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rFonts w:cs="Times New Roman"/>
          <w:sz w:val="28"/>
        </w:rPr>
      </w:pPr>
      <w:r>
        <w:rPr>
          <w:rFonts w:cs="Times New Roman"/>
          <w:sz w:val="28"/>
        </w:rPr>
        <w:t>Добротолюбие</w:t>
      </w:r>
    </w:p>
    <w:p>
      <w:pPr>
        <w:pStyle w:val="Normal"/>
        <w:rPr>
          <w:b/>
          <w:b/>
          <w:bCs/>
          <w:sz w:val="28"/>
        </w:rPr>
      </w:pPr>
      <w:r>
        <w:rPr>
          <w:b/>
          <w:bCs/>
          <w:sz w:val="28"/>
        </w:rPr>
        <w:t>Том 2.</w:t>
      </w:r>
    </w:p>
    <w:p>
      <w:pPr>
        <w:pStyle w:val="Normal"/>
        <w:rPr>
          <w:b/>
          <w:b/>
          <w:bCs/>
          <w:sz w:val="28"/>
        </w:rPr>
      </w:pPr>
      <w:r>
        <w:rPr>
          <w:b/>
          <w:bCs/>
          <w:sz w:val="28"/>
        </w:rPr>
      </w:r>
    </w:p>
    <w:p>
      <w:pPr>
        <w:pStyle w:val="Heading1"/>
        <w:rPr>
          <w:sz w:val="24"/>
        </w:rPr>
      </w:pPr>
      <w:r>
        <w:rPr>
          <w:sz w:val="24"/>
        </w:rPr>
        <w:t>Святые преподобные отцы Варсануфий и Иоанн.</w:t>
      </w:r>
    </w:p>
    <w:p>
      <w:pPr>
        <w:pStyle w:val="Heading2"/>
        <w:rPr>
          <w:sz w:val="24"/>
        </w:rPr>
      </w:pPr>
      <w:r>
        <w:rPr>
          <w:sz w:val="24"/>
        </w:rPr>
        <w:t>Краткое сведение о н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в. Варсануфий родом был Египтянин. С юных лет горел он желанием вести подвижническую жизнь. Проходя однажды мимо конскаго ристалища, он вошел в него и, видя, как там каждый старается обогнать другаго, сказал себе мысленно: "видишь, как усердно подвизаются искатели тленных венцов? — Не тем ли паче должны подвизаться мы, — наследники Царствия Небеснаго?" — И ушел с сего зрелища, еще более прежняго горя духом к подвижничеств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ыл ли он в какой обители в Египте, — неизвестно. Сказание указывает его иноком прямо в Палестине. Пришедши в Иерусалим на поклонение св. местам, он остался здесь и сначала жил под руководством старца Маркелла, а потом перешел в обитель Аввы Серида близ Газы. Здесь, стремясь к высшему подвижничеству, он устроил себе малую келлию вне обители и, затворившись в ней, наслаждался сладчайшим безмолв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 начале сего безмолвия ему приносили из обители только три хлебца в неделю. Но как он предавался плачу и великую почерпал сладость от слез, то от ощущения сей неизреченной сладости нередко довольствовался только одним хлебцем, а многократно забывал вкушать и его. Так вкушал он пищу иногда два раза в неделю, иногда один раз; ибо почасту восхищаем был к пище духовной, от сладости коей забывал о пище чувственн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 течением времени, омывая себя всегдашними слезами, блаженный так очистил сердце свое от страстей душевных и телесных, что стал превыше стрел вражеских, приобрел мир помыслов, который есть вместилище дарований Святаго Духа, — приобрел и то, что в нем уснуло, или, лучше сказать, умерло всякое страстное движение и мудрование, почему и назвал затвор свой гробнице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 того самаго времени, как он очистил сердце свое от страстей и сподобился быть храмом и жилищем Святаго Духа, вследствие такой чистоты, обогатился он высокотворным, истинным и совершенным смирением, по которому считал себя землею и пеплом — на деле, а не на словах только, и всегда говорил себе: кто я такой? и кто считает меня за что либ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Чрез такое смирение сподобился он и большей из всех добродетелей, — разсуждения, которое дается от Бога иноку, как управите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т разсуждения же великий Варсануфий удостоился получить прозрение, которым, по изъяснению преп. Петра Дамаскина, постигаются мысленныя и сокровенныя сущности чувственных и мысленных твар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Чрез прозрение же сподобился он получить дарование прозорливости и пророчества, — видеть происходящее вдали, как находящееся вблизи, и будущее, как настоящее (отв. 31. 812). Он узнавал также по благодати и сердечныя расположения людей, и отвечал вопрошающим его, не сообразуясь с словами их, но сообразно с направлением их ума и мысл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лагая же непрестанно, по слову Божественнаго Давида, восхождения в сердце своем к Богу, и прилагая смирение к смирению, безмолвие к безмолвию, и любовь к любви, удостоился он наконец достигнуть и высочайшаго дарования — восхищения к Богу, в коем возносился до седьмаго неба, не на мечтательных крыльях мысли, но в неизреченной силе Духа, и там получил благословение и видел неизреченныя блага и тайны царствия Божия, не зная, в теле ли он был, или вне тела, подобно великому Павлу (2 Кор. 12, 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 дано ему было за тем обильное дарование чудотворения, так что он мог воскрешать мертвых именем Владыки Иисуса Христа, изгонять демонов, исцелять неисцельныя болезни, совершать и другия силы и чудеса, и подобно Илии заключать и отверзать неб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акия великия дарования сподобился получить и столь великаго совершенства добродетелей достигнуть великий во отцах Варсануфий. Однако столь великия дарования и приобретены были им среди таких искушений, каких многие не только не могут претерпеть самым делом, но даже и слух их не в состоянии будет вместить их. Равно и великим болезням подвергался преблаженный сей, но переносил их с такою доблестию, что, будучи болен, не только не восклонялся когда либо на одр для своего успокоения, но даже не оставлял и рукоделия сво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Жил сей святый в 6-м веке, во времена царя Иустиниана, и в течение целых пятидесяти лет и более, ни один человек не видал его. Только однажды показался он нескольким братиям и умыл им ноги, для разсеяния сомнения в его существовании. И еще под конец жизни разставался он с дорогим ему безмолвием для блага Церкви, когда Иустиниан начал теснить не принимавших учения Аффортодокетов, покровительствуемых им. Патриарх Иерусалимский, в сей нужде, уговорил сего Авву великаго отправиться к Императору с ходатайством преложить гнев свой на милость. Посольство имело успех. Убежденный силою слова Аввы, Император остановил задуманное преследование непокорных, как ему казалось, лично ему, и возвратил Иерусалимской Церкви свое благоволение, прислав ей с Варсануфием дар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кончался великий Авва в 563 г. А иные, не определяя года, обще говорят: раньше 600-го го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ругой старец, препод. Иоанн, проходил такое же безмолвное житие, как и Варсануфий, и сподобился таких же, как и он, дарований Духа, особенно же и по преимуществу дарования прозорливости и пророчества, почему и именовался пророк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ткуда был родом и откуда пришел в сию обитель преп. Иоанн, неизвестно. Жил же он в первой келлии великаго Варсануфия, когда сей последний устроил себе другую близ той же обители, — и безмолвствовал в ней 18 лет до самой своей кончины. Никто не видал, чтоб он когда либо улыбался, или был смущен, или без слез причащался Божественных Таин, как засвидетелствовал о нем игумен той оби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 дару провидения препод. Иоанн, предсказав многое другое, делом совершившееся так, как он предсказывал, предсказал и о своей кончине, сказав о сем так: "в седминах Аввы Серида я скончаюсь. Если бы Авва Серид прожил долее, и я бы прожил еще пять лет, но как Бог скрыл сие от меня и взял его, то и я не проживу бол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о так как Авва Елиан, тогда еще юный по летам, будучи пострижен и поставлен в игумена обители, не зная уставов монастырских и как должно управлять братиею, умолял блаж. Иоанна: "хотя две недели подари мне, чтобы я мог вопросить тебя касательно монастыря и управления им", то старец, сжалившись над ним, и будучи подвигнут от живущаго в нем Святаго Духа, сказал: "хорошо, я останусь с тобою еще на две нед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 Авва Елиан спрашивал его о всем, касающемся до управления общежитием. По окончании же двух недель, преподобный призвал всю монастырскую братию и, приветствовав каждаго особо, отпустил их в свои келлии; и затем в мире предал дух свой в руце Бож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 кончине препод. Иоанна, св. Варсануфий умолк совершенно и более не давал никому ответов, как говорит в заглавии втораго своего слова Авва Дорофей, который, по умолкнутии Варсануфия, вышел из той обители и учредил свое особое общежитие.</w:t>
      </w:r>
    </w:p>
    <w:p>
      <w:pPr>
        <w:pStyle w:val="Normal"/>
        <w:jc w:val="center"/>
        <w:rPr/>
      </w:pPr>
      <w:r>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ии блаж. отцы, от всей души любившие ближних, не только при жизни своей благодетельствовали им духовными благодеяниями, но продолжают благодетельствовать и по смерти, оставив нам душеспасительную книгу своих богомудрых ответов, как отеческое наследие чадам своим, чтоб, прилежно читая оную, почерпали мы из нея великую пользу душевну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нига сия содержит 850 ответов, сделанных на различные вопросы различных лиц: архиереев, иереев, монахов, мирян, старцев, юных, немощных и здоровых. Одни из сих ответов писал, так называемый, другой старец Иоанн, иные же, — и притом большую их часть, — давал сам великий старец Варсануфий, который не сам их писал, а чрез Авву Сери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исем достойно удивления следующее обстоятельство. Когда великий Варсануфий начал давать свои ответы, то, призвав Авву Серида, пересказал ему свой ответ и велел его написать (ответ был Иоанну, иноку Миросавской обители). Авва Серид, не надеясь удержать в уме своем всех слов, которыя сказал ему Святый, недоумевал, как он напишет такое множество слов, и полагал, что Старец велит ему принесть чернила и хартию, чтоб, слушая, писать все, слово за словом. Св. Варсануфий, по данной ему благодати прозрения, узнал тайную мысль Серида; лице его просияло, как огонь, и он сказал Сериду: "Поди, напиши и не бойся; если я скажу тебе и безчисленное множество слов, чтоб ты написал их, то знай, что Дух Святый не попустит тебе написать ни одним словом больше или меньше сказаннаго, хотя бы ты и сам пожелал сего, но наставит руку твою верно написать все, в последовательном порядк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акова книга сия! Она, изобилуя дивным разсуждением, разрешает самые неудоборазрешимые вопросы, — и есть учительница терпения, искоренительница роптания, меч, отсекающий свою волю, секира, поражающая человекоугодие, руководительница к истинному и совершенному смирению, поучающая нас почитать себя за ничто, провозвестница покаяния, родительница плача и ходатаица спасения душ и совершенства во Христе Господе.</w:t>
      </w:r>
    </w:p>
    <w:p>
      <w:pPr>
        <w:pStyle w:val="Heading1"/>
        <w:rPr>
          <w:sz w:val="24"/>
        </w:rPr>
      </w:pPr>
      <w:r>
        <w:rPr>
          <w:sz w:val="24"/>
        </w:rPr>
        <w:t>Святых преподобных отцев Варсануфия и Иоанна подвижническия наставления.</w:t>
      </w:r>
    </w:p>
    <w:p>
      <w:pPr>
        <w:pStyle w:val="Style7"/>
        <w:jc w:val="center"/>
        <w:rPr>
          <w:rFonts w:ascii="Times New Roman" w:hAnsi="Times New Roman" w:cs="Times New Roman"/>
          <w:sz w:val="24"/>
          <w:szCs w:val="24"/>
        </w:rPr>
      </w:pPr>
      <w:r>
        <w:rPr>
          <w:rFonts w:cs="Times New Roman" w:ascii="Times New Roman" w:hAnsi="Times New Roman"/>
          <w:sz w:val="24"/>
          <w:szCs w:val="24"/>
        </w:rPr>
        <w:t>(Выбирается под ряд все, относящееся к подвигам и борьбе со страстями).</w:t>
      </w:r>
    </w:p>
    <w:p>
      <w:pPr>
        <w:pStyle w:val="Style7"/>
        <w:ind w:firstLine="709"/>
        <w:jc w:val="both"/>
        <w:rPr/>
      </w:pPr>
      <w:r>
        <w:rPr>
          <w:rFonts w:cs="Times New Roman" w:ascii="Times New Roman" w:hAnsi="Times New Roman"/>
          <w:sz w:val="24"/>
          <w:szCs w:val="24"/>
        </w:rPr>
        <w:t xml:space="preserve">1. Настрой себя благодарить Бога за все, слыша слово Апостола: </w:t>
      </w:r>
      <w:r>
        <w:rPr>
          <w:rFonts w:cs="Times New Roman" w:ascii="Times New Roman" w:hAnsi="Times New Roman"/>
          <w:i/>
          <w:sz w:val="24"/>
          <w:szCs w:val="24"/>
        </w:rPr>
        <w:t>о всем благодарите</w:t>
      </w:r>
      <w:r>
        <w:rPr>
          <w:rFonts w:cs="Times New Roman" w:ascii="Times New Roman" w:hAnsi="Times New Roman"/>
          <w:sz w:val="24"/>
          <w:szCs w:val="24"/>
        </w:rPr>
        <w:t xml:space="preserve"> (1 Сол. 5, 18). Будешь ли ты в скорбях, или в нуждах, или в утеснениях, или в болезнях и трудах телесных, — за все, постигающее тебя, благодари Бога, ибо </w:t>
      </w:r>
      <w:r>
        <w:rPr>
          <w:rFonts w:cs="Times New Roman" w:ascii="Times New Roman" w:hAnsi="Times New Roman"/>
          <w:i/>
          <w:sz w:val="24"/>
          <w:szCs w:val="24"/>
        </w:rPr>
        <w:t>многими скорбми подобает нам внити в царствие Божие</w:t>
      </w:r>
      <w:r>
        <w:rPr>
          <w:rFonts w:cs="Times New Roman" w:ascii="Times New Roman" w:hAnsi="Times New Roman"/>
          <w:sz w:val="24"/>
          <w:szCs w:val="24"/>
        </w:rPr>
        <w:t xml:space="preserve"> (Деян. 14, 22). Итак, не сомневайся душею твоего и не разслабевай ни в чем сердцем твоим; но вспоминай Апостольское слово: </w:t>
      </w:r>
      <w:r>
        <w:rPr>
          <w:rFonts w:cs="Times New Roman" w:ascii="Times New Roman" w:hAnsi="Times New Roman"/>
          <w:i/>
          <w:sz w:val="24"/>
          <w:szCs w:val="24"/>
        </w:rPr>
        <w:t>аще внешний наш человек тлеет, обаче внутренний обновляется по вся дни</w:t>
      </w:r>
      <w:r>
        <w:rPr>
          <w:rFonts w:cs="Times New Roman" w:ascii="Times New Roman" w:hAnsi="Times New Roman"/>
          <w:sz w:val="24"/>
          <w:szCs w:val="24"/>
        </w:rPr>
        <w:t xml:space="preserve"> (2 Кор. 4, 16). Если не претерпишь страданий, не можешь взойти на крест и причастником быть спасительных плодов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Пока корабль на море, он бывает подвержен опасностям и приражению ветров. Когда же достигнет в тихую и мирную пристань, не страшится более опасностей, бедствий и приражения ветров, но пребывает в безопасности. Так и ты, пока пребываешь с людьми, ожидай скорбей, опасностей и приражения мысленных ветров. Когда же достигнешь в уготованное тебе пристанище безмолвия, тогда не будешь иметь страха.</w:t>
      </w:r>
    </w:p>
    <w:p>
      <w:pPr>
        <w:pStyle w:val="Style7"/>
        <w:ind w:firstLine="709"/>
        <w:jc w:val="both"/>
        <w:rPr/>
      </w:pPr>
      <w:r>
        <w:rPr>
          <w:rFonts w:cs="Times New Roman" w:ascii="Times New Roman" w:hAnsi="Times New Roman"/>
          <w:sz w:val="24"/>
          <w:szCs w:val="24"/>
        </w:rPr>
        <w:t xml:space="preserve">3. Не унывай в скорбях и трудах телесных, которые несешь, трудясь ради общежития; ибо и это также значит — </w:t>
      </w:r>
      <w:r>
        <w:rPr>
          <w:rFonts w:cs="Times New Roman" w:ascii="Times New Roman" w:hAnsi="Times New Roman"/>
          <w:i/>
          <w:sz w:val="24"/>
          <w:szCs w:val="24"/>
        </w:rPr>
        <w:t>полагать душу свою за братию</w:t>
      </w:r>
      <w:r>
        <w:rPr>
          <w:rFonts w:cs="Times New Roman" w:ascii="Times New Roman" w:hAnsi="Times New Roman"/>
          <w:sz w:val="24"/>
          <w:szCs w:val="24"/>
        </w:rPr>
        <w:t xml:space="preserve"> (1 Иоан. 3, 16), — и надеюсь, что велика будет награда за труд сей. Как Иосифа Господь поставил прокормить братию свою во время голода (Пс. 32, 19) в Египте, так и тебя поставил Он послужить общежитию. Я же повторяю тебе слова Апостола: </w:t>
      </w:r>
      <w:r>
        <w:rPr>
          <w:rFonts w:cs="Times New Roman" w:ascii="Times New Roman" w:hAnsi="Times New Roman"/>
          <w:i/>
          <w:sz w:val="24"/>
          <w:szCs w:val="24"/>
        </w:rPr>
        <w:t>ты, убо, чадо, возмогай благодатию Духа Святаго</w:t>
      </w:r>
      <w:r>
        <w:rPr>
          <w:rFonts w:cs="Times New Roman" w:ascii="Times New Roman" w:hAnsi="Times New Roman"/>
          <w:sz w:val="24"/>
          <w:szCs w:val="24"/>
        </w:rPr>
        <w:t xml:space="preserve"> (2 Тим. 2, 1).</w:t>
      </w:r>
    </w:p>
    <w:p>
      <w:pPr>
        <w:pStyle w:val="Style7"/>
        <w:ind w:firstLine="709"/>
        <w:jc w:val="both"/>
        <w:rPr/>
      </w:pPr>
      <w:r>
        <w:rPr>
          <w:rFonts w:cs="Times New Roman" w:ascii="Times New Roman" w:hAnsi="Times New Roman"/>
          <w:sz w:val="24"/>
          <w:szCs w:val="24"/>
        </w:rPr>
        <w:t xml:space="preserve">4. Один трудами по Богу достигает в покой Его, а другой достигает туда же смирением. Ты же держись в том устроения, чтоб получить оный за то и другое, когда умрет в тебе гнев, вследствие укрощения раздражительности в сердце твоем; и тогда исполнится в тебе слово Писания: </w:t>
      </w:r>
      <w:r>
        <w:rPr>
          <w:rFonts w:cs="Times New Roman" w:ascii="Times New Roman" w:hAnsi="Times New Roman"/>
          <w:i/>
          <w:sz w:val="24"/>
          <w:szCs w:val="24"/>
        </w:rPr>
        <w:t>виждь смирение мое и труд мой, и остави вся грехи моя</w:t>
      </w:r>
      <w:r>
        <w:rPr>
          <w:rFonts w:cs="Times New Roman" w:ascii="Times New Roman" w:hAnsi="Times New Roman"/>
          <w:sz w:val="24"/>
          <w:szCs w:val="24"/>
        </w:rPr>
        <w:t xml:space="preserve"> (Пс. 24, 18). Господь да сохранит душу твою, и тело твое, и дух твой от всякаго зла, от всякой противности, наносимой диаволом, и от всякаго мечтания, возбуждающаго мятеж мыслей.</w:t>
      </w:r>
    </w:p>
    <w:p>
      <w:pPr>
        <w:pStyle w:val="Style7"/>
        <w:ind w:firstLine="709"/>
        <w:jc w:val="both"/>
        <w:rPr/>
      </w:pPr>
      <w:r>
        <w:rPr>
          <w:rFonts w:cs="Times New Roman" w:ascii="Times New Roman" w:hAnsi="Times New Roman"/>
          <w:sz w:val="24"/>
          <w:szCs w:val="24"/>
        </w:rPr>
        <w:t xml:space="preserve">5. Паче всего берегись духа уныния, раждающаго все злое и различныя искушения. Зачем сердце твое разслабевает и изнемогает ради скорби наносимой тебе от овец Христовых? Выслушай со вниманием, что скажу тебе: долготерпение есть матерь всех благ. Посмотри на Моисея, избравшаго себе — </w:t>
      </w:r>
      <w:r>
        <w:rPr>
          <w:rFonts w:cs="Times New Roman" w:ascii="Times New Roman" w:hAnsi="Times New Roman"/>
          <w:i/>
          <w:sz w:val="24"/>
          <w:szCs w:val="24"/>
        </w:rPr>
        <w:t>паче страдати с людьми Божиими, нежели иметь временную греха сладость</w:t>
      </w:r>
      <w:r>
        <w:rPr>
          <w:rFonts w:cs="Times New Roman" w:ascii="Times New Roman" w:hAnsi="Times New Roman"/>
          <w:sz w:val="24"/>
          <w:szCs w:val="24"/>
        </w:rPr>
        <w:t xml:space="preserve"> (Евр. 11, 25).</w:t>
      </w:r>
    </w:p>
    <w:p>
      <w:pPr>
        <w:pStyle w:val="Style7"/>
        <w:ind w:firstLine="709"/>
        <w:jc w:val="both"/>
        <w:rPr/>
      </w:pPr>
      <w:r>
        <w:rPr>
          <w:rFonts w:cs="Times New Roman" w:ascii="Times New Roman" w:hAnsi="Times New Roman"/>
          <w:sz w:val="24"/>
          <w:szCs w:val="24"/>
        </w:rPr>
        <w:t xml:space="preserve">6. Остерегайся, чтоб не окрали тебя лукавые змии и не отравили ядом своим (серчанием). Он смертоносен. Никто никогда не совершит добра посредством зла, потому что сам побеждается злом. Напротив того, </w:t>
      </w:r>
      <w:r>
        <w:rPr>
          <w:rFonts w:cs="Times New Roman" w:ascii="Times New Roman" w:hAnsi="Times New Roman"/>
          <w:i/>
          <w:sz w:val="24"/>
          <w:szCs w:val="24"/>
        </w:rPr>
        <w:t>добром</w:t>
      </w:r>
      <w:r>
        <w:rPr>
          <w:rFonts w:cs="Times New Roman" w:ascii="Times New Roman" w:hAnsi="Times New Roman"/>
          <w:sz w:val="24"/>
          <w:szCs w:val="24"/>
        </w:rPr>
        <w:t xml:space="preserve"> исправляется </w:t>
      </w:r>
      <w:r>
        <w:rPr>
          <w:rFonts w:cs="Times New Roman" w:ascii="Times New Roman" w:hAnsi="Times New Roman"/>
          <w:i/>
          <w:sz w:val="24"/>
          <w:szCs w:val="24"/>
        </w:rPr>
        <w:t>злое</w:t>
      </w:r>
      <w:r>
        <w:rPr>
          <w:rFonts w:cs="Times New Roman" w:ascii="Times New Roman" w:hAnsi="Times New Roman"/>
          <w:sz w:val="24"/>
          <w:szCs w:val="24"/>
        </w:rPr>
        <w:t xml:space="preserve"> (Рим. 12, 21). Ты стоишь </w:t>
      </w:r>
      <w:r>
        <w:rPr>
          <w:rFonts w:cs="Times New Roman" w:ascii="Times New Roman" w:hAnsi="Times New Roman"/>
          <w:i/>
          <w:sz w:val="24"/>
          <w:szCs w:val="24"/>
        </w:rPr>
        <w:t>на позорище</w:t>
      </w:r>
      <w:r>
        <w:rPr>
          <w:rFonts w:cs="Times New Roman" w:ascii="Times New Roman" w:hAnsi="Times New Roman"/>
          <w:sz w:val="24"/>
          <w:szCs w:val="24"/>
        </w:rPr>
        <w:t>; почему и должен бороться со зверями, подобно Апостолу в Ефесе (1 Кор. 15, 32), который хвалился, победив зверей. Ты ввергнут в бурю морскую; почему и должен претерпеть многия опасности и подвизаться против обуревания волн. Препобедив их с помощию Божиею, войдешь в тихое пристанище о Христе Иисусе, Господе наш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Тебя безпокоят помыслы, понуждая смутить других и самому смутиться от других. Но знай, брат мой, что, если кто оскорбляет другаго, или делом, или словом, то после сам бывает оскорбляем стократно более. Будь же долготерпелив во всем и остерегайся примешивать к чему либо волю свою. Внимательно испытывай помыслы свои, как бы они не заразили сердца твоего смертоносным ядом (серчанием), и не прельстили тебя принимать комара за верблюда и камешек за утес, так что тогда ты бываешь подобен человеку, который, имея сам у себя бревно, смотрит на чужой сучек.</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Ты называешь себя грешным, а на деле показываешь, что не чувствуешь себя таким. Признающий себя грешником и виновником многих зол, никому не противоречит, ни с кем не ссорится, ни на кого не гневается, но почитает всех лучшими и разумнейшими себя. Если ты грешен, то зачем укоряешь ближняго своего и обвиняешь его, будто чрез него приходит тебе скорбь? — Выходит, что мы с тобою не достигли еще того, чтобы почитать себя грешными. — Смотри, брат, как мы поруганы: говорим только устами, а дела показывают иное. — Почему, когда противоречим помыслам, не получаем силы отвергать их? Потому что прежде вдаемся в осуждение ближняго и чрез то ослабевает наша сила духовная, и мы обвиняем брата своего, будучи сами виноваты. — Возложи на Господа всякий помысл, говоря: Бог знает полезное, — и успокоишься, — и мало по малу получишь силу терпе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Если кто не переносит поношения, не узрит и славы; и если не очистится от желчи, не ощутит сладости. Ты вступил в среду братий и различных случаев, дабы быть разжженным и испытанным: а золото испытывается не иначе, как огнем. Отнюдь ничего не назначай себе (в правило), ибо чрез это ты подвергнешь себя брани и попечениям; но со страхом Божиим испытывай, что прилично времени, и ничего не делай по рвению; сколько возможно, удаляйся от гнева, никого не осуждай и люби особенно искушающих Тебя. Если вникнешь, то найдешь, что они-то и приводят нас в преспеяние.</w:t>
      </w:r>
    </w:p>
    <w:p>
      <w:pPr>
        <w:pStyle w:val="Style7"/>
        <w:ind w:firstLine="709"/>
        <w:jc w:val="both"/>
        <w:rPr/>
      </w:pPr>
      <w:r>
        <w:rPr>
          <w:rFonts w:cs="Times New Roman" w:ascii="Times New Roman" w:hAnsi="Times New Roman"/>
          <w:sz w:val="24"/>
          <w:szCs w:val="24"/>
        </w:rPr>
        <w:t xml:space="preserve">10. Будь долготерпелив в скорбях, как достигнувший Владычняго завещания, которое говорит: </w:t>
      </w:r>
      <w:r>
        <w:rPr>
          <w:rFonts w:cs="Times New Roman" w:ascii="Times New Roman" w:hAnsi="Times New Roman"/>
          <w:i/>
          <w:sz w:val="24"/>
          <w:szCs w:val="24"/>
        </w:rPr>
        <w:t>в мире скорбни будете, но дерзайте, яко Аз победих мир</w:t>
      </w:r>
      <w:r>
        <w:rPr>
          <w:rFonts w:cs="Times New Roman" w:ascii="Times New Roman" w:hAnsi="Times New Roman"/>
          <w:sz w:val="24"/>
          <w:szCs w:val="24"/>
        </w:rPr>
        <w:t xml:space="preserve"> (Иоан. 16, 33); да достигнешь непобедимой любви, которая вводит приобретших ее во дворы царские и соделывает их братиями Хрис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Сбивай молоко, и будет масло; если же стиснешь рукою сосец, выйдет кровь (Притч. 30. 33). Если кто хочет согнуть дерево или виноградную лозу на подобие обруча, то сгибает постепенно, и оне не переламываются; если же нагнет вдруг и сильно, то дерево тотчас ломается. (Это о строгих мерах настоятелей, — и о чрезмерных подвигах иноков).</w:t>
      </w:r>
    </w:p>
    <w:p>
      <w:pPr>
        <w:pStyle w:val="Style7"/>
        <w:ind w:firstLine="709"/>
        <w:jc w:val="both"/>
        <w:rPr/>
      </w:pPr>
      <w:r>
        <w:rPr>
          <w:rFonts w:cs="Times New Roman" w:ascii="Times New Roman" w:hAnsi="Times New Roman"/>
          <w:sz w:val="24"/>
          <w:szCs w:val="24"/>
        </w:rPr>
        <w:t xml:space="preserve">12. Что изнемогаешь в скорбях, как человек плотской? Или не слышал ты, что предстоят тебе скорби? И разве не знаешь, что </w:t>
      </w:r>
      <w:r>
        <w:rPr>
          <w:rFonts w:cs="Times New Roman" w:ascii="Times New Roman" w:hAnsi="Times New Roman"/>
          <w:i/>
          <w:sz w:val="24"/>
          <w:szCs w:val="24"/>
        </w:rPr>
        <w:t>многи скорби праведным</w:t>
      </w:r>
      <w:r>
        <w:rPr>
          <w:rFonts w:cs="Times New Roman" w:ascii="Times New Roman" w:hAnsi="Times New Roman"/>
          <w:sz w:val="24"/>
          <w:szCs w:val="24"/>
        </w:rPr>
        <w:t xml:space="preserve"> (Пс. 33, 20), — и они испытываются ими, как золото в горниле? Итак, если мы праведны, то подчиним себя благодушно испытанию скорбями; если же грешны, то потерпим оныя, как достойные того. — Приведем себе на память всех святых, от начала мира, — и вспомним, сколько они терпели, благое делая, благое говоря и в истине непоколебимо пребывая. Они были ненавидимы и оскорбляемы людьми до самой кончины своей, — и, по слову Спасителя, </w:t>
      </w:r>
      <w:r>
        <w:rPr>
          <w:rFonts w:cs="Times New Roman" w:ascii="Times New Roman" w:hAnsi="Times New Roman"/>
          <w:i/>
          <w:sz w:val="24"/>
          <w:szCs w:val="24"/>
        </w:rPr>
        <w:t>молились за врагов и творящих им напасть</w:t>
      </w:r>
      <w:r>
        <w:rPr>
          <w:rFonts w:cs="Times New Roman" w:ascii="Times New Roman" w:hAnsi="Times New Roman"/>
          <w:sz w:val="24"/>
          <w:szCs w:val="24"/>
        </w:rPr>
        <w:t xml:space="preserve"> (Мф. 5, 44). Разве и ты был продан, как целомудренный Иосиф? Терпел ли ты, подобно Моисею, озлобления, с детства до старости? Был ли ты гоним, подобно Давиду, терпевшему гонение от Саула? Или, как Иона, был ли и ты ввержен в море? Зачем же разслабевает помысл твой? Не устрашайся и не бойся, как чуждый мужества, чтобы не лишиться тебе Божиих обетований. Не ужасайся, как неверующий, но ободри маловерные твои помыслы. Возлюби скорби во всем, чтобы быть тебе искусным сыном святых.</w:t>
      </w:r>
    </w:p>
    <w:p>
      <w:pPr>
        <w:pStyle w:val="Style7"/>
        <w:ind w:firstLine="709"/>
        <w:jc w:val="both"/>
        <w:rPr/>
      </w:pPr>
      <w:r>
        <w:rPr>
          <w:rFonts w:cs="Times New Roman" w:ascii="Times New Roman" w:hAnsi="Times New Roman"/>
          <w:sz w:val="24"/>
          <w:szCs w:val="24"/>
        </w:rPr>
        <w:t xml:space="preserve">13. Никто, желая достигнуть города, не лежит; никто, желая работать и видя восходящее солнце, не предается лености; никто, желая удобрить ниву свою, не нерадит о ней. Но хотящий достигнуть города спешит дойти туда, прежде чем смеркнется, — (хотящий кончить работу свою), видя восходящее солнце, с бодростию спешит на труд, опасаясь быть задержанным чем либо, — и хотящий удобрить поле свое, старается сделать это прежде, чем оно сделается никуда негожим. — </w:t>
      </w:r>
      <w:r>
        <w:rPr>
          <w:rFonts w:cs="Times New Roman" w:ascii="Times New Roman" w:hAnsi="Times New Roman"/>
          <w:i/>
          <w:sz w:val="24"/>
          <w:szCs w:val="24"/>
        </w:rPr>
        <w:t>Имеяй уши слышати да, слыши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Желаешь ли избавиться от скорбей и не тяготиться ими? — Ожидай больших, — и успокоишься. Поминай Иова и прочих святых, какия скорби претерпели они; приобрети их терпение, — и утешится дух твой. Мужайся, крепись и молись.</w:t>
      </w:r>
    </w:p>
    <w:p>
      <w:pPr>
        <w:pStyle w:val="Style7"/>
        <w:ind w:firstLine="709"/>
        <w:jc w:val="both"/>
        <w:rPr/>
      </w:pPr>
      <w:r>
        <w:rPr>
          <w:rFonts w:cs="Times New Roman" w:ascii="Times New Roman" w:hAnsi="Times New Roman"/>
          <w:sz w:val="24"/>
          <w:szCs w:val="24"/>
        </w:rPr>
        <w:t xml:space="preserve">15. Плачь, рыдай, не ищи, чтоб тебя считали за нечто, ни в чем не ровняй себя с другими. Оставь мир, взойди на крест, свергни с себя земное, отряси прах от ног твоих, </w:t>
      </w:r>
      <w:r>
        <w:rPr>
          <w:rFonts w:cs="Times New Roman" w:ascii="Times New Roman" w:hAnsi="Times New Roman"/>
          <w:i/>
          <w:sz w:val="24"/>
          <w:szCs w:val="24"/>
        </w:rPr>
        <w:t>неради о срамоте</w:t>
      </w:r>
      <w:r>
        <w:rPr>
          <w:rFonts w:cs="Times New Roman" w:ascii="Times New Roman" w:hAnsi="Times New Roman"/>
          <w:sz w:val="24"/>
          <w:szCs w:val="24"/>
        </w:rPr>
        <w:t xml:space="preserve"> (Евр. 12, 2), не разжигай с Халдеями пещи, чтоб не быть сожжену вместе с ними гневом Божиим. Считай всякаго человека превосходнейшим тебя, — восплачь о мертвеце твоем, — изми бревно твое, — возстанови низпровергнутый дом твой, воззови: </w:t>
      </w:r>
      <w:r>
        <w:rPr>
          <w:rFonts w:cs="Times New Roman" w:ascii="Times New Roman" w:hAnsi="Times New Roman"/>
          <w:i/>
          <w:sz w:val="24"/>
          <w:szCs w:val="24"/>
        </w:rPr>
        <w:t>помилуй мя, Сыне Давидов... да прозрю</w:t>
      </w:r>
      <w:r>
        <w:rPr>
          <w:rFonts w:cs="Times New Roman" w:ascii="Times New Roman" w:hAnsi="Times New Roman"/>
          <w:sz w:val="24"/>
          <w:szCs w:val="24"/>
        </w:rPr>
        <w:t xml:space="preserve"> (Лк. 18, 38. 4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Пока есть у нас время, будем внимать себе и обучаться молчанию. И если хочешь быть покойным ко всему, будь мертв в отношении ко всякому человеку и успокоишься. Это говорю я касательно помыслов, касательно всяких дел, обращения с людьми и забот.</w:t>
      </w:r>
    </w:p>
    <w:p>
      <w:pPr>
        <w:pStyle w:val="Style7"/>
        <w:ind w:firstLine="709"/>
        <w:jc w:val="both"/>
        <w:rPr/>
      </w:pPr>
      <w:r>
        <w:rPr>
          <w:rFonts w:cs="Times New Roman" w:ascii="Times New Roman" w:hAnsi="Times New Roman"/>
          <w:sz w:val="24"/>
          <w:szCs w:val="24"/>
        </w:rPr>
        <w:t xml:space="preserve">17. Ты писал: помолись о грехах моих. И я скажу тебе тоже: помолись о грехах моих. Ибо сказано: </w:t>
      </w:r>
      <w:r>
        <w:rPr>
          <w:rFonts w:cs="Times New Roman" w:ascii="Times New Roman" w:hAnsi="Times New Roman"/>
          <w:i/>
          <w:sz w:val="24"/>
          <w:szCs w:val="24"/>
        </w:rPr>
        <w:t>якоже хощете, да творят вам человецы, и вы творите им такожде</w:t>
      </w:r>
      <w:r>
        <w:rPr>
          <w:rFonts w:cs="Times New Roman" w:ascii="Times New Roman" w:hAnsi="Times New Roman"/>
          <w:sz w:val="24"/>
          <w:szCs w:val="24"/>
        </w:rPr>
        <w:t xml:space="preserve"> (Лк. 6, 31). Хотя я и окаянен и меньше всех людей, но доселе делаю это по силе моей, по заповеди: </w:t>
      </w:r>
      <w:r>
        <w:rPr>
          <w:rFonts w:cs="Times New Roman" w:ascii="Times New Roman" w:hAnsi="Times New Roman"/>
          <w:i/>
          <w:sz w:val="24"/>
          <w:szCs w:val="24"/>
        </w:rPr>
        <w:t>молитеся друг за друга, яко да исцелеете</w:t>
      </w:r>
      <w:r>
        <w:rPr>
          <w:rFonts w:cs="Times New Roman" w:ascii="Times New Roman" w:hAnsi="Times New Roman"/>
          <w:sz w:val="24"/>
          <w:szCs w:val="24"/>
        </w:rPr>
        <w:t xml:space="preserve"> (Иак. 5, 1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Если не можешь разсуждать о вере, то и не разсуждай. Твердый в вере, если будет говорить и состязаться с еретиками или с неверными, никогда не смутится; потому что имеет внутри себя Иисуса, Начальника мира и тишины. И такой, после мирнаго состязания, может с любовию привести многих еретиков и неверных в познание Спасителя нашего Иисуса Христа. Ты же, так как разсуждать об иных предметах выше меры твоей, держись царскаго пути, т.-е. веры 318 св. отцев (а нам ныне — веры, утвержденной семью вселенскими соборами), в которую ты и крестился: она заключает в себе все с точностию для совершенно разумеющих. Внимай себе паче, помышляя о грехах своих и о том, как сретит тебя Бог.</w:t>
      </w:r>
    </w:p>
    <w:p>
      <w:pPr>
        <w:pStyle w:val="Style7"/>
        <w:ind w:firstLine="709"/>
        <w:jc w:val="both"/>
        <w:rPr/>
      </w:pPr>
      <w:r>
        <w:rPr>
          <w:rFonts w:cs="Times New Roman" w:ascii="Times New Roman" w:hAnsi="Times New Roman"/>
          <w:sz w:val="24"/>
          <w:szCs w:val="24"/>
        </w:rPr>
        <w:t xml:space="preserve">19. Когда слышишь похвалу себе, поминай слово Писания: </w:t>
      </w:r>
      <w:r>
        <w:rPr>
          <w:rFonts w:cs="Times New Roman" w:ascii="Times New Roman" w:hAnsi="Times New Roman"/>
          <w:i/>
          <w:sz w:val="24"/>
          <w:szCs w:val="24"/>
        </w:rPr>
        <w:t>людие мои, блажащии вас льстят вы, и стези ног ваших возмущают</w:t>
      </w:r>
      <w:r>
        <w:rPr>
          <w:rFonts w:cs="Times New Roman" w:ascii="Times New Roman" w:hAnsi="Times New Roman"/>
          <w:sz w:val="24"/>
          <w:szCs w:val="24"/>
        </w:rPr>
        <w:t xml:space="preserve"> (Ис. 3, 12). Такое ублажение не допускает нам видеть гнусность дел наших: оно, думается, вредит и достигшим в меру (духовнаго преспеяния), и отлучает от веры в Бога, Который говорит: </w:t>
      </w:r>
      <w:r>
        <w:rPr>
          <w:rFonts w:cs="Times New Roman" w:ascii="Times New Roman" w:hAnsi="Times New Roman"/>
          <w:i/>
          <w:sz w:val="24"/>
          <w:szCs w:val="24"/>
        </w:rPr>
        <w:t>како можете веровати, славу друг от друга приемлюще</w:t>
      </w:r>
      <w:r>
        <w:rPr>
          <w:rFonts w:cs="Times New Roman" w:ascii="Times New Roman" w:hAnsi="Times New Roman"/>
          <w:sz w:val="24"/>
          <w:szCs w:val="24"/>
        </w:rPr>
        <w:t xml:space="preserve"> (Иоан. 5, 44)? Тот, кто принимает смирение Апостола, изберет скорее </w:t>
      </w:r>
      <w:r>
        <w:rPr>
          <w:rFonts w:cs="Times New Roman" w:ascii="Times New Roman" w:hAnsi="Times New Roman"/>
          <w:i/>
          <w:sz w:val="24"/>
          <w:szCs w:val="24"/>
        </w:rPr>
        <w:t>буйство, да мудр будет</w:t>
      </w:r>
      <w:r>
        <w:rPr>
          <w:rFonts w:cs="Times New Roman" w:ascii="Times New Roman" w:hAnsi="Times New Roman"/>
          <w:sz w:val="24"/>
          <w:szCs w:val="24"/>
        </w:rPr>
        <w:t xml:space="preserve"> в последствии (1 Кор. 3, 18). Кто же показывает себя разумным, а не паче духовным, тот, удивляюсь, если избежит осуждения, назначеннаго за кичливость.</w:t>
      </w:r>
    </w:p>
    <w:p>
      <w:pPr>
        <w:pStyle w:val="Style7"/>
        <w:ind w:firstLine="709"/>
        <w:jc w:val="both"/>
        <w:rPr/>
      </w:pPr>
      <w:r>
        <w:rPr>
          <w:rFonts w:cs="Times New Roman" w:ascii="Times New Roman" w:hAnsi="Times New Roman"/>
          <w:sz w:val="24"/>
          <w:szCs w:val="24"/>
        </w:rPr>
        <w:t>20. (</w:t>
      </w:r>
      <w:r>
        <w:rPr>
          <w:rFonts w:cs="Times New Roman" w:ascii="Times New Roman" w:hAnsi="Times New Roman"/>
          <w:i/>
          <w:sz w:val="24"/>
          <w:szCs w:val="24"/>
        </w:rPr>
        <w:t>На вопрос о боязни по ночам</w:t>
      </w:r>
      <w:r>
        <w:rPr>
          <w:rFonts w:cs="Times New Roman" w:ascii="Times New Roman" w:hAnsi="Times New Roman"/>
          <w:sz w:val="24"/>
          <w:szCs w:val="24"/>
        </w:rPr>
        <w:t>). Граждане до тех пор боятся нашествия неприятелей, пока не имеют помощи от царя. Когда же получат известие, что в город их вступил военачальник, то не безпокоятся более, зная, что начальники пекутся о них. Если же и услышат о приближении неприятелей, то, имея защитника, уже не боятся. Так и мы, если веруем в Бога, то не боимся демонов; ибо Бог посылает нам Свою помощь.</w:t>
      </w:r>
    </w:p>
    <w:p>
      <w:pPr>
        <w:pStyle w:val="Style7"/>
        <w:ind w:firstLine="709"/>
        <w:jc w:val="both"/>
        <w:rPr/>
      </w:pPr>
      <w:r>
        <w:rPr>
          <w:rFonts w:cs="Times New Roman" w:ascii="Times New Roman" w:hAnsi="Times New Roman"/>
          <w:sz w:val="24"/>
          <w:szCs w:val="24"/>
        </w:rPr>
        <w:t xml:space="preserve">21. Часы и песни суть церковныя предания, и хорошо учреждены для соглашения всех людей (в молитвах), также и в общежитиях для согласия многих. Скитяне же ни часов, ни песней не читают, но наедине упражняются в рукоделии, чтении и размышлении, и чрез несколько времени становятся на молитву. Когда стоишь на молитве, ты должен молиться об освобождении себя от ветхаго человека, или произносить: </w:t>
      </w:r>
      <w:r>
        <w:rPr>
          <w:rFonts w:cs="Times New Roman" w:ascii="Times New Roman" w:hAnsi="Times New Roman"/>
          <w:i/>
          <w:sz w:val="24"/>
          <w:szCs w:val="24"/>
        </w:rPr>
        <w:t>Отче наш</w:t>
      </w:r>
      <w:r>
        <w:rPr>
          <w:rFonts w:cs="Times New Roman" w:ascii="Times New Roman" w:hAnsi="Times New Roman"/>
          <w:sz w:val="24"/>
          <w:szCs w:val="24"/>
        </w:rPr>
        <w:t xml:space="preserve">, или то и другое вместе, и потом сесть за рукоделие. А о том, сколько продолжать молитву, когда стоишь на ней, скажу: если ты </w:t>
      </w:r>
      <w:r>
        <w:rPr>
          <w:rFonts w:cs="Times New Roman" w:ascii="Times New Roman" w:hAnsi="Times New Roman"/>
          <w:i/>
          <w:sz w:val="24"/>
          <w:szCs w:val="24"/>
        </w:rPr>
        <w:t>непрестанно молишься</w:t>
      </w:r>
      <w:r>
        <w:rPr>
          <w:rFonts w:cs="Times New Roman" w:ascii="Times New Roman" w:hAnsi="Times New Roman"/>
          <w:sz w:val="24"/>
          <w:szCs w:val="24"/>
        </w:rPr>
        <w:t xml:space="preserve"> по слову Апостола (1 Сол. 5, 17), то не нужна продолжительн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Что касается ночнаго сна, то молись с вечера два часа, считая их от захождения солнца, а кончив славословие, спи шесть часов, потом встань на бдение и бодрствуй остальные четыре часа. И в летнее время также; — но сократи славословие и читай менее псалмов, по мере краткости ночей.</w:t>
      </w:r>
    </w:p>
    <w:p>
      <w:pPr>
        <w:pStyle w:val="Style7"/>
        <w:ind w:firstLine="709"/>
        <w:jc w:val="both"/>
        <w:rPr/>
      </w:pPr>
      <w:r>
        <w:rPr>
          <w:rFonts w:cs="Times New Roman" w:ascii="Times New Roman" w:hAnsi="Times New Roman"/>
          <w:sz w:val="24"/>
          <w:szCs w:val="24"/>
        </w:rPr>
        <w:t xml:space="preserve">23. Господь научил нас, как стяжать смиренномудрие, говоря; </w:t>
      </w:r>
      <w:r>
        <w:rPr>
          <w:rFonts w:cs="Times New Roman" w:ascii="Times New Roman" w:hAnsi="Times New Roman"/>
          <w:i/>
          <w:sz w:val="24"/>
          <w:szCs w:val="24"/>
        </w:rPr>
        <w:t>научитеся от Мене, яко кроток есмь и смирен сердцем, и обрящете покой душам вашим</w:t>
      </w:r>
      <w:r>
        <w:rPr>
          <w:rFonts w:cs="Times New Roman" w:ascii="Times New Roman" w:hAnsi="Times New Roman"/>
          <w:sz w:val="24"/>
          <w:szCs w:val="24"/>
        </w:rPr>
        <w:t xml:space="preserve"> (Мф. 11, 29). Если и ты хочешь приобрести совершенный покой, познай, что претерпел Господь, и ты претерпи, и отсекай во всем волю свою. Сам Спаситель сказал: </w:t>
      </w:r>
      <w:r>
        <w:rPr>
          <w:rFonts w:cs="Times New Roman" w:ascii="Times New Roman" w:hAnsi="Times New Roman"/>
          <w:i/>
          <w:sz w:val="24"/>
          <w:szCs w:val="24"/>
        </w:rPr>
        <w:t>снидох с небесе, не да творю волю Мою, но волю пославшаго Мя Отца</w:t>
      </w:r>
      <w:r>
        <w:rPr>
          <w:rFonts w:cs="Times New Roman" w:ascii="Times New Roman" w:hAnsi="Times New Roman"/>
          <w:sz w:val="24"/>
          <w:szCs w:val="24"/>
        </w:rPr>
        <w:t xml:space="preserve"> (Иоан. 6, 38). Совершенное же смиренномудрие состоит в том, чтобы сносить укоризны и поношения, и прочее, что пострадал Учитель наш Христос Иисус. Сие же служит и признаком того, что человек коснулся совершенной молитвы, — именно то, что он не смущается более, хотя бы и весь мир его оскорбля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Вступлением в совершенную молитву служит то, когда кто освобождается от разсеяния помыслов, и видит, что ум его, просвещенный о Господе, исполняется веселием. Совершенно молящийся есть тот, кто умерщвляет себя миру и покою его; а когда кто Бога ради исполняет прилежно дело свое, это не есть разсеяние, но тщательность Богу — угодна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О мере воздержания в пище и питии отцы говорят, что должно употреблять того и другаго несколько менее надлежащаго, т.-е. не наполнять совершенно желудка. И всякий должен сам себе определить меру как в вареной пище, так и в вине. Впрочем мера воздержания не ограничивается только пищею и питием, но простирается и на разговоры, и на сон, и на одежду, и на все чувства; во всем этом должна быть своя мера воздерж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Как определять меру пищи и пития, чтоб она была несколько менее надлежащаго? — От всего количества пищи, т.-е. хлеба и других снедей, отделять без малаго одну унцию; а в отношении вина и воды, от обеих отделять менее половины чаши. Если ты внимаешь себе и не трудно тебе пить один только раз, это было бы хорошо; если же не можешь, то пей два раза, но всякий раз менее надлежащаго. А во время смущения и брани помыслов, должно и обыкновенное количество пищи и пития несколько уменьшать, т. е. пищу еще на одну унцию, а все питие еще на одну чашу, — так чтобы вообще уменьшить количество пищи на две унции, а пития на одну чаш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А надлежащую меру как определить, или как узнать, сколько кому нужно есть и пить? — Наблюдая за собою в течении нескольких дней относительно всей пищи, т.-е. хлеба, других снедей и овощей, человек может из опыта узнать, сколько нужно его телу пищи и пития, (чтоб быть сыту без обременения). От сей меры и пусть отделяет пищи одну унцию и пития — полчаши. А когда брань, и еще пусть отделяет по унции и по полчаш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Что есть воздержание по силе своей? Воздерживаться по силе своей и есть употреблять пищу и питие, как сказано — именно: употреблять их несколько менее надлежащаго, — равно и сна. Но если кто по причине труда и утомления прибавит несколько против сего, то это не будет нарушением правила: "по силе своей". — Спросишь: какая должна быть мера сна? — Отцы назначают для сего половину ночи. В отношении к пище переставай принимать ее, когда желаешь съесть еще немного, — и таким образом всегда употребляй ее умерен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Что значит по прихоти принимать пищу, и что — по требованию естества? — По прихоти — значит хотеть принимать пищу не по потребности тела, а для угождения чреву (и гортани). Если однако же видишь, что тело твое охотнее принимает иную пищу, не по сласти, а по легкости, то принимать ее не будет прихоть. Еще один по естеству своему требуют сладкой пищи, другие — соленой, а иные — кислой: — и это не есть прихоть. — Но любить какую либо пищу особенно и похотливо желать ея, — это есть прихоть — служительница чревоугодия. — Если желаешь узнать, одержим ли ты страстию чревоугодия, вот как узнаешь: если пища обладает помыслом твоим (так что ты не можешь противиться ему), то ты чревоугодник. Если же такого обладания нет, и ты свободно принимаешь всякую пищу, в меру потребности тела, то у тебя нет чревоугод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ругой еще признак чревоугодия есть — хотеть есть прежде времени; чего никогда не должно делать, — разве будет какая уважительная причи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Если страсть (чревоугодия) прежде не борет меня, а появляется в самое время принятия пищи, что мне тогда делать, — оставить ли пищу, или нет? — Когда с другим принимаешь пищу, то не оставляй: но призвав на помощь имя Божие, отгони похотение и принимай в малости; приводя себе на память, что пища эта скоро превратится в зловоние. Когда же ты один, и голоден, — ешь хлеб и другую какую пищу, к которой не чувствуешь бра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Должно ли вопрошать старцев о всех помыслах, раждающихся в сердце? — Не о всех возникающих в сердце помыслах должно вопрошать; а только о тех, которые долго остаются в человеке и борют его. Дело сие сходно с тем, когда человек, хотя и многие досаждают ему, пренебрегает неприятностями и не заботится о них. Если же кто возстанет и будет нападать на него, тогда он доносит на него правител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Должно ли прекословить борющему нас помыслу? — Не прекословь; потому что враги сего желают и (видя прекословие) не перестанут нападать; но помолись на них Господу, повергая пред Ним немощь свою, и Он может не только отогнать, но и совершенно упразднить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Ночныя мечтания и осквернения бывают, то от превозношения, то от пресыщения, то по зависти диавола. О последнем следует сказать, что, когда с нашей стороны не содействуют врагу возношение и пресыщение, то он не может часто повторять сего. Как строющий дом, если не найдет потребных материалов, трудится напрасно; подобно сему и диавол.</w:t>
      </w:r>
    </w:p>
    <w:p>
      <w:pPr>
        <w:pStyle w:val="Style7"/>
        <w:ind w:firstLine="709"/>
        <w:jc w:val="both"/>
        <w:rPr/>
      </w:pPr>
      <w:r>
        <w:rPr>
          <w:rFonts w:cs="Times New Roman" w:ascii="Times New Roman" w:hAnsi="Times New Roman"/>
          <w:sz w:val="24"/>
          <w:szCs w:val="24"/>
        </w:rPr>
        <w:t xml:space="preserve">34. Хочу удержать чрево свое и уменьшить количество пищи, и не могу. Если и уменьшу когда, то спустя немного времени опять возвращаюсь к прежней мере, также и в питии, от чего это? — От этого никто не освобождается, кроме пришедшаго в меру того, кто сказал: </w:t>
      </w:r>
      <w:r>
        <w:rPr>
          <w:rFonts w:cs="Times New Roman" w:ascii="Times New Roman" w:hAnsi="Times New Roman"/>
          <w:i/>
          <w:sz w:val="24"/>
          <w:szCs w:val="24"/>
        </w:rPr>
        <w:t>забых снести хлеб мой: от гласа воздыхания моего, прильпе кость моя плоти моей</w:t>
      </w:r>
      <w:r>
        <w:rPr>
          <w:rFonts w:cs="Times New Roman" w:ascii="Times New Roman" w:hAnsi="Times New Roman"/>
          <w:sz w:val="24"/>
          <w:szCs w:val="24"/>
        </w:rPr>
        <w:t xml:space="preserve"> (Пс. 101, 5. 6). Такой скоро достигает уменьшения пищи и пития; ибо слезы служат ему хлебом, — и наконец доходит он до того, что питается Духом Святым. Поверь мне, брат я знаю человека такой меры; в течение недели раз и два, и чаще восхищается он к духовной пище, и от сладости ея забывает чувственную пищу, когда же приходит вкусить хлеба, то как бы пресыщенный не хочет вкушать его, и, вкушая, осуждает себя, говоря: от чего я не всегда в таком состоянии? И желает преуспеть еще более.</w:t>
      </w:r>
    </w:p>
    <w:p>
      <w:pPr>
        <w:pStyle w:val="Style7"/>
        <w:ind w:firstLine="709"/>
        <w:jc w:val="both"/>
        <w:rPr/>
      </w:pPr>
      <w:r>
        <w:rPr>
          <w:rFonts w:cs="Times New Roman" w:ascii="Times New Roman" w:hAnsi="Times New Roman"/>
          <w:sz w:val="24"/>
          <w:szCs w:val="24"/>
        </w:rPr>
        <w:t xml:space="preserve">35. Как достигнуть такого состояния? — Когда все помыслы человека составляют одно целое по Богу; тогда и плоть сия последует помыслу по Богу, — и является радость Духа в сердце, питая душу и утучняя тело, и укрепляя их обоих. Такой человек уже не ослабевает и не унывает; ибо Иисус отселе бывает Ходатаем о нем, и поставляет его близ преддверия там, </w:t>
      </w:r>
      <w:r>
        <w:rPr>
          <w:rFonts w:cs="Times New Roman" w:ascii="Times New Roman" w:hAnsi="Times New Roman"/>
          <w:i/>
          <w:sz w:val="24"/>
          <w:szCs w:val="24"/>
        </w:rPr>
        <w:t>отнюдуже отбеже всяка болезнь, печаль и воздыхание</w:t>
      </w:r>
      <w:r>
        <w:rPr>
          <w:rFonts w:cs="Times New Roman" w:ascii="Times New Roman" w:hAnsi="Times New Roman"/>
          <w:sz w:val="24"/>
          <w:szCs w:val="24"/>
        </w:rPr>
        <w:t xml:space="preserve"> (Ис. 51, 11), — и исполняется на нем слово Писания: </w:t>
      </w:r>
      <w:r>
        <w:rPr>
          <w:rFonts w:cs="Times New Roman" w:ascii="Times New Roman" w:hAnsi="Times New Roman"/>
          <w:i/>
          <w:sz w:val="24"/>
          <w:szCs w:val="24"/>
        </w:rPr>
        <w:t xml:space="preserve">идеже сокровище ваше, ту и сердце ваше </w:t>
      </w:r>
      <w:r>
        <w:rPr>
          <w:rFonts w:cs="Times New Roman" w:ascii="Times New Roman" w:hAnsi="Times New Roman"/>
          <w:sz w:val="24"/>
          <w:szCs w:val="24"/>
        </w:rPr>
        <w:t>(Мф. 6, 21). Приводит же человека в такую меру смир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Как различить немощь тела (по причине воздержания) естественную от наводимой демоном, и сколько следует вкушать пищи?— О немощи скажу: если тело, принимая пищу повседневную (с обычною мерою воздержания), разслабевает, — это от демонов; в противном случае (при увлечении меры воздержания), это — немощь естественная. Обычная же мера воздержания есть вставать из-за трапезы немного несытым, как определили старцы новоначальным. — Когда потом утвердится человек в сей, и большей сего мере воздержания, тогда не может укрыться от него, как уже обученнаго навыком, сколько следует ему есть.</w:t>
      </w:r>
    </w:p>
    <w:p>
      <w:pPr>
        <w:pStyle w:val="Style7"/>
        <w:ind w:firstLine="709"/>
        <w:jc w:val="both"/>
        <w:rPr/>
      </w:pPr>
      <w:r>
        <w:rPr>
          <w:rFonts w:cs="Times New Roman" w:ascii="Times New Roman" w:hAnsi="Times New Roman"/>
          <w:sz w:val="24"/>
          <w:szCs w:val="24"/>
        </w:rPr>
        <w:t xml:space="preserve">37. "Помолись о мне; очень скорблю". — Совершенно умирающие миру терпением и скорбями приходят в меру возраста. О, возлюбленный брат! — Господь претерпел крест, — и тебе ли не радоваться в скорбях, терпение которых вводит в Царствие небесное? Что скорбишь — добрый знак. Разве не знаешь, что скорби и искушения умножаются, когда кому Господь готовит милость Свою. И вообще не ищи телеснаго покоя, если не посылает его тебе Господь, ибо мерзок пред Господом покой телесный. И Господь сказал: </w:t>
      </w:r>
      <w:r>
        <w:rPr>
          <w:rFonts w:cs="Times New Roman" w:ascii="Times New Roman" w:hAnsi="Times New Roman"/>
          <w:i/>
          <w:sz w:val="24"/>
          <w:szCs w:val="24"/>
        </w:rPr>
        <w:t>в мире скорбни будете</w:t>
      </w:r>
      <w:r>
        <w:rPr>
          <w:rFonts w:cs="Times New Roman" w:ascii="Times New Roman" w:hAnsi="Times New Roman"/>
          <w:sz w:val="24"/>
          <w:szCs w:val="24"/>
        </w:rPr>
        <w:t xml:space="preserve"> (Иоан. 16, 33).</w:t>
      </w:r>
    </w:p>
    <w:p>
      <w:pPr>
        <w:pStyle w:val="Style7"/>
        <w:ind w:firstLine="709"/>
        <w:jc w:val="both"/>
        <w:rPr/>
      </w:pPr>
      <w:r>
        <w:rPr>
          <w:rFonts w:cs="Times New Roman" w:ascii="Times New Roman" w:hAnsi="Times New Roman"/>
          <w:sz w:val="24"/>
          <w:szCs w:val="24"/>
        </w:rPr>
        <w:t xml:space="preserve">38. Какую назначить себе ежедневную пищу? — Если назначишь себе ежедневную пищу в келлии, это введет тебя в попечения и брань. А что посылает Бог, тем и будь доволен. </w:t>
      </w:r>
      <w:r>
        <w:rPr>
          <w:rFonts w:cs="Times New Roman" w:ascii="Times New Roman" w:hAnsi="Times New Roman"/>
          <w:i/>
          <w:sz w:val="24"/>
          <w:szCs w:val="24"/>
        </w:rPr>
        <w:t>Иже ходит просто, ходит надеяся</w:t>
      </w:r>
      <w:r>
        <w:rPr>
          <w:rFonts w:cs="Times New Roman" w:ascii="Times New Roman" w:hAnsi="Times New Roman"/>
          <w:sz w:val="24"/>
          <w:szCs w:val="24"/>
        </w:rPr>
        <w:t xml:space="preserve"> (Притч. 10, 9).</w:t>
      </w:r>
    </w:p>
    <w:p>
      <w:pPr>
        <w:pStyle w:val="Style7"/>
        <w:ind w:firstLine="709"/>
        <w:jc w:val="both"/>
        <w:rPr/>
      </w:pPr>
      <w:r>
        <w:rPr>
          <w:rFonts w:cs="Times New Roman" w:ascii="Times New Roman" w:hAnsi="Times New Roman"/>
          <w:sz w:val="24"/>
          <w:szCs w:val="24"/>
        </w:rPr>
        <w:t xml:space="preserve">39. Когда читаю псалмы, должно ли после каждаго псалма произносить: </w:t>
      </w:r>
      <w:r>
        <w:rPr>
          <w:rFonts w:cs="Times New Roman" w:ascii="Times New Roman" w:hAnsi="Times New Roman"/>
          <w:i/>
          <w:sz w:val="24"/>
          <w:szCs w:val="24"/>
        </w:rPr>
        <w:t>Отче наш</w:t>
      </w:r>
      <w:r>
        <w:rPr>
          <w:rFonts w:cs="Times New Roman" w:ascii="Times New Roman" w:hAnsi="Times New Roman"/>
          <w:sz w:val="24"/>
          <w:szCs w:val="24"/>
        </w:rPr>
        <w:t xml:space="preserve">? — Один раз прочесть: </w:t>
      </w:r>
      <w:r>
        <w:rPr>
          <w:rFonts w:cs="Times New Roman" w:ascii="Times New Roman" w:hAnsi="Times New Roman"/>
          <w:i/>
          <w:sz w:val="24"/>
          <w:szCs w:val="24"/>
        </w:rPr>
        <w:t>Отче наш</w:t>
      </w:r>
      <w:r>
        <w:rPr>
          <w:rFonts w:cs="Times New Roman" w:ascii="Times New Roman" w:hAnsi="Times New Roman"/>
          <w:sz w:val="24"/>
          <w:szCs w:val="24"/>
        </w:rPr>
        <w:t xml:space="preserve"> — будет достаточно.</w:t>
      </w:r>
    </w:p>
    <w:p>
      <w:pPr>
        <w:pStyle w:val="Style7"/>
        <w:ind w:firstLine="709"/>
        <w:jc w:val="both"/>
        <w:rPr/>
      </w:pPr>
      <w:r>
        <w:rPr>
          <w:rFonts w:cs="Times New Roman" w:ascii="Times New Roman" w:hAnsi="Times New Roman"/>
          <w:sz w:val="24"/>
          <w:szCs w:val="24"/>
        </w:rPr>
        <w:t xml:space="preserve">40. Идите по тому пути, по коему ходили и мы, последуя Отцам своим. Не помню, чтоб, найдя совершенный покой, мы, когда нибудь воспользовались им; но всячески старались примешивать отвсюду малую тесноту и скорбь, боясь Того, Кто сказал: </w:t>
      </w:r>
      <w:r>
        <w:rPr>
          <w:rFonts w:cs="Times New Roman" w:ascii="Times New Roman" w:hAnsi="Times New Roman"/>
          <w:i/>
          <w:sz w:val="24"/>
          <w:szCs w:val="24"/>
        </w:rPr>
        <w:t>восприял еси благая твоя в животе твоем</w:t>
      </w:r>
      <w:r>
        <w:rPr>
          <w:rFonts w:cs="Times New Roman" w:ascii="Times New Roman" w:hAnsi="Times New Roman"/>
          <w:sz w:val="24"/>
          <w:szCs w:val="24"/>
        </w:rPr>
        <w:t xml:space="preserve"> (Лк. 16, 25), и памятуя, что </w:t>
      </w:r>
      <w:r>
        <w:rPr>
          <w:rFonts w:cs="Times New Roman" w:ascii="Times New Roman" w:hAnsi="Times New Roman"/>
          <w:i/>
          <w:sz w:val="24"/>
          <w:szCs w:val="24"/>
        </w:rPr>
        <w:t>многими скорбми подобает нам внити в царствие Божие</w:t>
      </w:r>
      <w:r>
        <w:rPr>
          <w:rFonts w:cs="Times New Roman" w:ascii="Times New Roman" w:hAnsi="Times New Roman"/>
          <w:sz w:val="24"/>
          <w:szCs w:val="24"/>
        </w:rPr>
        <w:t xml:space="preserve"> (Деян. 14, 22). Так поступали мы и тогда, когда многия стяжания приходили в руки наши, и знает Бог, в какой нищете жили мы, ради Обнищавшаго для нас. — Не хорошо давать себе покой во всем. Кто ищет сего, тот живет для себя, а не для Бога; ибо такой человек не может отсечь волю свою.</w:t>
      </w:r>
    </w:p>
    <w:p>
      <w:pPr>
        <w:pStyle w:val="Style7"/>
        <w:ind w:firstLine="709"/>
        <w:jc w:val="both"/>
        <w:rPr/>
      </w:pPr>
      <w:r>
        <w:rPr>
          <w:rFonts w:cs="Times New Roman" w:ascii="Times New Roman" w:hAnsi="Times New Roman"/>
          <w:sz w:val="24"/>
          <w:szCs w:val="24"/>
        </w:rPr>
        <w:t xml:space="preserve">41. Господь хочет, чтоб ты почитал всякаго человека превосходнее себя. Старцу своему оказывай послушание во всем, и исполняй все, что он ни говорит тебе, будет ли то относиться к пище, или к питию, или к какой либо другой вещи. Если оклевещут тебя, радуйся; это весьма тебе полезно. Если оскорбят тебя, — претерпи; </w:t>
      </w:r>
      <w:r>
        <w:rPr>
          <w:rFonts w:cs="Times New Roman" w:ascii="Times New Roman" w:hAnsi="Times New Roman"/>
          <w:i/>
          <w:sz w:val="24"/>
          <w:szCs w:val="24"/>
        </w:rPr>
        <w:t xml:space="preserve">претерпевый бо до конца, той спасен будет </w:t>
      </w:r>
      <w:r>
        <w:rPr>
          <w:rFonts w:cs="Times New Roman" w:ascii="Times New Roman" w:hAnsi="Times New Roman"/>
          <w:sz w:val="24"/>
          <w:szCs w:val="24"/>
        </w:rPr>
        <w:t>(Мф. 10, 22). За все благодари Бога; потому что благодарение ходатайствует пред Богом о немощи. Во всем и всегда осуждай себя, как согрешающаго и прельщаемаго, — и Бог не осудит тебя; смирись во всем и получишь благодать.</w:t>
      </w:r>
    </w:p>
    <w:p>
      <w:pPr>
        <w:pStyle w:val="Style7"/>
        <w:ind w:firstLine="709"/>
        <w:jc w:val="both"/>
        <w:rPr/>
      </w:pPr>
      <w:r>
        <w:rPr>
          <w:rFonts w:cs="Times New Roman" w:ascii="Times New Roman" w:hAnsi="Times New Roman"/>
          <w:sz w:val="24"/>
          <w:szCs w:val="24"/>
        </w:rPr>
        <w:t xml:space="preserve">42. Во всех случаях будем прибегать к смирению; ибо смиренный лежит на земле, а лежащий на земле; куда может упасть? Находящемуся же на высоте удобно пасть. Если мы обратились и исправились, — это не от нас, — Божий дар; ибо </w:t>
      </w:r>
      <w:r>
        <w:rPr>
          <w:rFonts w:cs="Times New Roman" w:ascii="Times New Roman" w:hAnsi="Times New Roman"/>
          <w:i/>
          <w:sz w:val="24"/>
          <w:szCs w:val="24"/>
        </w:rPr>
        <w:t>Господь возводит низверженныя и умудряет слепцы</w:t>
      </w:r>
      <w:r>
        <w:rPr>
          <w:rFonts w:cs="Times New Roman" w:ascii="Times New Roman" w:hAnsi="Times New Roman"/>
          <w:sz w:val="24"/>
          <w:szCs w:val="24"/>
        </w:rPr>
        <w:t xml:space="preserve"> (Пс. 145, 8).</w:t>
      </w:r>
    </w:p>
    <w:p>
      <w:pPr>
        <w:pStyle w:val="Style7"/>
        <w:ind w:firstLine="709"/>
        <w:jc w:val="both"/>
        <w:rPr/>
      </w:pPr>
      <w:r>
        <w:rPr>
          <w:rFonts w:cs="Times New Roman" w:ascii="Times New Roman" w:hAnsi="Times New Roman"/>
          <w:sz w:val="24"/>
          <w:szCs w:val="24"/>
        </w:rPr>
        <w:t xml:space="preserve">43. Болезнь есть вразумление нам Божие, и служит к преспеянию, если будем благодарить Бога. Не был ли Иов верным другом Божиим? Но чего не претерпел он, благодаря и благословляя Бога? — И терпение привело его наконец к безпримерной славе. Потерпи и ты немного (в болезни), </w:t>
      </w:r>
      <w:r>
        <w:rPr>
          <w:rFonts w:cs="Times New Roman" w:ascii="Times New Roman" w:hAnsi="Times New Roman"/>
          <w:i/>
          <w:sz w:val="24"/>
          <w:szCs w:val="24"/>
        </w:rPr>
        <w:t>и узришь славу Божию</w:t>
      </w:r>
      <w:r>
        <w:rPr>
          <w:rFonts w:cs="Times New Roman" w:ascii="Times New Roman" w:hAnsi="Times New Roman"/>
          <w:sz w:val="24"/>
          <w:szCs w:val="24"/>
        </w:rPr>
        <w:t xml:space="preserve"> (Иоан. 11, 40). — А что поститься не можешь (в болезни), не скорби, Бог ни от кого не требует трудов сверх силы. Ктому же, что такое пост, как не наказание тела для того, чтобы усмирить тело здоровое и сделать его немощным для страстей, по слову Апостола: </w:t>
      </w:r>
      <w:r>
        <w:rPr>
          <w:rFonts w:cs="Times New Roman" w:ascii="Times New Roman" w:hAnsi="Times New Roman"/>
          <w:i/>
          <w:sz w:val="24"/>
          <w:szCs w:val="24"/>
        </w:rPr>
        <w:t>егда немоществую, тогда силен есмь</w:t>
      </w:r>
      <w:r>
        <w:rPr>
          <w:rFonts w:cs="Times New Roman" w:ascii="Times New Roman" w:hAnsi="Times New Roman"/>
          <w:sz w:val="24"/>
          <w:szCs w:val="24"/>
        </w:rPr>
        <w:t xml:space="preserve"> (2 Кор. 12, 10). А болезнь более сего наказания, и вменяется вместо поста, — и ценится даже более его. Кто переносит ее с терпением, благодаря Бога, тот чрез терпение получает плод спасения своего. Вместо того, чтобы ослаблять силу тела постом, оно бывает уже ослаблено болезнию. Благодари же Бога, что ты освободился от труда поститься. Если и десять раз в день будешь есть, не печалься; ты не будешь осужден за то, так как поступаешь так не в поблажку с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Демоны от зависти (плодам веры) наносят нам неверие; и если мы его принимаем, то делаемся их слугами и сообщниками.</w:t>
      </w:r>
    </w:p>
    <w:p>
      <w:pPr>
        <w:pStyle w:val="Style7"/>
        <w:ind w:firstLine="709"/>
        <w:jc w:val="both"/>
        <w:rPr/>
      </w:pPr>
      <w:r>
        <w:rPr>
          <w:rFonts w:cs="Times New Roman" w:ascii="Times New Roman" w:hAnsi="Times New Roman"/>
          <w:sz w:val="24"/>
          <w:szCs w:val="24"/>
        </w:rPr>
        <w:t>45. (</w:t>
      </w:r>
      <w:r>
        <w:rPr>
          <w:rFonts w:cs="Times New Roman" w:ascii="Times New Roman" w:hAnsi="Times New Roman"/>
          <w:i/>
          <w:sz w:val="24"/>
          <w:szCs w:val="24"/>
        </w:rPr>
        <w:t>Ежедневныя упражнения</w:t>
      </w:r>
      <w:r>
        <w:rPr>
          <w:rFonts w:cs="Times New Roman" w:ascii="Times New Roman" w:hAnsi="Times New Roman"/>
          <w:sz w:val="24"/>
          <w:szCs w:val="24"/>
        </w:rPr>
        <w:t xml:space="preserve">). Должен ты несколько упражняться в псалмопении, несколько молиться изустно (молитвы на память), нужно время и на то, чтоб испытывать и блюсти свои помыслы. В псалмопении же и молитве изустной не связывай себя, но делай, сколько Господь тебя укрепит; не оставляй также чтения и внутренней молитвы. Несколько того, несколько другаго, и так проведешь день, угождая Богу. Совершенные отцы наши не имели определеннаго правила, но в течении целаго дня исполняли свое правило: несколько упражнялись в псалмопении, несколько читали устно молитвы, несколько испытывали помыслы, мало, но заботились и о пище, — и все сие делали со страхом Божиим. Ибо сказано: </w:t>
      </w:r>
      <w:r>
        <w:rPr>
          <w:rFonts w:cs="Times New Roman" w:ascii="Times New Roman" w:hAnsi="Times New Roman"/>
          <w:i/>
          <w:sz w:val="24"/>
          <w:szCs w:val="24"/>
        </w:rPr>
        <w:t>вся, елика аще творите, во славу Божию творите</w:t>
      </w:r>
      <w:r>
        <w:rPr>
          <w:rFonts w:cs="Times New Roman" w:ascii="Times New Roman" w:hAnsi="Times New Roman"/>
          <w:sz w:val="24"/>
          <w:szCs w:val="24"/>
        </w:rPr>
        <w:t xml:space="preserve"> (1 Кор. 10, 3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Да не смущает тебя враг в скорби твоей. Разве искушение или скорбь случается с кем-либо без попущения Божия? Нет. Бог попускает сие для нашей душевной пользы, а диавол иначе показывает нам вещи, как некогда, когда изгнал прародителей из рая. — Но мы не вникаем в сие и, забывая, что Бог посылает нам скорбь для очищения нас от всякой скверны, смущаемся и унываем. — Если хочешь спастись, то не верь своему помыслу; ибо бесы сеют в тебе злое семя и представляют одно вместо другаго. Отнюдь никого и ни в чем не обвиняй, но во всем старайся угодить ближнему. И ни о ком не помышляй зла; ибо чрез это сам делаешься злым, так как злое помышляет злой, а доброе — добрый. Когда приходит тебе мысль: "они про меня говорят", — знай, что это враг нашептывает тебе. Не имей никогда таких подозрений. Терпи же все, радуясь и веселясь; ибо велика награда за терпение. А демонам не верь; ибо нет того в действительности, что они тебе показывают: им бы только смутить тебя как нибуд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7. ("Опять оскорбление"). Удивляюсь простоте твоей, брат. Неужели ты думаешь, что диавол перестает искушать кого либо? — Ктому же, разве можно обвинять бесноватых, которые падают на землю и источают пену? — Точно также нельзя винить и тех, которых диавол ввергает в противление нам и оскорбление. Не их надо винить, а страсть и разжигателя ея. Тебя смущает враг, — и ты не смотришь на свои грехи, а зорко видишь грехи ближняго; о проступках брата твердишь, а про свои забыл. — Да и кто ты, чтобы смотреть на чужие грехи? — Вспомни Лазаря, — сколько времени терпел он, благодаря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Я впал в мечтания (срамныя во сне)". — Впадать в мечтания и в другия страсти оставляет нас Бог, чтобы мы познавали немощь свою, и упование свое и надежду возлагали не на себя, а на Него Единаго. — Однакож не думай, что мы по воле Божией впадаем в мечтания и другия страсти; но за нерадение наше попускает сие на нас Бог, и по человеколюбию Своему чрез зло (проявляющееся в нас) приводит нас к смирению для нашего спасения. Познай же, кто ты таков, и смирись не только пред Богом, но и пред людьми, возложив все свои попечения на Того, Кто может сделать несравненно более того, что просим, или о чем помышляем.</w:t>
      </w:r>
    </w:p>
    <w:p>
      <w:pPr>
        <w:pStyle w:val="Style7"/>
        <w:ind w:firstLine="709"/>
        <w:jc w:val="both"/>
        <w:rPr/>
      </w:pPr>
      <w:r>
        <w:rPr>
          <w:rFonts w:cs="Times New Roman" w:ascii="Times New Roman" w:hAnsi="Times New Roman"/>
          <w:sz w:val="24"/>
          <w:szCs w:val="24"/>
        </w:rPr>
        <w:t xml:space="preserve">49. "Изнемогаю от искушений". — Не изнемогай, брат, Бог не оставлял тебя и не оставит. Знай, что приговор, изреченный Владыкою общему нашему отцу Адаму: </w:t>
      </w:r>
      <w:r>
        <w:rPr>
          <w:rFonts w:cs="Times New Roman" w:ascii="Times New Roman" w:hAnsi="Times New Roman"/>
          <w:i/>
          <w:sz w:val="24"/>
          <w:szCs w:val="24"/>
        </w:rPr>
        <w:t>в поте лица твоего снеси хлеб твой</w:t>
      </w:r>
      <w:r>
        <w:rPr>
          <w:rFonts w:cs="Times New Roman" w:ascii="Times New Roman" w:hAnsi="Times New Roman"/>
          <w:sz w:val="24"/>
          <w:szCs w:val="24"/>
        </w:rPr>
        <w:t xml:space="preserve"> (Быт. 3, 19), — непреложен. Как золото, разжигаемое в горниле, делается чистым и годным для царскаго венца, так и человек, разжигаемый скорбями, если терпит сие с благодарением, делается сыном царствия. Верь же, что и все с тобою случающееся служит к твоей пользе, чтоб и ты получил дерзновение пред Богом.</w:t>
      </w:r>
    </w:p>
    <w:p>
      <w:pPr>
        <w:pStyle w:val="Style7"/>
        <w:ind w:firstLine="709"/>
        <w:jc w:val="both"/>
        <w:rPr/>
      </w:pPr>
      <w:r>
        <w:rPr>
          <w:rFonts w:cs="Times New Roman" w:ascii="Times New Roman" w:hAnsi="Times New Roman"/>
          <w:sz w:val="24"/>
          <w:szCs w:val="24"/>
        </w:rPr>
        <w:t>50. (</w:t>
      </w:r>
      <w:r>
        <w:rPr>
          <w:rFonts w:cs="Times New Roman" w:ascii="Times New Roman" w:hAnsi="Times New Roman"/>
          <w:i/>
          <w:sz w:val="24"/>
          <w:szCs w:val="24"/>
        </w:rPr>
        <w:t>Больному унывающему</w:t>
      </w:r>
      <w:r>
        <w:rPr>
          <w:rFonts w:cs="Times New Roman" w:ascii="Times New Roman" w:hAnsi="Times New Roman"/>
          <w:sz w:val="24"/>
          <w:szCs w:val="24"/>
        </w:rPr>
        <w:t xml:space="preserve">). Облобызай страдания Спасителя нашего, — как бы и ты вместе с Ним терпел поношения, раны, уничижения, оскорбление чрез оплевание, укоризну багряницы, позор терноваго венца, оцет с желчию, боль от вонзения гвоздей, прободение копием, излияние воды и крови, — и заимствуй из сего отраду болезням твоим. Господь не оставит вотще труда твоего. Он попустил тебе потерпеть малую болезнь для того, чтобы ты не чужд был Святых, когда увидишь их в оный час носящими плоды терпения скорбей и прославленными, но был сообщником их и Иисуса, имея дерзновение пред Ним со Святыми. Не печалься же; Бог не забыл тебя, но печется о тебе, как об искреннем Своем сыне, а не как о </w:t>
      </w:r>
      <w:r>
        <w:rPr>
          <w:rFonts w:cs="Times New Roman" w:ascii="Times New Roman" w:hAnsi="Times New Roman"/>
          <w:i/>
          <w:sz w:val="24"/>
          <w:szCs w:val="24"/>
        </w:rPr>
        <w:t>прелюбодейчище</w:t>
      </w:r>
      <w:r>
        <w:rPr>
          <w:rFonts w:cs="Times New Roman" w:ascii="Times New Roman" w:hAnsi="Times New Roman"/>
          <w:sz w:val="24"/>
          <w:szCs w:val="24"/>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1. Да подаст всем нам помощь великий оный Брат наш; разумею Господа нашего Иисуса Христа, благоволившаго соделать нас Своими братиями (Евр. 2, 11). И мы уже соделались ими, и Ангелы ублажают нас. — О, Кого имеем мы своим братом! Сильнаго, чтоб укрепить нас, — Крепкаго, чтоб разделить корысти, — Военачальника, чтоб во время брани поразить врагов, нападающих на нас, — Врача, чтоб уврачевать внутренняго нашего человека, вместе с внешним, покорив его ему, — Питателя, чтоб напитать нас духовною пищею, — Живаго, чтоб живить нас, — Милостиваго, чтоб нас помиловать, — Щедраго, чтоб нас ущедрить, — Царя, чтоб и нас сделать царями, — Бога, чтоб и нас сделать богами. — Итак, зная, что все заключается в Нем, молись Ему, — и Он подаст тебе прошение сердца твоего, если только сам не воспрепятствуешь Е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 xml:space="preserve">52. Господь Иисус, сказавший: </w:t>
      </w:r>
      <w:r>
        <w:rPr>
          <w:rFonts w:cs="Times New Roman" w:ascii="Times New Roman" w:hAnsi="Times New Roman"/>
          <w:i/>
          <w:sz w:val="24"/>
          <w:szCs w:val="24"/>
        </w:rPr>
        <w:t>просите и приимете</w:t>
      </w:r>
      <w:r>
        <w:rPr>
          <w:rFonts w:cs="Times New Roman" w:ascii="Times New Roman" w:hAnsi="Times New Roman"/>
          <w:sz w:val="24"/>
          <w:szCs w:val="24"/>
        </w:rPr>
        <w:t xml:space="preserve"> (Иоан. 16, 24), да исполнит все прошения твои. Только приготовь дом свой, тщательно очистив его, для принятия Божиих дарований. Оне сохранными пребывают только в очищенном доме, — и только там издают благоухание свое, где нет нечистоты. Кто вкушает их, тот делается чуждым ветхаго человека, распятым для мира, как и мир для него, и живет всегда о Господе. Сколько ни ударяют волны вражии, не разбивают корабля его; и отселе он делается страшным для врагов своих, — ибо они видят на нем святую печать, — и сколько он становится врагом их, столько делается искренним и любезным другом Великаго Царя.</w:t>
      </w:r>
    </w:p>
    <w:p>
      <w:pPr>
        <w:pStyle w:val="Style7"/>
        <w:ind w:firstLine="709"/>
        <w:jc w:val="both"/>
        <w:rPr/>
      </w:pPr>
      <w:r>
        <w:rPr>
          <w:rFonts w:cs="Times New Roman" w:ascii="Times New Roman" w:hAnsi="Times New Roman"/>
          <w:sz w:val="24"/>
          <w:szCs w:val="24"/>
        </w:rPr>
        <w:t xml:space="preserve">53. Да не разслабляют тебя тревоги, наносимыя бесовскими страстями и мечтаниями. Веруй, что хотя бесы безпокоят и искушают нас, но не успеют ничего сделать, а еще увеличат добродетель нашу, если только прилежно внимаем себе, чтобы сохранить малое терпение. Не будем же ослаблять усилия, чтобы не потерять обетований, данных нам человеколюбивым и милосердым Богом. От Него зависит подать, а наше дело сохранить. И не удивляйся, что после святых обетований и нераскаянных дарований Божиих бесы снова воздвигают на тебя постыдныя страсти свои, надеясь похитить безмерное богатство, но вспоминай, как они были безстыдны, когда после того, как Сам Бог засвидетельствовал о святом Иове, такия искушения и казни воздвигали против него, чтобы низложить сей столп терпения; однакож не преодолели его и не могли расхитить сокровища светлой его веры и благодарения. Золото сделалось чище, пройдя чрез огонь, т.-е. праведник чрез множество искушений. Бог позволил и допустил, чтобы и после особеннаго свидетельства Его о праведнике, раб Его был искушен, для большей чести и славы Владыки и безответности врагов. Не унывай же. Печати обетований целы; </w:t>
      </w:r>
      <w:r>
        <w:rPr>
          <w:rFonts w:cs="Times New Roman" w:ascii="Times New Roman" w:hAnsi="Times New Roman"/>
          <w:i/>
          <w:sz w:val="24"/>
          <w:szCs w:val="24"/>
        </w:rPr>
        <w:t>но потерпи Господа</w:t>
      </w:r>
      <w:r>
        <w:rPr>
          <w:rFonts w:cs="Times New Roman" w:ascii="Times New Roman" w:hAnsi="Times New Roman"/>
          <w:sz w:val="24"/>
          <w:szCs w:val="24"/>
        </w:rPr>
        <w:t xml:space="preserve"> (Пс. 26, 14); </w:t>
      </w:r>
      <w:r>
        <w:rPr>
          <w:rFonts w:cs="Times New Roman" w:ascii="Times New Roman" w:hAnsi="Times New Roman"/>
          <w:i/>
          <w:sz w:val="24"/>
          <w:szCs w:val="24"/>
        </w:rPr>
        <w:t>претерпевый бо до конца, той спасен будет</w:t>
      </w:r>
      <w:r>
        <w:rPr>
          <w:rFonts w:cs="Times New Roman" w:ascii="Times New Roman" w:hAnsi="Times New Roman"/>
          <w:sz w:val="24"/>
          <w:szCs w:val="24"/>
        </w:rPr>
        <w:t xml:space="preserve"> (Мф. 24, 13), о Христе Иисусе Господе нашем.</w:t>
      </w:r>
    </w:p>
    <w:p>
      <w:pPr>
        <w:pStyle w:val="Style7"/>
        <w:ind w:firstLine="709"/>
        <w:jc w:val="both"/>
        <w:rPr/>
      </w:pPr>
      <w:r>
        <w:rPr>
          <w:rFonts w:cs="Times New Roman" w:ascii="Times New Roman" w:hAnsi="Times New Roman"/>
          <w:sz w:val="24"/>
          <w:szCs w:val="24"/>
        </w:rPr>
        <w:t>54. (</w:t>
      </w:r>
      <w:r>
        <w:rPr>
          <w:rFonts w:cs="Times New Roman" w:ascii="Times New Roman" w:hAnsi="Times New Roman"/>
          <w:i/>
          <w:sz w:val="24"/>
          <w:szCs w:val="24"/>
        </w:rPr>
        <w:t>Ответы</w:t>
      </w:r>
      <w:r>
        <w:rPr>
          <w:rFonts w:cs="Times New Roman" w:ascii="Times New Roman" w:hAnsi="Times New Roman"/>
          <w:sz w:val="24"/>
          <w:szCs w:val="24"/>
        </w:rPr>
        <w:t>). — Смущения помыслов случаются с тобою от того, что ты имеешь непостоянное сердце. — Вина (винограднаго) оставлять совершенно ненадобно, но употребляй его по немногу. — Спать сидя — в последствии приводит к смирению. — Вообще же всего себя предавай Богу, в страхе Его.</w:t>
      </w:r>
    </w:p>
    <w:p>
      <w:pPr>
        <w:pStyle w:val="Style7"/>
        <w:ind w:firstLine="709"/>
        <w:jc w:val="both"/>
        <w:rPr/>
      </w:pPr>
      <w:r>
        <w:rPr>
          <w:rFonts w:cs="Times New Roman" w:ascii="Times New Roman" w:hAnsi="Times New Roman"/>
          <w:sz w:val="24"/>
          <w:szCs w:val="24"/>
        </w:rPr>
        <w:t xml:space="preserve">55. Внимай себе; демоны хотят прельстить тебя к тому, что мало полезно, как то: спать сидя, или не класть изголовья, — что есть тоже, что </w:t>
      </w:r>
      <w:r>
        <w:rPr>
          <w:rFonts w:cs="Times New Roman" w:ascii="Times New Roman" w:hAnsi="Times New Roman"/>
          <w:i/>
          <w:sz w:val="24"/>
          <w:szCs w:val="24"/>
        </w:rPr>
        <w:t>мятва, и кимин и копр</w:t>
      </w:r>
      <w:r>
        <w:rPr>
          <w:rFonts w:cs="Times New Roman" w:ascii="Times New Roman" w:hAnsi="Times New Roman"/>
          <w:sz w:val="24"/>
          <w:szCs w:val="24"/>
        </w:rPr>
        <w:t xml:space="preserve">, и внушают </w:t>
      </w:r>
      <w:r>
        <w:rPr>
          <w:rFonts w:cs="Times New Roman" w:ascii="Times New Roman" w:hAnsi="Times New Roman"/>
          <w:i/>
          <w:sz w:val="24"/>
          <w:szCs w:val="24"/>
        </w:rPr>
        <w:t>оставити вящшая закона</w:t>
      </w:r>
      <w:r>
        <w:rPr>
          <w:rFonts w:cs="Times New Roman" w:ascii="Times New Roman" w:hAnsi="Times New Roman"/>
          <w:sz w:val="24"/>
          <w:szCs w:val="24"/>
        </w:rPr>
        <w:t xml:space="preserve"> (Мф. 23, 23), т.-е. чтобы угасить гнев, изсушить раздражительность, и стяжать послушание во всем. Посевают же они в тебе сие для того, чтобы привести в изнеможение тело твое, от чего ты впадешь в недуг, и поневоле потребуешь мягкой постели и различных снедей; а лучше будь доволен одним изголовьем и упокоивайся на нем со страхом Божиим. Вложи в горшок твой приправу из мысленных снадобьев, каковы: смирение, послушание, вера, надежда, любовь, ибо имеющий их учреждает пир Небесному Царю Христ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Я увлекся хульным помыслом". — Уже не мало времени тому, как ополчился на тебя бес хульный, погубляющий души, которыя приемлют его. Он уловил тебя за гривну (цепь на шее — страсти), чтоб умертвить тебя. О, да не даст ему Бог мой места исполнить на тебе волю свою (2 Тим. 2, 26). — Но не отчаявайся. Се предстоит тебе Бог, приемлющий покаяние твое. Пробудись от прелести пленения, — и прежде всего угаси гнев и раздражительность, зная, что они приводят человека к пагубному хулению на Бога; приобрети же смирение, опаляющее демонов, послушание, открывающее Сыну Божию вход в человека, веру, спасающую человека, надежду непосрамляющую, любовь, недопускающую человека отпасть от Бога. Ты не позаботился о сих добродетелях, а напротив избрал себе противоположное — гнев, раздражительность и совершенную погибель — вышеупомянутое хуление. Но потрудись исправиться, взирая на благость Божию и помышляя, сколько благ Господь. — Прошедшее прощено тебе, но исправься отныне. — В течение 40 дней приноси покаяние Богу, делая ежедневно по три поклона и говоря: "прости меня, хулившаго Тебя, Бога моего!" и исповедуй Его злохулившими устами твоими, трижды в день говоря: "Слава Тебе, Боже мой, и благословен еси во веки, — Аминь!" — И не впадай в тоже снова, чтоб не случилось с тобою чего либо худшаго. От нечувствия сердца ты пришел в гнев, а от гнева перешел к тому, что отступил от Святаго Причащения: будучи пленен совершенно, впал и в ров хулы. — И если бы не предварила рука человеколюбиваго Бога и молитвы Святых, то душа твоя впала бы в пагубу отчаяния. Се, чрез меня малейшаго говорит тебе Бог: согрешил ты, — не греши более. Молись и о прежних грехах твоих. Бог милостив и при желании нашем (исправиться) прощает нам грехи.</w:t>
      </w:r>
    </w:p>
    <w:p>
      <w:pPr>
        <w:pStyle w:val="Style7"/>
        <w:ind w:firstLine="709"/>
        <w:jc w:val="both"/>
        <w:rPr/>
      </w:pPr>
      <w:r>
        <w:rPr>
          <w:rFonts w:cs="Times New Roman" w:ascii="Times New Roman" w:hAnsi="Times New Roman"/>
          <w:sz w:val="24"/>
          <w:szCs w:val="24"/>
        </w:rPr>
        <w:t xml:space="preserve">57. (Скорблю на Авву за то, что он другим дает предпочтение). Брат! Ты сам себя искушаешь. Разве не знаешь, что </w:t>
      </w:r>
      <w:r>
        <w:rPr>
          <w:rFonts w:cs="Times New Roman" w:ascii="Times New Roman" w:hAnsi="Times New Roman"/>
          <w:i/>
          <w:sz w:val="24"/>
          <w:szCs w:val="24"/>
        </w:rPr>
        <w:t>кийждо от своея похоти искушается прельщаем</w:t>
      </w:r>
      <w:r>
        <w:rPr>
          <w:rFonts w:cs="Times New Roman" w:ascii="Times New Roman" w:hAnsi="Times New Roman"/>
          <w:sz w:val="24"/>
          <w:szCs w:val="24"/>
        </w:rPr>
        <w:t xml:space="preserve"> (Иак. 1, 14)? — Не внимай никому другому, кроме себя самого, и не любопытствуй о других, потому что это не полезно для тебя ни в каком отношении. — И смотри, чрез какую ничтожную вещь смутил сатана сердце твое. — Возстань же, поддерживаемый рукою Божиею, — и не верь помыслам своим, чрез которые демоны показывают тебе вещи, как хотя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8. (Когда предлагают сделать что либо, означающее почтительность). Сохрани себя от того, чтобы не радоваться, когда тебя почитают за нечто, и покажи послушание, изгоняющее прекословие, ненавидимое Богом и любящими Его. Держись послушания, которое возводит на небо, и приобретших оное делает подобными Сыну Божию.</w:t>
      </w:r>
    </w:p>
    <w:p>
      <w:pPr>
        <w:pStyle w:val="Style7"/>
        <w:ind w:firstLine="709"/>
        <w:jc w:val="both"/>
        <w:rPr/>
      </w:pPr>
      <w:r>
        <w:rPr>
          <w:rFonts w:cs="Times New Roman" w:ascii="Times New Roman" w:hAnsi="Times New Roman"/>
          <w:sz w:val="24"/>
          <w:szCs w:val="24"/>
        </w:rPr>
        <w:t xml:space="preserve">59. (Как положить начало покаянию)? Если желаешь положить начало покаяния, посмотри, что сделала блудница: </w:t>
      </w:r>
      <w:r>
        <w:rPr>
          <w:rFonts w:cs="Times New Roman" w:ascii="Times New Roman" w:hAnsi="Times New Roman"/>
          <w:i/>
          <w:sz w:val="24"/>
          <w:szCs w:val="24"/>
        </w:rPr>
        <w:t>слезами своими омыла она ноги Владыки</w:t>
      </w:r>
      <w:r>
        <w:rPr>
          <w:rFonts w:cs="Times New Roman" w:ascii="Times New Roman" w:hAnsi="Times New Roman"/>
          <w:sz w:val="24"/>
          <w:szCs w:val="24"/>
        </w:rPr>
        <w:t xml:space="preserve"> (Лук. 7, 38). Плач омывает всякаго от грехов. Но человек достигает плача трудом, посредством многаго поучения в Писании, терпения, размышления о страшном суде и стыде вечном, и чрез самоотвержение, как сказал Господь: </w:t>
      </w:r>
      <w:r>
        <w:rPr>
          <w:rFonts w:cs="Times New Roman" w:ascii="Times New Roman" w:hAnsi="Times New Roman"/>
          <w:i/>
          <w:sz w:val="24"/>
          <w:szCs w:val="24"/>
        </w:rPr>
        <w:t>иже хощет по Мне ити, да отвержется себе, и возмет крест свой, и по Мне грядет</w:t>
      </w:r>
      <w:r>
        <w:rPr>
          <w:rFonts w:cs="Times New Roman" w:ascii="Times New Roman" w:hAnsi="Times New Roman"/>
          <w:sz w:val="24"/>
          <w:szCs w:val="24"/>
        </w:rPr>
        <w:t xml:space="preserve"> (Мф. 16, 24). Отвергнуться же себя и взять крест свой, значит: отсекать свою волю во всем и почитать себя за ничт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0. (По немощи телесной не могу подвизаться подобно Отцам). Если ты немощен и не можешь многаго понести, то делай по силе своей, вкушая хлеба и пития несколько менее потребнаго для тебя; ибо Бог принял две лепты вдовицы и порадовался о них более, нежели о всем прочем. – Обучи себя не обращаться с другими свободно, — и ты спасешься.</w:t>
      </w:r>
    </w:p>
    <w:p>
      <w:pPr>
        <w:pStyle w:val="Style7"/>
        <w:ind w:firstLine="709"/>
        <w:jc w:val="both"/>
        <w:rPr/>
      </w:pPr>
      <w:r>
        <w:rPr>
          <w:rFonts w:cs="Times New Roman" w:ascii="Times New Roman" w:hAnsi="Times New Roman"/>
          <w:sz w:val="24"/>
          <w:szCs w:val="24"/>
        </w:rPr>
        <w:t xml:space="preserve">61. Возникающие во мне помыслы говорят: иди в чужую сторону, и там спасешься. — Это от врага, который предлагает тебе сие под видом правды, для того, чтобы поругавшись над тобою, сделать тебя предметом соблазна для многих, дабы ты и за них понес осуждение. — Впрочем ты подвергаешься сему за твое нерадение и тщеславие. К нерадению и тщеславию присоединяют свои козни и демоны, чтобы погубить твою душу. Внимай же себе тщательно и подвизайся против помыслов, прогоняя нерадение и тщеславие; не делай ничего по своей воле и не принимай возникающих в тебе помыслов и самооправдания: в противном случае ты подвергнешься сильному падению. Приобрети твердость, и она удалит от тебя свободу в обращении с ближними, причину всех зол в человеке; оставь все попечения, — и будешь свободно служить Богу; сделайся мертвым для всякаго человека, — и будешь странником; почитай себя за ничто и мысль твоя не будет смущаться; не думай, чтобы ты сделал что либо доброе, — и награда твоя сохранится тебе в целости. Сверх того помни, что ты не долго пробудешь в теле, и старайся сделать то, чтоб с дерзновением мог ты сказать в оный день: </w:t>
      </w:r>
      <w:r>
        <w:rPr>
          <w:rFonts w:cs="Times New Roman" w:ascii="Times New Roman" w:hAnsi="Times New Roman"/>
          <w:i/>
          <w:sz w:val="24"/>
          <w:szCs w:val="24"/>
        </w:rPr>
        <w:t>уготовихся и не смутихся</w:t>
      </w:r>
      <w:r>
        <w:rPr>
          <w:rFonts w:cs="Times New Roman" w:ascii="Times New Roman" w:hAnsi="Times New Roman"/>
          <w:sz w:val="24"/>
          <w:szCs w:val="24"/>
        </w:rPr>
        <w:t xml:space="preserve"> (Пс. 118, 60). Брат! Нельзя жить без труда, и никто не венчается без подвига. Понуждай себя подвизаться о своем спасении, — и поможет тебе Бог, </w:t>
      </w:r>
      <w:r>
        <w:rPr>
          <w:rFonts w:cs="Times New Roman" w:ascii="Times New Roman" w:hAnsi="Times New Roman"/>
          <w:i/>
          <w:sz w:val="24"/>
          <w:szCs w:val="24"/>
        </w:rPr>
        <w:t xml:space="preserve">Иже хощет всем человеком спастися и в разум истины приити </w:t>
      </w:r>
      <w:r>
        <w:rPr>
          <w:rFonts w:cs="Times New Roman" w:ascii="Times New Roman" w:hAnsi="Times New Roman"/>
          <w:sz w:val="24"/>
          <w:szCs w:val="24"/>
        </w:rPr>
        <w:t>(1 Тим. 2, 4).</w:t>
      </w:r>
    </w:p>
    <w:p>
      <w:pPr>
        <w:pStyle w:val="Style7"/>
        <w:ind w:firstLine="709"/>
        <w:jc w:val="both"/>
        <w:rPr/>
      </w:pPr>
      <w:r>
        <w:rPr>
          <w:rFonts w:cs="Times New Roman" w:ascii="Times New Roman" w:hAnsi="Times New Roman"/>
          <w:sz w:val="24"/>
          <w:szCs w:val="24"/>
        </w:rPr>
        <w:t xml:space="preserve">62. Не все живущие в монастырях — монахи, но тот монах, кто исполняет дело монашеское. Господь сказал: </w:t>
      </w:r>
      <w:r>
        <w:rPr>
          <w:rFonts w:cs="Times New Roman" w:ascii="Times New Roman" w:hAnsi="Times New Roman"/>
          <w:i/>
          <w:sz w:val="24"/>
          <w:szCs w:val="24"/>
        </w:rPr>
        <w:t>не всяк глаголяй Ми, Господи, Господи, внидет в царствие небесное, но творяй волю Отца Моего, Иже на небесех</w:t>
      </w:r>
      <w:r>
        <w:rPr>
          <w:rFonts w:cs="Times New Roman" w:ascii="Times New Roman" w:hAnsi="Times New Roman"/>
          <w:sz w:val="24"/>
          <w:szCs w:val="24"/>
        </w:rPr>
        <w:t xml:space="preserve"> (Мф. 7, 2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рат! Зачем ты позволяешь врагу издеваться над тобою и подвергать тебя опасностям падения? — Ты спрашиваешь, — и не стараешься исполнять сказаннаго тебе. Опять спрашиваешь и тщеславно передаешь то другим из человекоугодия, — и сам препятствуешь себе преуспеть вскор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ремя нам дано, чтоб, познав свои страсти, трудиться над уврачеванием их, плача и рыда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пребывая в келлии, разсеяваешься мыслями, укоряй себя за то, повергая немощь свою пред Богом.</w:t>
      </w:r>
    </w:p>
    <w:p>
      <w:pPr>
        <w:pStyle w:val="Style7"/>
        <w:ind w:firstLine="709"/>
        <w:jc w:val="both"/>
        <w:rPr/>
      </w:pPr>
      <w:r>
        <w:rPr>
          <w:rFonts w:cs="Times New Roman" w:ascii="Times New Roman" w:hAnsi="Times New Roman"/>
          <w:sz w:val="24"/>
          <w:szCs w:val="24"/>
        </w:rPr>
        <w:t xml:space="preserve">63. Кто хочет быть иноком, тот отнюдь ни в чем не должен иметь своей воли. Христос Господь, научая нас сему, сказал: </w:t>
      </w:r>
      <w:r>
        <w:rPr>
          <w:rFonts w:cs="Times New Roman" w:ascii="Times New Roman" w:hAnsi="Times New Roman"/>
          <w:i/>
          <w:sz w:val="24"/>
          <w:szCs w:val="24"/>
        </w:rPr>
        <w:t>приидох в мир, не да творю волю Мою</w:t>
      </w:r>
      <w:r>
        <w:rPr>
          <w:rFonts w:cs="Times New Roman" w:ascii="Times New Roman" w:hAnsi="Times New Roman"/>
          <w:sz w:val="24"/>
          <w:szCs w:val="24"/>
        </w:rPr>
        <w:t xml:space="preserve"> (Иоан. 6, 38). Если же ты одно будешь исполнять, а от другаго отказываться, то тем покажешь, что ты разсудительнее повелевающаго тебе, а это тоже есть, что быть поругану от бесов. Итак, ты должен слушаться во всем, хотя бы тебе и казалось, что дело повеленное не безгрешно. Авва, назначающий тебе оное, понесет и грех твой, и с него взыщется ответ за тебя. Если дело крайне для тебя неудобно и опасно, или выше сил твоих, объясни то Авве, и сделай, как он разсуди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4. (Когда вступлю в разговор, увлекаюсь и себя забываю; а потом стыжусь и скорблю). Чтоб немощному не впасть в это, и в славолюбие, ему должно всячески избегать многословия и прекращать разговор, извиняясь чем нибудь и удаляясь от разговаривающих. — Когда разговор приносит пользу и не служит препятствием более нужному делу, то стой, пока разговаривают; если же разговор этот не полезен, скажи: простите, я немощен, — и удалис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5. Как поступать при встрече с другими? При встрече с кем либо, ограничивайся только приветствием; потом скажи: помолись о мне, я иду по делу, — и уйди. А когда спросят тебя о чем либо, и ты знаешь это, то скажи и проходи далее; при незнании же скажи: не знаю, — и проходи дал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6. Хочу пресечь свидания: сразу ли пресечь их, или мало-по-малу? — Если пресечешь свидания одним разом, то будешь покоен; а иначе и для себя и для других будешь причиною многих смущ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7. (Больничник спрашивает, читать ли врачебныя книги). Читай, но читая их, или спрашивая кого о врачевствах, не забывай, что без Бога никто не получает исцеления. Кто посвящает себя врачебному искусству, тот должен предать себя имени Божию, и Бог подаст ему помощь. Врачебное искусство не препятствует человеку быть благочестивым; но ты занимайся им, как рукодельем, для братии. Что делаешь, делай со страхом Божиим и сохранишься молитвами Свят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8. "Целый день нахожусь в занятии, — и оно не допускает меня помнить о Боге". — Бывает, что иной многослышит о каком-либо городе, но когда случится ему войти в него, он не знает, что это тот самый город, о коем он слышал. Так и ты, брат, целый день проводишь в памяти Божией и не знаешь того. Иметь заповедь и стараться сохранить ее, как Божию, в сем заключается и повиновение и память Бож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9. Мы ежедневно нуждаемся в пище, но не должны вкушать ее с услаждением. Когда мы принимаем ее, благодаря Бога, Который дал ее, и осуждая себя, как недостойных; то Бог делает, что она служит нам в освящение и благослов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акже, если нуждаешься в какой вещи и успеваешь получить ее, благодари Бога, помогающаго тебе, и осуждай себя, как недостойнаго; и Бог отвратит от тебя пристраст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0. Каждый по своей мере любит ближняго своего; мера же совершенной любви состоит в том, чтобы ради той любви, какую человек имеет к Богу, любить и ближняго своего, как самого себя. — Юные от неразумной любви друг к другу и от того, что собираются вместе для особых бесед, подвергаются падению. — Мера же любви их друг к другу должна быть такова: не клеветать друг на друга, не ненавидеть друг друга, не уничижать, не искать своего только, не любить один другаго ради телесной красоты, или ради какого либо телеснаго занятия, не сидеть друг с другом без крайней нужды, чтобы не впасть, в дерзость, погубляющую все плоды инока и делающую его подобным сухому дереву.</w:t>
      </w:r>
    </w:p>
    <w:p>
      <w:pPr>
        <w:pStyle w:val="Style7"/>
        <w:ind w:firstLine="709"/>
        <w:jc w:val="both"/>
        <w:rPr/>
      </w:pPr>
      <w:r>
        <w:rPr>
          <w:rFonts w:cs="Times New Roman" w:ascii="Times New Roman" w:hAnsi="Times New Roman"/>
          <w:sz w:val="24"/>
          <w:szCs w:val="24"/>
        </w:rPr>
        <w:t xml:space="preserve">71. "Хочу спастися, но не знаю пути спасения". — Брат! Бог чрез Божественное Писание и чрез Отцев указал нам путь спасения, сказав: </w:t>
      </w:r>
      <w:r>
        <w:rPr>
          <w:rFonts w:cs="Times New Roman" w:ascii="Times New Roman" w:hAnsi="Times New Roman"/>
          <w:i/>
          <w:sz w:val="24"/>
          <w:szCs w:val="24"/>
        </w:rPr>
        <w:t>вопроси отца твоего и возвестит тебе, старцы твоя, и рекут тебе</w:t>
      </w:r>
      <w:r>
        <w:rPr>
          <w:rFonts w:cs="Times New Roman" w:ascii="Times New Roman" w:hAnsi="Times New Roman"/>
          <w:sz w:val="24"/>
          <w:szCs w:val="24"/>
        </w:rPr>
        <w:t xml:space="preserve"> (Втор. 32, 7). — Итак, если хочешь не заблудиться в деле спасения, то не делай ничего без вопроса у отцев духовных, и не заблудишься благодатию Бога, </w:t>
      </w:r>
      <w:r>
        <w:rPr>
          <w:rFonts w:cs="Times New Roman" w:ascii="Times New Roman" w:hAnsi="Times New Roman"/>
          <w:i/>
          <w:sz w:val="24"/>
          <w:szCs w:val="24"/>
        </w:rPr>
        <w:t>всем хотящаго спастися и в разум истины приити</w:t>
      </w:r>
      <w:r>
        <w:rPr>
          <w:rFonts w:cs="Times New Roman" w:ascii="Times New Roman" w:hAnsi="Times New Roman"/>
          <w:sz w:val="24"/>
          <w:szCs w:val="24"/>
        </w:rPr>
        <w:t xml:space="preserve"> (1 Тим. 2, 4).</w:t>
      </w:r>
    </w:p>
    <w:p>
      <w:pPr>
        <w:pStyle w:val="Style7"/>
        <w:ind w:firstLine="709"/>
        <w:jc w:val="both"/>
        <w:rPr/>
      </w:pPr>
      <w:r>
        <w:rPr>
          <w:rFonts w:cs="Times New Roman" w:ascii="Times New Roman" w:hAnsi="Times New Roman"/>
          <w:sz w:val="24"/>
          <w:szCs w:val="24"/>
        </w:rPr>
        <w:t xml:space="preserve">72. "Помысл говорит мне, что если уйду куда нибудь и стану жить один, то достигну совершеннаго безмолвия". — Владыка наш Иисус Христос, прежде креста, претерпел многия досаждения и поношения, и после сего уже взошел на крест. Подобным образом и никто не может достигнуть совершеннаго и многоплоднаго безмолвия и упокоения святаго и совершеннаго, если прежде не спостраждет Христу (живя среди братий) и не претерпит всех страданий Его, вспоминая слова Апостола: </w:t>
      </w:r>
      <w:r>
        <w:rPr>
          <w:rFonts w:cs="Times New Roman" w:ascii="Times New Roman" w:hAnsi="Times New Roman"/>
          <w:i/>
          <w:sz w:val="24"/>
          <w:szCs w:val="24"/>
        </w:rPr>
        <w:t>аще с Ним страждем, с Ним и прославимся</w:t>
      </w:r>
      <w:r>
        <w:rPr>
          <w:rFonts w:cs="Times New Roman" w:ascii="Times New Roman" w:hAnsi="Times New Roman"/>
          <w:sz w:val="24"/>
          <w:szCs w:val="24"/>
        </w:rPr>
        <w:t xml:space="preserve"> (Рим. 8, 17). Не обольщайся; иного пути спасения нет, кроме с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3. (Больному). Болезнь сия постигла, чтоб ты не отошел к Богу безплодным. Если претерпишь и будешь благодарить Бога, то она вменится тебе вместо подвигов, так как ты недолго пробыл в иноческом образе.</w:t>
      </w:r>
    </w:p>
    <w:p>
      <w:pPr>
        <w:pStyle w:val="Style7"/>
        <w:ind w:firstLine="709"/>
        <w:jc w:val="both"/>
        <w:rPr/>
      </w:pPr>
      <w:r>
        <w:rPr>
          <w:rFonts w:cs="Times New Roman" w:ascii="Times New Roman" w:hAnsi="Times New Roman"/>
          <w:sz w:val="24"/>
          <w:szCs w:val="24"/>
        </w:rPr>
        <w:t xml:space="preserve">74. Не должно без повеления ходить куда бы то ни было; потому что то, что мы делаем по своим помыслам, не угодно Богу. А когда по повелению идешь, тогда в том, что исполняешь повеление пославшаго, заключается и молитва и угождение Богу, Который сказал: </w:t>
      </w:r>
      <w:r>
        <w:rPr>
          <w:rFonts w:cs="Times New Roman" w:ascii="Times New Roman" w:hAnsi="Times New Roman"/>
          <w:i/>
          <w:sz w:val="24"/>
          <w:szCs w:val="24"/>
        </w:rPr>
        <w:t>снидох с небесе, не да творю волю Мою, но волю Пославшаго Мя Отца</w:t>
      </w:r>
      <w:r>
        <w:rPr>
          <w:rFonts w:cs="Times New Roman" w:ascii="Times New Roman" w:hAnsi="Times New Roman"/>
          <w:sz w:val="24"/>
          <w:szCs w:val="24"/>
        </w:rPr>
        <w:t xml:space="preserve"> (Иоан. 6, 38).</w:t>
      </w:r>
    </w:p>
    <w:p>
      <w:pPr>
        <w:pStyle w:val="Style7"/>
        <w:ind w:firstLine="709"/>
        <w:jc w:val="both"/>
        <w:rPr/>
      </w:pPr>
      <w:r>
        <w:rPr>
          <w:rFonts w:cs="Times New Roman" w:ascii="Times New Roman" w:hAnsi="Times New Roman"/>
          <w:sz w:val="24"/>
          <w:szCs w:val="24"/>
        </w:rPr>
        <w:t xml:space="preserve">75. (Преутруждаюсь в послушании. Попросить ли помощника)? Брат! Кто желает приити ко Иисусу и ходить путем спасительным, тот должен ежечасно ожидать искушений и скорбей. Писание говорит: </w:t>
      </w:r>
      <w:r>
        <w:rPr>
          <w:rFonts w:cs="Times New Roman" w:ascii="Times New Roman" w:hAnsi="Times New Roman"/>
          <w:i/>
          <w:sz w:val="24"/>
          <w:szCs w:val="24"/>
        </w:rPr>
        <w:t>чадо, аще приступаеши работати Господеви, уготови душу твою в искушение</w:t>
      </w:r>
      <w:r>
        <w:rPr>
          <w:rFonts w:cs="Times New Roman" w:ascii="Times New Roman" w:hAnsi="Times New Roman"/>
          <w:sz w:val="24"/>
          <w:szCs w:val="24"/>
        </w:rPr>
        <w:t xml:space="preserve"> (Сир. 2, 1). И Господь сказал: </w:t>
      </w:r>
      <w:r>
        <w:rPr>
          <w:rFonts w:cs="Times New Roman" w:ascii="Times New Roman" w:hAnsi="Times New Roman"/>
          <w:i/>
          <w:sz w:val="24"/>
          <w:szCs w:val="24"/>
        </w:rPr>
        <w:t>грядый по Мне, да отвержется себе, и возмет крест свой</w:t>
      </w:r>
      <w:r>
        <w:rPr>
          <w:rFonts w:cs="Times New Roman" w:ascii="Times New Roman" w:hAnsi="Times New Roman"/>
          <w:sz w:val="24"/>
          <w:szCs w:val="24"/>
        </w:rPr>
        <w:t xml:space="preserve"> на всякий день, </w:t>
      </w:r>
      <w:r>
        <w:rPr>
          <w:rFonts w:cs="Times New Roman" w:ascii="Times New Roman" w:hAnsi="Times New Roman"/>
          <w:i/>
          <w:sz w:val="24"/>
          <w:szCs w:val="24"/>
        </w:rPr>
        <w:t>и по Мне грядет</w:t>
      </w:r>
      <w:r>
        <w:rPr>
          <w:rFonts w:cs="Times New Roman" w:ascii="Times New Roman" w:hAnsi="Times New Roman"/>
          <w:sz w:val="24"/>
          <w:szCs w:val="24"/>
        </w:rPr>
        <w:t xml:space="preserve"> (Мф. 16, 24). Итак, желающий быть Его учеником должен до самой смерти исполнять послушание. Быть одному и несколько утруждать себя полезнее для тебя, нежели приглашать другаго. Свобода в обращении не столько усиливается тогда, когда брат только помогает тебе; сколько в том случае, когда он будет постоянно находиться вместе с тоб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6. (Кого спрашивать о помыслах и следует ли, спросив одного, спросить о том же и другаго)? — Вопрошать надобно того, к кому имеешь веру, и знаешь, что он может понести помыслы, и веруешь ему, как Богу; вопрошать же другаго о том же помысле есть дело неверия и пытливости. Если веришь, что Бог говорит чрез Святаго Своего, то к чему здесь испытание, или какая надобность искушать Бога, вопрошая другаго о том же сам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7. "Сколько раз надо помолиться, чтобы помысл получил извещение о деле?" — Когда не можешь спросить своего старца, то надо трижды помолиться о всяком деле; и после сего смотреть, куда преклоняется сердце, хотя на волос, — так и поступить; ибо извещение бывает заметно и всячески понятно сердц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8. "Как должно молиться по три раза, — в разное ли время, или тотчас? Бывает, что нельзя отстрочивать". — Если имеешь свободное время, помолись три раза в течение трех дней; если же случится крайняя надобность, как во время предания Спасителя, то прими в образец, что Он отходил трижды для молитвы, и молясь трижды, произносил одни и теже слова (Мф. 26, 44).</w:t>
      </w:r>
    </w:p>
    <w:p>
      <w:pPr>
        <w:pStyle w:val="Style7"/>
        <w:ind w:firstLine="709"/>
        <w:jc w:val="both"/>
        <w:rPr/>
      </w:pPr>
      <w:r>
        <w:rPr>
          <w:rFonts w:cs="Times New Roman" w:ascii="Times New Roman" w:hAnsi="Times New Roman"/>
          <w:sz w:val="24"/>
          <w:szCs w:val="24"/>
        </w:rPr>
        <w:t xml:space="preserve">79. (О руководстве). Когда корабль обуревается волнами, то, если он имеет кормчаго, тот премудростию, данною ему от Бога, спасает корабль и плывущий на нем радуется, видя его благосостояние. Гавным образом больнаго немало веселит воспоминание о враче, а еще более его искусство; и путника, находящагося в опасности от разбойников, ободряет глас стражей, а тем более их присутствие. Ежели сие действительно так, то не гораздо ли более должен доставить веселия ответ отца, всякому слышащему, особенно когда он соединен с прилежною молитвою к Богу, Сказавшему: </w:t>
      </w:r>
      <w:r>
        <w:rPr>
          <w:rFonts w:cs="Times New Roman" w:ascii="Times New Roman" w:hAnsi="Times New Roman"/>
          <w:i/>
          <w:sz w:val="24"/>
          <w:szCs w:val="24"/>
        </w:rPr>
        <w:t>молитеся друг за друга, яко да исцелеете</w:t>
      </w:r>
      <w:r>
        <w:rPr>
          <w:rFonts w:cs="Times New Roman" w:ascii="Times New Roman" w:hAnsi="Times New Roman"/>
          <w:sz w:val="24"/>
          <w:szCs w:val="24"/>
        </w:rPr>
        <w:t xml:space="preserve"> (Иак. 5, 16).</w:t>
      </w:r>
    </w:p>
    <w:p>
      <w:pPr>
        <w:pStyle w:val="Style7"/>
        <w:ind w:firstLine="709"/>
        <w:jc w:val="both"/>
        <w:rPr/>
      </w:pPr>
      <w:r>
        <w:rPr>
          <w:rFonts w:cs="Times New Roman" w:ascii="Times New Roman" w:hAnsi="Times New Roman"/>
          <w:sz w:val="24"/>
          <w:szCs w:val="24"/>
        </w:rPr>
        <w:t xml:space="preserve">80. Открывающий свои согрешения оправдывается в них, по словам Писания: </w:t>
      </w:r>
      <w:r>
        <w:rPr>
          <w:rFonts w:cs="Times New Roman" w:ascii="Times New Roman" w:hAnsi="Times New Roman"/>
          <w:i/>
          <w:sz w:val="24"/>
          <w:szCs w:val="24"/>
        </w:rPr>
        <w:t>глаголи ты беззакония твоя прежде, да оправдишися</w:t>
      </w:r>
      <w:r>
        <w:rPr>
          <w:rFonts w:cs="Times New Roman" w:ascii="Times New Roman" w:hAnsi="Times New Roman"/>
          <w:sz w:val="24"/>
          <w:szCs w:val="24"/>
        </w:rPr>
        <w:t xml:space="preserve"> (Ис. 43, 26), и еще: </w:t>
      </w:r>
      <w:r>
        <w:rPr>
          <w:rFonts w:cs="Times New Roman" w:ascii="Times New Roman" w:hAnsi="Times New Roman"/>
          <w:i/>
          <w:sz w:val="24"/>
          <w:szCs w:val="24"/>
        </w:rPr>
        <w:t>рех: исповем беззакония моя Господеви, и Ты оставил еси нечестие сердца моего</w:t>
      </w:r>
      <w:r>
        <w:rPr>
          <w:rFonts w:cs="Times New Roman" w:ascii="Times New Roman" w:hAnsi="Times New Roman"/>
          <w:sz w:val="24"/>
          <w:szCs w:val="24"/>
        </w:rPr>
        <w:t xml:space="preserve"> (Пс. 31, 5). Будем беречь себя вперед, а прежнее Бог простил нам.</w:t>
      </w:r>
    </w:p>
    <w:p>
      <w:pPr>
        <w:pStyle w:val="Style7"/>
        <w:ind w:firstLine="709"/>
        <w:jc w:val="both"/>
        <w:rPr/>
      </w:pPr>
      <w:r>
        <w:rPr>
          <w:rFonts w:cs="Times New Roman" w:ascii="Times New Roman" w:hAnsi="Times New Roman"/>
          <w:sz w:val="24"/>
          <w:szCs w:val="24"/>
        </w:rPr>
        <w:t xml:space="preserve">81. Если кто, соблюдая пост, примешивает что либо к нему по своей воле, или постится, ища человеческой славы и приобретения от нея, то пост его бывает мерзок Богу. Так и во всем. Всякое доброе дело, которое совершается не из одной только любви к Богу, но к которому бывает примешана и своя воля, нечисто и неприятно Богу. Сие можно познать и из Божественнаго закона, который говорит: </w:t>
      </w:r>
      <w:r>
        <w:rPr>
          <w:rFonts w:cs="Times New Roman" w:ascii="Times New Roman" w:hAnsi="Times New Roman"/>
          <w:i/>
          <w:sz w:val="24"/>
          <w:szCs w:val="24"/>
        </w:rPr>
        <w:t>мешаннаго семени да не сееши на селе твоем, ниже да сотвориши себе ризы от волны и льна</w:t>
      </w:r>
      <w:r>
        <w:rPr>
          <w:rFonts w:cs="Times New Roman" w:ascii="Times New Roman" w:hAnsi="Times New Roman"/>
          <w:sz w:val="24"/>
          <w:szCs w:val="24"/>
        </w:rPr>
        <w:t xml:space="preserve"> (Втор. 22, 9.—11; Лев. 19, 1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2. Изучая псалмы на память, не высокомудрствуй, чтоб не оказалось, что ты наполняешь воздух безполезными словами, и это не послужило тебе в осуждение. Слово Божие есть семя добра; если оно в тебе безплодно будет, то ты осудишься вместе со скрывшим в землю сребро, данное ему для приумнож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3. Какими устами возблагодарить Того, Который сперва создал нас, потом даровал нам помощь на сопротивнаго, — и что всего важнее — даровал место покаянию нашему, и Тело и Кровь Свою во оставление грехов и к утверждению сердца? — Никогда не достигнем мы того, чтобы по достоинству благодарить Его; однако будем приносить Ему посильное благодарение устами и сердцем, — особенно же претерпением всего ради Его до самой смерти, — и Он, по человеколюбию Своему, сравнит все сие с двумя лептами Евангельской вдовиц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4. Когда тебе представляется какое либо дело по Богу, а противоположный помысл сопротивляется ему; то из этого самаго познается, что дело то действительно есть по Богу. — Но приложи молитву, — и смотри: если в то время, когда будешь молиться, сердце твое утверждается в благом и благо сие возрастает, а не умаляется, тогда будет ли оставаться противоположный помысл, докучающий тебе, или нет, знай, что дело то по Богу; ибо благому непременно бывает прискорбное сопротивление по зависти диавольской, но оно (благое) молитвою берет над этим верх. Если же кажущееся добро будет внушено диаволом, а притом будет и сопротивление от него же происходящее; тогда молитвою и самое мнимое добро умаляется, и вместе с ним мнимое сопротивление. В таком случае очевидно, что враг сопротивляется помыслу, влагаемому от него, лишь для того, чтобы чрез это самое обольстить нас принять сей помысл за добро.</w:t>
      </w:r>
    </w:p>
    <w:p>
      <w:pPr>
        <w:pStyle w:val="Style7"/>
        <w:ind w:firstLine="709"/>
        <w:jc w:val="both"/>
        <w:rPr/>
      </w:pPr>
      <w:r>
        <w:rPr>
          <w:rFonts w:cs="Times New Roman" w:ascii="Times New Roman" w:hAnsi="Times New Roman"/>
          <w:sz w:val="24"/>
          <w:szCs w:val="24"/>
        </w:rPr>
        <w:t xml:space="preserve">85. Когда помысл хвалит тебя, и ты не можешь избежать вреда сего; постарайся призывать имя Божие, и скажи своему помыслу: Писание говорит: </w:t>
      </w:r>
      <w:r>
        <w:rPr>
          <w:rFonts w:cs="Times New Roman" w:ascii="Times New Roman" w:hAnsi="Times New Roman"/>
          <w:i/>
          <w:sz w:val="24"/>
          <w:szCs w:val="24"/>
        </w:rPr>
        <w:t>людие мои, блажащие вас обольщают вас и стези ног ваших возмущают</w:t>
      </w:r>
      <w:r>
        <w:rPr>
          <w:rFonts w:cs="Times New Roman" w:ascii="Times New Roman" w:hAnsi="Times New Roman"/>
          <w:sz w:val="24"/>
          <w:szCs w:val="24"/>
        </w:rPr>
        <w:t xml:space="preserve"> (Ис. 3, 12). Тоже делай и когда другие хвалят, — припомнив притом, что принимающие похвалу человеческую не получают пользы, как говорит Сам Владыка: </w:t>
      </w:r>
      <w:r>
        <w:rPr>
          <w:rFonts w:cs="Times New Roman" w:ascii="Times New Roman" w:hAnsi="Times New Roman"/>
          <w:i/>
          <w:sz w:val="24"/>
          <w:szCs w:val="24"/>
        </w:rPr>
        <w:t>как можете веровати в Мя, славу от человек приемлюще</w:t>
      </w:r>
      <w:r>
        <w:rPr>
          <w:rFonts w:cs="Times New Roman" w:ascii="Times New Roman" w:hAnsi="Times New Roman"/>
          <w:sz w:val="24"/>
          <w:szCs w:val="24"/>
        </w:rPr>
        <w:t xml:space="preserve"> (Иоан. 5, 44)? — Вообще же надо держать в уме и сердце, что </w:t>
      </w:r>
      <w:r>
        <w:rPr>
          <w:rFonts w:cs="Times New Roman" w:ascii="Times New Roman" w:hAnsi="Times New Roman"/>
          <w:i/>
          <w:sz w:val="24"/>
          <w:szCs w:val="24"/>
        </w:rPr>
        <w:t>хваляйся о Господе</w:t>
      </w:r>
      <w:r>
        <w:rPr>
          <w:rFonts w:cs="Times New Roman" w:ascii="Times New Roman" w:hAnsi="Times New Roman"/>
          <w:sz w:val="24"/>
          <w:szCs w:val="24"/>
        </w:rPr>
        <w:t xml:space="preserve"> должен </w:t>
      </w:r>
      <w:r>
        <w:rPr>
          <w:rFonts w:cs="Times New Roman" w:ascii="Times New Roman" w:hAnsi="Times New Roman"/>
          <w:i/>
          <w:sz w:val="24"/>
          <w:szCs w:val="24"/>
        </w:rPr>
        <w:t>хвалиться</w:t>
      </w:r>
      <w:r>
        <w:rPr>
          <w:rFonts w:cs="Times New Roman" w:ascii="Times New Roman" w:hAnsi="Times New Roman"/>
          <w:sz w:val="24"/>
          <w:szCs w:val="24"/>
        </w:rPr>
        <w:t xml:space="preserve"> (2 Кор. 10, 17); потому что, если и бывает что у нас по Богу, то все с Божиею помощию. Почему Апостол, достигнув и великой меры, не хвалился в себе, но взывал, говоря: </w:t>
      </w:r>
      <w:r>
        <w:rPr>
          <w:rFonts w:cs="Times New Roman" w:ascii="Times New Roman" w:hAnsi="Times New Roman"/>
          <w:i/>
          <w:sz w:val="24"/>
          <w:szCs w:val="24"/>
        </w:rPr>
        <w:t>благодатию Божию есмь, еже есмь</w:t>
      </w:r>
      <w:r>
        <w:rPr>
          <w:rFonts w:cs="Times New Roman" w:ascii="Times New Roman" w:hAnsi="Times New Roman"/>
          <w:sz w:val="24"/>
          <w:szCs w:val="24"/>
        </w:rPr>
        <w:t xml:space="preserve"> (1 Кор. 15, 1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6. Когда во время псалмопения, или молитвы, или чтения, придет худой помысл; пренебреги им, и вникни тщательнее в псалмопение, молитву, или чтение, чтоб заимствовать силу от произносимых тобою слов; если он упорствует, постарайся призывать имя Божие, и Бог поможет тебе и упразднит ухищрение врагов.</w:t>
      </w:r>
    </w:p>
    <w:p>
      <w:pPr>
        <w:pStyle w:val="Style7"/>
        <w:ind w:firstLine="709"/>
        <w:jc w:val="both"/>
        <w:rPr/>
      </w:pPr>
      <w:r>
        <w:rPr>
          <w:rFonts w:cs="Times New Roman" w:ascii="Times New Roman" w:hAnsi="Times New Roman"/>
          <w:sz w:val="24"/>
          <w:szCs w:val="24"/>
        </w:rPr>
        <w:t xml:space="preserve">87. "Как стяжевать умиление в молитве, чтении и псалмопении?" — Умиление в молитве приходит от воспоминания о грехах своих. Молящийся должен привести себе на память дела свои, и то, как бывают судимы делающие подобное оным, и страшный оный глас: </w:t>
      </w:r>
      <w:r>
        <w:rPr>
          <w:rFonts w:cs="Times New Roman" w:ascii="Times New Roman" w:hAnsi="Times New Roman"/>
          <w:i/>
          <w:sz w:val="24"/>
          <w:szCs w:val="24"/>
        </w:rPr>
        <w:t>идите от Мене проклятии, во огнь вечный</w:t>
      </w:r>
      <w:r>
        <w:rPr>
          <w:rFonts w:cs="Times New Roman" w:ascii="Times New Roman" w:hAnsi="Times New Roman"/>
          <w:sz w:val="24"/>
          <w:szCs w:val="24"/>
        </w:rPr>
        <w:t xml:space="preserve"> (Мф. 25, 41). — При чтении же и псалмопении умиление приходит, когда кто возбуждает ум свой ко вниманию произносимых им слов и восприемлет в свою душу силу, заключающуюся в них. Если, не смотря на то, нечувствие еще все будет оставаться в тебе, не ослабевай, а все труди себя терпеливо; ибо милостив, и щедр, и долготерпелив Бог, принимающий наше тщание. Вспоминай всегда слова Псалмопевца: </w:t>
      </w:r>
      <w:r>
        <w:rPr>
          <w:rFonts w:cs="Times New Roman" w:ascii="Times New Roman" w:hAnsi="Times New Roman"/>
          <w:i/>
          <w:sz w:val="24"/>
          <w:szCs w:val="24"/>
        </w:rPr>
        <w:t>терпя потерпех Господа и внят ми</w:t>
      </w:r>
      <w:r>
        <w:rPr>
          <w:rFonts w:cs="Times New Roman" w:ascii="Times New Roman" w:hAnsi="Times New Roman"/>
          <w:sz w:val="24"/>
          <w:szCs w:val="24"/>
        </w:rPr>
        <w:t xml:space="preserve"> (Пс. 39, 1). Поучаясь в сем, уповай, что вскоре посетит тебя милость Божия.</w:t>
      </w:r>
    </w:p>
    <w:p>
      <w:pPr>
        <w:pStyle w:val="Style7"/>
        <w:ind w:firstLine="709"/>
        <w:jc w:val="both"/>
        <w:rPr/>
      </w:pPr>
      <w:r>
        <w:rPr>
          <w:rFonts w:cs="Times New Roman" w:ascii="Times New Roman" w:hAnsi="Times New Roman"/>
          <w:sz w:val="24"/>
          <w:szCs w:val="24"/>
        </w:rPr>
        <w:t xml:space="preserve">88. Если во время псалмопения, или когда бываешь с людьми, случится тебе призвать Бога; не подумай, будто без устнаго произношения ты не призываешь Его, но помни, что Он сердцеведец и взирает на сердце, — и призывай Его в сердце твоем. Это и есть сказанное в Писании: </w:t>
      </w:r>
      <w:r>
        <w:rPr>
          <w:rFonts w:cs="Times New Roman" w:ascii="Times New Roman" w:hAnsi="Times New Roman"/>
          <w:i/>
          <w:sz w:val="24"/>
          <w:szCs w:val="24"/>
        </w:rPr>
        <w:t>затвори двери твоя и помолися Отцу твоему втайне</w:t>
      </w:r>
      <w:r>
        <w:rPr>
          <w:rFonts w:cs="Times New Roman" w:ascii="Times New Roman" w:hAnsi="Times New Roman"/>
          <w:sz w:val="24"/>
          <w:szCs w:val="24"/>
        </w:rPr>
        <w:t xml:space="preserve"> (Мф. 6, 6). — Если же и не произнесешь в сердце имени Божия, а только вспомнишь о Боге, то это еще скорее призывания,— и достаточно в помощь т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9. Истинный плач, соединенный с умилением, заглаждает прежния согрешения и омывает скверны, и постоянно именем Божиим охраняет человека, который приобрел его, изгоняет смех и разсеянность, и поддерживает непрестанное сетование; он есть щит, отражающий все разжженныя стрелы диавольския (Еф. 6, 16); имеющий его вовсе не уязвляется бранию, если он будет и среди людей и даже с блудниц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0. Несовершенный плачь то отходит, то приходит, сообразно с тем, как помысл (ревность) о спасении попеременно то разгорячается, то разслабляется. Когда же теплота соделается постоянною, тогда бывает умиление великое и постоянное, а ему последует и истинный плач, о коем должно заботиться, понуждая себя, дабы получить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1. Смирение состоит в том, чтобы отсечь во всем свою волю, и не иметь ни о чем попечения. Отсечь корень страстей (похоти, чревоугодия, сребролюбия), значит то, чтоб отсечь свою волю, огорчать себя, сколько возможно, и понуждать органы чувств, чтоб они сохраняли свой чин, а не злоупотреблять ими; чрез сие отсекается корень не только этих, но и прочих страс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2. Предание всего в волю Божию охраняет человека от смущения, что бы ни случилось. Но смущение все же может подступать и препятствовать принять случившееся благодарно и с радостию. В таком случае надо вести брань с сим смущением, оживляя преданность в волю Божию, возстановлением убеждения, что все — от Бога, и что все, бывающее от Бога, благо для нас. — Ничто доброе не совершается одним нашим старанием, но силою и волею Божиею. Однакож и от нас Бог требует старания, сообразнаго с Его волею, а не на какой либо хитрости и лжи основаннаго, что происходит от лукаваго.</w:t>
      </w:r>
    </w:p>
    <w:p>
      <w:pPr>
        <w:pStyle w:val="Style7"/>
        <w:ind w:firstLine="709"/>
        <w:jc w:val="both"/>
        <w:rPr/>
      </w:pPr>
      <w:r>
        <w:rPr>
          <w:rFonts w:cs="Times New Roman" w:ascii="Times New Roman" w:hAnsi="Times New Roman"/>
          <w:sz w:val="24"/>
          <w:szCs w:val="24"/>
        </w:rPr>
        <w:t xml:space="preserve">93. Молчание лучше и удивительнее всяких бесед назидательных. Его почитали и лобызали отцы наши, и им прославились. Но как мы, по причине нашей немощи, еще не достигли того, чтобы ходить путем совершенных, то будем беседовать о том, что служит к назиданию, — и беседовать, ссылаясь на отеческия слова, а не вдаваясь в изъяснение Писаний; ибо дело сие представляет не малую опасность для несведущих. Писание изречено духовно, а человек плотской не может разуметь духовнаго. Лучше будем прибегать в беседе к словам отеческим, и найдем пользу, в них заключающуюся. Но и ими будем пользоваться умеренно, вспоминая сказавшаго: </w:t>
      </w:r>
      <w:r>
        <w:rPr>
          <w:rFonts w:cs="Times New Roman" w:ascii="Times New Roman" w:hAnsi="Times New Roman"/>
          <w:i/>
          <w:sz w:val="24"/>
          <w:szCs w:val="24"/>
        </w:rPr>
        <w:t>от многословия не избежиши греха</w:t>
      </w:r>
      <w:r>
        <w:rPr>
          <w:rFonts w:cs="Times New Roman" w:ascii="Times New Roman" w:hAnsi="Times New Roman"/>
          <w:sz w:val="24"/>
          <w:szCs w:val="24"/>
        </w:rPr>
        <w:t xml:space="preserve"> (Прит. 10, 19). А чтобы не впасть при сем в высокоумие и самохвальство помыслов, будем держать в мысли, что, не исполнивши делом того, что говорим, говорим то на осуждение самих с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4. Если молчание признается полезнейшим добрых бесед, то тем паче оно более полезно бесед о вещах средних (—городах, селах, торговле, мире и войне и подобном). Но когда не можем умолчать, а увлекаемся в разговор, о подобных предметах, то по крайней мере не будем длить беседы, чтоб от многословия не впасть в какую либо сеть враж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5. Если ты будешь в обществе с людьми, беседующими о мирском или духовном, то дозволь и себе сказать что либо, не заключающее в себе вреда, но разсудительно, лишь для избежания от собеседников похвал тебе, как молчаливому. Но и когда так поступаешь, т.-е. говоришь мало, берегись осуждать их, как говорящих мно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6. Когда думаешь что либо сделать, и видишь смущение в помысле и оно после призывания имени Божия все еще будет оставаться, хотя бы на волос; то познай отсюда, что то дело, которое хочешь сделать, внушено тебе лукавым, и не делай онаго; ибо ничто, делаемое с смущением, не угодно Богу. — Но когда кто сопротивляется смущению (когда бывает помысл сопротивляющийся смущению), тогда не должно сразу считать дело вредным, а разсмотреть его, хорошо ли оно или нет, — и если не хорошо, оставить его, если же хорошо, сделать, презирая смущ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7. Если, начав беседу, спохватишься, что она грешна, пресеки ее, сказав: нет, об этом не будем говорить, или, помолчав немного, скажи: забыл, о чем я начал речь, — и переведи ее на другое — безгреш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8. Что есть самооправдание? — Есть то, когда кто отрекается от греха, как видим на Адаме, Еве, Каине и подобных, которые согрешили, но, желая себя оправдать, отрекались от согреш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9. Всякий помысл и всякое дело, как сказано, надо разсматривать, хорошо ли оно, или нет, и хорошее делать, а нехорошее отвергать. Однако, чтобы доброе не было сопряжено с смущением, надобно разсматривать господствующий (при сем) помысл, с какою целию он что либо предприемлет, — и когда допросишь его по страху Божию, то Бог не попустит тебе впасть в заблуждение. — Но и во всяком случае не забывай призывать имя Божие.</w:t>
      </w:r>
    </w:p>
    <w:p>
      <w:pPr>
        <w:pStyle w:val="Style7"/>
        <w:ind w:firstLine="709"/>
        <w:jc w:val="both"/>
        <w:rPr/>
      </w:pPr>
      <w:r>
        <w:rPr>
          <w:rFonts w:cs="Times New Roman" w:ascii="Times New Roman" w:hAnsi="Times New Roman"/>
          <w:sz w:val="24"/>
          <w:szCs w:val="24"/>
        </w:rPr>
        <w:t xml:space="preserve">100. (Получившему удар от брата и хотевшему разлучиться с ним). Не возмущайся, чтоб не сделать чего опрометчиво, особенно в отношении к человеку, смущенному помыслами от завистливаго диавола. Иные больные, находясь в помрачении смысла от сильной горячки, досаждают здоровым, которые служат им, сами не зная того, потому что болезнь совершенно овладевает ими. Так и искушаемый, хотя и погубляет душу свою, не знает того; ибо упился страстию недуга, по действию сопротивнаго, который всегда и все извращает пред ним, чтоб ввергнуть в ров пагубы. Не гнева и отмщения достоин он, а сожаления и снисхождения. Чрез них и нас искушенными быть попускает Бог, — и попускает смотрительно, дабы мы явились пред Ним искусными. Будем же снисходить ближнему во время брани его чувственной и мысленной, ибо сказано: </w:t>
      </w:r>
      <w:r>
        <w:rPr>
          <w:rFonts w:cs="Times New Roman" w:ascii="Times New Roman" w:hAnsi="Times New Roman"/>
          <w:i/>
          <w:sz w:val="24"/>
          <w:szCs w:val="24"/>
        </w:rPr>
        <w:t>друг друга тяготы носите и тако исполните закон Христов</w:t>
      </w:r>
      <w:r>
        <w:rPr>
          <w:rFonts w:cs="Times New Roman" w:ascii="Times New Roman" w:hAnsi="Times New Roman"/>
          <w:sz w:val="24"/>
          <w:szCs w:val="24"/>
        </w:rPr>
        <w:t xml:space="preserve"> (Гал. 6, 2). — Не покушайся выдти из места своего и разлучиться с братом твоим; ибо это будет не по Богу, а исполнение воли диавола, и если ты решишься на сие, враг не успокоится, но подвигнется еще на худшее. Лучше помолись о брате от всей души, и возлюби его о Христе Иисусе Господе нашем.</w:t>
      </w:r>
    </w:p>
    <w:p>
      <w:pPr>
        <w:pStyle w:val="Style7"/>
        <w:ind w:firstLine="709"/>
        <w:jc w:val="both"/>
        <w:rPr/>
      </w:pPr>
      <w:r>
        <w:rPr>
          <w:rFonts w:cs="Times New Roman" w:ascii="Times New Roman" w:hAnsi="Times New Roman"/>
          <w:sz w:val="24"/>
          <w:szCs w:val="24"/>
        </w:rPr>
        <w:t xml:space="preserve">101. (Брату, обезпокоиваемому боязливостию). Брат! Ты должен прославить Бога за то, что Он оправдывает на тебе слово Писания, которое говорит: </w:t>
      </w:r>
      <w:r>
        <w:rPr>
          <w:rFonts w:cs="Times New Roman" w:ascii="Times New Roman" w:hAnsi="Times New Roman"/>
          <w:i/>
          <w:sz w:val="24"/>
          <w:szCs w:val="24"/>
        </w:rPr>
        <w:t xml:space="preserve">верен Бог, Иже не оставит вас искуситися паче, еже можете </w:t>
      </w:r>
      <w:r>
        <w:rPr>
          <w:rFonts w:cs="Times New Roman" w:ascii="Times New Roman" w:hAnsi="Times New Roman"/>
          <w:sz w:val="24"/>
          <w:szCs w:val="24"/>
        </w:rPr>
        <w:t>(1 Кор. 10, 13). По силе твоей попускает Он тебя обучаться брани духовной; великих же мужей по силе их испытывает Он великими искушениями, и они радуются сему; ибо искушение приводит человека к преуспеянию. Где предстоит благое, там бывает и брань. Не бойся же искушений, но радуйся им, потому что они ведут к преуспеянию. Презри это искушение. Бог помогает тебе, и покрывает тебя.</w:t>
      </w:r>
    </w:p>
    <w:p>
      <w:pPr>
        <w:pStyle w:val="Style7"/>
        <w:ind w:firstLine="709"/>
        <w:jc w:val="both"/>
        <w:rPr/>
      </w:pPr>
      <w:r>
        <w:rPr>
          <w:rFonts w:cs="Times New Roman" w:ascii="Times New Roman" w:hAnsi="Times New Roman"/>
          <w:sz w:val="24"/>
          <w:szCs w:val="24"/>
        </w:rPr>
        <w:t xml:space="preserve">102. Старайся приобрести смирение и покорность; не настаивай ни в каком случае, чтобы было по воле твоей, ибо от сего раждается гнев; не суди и не уничижай никого, потому что от сего изнемогает сердце и ослепляется ум, отсюда же является нерадение и раждается сердечное нечувствие. Непрестанно бодрствуй, поучаясь в законе Божием, ибо чрез сие согревается сердце небесным огнем, как сказано: </w:t>
      </w:r>
      <w:r>
        <w:rPr>
          <w:rFonts w:cs="Times New Roman" w:ascii="Times New Roman" w:hAnsi="Times New Roman"/>
          <w:i/>
          <w:sz w:val="24"/>
          <w:szCs w:val="24"/>
        </w:rPr>
        <w:t>и в поучении моем разгорится огнь</w:t>
      </w:r>
      <w:r>
        <w:rPr>
          <w:rFonts w:cs="Times New Roman" w:ascii="Times New Roman" w:hAnsi="Times New Roman"/>
          <w:sz w:val="24"/>
          <w:szCs w:val="24"/>
        </w:rPr>
        <w:t xml:space="preserve"> (Пс. 38, 4). Храни уста твои от празднаго слова, и пустословия, и да не навыкает сердце твое злым словам. Повергай себя пред Богом, говоря: </w:t>
      </w:r>
      <w:r>
        <w:rPr>
          <w:rFonts w:cs="Times New Roman" w:ascii="Times New Roman" w:hAnsi="Times New Roman"/>
          <w:i/>
          <w:sz w:val="24"/>
          <w:szCs w:val="24"/>
        </w:rPr>
        <w:t>Боже милостив буди мне грешному</w:t>
      </w:r>
      <w:r>
        <w:rPr>
          <w:rFonts w:cs="Times New Roman" w:ascii="Times New Roman" w:hAnsi="Times New Roman"/>
          <w:sz w:val="24"/>
          <w:szCs w:val="24"/>
        </w:rPr>
        <w:t xml:space="preserve"> (Лук. 18, 13); и Он помилует тебя, и сохранит, и покроет от всякаго зла, чтоб ты от тьмы перешел к истинному свету, от прелести к истине, от смерти к жизни о Христе Иисусе, Господе наш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3. Давай телу столько (пищи), сколько ему нужно; и не получишь вреда, хотя бы ты ел и три раза в день. Если человек и один раз ест в день, но безразсудно, то какая ему от того польза? — За многоядением следует брань блуда, — и враг после него отягощает тело сном, чтоб осквернить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4. Что иногда чувствуешь сильную слабость при служении (на правиле) и при рукоделии, — не дивись. Таков уж путь сей: иногда чувствует себя человек так, а иногда иначе, подобно тому, как путник, то идет путем гладким, то встречает стремнины и горы, то снова опять выходит на ровную дорогу. Не смотри на слабость; а все делай и делай свое де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5. (Больному, вынужденному принимать пищу не по уставу). Кто ест не для услаждения себя, а по немощи телесной, Бог не осуждает того. Снеди возбраняются нам для того, чтобы предохранить нас от пресыщения и возбуждений телесных, а где немощь, там упраздняются их действия; потому что где немощь, там и призывание Бога.</w:t>
      </w:r>
    </w:p>
    <w:p>
      <w:pPr>
        <w:pStyle w:val="Style7"/>
        <w:ind w:firstLine="709"/>
        <w:jc w:val="both"/>
        <w:rPr/>
      </w:pPr>
      <w:r>
        <w:rPr>
          <w:rFonts w:cs="Times New Roman" w:ascii="Times New Roman" w:hAnsi="Times New Roman"/>
          <w:sz w:val="24"/>
          <w:szCs w:val="24"/>
        </w:rPr>
        <w:t xml:space="preserve">106. (Больному, просившему молитв в изнеможении). Брат унылый и ропотливый! Зачем скорбишь? Зачем вопиешь? Для чего посылаешь (за помощию) далеко, имея Иисуса, стоящаго близ тебя и желающаго, чтобы ты призывал Его в помощь! — Воззови к Нему: </w:t>
      </w:r>
      <w:r>
        <w:rPr>
          <w:rFonts w:cs="Times New Roman" w:ascii="Times New Roman" w:hAnsi="Times New Roman"/>
          <w:i/>
          <w:sz w:val="24"/>
          <w:szCs w:val="24"/>
        </w:rPr>
        <w:t>Наставниче</w:t>
      </w:r>
      <w:r>
        <w:rPr>
          <w:rFonts w:cs="Times New Roman" w:ascii="Times New Roman" w:hAnsi="Times New Roman"/>
          <w:sz w:val="24"/>
          <w:szCs w:val="24"/>
        </w:rPr>
        <w:t xml:space="preserve">! и Он ответит тебе. Прикоснись краю одежды Его, и Он исцелит тебя не только от одного сего страдания, но и от всех страстей твоих. Если бы ум твой находился там, где бы ему надлежало быть; то и угрызения ядовитых змей и скорпионов не могли бы низвести тебя оттуда к ощущению телесной болезни: </w:t>
      </w:r>
      <w:r>
        <w:rPr>
          <w:rFonts w:cs="Times New Roman" w:ascii="Times New Roman" w:hAnsi="Times New Roman"/>
          <w:i/>
          <w:sz w:val="24"/>
          <w:szCs w:val="24"/>
        </w:rPr>
        <w:t>забых</w:t>
      </w:r>
      <w:r>
        <w:rPr>
          <w:rFonts w:cs="Times New Roman" w:ascii="Times New Roman" w:hAnsi="Times New Roman"/>
          <w:sz w:val="24"/>
          <w:szCs w:val="24"/>
        </w:rPr>
        <w:t xml:space="preserve">, говорит, </w:t>
      </w:r>
      <w:r>
        <w:rPr>
          <w:rFonts w:cs="Times New Roman" w:ascii="Times New Roman" w:hAnsi="Times New Roman"/>
          <w:i/>
          <w:sz w:val="24"/>
          <w:szCs w:val="24"/>
        </w:rPr>
        <w:t>снести хлеб мой от гласа воздыхания моего</w:t>
      </w:r>
      <w:r>
        <w:rPr>
          <w:rFonts w:cs="Times New Roman" w:ascii="Times New Roman" w:hAnsi="Times New Roman"/>
          <w:sz w:val="24"/>
          <w:szCs w:val="24"/>
        </w:rPr>
        <w:t xml:space="preserve"> (Пс. 101, 5). Не скорби; милость Божия близка к тебе.</w:t>
      </w:r>
    </w:p>
    <w:p>
      <w:pPr>
        <w:pStyle w:val="Style7"/>
        <w:ind w:firstLine="709"/>
        <w:jc w:val="both"/>
        <w:rPr/>
      </w:pPr>
      <w:r>
        <w:rPr>
          <w:rFonts w:cs="Times New Roman" w:ascii="Times New Roman" w:hAnsi="Times New Roman"/>
          <w:sz w:val="24"/>
          <w:szCs w:val="24"/>
        </w:rPr>
        <w:t xml:space="preserve">107. Презри тело, которое будут есть черви; оно нисколько не поможет тебе, когда предастся тлению. Апостол говорит: </w:t>
      </w:r>
      <w:r>
        <w:rPr>
          <w:rFonts w:cs="Times New Roman" w:ascii="Times New Roman" w:hAnsi="Times New Roman"/>
          <w:i/>
          <w:sz w:val="24"/>
          <w:szCs w:val="24"/>
        </w:rPr>
        <w:t>плоти угодия не творите в похоти</w:t>
      </w:r>
      <w:r>
        <w:rPr>
          <w:rFonts w:cs="Times New Roman" w:ascii="Times New Roman" w:hAnsi="Times New Roman"/>
          <w:sz w:val="24"/>
          <w:szCs w:val="24"/>
        </w:rPr>
        <w:t xml:space="preserve"> (Рим. 13, 14).</w:t>
      </w:r>
    </w:p>
    <w:p>
      <w:pPr>
        <w:pStyle w:val="Style7"/>
        <w:ind w:firstLine="709"/>
        <w:jc w:val="both"/>
        <w:rPr/>
      </w:pPr>
      <w:r>
        <w:rPr>
          <w:rFonts w:cs="Times New Roman" w:ascii="Times New Roman" w:hAnsi="Times New Roman"/>
          <w:sz w:val="24"/>
          <w:szCs w:val="24"/>
        </w:rPr>
        <w:t xml:space="preserve">108. (Больной: снисходить ли телу по немощи)? Бог дал нам разум, чтобы нам руководиться на путь правый, посредством Божественных Писаний. Апостол говорит: </w:t>
      </w:r>
      <w:r>
        <w:rPr>
          <w:rFonts w:cs="Times New Roman" w:ascii="Times New Roman" w:hAnsi="Times New Roman"/>
          <w:i/>
          <w:sz w:val="24"/>
          <w:szCs w:val="24"/>
        </w:rPr>
        <w:t>вся искушающе, добрая держите</w:t>
      </w:r>
      <w:r>
        <w:rPr>
          <w:rFonts w:cs="Times New Roman" w:ascii="Times New Roman" w:hAnsi="Times New Roman"/>
          <w:sz w:val="24"/>
          <w:szCs w:val="24"/>
        </w:rPr>
        <w:t xml:space="preserve"> (1 Сол. 5, 20). Человек должен только наблюдать, чтоб не употребить чего, или не сделать чего по страсти; а что он делает по немощи, или по нужде, то не вменяется ему ни в грех, ни в послабление. В состоянии здоровья искать телу покоя побуждает похотение; а когда будем поддерживать тело по нужде, то оно будет помогать нам при исполнении наших дел. Если мы заботимся о животных, которыя служат нашим потребностям, тем более должны заботиться о теле, как об орудии души. Когда орудие притупится, сие затрудняет художника, хотя бы он был и быстроумен, и сведущ. Апостол, обращая внимание на болезнь и слабость желудка св. Тимофея, повелел ему употреблять вино (1 Тим. 5, 23), хотя и заповедал ему </w:t>
      </w:r>
      <w:r>
        <w:rPr>
          <w:rFonts w:cs="Times New Roman" w:ascii="Times New Roman" w:hAnsi="Times New Roman"/>
          <w:i/>
          <w:sz w:val="24"/>
          <w:szCs w:val="24"/>
        </w:rPr>
        <w:t xml:space="preserve">злопострадати </w:t>
      </w:r>
      <w:r>
        <w:rPr>
          <w:rFonts w:cs="Times New Roman" w:ascii="Times New Roman" w:hAnsi="Times New Roman"/>
          <w:sz w:val="24"/>
          <w:szCs w:val="24"/>
        </w:rPr>
        <w:t xml:space="preserve">(терпеть лишения), исполняя </w:t>
      </w:r>
      <w:r>
        <w:rPr>
          <w:rFonts w:cs="Times New Roman" w:ascii="Times New Roman" w:hAnsi="Times New Roman"/>
          <w:i/>
          <w:sz w:val="24"/>
          <w:szCs w:val="24"/>
        </w:rPr>
        <w:t>дела благовестника</w:t>
      </w:r>
      <w:r>
        <w:rPr>
          <w:rFonts w:cs="Times New Roman" w:ascii="Times New Roman" w:hAnsi="Times New Roman"/>
          <w:sz w:val="24"/>
          <w:szCs w:val="24"/>
        </w:rPr>
        <w:t xml:space="preserve"> (2 Тим. 4, 5). И во всем человеку должно держаться разсуждения, — и он не скоро поползнется.</w:t>
      </w:r>
    </w:p>
    <w:p>
      <w:pPr>
        <w:pStyle w:val="Style7"/>
        <w:ind w:firstLine="709"/>
        <w:jc w:val="both"/>
        <w:rPr/>
      </w:pPr>
      <w:r>
        <w:rPr>
          <w:rFonts w:cs="Times New Roman" w:ascii="Times New Roman" w:hAnsi="Times New Roman"/>
          <w:sz w:val="24"/>
          <w:szCs w:val="24"/>
        </w:rPr>
        <w:t xml:space="preserve">109. "Брани все более и более возстают на меня". — Брат! Время браней есть время делания; не разслабляйся, но делай. Веди брань; и когда она усиливается, укрепляйся и ты, взывая: Господи, Иисусе Христе! Ты видишь немощь мою и скорбь мою, помоги мне </w:t>
      </w:r>
      <w:r>
        <w:rPr>
          <w:rFonts w:cs="Times New Roman" w:ascii="Times New Roman" w:hAnsi="Times New Roman"/>
          <w:i/>
          <w:sz w:val="24"/>
          <w:szCs w:val="24"/>
        </w:rPr>
        <w:t xml:space="preserve">и избави мя от гонящих мя, яко к Тебе приидох </w:t>
      </w:r>
      <w:r>
        <w:rPr>
          <w:rFonts w:cs="Times New Roman" w:ascii="Times New Roman" w:hAnsi="Times New Roman"/>
          <w:sz w:val="24"/>
          <w:szCs w:val="24"/>
        </w:rPr>
        <w:t>(Пс. 141, 7; 142, 9); и помолись, чтоб получить тебе силу служить Богу в чистом сердце.</w:t>
      </w:r>
    </w:p>
    <w:p>
      <w:pPr>
        <w:pStyle w:val="Style7"/>
        <w:ind w:firstLine="709"/>
        <w:jc w:val="both"/>
        <w:rPr/>
      </w:pPr>
      <w:r>
        <w:rPr>
          <w:rFonts w:cs="Times New Roman" w:ascii="Times New Roman" w:hAnsi="Times New Roman"/>
          <w:sz w:val="24"/>
          <w:szCs w:val="24"/>
        </w:rPr>
        <w:t xml:space="preserve">110. Два дарования дал Бог людям, чрез которыя могут они спастись и избавиться от всех страстей ветхаго человека: смирение и послушание; а мы не стремимся к ним, не желаем ни пребывать в них, ни руководствоваться ими. — Оставь все уклонения, преклони выю твою к смирению и послушанию, и получишь милость. Если будешь исполнять со смирением и послушанием то, что слышишь от Отцев, то Господь подаст тебе благую помощь Свою не только в том деле, в котором ты упражняешься, но устроит, что и все дела твои будут успешны, ибо Он хранит путь боящихся Его и покрывает шествие их. Зачем негодуешь? Зачем споришь? Милость Божия поможет тебе, если ты пребудешь постоянно в терпении Божием. Перестань быть гневливым, раздражительным и завистливым. Умри для всякаго человека. Скажи помыслу; кто я? — </w:t>
      </w:r>
      <w:r>
        <w:rPr>
          <w:rFonts w:cs="Times New Roman" w:ascii="Times New Roman" w:hAnsi="Times New Roman"/>
          <w:i/>
          <w:sz w:val="24"/>
          <w:szCs w:val="24"/>
        </w:rPr>
        <w:t>Земля и пепел</w:t>
      </w:r>
      <w:r>
        <w:rPr>
          <w:rFonts w:cs="Times New Roman" w:ascii="Times New Roman" w:hAnsi="Times New Roman"/>
          <w:sz w:val="24"/>
          <w:szCs w:val="24"/>
        </w:rPr>
        <w:t xml:space="preserve"> (Быт. 18, 27) </w:t>
      </w:r>
      <w:r>
        <w:rPr>
          <w:rFonts w:cs="Times New Roman" w:ascii="Times New Roman" w:hAnsi="Times New Roman"/>
          <w:i/>
          <w:sz w:val="24"/>
          <w:szCs w:val="24"/>
        </w:rPr>
        <w:t>и пес</w:t>
      </w:r>
      <w:r>
        <w:rPr>
          <w:rFonts w:cs="Times New Roman" w:ascii="Times New Roman" w:hAnsi="Times New Roman"/>
          <w:sz w:val="24"/>
          <w:szCs w:val="24"/>
        </w:rPr>
        <w:t xml:space="preserve"> (Мф. 15, 27). Не разбирай других, уничижая их и осмеивая. Понуждай себя не говорить: что это? Зачем то (Сир. 39, 22)? Зачем я не имею равнаго с тем иди другим? Но прилежно трудись в малом рукоделии твоем, со страхом Божиим, и получишь за него не малое воздая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1. Когда от уныния находит дремание и препятствует предлежащему делу, тогда должно встать на молитву и не переставать молиться, — и Господь упразднит дремание молитв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2. (Желавшему быть последним, — чтоб только приняли в обитель). — Чтобы быть на последнем месте — не твое дело искать сего. — Это зависит от Аввы твоего; а твое дело приготовить себя к послушанию.</w:t>
      </w:r>
    </w:p>
    <w:p>
      <w:pPr>
        <w:pStyle w:val="Style7"/>
        <w:ind w:firstLine="709"/>
        <w:jc w:val="both"/>
        <w:rPr/>
      </w:pPr>
      <w:r>
        <w:rPr>
          <w:rFonts w:cs="Times New Roman" w:ascii="Times New Roman" w:hAnsi="Times New Roman"/>
          <w:sz w:val="24"/>
          <w:szCs w:val="24"/>
        </w:rPr>
        <w:t xml:space="preserve">113. Если человек сам не потрудится, по силе своей, и не присоединит собственнаго труда к молитвам Святых, то никакой не получит пользы от того, что Святые будут за него молиться. Когда они будут поститься и молиться за него, а он будет сластолюбствовать и вести себя безпорядочно, то какую пользу принесет молитва их о нем? Ибо здесь сбывается сказанное в Писании: </w:t>
      </w:r>
      <w:r>
        <w:rPr>
          <w:rFonts w:cs="Times New Roman" w:ascii="Times New Roman" w:hAnsi="Times New Roman"/>
          <w:i/>
          <w:sz w:val="24"/>
          <w:szCs w:val="24"/>
        </w:rPr>
        <w:t>един созидаяй, а другий разоряяй, что успеют более, токмо труд</w:t>
      </w:r>
      <w:r>
        <w:rPr>
          <w:rFonts w:cs="Times New Roman" w:ascii="Times New Roman" w:hAnsi="Times New Roman"/>
          <w:sz w:val="24"/>
          <w:szCs w:val="24"/>
        </w:rPr>
        <w:t xml:space="preserve"> (Сир. 34, 23)? И Апостол говорит: </w:t>
      </w:r>
      <w:r>
        <w:rPr>
          <w:rFonts w:cs="Times New Roman" w:ascii="Times New Roman" w:hAnsi="Times New Roman"/>
          <w:i/>
          <w:sz w:val="24"/>
          <w:szCs w:val="24"/>
        </w:rPr>
        <w:t>много может молитва праведнаго споспешествуема</w:t>
      </w:r>
      <w:r>
        <w:rPr>
          <w:rFonts w:cs="Times New Roman" w:ascii="Times New Roman" w:hAnsi="Times New Roman"/>
          <w:sz w:val="24"/>
          <w:szCs w:val="24"/>
        </w:rPr>
        <w:t xml:space="preserve"> (Иак. 5, 16), т.-е. когда святый и праведный молится за грешнаго, то и грешный, по силе своей, должен содействовать молению Святых покаянием.</w:t>
      </w:r>
    </w:p>
    <w:p>
      <w:pPr>
        <w:pStyle w:val="Style7"/>
        <w:ind w:firstLine="709"/>
        <w:jc w:val="both"/>
        <w:rPr/>
      </w:pPr>
      <w:r>
        <w:rPr>
          <w:rFonts w:cs="Times New Roman" w:ascii="Times New Roman" w:hAnsi="Times New Roman"/>
          <w:sz w:val="24"/>
          <w:szCs w:val="24"/>
        </w:rPr>
        <w:t xml:space="preserve">114. Когда кто нибудь будет просить другаго дать ему что, а он не имеет того, то он не будет осужден за то, что не подаст ему просимаго. И Апостол Петр, когда хромой просил у него милостыни, сказал: </w:t>
      </w:r>
      <w:r>
        <w:rPr>
          <w:rFonts w:cs="Times New Roman" w:ascii="Times New Roman" w:hAnsi="Times New Roman"/>
          <w:i/>
          <w:sz w:val="24"/>
          <w:szCs w:val="24"/>
        </w:rPr>
        <w:t>сребра и злата несть у мене</w:t>
      </w:r>
      <w:r>
        <w:rPr>
          <w:rFonts w:cs="Times New Roman" w:ascii="Times New Roman" w:hAnsi="Times New Roman"/>
          <w:sz w:val="24"/>
          <w:szCs w:val="24"/>
        </w:rPr>
        <w:t xml:space="preserve"> (Деян. 3, 6), — и не взял в займы, чтобы подать ему. — Также, если кто имеет необходимо нужное для него самого, то и сего не должен издерживать на милостыню, как случится, чтобы после, при собственном недостатке, не стал скорбеть, не в силах будучи понести скудости. А когда просящий будет докучать ему, и он скажет: прости меня, мне нечего дать тебе, то это не будет ложь; потому что тот, у кого есть только необходимо нужное для него самого, не имеет, что дать другому. Пусть скажет просящему: прости меня, я имею только то, что необходимо нужно себе самому. Вспомни пять дев, которыя, когда другия просили их дать им елей для светильников, отвечали им: </w:t>
      </w:r>
      <w:r>
        <w:rPr>
          <w:rFonts w:cs="Times New Roman" w:ascii="Times New Roman" w:hAnsi="Times New Roman"/>
          <w:i/>
          <w:sz w:val="24"/>
          <w:szCs w:val="24"/>
        </w:rPr>
        <w:t>еда како не достанет нам и вам</w:t>
      </w:r>
      <w:r>
        <w:rPr>
          <w:rFonts w:cs="Times New Roman" w:ascii="Times New Roman" w:hAnsi="Times New Roman"/>
          <w:sz w:val="24"/>
          <w:szCs w:val="24"/>
        </w:rPr>
        <w:t xml:space="preserve"> (Мф. 25, 9). И Апостол Павел, пиша к Коринфянам, говорит: </w:t>
      </w:r>
      <w:r>
        <w:rPr>
          <w:rFonts w:cs="Times New Roman" w:ascii="Times New Roman" w:hAnsi="Times New Roman"/>
          <w:i/>
          <w:sz w:val="24"/>
          <w:szCs w:val="24"/>
        </w:rPr>
        <w:t>да будет ваше избыточествие во оных лишение</w:t>
      </w:r>
      <w:r>
        <w:rPr>
          <w:rFonts w:cs="Times New Roman" w:ascii="Times New Roman" w:hAnsi="Times New Roman"/>
          <w:sz w:val="24"/>
          <w:szCs w:val="24"/>
        </w:rPr>
        <w:t xml:space="preserve"> (2 Кор. 8, 14), и: </w:t>
      </w:r>
      <w:r>
        <w:rPr>
          <w:rFonts w:cs="Times New Roman" w:ascii="Times New Roman" w:hAnsi="Times New Roman"/>
          <w:i/>
          <w:sz w:val="24"/>
          <w:szCs w:val="24"/>
        </w:rPr>
        <w:t>не бо да иным убо отрада, вам же скорбь</w:t>
      </w:r>
      <w:r>
        <w:rPr>
          <w:rFonts w:cs="Times New Roman" w:ascii="Times New Roman" w:hAnsi="Times New Roman"/>
          <w:sz w:val="24"/>
          <w:szCs w:val="24"/>
        </w:rPr>
        <w:t xml:space="preserve"> (2 Кор. 8, 1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5. Когда хочешь подать милостыню, а помысл наводит сомнение, чтобы не подать; тогда испытай свой помысл, и если найдешь, что он делает так по скупости, то дай и еще несколько более против того, чтобы следовало дать.</w:t>
      </w:r>
    </w:p>
    <w:p>
      <w:pPr>
        <w:pStyle w:val="Style7"/>
        <w:ind w:firstLine="709"/>
        <w:jc w:val="both"/>
        <w:rPr/>
      </w:pPr>
      <w:r>
        <w:rPr>
          <w:rFonts w:cs="Times New Roman" w:ascii="Times New Roman" w:hAnsi="Times New Roman"/>
          <w:sz w:val="24"/>
          <w:szCs w:val="24"/>
        </w:rPr>
        <w:t xml:space="preserve">116. "Кому нечего подать, тот как может сделаться причастником блаженства?" — Блаженство обещано не одним милостыннодателям. — </w:t>
      </w:r>
      <w:r>
        <w:rPr>
          <w:rFonts w:cs="Times New Roman" w:ascii="Times New Roman" w:hAnsi="Times New Roman"/>
          <w:i/>
          <w:sz w:val="24"/>
          <w:szCs w:val="24"/>
        </w:rPr>
        <w:t>Блажени нищии духом</w:t>
      </w:r>
      <w:r>
        <w:rPr>
          <w:rFonts w:cs="Times New Roman" w:ascii="Times New Roman" w:hAnsi="Times New Roman"/>
          <w:sz w:val="24"/>
          <w:szCs w:val="24"/>
        </w:rPr>
        <w:t xml:space="preserve">, — </w:t>
      </w:r>
      <w:r>
        <w:rPr>
          <w:rFonts w:cs="Times New Roman" w:ascii="Times New Roman" w:hAnsi="Times New Roman"/>
          <w:i/>
          <w:sz w:val="24"/>
          <w:szCs w:val="24"/>
        </w:rPr>
        <w:t>блажени плачущие</w:t>
      </w:r>
      <w:r>
        <w:rPr>
          <w:rFonts w:cs="Times New Roman" w:ascii="Times New Roman" w:hAnsi="Times New Roman"/>
          <w:sz w:val="24"/>
          <w:szCs w:val="24"/>
        </w:rPr>
        <w:t xml:space="preserve"> и проч. (Мф. 5, 3 и д.). Итак, если не можешь подавать милостыню, то будь нищ духом, чтобы наследовать со Святыми Царство Небесное. Плачь о грехах своих в сем мире, чтобы утешиться с плачущими. Приобрети кротость, чтоб наследовать землю. Будь чист сердцем, чтобы узреть Бога во славе Его. Претерпи Господа ради поношение, гонение и ложныя злословия, чтобы возвеселиться в радости, получив многую мзду на небес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7. Если закон Господень повелевает одно, а закон мира сего определяет противное: что должно делать? — Закон Божий важнее; ибо он говорит о спасении души, закон же мирской, будучи плотян, говорит к плотским.</w:t>
      </w:r>
    </w:p>
    <w:p>
      <w:pPr>
        <w:pStyle w:val="Style7"/>
        <w:ind w:firstLine="709"/>
        <w:jc w:val="both"/>
        <w:rPr/>
      </w:pPr>
      <w:r>
        <w:rPr>
          <w:rFonts w:cs="Times New Roman" w:ascii="Times New Roman" w:hAnsi="Times New Roman"/>
          <w:sz w:val="24"/>
          <w:szCs w:val="24"/>
        </w:rPr>
        <w:t xml:space="preserve">118. Любовь твоя спрашивает меня о том, что тебе случается страстно смотреть на предстоящаго, — и увлекаться душой. Это очевидно относится к браням от диавола. При этом должно тебе вспоминать истление и смрад естества нашего, как изменимся мы, когда будем в гробах. Представляй также себе пред глаза будущий страшный суд Божий, и то, каков будет жребий так поступающих, и как возможешь ты понести великий оный срам при обнаружении дел наших пред Ангелами и Архангелами, пред всеми людьми и пред праведным Судиею, и как заградятся тогда уста совершающих дела сии. Убоимся Того, Который сказал: </w:t>
      </w:r>
      <w:r>
        <w:rPr>
          <w:rFonts w:cs="Times New Roman" w:ascii="Times New Roman" w:hAnsi="Times New Roman"/>
          <w:i/>
          <w:sz w:val="24"/>
          <w:szCs w:val="24"/>
        </w:rPr>
        <w:t xml:space="preserve">не льстите себе, яко ни блудники, ни прелюбодеи, ни малакии, ни мужеложники, царствия Божия не наследят </w:t>
      </w:r>
      <w:r>
        <w:rPr>
          <w:rFonts w:cs="Times New Roman" w:ascii="Times New Roman" w:hAnsi="Times New Roman"/>
          <w:sz w:val="24"/>
          <w:szCs w:val="24"/>
        </w:rPr>
        <w:t xml:space="preserve">(1 Кор. 6, 9. 10), — и: </w:t>
      </w:r>
      <w:r>
        <w:rPr>
          <w:rFonts w:cs="Times New Roman" w:ascii="Times New Roman" w:hAnsi="Times New Roman"/>
          <w:i/>
          <w:sz w:val="24"/>
          <w:szCs w:val="24"/>
        </w:rPr>
        <w:t>всяк воззревый на жену, ко еже вожделети ея</w:t>
      </w:r>
      <w:r>
        <w:rPr>
          <w:rFonts w:cs="Times New Roman" w:ascii="Times New Roman" w:hAnsi="Times New Roman"/>
          <w:sz w:val="24"/>
          <w:szCs w:val="24"/>
        </w:rPr>
        <w:t xml:space="preserve"> и проч. (Мф. 5, 28). Ты должен воспоминать сие, и не бывать часто у тех людей, к которым чувствуешь брань сию; но и не обнаруживай им, почему ты удаляешься от них, чтоб не подать им повода к разным помыслам. — А как скоро нужно будет беседовать с ними, призови святое имя Божие в помощь, говоря: Владыко Иисусе! Покрой меня, и помоги немощи моей. И не бойся; Он сокрушит лук врагов, ибо от имени Его зло становится недействительным. Вместо многаго говори мало, и не давай свободы своему слуху и помыслам; но держи себя благочинно и без смущения, дабы никто не мог заметить того, что происходит. Если же чрез сие получишь и силу, то не будь смел в отношении врагов твоих, потому что они безстыдны, и хотя и тысячи раз будут побеждены, снова приступают к борьбе. Но Бог Победитель помогает смирению человека, ради котораго Он, по собственной воле Своей, восхотел воплотить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9. "Как ум увлекается в блудный помысл?" — Увлечение или отвлечение (и плен) ума бывает не только в отношении блудной страсти, но и в других случаях. Ум подвергается сему от разсеяния, — и когда это случится, человек должен воззвать себя самого, говоря: Господи, прости меня, имени ради Твоего Святаго; за нерадение мое я подвергся сему. Избавь меня от разсеяния и от всякой сети вражией. — А признак, по которому можешь узнать такое увлечение, пусть будет тебе следующий: если кто беседует с другим, а ум его разсеявается туда и сюда, то случается, что когда он говорит об одном, мысль его переносится к другому. Вот это и есть увлечение. — Таким же образом увлекает нас и блудный помысл. Случается, что кто либо беседует с другим, и если враг успеет отвлечь ум от богоугоднаго трезвения, то вследствие разсеяния, является в уме и блудное вожделение. — И это есть также увлечение, потому что оно случилось не по размышлению, или воспоминанию, но человек увлекся им по забвению. — Пришедши в себя, такой человек должен воззвать себя, по вышесказанному, и прибегнуть к милости Божией, Господь благоутробен и примет его как блуднаго сына. Когда же и без разсеяния оная брань возникнет в помысле; то должно трезвиться, не услаждаться такими помыслами, не медлить в них, но скорее прибегнуть ко Владыке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0. Лучше всего избегать всякой беседы с женщинами. Если нужда заставляет входить в обращение с ними, поищем исполнить это чрез других. Если же и этого не возможно, то, вступая в обращение с ними, будем держать себя, как держит себя приближающийся к огню. Этот всячески бережется, чтоб не обжечься огнем: так и мы будем обращаться с женщинами, как бы приступая к огню, — и всемерно утвердим себя в страхе Божием. Не будем смотреть на женщин, как ни случилось. Не дадим воли глазам своим, не станем медлить в беседе с ними; ибо от сего раждается огнь вожделения, но постараемся вскоре удалиться от них, моля Бога, да спасет Он нас в этот трудный час от сети диавола, разставленной пред нами, и непрестанно будем воспоминать Бога, — и великая сила Его покроет немощь нашу о Христе Иисусе Господе нашем.</w:t>
      </w:r>
    </w:p>
    <w:p>
      <w:pPr>
        <w:pStyle w:val="Style7"/>
        <w:ind w:firstLine="709"/>
        <w:jc w:val="both"/>
        <w:rPr/>
      </w:pPr>
      <w:r>
        <w:rPr>
          <w:rFonts w:cs="Times New Roman" w:ascii="Times New Roman" w:hAnsi="Times New Roman"/>
          <w:sz w:val="24"/>
          <w:szCs w:val="24"/>
        </w:rPr>
        <w:t xml:space="preserve">121. "Полезно ли мне оставить жену свою с намерением вступить в монастырь?" — Ты не должен оставлять ее сам собою, потому что нарушишь заповедь Апостола, который говорит: </w:t>
      </w:r>
      <w:r>
        <w:rPr>
          <w:rFonts w:cs="Times New Roman" w:ascii="Times New Roman" w:hAnsi="Times New Roman"/>
          <w:i/>
          <w:sz w:val="24"/>
          <w:szCs w:val="24"/>
        </w:rPr>
        <w:t>привязался ли жене, не ищи разрешения</w:t>
      </w:r>
      <w:r>
        <w:rPr>
          <w:rFonts w:cs="Times New Roman" w:ascii="Times New Roman" w:hAnsi="Times New Roman"/>
          <w:sz w:val="24"/>
          <w:szCs w:val="24"/>
        </w:rPr>
        <w:t xml:space="preserve"> (1 Кор. 7, 27). Если она (после тебя) согрешит и станет жить худо, то грех сей будет на тебе; разве только оставишь ее по согласию, посоветовавшись с нею, и ради пользы. — Но предоставь сие дело Богу; и как угодно Его человеколюбию, так Он и сотворит.</w:t>
      </w:r>
    </w:p>
    <w:p>
      <w:pPr>
        <w:pStyle w:val="Style7"/>
        <w:ind w:firstLine="709"/>
        <w:jc w:val="both"/>
        <w:rPr/>
      </w:pPr>
      <w:r>
        <w:rPr>
          <w:rFonts w:cs="Times New Roman" w:ascii="Times New Roman" w:hAnsi="Times New Roman"/>
          <w:sz w:val="24"/>
          <w:szCs w:val="24"/>
        </w:rPr>
        <w:t xml:space="preserve">122. Отнюдь не должно скорбеть о вещах мира сего, но только об одном грехе. Также — </w:t>
      </w:r>
      <w:r>
        <w:rPr>
          <w:rFonts w:cs="Times New Roman" w:ascii="Times New Roman" w:hAnsi="Times New Roman"/>
          <w:i/>
          <w:sz w:val="24"/>
          <w:szCs w:val="24"/>
        </w:rPr>
        <w:t>радоваться с радующимися</w:t>
      </w:r>
      <w:r>
        <w:rPr>
          <w:rFonts w:cs="Times New Roman" w:ascii="Times New Roman" w:hAnsi="Times New Roman"/>
          <w:sz w:val="24"/>
          <w:szCs w:val="24"/>
        </w:rPr>
        <w:t xml:space="preserve">, значит сорадоваться тем, которые успевают в добродетели по Богу, и веселятся упованием будущих благ; а </w:t>
      </w:r>
      <w:r>
        <w:rPr>
          <w:rFonts w:cs="Times New Roman" w:ascii="Times New Roman" w:hAnsi="Times New Roman"/>
          <w:i/>
          <w:sz w:val="24"/>
          <w:szCs w:val="24"/>
        </w:rPr>
        <w:t>плакать с плачущими</w:t>
      </w:r>
      <w:r>
        <w:rPr>
          <w:rFonts w:cs="Times New Roman" w:ascii="Times New Roman" w:hAnsi="Times New Roman"/>
          <w:sz w:val="24"/>
          <w:szCs w:val="24"/>
        </w:rPr>
        <w:t>, значит сострадать согрешающим в их покаянии о грехах.</w:t>
      </w:r>
    </w:p>
    <w:p>
      <w:pPr>
        <w:pStyle w:val="Style7"/>
        <w:ind w:firstLine="709"/>
        <w:jc w:val="both"/>
        <w:rPr/>
      </w:pPr>
      <w:r>
        <w:rPr>
          <w:rFonts w:cs="Times New Roman" w:ascii="Times New Roman" w:hAnsi="Times New Roman"/>
          <w:sz w:val="24"/>
          <w:szCs w:val="24"/>
        </w:rPr>
        <w:t xml:space="preserve">123. (На </w:t>
      </w:r>
      <w:r>
        <w:rPr>
          <w:rFonts w:cs="Times New Roman" w:ascii="Times New Roman" w:hAnsi="Times New Roman"/>
          <w:i/>
          <w:sz w:val="24"/>
          <w:szCs w:val="24"/>
        </w:rPr>
        <w:t>блажени миротворцы</w:t>
      </w:r>
      <w:r>
        <w:rPr>
          <w:rFonts w:cs="Times New Roman" w:ascii="Times New Roman" w:hAnsi="Times New Roman"/>
          <w:sz w:val="24"/>
          <w:szCs w:val="24"/>
        </w:rPr>
        <w:t>). Лучше умиротворять собственное свое сердце: сие каждому прилично, — и блажен, кто это делает. А примирять ссорящихся не всем прилично, но только тем, которые могут сие предпринимать без всякаго вреда для себя. Немощный же должен радоваться о мире всех, но не делать себя посредником для примирения каждаго человека, а разве только тех, которых он любит по Богу; и то когда не предстоит ему душевнаго вре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4. "Терплю оскорбление от некоего: что мне делать?" — Делай ему добро.</w:t>
      </w:r>
    </w:p>
    <w:p>
      <w:pPr>
        <w:pStyle w:val="Style7"/>
        <w:ind w:firstLine="709"/>
        <w:jc w:val="both"/>
        <w:rPr/>
      </w:pPr>
      <w:r>
        <w:rPr>
          <w:rFonts w:cs="Times New Roman" w:ascii="Times New Roman" w:hAnsi="Times New Roman"/>
          <w:sz w:val="24"/>
          <w:szCs w:val="24"/>
        </w:rPr>
        <w:t xml:space="preserve">125. "Когда приходит ко мне кто из отцев, я не имею нужных вещей, чтоб предложить ему, — и скорблю". — Такой помысл от диавола. Достаточно предложить им то, что у тебя есть, по сказанному: </w:t>
      </w:r>
      <w:r>
        <w:rPr>
          <w:rFonts w:cs="Times New Roman" w:ascii="Times New Roman" w:hAnsi="Times New Roman"/>
          <w:i/>
          <w:sz w:val="24"/>
          <w:szCs w:val="24"/>
        </w:rPr>
        <w:t>довольни сущими</w:t>
      </w:r>
      <w:r>
        <w:rPr>
          <w:rFonts w:cs="Times New Roman" w:ascii="Times New Roman" w:hAnsi="Times New Roman"/>
          <w:sz w:val="24"/>
          <w:szCs w:val="24"/>
        </w:rPr>
        <w:t xml:space="preserve"> (Евр. 13, 5), — и Бог известит их о твоем усердии. Когда и тебе случится пойти куда либо, не ожидай найдти там покоя, — и ты не смутишься; а когда, возмечтав найдти его, не найдешь, то будешь злословить принявшаго тебя к себе: но злословие есть смерть души. — Благодари за все: ибо в сем состоит духовная и душеполезная пища и покой.</w:t>
      </w:r>
    </w:p>
    <w:p>
      <w:pPr>
        <w:pStyle w:val="Style7"/>
        <w:ind w:firstLine="709"/>
        <w:jc w:val="both"/>
        <w:rPr/>
      </w:pPr>
      <w:r>
        <w:rPr>
          <w:rFonts w:cs="Times New Roman" w:ascii="Times New Roman" w:hAnsi="Times New Roman"/>
          <w:sz w:val="24"/>
          <w:szCs w:val="24"/>
        </w:rPr>
        <w:t xml:space="preserve">126. Вопрошающий отцев подражает Христу, Который </w:t>
      </w:r>
      <w:r>
        <w:rPr>
          <w:rFonts w:cs="Times New Roman" w:ascii="Times New Roman" w:hAnsi="Times New Roman"/>
          <w:i/>
          <w:sz w:val="24"/>
          <w:szCs w:val="24"/>
        </w:rPr>
        <w:t>смирил себя, приняв зрак раба</w:t>
      </w:r>
      <w:r>
        <w:rPr>
          <w:rFonts w:cs="Times New Roman" w:ascii="Times New Roman" w:hAnsi="Times New Roman"/>
          <w:sz w:val="24"/>
          <w:szCs w:val="24"/>
        </w:rPr>
        <w:t xml:space="preserve"> (Фил. 2, 7. 8). Муж, живущий без совета, враг себе, ибо Писание говорит: </w:t>
      </w:r>
      <w:r>
        <w:rPr>
          <w:rFonts w:cs="Times New Roman" w:ascii="Times New Roman" w:hAnsi="Times New Roman"/>
          <w:i/>
          <w:sz w:val="24"/>
          <w:szCs w:val="24"/>
        </w:rPr>
        <w:t>с советом вся сотвори</w:t>
      </w:r>
      <w:r>
        <w:rPr>
          <w:rFonts w:cs="Times New Roman" w:ascii="Times New Roman" w:hAnsi="Times New Roman"/>
          <w:sz w:val="24"/>
          <w:szCs w:val="24"/>
        </w:rPr>
        <w:t xml:space="preserve"> (Сир. 32, 21). Полезнее со смирением вопрошать, нежели идти с своею волею; ибо Сам Господь влагает в уста вопрошаемаго, что сказать, ради смирения и правоты сердца вопрошающ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7. Никогда не состязайся о вере: Бог не требует от тебя сего, но лишь того, чтобы веровал право, как принял от святой Церкви при крещении, и чтобы соблюдал заповеди Его. Сохрани сие, — и, спасешься. Если же будешь спрошен, скажи: простите меня, отцы святые, это выше мен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8. Не изследуй ничего из того, чего Бог не требует от тебя, но будь доволен, как я выше сказал, исповеданием правой веры, и не любопытствуй ни о чем сверх то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9. Когда случится тебе быть с мирянами, и они начнут празднословить, то, если не имеешь особой нужды, уйди; а когда будет надобность, то обратись умом к молитве своей, не осуждая их, но познавая свою немощь. — Впрочем, если они расположены к тебе и ты знаешь, что они охотно слушают Слово Божие, попытайся переменить эту пустую беседу на полезную, — разсказав им что либо из жития Святых.</w:t>
      </w:r>
    </w:p>
    <w:p>
      <w:pPr>
        <w:pStyle w:val="Style7"/>
        <w:ind w:firstLine="709"/>
        <w:jc w:val="both"/>
        <w:rPr/>
      </w:pPr>
      <w:r>
        <w:rPr>
          <w:rFonts w:cs="Times New Roman" w:ascii="Times New Roman" w:hAnsi="Times New Roman"/>
          <w:sz w:val="24"/>
          <w:szCs w:val="24"/>
        </w:rPr>
        <w:t xml:space="preserve">130. Когда кто из знаемых твоих держится еретических мудрований, увещай его познать правую веру, но не состязайся с ним, и не желай слышать, как он мудрствует, чтоб не заразиться ядом его. Если он пожелает услышать истину веры, приведи его к святым отцам, которые могут оказать ему пользу во Христе. Таким образом ты поможешь ему по Богу без вреда себе. Но если он по первом и втором увещании не исправится, то таковаго, по слову Апостола, </w:t>
      </w:r>
      <w:r>
        <w:rPr>
          <w:rFonts w:cs="Times New Roman" w:ascii="Times New Roman" w:hAnsi="Times New Roman"/>
          <w:i/>
          <w:sz w:val="24"/>
          <w:szCs w:val="24"/>
        </w:rPr>
        <w:t>отрицайся</w:t>
      </w:r>
      <w:r>
        <w:rPr>
          <w:rFonts w:cs="Times New Roman" w:ascii="Times New Roman" w:hAnsi="Times New Roman"/>
          <w:sz w:val="24"/>
          <w:szCs w:val="24"/>
        </w:rPr>
        <w:t xml:space="preserve"> (Тит. 3, 1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1. "Помысл говорит мне, чтоб я не часто выходил из своего дома, а случается так, что в продолжение недели бывает несколько раз церковная служба: должен ли я ходить к ней, или лучше дома заниматься (молитвою)?" — Если знаешь, что при выходе из дома, встречи наносят тебе вред, то полезно тебе не выходить часто (из дома), даже и по причине церковной службы, но лишь по временам; ибо безмолвие избавляет от многих зо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2. "Если же представится мне нужда выдти из дома, по собственной потребности, или для отцев, — не послужит ли в отягчение совести — не пойдти (в таком случае) в Церковь?" — Если тебе нужда будет выйти из дома по необходимой потребности, или по повелению отцев, постарайся сделать свое дело со страхом Божиим и не сомневайся касательно того, что не будешь у церковной службы, но возвратись в дом свой, и там вспоминай грехи свои. Если же выйдешь из дома по лености и разсеянию, то полезнее тогда пойдти в церковное собрание и не разсеяваться, а внимать с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3. "Хорошо ли ходить в Церковь ночью (на бдение), или дома по силе своей совершать бдение?" — Хорошо совершать бдение дома, ибо в Церкви бывают беседы.</w:t>
      </w:r>
    </w:p>
    <w:p>
      <w:pPr>
        <w:pStyle w:val="Style7"/>
        <w:ind w:firstLine="709"/>
        <w:jc w:val="both"/>
        <w:rPr/>
      </w:pPr>
      <w:r>
        <w:rPr>
          <w:rFonts w:cs="Times New Roman" w:ascii="Times New Roman" w:hAnsi="Times New Roman"/>
          <w:sz w:val="24"/>
          <w:szCs w:val="24"/>
        </w:rPr>
        <w:t xml:space="preserve">134. "Помысл представляет мне недостаток моих потребных средств, внушая, что я не могу пропитаться с домашними моими, — и от сего нападает на меня печаль". — Это — печаль всяческая. Если бы мы имели надежду на Бога, то Он Сам управлял бы нами по воле Своей. Итак, </w:t>
      </w:r>
      <w:r>
        <w:rPr>
          <w:rFonts w:cs="Times New Roman" w:ascii="Times New Roman" w:hAnsi="Times New Roman"/>
          <w:i/>
          <w:sz w:val="24"/>
          <w:szCs w:val="24"/>
        </w:rPr>
        <w:t>возверзи на Господа печаль твою</w:t>
      </w:r>
      <w:r>
        <w:rPr>
          <w:rFonts w:cs="Times New Roman" w:ascii="Times New Roman" w:hAnsi="Times New Roman"/>
          <w:sz w:val="24"/>
          <w:szCs w:val="24"/>
        </w:rPr>
        <w:t xml:space="preserve"> (Пс. 54, 23), и Он силен подать тебе и домашним твоим все необходимое без печали и скорби. Скажи Ему: </w:t>
      </w:r>
      <w:r>
        <w:rPr>
          <w:rFonts w:cs="Times New Roman" w:ascii="Times New Roman" w:hAnsi="Times New Roman"/>
          <w:i/>
          <w:sz w:val="24"/>
          <w:szCs w:val="24"/>
        </w:rPr>
        <w:t>да будет воля Твоя</w:t>
      </w:r>
      <w:r>
        <w:rPr>
          <w:rFonts w:cs="Times New Roman" w:ascii="Times New Roman" w:hAnsi="Times New Roman"/>
          <w:sz w:val="24"/>
          <w:szCs w:val="24"/>
        </w:rPr>
        <w:t>, и Он не оставит тебя в печали и скорби.</w:t>
      </w:r>
    </w:p>
    <w:p>
      <w:pPr>
        <w:pStyle w:val="Style7"/>
        <w:ind w:firstLine="709"/>
        <w:jc w:val="both"/>
        <w:rPr/>
      </w:pPr>
      <w:r>
        <w:rPr>
          <w:rFonts w:cs="Times New Roman" w:ascii="Times New Roman" w:hAnsi="Times New Roman"/>
          <w:sz w:val="24"/>
          <w:szCs w:val="24"/>
        </w:rPr>
        <w:t xml:space="preserve">135. "Когда делаю что либо несправедливое, и потом исправляюсь в том, помысл мой высокомудрствует, внушая, будто я сделал нечто благое; что я должен в сем случае говорить ему?" — Скажи ему: без Бога мы не можем сделать ничего благаго, как сказал Он Сам: </w:t>
      </w:r>
      <w:r>
        <w:rPr>
          <w:rFonts w:cs="Times New Roman" w:ascii="Times New Roman" w:hAnsi="Times New Roman"/>
          <w:i/>
          <w:sz w:val="24"/>
          <w:szCs w:val="24"/>
        </w:rPr>
        <w:t>без Мене не можете творите ничесоже</w:t>
      </w:r>
      <w:r>
        <w:rPr>
          <w:rFonts w:cs="Times New Roman" w:ascii="Times New Roman" w:hAnsi="Times New Roman"/>
          <w:sz w:val="24"/>
          <w:szCs w:val="24"/>
        </w:rPr>
        <w:t xml:space="preserve"> (Иоан. 15, 5). И Апостол говорит: </w:t>
      </w:r>
      <w:r>
        <w:rPr>
          <w:rFonts w:cs="Times New Roman" w:ascii="Times New Roman" w:hAnsi="Times New Roman"/>
          <w:i/>
          <w:sz w:val="24"/>
          <w:szCs w:val="24"/>
        </w:rPr>
        <w:t>что имаши, егоже неси приял? Аще же приял еси, что хвалишися, яко не приемь</w:t>
      </w:r>
      <w:r>
        <w:rPr>
          <w:rFonts w:cs="Times New Roman" w:ascii="Times New Roman" w:hAnsi="Times New Roman"/>
          <w:sz w:val="24"/>
          <w:szCs w:val="24"/>
        </w:rPr>
        <w:t xml:space="preserve"> (1 Кор. 4, 7)? А потому, когда мы и в делании благаго не можем высокомудрствовать, тем более в удалении от злаго. Великое безумие вменять себе в похвалу то, что не согреша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6. "В каждой пище есть естественная сладость: не делает ли она вреда принимающему пищу?" — Владыка Бог каждому роду пищи даровал сладость, и принимающему оную с благодарением нет от сего вреда. Пристрастия же всегда надобно остерегаться: ибо оно составляет вред для ду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7. "Не неприлично ли делать что либо так, чтоб работа выходила чистою, когда, например, случится мне строить здание, или делать что либо другое?" — Делать вещь так, чтобы она выходила чистою и красивою, не неуместно, ради употребления, для котораго эта вещь служит, но без пристрастия, ибо и Господь радуется о всякой чистоте. Если же примечаешь в себе пристрастие к вещи, то вспоминай конец ея, как она подвергается тлению, и успокоишься; ибо нет ни одной вещи, которая бы пребывала постоянно в одном и том же виде, но все тленно и изменчиво.</w:t>
      </w:r>
    </w:p>
    <w:p>
      <w:pPr>
        <w:pStyle w:val="Normal"/>
        <w:rPr>
          <w:rFonts w:ascii="Times New Roman" w:hAnsi="Times New Roman" w:cs="Times New Roman"/>
          <w:sz w:val="24"/>
          <w:szCs w:val="24"/>
        </w:rPr>
      </w:pPr>
      <w:r>
        <w:rPr>
          <w:rFonts w:cs="Times New Roman"/>
          <w:sz w:val="24"/>
          <w:szCs w:val="24"/>
        </w:rPr>
      </w:r>
    </w:p>
    <w:p>
      <w:pPr>
        <w:pStyle w:val="Heading1"/>
        <w:rPr>
          <w:sz w:val="24"/>
        </w:rPr>
      </w:pPr>
      <w:r>
        <w:rPr>
          <w:sz w:val="24"/>
        </w:rPr>
        <w:t>Святой Иоанн Лествичник.</w:t>
      </w:r>
    </w:p>
    <w:p>
      <w:pPr>
        <w:pStyle w:val="Heading2"/>
        <w:rPr>
          <w:sz w:val="24"/>
        </w:rPr>
      </w:pPr>
      <w:r>
        <w:rPr>
          <w:sz w:val="24"/>
        </w:rPr>
        <w:t>Краткое сведение о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Родители Св. Иоанна, место рождения и предшествовавшие вступлению его в Синайскую обитель обстоятельства неизвестны. Из его творений видно, что он получил хорошее образование; но влечение к сопребыванию с Богом понудило его оставить мир, и славу его и уединиться в обитель Синайскую, славившуюся тогда мудрыми Отцами. Вступил он в нее 16-ти лет, и вдал себя в научение и руководство старцу Мартирию, который через 4 года, на 20-м году его жизни, постриг его в иноческий образ. Послушание его старцу было так велико, что, казалось, совсем не имел он своей воли; в отношении же к братиям он держал себя просто и смиренно, никакого ни пред кем не выказывая преимуще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ожив со старцем своим 19 лет, Св. Иоанн осиротел от него, и по смерти его, стал жить один, избрав для сего уединенное место, Фола именуемое, отстоявшее от обители на 5 стадий. Здесь прожил он 40 лет. Жизнь его в уединении текла мирно, в строгом подвижничестве, которое он однакож умел скрывать, не выдаваясь ничем особенным. Каждую субботу и воскресенье приходил он в обитель, чтоб в храме слушать Богослужение, — приобщиться Св. Христовых Таин, и потом побеседовать со св. Отцами и проверить их указаниями свое состояние. При таких беседах, в собрании, нередко говаривал и Св. Иоанн и как естественно, речь его не могла не иметь преимущества пред другими. Смиренных это радовало; а некоторые неискусные стали подозревать мудрого беседовника в тщеславии, и не умели скрыть такого подозрения. Тогда Св. Иоанн, чтобы не соблазнять немощных, наложил на себя совершенное молчание, которое строго держал целый год; и разрешил его уже, по усердному молению тех самых, которые принудили его к осуждению себя на такой подви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 сороколетнем житии в безмолвии, Св. Иоанн, общим желанием всех братий, избран был в игумены обители Синайской. Но поуправляв сею паствою духовною четыре года, он опять возвратился в свое уединение, не за долго до своей смерти, которая последовала на 80-м году его жизни, в 563-м год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 просьбе игумена Раифскаго, соименнаго себе, Св. Иоанн написал лествицу духовную, в которой в 30 словах изображает степени восхождения к совершенству в духе. К Лествице присовокупил он и слово к Пастырю, в коем излагает обязанности духовнаго пастыр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з 30 слов Лествицы делаем выборку, под следующими заглавиями;</w:t>
      </w:r>
    </w:p>
    <w:p>
      <w:pPr>
        <w:pStyle w:val="Style7"/>
        <w:numPr>
          <w:ilvl w:val="0"/>
          <w:numId w:val="4"/>
        </w:numPr>
        <w:jc w:val="both"/>
        <w:rPr>
          <w:rFonts w:ascii="Times New Roman" w:hAnsi="Times New Roman" w:cs="Times New Roman"/>
          <w:sz w:val="24"/>
          <w:szCs w:val="24"/>
        </w:rPr>
      </w:pPr>
      <w:r>
        <w:rPr>
          <w:rFonts w:cs="Times New Roman" w:ascii="Times New Roman" w:hAnsi="Times New Roman"/>
          <w:sz w:val="24"/>
          <w:szCs w:val="24"/>
        </w:rPr>
        <w:t>Общия начала подвижничества.</w:t>
      </w:r>
    </w:p>
    <w:p>
      <w:pPr>
        <w:pStyle w:val="Style7"/>
        <w:numPr>
          <w:ilvl w:val="0"/>
          <w:numId w:val="4"/>
        </w:numPr>
        <w:jc w:val="both"/>
        <w:rPr>
          <w:rFonts w:ascii="Times New Roman" w:hAnsi="Times New Roman" w:cs="Times New Roman"/>
          <w:sz w:val="24"/>
          <w:szCs w:val="24"/>
        </w:rPr>
      </w:pPr>
      <w:r>
        <w:rPr>
          <w:rFonts w:cs="Times New Roman" w:ascii="Times New Roman" w:hAnsi="Times New Roman"/>
          <w:sz w:val="24"/>
          <w:szCs w:val="24"/>
        </w:rPr>
        <w:t>О Покаянии.</w:t>
      </w:r>
    </w:p>
    <w:p>
      <w:pPr>
        <w:pStyle w:val="Style7"/>
        <w:numPr>
          <w:ilvl w:val="0"/>
          <w:numId w:val="4"/>
        </w:numPr>
        <w:jc w:val="both"/>
        <w:rPr>
          <w:rFonts w:ascii="Times New Roman" w:hAnsi="Times New Roman" w:cs="Times New Roman"/>
          <w:sz w:val="24"/>
          <w:szCs w:val="24"/>
        </w:rPr>
      </w:pPr>
      <w:r>
        <w:rPr>
          <w:rFonts w:cs="Times New Roman" w:ascii="Times New Roman" w:hAnsi="Times New Roman"/>
          <w:sz w:val="24"/>
          <w:szCs w:val="24"/>
        </w:rPr>
        <w:t>О добродетелях и страстях, и о борьбе с последними вообще.</w:t>
      </w:r>
    </w:p>
    <w:p>
      <w:pPr>
        <w:pStyle w:val="Style7"/>
        <w:numPr>
          <w:ilvl w:val="0"/>
          <w:numId w:val="4"/>
        </w:numPr>
        <w:jc w:val="both"/>
        <w:rPr>
          <w:rFonts w:ascii="Times New Roman" w:hAnsi="Times New Roman" w:cs="Times New Roman"/>
          <w:sz w:val="24"/>
          <w:szCs w:val="24"/>
        </w:rPr>
      </w:pPr>
      <w:r>
        <w:rPr>
          <w:rFonts w:cs="Times New Roman" w:ascii="Times New Roman" w:hAnsi="Times New Roman"/>
          <w:sz w:val="24"/>
          <w:szCs w:val="24"/>
        </w:rPr>
        <w:t>О борьбе в восьмью главными страстями: — а. чревоугодием, б. блудом, в. сребролюбием, г. гневом, д. печалию, е. унынием, ж. тщеславием, з. гордостию.</w:t>
      </w:r>
    </w:p>
    <w:p>
      <w:pPr>
        <w:pStyle w:val="Style7"/>
        <w:numPr>
          <w:ilvl w:val="0"/>
          <w:numId w:val="4"/>
        </w:numPr>
        <w:jc w:val="both"/>
        <w:rPr>
          <w:rFonts w:ascii="Times New Roman" w:hAnsi="Times New Roman" w:cs="Times New Roman"/>
          <w:sz w:val="24"/>
          <w:szCs w:val="24"/>
        </w:rPr>
      </w:pPr>
      <w:r>
        <w:rPr>
          <w:rFonts w:cs="Times New Roman" w:ascii="Times New Roman" w:hAnsi="Times New Roman"/>
          <w:sz w:val="24"/>
          <w:szCs w:val="24"/>
        </w:rPr>
        <w:t>О безстрастии.</w:t>
      </w:r>
    </w:p>
    <w:p>
      <w:pPr>
        <w:pStyle w:val="Heading1"/>
        <w:rPr>
          <w:sz w:val="24"/>
        </w:rPr>
      </w:pPr>
      <w:r>
        <w:rPr>
          <w:sz w:val="24"/>
        </w:rPr>
        <w:t>Подвижнические уроки Св. Иоанна Лествичника</w:t>
      </w:r>
    </w:p>
    <w:p>
      <w:pPr>
        <w:pStyle w:val="Heading2"/>
        <w:rPr>
          <w:sz w:val="24"/>
        </w:rPr>
      </w:pPr>
      <w:r>
        <w:rPr>
          <w:sz w:val="24"/>
        </w:rPr>
        <w:t>1. Общие начала подвижниче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Бог есть жизнь и спасение для всех, одаренных свободною воле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Богу себя посвятивший, будучи облечен в вещественное и бренное тело, подражает жизни и состоянию безплотных, — держится одних только Божиих словес и заповедей, во всяком времени, месте и деле, — всегда неослабно хранит свои чувства и творит насилие или осуждение естеству своему, — всегда помышляет о смерти, скорбя и болезнуя душею, — отвращается от вещественных благ, похваляемых миром, для получения благ премир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Все усердно оставившие житейское, без сомнения, соделали это или будущаго ради Царствия, или по множеству грехов своих, или из любви к Богу. Если же они не имели ни одного из сих намерений, то удаление их из мира было неразумно. Впрочем добрый наш Подвигоположник ожидает, каков будет конец их теч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Когда хотим выдти из Египта и бежать от Фараона, то и мы имеем нужду в некоем Моисее, т.-е. ходатае к Богу и по Богу, который, стоя посреди деяния и ведения, воздевал бы за нас руки к Богу, чтобы наставляемые им перешли мы море грехов и победили Амалика страс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Для всех покусившихся с телом взойти на небо, по истине потребно самонасилие (нуждение себя) и непрестанное самоозлобление (произвольныя лишения), — особенно в самом начале отречения, доколе сластолюбивый наш нрав не очистится и безчувственное сердце не согреется любовию к Богу. Ибо труд, поистине труд и великое сокровенное болезнование неизбежны в сем подвиге, доколе ум наш, сей яростный и сластолюбивый пес, не сделается целомудренным и любительным. — Впрочем, страстные и немощестующие! — будем благодушны. Исповедуем Христу Господу немощь свою, представляя ее Ему несомненною верою, как десною рукою, — и непременно получим помощь Его, — даже сверх нашего достоинства, если только всегда будем низводить себя в глубину смиренномудр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Приходящие к сему подвигу должны всего отвергнуться, все презреть, всему посмеяться, все отрясти, чтобы положить твердое основание. Хорошо следующее трехстолпное основание: незлобие, пост и целомудр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От твердаго начала (решимости) без сомнения будет нам польза, еслиб мы впоследствии и ослабели; ибо душа, бывшая прежде мужественною, если ослабеет, — то воспоминанием прежней ревности, как острым оружием, бывает уязвляема. Некоторые много раз воздвигали себя сим образом, от расслабл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Когда душа, предательски изменяя сама себе, погубит блаженную и вожделенную теплоту, тогда пусть исследует прилежно, по какой причине она ея лишилась; и на эту причину да обратит весь труд свой и всю ревность; ибо прежнюю теплоту нельзя иначе возвратить, как теми же дверьми, которыми она выш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В самом начале отречения, без сомнения, с трудом, самопринуждением, и прискорбностью исполняем добродетели; но предуспевши, перестаем ощущать в них скорбь, или ощущаем, но мало; а когда плотское мудрование наше будет побеждено и пленено огнем ревности, тогда совершаем их уже со всею радостию, вожделением и Божественным пламе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Спрашивали меня миряне: "как мы, живя с женами и оплетаясь мирскими попечениями, можем коснуться совершеннейшей христианской жизни?" — Я ответил им: "все доброе, что только можете делать, делайте; никого не осуждайте, не окрадывайте, ни кому не лгите, ни пред кем не возноситесь, ни к кому не имейте ненависти, не оставляйте церковных собраний, к нуждающимся будьте мидосерды, никого не соблазняйте, не касайтесь чужой чести и сохраняйте верность женам вашим. — Если так будете поступать, то не далеко будете от Царствия Небес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С радостию и мужеством приступим к доброму сему подвигу. Не будем бояться врагов наших; ибо они взирают на лице души нашей, хотя сами и невидимы, — и когда заметят, что оно изменилось от боязни, тогда яростнее вооружаются против нас, видя, что мы устрашились. Итак смело вооружимся против них; ибо с мужественным борцем никто бороться не мож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Желающие истинно работать Христу прежде всего да приложат старание — избрать себе, при помощи духовных отцев и собственным разумением, приличныя места и образы жизни, пути и обучения; ибо не для всех полезно общежитие, и не все способны к безмолвию. Каждому должно разсмотреть, какой путь соответствует его качеств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Все житие монашеское содержится в трех главных устроениях и образах подвига: или в подвижническом уединении и отшельничестве; или в безмолвствовании с одним и, много, с двумя; или наконец, в терпеливом пребывании в общежитии.</w:t>
      </w:r>
    </w:p>
    <w:p>
      <w:pPr>
        <w:pStyle w:val="Style7"/>
        <w:ind w:firstLine="709"/>
        <w:jc w:val="both"/>
        <w:rPr/>
      </w:pPr>
      <w:r>
        <w:rPr>
          <w:rFonts w:cs="Times New Roman" w:ascii="Times New Roman" w:hAnsi="Times New Roman"/>
          <w:sz w:val="24"/>
          <w:szCs w:val="24"/>
        </w:rPr>
        <w:t xml:space="preserve">14. Кто истинно возлюбил Господа, кто истинно желает и ищет будущаго Царствия, кто имеет истинную скорбь о грехах своих, кто поистине водрузил в себе память о суде и о вечном мучении, кто истинно страшится исхода из сей жизни, тот не возлюбит уже ничего временнаго, уже не станет суетиться и заботиться ни об имениях и приобретениях, ни о славе и чести мира сего, и ни о чем земном; но отложив всякое о сем попечение, еще же и тело свое возненавидев, наг и без попечений и лености последует Христу, непрестанно взирая на небо и оттуда ожидая себе помощи, по слову Святаго сказавшаго: </w:t>
      </w:r>
      <w:r>
        <w:rPr>
          <w:rFonts w:cs="Times New Roman" w:ascii="Times New Roman" w:hAnsi="Times New Roman"/>
          <w:i/>
          <w:sz w:val="24"/>
          <w:szCs w:val="24"/>
        </w:rPr>
        <w:t>прильпе душа моя по Тебе</w:t>
      </w:r>
      <w:r>
        <w:rPr>
          <w:rFonts w:cs="Times New Roman" w:ascii="Times New Roman" w:hAnsi="Times New Roman"/>
          <w:sz w:val="24"/>
          <w:szCs w:val="24"/>
        </w:rPr>
        <w:t xml:space="preserve"> (Пс. 62, 9), и по слову инаго приснопамятнаго: </w:t>
      </w:r>
      <w:r>
        <w:rPr>
          <w:rFonts w:cs="Times New Roman" w:ascii="Times New Roman" w:hAnsi="Times New Roman"/>
          <w:i/>
          <w:sz w:val="24"/>
          <w:szCs w:val="24"/>
        </w:rPr>
        <w:t>аз же не утрудихся, последуя Тебе, и дне или покоя человеча не пожелах, Господи</w:t>
      </w:r>
      <w:r>
        <w:rPr>
          <w:rFonts w:cs="Times New Roman" w:ascii="Times New Roman" w:hAnsi="Times New Roman"/>
          <w:sz w:val="24"/>
          <w:szCs w:val="24"/>
        </w:rPr>
        <w:t xml:space="preserve"> (Иерем. 17, 1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Стыдно нам оставившим все, опять воспринимать заботу о том же. Сие-то и значит — обратиться вспять и не быть управлену в Царствие Бож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Слушай, что сказал Господь юноше оному, едва не все заповеди исполнившему: "одного тебе не достает — продать имение свое и раздать нищим, и самого себя сделать нищим для принятия милостыни от других" (Лук. 18, 22, Мф. 19, 21).</w:t>
      </w:r>
    </w:p>
    <w:p>
      <w:pPr>
        <w:pStyle w:val="Style7"/>
        <w:ind w:firstLine="709"/>
        <w:jc w:val="both"/>
        <w:rPr/>
      </w:pPr>
      <w:r>
        <w:rPr>
          <w:rFonts w:cs="Times New Roman" w:ascii="Times New Roman" w:hAnsi="Times New Roman"/>
          <w:sz w:val="24"/>
          <w:szCs w:val="24"/>
        </w:rPr>
        <w:t xml:space="preserve">17. Будем внимать себе, чтобы, думая идти узким путем, в самом деле не блуждать по широкому и пространному. Вот верное начертание узкаго пути: утеснение чрева, всенощное стояние, умеренное питие воды, скудость хлеба, очистительное питие безчестия, укоризны, осмеяния, ругательства, отсечение своей воли, терпение нападков, не роптание при презрениях, перенесение досаждений тяжелых, — чтоб мужественно претерпевать, когда обижают, не негодовать, когда клевещут, не гневаться, когда осуждают, смиряться, когда унижают. Блаженны ходящие стезями показаннаго здесь пути, яко </w:t>
      </w:r>
      <w:r>
        <w:rPr>
          <w:rFonts w:cs="Times New Roman" w:ascii="Times New Roman" w:hAnsi="Times New Roman"/>
          <w:i/>
          <w:sz w:val="24"/>
          <w:szCs w:val="24"/>
        </w:rPr>
        <w:t>тех есть Царствие Небесное</w:t>
      </w:r>
      <w:r>
        <w:rPr>
          <w:rFonts w:cs="Times New Roman" w:ascii="Times New Roman" w:hAnsi="Times New Roman"/>
          <w:sz w:val="24"/>
          <w:szCs w:val="24"/>
        </w:rPr>
        <w:t xml:space="preserve"> (Мф. 5, 3—1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Кто думает, что не имеет пристрастия к какой либо вещи, а лишившись ея печалится сердцем, тот прельщает сам с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Сие пристанище (отречение от мира) бывает причиною и спасения и бед; это знают преплывающие сие мысленное море. Но жалкое зрелище, когда спасшиеся в пучине претерпевают потопление в самом пристанищ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Устранившись мира, не прикасайся к нему; ибо страсти удобно опять возвращаю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Тех мест, которые подают тебе случай к падению, убегай как бича, ибо когда мы не видим запрещеннаго плода, то не так сильно его и жела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Постараемся подражать Лоту, а не жене его; ибо душа, обратившись туда, откуда вышла, уподобится соли, потерявшей силу, и сделается неподвижною. Беги из Египта невозвратно; ибо сердца, обратившияся к нему, не увидели Иерусалима, — т.-е. земли бесстрастия.</w:t>
      </w:r>
    </w:p>
    <w:p>
      <w:pPr>
        <w:pStyle w:val="Style7"/>
        <w:ind w:firstLine="709"/>
        <w:jc w:val="both"/>
        <w:rPr/>
      </w:pPr>
      <w:r>
        <w:rPr>
          <w:rFonts w:cs="Times New Roman" w:ascii="Times New Roman" w:hAnsi="Times New Roman"/>
          <w:sz w:val="24"/>
          <w:szCs w:val="24"/>
        </w:rPr>
        <w:t xml:space="preserve">23. Да будет отцем твоим тот, кто может и желает помочь тебе в свержении бремени твоих грехов; материю — сокрушение, которое может омыть тебя от скверны; братом — сотрудник и соревнитель в стремлении к горнему; в неразлучную сожительницу возьми — память смерти; любезными чадами твоими да будут сердечныя воздыхания; рабом да будет тебе тело твое, а друзьями сделай себе небесныя силы, которыя во время исхода души могут быть полезными для тебя, если будут друзьями твоими. </w:t>
      </w:r>
      <w:r>
        <w:rPr>
          <w:rFonts w:cs="Times New Roman" w:ascii="Times New Roman" w:hAnsi="Times New Roman"/>
          <w:i/>
          <w:sz w:val="24"/>
          <w:szCs w:val="24"/>
        </w:rPr>
        <w:t>Сей</w:t>
      </w:r>
      <w:r>
        <w:rPr>
          <w:rFonts w:cs="Times New Roman" w:ascii="Times New Roman" w:hAnsi="Times New Roman"/>
          <w:sz w:val="24"/>
          <w:szCs w:val="24"/>
        </w:rPr>
        <w:t xml:space="preserve"> есть </w:t>
      </w:r>
      <w:r>
        <w:rPr>
          <w:rFonts w:cs="Times New Roman" w:ascii="Times New Roman" w:hAnsi="Times New Roman"/>
          <w:i/>
          <w:sz w:val="24"/>
          <w:szCs w:val="24"/>
        </w:rPr>
        <w:t>род ищущих Господа</w:t>
      </w:r>
      <w:r>
        <w:rPr>
          <w:rFonts w:cs="Times New Roman" w:ascii="Times New Roman" w:hAnsi="Times New Roman"/>
          <w:sz w:val="24"/>
          <w:szCs w:val="24"/>
        </w:rPr>
        <w:t xml:space="preserve"> (Пс. 23, 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Удаляясь от мира, мы должны избрать для жительства места, лишенные случаев к утешению и тщеславию, — и смиренныя; если же не так, то мы действуем по стра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Как невозможно одним глазом смотреть на небо, а другим на землю, так невозможно не подвергнуться душевным бедствиям тому, кто мыслями и телом не устранился от всякаго сродства с миром.</w:t>
      </w:r>
    </w:p>
    <w:p>
      <w:pPr>
        <w:pStyle w:val="Style7"/>
        <w:ind w:firstLine="709"/>
        <w:jc w:val="both"/>
        <w:rPr/>
      </w:pPr>
      <w:r>
        <w:rPr>
          <w:rFonts w:cs="Times New Roman" w:ascii="Times New Roman" w:hAnsi="Times New Roman"/>
          <w:sz w:val="24"/>
          <w:szCs w:val="24"/>
        </w:rPr>
        <w:t xml:space="preserve">26. Добрый и благоустроенный нрав приобретается многим трудом и подвигом; но можно в одно мгновение потерять то, что было приобретено долгими усилиями: </w:t>
      </w:r>
      <w:r>
        <w:rPr>
          <w:rFonts w:cs="Times New Roman" w:ascii="Times New Roman" w:hAnsi="Times New Roman"/>
          <w:i/>
          <w:sz w:val="24"/>
          <w:szCs w:val="24"/>
        </w:rPr>
        <w:t>тлят бо обычаи благи беседы злы</w:t>
      </w:r>
      <w:r>
        <w:rPr>
          <w:rFonts w:cs="Times New Roman" w:ascii="Times New Roman" w:hAnsi="Times New Roman"/>
          <w:sz w:val="24"/>
          <w:szCs w:val="24"/>
        </w:rPr>
        <w:t xml:space="preserve"> (1 Кор. 15, 33).</w:t>
      </w:r>
    </w:p>
    <w:p>
      <w:pPr>
        <w:pStyle w:val="Heading2"/>
        <w:rPr>
          <w:sz w:val="24"/>
        </w:rPr>
      </w:pPr>
      <w:r>
        <w:rPr>
          <w:sz w:val="24"/>
        </w:rPr>
        <w:t>2. О покая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Покаяние есть возобновление крещения. Покаяние есть очищение совести. Покаяние есть завет с Богом об исправлении жизни. Покаяние есть примирение с Господом чрез совершение благих дел, противных прежним грехам. Покаяние есть помысл самоосуждения, и попечение о себе, свободное от внешних попечений. Покаяние есть дщерь надежды и отвержение отчая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Нам, впадшим в ров беззакония, невозможно быть извлеченными из онаго, если не погрузимся в бездну смир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Иное есть сокрушенное смирение кающихся, а другое угрызение совести еще падающих в свой грех, и иное блаженное богатство смирения, посещающее совершенных чрез воздействие Божие. Признак втораго (рода смирения) — совершенное терпение безчестия. — Прежняя привычка тиранит часто и плачущих (о ней). И не дивись сему. От чего и как бывают падения, — темно и совершенно непостижимо для души, какия из них случаются по причине нерадения, какия по причине домостроительнаго оставления, какие по причине отвращения Божия. Некто впрочем поведал мне, что в падениях, случающихся с нами по домостроительству, сподобляемся мы скораго от них возвращения; потому что Предающий нас им не дозволяет долго держать нас демону печали.</w:t>
      </w:r>
    </w:p>
    <w:p>
      <w:pPr>
        <w:pStyle w:val="Style7"/>
        <w:ind w:firstLine="709"/>
        <w:jc w:val="both"/>
        <w:rPr/>
      </w:pPr>
      <w:r>
        <w:rPr>
          <w:rFonts w:cs="Times New Roman" w:ascii="Times New Roman" w:hAnsi="Times New Roman"/>
          <w:sz w:val="24"/>
          <w:szCs w:val="24"/>
        </w:rPr>
        <w:t xml:space="preserve">4. Когда язва еще нова и горяча, тогда она легко врачуется; но застарелые, оставленные в небрежении, и запущенныя язвы не легко врачуются, и для уврачевания своего требуют многаго труда, резания, присыпания и прижигания. Многия раны от времени делаются неисцельными, но </w:t>
      </w:r>
      <w:r>
        <w:rPr>
          <w:rFonts w:cs="Times New Roman" w:ascii="Times New Roman" w:hAnsi="Times New Roman"/>
          <w:i/>
          <w:sz w:val="24"/>
          <w:szCs w:val="24"/>
        </w:rPr>
        <w:t>у Бога вся возможна суть</w:t>
      </w:r>
      <w:r>
        <w:rPr>
          <w:rFonts w:cs="Times New Roman" w:ascii="Times New Roman" w:hAnsi="Times New Roman"/>
          <w:sz w:val="24"/>
          <w:szCs w:val="24"/>
        </w:rPr>
        <w:t xml:space="preserve"> (Мф. 19, 2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Прежде падения в грех, бесы представляют нам Бога человеколюбивым, а после падения неприступно строг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Не внимай врагу, нашептывающему тебе по падении о малости прегрешения, говоря: "лишь бы того — и того тебе не сделать, а это ничего". Часто и малые дары утоляли великий гнев Судии (и наоборо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Кто истинно ищет удостоверения в отпущении грехов своих, тот почитает потерянным всякий день, в который не плачет, хотя бы сделал в оный сколько нибудь добра.</w:t>
      </w:r>
    </w:p>
    <w:p>
      <w:pPr>
        <w:pStyle w:val="Style7"/>
        <w:ind w:firstLine="709"/>
        <w:jc w:val="both"/>
        <w:rPr/>
      </w:pPr>
      <w:r>
        <w:rPr>
          <w:rFonts w:cs="Times New Roman" w:ascii="Times New Roman" w:hAnsi="Times New Roman"/>
          <w:sz w:val="24"/>
          <w:szCs w:val="24"/>
        </w:rPr>
        <w:t xml:space="preserve">8. Никто из долженствующих плакать о грехах да не ослабляет ревности о сем, обольщая себя таким чаянием: в исходе моем (в час смерти) получу извещение о прощении. Неизвестное не твердо верно. </w:t>
      </w:r>
      <w:r>
        <w:rPr>
          <w:rFonts w:cs="Times New Roman" w:ascii="Times New Roman" w:hAnsi="Times New Roman"/>
          <w:i/>
          <w:sz w:val="24"/>
          <w:szCs w:val="24"/>
        </w:rPr>
        <w:t>Ослаби ми</w:t>
      </w:r>
      <w:r>
        <w:rPr>
          <w:rFonts w:cs="Times New Roman" w:ascii="Times New Roman" w:hAnsi="Times New Roman"/>
          <w:sz w:val="24"/>
          <w:szCs w:val="24"/>
        </w:rPr>
        <w:t xml:space="preserve"> извещением, </w:t>
      </w:r>
      <w:r>
        <w:rPr>
          <w:rFonts w:cs="Times New Roman" w:ascii="Times New Roman" w:hAnsi="Times New Roman"/>
          <w:i/>
          <w:sz w:val="24"/>
          <w:szCs w:val="24"/>
        </w:rPr>
        <w:t>да почию, прежде даже не отъиду</w:t>
      </w:r>
      <w:r>
        <w:rPr>
          <w:rFonts w:cs="Times New Roman" w:ascii="Times New Roman" w:hAnsi="Times New Roman"/>
          <w:sz w:val="24"/>
          <w:szCs w:val="24"/>
        </w:rPr>
        <w:t xml:space="preserve"> отсюда без сего извещения (Пс. 38, 14). </w:t>
      </w:r>
      <w:r>
        <w:rPr>
          <w:rFonts w:cs="Times New Roman" w:ascii="Times New Roman" w:hAnsi="Times New Roman"/>
          <w:i/>
          <w:sz w:val="24"/>
          <w:szCs w:val="24"/>
        </w:rPr>
        <w:t>Где Дух Господень, там узы разрешены</w:t>
      </w:r>
      <w:r>
        <w:rPr>
          <w:rFonts w:cs="Times New Roman" w:ascii="Times New Roman" w:hAnsi="Times New Roman"/>
          <w:sz w:val="24"/>
          <w:szCs w:val="24"/>
        </w:rPr>
        <w:t xml:space="preserve"> (2 Кор. 3, 17); где смирение неоцененное, там узы разрешены. А в ком нет сих двух, те пусть не обольщают себя: они связа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Живущие в мире, и они одни чужды сих извещений. Но некоторые из них, текущие путем милостыни, в час исхода познают, сколько это благоплодно для н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Кто плачет о себе, тот не станет узнавать о плаче, или падении, или укоризне другаго. — Пес, уязвленный зверем, еще более на него разъяряется, неудержимо неистовствуя против него по причине боли от яз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Вникнем, не от того ли совесть перестала нас обличать, что как бы подавлена злом, а не от того, что стала чиста. Признак разрешения в падении — всегдашнее признание себя должник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Будем внимать все мы, особенно же падшие, да не внидет в сердце наше пагубное учение безбожнаго Оригена. Оно, скверное, выставляло преимущественно Божие человеколюбие, очень по сердцу сластолюбц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В самом начале подвига исповедуем согрешения наши доброму судье нашему (духовному отцу), на едине; если же повелит, то и при всех. Ибо язвы, будучи объявляемы, не развережаются тем, а врачую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Во время исповеди будь, как наружным видом, так и внутренним чувством и мыслию, как осужденный преступник, поникши лицем в землю; и если можно, то омочай слезами ноги своего отца духовнаго, как ноги Самого Хрис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Бесы обыкновенно внушают нам, или совсем не исповедывать согрешений отцу своему, или исповедывать, но складывая вину греха своего на друг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Не прельщайся духом возношения и возвещай отцу своему согрешения свои, не укрываясь; потому что без самопосрамления невозможно избавиться от вечнаго стыда. Обнажай струп свой врачу и не стыдись сказать ему: "отче, моя это язва, моя рана; она произошла не от иного кого нибудь, но от моей собственной лености: никто не виновен в ней, ни человек, ни дух, ни тело, ни другое что либо, но только мое нерад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Иоанн Предтеча от приходивших к нему прежде крещения требовал исповеди, не сам нуждаясь в ней, но ища спасения приходивш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Ничто так не противно кающимся, как смущение от раздражительности, потому что покаяние требует великаго смирения, а раздражительность есть знак великаго вознош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Луч солнечный, проникнувший чрез скважину в дом, просвещает в нем все, так что видна бывает и тончайшая пыль, носящаяся в воздухе: подобно сему, когда страх Господень приходит в сердце, то показывает ему все грех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Как вода смывает буквы, так и слеза может очищать согреш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Как, за неимением воды, изглаждают буквы и другими способами, так и души, лишенныя слез, очищают и заглаждают грехи свои печалию, воздыханием и многим сетова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Как свежая рана скоро излечивается, так напротив многовременныя душевныя язвы неудобно врачуются, хотя и могут исцелить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Как похоронившему отца своего стыдно, тотчас по возвращении с похорон, идти на брак, так и плачущим о грехах своих неприлично искать в настоящем веке покоя или чести и славы от люд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Как жилища граждан отличны от жилищ осужденных преступников, так и образ жизни плачущих о грехах своих должен быть совершенно отличен от образа жизни неповин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Чувство души есть естественное ея свойство; но грех оглушает сие чувство. Сознание производит или прекращение зла, или уменьшение онаго. Сознание же есть порождение совести, а совесть есть слово и обличение Ангела — Хранителя, даннаго нам при крещении. Посему-то мы и примечаем, что непросвещенные крещением не столько бывают мучимы в душе за свои злыя дела, сколько верные, но как-то не ясно.</w:t>
      </w:r>
    </w:p>
    <w:p>
      <w:pPr>
        <w:pStyle w:val="Style7"/>
        <w:ind w:firstLine="709"/>
        <w:jc w:val="both"/>
        <w:rPr/>
      </w:pPr>
      <w:r>
        <w:rPr>
          <w:rFonts w:cs="Times New Roman" w:ascii="Times New Roman" w:hAnsi="Times New Roman"/>
          <w:sz w:val="24"/>
          <w:szCs w:val="24"/>
        </w:rPr>
        <w:t xml:space="preserve">26. Желающий избавиться от бремени грехов своих, да подражает тем, которые сидят над гробами вне града, и да не престает изливать теплыя и горячия слезы, и да не прерывает безгласных рыданий сердца, до тех пор, пока и он не увидит Иисуса пришедшим и отвалившим от сердца камень ожесточения, и ум наш, как Лазаря, разрешившим от уз греховных, и повелевшим слугам своим — Ангелам: </w:t>
      </w:r>
      <w:r>
        <w:rPr>
          <w:rFonts w:cs="Times New Roman" w:ascii="Times New Roman" w:hAnsi="Times New Roman"/>
          <w:i/>
          <w:sz w:val="24"/>
          <w:szCs w:val="24"/>
        </w:rPr>
        <w:t xml:space="preserve">разрешите его </w:t>
      </w:r>
      <w:r>
        <w:rPr>
          <w:rFonts w:cs="Times New Roman" w:ascii="Times New Roman" w:hAnsi="Times New Roman"/>
          <w:sz w:val="24"/>
          <w:szCs w:val="24"/>
        </w:rPr>
        <w:t xml:space="preserve">от страстей </w:t>
      </w:r>
      <w:r>
        <w:rPr>
          <w:rFonts w:cs="Times New Roman" w:ascii="Times New Roman" w:hAnsi="Times New Roman"/>
          <w:i/>
          <w:sz w:val="24"/>
          <w:szCs w:val="24"/>
        </w:rPr>
        <w:t>и оставьте идти</w:t>
      </w:r>
      <w:r>
        <w:rPr>
          <w:rFonts w:cs="Times New Roman" w:ascii="Times New Roman" w:hAnsi="Times New Roman"/>
          <w:sz w:val="24"/>
          <w:szCs w:val="24"/>
        </w:rPr>
        <w:t xml:space="preserve"> (Иоан. 11, 44), к блаженному безстрастию.</w:t>
      </w:r>
    </w:p>
    <w:p>
      <w:pPr>
        <w:pStyle w:val="Heading2"/>
        <w:rPr>
          <w:sz w:val="24"/>
        </w:rPr>
      </w:pPr>
      <w:r>
        <w:rPr>
          <w:sz w:val="24"/>
        </w:rPr>
        <w:t>3. О добродетелях и страстях, — и о борьбе с последними — вообщ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Разсуждение есть верное постижение воли Божией во всякое время, во всяком месте и во всякой вещи; оно бывает только в чистых сердц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Кто низложил первые три из главных страстей (тщеславие, сребролюбие, чревоугодие), тот низложил вместе и пять последних (блуд, гнев, печаль, уныние, гордость); но кто нерадит о низложении первых, тот ни одной не победи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Все брани бесовския происходят от трех главных причин: или от нерадения нашего, или от гордости, или от зависти диаво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Правилом во всех случаях да поставляем по Богу совесть нашу (просвещенную верою и заповедями Господними), и узнавши, откуда веют ветры, по ея указанию да распростираем и ветрила.</w:t>
      </w:r>
    </w:p>
    <w:p>
      <w:pPr>
        <w:pStyle w:val="Style7"/>
        <w:ind w:firstLine="709"/>
        <w:jc w:val="both"/>
        <w:rPr/>
      </w:pPr>
      <w:r>
        <w:rPr>
          <w:rFonts w:cs="Times New Roman" w:ascii="Times New Roman" w:hAnsi="Times New Roman"/>
          <w:sz w:val="24"/>
          <w:szCs w:val="24"/>
        </w:rPr>
        <w:t xml:space="preserve">5. Во всех деяниях, коими стараемся мы угодить Богу, бесы выкапывают нам три ямы: во первых борются, чтобы воспрепятствовать нашему доброму делу: во вторых, когда они в сем первом покушении бывают побеждены, то стараются, чтобы сделанное было не по Богу; когда же и в сем умышлении не получают успеха, тогда уже, тихо подкравшись к душе нашей, ублажают нас, как живущих Богоугодно. — Первому искушению сопротивляется ревность (о спасении) и попечение о смерти; второму — повиновение и уничижение, а третьему — всегдашнее укорение себя самого. </w:t>
      </w:r>
      <w:r>
        <w:rPr>
          <w:rFonts w:cs="Times New Roman" w:ascii="Times New Roman" w:hAnsi="Times New Roman"/>
          <w:i/>
          <w:sz w:val="24"/>
          <w:szCs w:val="24"/>
        </w:rPr>
        <w:t>Сие труд есть пред нами, дондеже внидет во святилище наше огнь</w:t>
      </w:r>
      <w:r>
        <w:rPr>
          <w:rFonts w:cs="Times New Roman" w:ascii="Times New Roman" w:hAnsi="Times New Roman"/>
          <w:sz w:val="24"/>
          <w:szCs w:val="24"/>
        </w:rPr>
        <w:t xml:space="preserve"> оный Божий (Пс. 78, 16). — Тогда уже не будет в нас насилия злых навыков; </w:t>
      </w:r>
      <w:r>
        <w:rPr>
          <w:rFonts w:cs="Times New Roman" w:ascii="Times New Roman" w:hAnsi="Times New Roman"/>
          <w:i/>
          <w:sz w:val="24"/>
          <w:szCs w:val="24"/>
        </w:rPr>
        <w:t>ибо Бог наш есть огнь поядаяй</w:t>
      </w:r>
      <w:r>
        <w:rPr>
          <w:rFonts w:cs="Times New Roman" w:ascii="Times New Roman" w:hAnsi="Times New Roman"/>
          <w:sz w:val="24"/>
          <w:szCs w:val="24"/>
        </w:rPr>
        <w:t xml:space="preserve"> (Евр. 12, 29) всякое разжжение и движение похоти, всякий злый навык, ожесточение и омрачение, внутреннее и внешнее, видимое и мыслен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Когда бесы одолеют душу, и свет ума помрачат, тогда не будет более в нас, окаянных, ни трезвеннаго внимания, ни разсуждения, ни ведения, ни стыда, но место их заступят: жестокосердие, нечувствие, неразсуждение и слепота.</w:t>
      </w:r>
    </w:p>
    <w:p>
      <w:pPr>
        <w:pStyle w:val="Style7"/>
        <w:ind w:firstLine="709"/>
        <w:jc w:val="both"/>
        <w:rPr/>
      </w:pPr>
      <w:r>
        <w:rPr>
          <w:rFonts w:cs="Times New Roman" w:ascii="Times New Roman" w:hAnsi="Times New Roman"/>
          <w:sz w:val="24"/>
          <w:szCs w:val="24"/>
        </w:rPr>
        <w:t xml:space="preserve">7. </w:t>
      </w:r>
      <w:r>
        <w:rPr>
          <w:rFonts w:cs="Times New Roman" w:ascii="Times New Roman" w:hAnsi="Times New Roman"/>
          <w:i/>
          <w:sz w:val="24"/>
          <w:szCs w:val="24"/>
        </w:rPr>
        <w:t>Окрадение</w:t>
      </w:r>
      <w:r>
        <w:rPr>
          <w:rFonts w:cs="Times New Roman" w:ascii="Times New Roman" w:hAnsi="Times New Roman"/>
          <w:sz w:val="24"/>
          <w:szCs w:val="24"/>
        </w:rPr>
        <w:t xml:space="preserve"> души есть, когда мы почитаем за добро, в чем нет добра, — оно есть неприметное лишение богатства, есть неведомое пленение души. </w:t>
      </w:r>
      <w:r>
        <w:rPr>
          <w:rFonts w:cs="Times New Roman" w:ascii="Times New Roman" w:hAnsi="Times New Roman"/>
          <w:i/>
          <w:sz w:val="24"/>
          <w:szCs w:val="24"/>
        </w:rPr>
        <w:t>Убиение</w:t>
      </w:r>
      <w:r>
        <w:rPr>
          <w:rFonts w:cs="Times New Roman" w:ascii="Times New Roman" w:hAnsi="Times New Roman"/>
          <w:sz w:val="24"/>
          <w:szCs w:val="24"/>
        </w:rPr>
        <w:t xml:space="preserve"> души есть умерщвление словеснаго ума, впадением в непотребныя дела (страха Божия, совести и чувства духовнаго подавление смертными грехами). </w:t>
      </w:r>
      <w:r>
        <w:rPr>
          <w:rFonts w:cs="Times New Roman" w:ascii="Times New Roman" w:hAnsi="Times New Roman"/>
          <w:i/>
          <w:sz w:val="24"/>
          <w:szCs w:val="24"/>
        </w:rPr>
        <w:t>Погибель</w:t>
      </w:r>
      <w:r>
        <w:rPr>
          <w:rFonts w:cs="Times New Roman" w:ascii="Times New Roman" w:hAnsi="Times New Roman"/>
          <w:sz w:val="24"/>
          <w:szCs w:val="24"/>
        </w:rPr>
        <w:t xml:space="preserve"> души есть впадение в отчаяние после совершения беззако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Да дерзают раболепствовавшие страстям и покаявшиеся! Ибо если они и во все ямы впадали, и во всех сетях увязали, и всяким недугом недуговали; но по выздоровлении будут для всех светилами и врачами, светильниками и наставниками, объявляя свойства и виды каждаго недуга, и своею опытностию спасая близких к падению.</w:t>
      </w:r>
    </w:p>
    <w:p>
      <w:pPr>
        <w:pStyle w:val="Style7"/>
        <w:ind w:firstLine="709"/>
        <w:jc w:val="both"/>
        <w:rPr/>
      </w:pPr>
      <w:r>
        <w:rPr>
          <w:rFonts w:cs="Times New Roman" w:ascii="Times New Roman" w:hAnsi="Times New Roman"/>
          <w:sz w:val="24"/>
          <w:szCs w:val="24"/>
        </w:rPr>
        <w:t xml:space="preserve">9. Превосходнейший алфавит </w:t>
      </w:r>
      <w:r>
        <w:rPr>
          <w:rFonts w:cs="Times New Roman" w:ascii="Times New Roman" w:hAnsi="Times New Roman"/>
          <w:i/>
          <w:sz w:val="24"/>
          <w:szCs w:val="24"/>
        </w:rPr>
        <w:t>для всех</w:t>
      </w:r>
      <w:r>
        <w:rPr>
          <w:rFonts w:cs="Times New Roman" w:ascii="Times New Roman" w:hAnsi="Times New Roman"/>
          <w:sz w:val="24"/>
          <w:szCs w:val="24"/>
        </w:rPr>
        <w:t xml:space="preserve"> (начинающих) есть следующий: послушание, пост, вретище, пепел, слезы, исповедание, молчание, смирение, бдение, мужество, мраз, труд, злострадание, уничижение, сокрушение, непамятозлобие, братолюбие, кротость, простая и нелюбопытная вера, безпопечение о мире, непорочная ненависть к родителям, безпристрастие, простота с незлобием, произвольная худость.</w:t>
      </w:r>
    </w:p>
    <w:p>
      <w:pPr>
        <w:pStyle w:val="Style7"/>
        <w:ind w:firstLine="709"/>
        <w:jc w:val="both"/>
        <w:rPr/>
      </w:pPr>
      <w:r>
        <w:rPr>
          <w:rFonts w:cs="Times New Roman" w:ascii="Times New Roman" w:hAnsi="Times New Roman"/>
          <w:sz w:val="24"/>
          <w:szCs w:val="24"/>
        </w:rPr>
        <w:t xml:space="preserve">10. Состояние и признаки </w:t>
      </w:r>
      <w:r>
        <w:rPr>
          <w:rFonts w:cs="Times New Roman" w:ascii="Times New Roman" w:hAnsi="Times New Roman"/>
          <w:i/>
          <w:sz w:val="24"/>
          <w:szCs w:val="24"/>
        </w:rPr>
        <w:t>преуспевающих</w:t>
      </w:r>
      <w:r>
        <w:rPr>
          <w:rFonts w:cs="Times New Roman" w:ascii="Times New Roman" w:hAnsi="Times New Roman"/>
          <w:sz w:val="24"/>
          <w:szCs w:val="24"/>
        </w:rPr>
        <w:t xml:space="preserve"> суть: нетщеславие, безгневие, благая надежда, безмолвие, разсуждение, твердая память суда, милосердие, страннолюбие, умеренное поучение, непрестанная молитва, несребролюбие.</w:t>
      </w:r>
    </w:p>
    <w:p>
      <w:pPr>
        <w:pStyle w:val="Style7"/>
        <w:ind w:firstLine="709"/>
        <w:jc w:val="both"/>
        <w:rPr/>
      </w:pPr>
      <w:r>
        <w:rPr>
          <w:rFonts w:cs="Times New Roman" w:ascii="Times New Roman" w:hAnsi="Times New Roman"/>
          <w:sz w:val="24"/>
          <w:szCs w:val="24"/>
        </w:rPr>
        <w:t xml:space="preserve">11. Предел же, состояние и закон душ </w:t>
      </w:r>
      <w:r>
        <w:rPr>
          <w:rFonts w:cs="Times New Roman" w:ascii="Times New Roman" w:hAnsi="Times New Roman"/>
          <w:i/>
          <w:sz w:val="24"/>
          <w:szCs w:val="24"/>
        </w:rPr>
        <w:t>совершенных по благочестию</w:t>
      </w:r>
      <w:r>
        <w:rPr>
          <w:rFonts w:cs="Times New Roman" w:ascii="Times New Roman" w:hAnsi="Times New Roman"/>
          <w:sz w:val="24"/>
          <w:szCs w:val="24"/>
        </w:rPr>
        <w:t xml:space="preserve"> таковы: непленяемое сердце, совершенная любовь, источник смиренномудрия, изшествие ума, Христово волнение, неокрадение света и молитвы, изобилие осияния Божия, желание смерти, ненависть жизни, отвращение от тела, молитвенник о мире, как бы насильно преклоняющий Бога на милость, сослужебник Ангелам, бездна разума, дом таинств, хранилище неизреченных откровений, спасатель человеков, бог над бесами, господин страстей, владыка тела, повелитель естества, чуждый греха, дом безстрастия, подражатель Владыки помощию Владыки.</w:t>
      </w:r>
    </w:p>
    <w:p>
      <w:pPr>
        <w:pStyle w:val="Style7"/>
        <w:ind w:firstLine="709"/>
        <w:jc w:val="both"/>
        <w:rPr/>
      </w:pPr>
      <w:r>
        <w:rPr>
          <w:rFonts w:cs="Times New Roman" w:ascii="Times New Roman" w:hAnsi="Times New Roman"/>
          <w:sz w:val="24"/>
          <w:szCs w:val="24"/>
        </w:rPr>
        <w:t xml:space="preserve">12. Мы должны непрестанно заботиться о духовном чувстве и искать его; ибо когда оно явится, тогда внешния чувства перестанут обольстительно действовать на душу; и зная это, некто из премудрых сказал: </w:t>
      </w:r>
      <w:r>
        <w:rPr>
          <w:rFonts w:cs="Times New Roman" w:ascii="Times New Roman" w:hAnsi="Times New Roman"/>
          <w:i/>
          <w:sz w:val="24"/>
          <w:szCs w:val="24"/>
        </w:rPr>
        <w:t>и чувство Божие обрящеши</w:t>
      </w:r>
      <w:r>
        <w:rPr>
          <w:rFonts w:cs="Times New Roman" w:ascii="Times New Roman" w:hAnsi="Times New Roman"/>
          <w:sz w:val="24"/>
          <w:szCs w:val="24"/>
        </w:rPr>
        <w:t xml:space="preserve"> (Прит. 2, 5. 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Жизнь монашеская, в отношении дел, слов, помышлений и движений, должна быть проводима в чувстве сердца. Если же не так, то она не будет монашеская, не говорю уже, Ангельска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Некоторые, так сказать, по природе склонны к воздержности, или к безмолвничеству, или к чистоте, или к скромности, или к кротости, или к умилению; но другие имеют природу почти совершенно противную вышесказанным добрым качествам, но насильно принуждают себя к оным, и хотя иногда и побеждаются, однако их, как понудителей естества, я похваляю больше первых.</w:t>
      </w:r>
    </w:p>
    <w:p>
      <w:pPr>
        <w:pStyle w:val="Style7"/>
        <w:ind w:firstLine="709"/>
        <w:jc w:val="both"/>
        <w:rPr/>
      </w:pPr>
      <w:r>
        <w:rPr>
          <w:rFonts w:cs="Times New Roman" w:ascii="Times New Roman" w:hAnsi="Times New Roman"/>
          <w:sz w:val="24"/>
          <w:szCs w:val="24"/>
        </w:rPr>
        <w:t xml:space="preserve">15. Свет монахов суть Ангелы, монахи же свет для всех человеков; и потому да подвизаются они быть благим примером во всем, </w:t>
      </w:r>
      <w:r>
        <w:rPr>
          <w:rFonts w:cs="Times New Roman" w:ascii="Times New Roman" w:hAnsi="Times New Roman"/>
          <w:i/>
          <w:sz w:val="24"/>
          <w:szCs w:val="24"/>
        </w:rPr>
        <w:t>никому ни в чемже претыкание дающе</w:t>
      </w:r>
      <w:r>
        <w:rPr>
          <w:rFonts w:cs="Times New Roman" w:ascii="Times New Roman" w:hAnsi="Times New Roman"/>
          <w:sz w:val="24"/>
          <w:szCs w:val="24"/>
        </w:rPr>
        <w:t xml:space="preserve"> (2 Кор. 6, 3), ни делом, ни слов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С помощию Св. Троицы, вооружимся против трех главных страстей тремя добродетелями. Если не так, то мы сами на себя навлечем множество трудов.</w:t>
      </w:r>
    </w:p>
    <w:p>
      <w:pPr>
        <w:pStyle w:val="Style7"/>
        <w:ind w:firstLine="709"/>
        <w:jc w:val="both"/>
        <w:rPr/>
      </w:pPr>
      <w:r>
        <w:rPr>
          <w:rFonts w:cs="Times New Roman" w:ascii="Times New Roman" w:hAnsi="Times New Roman"/>
          <w:sz w:val="24"/>
          <w:szCs w:val="24"/>
        </w:rPr>
        <w:t xml:space="preserve">17. Если Бог воскреснет в нас деянием, то расточатся врази Его; и если мы видением приблизимся к Нему, то </w:t>
      </w:r>
      <w:r>
        <w:rPr>
          <w:rFonts w:cs="Times New Roman" w:ascii="Times New Roman" w:hAnsi="Times New Roman"/>
          <w:i/>
          <w:sz w:val="24"/>
          <w:szCs w:val="24"/>
        </w:rPr>
        <w:t>побежат ненавидящии Его</w:t>
      </w:r>
      <w:r>
        <w:rPr>
          <w:rFonts w:cs="Times New Roman" w:ascii="Times New Roman" w:hAnsi="Times New Roman"/>
          <w:sz w:val="24"/>
          <w:szCs w:val="24"/>
        </w:rPr>
        <w:t xml:space="preserve"> и нас </w:t>
      </w:r>
      <w:r>
        <w:rPr>
          <w:rFonts w:cs="Times New Roman" w:ascii="Times New Roman" w:hAnsi="Times New Roman"/>
          <w:i/>
          <w:sz w:val="24"/>
          <w:szCs w:val="24"/>
        </w:rPr>
        <w:t>от лица Его</w:t>
      </w:r>
      <w:r>
        <w:rPr>
          <w:rFonts w:cs="Times New Roman" w:ascii="Times New Roman" w:hAnsi="Times New Roman"/>
          <w:sz w:val="24"/>
          <w:szCs w:val="24"/>
        </w:rPr>
        <w:t xml:space="preserve"> и наш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Потом (трудом) наипаче, а не нагим словом, потщимся научаться познанию Божественных истин; ибо не слова, а дела должны мы показать во время исхо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Услышавшие, что сокровище сокрыто на известном месте, ищут его, и с трудом нашедши, тщательно сохраняют обретенное; без труда же разбогатевшие бывают расточитель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Какие грехи происходят от восьми главных страстных помыслов, и какой из трех главных родитель есть каждому из пяти прочих? — Матерь блуда есть объядение; матерь уныния — тщеславие; печаль и гнев раждаются от всех трех главных страстей; а гордости матерь есть тщеславие. — Какие же грехи происходят от осьми главных, на это скажу, что в неистовых страстях нет толку и порядка, но всякое безчиние и нестро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Безвременный смех, например, иногда раждается от беса блуда; иногда от тщеславия, когда человек сам себя внутри безстыдно хвалит; иногда же смех раждается и от пресыщ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Многоспание происходит иногда от насыщения: иногда от поста, когда постящиеся возносятся; иногда от уныния, а иногда просто от есте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Многословие происходит иногда от насыщения, а иногда от тщеслав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Хула есть собственно порождение гордыни; но нередко она раждается от осуждения ближняго в том же самом, или от неприязненной зависти бес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Ожестение сердца бывает иногда от пресыщения, иногда от безчувствия; иногда же от пристращения к чему либо. А пристращение опять бывает иногда от блуда, иногда от сребролюбия, иногда от чревоугодия, иногда от тщеславия, — и от многих других причи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Лукавство происходит и от превозношения и от гне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Лицемерие — от самодовольства и от своечи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Противоположныя же сим добродетели раждаются от противоположных родителей. Но как мне не достало бы времени разсуждать о каждой из них порознь, то вообще кратко скажу, что умерщвление всем означенным страстям есть смиренномудрие, — и кто приобрел сию добродетель, тот победил все стра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Страх, который чувствуют к начальникам, да будет для нас примером страха Божия; а любовь к телесной красоте, да будет для нас образом любви к Богу: ибо ничто не препятствует нам брать образцы для добродетелей и от противных им действий.</w:t>
      </w:r>
    </w:p>
    <w:p>
      <w:pPr>
        <w:pStyle w:val="Style7"/>
        <w:ind w:firstLine="709"/>
        <w:jc w:val="both"/>
        <w:rPr/>
      </w:pPr>
      <w:r>
        <w:rPr>
          <w:rFonts w:cs="Times New Roman" w:ascii="Times New Roman" w:hAnsi="Times New Roman"/>
          <w:sz w:val="24"/>
          <w:szCs w:val="24"/>
        </w:rPr>
        <w:t xml:space="preserve">30. Не в трудах одних является Бог, но при них в простоте и смирении. Хотя </w:t>
      </w:r>
      <w:r>
        <w:rPr>
          <w:rFonts w:cs="Times New Roman" w:ascii="Times New Roman" w:hAnsi="Times New Roman"/>
          <w:i/>
          <w:sz w:val="24"/>
          <w:szCs w:val="24"/>
        </w:rPr>
        <w:t>сила Божия в немощи совершается</w:t>
      </w:r>
      <w:r>
        <w:rPr>
          <w:rFonts w:cs="Times New Roman" w:ascii="Times New Roman" w:hAnsi="Times New Roman"/>
          <w:sz w:val="24"/>
          <w:szCs w:val="24"/>
        </w:rPr>
        <w:t xml:space="preserve"> (2 Кор. 12, 9); но несмиренномудраго делателя отринет Господ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Болезнь посылается иногда для очищения согрешений; а иногда для того, чтобы смирить вознош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Благий наш и всеблагий Владыка и Господь, видя, что кто нибудь весьма ленив к подвигам, смиряет плоть его недугом, как менее трудным подвигом; и иногда этим очищает душу от лукавых помыслов и страстей.</w:t>
      </w:r>
    </w:p>
    <w:p>
      <w:pPr>
        <w:pStyle w:val="Style7"/>
        <w:ind w:firstLine="709"/>
        <w:jc w:val="both"/>
        <w:rPr/>
      </w:pPr>
      <w:r>
        <w:rPr>
          <w:rFonts w:cs="Times New Roman" w:ascii="Times New Roman" w:hAnsi="Times New Roman"/>
          <w:sz w:val="24"/>
          <w:szCs w:val="24"/>
        </w:rPr>
        <w:t>33. Все, случающееся с нами, видимое или невидимое, бывает принимаемо трояко: или с добрым, или с страстным, или с некиим средним расположением. Я видел трех братьев потерпевших ущерб: один из них негодовал, другой пребыл без печали, а третий принял это с великою радос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Видел я земледельцев, которые бросали в землю одинаковыя семена; но при сем каждый из них имел свое особое намерение: один, чтоб долги уплатить, другой, — чтоб обогатиться, третий, — чтоб почтить дарами Владыку своего; но иные имели при этом в виду — заслужить за свое доброделание похвалу от проходящих путем жизни сей, или досадить завистливому врагу своему, или избежать укоризны от людей за праздность. — Вот наименование семян сих земледелателей: пост, бдение, милостыня, разныя служения, и тому подобное. Намерения же свои братия сами пусть тщательно испытывают о Господе.</w:t>
      </w:r>
    </w:p>
    <w:p>
      <w:pPr>
        <w:pStyle w:val="Style7"/>
        <w:ind w:firstLine="709"/>
        <w:jc w:val="both"/>
        <w:rPr/>
      </w:pPr>
      <w:r>
        <w:rPr>
          <w:rFonts w:cs="Times New Roman" w:ascii="Times New Roman" w:hAnsi="Times New Roman"/>
          <w:sz w:val="24"/>
          <w:szCs w:val="24"/>
        </w:rPr>
        <w:t>35. Как черпая воду из источников, иногда не заметно почерпаем и жабу вместе с водою; так и проходя добродетели, мы часто исполняем тайно сплетенныя с ними страсти. Так — с страннолюбием сплетается чревоугодие; с любовию — блуд, с разсудительностию — излишняя строгость (ригоризм), с благоразумием — лукавство; с кротостию — подозрительность, медлительность, леность, прекословие, своечиние и непослушание; с молчанием — гнет учительства; с радостию — самомнение; с надеждою — леность; с любовию опять — осуждение; с безмолвием — уныние и леность; с чистотою — горечь; с смиренномудрием — дерзновение (без меры); за всеми же ими, как общее врачевство, лучше же сказать, отрава, следует тщеслав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Не будем скорбеть, когда прося чего либо у Господа, долгое время не бываем услышаны. Господь Сам в Себе хотел бы, чтоб все люди в одно мгновение сделались безстрастными (но встречает большия препятствия от нашего произвол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Все просящие чего нибудь у Бога и не получающие, без сомнения, не получают того, по какой нибудь из следующих причин: или потому, что просят прежде времени; или потому, что просят выше меры своей и по тщеславию; или потому, что получив просимое, они возгордились бы, или впали в нерад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Бывает, что в иных, не только верных, но и неверных, отходят все страсти, оставив только ту одну, которая, как зло первенствующее, одна заменяет все прочия, и которая столь вредоносна, что может свергнуть с самаго неба (это горд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Вещество (страстей) потребляется, будучи снедаемо и искореняемо из души Божественным ог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Иногда бесы отступают и сами собою, чтобы ввести нас в безпечность. Но потом внезапно нападают на бедную душу, расхищают ее, и до такой степени приучают ее к порокам, что она после того уже сама себе наветует и против себя вою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Известно мне и иное отступление оных зверей, — бывающее тогда, когда душа совершенно утвердится в греховных навыках. Пример этого видим в младенцах, которые от долгой привычки сосут пальцы, когда матери не дают им более сосать грудей.</w:t>
      </w:r>
    </w:p>
    <w:p>
      <w:pPr>
        <w:pStyle w:val="Style7"/>
        <w:ind w:firstLine="709"/>
        <w:jc w:val="both"/>
        <w:rPr/>
      </w:pPr>
      <w:r>
        <w:rPr>
          <w:rFonts w:cs="Times New Roman" w:ascii="Times New Roman" w:hAnsi="Times New Roman"/>
          <w:sz w:val="24"/>
          <w:szCs w:val="24"/>
        </w:rPr>
        <w:t xml:space="preserve">42. Знаю еще и пятое безстрастие, которое бывает в душе от многой простоты и похвальнаго незлобия. Таковым посылается помощь от Бога, </w:t>
      </w:r>
      <w:r>
        <w:rPr>
          <w:rFonts w:cs="Times New Roman" w:ascii="Times New Roman" w:hAnsi="Times New Roman"/>
          <w:i/>
          <w:sz w:val="24"/>
          <w:szCs w:val="24"/>
        </w:rPr>
        <w:t>спасающаго правыя сердцем</w:t>
      </w:r>
      <w:r>
        <w:rPr>
          <w:rFonts w:cs="Times New Roman" w:ascii="Times New Roman" w:hAnsi="Times New Roman"/>
          <w:sz w:val="24"/>
          <w:szCs w:val="24"/>
        </w:rPr>
        <w:t xml:space="preserve"> (Пс. 7, 11), и не приметно для них самих избавляющаго их от страстей. Подобно как младенцы, когда с них снимут одежду, вовсе не примечают наготы с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Греха и страсти, естественно, нет в природе человека. Бог — не творец страстей. Добродетели же многия даровал Он нашей природе, из числа которых суть и следующия: милостыня, — ибо и язычники сострадательны; любовь, ибо часто и безсловесныя животныя проливают слезы, при потере друг друга; вера, — ибо все мы от себя ее пораждаем; надежда, — ибо мы и когда взаим даем, или берем, и когда сеем, и когда плаваем, делаем это, надеясь обогатиться. Итак, если, как доказано, любовь и добродетель естественно присущи нашей природе, любовь же есть исполнение закона, то явно, что добродетели не чужды нашему естеству. И да постыдятся те, которые извиняют неделание добродетелей своим безсил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Но что касается до чистоты, безгневия, смиренномудрия, молитвы, бдения, поста и всегдашняго умиления, то сии добродетели выше естества. Некоторым из них научили нас люди своим примером; образцами других были для нас Ангелы; а иных учитель и дарователь есть Сам Бог Сло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Бывает, что когда стоим на молитве, встречается дело благотворения, не допускающее промедления. В таком случае надо предпочесть дело любви. Ибо любовь больше молитвы, так как молитва есть добродетель частная, а любовь объемлет все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Нередко Бог, по распоряжению Своего Промысла, оставляет в духовных людях некоторыя легчайшия страсти, для того, чтобы они, взирая на сии легкия почти безгрешныя немощи, много себя укоряли, и тем приобрели некрадомое богатство смиренномудр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7. Кто в начале не жил в повиновении, тому невозможно приобрести смирения, ибо всякий, сам собою научившийся художеству, много о себе мечт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Двумя преимущественно добродетелями отцы ограничивают деятельную жизнь, — постом и послушанием. И справедливо; ибо первый есть истребитель сластолюбия, а второе ограждает сие истребление смиренномудрием. И плач двоякое имеет действие, так как с одной стороны истребляет грех, а с другой раждает смиренномудр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Давать всякому просящему свойственно благочестивым, давать и не просящим есть дело благочестивейших; а не требовать взятаго от взявшаго взаим, особенно когда он имеет возможность отдать, принадлежит только одним безстраст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В отношении ко всем страстям и добродетелям будем непрестанно испытывать, где мы находимся, — в начале, в средине, или в конц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1. Все бесовския брани против нас происходят от трех следующих причин: самоугодия, гордости и зависти бес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2. Иное дело молиться против помыслов; иное противоречить им; и иное — ни во что их вменять и быть выше их, (или властвовать над ними). Средний из них (т.-е. могущий противоречить) часто прибегает к первому способу, по причине своей неготовности; но первый еще не может вторым образом отвергать врагов своих; а третий в конец посмевается враг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3. Как имеющие здравое чувство обоняния могут ощущать ароматы, хотя кто и тайно их при себе имеет: так и душа чистая познает в других и благоухание, которое сама получила от Бога, — и злосмрадие, от котораго совершенно избавлена, хотя другие сего и не примечаю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4. Хотя не все могут быть безстрастны, однако спастися могут вс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5. Не давай возобладать над тобою иноплеменникам оным, которые побуждают тебя испытывать неизреченныя судьбы Промысла и смотрения Божия в отношении к людям, — и тайно внушают, будто Господь лицеприятен. Это суть исчадия самомнения, — и признаются таковы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Некоторые сказали, что одни бесы сопротивляются другим; а я удостоверился, что все они ищут нашей погиб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7. Всякому духовному деланию, видимому или умственному, предшествует собственное произволение и искреннейшее желание, которыя, при содействии Божием приводятся в дело. Ибо если первыя (произволение и желание) не предварят, то не последует и второе (содействие Бож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8. Время всякой вещи под небесем, говорит Екклезиаст. Итак да не обольщает нас горделивое усердие, побуждая прежде времени искать того, что придет в свое время. Не будем искать во время сеяния того, что принадлежит жатве; ибо есть время сеять труды, и есть время пожинать неизреченныя дарования благодати. В противном случае, мы и в свое время не получим того, что оному времени прилично и свойствен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9. Некоторые, по непостижимым распоряжениям Промысла Божия, получили благодатныя дарования прежде трудов, другие — в самых трудах, иные после трудов, а некоторые уже при смерти. Достойно испытания, кто из них смиреннее проч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0. Есть отчаяние от множества грехов и тяготы совести; и есть отчаяние от гордости и возношения, когда впадшие в грех думают, что они не были достойны (оставления до) падения. — От перваго исцеляет воздержание от грехов и надежда благая; а от последняго — смирение и никого неосужд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1. Во всех твоих начинаниях и делах, и наружных и внутренних, испытывай, истинно ли в угодность Богу предприемлются оне и совершаются. Признаком того, что делание наше благоугодно Богу, в новоначальных служит преуспевание в смирении, в средних — прекращение внутренних браней, а в совершенных — умножение и изобилие Божественнаго све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2. Когда воздух очищается от облаков, тогда солнце показывается во всем своем сиянии; так и душа, которая сподобилась прощения грехов и освободилась от страстных навыков (и помыслов), без сомнения, видит свет Божественны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3. Некоторые ублажают больше всего чудотворения и другия видимыя духовныя дарования, не зная того, что есть много превосходнейших дарований, которыя сокровенны и потому безопасны от па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4. Совершенно очистившийся от страстей видит душу ближняго, — не самое существо ея, но ея устроение, чувства и расположения; преуспевающий же еще судит о душе по телесным ея действия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5. Немощные душею должны познавать посещение Господне и Его милость к ним из телесных болезней, бед и внешних искушений; совершенные же познают посещение Божие по присутствию в них Духа Святаго, и по умножению дарова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6. Есть между злыми духами бес — предваритель, который тотчас по пробуждении является искушать нас и оскверняет первыя наши мысли. Посвящай начатки дня твоего Господу; ибо кому прежде отдашь их, того они и будут. Один искуснейший делатель сказал мне следующее, достойное внимания, слово: "по началу утра узнаю я все течение дня мо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7. В случающихся с нами искушениях бесы борют нас — сказать или сделать что либо неразумное; и когда не смогут одолеть нас, то, тихо подступивши, тайно влагают гордое благодарение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8. Мудрствовавшие горняя по смерти восходят на небеса, а прилепляющиеся к земному нисходят в страну преисподнюю; ибо для душ, разлучающихся с телами, нет третьяго, средняго мес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9. Как олень, палимый жаждою, желает вод, так иноки да желают постигать благую волю Божию; и не только волю сию, но и то, когда примешивается к ней наша воля собственная, и когда действует даже противная (сила). И то еще должно быть предметом их разсмотрения, какия дела должны быть исполняемы неотложно и без всякаго промедления, и какия — без торопливости и с осмотрително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0. Все, хотящие познать волю Господню, должны прежде умертвить в себе собственную волю; и помолившись Богу с верою и не лукавою простотою, вопрошать отцев и братий, в смирении сердца и без всякаго сомнения в помысле; и принимать советы их, как из уст Божиих, хотя бы они и противны были собственному их разуму. — Много смиренномудрия исполнены те, которые руководствуются сим правилом без сомнения. — И Бог не попускает им прельщенными бы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1. Некоторые узнавали волю Божию так: отрешали помысл свой от всякаго склонения к тому или другому волению души, т.-е. и к побуждающему на дело, и к противоречащему тому; и обнажив ум свой от собственной воли, представляли его с горячим молением Господу, в продолжение положеннаго числа дней; и таким образом достигали познания воли Его, — или тем, что мысленный Ум мысленно изрекал ее уму их, или тем, что одно из оных помышлений совершенно исчезало из ду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2. Другие по скорби и затруднениям, какия встречало их начинание, заключали, что оно согласно с Божественною волею. Иные, напротив, по неожиданной помощи, какую получали в своем деле, ощущали, что оно благоугодно Богу, говоря в себе: Бог содействует только избирающему благ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3. Кто просвещением свыше стяжал в себе Бога, тот скоро извещается о святой воле Божией, как в делах, скорости требующих, так и в делах, дозволяющих промедление, вторым способом (т.-е. благопоспеше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4. Праведен Бог, и двери милосердия Своего не заключит для тех, которые стучатся в них со смире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5. Во всех случаях должны мы испытывать намерение наше: ибо Господь на оное взирает во всех делах наших. Все, что чуждо пристрастия и всякой нечистоты, и делается единственно для Бога, а не ради иного чего нибудь, вменится нам в благое, хотя бы оно и не совсем было бл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6. Есть мужественныя души, которыя, от сильной любви к Богу и смирения сердца, покушаются на деяния, превосходящия меру их; но есть и гордыя сердца, которыя отваживаются на такия же начинания (по внушению врагов наших). Ибо враги наши часто нарочно подущают нас на дела превышающия меру нашу, для того, чтоб мы, не получивши успеха в них, впали в уныние и оставили даже и те дела, которыя соразмерны нашим силам, — и таким образом сделались бы посмешищем наших враг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7. Видел я немощных душею и телом, которые, за множество согрешений своих, покусились на подвиг выше их меры, но не могли понести их. Я сказал им, что Бог судит о покаянии не по мере трудов, а по мере смирения, (сопровождаемаго плачем, сокрушением и отвращением от гре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8. Иногда воспитание бывает причиною крайних зол, а иногда худое сообщество; но часто и собственное развращение души достаточно ей к погибели. Кто избавился от первых двух зол, тот избавится, может быть, и от третьяго; а в ком господствует третье, тот непотребен на всяком месте. Нет места безопаснее как небо, однакож и там некоторые погибли от своей развращенной во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9. Между нечистыми духами есть такие, которые лукавее других. Они не довольствуются тем, чтобы одних нас ввести в грех, но советуют нам и других иметь сообщниками зла, чтобы навлечь на нас лютейшия муки. — Видел я одного человека, который передал другому свою греховную привычку; потом же пришедши в чувство, начал каяться, и отстал от греха; но так как наученный им не переставал грешить, то покаяние его действительно не бы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0. Слушание повествований о подвигах и добродетелях духовных отцев ум и душу возбуждает к ревности; а слушание поучений их есть светильник во тьме, возвращение заблуждших на правый путь, просвещение слепотствующ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1. Кто желает представить Господу тело целомудренным и сердце чистым, тот должен сохранять безгневие и воздержание, потому что без сих двух добродетелей весь труд наш будет безполезе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2. Между добродетелями есть дщери, и есть матери добродетелей. Разумный подвизается наиболее о приобретении матерей. Сам Бог собственным действием научает матерям, а для научения дщерям наставников мно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3. Будем внимать, чтобы скудость наслаждения (пищею) — не пополнять излишеством сна, и наоборот; ибо так поступать неразум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4. Между нечистыми духами есть и такие, которые в начале нашей духовной жизни толкуют нам Божественныя Писания. Они обыкновенно делают сие в сердцах тщеславных, и еще более, в обученных внешним наукам, чтобы обольщая их мало-по-малу, ввергнуть их наконец в ереси и хулы. Мы можем узнавать сие бесовское богословие или лучше сказать, богоборство, по смущению, по нестройной и безчинной радости, которая бывает в душе, во время сих толкова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5. Мы никогда не престанем преуспевать в добродетели и любви, ни в сем веке, ни в будущем, светом (просвещением свыше) приемля всегда новый свет разума. И Ангелы, сии умныя существа, не пребывают без преуспеяния, но всегда приемлют славу к славе, и разум к разу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6. Не будь строгим судиею тех, которые словами учат о великих добродетелях, тогда как к благому деланию ленивы; ибо недостаток дела часто восполняется пользою онаго учения. Мы не все стяжали все в равной мере: некоторые имеют превосходство более в слове, чем в деле, а в других напротив дело сильнее сло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7. Бог не есть творец зла; потому заблуждают те, которые говорят, что некоторыя из страстей естественны душе, не разумея того, что мы сами свои природныя свойства к добру превратили в страсти. По естеству, например, имеем мы семя для чадородия, а мы употребляем оное в беззаконное сладострастие; по естеству есть в нас и гнев, но на древняго онаго змия, а мы употребляем оный против ближняго; нам дана ревность для того, чтоб мы ревновали о добродетелях, а мы ревнуем о пороках... и подоб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8. Неленостная душа воздвигает бесов на брань против себя; с умножением же браней умножаются и венцы. Неуязвляемый супостатами не получит никакого венца; а кто от случающихся нападений не унывает духом, того восхвалят Ангелы, как храбраго вои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9. Непрестанно испытывай проявления в тебе страстных движений; и увидишь, что в тебе находятся многия страсти, которых, будучи в недугах душевных, мы и распознать не можем, или по немощи нашей, или по причине глубоко укоренившагося греховнаго навык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0. Бесы часто отвлекают нас от легчайшаго и полезнаго, и побуждают предпринять труднейш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1. Общежитие, устроенное по Богу, есть белильна духовная, стирающая всякую скверну, и грубость и все безобразие души. Отшельничество же может назваться красильнею для тех, которые сперва очистились от вожделения, памятозлобия и раздражительности, и потом уже удалились на безмолв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2. Бес блуда и бес гнева, бес чревонеистовства, бес уныния и сонливости не имеют свойства возгордевать ум наш (а напротив смиряют его), бесы же сребролюбия, любоначалия, многословия, и многие другие к злу греха присовокупляют обыкновенно и зло возношения; и бес осуждения подобен им в эт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3. Если инок, посетив мирских людей, или приняв их у себя, чрез час или чрез день по разлучении с ними уязвится стрелою печали, вместо того, чтобы радоваться о своем избавлении от препятствующей течению его сети, то он служит игралищем страсти тщеславия или блу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4. Со многим разсуждением должны мы разсматривать, когда и в каких случаях должно нам стоять против предметов страстей и бороться с ними, и когда отступать; ибо иногда можно, по немощи, предпочесть и бегство, чтоб не умереть душев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5. Как ветры, в тихую погоду, колеблют только поверхность моря, а в другое время приводят в движение самую глубину, так должно заключать и о ветрах тьмы; ибо в страстных людях колеблют они самое чувство сердца, а в преуспевших — уже только поверхность ума; потому сии последние скорее возстановляют в себе обычную тишину свою, остававшуюся неприкосновенн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6. Воздержание есть матерь здравия; а матерь воздержания есть помышление о смерти и твердая память о желчи смешанной с уксусом, которой вкусил Господь наш, Владыка и Бо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7. Безмолвие есть причина и споспешник целомудрия; пост погашает разжжения плоти; сокрушение же сердца есть враг лукавых и студных помысл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8. Как змея не может совлечь с себя старой кожи, если не пролезет чрез тесную скважину, так и мы не можем отвергнуть прежние злые навыки, и ветхость души, и ризу ветхаго человека, если не пройдем узкаго и теснаго пути поста и безчест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9. Как яйца, согреваемыя под крыльями, оживотворяются, так и помыслы, скрываемые от духовнаго отца, превращаются в де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0. Как добрые кони, когда вместе бегут, горячатся один пред другим, так и в общем житии добрых братий один другаго побуждает к благой ревн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1. Как облака закрывают солнце, так и лукавыя помышления помрачают и погубляют у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2. Как убогие, видя царския сокровища, еще более познают нищету свою, так и душа, читая повествования о великих добродетелях Св. Отцев, невольно еще более смиряется в своем образе мысл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3. Как носящаго ароматы, и против воли его обнаруживает благовонный запах, так и имеющий в себе Духа Господня познается по словам своим и по смире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4. Как воры не пойдут опрометчиво в такое место, где видят лежащим царское оружие; так и мысленные тати не охотно приступают окрадывать того, кто с сердцем совокупил молитву и утвердил ее в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5. Как корабль, имеющий хорошаго кормчаго, при помощи Божией, безбедно входит в пристань, так и душа, имея добраго пастыря, удобно восходит на небо, хотя и много грехов некогда сдела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6. Как не имеющий путеводителя удобно заблуждается на своем пути, хотя бы и весьма был умен, так и идущий самовластно путем иночества легко погибает, хотя бы и всю мудрость мира сего зна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7. Кто слаб телом, и наделал много тяжких беззаконий, тот да шествует путем смирения и родственных с ним добродетелей; ибо иного спасения не найти ему.</w:t>
      </w:r>
    </w:p>
    <w:p>
      <w:pPr>
        <w:pStyle w:val="Style7"/>
        <w:ind w:firstLine="709"/>
        <w:jc w:val="both"/>
        <w:rPr/>
      </w:pPr>
      <w:r>
        <w:rPr>
          <w:rFonts w:cs="Times New Roman" w:ascii="Times New Roman" w:hAnsi="Times New Roman"/>
          <w:sz w:val="24"/>
          <w:szCs w:val="24"/>
        </w:rPr>
        <w:t xml:space="preserve">108. Умаление злоделания раждает отступление от него; отступление же от него есть начало покаяния. Начало покаяния есть начало спасения, начало же содевания спасения есть благая решимость (угождать Богу). Сия благая решимость раждает труды, начало же трудов — добродетели. Начало добродетелей — цвет, цвет же добродетели — делание. Порождение добродетели — непрерывность (помышления и ревнования о ней), плод же и порождение непрерывнаго помышления (и ревнования) — навыкновение. Порождение навыкновения — окачествование души добром, окачествование же души есть матерь страха. Страх раждает соблюдение заповедей, небесных и земных, соблюдение же заповедей есть знак любви. Начало любви — богатство смирения, богатство смирения — полнота любви, — и затем совершенное вселение Бога в соделавшихся чистыми сердцем чрез безстрастие; </w:t>
      </w:r>
      <w:r>
        <w:rPr>
          <w:rFonts w:cs="Times New Roman" w:ascii="Times New Roman" w:hAnsi="Times New Roman"/>
          <w:i/>
          <w:sz w:val="24"/>
          <w:szCs w:val="24"/>
        </w:rPr>
        <w:t>ибо таковые узрят Бога</w:t>
      </w:r>
      <w:r>
        <w:rPr>
          <w:rFonts w:cs="Times New Roman" w:ascii="Times New Roman" w:hAnsi="Times New Roman"/>
          <w:sz w:val="24"/>
          <w:szCs w:val="24"/>
        </w:rPr>
        <w:t xml:space="preserve"> (Мф. 5, 8).</w:t>
      </w:r>
    </w:p>
    <w:p>
      <w:pPr>
        <w:pStyle w:val="Heading2"/>
        <w:rPr>
          <w:sz w:val="24"/>
        </w:rPr>
      </w:pPr>
      <w:r>
        <w:rPr>
          <w:sz w:val="24"/>
        </w:rPr>
        <w:t>4. О борьбе с восьмью главными страстями.</w:t>
      </w:r>
    </w:p>
    <w:p>
      <w:pPr>
        <w:pStyle w:val="Heading3"/>
        <w:rPr>
          <w:sz w:val="24"/>
        </w:rPr>
      </w:pPr>
      <w:r>
        <w:rPr>
          <w:sz w:val="24"/>
        </w:rPr>
        <w:t>а. Борьба с чревоугод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Чудно было бы, если бы кто нибудь, прежде сошествия своего во гроб, освободился от нападений со стороны чре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При страсти многоядения, чрево, и будучи насыщено, вопиет: алчу! и будучи наполнено и разседаясь от излишества, взывает: я голодно. Страсть сия, имея яства пред глазами, подстрекает все пожрать за один раз.</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Кто ласкает льва, тот часто укрощает его; а кто угождает телу, тот усиливает его свиреп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Раб чрева изыскивает, какими снедями почтить праздник; а раб Божий помышляет, какими бы дарованиями ему обогатить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Когда пришел гость, чревоугодник подвигается на любовь, подстрекаемый чревонеистовством; и думает, что случай сделать пришедшему утешение есть и для него разрешение на все. Посещение другаго принимает за предлог разрешающий пить вино; и под видом скрытия добродетели, делается рабом стра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Часто тщеславие враждует против объядения: и сии две страсти воюют между собою за беднаго монаха, как за купленнаго раба. Объядение понуждает разрешать, а тщеславие внушает показать свою добродетель; но разумный человек избегает той и другой пучины; и умеет пользоваться удобным временем для отражения одной страсти друг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Если плоть буйствует еще, то должно укрощать ее воздержанием, во всякое время и во всяком месте. Когда же она утихла (чего впрочем не надеюсь дождаться прежде смерти), тогда можем скрывать пред другими свое воздержа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Если духовный отец тебе — юному разрешит пить вино, на пиршествах, то смотри, каков он сам: если он богобоязнен, то можешь не много разрешить, а если он не совсем радив, то лучше тебе, не обращая внимания на его благословение, хранить воздержание, особенно когда еще борешься с огнем плотской похо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В укрощении чрева употребим благоразумную постепенность: отсечем прежде всего утучняющую пищу, потом, разжигающую, а после и услаждающую. Давай чреву своему пищу мерную и удобоваримую, чтоб умеренным насыщением отделаться от его алчности, а чрез скорое переварение пищи избавиться от разжжения, как от бич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Для не падавших особенное воздержание потребно только при движении похоти; а для падавших оно необходимо даже до смерти; до самой кончины пусть они не дают утешения телу своему и борются с ним без примирения. Первым предлежит только охранять всегда чинное благоустроение ума; а последним надлежит еще умилостивлять Бога душевным сетованием и истаяванием (от глада и жажд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Будем укрощать чрево помышлением о будущем огне. Повинуясь чреву, некоторые (по причине разжжения от того похоти) отрезали наконец свои члены, — и умерли двоякою смертию. Присмотрись и увидишь, что объядение есть единственная причина потоплений (в море похоти), с нами случающих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Ум постящагося молится трезвенно, а ум невоздержнаго исполнен нечистых мечтаний. Насыщение чрева изсушает источники слез, а чрево изсушенное воздержанием, раждает слезныя вод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Кто служит своему чреву, и между тем хочет победить духа блуда; тот подобен угашающему пожар масл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Когда чрево утесняется, тогда смиряется и сердце; если же оно упокоено пищею, то сердце возносится помысл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Утесняй чрево воздержанием, — и заградишь тем себе уста; ибо язык берет силу от множества снед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Наполняющий чрево свое разширяет внутренности; а у того, кто томит его воздержанием, оне мало-по-малу суживаются; суженныя же, оне не требуют уже и не принимают много пищ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Знай, что часто бес приседит чреву, и не дает человеку насытиться, хотя бы он пожрал все снеди Египта, и выпил всю воду в Ниле.</w:t>
      </w:r>
    </w:p>
    <w:p>
      <w:pPr>
        <w:pStyle w:val="Style7"/>
        <w:ind w:firstLine="709"/>
        <w:jc w:val="both"/>
        <w:rPr/>
      </w:pPr>
      <w:r>
        <w:rPr>
          <w:rFonts w:cs="Times New Roman" w:ascii="Times New Roman" w:hAnsi="Times New Roman"/>
          <w:sz w:val="24"/>
          <w:szCs w:val="24"/>
        </w:rPr>
        <w:t xml:space="preserve">18. Если ты обещался Христу идти узким и тесным путем, то утесни утробу свою. Пространен и </w:t>
      </w:r>
      <w:r>
        <w:rPr>
          <w:rFonts w:cs="Times New Roman" w:ascii="Times New Roman" w:hAnsi="Times New Roman"/>
          <w:i/>
          <w:sz w:val="24"/>
          <w:szCs w:val="24"/>
        </w:rPr>
        <w:t>широк путь</w:t>
      </w:r>
      <w:r>
        <w:rPr>
          <w:rFonts w:cs="Times New Roman" w:ascii="Times New Roman" w:hAnsi="Times New Roman"/>
          <w:sz w:val="24"/>
          <w:szCs w:val="24"/>
        </w:rPr>
        <w:t xml:space="preserve"> чревоугодия, </w:t>
      </w:r>
      <w:r>
        <w:rPr>
          <w:rFonts w:cs="Times New Roman" w:ascii="Times New Roman" w:hAnsi="Times New Roman"/>
          <w:i/>
          <w:sz w:val="24"/>
          <w:szCs w:val="24"/>
        </w:rPr>
        <w:t>вводящий в пагубу</w:t>
      </w:r>
      <w:r>
        <w:rPr>
          <w:rFonts w:cs="Times New Roman" w:ascii="Times New Roman" w:hAnsi="Times New Roman"/>
          <w:sz w:val="24"/>
          <w:szCs w:val="24"/>
        </w:rPr>
        <w:t xml:space="preserve"> блуда, </w:t>
      </w:r>
      <w:r>
        <w:rPr>
          <w:rFonts w:cs="Times New Roman" w:ascii="Times New Roman" w:hAnsi="Times New Roman"/>
          <w:i/>
          <w:sz w:val="24"/>
          <w:szCs w:val="24"/>
        </w:rPr>
        <w:t>и многие идут по нему</w:t>
      </w:r>
      <w:r>
        <w:rPr>
          <w:rFonts w:cs="Times New Roman" w:ascii="Times New Roman" w:hAnsi="Times New Roman"/>
          <w:sz w:val="24"/>
          <w:szCs w:val="24"/>
        </w:rPr>
        <w:t xml:space="preserve">, но </w:t>
      </w:r>
      <w:r>
        <w:rPr>
          <w:rFonts w:cs="Times New Roman" w:ascii="Times New Roman" w:hAnsi="Times New Roman"/>
          <w:i/>
          <w:sz w:val="24"/>
          <w:szCs w:val="24"/>
        </w:rPr>
        <w:t>узки врата и тесен путь</w:t>
      </w:r>
      <w:r>
        <w:rPr>
          <w:rFonts w:cs="Times New Roman" w:ascii="Times New Roman" w:hAnsi="Times New Roman"/>
          <w:sz w:val="24"/>
          <w:szCs w:val="24"/>
        </w:rPr>
        <w:t xml:space="preserve"> воздержания, </w:t>
      </w:r>
      <w:r>
        <w:rPr>
          <w:rFonts w:cs="Times New Roman" w:ascii="Times New Roman" w:hAnsi="Times New Roman"/>
          <w:i/>
          <w:sz w:val="24"/>
          <w:szCs w:val="24"/>
        </w:rPr>
        <w:t>вводящий в живот</w:t>
      </w:r>
      <w:r>
        <w:rPr>
          <w:rFonts w:cs="Times New Roman" w:ascii="Times New Roman" w:hAnsi="Times New Roman"/>
          <w:sz w:val="24"/>
          <w:szCs w:val="24"/>
        </w:rPr>
        <w:t xml:space="preserve"> чистоты, </w:t>
      </w:r>
      <w:r>
        <w:rPr>
          <w:rFonts w:cs="Times New Roman" w:ascii="Times New Roman" w:hAnsi="Times New Roman"/>
          <w:i/>
          <w:sz w:val="24"/>
          <w:szCs w:val="24"/>
        </w:rPr>
        <w:t>и немногие входят им</w:t>
      </w:r>
      <w:r>
        <w:rPr>
          <w:rFonts w:cs="Times New Roman" w:ascii="Times New Roman" w:hAnsi="Times New Roman"/>
          <w:sz w:val="24"/>
          <w:szCs w:val="24"/>
        </w:rPr>
        <w:t xml:space="preserve"> (Мф. 7, 1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Сидя за столом исполненным кушаньев, представляй пред мысленными очами твоими смерть и суд; ибо и таким образом едва возможешь хоть немного укротить страсть объядения. Когда пьешь, всегда воспоминай уксус и желчь Господа твоего; и таким образом, или пребудешь в пределах воздержания, или но крайней мере, возстенав, смиришь помысл св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Чревообъядение есть причина всех падений и нарушений (обетов) в иноческих общежитиях. Если ты победишь сию госпожу, то всякое место будет тебе способствовать к достижению безстрастия; если же она будет обладать тобою, то до самаго гроба везде будешь бедствова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Живая память смерти пресекает невоздержание в пище; а когда невоздержание в пище пресечено со смирением, то и другия страсти отсекаются в тоже врем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Однажды, когда я был еще молод, пришел я в один город или селение, — и там во время обеда напали на меня вдруг помыслы объядения и тщеславия; но, боясь исчадий объядения, я разсудил лучше быть побежденным тщеславием. В мирянах корень всех зол есть сребролюбие, а в монахах — объяд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Видел я мужественных деятелей, которые, по некоторой нужде, давши утробе малое послабление в пище, вслед за тем утомляли сие окаянное тело всенощным стоянием; и тем научали его с радостию отвращаться от насыщ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Невозможное дело — в начале иночества быть совершенно чистыми от объядения и тщеславия. Но против тщеславия не должно нам бороться услаждением чре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Как преступник, которому объявили приговор, и который идет на казнь, не беседует о народных зрелищах; так и тот, кто истинно оплакивает грехи свои, не будет угождать чрев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Как во множестве навоза раждается много червей, так и от множества яств происходит много падений, лукавых помыслов и сновидений (срам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Если крайний предел чревоугодия есть — понуждать себя на принятие пищи, когда и не хочешь есть, то крайний предел воздержания будет — воздерживать естество свое, когда она алчет, не смотря на то, что оно ни чем в это время не провинилос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Как тучныя птицы не могут высоко летать, так и угождающему своей плоти невозможно взойти на неб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Изсохшая тина не угодна бывает свиньям, так и плоть, увядшая от подвигов, не упокоевает более бесов.</w:t>
      </w:r>
    </w:p>
    <w:p>
      <w:pPr>
        <w:pStyle w:val="Style7"/>
        <w:ind w:firstLine="709"/>
        <w:jc w:val="both"/>
        <w:rPr/>
      </w:pPr>
      <w:r>
        <w:rPr>
          <w:rFonts w:cs="Times New Roman" w:ascii="Times New Roman" w:hAnsi="Times New Roman"/>
          <w:sz w:val="24"/>
          <w:szCs w:val="24"/>
        </w:rPr>
        <w:t>30. (</w:t>
      </w:r>
      <w:r>
        <w:rPr>
          <w:rFonts w:cs="Times New Roman" w:ascii="Times New Roman" w:hAnsi="Times New Roman"/>
          <w:i/>
          <w:sz w:val="24"/>
          <w:szCs w:val="24"/>
        </w:rPr>
        <w:t>Исповедь чревоугодия</w:t>
      </w:r>
      <w:r>
        <w:rPr>
          <w:rFonts w:cs="Times New Roman" w:ascii="Times New Roman" w:hAnsi="Times New Roman"/>
          <w:sz w:val="24"/>
          <w:szCs w:val="24"/>
        </w:rPr>
        <w:t>). Как вы хотите отделаться от меня, когда я связана с естеством вашим? — Дверь моя — потребность снедей, ненасытным же делает меня привычка, — которая потом вместе с нечувствием души и непамятованием смерти служит основанием страсти ко мне. — Первородный сын мой есть блуд, второе после него исчадие есть ожесточение сердца, а третье, — сонливость. Море злых помыслов, волны скверн, глубина неименуемых нечистот — также от меня происходят. Дщери мои суть: леность, многословие, дерзость, смехотворство, кощунство, прекословие, жестоковыйность, непослушание, нечувствие, пленение ума, самохвальство, высокомерная и безумная самонадеянность, любовь к миру, за которою следует оскверненная молитва, парение помыслов и часто злоключения нечаянныя; и за всем этим следует отчаяние — самая лютая из всех страстей. — Память согрешений возстает против меня, но не побеждает. Мысль о смерти сильно враждует на меня, но нет ничего в человеках, чтобы могло меня совершенно упразднить. Кто приял Утешителя, тот молитвенно жалуется Ему на меня, и Он умолен будучи, не дает мне действовать в нем страстно. Не вкусившие же Его всячески ищут услаждаться моею сластию.</w:t>
      </w:r>
    </w:p>
    <w:p>
      <w:pPr>
        <w:pStyle w:val="Heading3"/>
        <w:rPr>
          <w:sz w:val="24"/>
        </w:rPr>
      </w:pPr>
      <w:r>
        <w:rPr>
          <w:sz w:val="24"/>
        </w:rPr>
        <w:t>б. Борьба с блуд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Насыщение чрева есть матерь блуда, а утеснение чрева — виновник чистот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По пресыщении нашем дух чревоугодия отходит, и посылает на нас духа блуднаго извещая его, в каком состоянии мы находимся, и говоря: "иди и возмути такого-то, чрево его пресыщено, и потому ты немного будешь трудиться". Этот, пришедши, улыбается и, связав нам руки и ноги сном, уже все что хочет делает с нами, оскверняя душу мечтаниями и тело истечени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Никто из обучившихся хранению чистоты да не вменяет себе приобретение ея, ибо невозможное дело, чтобы кто нибудь победил свою природу; и где природа побеждена, там познается пришествие Того, Кто выше естества; ибо, без всякаго прекословия, меньшее упраздняется больш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Начало чистоты бывает, когда помысл не слагается с блудными прилогами, и без мечтаний случаются по временам во сне истечения; средина чистоты, когда естественныя движения происходят только от довольства пищею, и бывают свободны от мечтаний и истечений; конец же чистоты — умерщвление тела, предваряемое умерщвлением нечистых помысл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Отгоняющий сладострастнаго пса молитвою подобен борющемуся со львом; кто низлагает его сопротивлением, тот подобен обратившему врага своего в бегство и преследующему его; кто же стал совершенно свободен от самого прилога, однажды навсегда сделав для него невозможным всякий доступ к себе, тот хотя и пребывает во плоти, но уже воскрес из гроб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Если признак чистоты — не испытывать похотнаго движения и в сонных мечтаниях, то конечно крайняя степень похотливости будет — терпеть истечения и на яву от одних помыслов и воспомина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Кто телесными трудами и потами ведет брань с сим соперником, тот подобен связавшему врага своего веревкою; кто воюет против врага своего воздержанием и бдением, тот подобен обложившему врага своего железными оковами; а кто вооружается против него смиренномудрием, безгневием и жаждою, тот подобен убившему своего супостата и скрывшему его в песк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Ин есть, кто подвигами, ин, — кто смирением, и ин, кто Божиим внутрь присещением имеет связанным сего мучителя. Первый подобен деннице, второй — полной луне, а третий светлосияющему солнцу; но все они имеют жительство на небес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Лисица притворяется спящею, а бес целомудренным; та, чтоб обмануть птицу, а этот, чтобы погубить душу. Не верь во всю жизнь свою бренному телу сему; и не полагайся на него, пока не предстанем Христ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С новоначальными падения в плотские грехи случаются обыкновенно от обилия яств; с средними они бывают от высокоумия, и от той же причины, как и с новоначальными; но с приближающимися к совершенству — оне случаются только от осуждения ближн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Некоторые ублажают скопцев по естеству (от рождения), как избавленных от мучительства плоти: а я ублажаю людей, которые повседневно делаются скопцами, и помыслом, как ножем, привыкли себя обрезыва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Не думай низложить беса блуда возражениями и доказательствами; на его стороне благословные поводы, так как он воюет с нами с помощию нашего есте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Кто надеется бороться с плотию своею, или победить ее своими силами, тот тщетно подвизается. Ибо, если Господь не разорит дома плотской похоти, и не созиждет дома души, то вотще бдит и постится покушающийся успеть в сем сам соб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Повергни пред Господом немощь своего естества, сознав свое во всем безсилие, и не ощутительно получишь дарование целомудр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Поскользнувшиеся и падшие в ров похоти, далеко отпадают от восходящих и нисходящих по оной (Иаковом виденной) лествице, и чтоб опять приступить им к такому восхождению, потребны для них многие поты и крайнее пощение.</w:t>
      </w:r>
    </w:p>
    <w:p>
      <w:pPr>
        <w:pStyle w:val="Style7"/>
        <w:ind w:firstLine="709"/>
        <w:jc w:val="both"/>
        <w:rPr/>
      </w:pPr>
      <w:r>
        <w:rPr>
          <w:rFonts w:cs="Times New Roman" w:ascii="Times New Roman" w:hAnsi="Times New Roman"/>
          <w:sz w:val="24"/>
          <w:szCs w:val="24"/>
        </w:rPr>
        <w:t xml:space="preserve">16. Есть блуд и без познания жены, — который, как противоестественный, большей подвергает муке. Это некая смерть и погибель, которую мы всегда носим в себе, а наиболее в юности. Но погибель сию я не дерзаю объявить писанием, потому что руку мою удерживает сказавший: </w:t>
      </w:r>
      <w:r>
        <w:rPr>
          <w:rFonts w:cs="Times New Roman" w:ascii="Times New Roman" w:hAnsi="Times New Roman"/>
          <w:i/>
          <w:sz w:val="24"/>
          <w:szCs w:val="24"/>
        </w:rPr>
        <w:t>бываемая отай от них срамно есть и глаголати</w:t>
      </w:r>
      <w:r>
        <w:rPr>
          <w:rFonts w:cs="Times New Roman" w:ascii="Times New Roman" w:hAnsi="Times New Roman"/>
          <w:sz w:val="24"/>
          <w:szCs w:val="24"/>
        </w:rPr>
        <w:t xml:space="preserve"> и писати (Еф. 5, 1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Человеколюбивым представляет Бога безчеловечный враг, наущатель на блуд, внушая, что Он великое оказывает снисхождение к сей страсти, как естественной. Но понаблюди за этим злокозненником, и найдешь, что, по совершении сего греха он уже иным представляет Бога, — только правосудным и не прощательным. Первое внушение делает он для того, чтобы вовлечь нас в грех, а второе — с тем, чтоб ввергнуть нас в отчая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Когда, по совершении греха, томит нас туга и нечаяние, тогда снова предавать себя падениям не обычно нам; когда же оне утихнут, тогда злобный враг снова начинает толковать нам о человеколюбии Бож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Господь, как нетленный и безтелесный, радуется о чистоте и нерастлении нашего тела; бесы же ни о чем другом столько не веселятся, как о блуде злосмрадном, и никакой страсти не любят так, как эту, осквернительницу те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Матерь сладости (плодов, утешение доставляющих) — земля и роса; а матерь чистоты — безмолвие с послушанием. Чистота тела, одним безмолвием достигаемая, сближаясь с миром, часто не оставалась непоколебимою; послушанием же стяжаваемая — везде благоискусна и непоколеби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Кто одним воздержанием пытается пресечь сию брань, тот подобен человеку, который усиливается выплыть из пучины морской, действуя одною рукою. Сопряги с воздержанием смирение; потому что первое без последняго оказывается неполез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Какую страсть увидишь в себе господствующею, против той одной наипаче и вооружайся, в особенности же против естественнаго домашняго врага. Ибо если мы с тобою не победим сей страсти, то от победы над другими не будет нам никакой пользы; поразивши же сего Египтянина, конечно, и мы узрим Бога в купине смир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Находясь в искушении, чувствовал я радость, слезы и утешение, и по младенчеству думал, что это плод духовный, а это была прелесть враж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Не вдавайся в обман, юноша! Видел я некоторых, молящихся о любимых ими лицах, которые, будучи побуждаемы на то блудною страстию, думали однакож, что исполняют долг святой любв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Когда повергаемся на постель, тогда наиболее должны мы трезвиться; потому что тогда ум без тела борется с бесами; и если он еще не отсек сочувствия сласти похотной, то охотно делается предател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Память о смерти да засыпает и да возстает с тобою, и вместе Иисусова молитва; ибо ничто не может тебе доставить столь сильное заступление во время сна, как сии дел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Бывают истечения во сне иногда от изобилия пищи, и вообще от излишняго покоя плоти; иногда — от гордости, когда мы, долго пребывая свободными от истечений, этим возносимся; иногда — от того, что осуждаем ближняго; иногда же — и от одной зависти бесовской. Бог попускает сие иному, чтоб безгрешным сим злоключением поучить его смире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Не дозволяй себе днем помышлять о бывших во сне мечтаниях; ибо у бесов и то есть в намерении, чтоб сновидениями осквернять нас бодрствующ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Во время бури искушения похотию, хорошею помощию бывают для нас — власяница, пепел, всенощное стояние, голод, жажда палящая, и не многими каплями прохлаждаемая, пребывание в гробищах, а паче всего смирение сердца, и если можно, духовный отец, или усердный брат, скорый на помощь, и старый разумом; ибо я почитаю за чудо, чтобы кто нибудь мог один, сам собою, спасти корабль свой от сей пучи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Некто, увидев необыкновенно красивую женщину, прославил о ней Творца. От воззрения на нее возгорелась в нем любовь к Богу и из очей исторгся источник слез. И дивно было видеть, как то, что для другаго послужило бы в погибель, для него паче естества стало венцем (победы). Если такой человек всегда в подобных случаях имеет такое же чувство и делание, то он восприял нетление прежде общаго воскрес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Таким же правилом должно нам руководствоваться и в отношении к сладкопению и песням. Боголюбивые и мирскими и духовными песнями возбуждаются обыкновенно к святому радованию, Божией любви и слезам, а сластолюбцы — к противно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Некоторые говорят, что по вкушении плотскаго греха невозможно называться чистым, а я, опровергая их мнение, говорю, что хотящему возможно и удобно дикую маслину чрез прививку превратить в добрую. Еслиб ключи Царствия были вверены девственнику телом, то мнение сказанных лиц, может быть, было бы справедливо. Но да постыдит их тот, кто, имея тещу, стал чист и носит ключи Царств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Многовиден змий телесной похоти: не вкусившим сласти ея внушает он — однажды только вкусить и перестать, а вкусивших сей коварный побуждает опять к новому вкушению. Многие из первых, по неведению сего зла, бывают свободны от брани; а последние, как испытавшие мерзость сию, терпят брани и подстрекания. Впрочем часто случается и противное се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Когда встаем мы от сна в благом и мирном настроении, то бывает это с нами по сокровенному воздействию Св. Ангелов, особенно если уснули с молитвою и трезвением. Но бывает, что встаем в мрачном и досадливом расположении, подвергаясь сему по причине злых сновид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Не диво — невещественному бороться с невещественным; но то чудо и чудо воистину дивное, что облеченный веществом обращает в бегство невещественных врагов, в борьбе с этим своим веществом, враждебным и коварным.</w:t>
      </w:r>
    </w:p>
    <w:p>
      <w:pPr>
        <w:pStyle w:val="Style7"/>
        <w:ind w:firstLine="709"/>
        <w:jc w:val="both"/>
        <w:rPr/>
      </w:pPr>
      <w:r>
        <w:rPr>
          <w:rFonts w:cs="Times New Roman" w:ascii="Times New Roman" w:hAnsi="Times New Roman"/>
          <w:sz w:val="24"/>
          <w:szCs w:val="24"/>
        </w:rPr>
        <w:t xml:space="preserve">36. Разсудительные отцы полагают, что иное есть </w:t>
      </w:r>
      <w:r>
        <w:rPr>
          <w:rFonts w:cs="Times New Roman" w:ascii="Times New Roman" w:hAnsi="Times New Roman"/>
          <w:i/>
          <w:sz w:val="24"/>
          <w:szCs w:val="24"/>
        </w:rPr>
        <w:t>прилог</w:t>
      </w:r>
      <w:r>
        <w:rPr>
          <w:rFonts w:cs="Times New Roman" w:ascii="Times New Roman" w:hAnsi="Times New Roman"/>
          <w:sz w:val="24"/>
          <w:szCs w:val="24"/>
        </w:rPr>
        <w:t>, иное—</w:t>
      </w:r>
      <w:r>
        <w:rPr>
          <w:rFonts w:cs="Times New Roman" w:ascii="Times New Roman" w:hAnsi="Times New Roman"/>
          <w:i/>
          <w:sz w:val="24"/>
          <w:szCs w:val="24"/>
        </w:rPr>
        <w:t>сочетание</w:t>
      </w:r>
      <w:r>
        <w:rPr>
          <w:rFonts w:cs="Times New Roman" w:ascii="Times New Roman" w:hAnsi="Times New Roman"/>
          <w:sz w:val="24"/>
          <w:szCs w:val="24"/>
        </w:rPr>
        <w:t xml:space="preserve">, иное — </w:t>
      </w:r>
      <w:r>
        <w:rPr>
          <w:rFonts w:cs="Times New Roman" w:ascii="Times New Roman" w:hAnsi="Times New Roman"/>
          <w:i/>
          <w:sz w:val="24"/>
          <w:szCs w:val="24"/>
        </w:rPr>
        <w:t>сосложение</w:t>
      </w:r>
      <w:r>
        <w:rPr>
          <w:rFonts w:cs="Times New Roman" w:ascii="Times New Roman" w:hAnsi="Times New Roman"/>
          <w:sz w:val="24"/>
          <w:szCs w:val="24"/>
        </w:rPr>
        <w:t xml:space="preserve">, иное — </w:t>
      </w:r>
      <w:r>
        <w:rPr>
          <w:rFonts w:cs="Times New Roman" w:ascii="Times New Roman" w:hAnsi="Times New Roman"/>
          <w:i/>
          <w:sz w:val="24"/>
          <w:szCs w:val="24"/>
        </w:rPr>
        <w:t>пленение</w:t>
      </w:r>
      <w:r>
        <w:rPr>
          <w:rFonts w:cs="Times New Roman" w:ascii="Times New Roman" w:hAnsi="Times New Roman"/>
          <w:sz w:val="24"/>
          <w:szCs w:val="24"/>
        </w:rPr>
        <w:t xml:space="preserve">, иное — </w:t>
      </w:r>
      <w:r>
        <w:rPr>
          <w:rFonts w:cs="Times New Roman" w:ascii="Times New Roman" w:hAnsi="Times New Roman"/>
          <w:i/>
          <w:sz w:val="24"/>
          <w:szCs w:val="24"/>
        </w:rPr>
        <w:t>борьба</w:t>
      </w:r>
      <w:r>
        <w:rPr>
          <w:rFonts w:cs="Times New Roman" w:ascii="Times New Roman" w:hAnsi="Times New Roman"/>
          <w:sz w:val="24"/>
          <w:szCs w:val="24"/>
        </w:rPr>
        <w:t xml:space="preserve">, а иное — так называемая </w:t>
      </w:r>
      <w:r>
        <w:rPr>
          <w:rFonts w:cs="Times New Roman" w:ascii="Times New Roman" w:hAnsi="Times New Roman"/>
          <w:i/>
          <w:sz w:val="24"/>
          <w:szCs w:val="24"/>
        </w:rPr>
        <w:t>страсть</w:t>
      </w:r>
      <w:r>
        <w:rPr>
          <w:rFonts w:cs="Times New Roman" w:ascii="Times New Roman" w:hAnsi="Times New Roman"/>
          <w:sz w:val="24"/>
          <w:szCs w:val="24"/>
        </w:rPr>
        <w:t xml:space="preserve"> в душе. Они определяют, что прилог есть простое слово (мысль), или образ какого либо предмета, вновь являющийся уму и вносимый в сердце; </w:t>
      </w:r>
      <w:r>
        <w:rPr>
          <w:rFonts w:cs="Times New Roman" w:ascii="Times New Roman" w:hAnsi="Times New Roman"/>
          <w:i/>
          <w:sz w:val="24"/>
          <w:szCs w:val="24"/>
        </w:rPr>
        <w:t>сочетание</w:t>
      </w:r>
      <w:r>
        <w:rPr>
          <w:rFonts w:cs="Times New Roman" w:ascii="Times New Roman" w:hAnsi="Times New Roman"/>
          <w:sz w:val="24"/>
          <w:szCs w:val="24"/>
        </w:rPr>
        <w:t xml:space="preserve"> есть собеседование с явившимся образом, со страстию, или безстрастно; </w:t>
      </w:r>
      <w:r>
        <w:rPr>
          <w:rFonts w:cs="Times New Roman" w:ascii="Times New Roman" w:hAnsi="Times New Roman"/>
          <w:i/>
          <w:sz w:val="24"/>
          <w:szCs w:val="24"/>
        </w:rPr>
        <w:t>сосложение</w:t>
      </w:r>
      <w:r>
        <w:rPr>
          <w:rFonts w:cs="Times New Roman" w:ascii="Times New Roman" w:hAnsi="Times New Roman"/>
          <w:sz w:val="24"/>
          <w:szCs w:val="24"/>
        </w:rPr>
        <w:t xml:space="preserve"> есть склонение души к виденному, соединенное с услаждением; </w:t>
      </w:r>
      <w:r>
        <w:rPr>
          <w:rFonts w:cs="Times New Roman" w:ascii="Times New Roman" w:hAnsi="Times New Roman"/>
          <w:i/>
          <w:sz w:val="24"/>
          <w:szCs w:val="24"/>
        </w:rPr>
        <w:t>пленение</w:t>
      </w:r>
      <w:r>
        <w:rPr>
          <w:rFonts w:cs="Times New Roman" w:ascii="Times New Roman" w:hAnsi="Times New Roman"/>
          <w:sz w:val="24"/>
          <w:szCs w:val="24"/>
        </w:rPr>
        <w:t xml:space="preserve"> есть насильственное и невольное увлечение сердца увиденным, или совершенное его с ним слитие, разоряющее наше доброе устроение; </w:t>
      </w:r>
      <w:r>
        <w:rPr>
          <w:rFonts w:cs="Times New Roman" w:ascii="Times New Roman" w:hAnsi="Times New Roman"/>
          <w:i/>
          <w:sz w:val="24"/>
          <w:szCs w:val="24"/>
        </w:rPr>
        <w:t>борьбою</w:t>
      </w:r>
      <w:r>
        <w:rPr>
          <w:rFonts w:cs="Times New Roman" w:ascii="Times New Roman" w:hAnsi="Times New Roman"/>
          <w:sz w:val="24"/>
          <w:szCs w:val="24"/>
        </w:rPr>
        <w:t xml:space="preserve"> называют усильное сопротивление борющему, кончающееся или победою, или поражением, — произвольно; а </w:t>
      </w:r>
      <w:r>
        <w:rPr>
          <w:rFonts w:cs="Times New Roman" w:ascii="Times New Roman" w:hAnsi="Times New Roman"/>
          <w:i/>
          <w:sz w:val="24"/>
          <w:szCs w:val="24"/>
        </w:rPr>
        <w:t>страстию</w:t>
      </w:r>
      <w:r>
        <w:rPr>
          <w:rFonts w:cs="Times New Roman" w:ascii="Times New Roman" w:hAnsi="Times New Roman"/>
          <w:sz w:val="24"/>
          <w:szCs w:val="24"/>
        </w:rPr>
        <w:t xml:space="preserve"> называют такое похотливое расположение, которое, вгнездившись в душу, соделывается потом чрез долгий навык, как бы природным ея свойством, так что душа уже произвольно и сама собою стремится к удовлетворению его. Из всех сих первое безгрешно; второе не совсем, третье бывает или грешно или безгрешно, судя по устроению подвизающагося. Борьба бывает виною или венцев, или мучений. Пленение иному подлежит суду, когда случается во время молитвы, и иному, когда бывает в другое время, — иному при помышлении о вещах безразличных, и иному при помышлении о вещах худых. </w:t>
      </w:r>
      <w:r>
        <w:rPr>
          <w:rFonts w:cs="Times New Roman" w:ascii="Times New Roman" w:hAnsi="Times New Roman"/>
          <w:i/>
          <w:sz w:val="24"/>
          <w:szCs w:val="24"/>
        </w:rPr>
        <w:t>Страсть</w:t>
      </w:r>
      <w:r>
        <w:rPr>
          <w:rFonts w:cs="Times New Roman" w:ascii="Times New Roman" w:hAnsi="Times New Roman"/>
          <w:sz w:val="24"/>
          <w:szCs w:val="24"/>
        </w:rPr>
        <w:t xml:space="preserve"> же несомненно во всяком случае осуждается, и, если не будет очищена равносильным покаянием, подлежит вечному мучению. Но кто к первому, т.-е. прилогу, относится безстрастно (отревает его, не останавливаясь на нем вниманием), тот одним разом отсекает все последующ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Просвещеннейшие и разсудительнейшие из отцев приметили еще иной помысл, который утонченнее всех вышесказанных. Его называют набегом мысли, — который без определеннаго времени, без слова и образа, с быстротою стрелы, внушает искушаемому страсть. Нет ничего скоробежнее в телах, ничего быстрее и мгновеннее в духах — того, как этот помысл одним тонким напоминанием — и безвременным, и несказанным, а для иных даже и неведомым, — вдруг являет свое присутствие в душе, без предварительнаго собеседования и сосложения с нею. — Кто плачем возмог постигнуть (понять, уразуметь), такую тонкость сего помысла, тот может объяснить нам и то, как бывает, что душа от одного взгляда, или прикосновения руки, или слышания пения страстно блудствует (оскверняется и растлевается похотию) не думавши о том и не замышлявши то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Иной раз похоть, родившись внутри души, переходит и в тело, а иной раз от тела переходит она в душу. Последнее обыкновенно бывает с живущими в мире, а первое — с проходящими монашескую жизнь, по скудости у них вещества (или материала похот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Когда, после долгой борьбы с бесом, — союзником нашей бренной плоти, изгоним его наконец из сердца своего, камнями поста и мечами смирения, тогда сей окаянный, как червь, пресмыкаясь внутри тела нашего, усиливается осквернить нас некиим щекотанием, возбуждая безвременныя и безсловесныя движ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Этот бес тщательнее всех других наблюдает случай, когда мы не можем помолиться против него телесно. И тогда сей непотребный особенно покушается нападать на нас.</w:t>
      </w:r>
    </w:p>
    <w:p>
      <w:pPr>
        <w:pStyle w:val="Style7"/>
        <w:ind w:firstLine="709"/>
        <w:jc w:val="both"/>
        <w:rPr/>
      </w:pPr>
      <w:r>
        <w:rPr>
          <w:rFonts w:cs="Times New Roman" w:ascii="Times New Roman" w:hAnsi="Times New Roman"/>
          <w:sz w:val="24"/>
          <w:szCs w:val="24"/>
        </w:rPr>
        <w:t xml:space="preserve">41. Тем, которые не приобрели еще истинной сердечной молитвы, помогает (в борьбе с блудною страстию) утомление себя в телесной молитве, — разумею, — воздеяние рук, биение в перси, очей на небо умиленное возведение, воздыхания с стенаниями и частое преклонение колен; — чего однакож часто не могут они делать по причине присутствия других лиц. — Тогда-то особенно демоны и пытаются нападать на них; и они, не имея еще сил противостать им твердостию ума и невидимым действом молитвы, по необходимости может быть уступают иногда борющим их. Ты же в таком случае отскочи, если можно, поскорее от людей, скройся где нибудь незаметно на короткое время, — и там, возведши горе око, душевное, если можешь, а если нет, хоть телесное, — и руки крестовидно распростерши, на посрамление и побеждение сим образом мысленнаго Амалика, — возопий к Могущему спасти, не преухищренными словесами, а смиренными речениями прежде и паче всего взывая: </w:t>
      </w:r>
      <w:r>
        <w:rPr>
          <w:rFonts w:cs="Times New Roman" w:ascii="Times New Roman" w:hAnsi="Times New Roman"/>
          <w:i/>
          <w:sz w:val="24"/>
          <w:szCs w:val="24"/>
        </w:rPr>
        <w:t>помилуй мя, яко немощен есмь</w:t>
      </w:r>
      <w:r>
        <w:rPr>
          <w:rFonts w:cs="Times New Roman" w:ascii="Times New Roman" w:hAnsi="Times New Roman"/>
          <w:sz w:val="24"/>
          <w:szCs w:val="24"/>
        </w:rPr>
        <w:t xml:space="preserve"> (Пс. 6, 3). Тогда опытом познаешь силу Всевышняго, и невидимо невидимою помощию обратишь в бегство невидимых. Навыкший сим образом воевать скоро и одною душею станет прогонять врагов: ибо это второе дается от Бога делателям в награду за перв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Как воду жизни, усердно пей поругание от всякаго человека, желающаго напоить тебя сим врачевством, очищающим от блудной похоти; ибо тогда глубокая чистота возсияет в душе твоей, и свет Божий не оскудеет в сердце тво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Не преставай воображать и воспоминать бездну темнаго огня, немилостивых служителей, Судию немилосердаго и неумолимаго, безконечную глубину преисподняго пламени, и тесные сходы в подземныя места, ужасныя пропасти, и другое сему подобное; чтобы страхом, раждающимся от сих воспоминаний, ты мог удалить от себя ощущение блуда, соединиться с нетленною чистотою, и принять в душе своей сияние невещественнаго света, который блистательнее всех огн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Есть бес, который, как только мы возляжем на одр, приходит к нам, и стреляет на нас лукавыми и нечистыми помыслами: чтобы мы, поленившись вооружиться против них молитвою, и уснувши с скверными помыслами, объяты были потом и скверными сновидени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Чего глаза не видели, того и гортань по одному слуху не сильно желает вкушать; так и чистые телом получают от своего неведения (сласти блудной), большое облегчение в брани против блу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Как сражающийся со львом, если отвратит от него глаза, тотчас погибает, так и борющийся с плотию своею, — если ее упокои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7. Тем, которые борются с телесною похотию, в свое время прилично бывает безмолвие, — но с разрешения хорошо знающаго их наставник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Узнал я, что бес уныния предшествует бесу блуда и уготовляет ему путь; чтобы крепко разслабив и погрузив в сон тело, дать возможность бесу блуда производить в спящем осквернения, как на яв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Как земному царю мерзок предстоящий ему, и в тоже время отвращающий от него лице свое, и с врагами его беседующий, так и Господу мерзок бывает предстоящий на молитве, и принимающий нечистые помыс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Пса сего (блуднаго беса), когда он приходит к тебе, прогоняй духовным орудием молитвы; и сколько бы он ни продолжал безстыдствовать, не уступай ему.</w:t>
      </w:r>
    </w:p>
    <w:p>
      <w:pPr>
        <w:pStyle w:val="Style7"/>
        <w:ind w:firstLine="709"/>
        <w:jc w:val="both"/>
        <w:rPr/>
      </w:pPr>
      <w:r>
        <w:rPr>
          <w:rFonts w:cs="Times New Roman" w:ascii="Times New Roman" w:hAnsi="Times New Roman"/>
          <w:sz w:val="24"/>
          <w:szCs w:val="24"/>
        </w:rPr>
        <w:t>51. (</w:t>
      </w:r>
      <w:r>
        <w:rPr>
          <w:rFonts w:cs="Times New Roman" w:ascii="Times New Roman" w:hAnsi="Times New Roman"/>
          <w:i/>
          <w:sz w:val="24"/>
          <w:szCs w:val="24"/>
        </w:rPr>
        <w:t>Исповедь блудной страсти</w:t>
      </w:r>
      <w:r>
        <w:rPr>
          <w:rFonts w:cs="Times New Roman" w:ascii="Times New Roman" w:hAnsi="Times New Roman"/>
          <w:sz w:val="24"/>
          <w:szCs w:val="24"/>
        </w:rPr>
        <w:t>). Душа спрашивает: "скажи мне, супруга моя, — естество мое (ибо я не хочу никого другаго, кроме тебя, спрашивать о том, что тебя касается), — скажи мне, как могу я пребывать неуязвляем тобою? Как могу победить твое мучительство?" Она, отвечая душе своей, говорит: "не скажу тебе того, чего и ты не знаешь; но скажу то, о чем мы оба разумеем. Я имею в себе отца своего — самолюбие (самоугодие, и саможаление). Издали подготовляет мое разжжение всякое мне угождение и упокоение; от этого меня упокоения и соответственных ему дел загорается потом внутри жжение похотное. И тогда, зачавши, я раждаю грехопадения; они же, народившись, в свою очередь раждают смерть души чрез отчаяние. — Если сознаешь мою и свою немощь, — явную и глубокую, то свяжешь мне руки. Если умучишь голодом гортань, то свяжешь мне ноги, чтоб я не шла далее. Если сочетаешься с послушанием, то расторгнешь союз со мною. А если стяжешь смирение, то отсечешь мне голову.</w:t>
      </w:r>
    </w:p>
    <w:p>
      <w:pPr>
        <w:pStyle w:val="Heading3"/>
        <w:rPr>
          <w:sz w:val="24"/>
        </w:rPr>
      </w:pPr>
      <w:r>
        <w:rPr>
          <w:sz w:val="24"/>
        </w:rPr>
        <w:t>в. борьба с сребролюб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Сребролюбие есть дщерь неверия. Оно в предлог к себе выставляет возможныя немощи, приближение старости, внезапность голода, по причине бездожд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Сребролюбец есть осмеятель и добровольный нарушитель Евангелия. (Дух Евангелия — любовь). Но кто имеет любовь, тот не убережет денег. Загадывающий ужиться с тем и другим (с любовию и деньгами), сам себя обманыв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Кто оплакивает себя, тот (не только имения, но) и тела своего отвергается; и если время потребует, не пощадит и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Не говори, что имеешь нужду собирать для нищих (чтоб чрез помощь им получить Царствие), ибо Царствие можно купить и за две лепт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Страннолюбец и сребролюбец друг с другом встретились; и вторый назвал перваго нерасчетлив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Кто победил сию страсть (сребролюбия), тот отсек все заботы; а кто связан ею (того всегда томят заботы) и он никогда не может помолиться чист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Начинается сребролюбие предположением раздаяния милостыни, а кончается ненавистию к бедным. И он (сребролюбец), пока собирает, милостив бывает, а как скоро набрал, — и руки сжа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Видел я нищих деньгами, которые, живя жизнию нищих духом, обогатились духовно, и забыли о прежней своей нищет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Нестяжательный отложил все заботы (о земном), не печется о жизни и житейском и шествует путем своим без препон. Он — владыка мира, всю печаль свою возвергший на Бога. Не скажет он человеку о своей нужде, но все приходящее приемлет, как от руки Господн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Нестяжательный ни к чему не привязан, и о том, что есть у него, не думает, как бы того не было; так как все уже вменил в уметы, когда решился стать отшельником. Кто печалится о чем либо, тот еще не нестяжателе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Нестяжательный чисто молится, а любостяжательный во время молитвы бывает исполнен вещественных образов, и будто им моли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Пребывающие в послушании чужды сребролюбия; ибо когда они и тело свое предали, то что еще могут иметь, как собственн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Вкусивший горняго ни во что вменяет дольнее; не вкусивший же перваго услаждается стяжанием (последня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О монахи! Не будем маловернее птиц, — которые не пекутся и не собираю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Велик благочестно отрекшийся от всякаго имущества; но кто отвергается от своей воли, тот свят. Первый сторицею приимет или имуществами, или дарованиями, а второй жизнь вечную наследу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Моря не оставят волны, а сребролюбца — гнев и печа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Непоколебимая вера пресекает все попечения, а память о смерти научает отрекаться и от те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В Иове не было и следа сребролюбия; потому-то он, и всего лишившись, пребыл без смущения.</w:t>
      </w:r>
    </w:p>
    <w:p>
      <w:pPr>
        <w:pStyle w:val="Style7"/>
        <w:ind w:firstLine="709"/>
        <w:jc w:val="both"/>
        <w:rPr/>
      </w:pPr>
      <w:r>
        <w:rPr>
          <w:rFonts w:cs="Times New Roman" w:ascii="Times New Roman" w:hAnsi="Times New Roman"/>
          <w:sz w:val="24"/>
          <w:szCs w:val="24"/>
        </w:rPr>
        <w:t xml:space="preserve">19. </w:t>
      </w:r>
      <w:r>
        <w:rPr>
          <w:rFonts w:cs="Times New Roman" w:ascii="Times New Roman" w:hAnsi="Times New Roman"/>
          <w:i/>
          <w:sz w:val="24"/>
          <w:szCs w:val="24"/>
        </w:rPr>
        <w:t xml:space="preserve">Корень всех зол есть </w:t>
      </w:r>
      <w:r>
        <w:rPr>
          <w:rFonts w:cs="Times New Roman" w:ascii="Times New Roman" w:hAnsi="Times New Roman"/>
          <w:sz w:val="24"/>
          <w:szCs w:val="24"/>
        </w:rPr>
        <w:t xml:space="preserve">и именуется </w:t>
      </w:r>
      <w:r>
        <w:rPr>
          <w:rFonts w:cs="Times New Roman" w:ascii="Times New Roman" w:hAnsi="Times New Roman"/>
          <w:i/>
          <w:sz w:val="24"/>
          <w:szCs w:val="24"/>
        </w:rPr>
        <w:t>сребролюбие</w:t>
      </w:r>
      <w:r>
        <w:rPr>
          <w:rFonts w:cs="Times New Roman" w:ascii="Times New Roman" w:hAnsi="Times New Roman"/>
          <w:sz w:val="24"/>
          <w:szCs w:val="24"/>
        </w:rPr>
        <w:t xml:space="preserve"> (1 Тим. 6, 10); потому что оно производит ненависть, татьбы, зависть, разлучения, вражды, смятения, памятозлобие, жестокосердие, убий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Вера и странничество есть смерть сребролюбия; милосердие же и любовь не щадят и самого те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Как имеющие на ногах оковы не могут удобно ходить, так и те, которые собирают деньги, не могут взойти на неб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Если крайняя степень сребролюбия есть то, когда человек не может перестать собирать богатство, или не насыщается им; то высота нестяжания состоит в том, чтобы не щадить и тела своего.</w:t>
      </w:r>
    </w:p>
    <w:p>
      <w:pPr>
        <w:pStyle w:val="Style7"/>
        <w:ind w:firstLine="709"/>
        <w:jc w:val="both"/>
        <w:rPr/>
      </w:pPr>
      <w:r>
        <w:rPr>
          <w:rFonts w:cs="Times New Roman" w:ascii="Times New Roman" w:hAnsi="Times New Roman"/>
          <w:sz w:val="24"/>
          <w:szCs w:val="24"/>
        </w:rPr>
        <w:t xml:space="preserve">23. Оставим попечения; ибо мы записались в число свободных от попечений. Нам ничем нельзя извинить себя, если не исполним сего. Вспомним одно, — что тем, которые прияли Господа чрез возрождение Св. крещением, дал Он </w:t>
      </w:r>
      <w:r>
        <w:rPr>
          <w:rFonts w:cs="Times New Roman" w:ascii="Times New Roman" w:hAnsi="Times New Roman"/>
          <w:i/>
          <w:sz w:val="24"/>
          <w:szCs w:val="24"/>
        </w:rPr>
        <w:t>область чадом Божиим быти</w:t>
      </w:r>
      <w:r>
        <w:rPr>
          <w:rFonts w:cs="Times New Roman" w:ascii="Times New Roman" w:hAnsi="Times New Roman"/>
          <w:sz w:val="24"/>
          <w:szCs w:val="24"/>
        </w:rPr>
        <w:t xml:space="preserve"> (Иоан. 1, 12); почему им говорится: </w:t>
      </w:r>
      <w:r>
        <w:rPr>
          <w:rFonts w:cs="Times New Roman" w:ascii="Times New Roman" w:hAnsi="Times New Roman"/>
          <w:i/>
          <w:sz w:val="24"/>
          <w:szCs w:val="24"/>
        </w:rPr>
        <w:t>упразднитеся и уразумейте, яко Аз есмь Бог</w:t>
      </w:r>
      <w:r>
        <w:rPr>
          <w:rFonts w:cs="Times New Roman" w:ascii="Times New Roman" w:hAnsi="Times New Roman"/>
          <w:sz w:val="24"/>
          <w:szCs w:val="24"/>
        </w:rPr>
        <w:t xml:space="preserve"> (Пс. 45, 1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Великий стыд нам, оставившим все, после звания, которым Господь, а не человек, позвал нас, заботиться о чем либо, что не может принести нам пользы, во время великой нашей нужды, т.-е. во время исхода души. Сие-то значит, как сказал Господь, обратиться вспять, и не быть управлену в Царствие Небес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Бес сребролюбия борется с нестяжательными; и когда не может их одолеть, тогда представляет им нищих, и под видом милосердия увещавает их, чтоб они из невещественных опять сделались вещественны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Как променивающие золото на глину делают себе большой убыток, так и те, которые для приобретения телесных выгод объявляют и разглашают о своих духовных успехах, получают один убыток.</w:t>
      </w:r>
    </w:p>
    <w:p>
      <w:pPr>
        <w:pStyle w:val="Heading3"/>
        <w:rPr>
          <w:sz w:val="24"/>
        </w:rPr>
      </w:pPr>
      <w:r>
        <w:rPr>
          <w:sz w:val="24"/>
        </w:rPr>
        <w:t>г. Борьба с гневом.</w:t>
      </w:r>
    </w:p>
    <w:p>
      <w:pPr>
        <w:pStyle w:val="Style7"/>
        <w:ind w:firstLine="709"/>
        <w:jc w:val="both"/>
        <w:rPr/>
      </w:pPr>
      <w:r>
        <w:rPr>
          <w:rFonts w:cs="Times New Roman" w:ascii="Times New Roman" w:hAnsi="Times New Roman"/>
          <w:sz w:val="24"/>
          <w:szCs w:val="24"/>
        </w:rPr>
        <w:t xml:space="preserve">1. </w:t>
      </w:r>
      <w:r>
        <w:rPr>
          <w:rFonts w:cs="Times New Roman" w:ascii="Times New Roman" w:hAnsi="Times New Roman"/>
          <w:i/>
          <w:sz w:val="24"/>
          <w:szCs w:val="24"/>
        </w:rPr>
        <w:t>Гнев</w:t>
      </w:r>
      <w:r>
        <w:rPr>
          <w:rFonts w:cs="Times New Roman" w:ascii="Times New Roman" w:hAnsi="Times New Roman"/>
          <w:sz w:val="24"/>
          <w:szCs w:val="24"/>
        </w:rPr>
        <w:t xml:space="preserve"> есть припоминание сокровенной ненависти, т.-е. памятозлобия. </w:t>
      </w:r>
      <w:r>
        <w:rPr>
          <w:rFonts w:cs="Times New Roman" w:ascii="Times New Roman" w:hAnsi="Times New Roman"/>
          <w:i/>
          <w:sz w:val="24"/>
          <w:szCs w:val="24"/>
        </w:rPr>
        <w:t>Гнев</w:t>
      </w:r>
      <w:r>
        <w:rPr>
          <w:rFonts w:cs="Times New Roman" w:ascii="Times New Roman" w:hAnsi="Times New Roman"/>
          <w:sz w:val="24"/>
          <w:szCs w:val="24"/>
        </w:rPr>
        <w:t xml:space="preserve"> есть желание сделать зло огорчившему. </w:t>
      </w:r>
      <w:r>
        <w:rPr>
          <w:rFonts w:cs="Times New Roman" w:ascii="Times New Roman" w:hAnsi="Times New Roman"/>
          <w:i/>
          <w:sz w:val="24"/>
          <w:szCs w:val="24"/>
        </w:rPr>
        <w:t>Вспыльчивость</w:t>
      </w:r>
      <w:r>
        <w:rPr>
          <w:rFonts w:cs="Times New Roman" w:ascii="Times New Roman" w:hAnsi="Times New Roman"/>
          <w:sz w:val="24"/>
          <w:szCs w:val="24"/>
        </w:rPr>
        <w:t xml:space="preserve"> (острожелчие) есть мгновенное возгорение сердца. </w:t>
      </w:r>
      <w:r>
        <w:rPr>
          <w:rFonts w:cs="Times New Roman" w:ascii="Times New Roman" w:hAnsi="Times New Roman"/>
          <w:i/>
          <w:sz w:val="24"/>
          <w:szCs w:val="24"/>
        </w:rPr>
        <w:t>Огорчение</w:t>
      </w:r>
      <w:r>
        <w:rPr>
          <w:rFonts w:cs="Times New Roman" w:ascii="Times New Roman" w:hAnsi="Times New Roman"/>
          <w:sz w:val="24"/>
          <w:szCs w:val="24"/>
        </w:rPr>
        <w:t xml:space="preserve"> есть неприятное (досадное) чувство, заседшее в душе. </w:t>
      </w:r>
      <w:r>
        <w:rPr>
          <w:rFonts w:cs="Times New Roman" w:ascii="Times New Roman" w:hAnsi="Times New Roman"/>
          <w:i/>
          <w:sz w:val="24"/>
          <w:szCs w:val="24"/>
        </w:rPr>
        <w:t>Ярость</w:t>
      </w:r>
      <w:r>
        <w:rPr>
          <w:rFonts w:cs="Times New Roman" w:ascii="Times New Roman" w:hAnsi="Times New Roman"/>
          <w:sz w:val="24"/>
          <w:szCs w:val="24"/>
        </w:rPr>
        <w:t xml:space="preserve"> есть низвращение благонастроения и осрамление души.</w:t>
      </w:r>
    </w:p>
    <w:p>
      <w:pPr>
        <w:pStyle w:val="Style7"/>
        <w:ind w:firstLine="709"/>
        <w:jc w:val="both"/>
        <w:rPr/>
      </w:pPr>
      <w:r>
        <w:rPr>
          <w:rFonts w:cs="Times New Roman" w:ascii="Times New Roman" w:hAnsi="Times New Roman"/>
          <w:sz w:val="24"/>
          <w:szCs w:val="24"/>
        </w:rPr>
        <w:t xml:space="preserve">2. Некоторые, будучи склонны к раздражительности и гневу, не обращают на то внимания и не пекутся об уврачевании сей страсти, не помышляя о том, что сказал Премудрый: </w:t>
      </w:r>
      <w:r>
        <w:rPr>
          <w:rFonts w:cs="Times New Roman" w:ascii="Times New Roman" w:hAnsi="Times New Roman"/>
          <w:i/>
          <w:sz w:val="24"/>
          <w:szCs w:val="24"/>
        </w:rPr>
        <w:t>устремление ярости его падение ему</w:t>
      </w:r>
      <w:r>
        <w:rPr>
          <w:rFonts w:cs="Times New Roman" w:ascii="Times New Roman" w:hAnsi="Times New Roman"/>
          <w:sz w:val="24"/>
          <w:szCs w:val="24"/>
        </w:rPr>
        <w:t xml:space="preserve"> (Сир. 1, 2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Гнев, подобно быстрому движению жернова, в одно мгновение может истереть и уничтожить душевной пшеницы и плода — больше, нежели что другое в целый день. Посему тщательно надлежит внимать себе. Он, как пламя, раздуваемое сильным ветром, скорее нежели медленный огонь, попаляет и губит душевную нив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Безгневие есть ненасытное желание безчестий, как в тщеславных есть непомерное желание похвал. Безгневие есть победа над естеством, приобретаемая трудами и потами, при нечувствительности к оскорбления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Кротость есть неподвижное устроение души, пребывающее одинаковым при безчестиях и похвал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Начало безгневия есть молчание уст при возмущении сердца; средина — молчание помыслов при тонком смущении души; а конец — незыблемая тишина при дыхании ветров нечист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Как вода, непрерывно возливаемая на огонь, угашает его совершенно, так и слезы истиннаго плача обыкновенно угашают всякий пламень гнева и серч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Как с появлением света удаляется тьма, так от благоухания смирения исчезает всякое огорчение и гне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Ничто так не есть неуместно для кающихся, как раздражительный гнев; потому что обращение к Богу требует великаго смирения; а раздражительность есть знак высокаго о себе мн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Если предел крайней кротости есть, и в присутствии раздражающаго, мирно и любовно в сердце быть к нему расположенным; то без сомнения предел крайней гневливости есть, когда кто находясь один сам с собою, свирепую ведет брань и борьбу с оскорбившим его, показывая это словами и телодвижени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Если Дух Святый есть мир души, а гнев есть смятение сердца, то ничто не полагает такой преграды пребыванию Его в нас, как раздражительный гне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Молчание уст — начальное орудие против гнева; но можно, под покровом молчания, скрывать памятозлобие. И это хуже; лучше уже высказаться, хоть и в гневе. Иной в гневе не принимает пищи, — и тем более углубляет страсть сию; а иной много ест: — и от этого приходит в бешенство, — умеренное же утешение нередко подавало помощь к утолению ярости. Потому борьба с сею страстию требует большой осмотрительности. И ей, как змию плотской похоти, содействует есте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Иногда умеренное сладкопение успешно разгоняет раздражение; а иногда, будучи безмерно и неблаговременно, оно содействует сластолюбию. Почему сим пособием надобно пользоваться, разумно установляя для него и меру и врем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Гневливым полезнее жить в братстве, а похотливым лучше проходить безмолвное житие, как врачевство против блуда и смрадной нечистоты. Страждущим же тою и другою болезнию надо отдать себя в руки отца руководителя, чтоб он иногда держал их в безмолвии, а иногда вводил в подвиги общежительнаго послушания.</w:t>
      </w:r>
    </w:p>
    <w:p>
      <w:pPr>
        <w:pStyle w:val="Style7"/>
        <w:ind w:firstLine="709"/>
        <w:jc w:val="both"/>
        <w:rPr/>
      </w:pPr>
      <w:r>
        <w:rPr>
          <w:rFonts w:cs="Times New Roman" w:ascii="Times New Roman" w:hAnsi="Times New Roman"/>
          <w:sz w:val="24"/>
          <w:szCs w:val="24"/>
        </w:rPr>
        <w:t xml:space="preserve">15. Большой вред — возмущать око сердца раздражением, по слову сказавшаго: </w:t>
      </w:r>
      <w:r>
        <w:rPr>
          <w:rFonts w:cs="Times New Roman" w:ascii="Times New Roman" w:hAnsi="Times New Roman"/>
          <w:i/>
          <w:sz w:val="24"/>
          <w:szCs w:val="24"/>
        </w:rPr>
        <w:t>смятеся от ярости око мое</w:t>
      </w:r>
      <w:r>
        <w:rPr>
          <w:rFonts w:cs="Times New Roman" w:ascii="Times New Roman" w:hAnsi="Times New Roman"/>
          <w:sz w:val="24"/>
          <w:szCs w:val="24"/>
        </w:rPr>
        <w:t xml:space="preserve"> (Пс. 6, 8); но еще больший — словами изъявлять душевное волнение гнева; пускать же в дело при этом и руки — совсем противно и чуждо житию монашескому, — Ангельскому и Божественно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Присмотримся, — и увидим, что многие из гневливых усердно держат бдение, пост, безмолвие, — и враг не мешает им в этом; ибо он умеет и под подвигами покаяния и плача уготовлять материалы к питанию и возращению сей стра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Начало блаженнаго незлобия — терпеливо переносить безчестия, не смотря на горечь и боль души, средина — держать во время их сердце безскорбным и безпечальным, совершенство же, если оно бывает, — вменять их себе в похвал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Иное дело безгневие в новоначальных, происходящее от покаяннаго плача, а иное — неподвижность на гнев, бывающая в совершенных. В первых гнев связан слезами, как некоею уздою, а в последних этот змий умерщвлен мечем безстраст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Видел я троих, вместе потерпевших безчестие, монахов. Один из них почувствовал оскорбление, но смолчал; другой порадовался за себя, но опечалился за поносившаго; третий же, напечатлевши в уме вред ближняго, горячия пролил о нем слезы. Тут видны делатели страха, мздовоздаяния и любв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Памятозлобие есть последний предел гнева, хранение в памяти грехов (против нас ближняго), отвращение от образа оправдания (Богом определеннаго: прости и прощено будет), — сгубление всех прежних добродетелей, яд душегубный, грызущий сердце червь, стыд молиться (как скажешь: остави, якоже и мы?), вонзенный в душу гвоздь, непрестанный грех, неусыпное беззаконие, ежечасное з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Укротивший гнев пресек зарождение и памятозлобия; ибо чадородие бывает только от живаго от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Стяжавший любовь стал чужд вражды; а держащий вражду множит в себе не знающие покоя труд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Памятозлобствуя памятозлобствуй на демонов, и враждуя враждуй на тело свое всегда. Плоть — друг неблагодарный и коварный; когда угождают ей, она еще более вреди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Злопамятство — кривой толковник Писания, иносказательно обращающий словеса Духа в угоду себе. Но да посрамит его данная нам Господом Иисусом молитва, которой не можем мы произносить, имея злопамятство в сердц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Если, много потрудившись над собою, не возможешь ты исторгнуть сей остен из сердца своего, — поди смирись покаянно пред тем, на коего враждуешь, хоть на словах; и, устыдясь долгаго своего пред ним лицемерия, восприимешь его в любовь свою, уязвляем будучи совестию за то, как ог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Не тогда признай себя избавившимся от сей язвы, когда помолишься об оскорбившем, или воздашь ему дарами, или пригласишь его на трапезу; но, когда, услышав, что он подвергся какому либо душевному или телесному злоключению, возболезнуешь и восплачешь о нем, как о себе сам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Память страданий Господа Иисуса уврачует памятозлобие, — сильно постыжденное Его незлобием.</w:t>
      </w:r>
    </w:p>
    <w:p>
      <w:pPr>
        <w:pStyle w:val="Style7"/>
        <w:ind w:firstLine="709"/>
        <w:jc w:val="both"/>
        <w:rPr/>
      </w:pPr>
      <w:r>
        <w:rPr>
          <w:rFonts w:cs="Times New Roman" w:ascii="Times New Roman" w:hAnsi="Times New Roman"/>
          <w:sz w:val="24"/>
          <w:szCs w:val="24"/>
        </w:rPr>
        <w:t xml:space="preserve">28. Некоторые для получения прощения предают себя на труды и поты, но незлопамятный опереживает их. Ибо истинно слово: если скоро </w:t>
      </w:r>
      <w:r>
        <w:rPr>
          <w:rFonts w:cs="Times New Roman" w:ascii="Times New Roman" w:hAnsi="Times New Roman"/>
          <w:i/>
          <w:sz w:val="24"/>
          <w:szCs w:val="24"/>
        </w:rPr>
        <w:t>отпустите, и вам</w:t>
      </w:r>
      <w:r>
        <w:rPr>
          <w:rFonts w:cs="Times New Roman" w:ascii="Times New Roman" w:hAnsi="Times New Roman"/>
          <w:sz w:val="24"/>
          <w:szCs w:val="24"/>
        </w:rPr>
        <w:t xml:space="preserve"> щедро </w:t>
      </w:r>
      <w:r>
        <w:rPr>
          <w:rFonts w:cs="Times New Roman" w:ascii="Times New Roman" w:hAnsi="Times New Roman"/>
          <w:i/>
          <w:sz w:val="24"/>
          <w:szCs w:val="24"/>
        </w:rPr>
        <w:t>отпустится</w:t>
      </w:r>
      <w:r>
        <w:rPr>
          <w:rFonts w:cs="Times New Roman" w:ascii="Times New Roman" w:hAnsi="Times New Roman"/>
          <w:sz w:val="24"/>
          <w:szCs w:val="24"/>
        </w:rPr>
        <w:t xml:space="preserve"> (Лук. 6, 3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Непамятование зла есть знак истиннаго покаяния; а кто, помня зло, думает что проходит покаяние, тот похож на человека, во сне представляющаго себя бегущ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Видел я злопамятных, которые, другим злопамятным подавая совет не быть злопамятными, устыдились собственных своих слов и отстали от сей стра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От ненависти и памятозлобия раждается злословие, — тонкий недуг, скрытная пьявица, высасывающая кровь любв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Иной прикрывает злословие любовию, желанием исправить. Но если ты любишь ближняго, то не обхаивай его, а молись о нем. Такой только образ действования приятен Господ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Кто хочет избавиться от духа осуждения, тот пусть обращает укор не на падающаго, а на подущающаго беса. Ибо никто не желает грешить против Бога, хотя всякий свободен от насилования (т.-е. грешит сам).</w:t>
      </w:r>
    </w:p>
    <w:p>
      <w:pPr>
        <w:pStyle w:val="Style7"/>
        <w:ind w:firstLine="709"/>
        <w:jc w:val="both"/>
        <w:rPr/>
      </w:pPr>
      <w:r>
        <w:rPr>
          <w:rFonts w:cs="Times New Roman" w:ascii="Times New Roman" w:hAnsi="Times New Roman"/>
          <w:sz w:val="24"/>
          <w:szCs w:val="24"/>
        </w:rPr>
        <w:t xml:space="preserve">34. Один из самых кратких путей к получению прощения грехов состоит в том, чтобы никого не осуждать; ибо сказано: </w:t>
      </w:r>
      <w:r>
        <w:rPr>
          <w:rFonts w:cs="Times New Roman" w:ascii="Times New Roman" w:hAnsi="Times New Roman"/>
          <w:i/>
          <w:sz w:val="24"/>
          <w:szCs w:val="24"/>
        </w:rPr>
        <w:t xml:space="preserve">не судите и не судят вам </w:t>
      </w:r>
      <w:r>
        <w:rPr>
          <w:rFonts w:cs="Times New Roman" w:ascii="Times New Roman" w:hAnsi="Times New Roman"/>
          <w:sz w:val="24"/>
          <w:szCs w:val="24"/>
        </w:rPr>
        <w:t>(Лук. 6, 3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Как огонь противен воде, так кающемуся несвойственно судить других. Еслиб ты увидел кого нибудь согрешающим даже при исходе души из тела, — и тогда не осуждай его, ибо суд Божий сокрыт от людей. Иные явно падали великим падением, тайно же совершали еще большия добрыя дела; и любители пересудов впали в ошибку, видя дым, и не усматривая за ним солн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0пытом дознано, что за какие грехи, телесные или душевные, — осудим ближняго, в те сами впад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Скорые и строгие истязатели прегрешений ближняго потому сею страстию негодуют, что не имеют совершенной и постоянной памяти и печали о своих собственных согрешениях. Ибо если кто, без покрывала самолюбия, верно взглянет на свои злыя дела, то не будет уже заботиться ни о чем другом, кроме их, справедливо разсуждая, что и на оплакивание себя самого не достанет ему времени всей своей жизни, хотя бы прожил сто лет, и хотя бы видел из очей своих изливающимся целый Иорда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Бесы, убийцы душ, побуждают нас или согрешить, или, если не грешим, осуждать грешащих, чтоб чрез то осквернить нас, — и не грешащ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Знай, что в духе неприязни порицать с удовольствием учение, дела и добродетели ближняго есть признак людей злопамятных и завистлив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Видал я людей, тайно совершающих тяжкия прегрешения, только не оглашающияся, которые в мнении о своей чистоте безжалостно нападали на впадавших в грехи, хотя легкие, но огласившие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Судить — есть безстыдное похищение сана Божия; а осуждать есть погубление души с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Как возношение и без всякой другой страсти может погубить человека, так и осуждение само по себе одно может нас совершенно погубить. Так Фарисей оный за это осужден бы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Встретились друг с другом гпевливый и лицемер; и в беседе их невозможно было найти ни одного слова правды. Заглянув в сердце перваго, найдешь неистовство; а разсмотрев душу втораго, увидишь лукав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Как ветры взволновывают бездну, так ярость больше всех страстей возмущает ум.</w:t>
      </w:r>
    </w:p>
    <w:p>
      <w:pPr>
        <w:pStyle w:val="Style7"/>
        <w:ind w:firstLine="709"/>
        <w:jc w:val="both"/>
        <w:rPr/>
      </w:pPr>
      <w:r>
        <w:rPr>
          <w:rFonts w:cs="Times New Roman" w:ascii="Times New Roman" w:hAnsi="Times New Roman"/>
          <w:sz w:val="24"/>
          <w:szCs w:val="24"/>
        </w:rPr>
        <w:t>45. (</w:t>
      </w:r>
      <w:r>
        <w:rPr>
          <w:rFonts w:cs="Times New Roman" w:ascii="Times New Roman" w:hAnsi="Times New Roman"/>
          <w:i/>
          <w:sz w:val="24"/>
          <w:szCs w:val="24"/>
        </w:rPr>
        <w:t>Исповедь сей страсти</w:t>
      </w:r>
      <w:r>
        <w:rPr>
          <w:rFonts w:cs="Times New Roman" w:ascii="Times New Roman" w:hAnsi="Times New Roman"/>
          <w:sz w:val="24"/>
          <w:szCs w:val="24"/>
        </w:rPr>
        <w:t>). Скажи нам безумная и постыдная страсть, как зовется породивший тебя отец, и как имя зле родившей тебя матери, также, какия имена скверных твоих сынов и дщерей; и не это одно, но и то, кто суть борющиеся с тобою, и кто — убивающие тебя? — "Матерей у меня много, и отец не один. Матери мои суть: тщеславие, сребролюбие, чревоугодие, а иногда и блуд; отец же мой главно — гордость. Дщери мои суть: памятозлобие, ненависть, вражда, самооправдание. Соперники мои суть противоположныя дщерям моим добродетели — безгневие и кротость; наветница же моя смиренномудрие".</w:t>
      </w:r>
    </w:p>
    <w:p>
      <w:pPr>
        <w:pStyle w:val="Heading3"/>
        <w:rPr>
          <w:sz w:val="24"/>
        </w:rPr>
      </w:pPr>
      <w:r>
        <w:rPr>
          <w:sz w:val="24"/>
        </w:rPr>
        <w:t>д. Борьба с печал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Кто возненавидел мир, тот избежал печали. Если же кто имеет пристрастие к чему либо видимому, то еще не избавился от нея; ибо как не опечалиться, лишившись любимой вещи? Хотя во всем нужно нам иметь трезвение, но паче всего должно нам в этом отношении наиболее быть благоразумно внимательны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Когда настоятель искушает нас полезным безчестием досадами и выговорами, тогда представим себе страшное изречение всемирнаго Судии, и всеваемую в нас безразсудную печаль и горесть, без сомнения, посечем кротостию и терпением, как обоюду острым меч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Если мы пали, то прежде всего против духа печали да ополчимся; ибо он, представ во время молитвы нашей, и воспоминая нам прежнее наше дерзновение к Богу, хочет отторгнуть нас от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Любление безчестий есть исцеление раздражительности; псалмопение же, милосердие, и нестяжательность суть убийцы печа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Как слишком большое количество дров подавляет и угашает пламень, и производит множество дыма, так и чрезмерная печаль делает душу как бы дымною и темною, и воду слез изсуш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Тесный путь обозначается безчестием, укоризнами, осмеянием, ругательствами, тяготою досад. И он спасителен, если будешь — обижаемый — терпеть мужественно, оклеветаемый — не негодовать, унижаемый — не гневаться, осуждаемый — смиряться. Блаженны ходящие стезями сего пути, яко тех есть Царствие Небесное (Мф. 5. 3—1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Добровольное терпение всего скорбнаго есть настоящий спасительный путь покая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Почитать себя достойным не только претерпеваемых уже видимых и невидимых скорбей, но еще и больших, есть признак деятельнаго покая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Как вода стесняемая поднимается вверх, так и душа, угнетенная бедами, востекает в покаянии к Богу и спасае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Некоего Аввакира в обители всякий день обижали; а служители едва не каждый день выгоняли его из трапезы, так что он часто оставался без еды. Я (св. Иоанн Лествичник) спросил его, как он на это смотрит? Он ответил: "поверь, отче, сии отцы мои искушают меня, точно ли я монах? — И как они делают это не вправду; то и я, зная намерение их, благодушно терплю сие и не скучаю". — При смерти же, через два года, он сказал: "благодарю вас, братие; ибо ради того, что вы искушали меня на спасение мое, я семнадцать лет был свободен от искушений бесовск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Другому некоему Македонию, старому, уже по справедливому поводу, в наказание, было определено — быть всегда среди новоначальных; но когда кончился срок, он сам упросил оставить его под этою унизительною епитимиею, будто тяжко согрешившаго. — Потом он исповедал Св. Лествичнику: "никогда не видал я такого облегчения во всякой внутренней брани, и никогда так, как теперь, не чувствовал в себе сладости Божественнаго света".</w:t>
      </w:r>
    </w:p>
    <w:p>
      <w:pPr>
        <w:pStyle w:val="Style7"/>
        <w:ind w:firstLine="709"/>
        <w:jc w:val="both"/>
        <w:rPr/>
      </w:pPr>
      <w:r>
        <w:rPr>
          <w:rFonts w:cs="Times New Roman" w:ascii="Times New Roman" w:hAnsi="Times New Roman"/>
          <w:sz w:val="24"/>
          <w:szCs w:val="24"/>
        </w:rPr>
        <w:t xml:space="preserve">12. Будучи уязвляемы обличениями, будем воспоминать грехи свои, пока Господь, видя нашу нужду и насилие, какое мы сами себе делаем, благоволит изгладить грехи наши, — и скорби, угрызающия наше сердце, претворит в радость, как говорит о том Псалмопевец: </w:t>
      </w:r>
      <w:r>
        <w:rPr>
          <w:rFonts w:cs="Times New Roman" w:ascii="Times New Roman" w:hAnsi="Times New Roman"/>
          <w:i/>
          <w:sz w:val="24"/>
          <w:szCs w:val="24"/>
        </w:rPr>
        <w:t>по множеству болезней моих в сердце моем, утешения Твоя возвеселиша душу мою</w:t>
      </w:r>
      <w:r>
        <w:rPr>
          <w:rFonts w:cs="Times New Roman" w:ascii="Times New Roman" w:hAnsi="Times New Roman"/>
          <w:sz w:val="24"/>
          <w:szCs w:val="24"/>
        </w:rPr>
        <w:t xml:space="preserve"> (Пс. 93, 1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Блажен, кто, будучи ежедневно укоряем и уничижаем Бога ради, понуждает себя к терпению; он будет ликовать с мучениками, и дерзновенно беседовать с Ангелами. — Кто отвергает от себя праведное или неправедное обличение, тот отвергается своего спасения, а кто принимает оное со скорбию или без скорби, тот скоро получит прощение согреш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Сын мой! Если ты сначала предашь себя терпению безчестий, то немного будешь трудиться для приобретения блаженнаго покоя душев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Как небольшой огонь смягчает много воска, так и малое безчестие нередко вдруг смягчает сердце, услаждает его и истребляет всю свирепость его, все безчувствие и ожесточ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Досады, унижения и все подобные случаи в душе послушника уподобляются полынной горечи, — а похвалы, честь и одобрения — меду. Но полынь очищает всякую внутреннюю нечистоту, а мед обыкновенно умножает желчь.</w:t>
      </w:r>
    </w:p>
    <w:p>
      <w:pPr>
        <w:pStyle w:val="Heading3"/>
        <w:rPr>
          <w:sz w:val="24"/>
        </w:rPr>
      </w:pPr>
      <w:r>
        <w:rPr>
          <w:sz w:val="24"/>
        </w:rPr>
        <w:t>е. Борьба с духом уны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Уныние есть разслабление души, небрежение о подвигах, отвращение от обета; ублажательница мирян, клеветница на Бога, яко бы немилосердаго и безчеловечнаго; в псалмопении оно нестройно, в молитве немощно, в телесном же служении крепко, как железо, в рукоделии неленостно, на послушания скоро и охоч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Муж, состоящий в послушливом подчинении, не знает уныния; и посредством чувственнаго преуспевает в духовн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Общежитие — враг уныния, а мужу безмолвнику оно всегдашний сожитель; прежде смерти не отступит оно от него, и до кончины его не перестанет бороть его. Увидев келлию отшельника, оно улыбается, и приближась вселяется близ н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Врач посещает больных утром, а уныние — подвижников около полудня.</w:t>
      </w:r>
    </w:p>
    <w:p>
      <w:pPr>
        <w:pStyle w:val="Style7"/>
        <w:ind w:firstLine="709"/>
        <w:jc w:val="both"/>
        <w:rPr/>
      </w:pPr>
      <w:r>
        <w:rPr>
          <w:rFonts w:cs="Times New Roman" w:ascii="Times New Roman" w:hAnsi="Times New Roman"/>
          <w:sz w:val="24"/>
          <w:szCs w:val="24"/>
        </w:rPr>
        <w:t xml:space="preserve">5. Уныние подущает к странноприимству, и докучает внушениями творить милостыню от рукоделья; усердно тянет посещать больных, приводя на память рекшаго: </w:t>
      </w:r>
      <w:r>
        <w:rPr>
          <w:rFonts w:cs="Times New Roman" w:ascii="Times New Roman" w:hAnsi="Times New Roman"/>
          <w:i/>
          <w:sz w:val="24"/>
          <w:szCs w:val="24"/>
        </w:rPr>
        <w:t>болен бех и приидосте ко Мне</w:t>
      </w:r>
      <w:r>
        <w:rPr>
          <w:rFonts w:cs="Times New Roman" w:ascii="Times New Roman" w:hAnsi="Times New Roman"/>
          <w:sz w:val="24"/>
          <w:szCs w:val="24"/>
        </w:rPr>
        <w:t xml:space="preserve"> (Мф. 25, 36); неотступно твердит: сходи к скорбящим и малодушествующим, — и, будучи само малодушно, советует утешать малодуш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Ставшим на молитву напоминает оно о необходимо нужных делах, и всячески ухищряется отвлечь нас от нея какою либо благословностию, как уздою, безсловесна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Каждая из прочих страстей упраздняется одною какою либо добродетелию; уныние же для инока — всеобъемлющая смерть. Из всех осьми предводителей зла дух уныния есть самый тягчайш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Когда нет псалмопения, уныние не является; и по окончании правила (на коем берет дремота), глаза бодро раскрываю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Во время нападков уныния обнаруживаются нудители (естества); и ничто столько не доставляет венцов (внимательному) иноку, как уны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Плачущий о себе не знает уныния.</w:t>
      </w:r>
    </w:p>
    <w:p>
      <w:pPr>
        <w:pStyle w:val="Style7"/>
        <w:ind w:firstLine="709"/>
        <w:jc w:val="both"/>
        <w:rPr/>
      </w:pPr>
      <w:r>
        <w:rPr>
          <w:rFonts w:cs="Times New Roman" w:ascii="Times New Roman" w:hAnsi="Times New Roman"/>
          <w:sz w:val="24"/>
          <w:szCs w:val="24"/>
        </w:rPr>
        <w:t xml:space="preserve">11. Монах, любящий деньги, не знает уныния: он ежечасно воспоминает слова Апостола: </w:t>
      </w:r>
      <w:r>
        <w:rPr>
          <w:rFonts w:cs="Times New Roman" w:ascii="Times New Roman" w:hAnsi="Times New Roman"/>
          <w:i/>
          <w:sz w:val="24"/>
          <w:szCs w:val="24"/>
        </w:rPr>
        <w:t xml:space="preserve">праздный да не яст </w:t>
      </w:r>
      <w:r>
        <w:rPr>
          <w:rFonts w:cs="Times New Roman" w:ascii="Times New Roman" w:hAnsi="Times New Roman"/>
          <w:sz w:val="24"/>
          <w:szCs w:val="24"/>
        </w:rPr>
        <w:t xml:space="preserve">(2 Сол. 3, 10), и другое: </w:t>
      </w:r>
      <w:r>
        <w:rPr>
          <w:rFonts w:cs="Times New Roman" w:ascii="Times New Roman" w:hAnsi="Times New Roman"/>
          <w:i/>
          <w:sz w:val="24"/>
          <w:szCs w:val="24"/>
        </w:rPr>
        <w:t>руце сии послужисте мне и сущим со мною</w:t>
      </w:r>
      <w:r>
        <w:rPr>
          <w:rFonts w:cs="Times New Roman" w:ascii="Times New Roman" w:hAnsi="Times New Roman"/>
          <w:sz w:val="24"/>
          <w:szCs w:val="24"/>
        </w:rPr>
        <w:t xml:space="preserve"> (Деян. 20, 3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Уныние происходит иногда от вкушения удовольствий чувственных, а иногда от безстрашия пред Бог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Прилежная молитва — пагуба уныния; память же о последнем суде раждает усердие (к действованию по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Благая надежда есть меч, которым инок побеждает и закалает уныние.</w:t>
      </w:r>
    </w:p>
    <w:p>
      <w:pPr>
        <w:pStyle w:val="Style7"/>
        <w:ind w:firstLine="709"/>
        <w:jc w:val="both"/>
        <w:rPr/>
      </w:pPr>
      <w:r>
        <w:rPr>
          <w:rFonts w:cs="Times New Roman" w:ascii="Times New Roman" w:hAnsi="Times New Roman"/>
          <w:sz w:val="24"/>
          <w:szCs w:val="24"/>
        </w:rPr>
        <w:t>15. (</w:t>
      </w:r>
      <w:r>
        <w:rPr>
          <w:rFonts w:cs="Times New Roman" w:ascii="Times New Roman" w:hAnsi="Times New Roman"/>
          <w:i/>
          <w:sz w:val="24"/>
          <w:szCs w:val="24"/>
        </w:rPr>
        <w:t>Исповедь уныния</w:t>
      </w:r>
      <w:r>
        <w:rPr>
          <w:rFonts w:cs="Times New Roman" w:ascii="Times New Roman" w:hAnsi="Times New Roman"/>
          <w:sz w:val="24"/>
          <w:szCs w:val="24"/>
        </w:rPr>
        <w:t>). Скажи нам, страсть нерадивая и разслабленная, кто есть зле родивший тебя? Какия твои исчадия? Кто суть воюющие против тебя? И кто убийца твой? — (</w:t>
      </w:r>
      <w:r>
        <w:rPr>
          <w:rFonts w:cs="Times New Roman" w:ascii="Times New Roman" w:hAnsi="Times New Roman"/>
          <w:i/>
          <w:sz w:val="24"/>
          <w:szCs w:val="24"/>
        </w:rPr>
        <w:t>Ответ</w:t>
      </w:r>
      <w:r>
        <w:rPr>
          <w:rFonts w:cs="Times New Roman" w:ascii="Times New Roman" w:hAnsi="Times New Roman"/>
          <w:sz w:val="24"/>
          <w:szCs w:val="24"/>
        </w:rPr>
        <w:t>). — Родительницы у меня многия: иногда безчувствие души, иногда забвение небесных благ, а иногда и чрезмерность трудов. Исчадия мои, со мною пребывающия — перемены местопребывания, пренебрежение заповедей отца духовнаго, непамятование о последнем суде, а иногда и оставление монашескаго обета. Противники мои, которые вяжут меня, суть — псалмопение с рукоделием. Враг мой есть помышление о смерти; умерщвляет же меня молитва с твердою надеждою сподобиться вечных благ.</w:t>
      </w:r>
    </w:p>
    <w:p>
      <w:pPr>
        <w:pStyle w:val="Heading3"/>
        <w:rPr>
          <w:sz w:val="24"/>
        </w:rPr>
      </w:pPr>
      <w:r>
        <w:rPr>
          <w:sz w:val="24"/>
        </w:rPr>
        <w:t>ж. Борьба с тщеслав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Тщеславие есть расточение трудов, потеря потов, похититель душевнаго сокровища, муравей на гумне жизни, который, хотя мал, однако всегда готов похищать труды и плоды наших подвиг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Тщеславие ко всему льнет: тщеславлюсь, когда пощусь, но когда разрешаю пост, чтобы скрыть от людей свое воздержание, опять тщеславлюсь, считая себя мудрым; побеждаюсь тщеславием, одевшись в хорошия одежды; но и в худыя одеваясь, также тщеславлюсь; стану говорить, побеждаюсь тщеславием, замолчу, опять им же побежден бываю. Как ни брось сей трезубец, все он станет верх остр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Тщеславный человек есть идолослужитель. Он думает, что почитает Бога, но в самом деле угождает не Богу, а людя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Всякий человек, который любит себя выказывать, тщеславен. Пост тщеславнаго остается без награды, и молитва его безплодна; ибо он то и другое делает для похвалы человеческ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Тщеславный подвижник сам себе делает двойную обиду, потому что тело свое изнуряет, а награды не получ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Господь часто скрывает от очей наших те добродетели, которыя мы приобрели; а человек хвалящий нас, или лучше сказать, льстящий нам, похвалою отверзает нам очи, а как скоро отверзлись они, богатство добродетели исчезает (с глаз съедаемо бывает).</w:t>
      </w:r>
    </w:p>
    <w:p>
      <w:pPr>
        <w:pStyle w:val="Style7"/>
        <w:ind w:firstLine="709"/>
        <w:jc w:val="both"/>
        <w:rPr/>
      </w:pPr>
      <w:r>
        <w:rPr>
          <w:rFonts w:cs="Times New Roman" w:ascii="Times New Roman" w:hAnsi="Times New Roman"/>
          <w:sz w:val="24"/>
          <w:szCs w:val="24"/>
        </w:rPr>
        <w:t xml:space="preserve">7. Льстец есть слуга бесов, руководитель гордости, истребитель умиления, губитель добродетелей, отводитель от истиннаго пути. </w:t>
      </w:r>
      <w:r>
        <w:rPr>
          <w:rFonts w:cs="Times New Roman" w:ascii="Times New Roman" w:hAnsi="Times New Roman"/>
          <w:i/>
          <w:sz w:val="24"/>
          <w:szCs w:val="24"/>
        </w:rPr>
        <w:t>Блажащии вас льстят вы, и стопы ног ваших возмущают</w:t>
      </w:r>
      <w:r>
        <w:rPr>
          <w:rFonts w:cs="Times New Roman" w:ascii="Times New Roman" w:hAnsi="Times New Roman"/>
          <w:sz w:val="24"/>
          <w:szCs w:val="24"/>
        </w:rPr>
        <w:t>, говорит Пророк (Ис. 3, 1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Видал я плачущих, которые, будучи похвалены, за похвалу воспылали гневом, и, как то случается в торговле, променяли одну страсть на другу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Когда ближний, или и друг, укорит тебя в отсутствии или присутствии твоем, тогда покажи любовь, — похвали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Великое дело — отвергнуть от души похвалу человеческую, но большее — отвратить от себя похвалу бесовску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Не тот показывает смиренномудрие, кто охуждает сам себя (ибо кто стерпит поношения от себя самого?); но тот, кто, будучи укорен другим человеком, не уменьшает к нему любв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Когда бес тщеславия видит, что подвижник приобрел, хотя малое, умирение сердца, тотчас побуждает его идти в мир, говоря: "иди на спасение погибающих душ".</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Тщеславие побуждает легкомысленных, при посторонних, облекаться в смирение, и в поступках своих, в лице и голосе, показывать благоговение; за трапезою оно заставляет заметно воздерживаться; на псалмопении — ленивых делает ревностными и безголосых доброгласны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Тщеславие предпочитаемых делает гордыми, и в презираемых посевает памятозлоб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Тщеславие весьма удобно прививается к естественным дарованиям, и чрез них нередко низвергает в пагубу несчастных рабов сво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Однажды видел я, как бес тщеславия прогнал брата своего беса ярости. Один брат разсердился на другаго; но пришли миряне, и он вдруг стих, перепродав себя тщеславию; ибо не мог зараз работать обоим сим господ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Кто сделался рабом тщеславия, тот ведет двойную жизнь; одну по наружности, а другую — по образу мыслей и чувств, одну наедине с собою, а другую — на людя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Предвкусивший небесную славу, естественно презирает всякую земную славу; и я подивился бы, еслиб кто, не вкусив первой, совершенно презирал последню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Видел я, как иные начинали духовное делание по тщеславию; но потом, переменив намерение в делании, предосудительное начало увенчали похвальным концем.</w:t>
      </w:r>
    </w:p>
    <w:p>
      <w:pPr>
        <w:pStyle w:val="Style7"/>
        <w:ind w:firstLine="709"/>
        <w:jc w:val="both"/>
        <w:rPr/>
      </w:pPr>
      <w:r>
        <w:rPr>
          <w:rFonts w:cs="Times New Roman" w:ascii="Times New Roman" w:hAnsi="Times New Roman"/>
          <w:sz w:val="24"/>
          <w:szCs w:val="24"/>
        </w:rPr>
        <w:t xml:space="preserve">20. Кто возносится естественными дарованиями, как то: остроумием, понятливостию, искусством в чтении и произношении, быстротою ума, и другими подобными способностями, без труда нами получаемыми, тот никогда не получит выше естественных благ; ибо </w:t>
      </w:r>
      <w:r>
        <w:rPr>
          <w:rFonts w:cs="Times New Roman" w:ascii="Times New Roman" w:hAnsi="Times New Roman"/>
          <w:i/>
          <w:sz w:val="24"/>
          <w:szCs w:val="24"/>
        </w:rPr>
        <w:t>неверный в малом</w:t>
      </w:r>
      <w:r>
        <w:rPr>
          <w:rFonts w:cs="Times New Roman" w:ascii="Times New Roman" w:hAnsi="Times New Roman"/>
          <w:sz w:val="24"/>
          <w:szCs w:val="24"/>
        </w:rPr>
        <w:t xml:space="preserve"> и </w:t>
      </w:r>
      <w:r>
        <w:rPr>
          <w:rFonts w:cs="Times New Roman" w:ascii="Times New Roman" w:hAnsi="Times New Roman"/>
          <w:i/>
          <w:sz w:val="24"/>
          <w:szCs w:val="24"/>
        </w:rPr>
        <w:t>во многом неверен будет</w:t>
      </w:r>
      <w:r>
        <w:rPr>
          <w:rFonts w:cs="Times New Roman" w:ascii="Times New Roman" w:hAnsi="Times New Roman"/>
          <w:sz w:val="24"/>
          <w:szCs w:val="24"/>
        </w:rPr>
        <w:t xml:space="preserve"> по своему тщеславию (Лук. 16, 1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Кто просит у Бога даров за труды, тот на опасном основании утверждается; а кто, напротив, смотрит на себя, как на всегдашняго должника пред Богом, тот сверх чаяния своего, вдруг увидит себя обогащенным небесным богатством.</w:t>
      </w:r>
    </w:p>
    <w:p>
      <w:pPr>
        <w:pStyle w:val="Style7"/>
        <w:ind w:firstLine="709"/>
        <w:jc w:val="both"/>
        <w:rPr/>
      </w:pPr>
      <w:r>
        <w:rPr>
          <w:rFonts w:cs="Times New Roman" w:ascii="Times New Roman" w:hAnsi="Times New Roman"/>
          <w:sz w:val="24"/>
          <w:szCs w:val="24"/>
        </w:rPr>
        <w:t xml:space="preserve">22. Не слушай веятеля сего, когда он научает тебя объявлять свои добродетели на пользу слышащих; </w:t>
      </w:r>
      <w:r>
        <w:rPr>
          <w:rFonts w:cs="Times New Roman" w:ascii="Times New Roman" w:hAnsi="Times New Roman"/>
          <w:i/>
          <w:sz w:val="24"/>
          <w:szCs w:val="24"/>
        </w:rPr>
        <w:t>кая бо польза человеку, если он</w:t>
      </w:r>
      <w:r>
        <w:rPr>
          <w:rFonts w:cs="Times New Roman" w:ascii="Times New Roman" w:hAnsi="Times New Roman"/>
          <w:sz w:val="24"/>
          <w:szCs w:val="24"/>
        </w:rPr>
        <w:t xml:space="preserve"> весь мир будет пользовать, </w:t>
      </w:r>
      <w:r>
        <w:rPr>
          <w:rFonts w:cs="Times New Roman" w:ascii="Times New Roman" w:hAnsi="Times New Roman"/>
          <w:i/>
          <w:sz w:val="24"/>
          <w:szCs w:val="24"/>
        </w:rPr>
        <w:t>душу же свою отщетит</w:t>
      </w:r>
      <w:r>
        <w:rPr>
          <w:rFonts w:cs="Times New Roman" w:ascii="Times New Roman" w:hAnsi="Times New Roman"/>
          <w:sz w:val="24"/>
          <w:szCs w:val="24"/>
        </w:rPr>
        <w:t xml:space="preserve"> (Мф. 16, 26)? Ни что не приносит столько пользы ближним, как смиренный и непритворный нрав, и такое же слово. Таким образом мы и других будем побуждать, чтоб они не возносились; а что иное может быть полезнее с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Похвалы возвышают и надмевают душу; когда же душа вознесется, тогда объемлет ее гордость, возводит до небес и низводит до бездн.</w:t>
      </w:r>
    </w:p>
    <w:p>
      <w:pPr>
        <w:pStyle w:val="Style7"/>
        <w:ind w:firstLine="709"/>
        <w:jc w:val="both"/>
        <w:rPr/>
      </w:pPr>
      <w:r>
        <w:rPr>
          <w:rFonts w:cs="Times New Roman" w:ascii="Times New Roman" w:hAnsi="Times New Roman"/>
          <w:sz w:val="24"/>
          <w:szCs w:val="24"/>
        </w:rPr>
        <w:t xml:space="preserve">24. Скверное тщеславие научает нас принимать образ добродетели, которой нет у нас, приводя к обольщению нас слова Спасителя: </w:t>
      </w:r>
      <w:r>
        <w:rPr>
          <w:rFonts w:cs="Times New Roman" w:ascii="Times New Roman" w:hAnsi="Times New Roman"/>
          <w:i/>
          <w:sz w:val="24"/>
          <w:szCs w:val="24"/>
        </w:rPr>
        <w:t>тако да просветится свет ваш пред человеки, яко да видят добрая дела ваша</w:t>
      </w:r>
      <w:r>
        <w:rPr>
          <w:rFonts w:cs="Times New Roman" w:ascii="Times New Roman" w:hAnsi="Times New Roman"/>
          <w:sz w:val="24"/>
          <w:szCs w:val="24"/>
        </w:rPr>
        <w:t xml:space="preserve"> (Мф. 5, 1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Не скрывай стыда своего с тою мыслию, чтобы не подавать ближнему повода к преткновению; хотя может быть и не во всяком случае полезно будет употреблять сей пластырь, но смотря по особенным свойствам грех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Когда хвалители наши, или, лучше сказать, льстецы, начнут хвалить нас, тогда поспешим вспомнить множество грехов наших (и суд Божий, не сходный с человеческим), — и увидим, что мы недостойны того, что говорят или делают в честь н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Простые сердцем не очень подвержены отравлению сим ядом; ибо тщеславие есть погубление простоты и притворное житель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Часто случается, что червь, достигши полнаго возраста, получает крылья и возлетает на высоту; так и тщеславие, усилившись, раждает гордость, всех зол начальницу и завершительниц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Начало к истреблению тщеславия есть хранение уст и любление безчадия, средина — отсечение всех мысленных приражений тщеславия; а конец (если только есть конец в бездне) — без смущения при других делать то, что служит к безчес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Утаевай благородство свое, и не величайся своею знатностию, чтоб не быть тебе по словам в одном, а по делам в другом устро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Видел я неискуснаго ученика, который в присутствии некоторых людей, хвалился добродетелями своего учителя, и, думая присвоить себе славу, от чужой пшеницы, приобрел вместо того одно безчестие, когда все сказали ему: "как же доброе дерево произвело безплодную ветв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Тщеславие любит торжественно являться на седалище многословия; молчание же уст упраздняет тщеславие.</w:t>
      </w:r>
    </w:p>
    <w:p>
      <w:pPr>
        <w:pStyle w:val="Style7"/>
        <w:ind w:firstLine="709"/>
        <w:jc w:val="both"/>
        <w:rPr/>
      </w:pPr>
      <w:r>
        <w:rPr>
          <w:rFonts w:cs="Times New Roman" w:ascii="Times New Roman" w:hAnsi="Times New Roman"/>
          <w:sz w:val="24"/>
          <w:szCs w:val="24"/>
        </w:rPr>
        <w:t xml:space="preserve">33. Покаряющиеся бесу тщеславия подвергаются безвременным движениям похоти, когда они, освободившись временно от блудных помыслов, начинают много о себе думать. Возставшия за это блудныя движения приводят его к узрению кроющагося в глубине их сердца тщеславия, и научают прочее не приписывать бывающей иногда чистоты сердца собственному тщанию и усилию, следуя показанию Апостола: </w:t>
      </w:r>
      <w:r>
        <w:rPr>
          <w:rFonts w:cs="Times New Roman" w:ascii="Times New Roman" w:hAnsi="Times New Roman"/>
          <w:i/>
          <w:sz w:val="24"/>
          <w:szCs w:val="24"/>
        </w:rPr>
        <w:t>что имаши, егоже неси приял</w:t>
      </w:r>
      <w:r>
        <w:rPr>
          <w:rFonts w:cs="Times New Roman" w:ascii="Times New Roman" w:hAnsi="Times New Roman"/>
          <w:sz w:val="24"/>
          <w:szCs w:val="24"/>
        </w:rPr>
        <w:t xml:space="preserve"> (1 Кор. 4, 7), туне, или непосредственно от Бога, или помощию других и посредством их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Молчание и безмолвие — враги тщеславия; но если ты находишься в общежитии, то переноси безчест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Если крайнее тщеславие есть, когда человек, не видя при себе никого, кто бы его хвалил, и наедине обнаруживает тщеславные поступки, то признак совершеннаго нетщеславия есть, чтоб и в присутствии других не окрадываться тщеславною мыслию.</w:t>
      </w:r>
    </w:p>
    <w:p>
      <w:pPr>
        <w:pStyle w:val="Heading3"/>
        <w:rPr>
          <w:sz w:val="24"/>
        </w:rPr>
      </w:pPr>
      <w:r>
        <w:rPr>
          <w:sz w:val="24"/>
        </w:rPr>
        <w:t>з. Борьба с гордос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Гордость есть отвержение Бога, презрение человеков, матерь осуждения, исчадие похвал, отгнание помощи Божией, виновница падений, источник гнева, горький истязатель чужих дел, судья безчеловечный, противница Богу, корень хулы.</w:t>
      </w:r>
    </w:p>
    <w:p>
      <w:pPr>
        <w:pStyle w:val="Style7"/>
        <w:ind w:firstLine="709"/>
        <w:jc w:val="both"/>
        <w:rPr/>
      </w:pPr>
      <w:r>
        <w:rPr>
          <w:rFonts w:cs="Times New Roman" w:ascii="Times New Roman" w:hAnsi="Times New Roman"/>
          <w:sz w:val="24"/>
          <w:szCs w:val="24"/>
        </w:rPr>
        <w:t xml:space="preserve">2. </w:t>
      </w:r>
      <w:r>
        <w:rPr>
          <w:rFonts w:cs="Times New Roman" w:ascii="Times New Roman" w:hAnsi="Times New Roman"/>
          <w:i/>
          <w:sz w:val="24"/>
          <w:szCs w:val="24"/>
        </w:rPr>
        <w:t>Начало</w:t>
      </w:r>
      <w:r>
        <w:rPr>
          <w:rFonts w:cs="Times New Roman" w:ascii="Times New Roman" w:hAnsi="Times New Roman"/>
          <w:sz w:val="24"/>
          <w:szCs w:val="24"/>
        </w:rPr>
        <w:t xml:space="preserve"> гордости — укоренение тщеславия; </w:t>
      </w:r>
      <w:r>
        <w:rPr>
          <w:rFonts w:cs="Times New Roman" w:ascii="Times New Roman" w:hAnsi="Times New Roman"/>
          <w:i/>
          <w:sz w:val="24"/>
          <w:szCs w:val="24"/>
        </w:rPr>
        <w:t>средина</w:t>
      </w:r>
      <w:r>
        <w:rPr>
          <w:rFonts w:cs="Times New Roman" w:ascii="Times New Roman" w:hAnsi="Times New Roman"/>
          <w:sz w:val="24"/>
          <w:szCs w:val="24"/>
        </w:rPr>
        <w:t xml:space="preserve"> — уничижение ближняго, безстыдное проповедание о своих трудах, самохвальство в сердце, ненавидение обличения; а </w:t>
      </w:r>
      <w:r>
        <w:rPr>
          <w:rFonts w:cs="Times New Roman" w:ascii="Times New Roman" w:hAnsi="Times New Roman"/>
          <w:i/>
          <w:sz w:val="24"/>
          <w:szCs w:val="24"/>
        </w:rPr>
        <w:t>конец</w:t>
      </w:r>
      <w:r>
        <w:rPr>
          <w:rFonts w:cs="Times New Roman" w:ascii="Times New Roman" w:hAnsi="Times New Roman"/>
          <w:sz w:val="24"/>
          <w:szCs w:val="24"/>
        </w:rPr>
        <w:t xml:space="preserve"> — отвержение Божией помощи, высокомерное упование на свое тщание, бесовский нрав.</w:t>
      </w:r>
    </w:p>
    <w:p>
      <w:pPr>
        <w:pStyle w:val="Style7"/>
        <w:ind w:firstLine="709"/>
        <w:jc w:val="both"/>
        <w:rPr/>
      </w:pPr>
      <w:r>
        <w:rPr>
          <w:rFonts w:cs="Times New Roman" w:ascii="Times New Roman" w:hAnsi="Times New Roman"/>
          <w:sz w:val="24"/>
          <w:szCs w:val="24"/>
        </w:rPr>
        <w:t xml:space="preserve">3. Видал я людей, устами благодаривших Бога, и велехвалившихся в мыслях своих. Ясное доказательство на сие представляет Фарисей, когда он говорил: </w:t>
      </w:r>
      <w:r>
        <w:rPr>
          <w:rFonts w:cs="Times New Roman" w:ascii="Times New Roman" w:hAnsi="Times New Roman"/>
          <w:i/>
          <w:sz w:val="24"/>
          <w:szCs w:val="24"/>
        </w:rPr>
        <w:t>Боже, благодарю Тя</w:t>
      </w:r>
      <w:r>
        <w:rPr>
          <w:rFonts w:cs="Times New Roman" w:ascii="Times New Roman" w:hAnsi="Times New Roman"/>
          <w:sz w:val="24"/>
          <w:szCs w:val="24"/>
        </w:rPr>
        <w:t xml:space="preserve"> (Лук. 18, 1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Где совершилось грехопадение, там прежде водворилась гордость, ибо гордость есть предвестница па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Высокомудрый монах сильно прекословит; а смиренномудрый не только не прекословит, но и очей возвести не сме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Не преклоняется кипарис и не стелется по земле; так и высокосердый монах не может иметь смиреннаго послушания.</w:t>
      </w:r>
    </w:p>
    <w:p>
      <w:pPr>
        <w:pStyle w:val="Style7"/>
        <w:ind w:firstLine="709"/>
        <w:jc w:val="both"/>
        <w:rPr/>
      </w:pPr>
      <w:r>
        <w:rPr>
          <w:rFonts w:cs="Times New Roman" w:ascii="Times New Roman" w:hAnsi="Times New Roman"/>
          <w:sz w:val="24"/>
          <w:szCs w:val="24"/>
        </w:rPr>
        <w:t xml:space="preserve">7. Если </w:t>
      </w:r>
      <w:r>
        <w:rPr>
          <w:rFonts w:cs="Times New Roman" w:ascii="Times New Roman" w:hAnsi="Times New Roman"/>
          <w:i/>
          <w:sz w:val="24"/>
          <w:szCs w:val="24"/>
        </w:rPr>
        <w:t>Бог гордым противится</w:t>
      </w:r>
      <w:r>
        <w:rPr>
          <w:rFonts w:cs="Times New Roman" w:ascii="Times New Roman" w:hAnsi="Times New Roman"/>
          <w:sz w:val="24"/>
          <w:szCs w:val="24"/>
        </w:rPr>
        <w:t xml:space="preserve"> (Иак. 4, 6), то кто может помиловать их? — И если </w:t>
      </w:r>
      <w:r>
        <w:rPr>
          <w:rFonts w:cs="Times New Roman" w:ascii="Times New Roman" w:hAnsi="Times New Roman"/>
          <w:i/>
          <w:sz w:val="24"/>
          <w:szCs w:val="24"/>
        </w:rPr>
        <w:t>нечист пред Богом всяк высокосердый</w:t>
      </w:r>
      <w:r>
        <w:rPr>
          <w:rFonts w:cs="Times New Roman" w:ascii="Times New Roman" w:hAnsi="Times New Roman"/>
          <w:sz w:val="24"/>
          <w:szCs w:val="24"/>
        </w:rPr>
        <w:t xml:space="preserve"> (Прит. 16, 5), то кто может очистить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Отвергающий обличение обнаруживает страсть гордости; а кто принимает оное, тот разрешился от уз горд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Один мудрый старец увещавал горделиваго брата; но сей, слепотствуя душею, сказал: "прости меня, отче, я совсем не горд". Тогда мудрый старец возразил: "чем же ты, сын мой, яснее можешь доказать, что ты горд, как не уверением, что нет в тебе горд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Людям гордаго нрава полезнее всего быть в повиновении, проводить житие грубейшее и презреннейшее, и прочитывать повествования о пагубных последствиях гордости и сверхъестественных уврачеваниях от он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Стыдно тщеславиться чужими украшениями, и крайнее безумие — гордиться Божиими дарованиями. Превозносись только теми добродетелями, которыя ты совершил прежде рождения твоего; а те, которыя ты исполнил после рождения, даровал тебе Бог, также как и самое рождение. — Если ты исправлял какия нибудь добродетели без помощи ума, то пусть оне только и будут твоими, потому что и самый ум дарован тебе Богом. — И если ты без тела показал какие нибудь подвиги, то они только и были от твоего тщания; ибо и тело не есть твое, — оно творение Бож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Не надейся на свои добродетели, пока не услышишь последняго о тебе изречения от Судии; ибо в Евангелии видим, что и возлежавший уже на брачной вечери, был связан по рукам и по ногам, и во тьму кромешную извержен (Мф. 22, 1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Да не престанем сами себя испытывать и сравнивать житие наше с житием прежде нас бывших Св. Отцев и светил; и найдем, что мы и шагу еще не сделали, чтобы идти по следам жизни сих великих мужей, — даже обета своего не исполнили как должно, но пребываем еще в мирском устро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Монах есть бездна смирения, в которую он низринул, и в которой потопил всякаго злаго ду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От гордости происходит забвение согрешений; а память о них есть ходатай смиренномудр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Гордость есть убожество души, которая мечтает о себе, что богата, и, находясь во тьме, думает, что имеет св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Гордый подобен яблоку, внутри сгнившему, а снаружи блестящему красот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Гордый не имеет нужды в бесе — искусителе; он сам сделался для себя бесом и супостат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В гордых сердцах раждаются хульныя слова, а в смиренных душах — небесныя ви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Не знаю, как это бывает, что весьма многие из гордых, не зная самих себя, думают, что они достигли безстрастия, и уже при исходе из сего мира усматривают свое убоже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Кто пленен гордостию, тому необходимо нужна чрезвычайная Божия помощь для избавления; ибо человеческия средства к спасению его безуспеш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Хульные помыслы раждаются от гордости, гордость же не допускает открыть их духовному отцу. Почему часто случается, что сия бедственность повергает иных в отчаяние, истребив всю надежду их, подобно червю, истачивающему дере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Нет никаких помыслов, которые бы (по причине гордости) столь трудно было исповедать, как помысл хульный; посему нередко он во многих пребывает до самой старости. Но между тем ничто так не укрепляет против нас бесов и злых помыслов, как то, что мы их не исповедуем, но таим в сердце, — что питает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Никто не должен думать, что он виновен за хульные помыслы; ибо Господь есть сердцеведец и знает, что такия слова и помышления не наши, но врагов наших.</w:t>
      </w:r>
    </w:p>
    <w:p>
      <w:pPr>
        <w:pStyle w:val="Style7"/>
        <w:ind w:firstLine="709"/>
        <w:jc w:val="both"/>
        <w:rPr/>
      </w:pPr>
      <w:r>
        <w:rPr>
          <w:rFonts w:cs="Times New Roman" w:ascii="Times New Roman" w:hAnsi="Times New Roman"/>
          <w:sz w:val="24"/>
          <w:szCs w:val="24"/>
        </w:rPr>
        <w:t xml:space="preserve">25. Научимся презирать духа хулы, и, отнюдь не обращая внимания на влагаемые им помыслы, говорить ему: </w:t>
      </w:r>
      <w:r>
        <w:rPr>
          <w:rFonts w:cs="Times New Roman" w:ascii="Times New Roman" w:hAnsi="Times New Roman"/>
          <w:i/>
          <w:sz w:val="24"/>
          <w:szCs w:val="24"/>
        </w:rPr>
        <w:t>иди за мною сатана; Господу Богу моему</w:t>
      </w:r>
      <w:r>
        <w:rPr>
          <w:rFonts w:cs="Times New Roman" w:ascii="Times New Roman" w:hAnsi="Times New Roman"/>
          <w:sz w:val="24"/>
          <w:szCs w:val="24"/>
        </w:rPr>
        <w:t xml:space="preserve"> поклоняюся, </w:t>
      </w:r>
      <w:r>
        <w:rPr>
          <w:rFonts w:cs="Times New Roman" w:ascii="Times New Roman" w:hAnsi="Times New Roman"/>
          <w:i/>
          <w:sz w:val="24"/>
          <w:szCs w:val="24"/>
        </w:rPr>
        <w:t>и Тому</w:t>
      </w:r>
      <w:r>
        <w:rPr>
          <w:rFonts w:cs="Times New Roman" w:ascii="Times New Roman" w:hAnsi="Times New Roman"/>
          <w:sz w:val="24"/>
          <w:szCs w:val="24"/>
        </w:rPr>
        <w:t xml:space="preserve"> </w:t>
      </w:r>
      <w:r>
        <w:rPr>
          <w:rFonts w:cs="Times New Roman" w:ascii="Times New Roman" w:hAnsi="Times New Roman"/>
          <w:i/>
          <w:sz w:val="24"/>
          <w:szCs w:val="24"/>
        </w:rPr>
        <w:t>единому</w:t>
      </w:r>
      <w:r>
        <w:rPr>
          <w:rFonts w:cs="Times New Roman" w:ascii="Times New Roman" w:hAnsi="Times New Roman"/>
          <w:sz w:val="24"/>
          <w:szCs w:val="24"/>
        </w:rPr>
        <w:t xml:space="preserve"> послужу; </w:t>
      </w:r>
      <w:r>
        <w:rPr>
          <w:rFonts w:cs="Times New Roman" w:ascii="Times New Roman" w:hAnsi="Times New Roman"/>
          <w:i/>
          <w:sz w:val="24"/>
          <w:szCs w:val="24"/>
        </w:rPr>
        <w:t>болезнь</w:t>
      </w:r>
      <w:r>
        <w:rPr>
          <w:rFonts w:cs="Times New Roman" w:ascii="Times New Roman" w:hAnsi="Times New Roman"/>
          <w:sz w:val="24"/>
          <w:szCs w:val="24"/>
        </w:rPr>
        <w:t xml:space="preserve"> же твоя и слова твои </w:t>
      </w:r>
      <w:r>
        <w:rPr>
          <w:rFonts w:cs="Times New Roman" w:ascii="Times New Roman" w:hAnsi="Times New Roman"/>
          <w:i/>
          <w:sz w:val="24"/>
          <w:szCs w:val="24"/>
        </w:rPr>
        <w:t>да обратятся на главу</w:t>
      </w:r>
      <w:r>
        <w:rPr>
          <w:rFonts w:cs="Times New Roman" w:ascii="Times New Roman" w:hAnsi="Times New Roman"/>
          <w:sz w:val="24"/>
          <w:szCs w:val="24"/>
        </w:rPr>
        <w:t xml:space="preserve"> твою, и </w:t>
      </w:r>
      <w:r>
        <w:rPr>
          <w:rFonts w:cs="Times New Roman" w:ascii="Times New Roman" w:hAnsi="Times New Roman"/>
          <w:i/>
          <w:sz w:val="24"/>
          <w:szCs w:val="24"/>
        </w:rPr>
        <w:t>на верх</w:t>
      </w:r>
      <w:r>
        <w:rPr>
          <w:rFonts w:cs="Times New Roman" w:ascii="Times New Roman" w:hAnsi="Times New Roman"/>
          <w:sz w:val="24"/>
          <w:szCs w:val="24"/>
        </w:rPr>
        <w:t xml:space="preserve"> твой да снидет хула твоя, в нынешнем веке, и в будущем (Пс. 7, 1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Кто презирает сего врага, тот от мучительства его освобождается; а кто иным образом намерен вести с ним борьбу, тем он возобладает. Хотящий победить духов словами — подобен старающемуся запереть ветр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Когда начнет в нас процветать святое смирение, тогда начнем мы презирать всякую похвалу и славу человеческую. Когда же оно созреет, тогда не только за ничто станем мы почитать свои добрыя дела, но и вменять их в мерзость, думая, что мы ежедневно прилагаем к бремени грехов своих неведомым для нас расточением добродетел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Покаяние прилежное и плачь очищенный от всякой скверны, воздвигая храм смирения в сердце, разрушают возгражденную на песке лачугу горды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Признаки исчезновения гордости и водворения смирения суть — радостное подъятие поношений и уничижений, утоление ярости, и неверование своим добродетеля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Конец всех страстей — тщеславие и гордость, для всякаго не внимающаго себе. Истребитель же их — смиренномудрие хранит сожителя своего невредимым от всякаго смертоноснаго яда (страс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Смиренномудрый монах не любопытствует о предметах непостижимых; а гордый хочет изследовать и глубину судеб Господних.</w:t>
      </w:r>
    </w:p>
    <w:p>
      <w:pPr>
        <w:pStyle w:val="Style7"/>
        <w:ind w:firstLine="709"/>
        <w:jc w:val="both"/>
        <w:rPr/>
      </w:pPr>
      <w:r>
        <w:rPr>
          <w:rFonts w:cs="Times New Roman" w:ascii="Times New Roman" w:hAnsi="Times New Roman"/>
          <w:sz w:val="24"/>
          <w:szCs w:val="24"/>
        </w:rPr>
        <w:t xml:space="preserve">32. К одному из разсудительнейших братий приступили бесы, и ублажали его. Но сей смиренномудрый сказал им: "если бы вы перестали хвалить меня в душе моей, то из отшествия вашего я заключил бы, что я велик; если же не перестанете хвалить меня, то из похвалы вашей вижу мою нечистоту; ибо </w:t>
      </w:r>
      <w:r>
        <w:rPr>
          <w:rFonts w:cs="Times New Roman" w:ascii="Times New Roman" w:hAnsi="Times New Roman"/>
          <w:i/>
          <w:sz w:val="24"/>
          <w:szCs w:val="24"/>
        </w:rPr>
        <w:t>нечист пред Господом всяк высокосердый</w:t>
      </w:r>
      <w:r>
        <w:rPr>
          <w:rFonts w:cs="Times New Roman" w:ascii="Times New Roman" w:hAnsi="Times New Roman"/>
          <w:sz w:val="24"/>
          <w:szCs w:val="24"/>
        </w:rPr>
        <w:t xml:space="preserve"> (Прит. 16, 5). Итак или отойдите, чтобы я почел себя за великаго человека; или хвалите, — и я приобрету чрез вас великое смирение". Сим обоюдуострым мечем разсуждения они так были поражены, что тотчас исчез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Иное дело превозноситься, иное не превозноситься, и иное — смирение. Один целый день судит; другой ни о чем не судит, но и себя не осуждает; а третий, будучи неповинен, всегда сам себя осужд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Конь, когда бежит один, то ему кажется, что он скоро бежит; но когда находится в бегу с другими, тогда познает свою медленность. (Сравнивай себя с лучшими и избежишь самомн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Нечистые бесы тайно влагали похвалу в сердце одному внимательному подвижнику. Но он, будучи наставляем Божественным вдохновением, умел победить лукавство духов такою благочестивою хитростию: написал на стене своей келлии названия высочайших добродетелей, т.-е. совершенной любви, Ангельскаго смирения, чистой молитвы, нетленной чистоты, и других подобных. Когда потом помыслы начинали хвалить его, он говорил им: "пойдем на обличение", — и, подошедши к стене, прочитывал написанныя названия, — и присовокуплял: "когда и все сии добродетели приобретешь, знай, что ты еще далек от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Хочешь ли стяжать неотступную любовь к молитве, прежде приобучи сердце не зазирать чужих согрешений, но предтечею сего должна быть ненависть к тщеслав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Если хотим постигнуть себя, да не престанем сами себя испытывать и истязывать; и если в истином чувстве души будем держать, что каждый ближний наш превосходнее нас, то милость Божия не далека от нас.</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Многие называют себя грешными, а может быть, и в самом деле так о себе думают; но сердце искушается уничижением (от друг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Кто говорит, что он ощущает благовоние смирения, — и во время похвал, хотя мало движется сердцем, тот да не прельщается, ибо он обманут.</w:t>
      </w:r>
    </w:p>
    <w:p>
      <w:pPr>
        <w:pStyle w:val="Style7"/>
        <w:ind w:firstLine="709"/>
        <w:jc w:val="both"/>
        <w:rPr/>
      </w:pPr>
      <w:r>
        <w:rPr>
          <w:rFonts w:cs="Times New Roman" w:ascii="Times New Roman" w:hAnsi="Times New Roman"/>
          <w:sz w:val="24"/>
          <w:szCs w:val="24"/>
        </w:rPr>
        <w:t xml:space="preserve">40. </w:t>
      </w:r>
      <w:r>
        <w:rPr>
          <w:rFonts w:cs="Times New Roman" w:ascii="Times New Roman" w:hAnsi="Times New Roman"/>
          <w:i/>
          <w:sz w:val="24"/>
          <w:szCs w:val="24"/>
        </w:rPr>
        <w:t>Не нам, Господи, не нам, но имени Твоему даждь славу</w:t>
      </w:r>
      <w:r>
        <w:rPr>
          <w:rFonts w:cs="Times New Roman" w:ascii="Times New Roman" w:hAnsi="Times New Roman"/>
          <w:sz w:val="24"/>
          <w:szCs w:val="24"/>
        </w:rPr>
        <w:t xml:space="preserve">, сказал некто в чувстве души (Пс. 113, 9); ибо он знал, что естество человеческое, будучи столь немощным, не может принимать похвалу безвредно. </w:t>
      </w:r>
      <w:r>
        <w:rPr>
          <w:rFonts w:cs="Times New Roman" w:ascii="Times New Roman" w:hAnsi="Times New Roman"/>
          <w:i/>
          <w:sz w:val="24"/>
          <w:szCs w:val="24"/>
        </w:rPr>
        <w:t>От Тебе похвала моя в Церкви велицей</w:t>
      </w:r>
      <w:r>
        <w:rPr>
          <w:rFonts w:cs="Times New Roman" w:ascii="Times New Roman" w:hAnsi="Times New Roman"/>
          <w:sz w:val="24"/>
          <w:szCs w:val="24"/>
        </w:rPr>
        <w:t xml:space="preserve"> (Пс. 21, 26), — в будущем веке; а прежде того не могу принимать ее безопас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Естественное свойство лимоннаго дерева таково, что оно, будучи безплодно, вверх принимает ветви; а когда оныя наклонят, то оне скорее бывают плодоносны. — Стяжавший знание понимает эт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Если гордость некоторых из Ангелов превратила в бесов, то без сомнения смирение может и из бесов сделать Ангелов. Итак да дерзают падшие, уповая на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Ничто так не смиряет душу, как пребывание в нищете и пропитание подая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Кто в беседе упорно желает защищать свое мнение, хотя бы оно было и справедливо, тот да знает, что он одержим диавольским недугом (гордостию); и, если он так поступает в беседе с равными, то может быть обличение старших и исцелит его; если же он обращается так с большими себя и мудрейшими, то люди не могут исцелить сей боле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Однажды спросил я одного из искуснейших старцев, каким образом послушание имеет смирение? Он ответил: благоразумный послушник, если и мертвых будет воскрешать, и дарование слез получит; и избавления от браней достигнет, всегда думает, что это совершает молитва отца его духовнаго, — и пребывает чужд и далек от суетнаго возношения; да и может ли он превозноситься тем, что, как сам сознает, сделал помощию другаго, а не собственным стара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Находясь в общежитии, внимай себе, и отнюдь не старайся в чем нибудь показываться праведнее других братий; иначе ты сделаешь два зла: братию уязвишь своею ложною и притворною ревностию, и себе дашь повод к высокоум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7. Будь ревностен, но в душе своей, нисколько не высказывая сего во внешнем обращении, ни видом, ни словом каким либо, ни гадательным знаком; во всем будь подобен братиям, чтоб избежать высокоум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От ложнаго умиления раждается возношение, а от истиннаго — утеш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Кто слезами своими внутренно гордится, и осуждает в уме своем не плачущих, тот подобен испросившему у царя оружие на врага своего, и убивающему им самого с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Если кто замечает, что он легко побеждается превозношением и вспыльчивостию, лукавством и лицемерием, — и захочет извлечь против сих врагов обоюдуострый меч кротости и незлобия, тот пусть поспешит вступить, как бы в белильню спасения, в собор братий, — и притом самых суровых, когда хочет совершенно избавиться от своих порочных навыков; чтобы там, потрясаемый досадами, уничижениями и треволнениями братий, и ударяемый ими умственно, а иногда и чувственно удручаемый, попираемый и ударяемый пятами, он мог очистить ризу души своей — от сущей в ней сквер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1. Видел я, что гордость бывает причиною смирения. Ибо плод надмения есть падение в грех; грехопадение же для желающих спастися часто бывает поводом к смиренномудр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2. Гордая душа есть раба страха; уповая на себя, она боится слабаго звука тварей и самых тен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3. Блудных могут исправлять люди, лукавых — Ангелы, а гордых исцеляет Сам Бо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4. Видимую гордость исцеляют скорбныя обстоятельства; а невидимую — прежде век Невидимы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5. Неусыпно наблюдай душевным оком за гордостию; ибо между обольщениями нет ничего губительнее сей стра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Если вид погибели, т.-е. гордости, есть то, когда кто возносится и малыми и незначительными делами; то спасительный признак смирения есть — иметь смиренный образ мыслей и при великих предприятиях и исправлениях.</w:t>
      </w:r>
    </w:p>
    <w:p>
      <w:pPr>
        <w:pStyle w:val="Style7"/>
        <w:ind w:firstLine="709"/>
        <w:jc w:val="both"/>
        <w:rPr/>
      </w:pPr>
      <w:r>
        <w:rPr>
          <w:rFonts w:cs="Times New Roman" w:ascii="Times New Roman" w:hAnsi="Times New Roman"/>
          <w:sz w:val="24"/>
          <w:szCs w:val="24"/>
        </w:rPr>
        <w:t xml:space="preserve">57. Некогда я уловил сию безумную прелестницу в сердце своем, внесенную в оное на раменах ея матери — тщеславия, связав обеих узами послушания, и бив их бичем смирения, я понуждал их сказать мне, как оне вошли в мою душу? Наконец под ударами они говорили: "мы не имеем ни начала, ни рождения, ибо мы сами начальницы и родительницы всех страстей. Не мало враждует на нас один из наших неприятелей — сокрушение сердца, рождаемое повиновением. Но кому нибудь быть подчиненными, — сего мы терпеть не можем; посему-то мы и на небе бывши начальниками, отступили оттуда. Кратко сказать: мы родительницы всего противнаго смиренномудрию; а что оному споспешествует, то нам сопротивляется. Впрочем, если мы и на небесах явились в такой силе, то куда ты убежишь от лица нашего? Мы весьма часто следуем за терпением поруганий, за исправлением послушания и безгневия, и непамятозлобия и служения ближним. Наши исчадия суть падения мужей духовных: гнев, клевета, досада, раздражительность, вопль, хула, лицемерие, ненависть, зависть, прекословие, своенравие, непокорство. Есть одно нечто, чему мы не имеем силы противиться, — будучи сильно биемы тобою, мы скажем тебе и сие: — если будешь искренно укорять себя пред Господом, то презришь нас, как паутину. Ты видишь, говорила гордость, что конь, на котором я еду, есть тщеславие; преподобное же смирение и самоукорение посмеются коню и всаднику его, и со сладостию воспоют победную оную песнь: </w:t>
      </w:r>
      <w:r>
        <w:rPr>
          <w:rFonts w:cs="Times New Roman" w:ascii="Times New Roman" w:hAnsi="Times New Roman"/>
          <w:i/>
          <w:sz w:val="24"/>
          <w:szCs w:val="24"/>
        </w:rPr>
        <w:t>поим Господеви, славно бо прославися: коня и всадника вверже в море</w:t>
      </w:r>
      <w:r>
        <w:rPr>
          <w:rFonts w:cs="Times New Roman" w:ascii="Times New Roman" w:hAnsi="Times New Roman"/>
          <w:sz w:val="24"/>
          <w:szCs w:val="24"/>
        </w:rPr>
        <w:t xml:space="preserve"> (Исх. 15, 1), т.-е. в бездну смирения".</w:t>
      </w:r>
    </w:p>
    <w:p>
      <w:pPr>
        <w:pStyle w:val="Heading2"/>
        <w:rPr>
          <w:sz w:val="24"/>
        </w:rPr>
      </w:pPr>
      <w:r>
        <w:rPr>
          <w:sz w:val="24"/>
        </w:rPr>
        <w:t>5. О Безстрастии.</w:t>
      </w:r>
    </w:p>
    <w:p>
      <w:pPr>
        <w:pStyle w:val="Heading2"/>
        <w:rPr>
          <w:rFonts w:cs="Times New Roman"/>
          <w:sz w:val="24"/>
          <w:szCs w:val="24"/>
        </w:rPr>
      </w:pPr>
      <w:r>
        <w:rPr>
          <w:rFonts w:cs="Times New Roman"/>
          <w:sz w:val="24"/>
          <w:szCs w:val="24"/>
        </w:rPr>
      </w:r>
    </w:p>
    <w:p>
      <w:pPr>
        <w:pStyle w:val="Heading2"/>
        <w:rPr>
          <w:rFonts w:cs="Times New Roman"/>
          <w:sz w:val="24"/>
          <w:szCs w:val="24"/>
        </w:rPr>
      </w:pPr>
      <w:r>
        <w:rPr>
          <w:rFonts w:cs="Times New Roman"/>
          <w:sz w:val="24"/>
          <w:szCs w:val="24"/>
        </w:rPr>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Великолепие тверди суть звезды, а украшение безстрастия —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Безстрастным называется и есть тот, кто плоть свою соделал нерастлеваемою страстьми, ум возвысил превыше всякой твари, все чувства покорил уму, душу же свою представил лицу Господа, всегда простираясь к Нему, даже и выше сил сво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Некоторые говорят еще, что безстрастие есть воскресение души прежде воскресения тела, а другие, — что оно есть совершенное познание Бога (спознание с Богом), — второе после Ангел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Это совершенное и никогда не завершаемое совершенство совершенных о Господе, как сказывал мне некто вкусивший его, так наконец освящает ум и отторгает его от всего вещественнаго, что, по достижении сего небеснаго пристанища, большую часть жизни во плоти держит его в видении восторженным в небес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Есть бестрастный, и есть безстрастнаго бестрастнейший. Ибо один сильно ненавидит зло, а другой ненасытно богатится добродетел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Чистота (целомудрие) также называется безстрастием. И справедливо; ибо она есть предначатие общаго воскресения и нетления тленных.</w:t>
      </w:r>
    </w:p>
    <w:p>
      <w:pPr>
        <w:pStyle w:val="Style7"/>
        <w:ind w:firstLine="709"/>
        <w:jc w:val="both"/>
        <w:rPr/>
      </w:pPr>
      <w:r>
        <w:rPr>
          <w:rFonts w:cs="Times New Roman" w:ascii="Times New Roman" w:hAnsi="Times New Roman"/>
          <w:sz w:val="24"/>
          <w:szCs w:val="24"/>
        </w:rPr>
        <w:t xml:space="preserve">7. Если знак совершеннаго порабощения страстям состоит в том, что человек скоро повинуется почти всем тайно всеваемым от бесов помыслам, то почитаю за признаки святаго безстрастия, когда кто может не ложно сказать с Давидом: </w:t>
      </w:r>
      <w:r>
        <w:rPr>
          <w:rFonts w:cs="Times New Roman" w:ascii="Times New Roman" w:hAnsi="Times New Roman"/>
          <w:i/>
          <w:sz w:val="24"/>
          <w:szCs w:val="24"/>
        </w:rPr>
        <w:t>уклоняющагося от мене лукаваго не познах</w:t>
      </w:r>
      <w:r>
        <w:rPr>
          <w:rFonts w:cs="Times New Roman" w:ascii="Times New Roman" w:hAnsi="Times New Roman"/>
          <w:sz w:val="24"/>
          <w:szCs w:val="24"/>
        </w:rPr>
        <w:t xml:space="preserve"> (Пс. 100, 4), и не знаю, как он пришел, и за чем приходил, и как ушел; я ко всему тому стал не чувствителен, будучи весь соединен с Богом, и надеясь всегда быть в таком состоянии.</w:t>
      </w:r>
    </w:p>
    <w:p>
      <w:pPr>
        <w:pStyle w:val="Style7"/>
        <w:ind w:firstLine="709"/>
        <w:jc w:val="both"/>
        <w:rPr/>
      </w:pPr>
      <w:r>
        <w:rPr>
          <w:rFonts w:cs="Times New Roman" w:ascii="Times New Roman" w:hAnsi="Times New Roman"/>
          <w:sz w:val="24"/>
          <w:szCs w:val="24"/>
        </w:rPr>
        <w:t xml:space="preserve">8. Кто сподобился быть в сем устроении, тот еще здесь, обложенный бренною плотию, бывает храмом живаго Бога, Который руководствует его и наставляет во всех словах, делах и помышлениях; и он, по причине внутренняго просвещения, познает волю Господню, как бы слышал некоторый глас, и будучи выше всякаго человеческаго учения, говорит: </w:t>
      </w:r>
      <w:r>
        <w:rPr>
          <w:rFonts w:cs="Times New Roman" w:ascii="Times New Roman" w:hAnsi="Times New Roman"/>
          <w:i/>
          <w:sz w:val="24"/>
          <w:szCs w:val="24"/>
        </w:rPr>
        <w:t>когда прииду и явлюся лицу Божию</w:t>
      </w:r>
      <w:r>
        <w:rPr>
          <w:rFonts w:cs="Times New Roman" w:ascii="Times New Roman" w:hAnsi="Times New Roman"/>
          <w:sz w:val="24"/>
          <w:szCs w:val="24"/>
        </w:rPr>
        <w:t xml:space="preserve"> (Пс. 41, 3)? Ибо не могу более сносить действа вожделения небеснаго, но ищу той безсмертной красоты, какую Ты даровал мне прежде, нежели впал я в тление.</w:t>
      </w:r>
    </w:p>
    <w:p>
      <w:pPr>
        <w:pStyle w:val="Style7"/>
        <w:ind w:firstLine="709"/>
        <w:jc w:val="both"/>
        <w:rPr/>
      </w:pPr>
      <w:r>
        <w:rPr>
          <w:rFonts w:cs="Times New Roman" w:ascii="Times New Roman" w:hAnsi="Times New Roman"/>
          <w:sz w:val="24"/>
          <w:szCs w:val="24"/>
        </w:rPr>
        <w:t xml:space="preserve">9. Безстрастный, — что много говорить? — </w:t>
      </w:r>
      <w:r>
        <w:rPr>
          <w:rFonts w:cs="Times New Roman" w:ascii="Times New Roman" w:hAnsi="Times New Roman"/>
          <w:i/>
          <w:sz w:val="24"/>
          <w:szCs w:val="24"/>
        </w:rPr>
        <w:t>не ктому себе живет, но живет в нем Христос</w:t>
      </w:r>
      <w:r>
        <w:rPr>
          <w:rFonts w:cs="Times New Roman" w:ascii="Times New Roman" w:hAnsi="Times New Roman"/>
          <w:sz w:val="24"/>
          <w:szCs w:val="24"/>
        </w:rPr>
        <w:t xml:space="preserve"> (Гал. 2, 20), как сказал </w:t>
      </w:r>
      <w:r>
        <w:rPr>
          <w:rFonts w:cs="Times New Roman" w:ascii="Times New Roman" w:hAnsi="Times New Roman"/>
          <w:i/>
          <w:sz w:val="24"/>
          <w:szCs w:val="24"/>
        </w:rPr>
        <w:t>подвигом добрым подвизавшийся, течение скончавший, и веру</w:t>
      </w:r>
      <w:r>
        <w:rPr>
          <w:rFonts w:cs="Times New Roman" w:ascii="Times New Roman" w:hAnsi="Times New Roman"/>
          <w:sz w:val="24"/>
          <w:szCs w:val="24"/>
        </w:rPr>
        <w:t xml:space="preserve"> православную </w:t>
      </w:r>
      <w:r>
        <w:rPr>
          <w:rFonts w:cs="Times New Roman" w:ascii="Times New Roman" w:hAnsi="Times New Roman"/>
          <w:i/>
          <w:sz w:val="24"/>
          <w:szCs w:val="24"/>
        </w:rPr>
        <w:t>соблюдший</w:t>
      </w:r>
      <w:r>
        <w:rPr>
          <w:rFonts w:cs="Times New Roman" w:ascii="Times New Roman" w:hAnsi="Times New Roman"/>
          <w:sz w:val="24"/>
          <w:szCs w:val="24"/>
        </w:rPr>
        <w:t xml:space="preserve"> (2 Тим. 4, 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Из одного камня не составляется Царский венец, так и безстрастие не совершится, если вознерадим хотя об одной какой либо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От послушания раждается смирение, от смирения же — безстрастие, которым завершается смирение. Начало смирения послушание; а безстрастие, которое есть дщерь смирения, совершает матерь св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Некоторые изнуряют тела свои для получения безстрастия и богатства дарований, чудодействия и силы прозрения; но сии бедные не знают, что не труды, но более всего смирение есть матерь этих благ.</w:t>
      </w:r>
    </w:p>
    <w:p>
      <w:pPr>
        <w:pStyle w:val="Style7"/>
        <w:ind w:firstLine="709"/>
        <w:jc w:val="both"/>
        <w:rPr/>
      </w:pPr>
      <w:r>
        <w:rPr>
          <w:rFonts w:cs="Times New Roman" w:ascii="Times New Roman" w:hAnsi="Times New Roman"/>
          <w:sz w:val="24"/>
          <w:szCs w:val="24"/>
        </w:rPr>
        <w:t xml:space="preserve">13. Кто с добродетелию смирения сочетался браком, тот кроток, тих, удобоумилен, милосерд, наипаче же мирен, радостен, благопокорлив, безпечален, бодр, неленостен, и — что много говорить? — безстрастен, потому что </w:t>
      </w:r>
      <w:r>
        <w:rPr>
          <w:rFonts w:cs="Times New Roman" w:ascii="Times New Roman" w:hAnsi="Times New Roman"/>
          <w:i/>
          <w:sz w:val="24"/>
          <w:szCs w:val="24"/>
        </w:rPr>
        <w:t>во смирении нашем помяну ны Господь, и избавил ны есть от врагов наших</w:t>
      </w:r>
      <w:r>
        <w:rPr>
          <w:rFonts w:cs="Times New Roman" w:ascii="Times New Roman" w:hAnsi="Times New Roman"/>
          <w:sz w:val="24"/>
          <w:szCs w:val="24"/>
        </w:rPr>
        <w:t xml:space="preserve"> (Пс. 135, 23. 24), — от страстей и скверн наш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Многие скоро получили прощение грехов, — но никто скоро не приобрел безстрастия; ибо для приобретения его нужно долгое время, многий труд любви и помощь Божия.</w:t>
      </w:r>
    </w:p>
    <w:p>
      <w:pPr>
        <w:pStyle w:val="Normal"/>
        <w:rPr>
          <w:rFonts w:ascii="Times New Roman" w:hAnsi="Times New Roman" w:cs="Times New Roman"/>
          <w:sz w:val="24"/>
          <w:szCs w:val="24"/>
        </w:rPr>
      </w:pPr>
      <w:r>
        <w:rPr>
          <w:rFonts w:cs="Times New Roman"/>
          <w:sz w:val="24"/>
          <w:szCs w:val="24"/>
        </w:rPr>
      </w:r>
    </w:p>
    <w:p>
      <w:pPr>
        <w:pStyle w:val="Heading1"/>
        <w:rPr>
          <w:sz w:val="24"/>
        </w:rPr>
      </w:pPr>
      <w:r>
        <w:rPr>
          <w:sz w:val="24"/>
        </w:rPr>
        <w:t>Преподобный Авва Дорофей.</w:t>
      </w:r>
    </w:p>
    <w:p>
      <w:pPr>
        <w:pStyle w:val="Heading2"/>
        <w:rPr>
          <w:sz w:val="24"/>
        </w:rPr>
      </w:pPr>
      <w:r>
        <w:rPr>
          <w:sz w:val="24"/>
        </w:rPr>
        <w:t>Краткое сведение о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оцветал Авва Дорофей в конце шестаго и в начале седьмаго века. Раннюю молодость свою провел он в изучении светских наук, — очень прилежном. По окончании образования жил несколько времени на родине, не далеко от обители Аввы Серида, может быть, в Аскалоне или Газе. Состояние его было достаточное. Скоро вступил он в сношение с великими старцами Варсанофием и Иоанном, которых наставления расположили его, оставя все, принять монашество в обители Аввы Серида, где они имели покой. Под их руководством прошел он иноческое свое воспитание, преимущественно впрочем под руководством старца Иоанна, проходя в тоже время и послушания, возлагаемыя на него Аввою обители, который сначала вверил его надзору странноприимницу, а потом больницу. Во время этого последняго послушания он был руководителем св. Досифея. По кончине Аввы Серида и старца св. Иоанна, когда общий наставник их великий Варсанофий совершенно заключился в своей келлии, препод. Дорофей удалился из общежития Аввы Серида и был настоятелем другой некоей обители. Вероятно к этому времени относятся его поучения, говоренныя им своим ученикам. Эти поучения в числе двадцати одного и несколько посланий составляют все, что осталось нам в наследии от писаний сего отца, свет учения котораго распространялся не только в обителях иноческих, но и всюду между христианами. Время кончины его полагают около 620 года. Память его июня 5-го.</w:t>
      </w:r>
    </w:p>
    <w:p>
      <w:pPr>
        <w:pStyle w:val="Heading1"/>
        <w:rPr>
          <w:sz w:val="24"/>
        </w:rPr>
      </w:pPr>
      <w:r>
        <w:rPr>
          <w:sz w:val="24"/>
        </w:rPr>
        <w:t>Подвижническия наставления Св. Аввы Дорофе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звлекаются под ря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По благости Своей Бог дал нам заповеди, очищающия нас, дабы мы, если пожелаем, могли соблюдением заповедей очиститься не только от грехов, но и от самых страстей. Ибо иное суть страсти, и иное грехи. Страсти суть: гнев, тщеславие, сластолюбие, ненависть, злая похоть и тому подобное. Грехи же суть самыя действия страстей, когда кто приводит их в исполнение на деле, т.-е. совершает с телом те дела, к которым побуждают его страсти; ибо можно иметь страсти, но не действовать по н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Закон (ветхий) имел целию научить нас не делать того, чего сами не хотим пострадать; потому он и останавливал нас только от делания зла. Ныне же (в Новом Завете) требуется изгнать самую страсть, побуждающую делать зло, — самую ненависть, самое сластолюбие, самое славолюбие и прочия страсти.</w:t>
      </w:r>
    </w:p>
    <w:p>
      <w:pPr>
        <w:pStyle w:val="Style7"/>
        <w:ind w:firstLine="709"/>
        <w:jc w:val="both"/>
        <w:rPr/>
      </w:pPr>
      <w:r>
        <w:rPr>
          <w:rFonts w:cs="Times New Roman" w:ascii="Times New Roman" w:hAnsi="Times New Roman"/>
          <w:sz w:val="24"/>
          <w:szCs w:val="24"/>
        </w:rPr>
        <w:t xml:space="preserve">3. Послушайте, что говорит Господь: </w:t>
      </w:r>
      <w:r>
        <w:rPr>
          <w:rFonts w:cs="Times New Roman" w:ascii="Times New Roman" w:hAnsi="Times New Roman"/>
          <w:i/>
          <w:sz w:val="24"/>
          <w:szCs w:val="24"/>
        </w:rPr>
        <w:t>научитеся от Мене, яко кроток есмь и смирен сердцем, и обрящете покой душам вашим</w:t>
      </w:r>
      <w:r>
        <w:rPr>
          <w:rFonts w:cs="Times New Roman" w:ascii="Times New Roman" w:hAnsi="Times New Roman"/>
          <w:sz w:val="24"/>
          <w:szCs w:val="24"/>
        </w:rPr>
        <w:t xml:space="preserve"> (Мф. 11, 29). Здесь Он показал корень и причину всех зол и врачевство от них, — причину всего добраго; показал именно, что возношение низложило нас, и что помилование получить иначе не возможно, как чрез противоположное ему смиренномудрие. — Отчего подверглись мы всем скорбям? Не от гордости ли? Человек был создан во всяком наслаждении и был в раю. Но ему было повелено не делать одного дела, а он сделал. Видишь гордость? Видишь непокорность (дщерь гордости)? — Тогда Бог сказал: человек не умеет наслаждаться одною радостию; если он не испытает злоключений, то пойдет еще далее и совершенно погибнет; если не узнает, что такое скорбь и труд, то не узнает, и что такое радость и покой; — и изгнал его из рая. — Тут он предан был собственному своему самолюбию и собственной воле, чтобы оне сокрушили кости его, и чтобы чрез то научился он следовать не самому себе, но заповедям Божиим, и чтобы самое злострадание преслушания научило его блаженству послушания, как сказано у Пророка: </w:t>
      </w:r>
      <w:r>
        <w:rPr>
          <w:rFonts w:cs="Times New Roman" w:ascii="Times New Roman" w:hAnsi="Times New Roman"/>
          <w:i/>
          <w:sz w:val="24"/>
          <w:szCs w:val="24"/>
        </w:rPr>
        <w:t>накажет</w:t>
      </w:r>
      <w:r>
        <w:rPr>
          <w:rFonts w:cs="Times New Roman" w:ascii="Times New Roman" w:hAnsi="Times New Roman"/>
          <w:sz w:val="24"/>
          <w:szCs w:val="24"/>
        </w:rPr>
        <w:t xml:space="preserve"> (научит) </w:t>
      </w:r>
      <w:r>
        <w:rPr>
          <w:rFonts w:cs="Times New Roman" w:ascii="Times New Roman" w:hAnsi="Times New Roman"/>
          <w:i/>
          <w:sz w:val="24"/>
          <w:szCs w:val="24"/>
        </w:rPr>
        <w:t>тя отступление твое</w:t>
      </w:r>
      <w:r>
        <w:rPr>
          <w:rFonts w:cs="Times New Roman" w:ascii="Times New Roman" w:hAnsi="Times New Roman"/>
          <w:sz w:val="24"/>
          <w:szCs w:val="24"/>
        </w:rPr>
        <w:t xml:space="preserve"> (Иер. 2, 19). — Вот ныне благость Божия и взывает: </w:t>
      </w:r>
      <w:r>
        <w:rPr>
          <w:rFonts w:cs="Times New Roman" w:ascii="Times New Roman" w:hAnsi="Times New Roman"/>
          <w:i/>
          <w:sz w:val="24"/>
          <w:szCs w:val="24"/>
        </w:rPr>
        <w:t>приидите ко Мне вси труждающиися и обремененнии, и обрящете покой душам вашим</w:t>
      </w:r>
      <w:r>
        <w:rPr>
          <w:rFonts w:cs="Times New Roman" w:ascii="Times New Roman" w:hAnsi="Times New Roman"/>
          <w:sz w:val="24"/>
          <w:szCs w:val="24"/>
        </w:rPr>
        <w:t xml:space="preserve"> (Мф. 11, 28). Как бы так: вот вы натрудились и настрадались, испытали злыя последствия непокорности: приидите же теперь и обратитесь; оживите себя смиренномудрием, вместо высокомудрия, которым вы себя умертвили. </w:t>
      </w:r>
      <w:r>
        <w:rPr>
          <w:rFonts w:cs="Times New Roman" w:ascii="Times New Roman" w:hAnsi="Times New Roman"/>
          <w:i/>
          <w:sz w:val="24"/>
          <w:szCs w:val="24"/>
        </w:rPr>
        <w:t>Научитеся от Мене, яко кроток есмь и смирен сердцем и обрящете покой душам вашим</w:t>
      </w:r>
      <w:r>
        <w:rPr>
          <w:rFonts w:cs="Times New Roman" w:ascii="Times New Roman" w:hAnsi="Times New Roman"/>
          <w:sz w:val="24"/>
          <w:szCs w:val="24"/>
        </w:rPr>
        <w:t xml:space="preserve"> (Мф. 11, 2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Авва Марк сказал: без сокрушения сердечнаго невозможно освободиться от зла и приобрести добродетель. Чрез сокрушение сердечное человек делается послушным заповедям, освобождается от зла, приобретает добродетели, — и потом восходит в покой свой.</w:t>
      </w:r>
    </w:p>
    <w:p>
      <w:pPr>
        <w:pStyle w:val="Style7"/>
        <w:ind w:firstLine="709"/>
        <w:jc w:val="both"/>
        <w:rPr/>
      </w:pPr>
      <w:r>
        <w:rPr>
          <w:rFonts w:cs="Times New Roman" w:ascii="Times New Roman" w:hAnsi="Times New Roman"/>
          <w:sz w:val="24"/>
          <w:szCs w:val="24"/>
        </w:rPr>
        <w:t xml:space="preserve">5. Некоторые боголюбивые люди, пресекши по святом крещении действия страстей, восхотели победить и самыя страсти и стать безстрастными, каковы: св. Антоний, св. Пахомий и прочие Богоносные Отцы. Они восприяли благое намерение </w:t>
      </w:r>
      <w:r>
        <w:rPr>
          <w:rFonts w:cs="Times New Roman" w:ascii="Times New Roman" w:hAnsi="Times New Roman"/>
          <w:i/>
          <w:sz w:val="24"/>
          <w:szCs w:val="24"/>
        </w:rPr>
        <w:t>очистить себя от всякия скверны плоти и духа</w:t>
      </w:r>
      <w:r>
        <w:rPr>
          <w:rFonts w:cs="Times New Roman" w:ascii="Times New Roman" w:hAnsi="Times New Roman"/>
          <w:sz w:val="24"/>
          <w:szCs w:val="24"/>
        </w:rPr>
        <w:t xml:space="preserve"> (2 Кор. 7, 1). Но зная, что, находясь в мире, не удобно достигнуть сего, они измыслили свой особенный образ жизни, особенный образ действования, т.-е. отрешенную от мира уединенную жизнь, и начали убегать от мира и жить в пустынях, подвизались в постах и бдениях, спали на голой земле, и всякия другия несли лишения, совершенно отрекшись от отечества и сродства, имений и стяжаний.</w:t>
      </w:r>
    </w:p>
    <w:p>
      <w:pPr>
        <w:pStyle w:val="Style7"/>
        <w:ind w:firstLine="709"/>
        <w:jc w:val="both"/>
        <w:rPr/>
      </w:pPr>
      <w:r>
        <w:rPr>
          <w:rFonts w:cs="Times New Roman" w:ascii="Times New Roman" w:hAnsi="Times New Roman"/>
          <w:sz w:val="24"/>
          <w:szCs w:val="24"/>
        </w:rPr>
        <w:t xml:space="preserve">6. Они не только сохранили заповеди, но и принесли Богу дары. Заповеди даны всем христианам, и всякий христианин обязан их исполнять. Это есть тоже, что в мире дань, должная царю. Но как в мире есть люди великие и знатные, которые не только дани дают царю, но приносят ему и дары, — за что удостоиваются особой чести, наград и достоинств: так и Отцы не только дань принесли Богу, сохранив заповеди, но принесли Ему и дары — девство и нестяжание, кои не суть заповеди, а дело произволения: ибо о первом сказано: </w:t>
      </w:r>
      <w:r>
        <w:rPr>
          <w:rFonts w:cs="Times New Roman" w:ascii="Times New Roman" w:hAnsi="Times New Roman"/>
          <w:i/>
          <w:sz w:val="24"/>
          <w:szCs w:val="24"/>
        </w:rPr>
        <w:t>могий вместити, да вместит</w:t>
      </w:r>
      <w:r>
        <w:rPr>
          <w:rFonts w:cs="Times New Roman" w:ascii="Times New Roman" w:hAnsi="Times New Roman"/>
          <w:sz w:val="24"/>
          <w:szCs w:val="24"/>
        </w:rPr>
        <w:t xml:space="preserve"> (Мф. 19, 12), а о втором: </w:t>
      </w:r>
      <w:r>
        <w:rPr>
          <w:rFonts w:cs="Times New Roman" w:ascii="Times New Roman" w:hAnsi="Times New Roman"/>
          <w:i/>
          <w:sz w:val="24"/>
          <w:szCs w:val="24"/>
        </w:rPr>
        <w:t>аще хощеши совершен быти... продаждь и дай нищим</w:t>
      </w:r>
      <w:r>
        <w:rPr>
          <w:rFonts w:cs="Times New Roman" w:ascii="Times New Roman" w:hAnsi="Times New Roman"/>
          <w:sz w:val="24"/>
          <w:szCs w:val="24"/>
        </w:rPr>
        <w:t xml:space="preserve"> (Мф. 19, 21).</w:t>
      </w:r>
    </w:p>
    <w:p>
      <w:pPr>
        <w:pStyle w:val="Style7"/>
        <w:ind w:firstLine="709"/>
        <w:jc w:val="both"/>
        <w:rPr/>
      </w:pPr>
      <w:r>
        <w:rPr>
          <w:rFonts w:cs="Times New Roman" w:ascii="Times New Roman" w:hAnsi="Times New Roman"/>
          <w:sz w:val="24"/>
          <w:szCs w:val="24"/>
        </w:rPr>
        <w:t xml:space="preserve">7. Они распяли себе мир, а потом восподвизались и себя распять миру, подражая Апостолу, который говорит: </w:t>
      </w:r>
      <w:r>
        <w:rPr>
          <w:rFonts w:cs="Times New Roman" w:ascii="Times New Roman" w:hAnsi="Times New Roman"/>
          <w:i/>
          <w:sz w:val="24"/>
          <w:szCs w:val="24"/>
        </w:rPr>
        <w:t>мне мир распялся и аз миру</w:t>
      </w:r>
      <w:r>
        <w:rPr>
          <w:rFonts w:cs="Times New Roman" w:ascii="Times New Roman" w:hAnsi="Times New Roman"/>
          <w:sz w:val="24"/>
          <w:szCs w:val="24"/>
        </w:rPr>
        <w:t xml:space="preserve"> (Гал. 6, 15). Ибо когда человек отрекается от мира и делается иноком, — оставляет родителей, стяжания, и все житейския дела и заботы, тогда он мир распинает себе. Когда же потом освободившись от внешних вещей, подвизается он и против самых услаждений, или против самаго вожделения вещей, и против своих пожеланий, и умерщвляет самыя страсти, тогда он и себя распинает миру, — и дерзновенно может сказать с Апостолом: </w:t>
      </w:r>
      <w:r>
        <w:rPr>
          <w:rFonts w:cs="Times New Roman" w:ascii="Times New Roman" w:hAnsi="Times New Roman"/>
          <w:i/>
          <w:sz w:val="24"/>
          <w:szCs w:val="24"/>
        </w:rPr>
        <w:t>мне мир распялся и аз миру</w:t>
      </w:r>
      <w:r>
        <w:rPr>
          <w:rFonts w:cs="Times New Roman" w:ascii="Times New Roman" w:hAnsi="Times New Roman"/>
          <w:sz w:val="24"/>
          <w:szCs w:val="24"/>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Отцы наши, распяв себе мир, и себя распяли миру, предавшись подвигам. А мы, хотя, повидимому, распяли себе мир, оставив мир и пришедши в монастырь; но себя распять миру не хотим, ибо любим еще наслаждения его, имеем еще пристрастие к нему, сочувствуем славе его, удерживаем в себе пристрастие к снедям, к одеждам и прочим суетностям. Однако мы не должны так делать, но как отреклись от мира и вещей его, так должны отрешиться и от самаго пристрастия к вещам т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Мы оставили мир, оставим и пристрастие к нему. Ибо пристрастия опять привязывают нас к миру и соединяют с ним, хотя бы оне касались маловажных, обыкновенных и ничего не стоющих вещей. Но если хотим совершенно измениться и освободиться от пристрастий, научимся отсекать хотения свои, — каких бы малых вещей они ни касались. Ибо ничто не приносит столько пользы людям, как отсечение своей воли; и поистине, от сего человек преуспевает более, нежели от всякой другой добродетели. Между тем, такое отсечение своей воли и своих хотений может быть поминутное. Положим, что кто либо идет; помысл говорит ему: посмотри туда и сюда, но он отсекает свое хотение и несмотрит. Встретил он разговаривающих; помысл говорит ему: скажи и ты с ними слово — другое, но он отсекает свое хотение, — и не говорит. Подошел он к кухне; помысл говорит: зашел бы спросить, что готовит повар, но он отсекает это хотение, и не заходит и проч. и проч. — Отсекая таким образом свое хотение, он приходит в навык отсекать его и, начиная с малаго, достигает того, что и в великом отсекает ее без труда и спокойно; и так начинает наконец вовсе не иметь своей воли, и чтобы ни случилось, бывает спокоен. Так отсечением своей воли приобретается безпристрастие, а от безпристрастия, с помощию Божиею, восходит и к совершенному безстрастию.</w:t>
      </w:r>
    </w:p>
    <w:p>
      <w:pPr>
        <w:pStyle w:val="Style7"/>
        <w:ind w:firstLine="709"/>
        <w:jc w:val="both"/>
        <w:rPr/>
      </w:pPr>
      <w:r>
        <w:rPr>
          <w:rFonts w:cs="Times New Roman" w:ascii="Times New Roman" w:hAnsi="Times New Roman"/>
          <w:sz w:val="24"/>
          <w:szCs w:val="24"/>
        </w:rPr>
        <w:t xml:space="preserve">10. Некто из старцев сказал: "прежде всего нужно нам смирение". Почему же он так сказал? — Почему не сказал, что прежде всего нужно нам воздержание? Ибо Апостол говорит: </w:t>
      </w:r>
      <w:r>
        <w:rPr>
          <w:rFonts w:cs="Times New Roman" w:ascii="Times New Roman" w:hAnsi="Times New Roman"/>
          <w:i/>
          <w:sz w:val="24"/>
          <w:szCs w:val="24"/>
        </w:rPr>
        <w:t xml:space="preserve">подвизаяйся от всех воздержится </w:t>
      </w:r>
      <w:r>
        <w:rPr>
          <w:rFonts w:cs="Times New Roman" w:ascii="Times New Roman" w:hAnsi="Times New Roman"/>
          <w:sz w:val="24"/>
          <w:szCs w:val="24"/>
        </w:rPr>
        <w:t xml:space="preserve">(1 Кор. 9, 25). Или почему не сказал, что прежде всего нужен нам страх Божий? Ибо в Писании сказано: </w:t>
      </w:r>
      <w:r>
        <w:rPr>
          <w:rFonts w:cs="Times New Roman" w:ascii="Times New Roman" w:hAnsi="Times New Roman"/>
          <w:i/>
          <w:sz w:val="24"/>
          <w:szCs w:val="24"/>
        </w:rPr>
        <w:t>начало Премудрости страх Господень</w:t>
      </w:r>
      <w:r>
        <w:rPr>
          <w:rFonts w:cs="Times New Roman" w:ascii="Times New Roman" w:hAnsi="Times New Roman"/>
          <w:sz w:val="24"/>
          <w:szCs w:val="24"/>
        </w:rPr>
        <w:t xml:space="preserve"> (Прит. 1, 7). Почему также не сказал, что прежде всего нужна нам милостыня, или вера? Ибо сказано: </w:t>
      </w:r>
      <w:r>
        <w:rPr>
          <w:rFonts w:cs="Times New Roman" w:ascii="Times New Roman" w:hAnsi="Times New Roman"/>
          <w:i/>
          <w:sz w:val="24"/>
          <w:szCs w:val="24"/>
        </w:rPr>
        <w:t>Милостынями и верами очищаются грехи</w:t>
      </w:r>
      <w:r>
        <w:rPr>
          <w:rFonts w:cs="Times New Roman" w:ascii="Times New Roman" w:hAnsi="Times New Roman"/>
          <w:sz w:val="24"/>
          <w:szCs w:val="24"/>
        </w:rPr>
        <w:t xml:space="preserve"> (Прит. 15, 27), и еще: </w:t>
      </w:r>
      <w:r>
        <w:rPr>
          <w:rFonts w:cs="Times New Roman" w:ascii="Times New Roman" w:hAnsi="Times New Roman"/>
          <w:i/>
          <w:sz w:val="24"/>
          <w:szCs w:val="24"/>
        </w:rPr>
        <w:t>без веры не возможно угодити Богу</w:t>
      </w:r>
      <w:r>
        <w:rPr>
          <w:rFonts w:cs="Times New Roman" w:ascii="Times New Roman" w:hAnsi="Times New Roman"/>
          <w:sz w:val="24"/>
          <w:szCs w:val="24"/>
        </w:rPr>
        <w:t xml:space="preserve"> (Евр. 11, 6). Почему же он, оставя все сие столь нужное, выставляет только смиренномудрие? Старец показывает нам сим, что ни страх Божий, ни милостыня, ни вера, ни воздержание, ни другая какая либо добродетель не может быть совершенна без смиренномудрия. Смиренномудрием же сокрушаются и все стрелы врага и противника. Все святые шествовали путем его и трудом. </w:t>
      </w:r>
      <w:r>
        <w:rPr>
          <w:rFonts w:cs="Times New Roman" w:ascii="Times New Roman" w:hAnsi="Times New Roman"/>
          <w:i/>
          <w:sz w:val="24"/>
          <w:szCs w:val="24"/>
        </w:rPr>
        <w:t>Виждь смирение мое и труд мой и остави вся грехи моя</w:t>
      </w:r>
      <w:r>
        <w:rPr>
          <w:rFonts w:cs="Times New Roman" w:ascii="Times New Roman" w:hAnsi="Times New Roman"/>
          <w:sz w:val="24"/>
          <w:szCs w:val="24"/>
        </w:rPr>
        <w:t xml:space="preserve">, взывает Псалмопевец; и еще: </w:t>
      </w:r>
      <w:r>
        <w:rPr>
          <w:rFonts w:cs="Times New Roman" w:ascii="Times New Roman" w:hAnsi="Times New Roman"/>
          <w:i/>
          <w:sz w:val="24"/>
          <w:szCs w:val="24"/>
        </w:rPr>
        <w:t>смирихся и спасе мя Господь</w:t>
      </w:r>
      <w:r>
        <w:rPr>
          <w:rFonts w:cs="Times New Roman" w:ascii="Times New Roman" w:hAnsi="Times New Roman"/>
          <w:sz w:val="24"/>
          <w:szCs w:val="24"/>
        </w:rPr>
        <w:t xml:space="preserve"> (Пс. 24, 18; 114, 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Тот же старец сказал: смирение ни на кого не гневается, и никого не прогневляет. Смирение привлекает на душу благодать Божию; благодать же Божия, пришедши, избавляет душу от сих двух тяжких страстей. Ибо что может быть более тяжким, как гневаться на ближняго и прогневлять его? — Но что я говорю, будто смирение избавляет от двух только страстей? Оно избавляет душу и от всякой страсти и от всякаго искуш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Когда св. Антоний увидел распростертыми все сети диавола и, вздохнув, вопросил Бога: "кто же избегнет их?" то Бог ответил ему: "смирение избегает их"; и, что еще более удивительно, — присовокупил: "оне даже не прикасаются ему". Видишь силу сей добродетели? Поистине нет ничего крепче смиренномудрия, ничего не побеждает его. Если со смиренным случится что скорбное, он тотчас себя осуждает, что достоин того, — и не станет укорять никого, не будет на другаго возлагать вину. Таким образом переносит он случившееся без смущения, без скорби, с совершенным спокойствием; а потому и не гневается ни на кого, и никого не прогневляет.</w:t>
      </w:r>
    </w:p>
    <w:p>
      <w:pPr>
        <w:pStyle w:val="Style7"/>
        <w:ind w:firstLine="709"/>
        <w:jc w:val="both"/>
        <w:rPr/>
      </w:pPr>
      <w:r>
        <w:rPr>
          <w:rFonts w:cs="Times New Roman" w:ascii="Times New Roman" w:hAnsi="Times New Roman"/>
          <w:sz w:val="24"/>
          <w:szCs w:val="24"/>
        </w:rPr>
        <w:t xml:space="preserve">13. Смирения два, так же как и две гордости. </w:t>
      </w:r>
      <w:r>
        <w:rPr>
          <w:rFonts w:cs="Times New Roman" w:ascii="Times New Roman" w:hAnsi="Times New Roman"/>
          <w:i/>
          <w:sz w:val="24"/>
          <w:szCs w:val="24"/>
        </w:rPr>
        <w:t>Первая гордость</w:t>
      </w:r>
      <w:r>
        <w:rPr>
          <w:rFonts w:cs="Times New Roman" w:ascii="Times New Roman" w:hAnsi="Times New Roman"/>
          <w:sz w:val="24"/>
          <w:szCs w:val="24"/>
        </w:rPr>
        <w:t xml:space="preserve"> есть та, когда кто укоряет брата, осуждает его и безчестит, как ничего не значущаго, а себя считает выше его. Таковый, если не опомнится вскоре и не постарается исправиться, то мало-по-малу приходит и </w:t>
      </w:r>
      <w:r>
        <w:rPr>
          <w:rFonts w:cs="Times New Roman" w:ascii="Times New Roman" w:hAnsi="Times New Roman"/>
          <w:i/>
          <w:sz w:val="24"/>
          <w:szCs w:val="24"/>
        </w:rPr>
        <w:t>во вторую гордость</w:t>
      </w:r>
      <w:r>
        <w:rPr>
          <w:rFonts w:cs="Times New Roman" w:ascii="Times New Roman" w:hAnsi="Times New Roman"/>
          <w:sz w:val="24"/>
          <w:szCs w:val="24"/>
        </w:rPr>
        <w:t xml:space="preserve">, которая гордится против Самого Бога и приписывает себе свои подвиги и добродетели, а не Богу, как будто он сам собою совершил их, своим знанием и умом, а не помощию Божиею. Из сего видеть можно, в чем состоят и два смирения. </w:t>
      </w:r>
      <w:r>
        <w:rPr>
          <w:rFonts w:cs="Times New Roman" w:ascii="Times New Roman" w:hAnsi="Times New Roman"/>
          <w:i/>
          <w:sz w:val="24"/>
          <w:szCs w:val="24"/>
        </w:rPr>
        <w:t>Первое</w:t>
      </w:r>
      <w:r>
        <w:rPr>
          <w:rFonts w:cs="Times New Roman" w:ascii="Times New Roman" w:hAnsi="Times New Roman"/>
          <w:sz w:val="24"/>
          <w:szCs w:val="24"/>
        </w:rPr>
        <w:t xml:space="preserve"> смирение состоит в том, чтобы почитать брата своего разумнее и по всему превосходнее себя, — или почитать себя ниже всех. </w:t>
      </w:r>
      <w:r>
        <w:rPr>
          <w:rFonts w:cs="Times New Roman" w:ascii="Times New Roman" w:hAnsi="Times New Roman"/>
          <w:i/>
          <w:sz w:val="24"/>
          <w:szCs w:val="24"/>
        </w:rPr>
        <w:t>Второе</w:t>
      </w:r>
      <w:r>
        <w:rPr>
          <w:rFonts w:cs="Times New Roman" w:ascii="Times New Roman" w:hAnsi="Times New Roman"/>
          <w:sz w:val="24"/>
          <w:szCs w:val="24"/>
        </w:rPr>
        <w:t xml:space="preserve"> же смирение состоит в том, чтобы свои подвиги приписывать Богу. И это есть совершенное смирение Святых.</w:t>
      </w:r>
    </w:p>
    <w:p>
      <w:pPr>
        <w:pStyle w:val="Style7"/>
        <w:ind w:firstLine="709"/>
        <w:jc w:val="both"/>
        <w:rPr/>
      </w:pPr>
      <w:r>
        <w:rPr>
          <w:rFonts w:cs="Times New Roman" w:ascii="Times New Roman" w:hAnsi="Times New Roman"/>
          <w:sz w:val="24"/>
          <w:szCs w:val="24"/>
        </w:rPr>
        <w:t xml:space="preserve">14. Совершенное смирение раждается от исполнения заповедей. Когда на деревьях бывает много плодов, то самые плоды преклоняют ветви их к низу и нагибают их; а ветвь, на которой нет плодов, стремится вверх и растет прямо. Есть же такия деревья (лимонныя), которыя не дают плода, пока их ветви растут вверх; но если кто возмет камень, привесит к ветви и нагнет ее к низу, тогда она дает плод. Так и душа, когда смиряется, тогда приносит плод, и чем более приносит плода, тем более смиряется. От того Святые, чем более приближаются к Богу, тем более видят себя грешными. Так Авраам, когда увидел Господа, назвал себя </w:t>
      </w:r>
      <w:r>
        <w:rPr>
          <w:rFonts w:cs="Times New Roman" w:ascii="Times New Roman" w:hAnsi="Times New Roman"/>
          <w:i/>
          <w:sz w:val="24"/>
          <w:szCs w:val="24"/>
        </w:rPr>
        <w:t>землею и пеплом</w:t>
      </w:r>
      <w:r>
        <w:rPr>
          <w:rFonts w:cs="Times New Roman" w:ascii="Times New Roman" w:hAnsi="Times New Roman"/>
          <w:sz w:val="24"/>
          <w:szCs w:val="24"/>
        </w:rPr>
        <w:t xml:space="preserve"> (Быт. 18, 27); Исаия, увидев Бога превознесенна, воззвал: </w:t>
      </w:r>
      <w:r>
        <w:rPr>
          <w:rFonts w:cs="Times New Roman" w:ascii="Times New Roman" w:hAnsi="Times New Roman"/>
          <w:i/>
          <w:sz w:val="24"/>
          <w:szCs w:val="24"/>
        </w:rPr>
        <w:t>окаянный и нечистый есмь аз</w:t>
      </w:r>
      <w:r>
        <w:rPr>
          <w:rFonts w:cs="Times New Roman" w:ascii="Times New Roman" w:hAnsi="Times New Roman"/>
          <w:sz w:val="24"/>
          <w:szCs w:val="24"/>
        </w:rPr>
        <w:t xml:space="preserve"> (—6, 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Никто не может выразить словами, что такое есть смирение, и как оно раждается в душе, если не узнает сего из опыта. Из одних же слов никто не может познать сего. Некогда Авва Зосима говорил о смирении (что чем кто святее, тем смиреннее), и какой-то софист, бывший при том, спросил его: "разве ты не знаешь, что имеешь добродетели? Ведь ты видишь, что исполняешь заповеди: как же ты, поступая так, считаешь себя грешным?" Старец не находил, какой дать ему ответ, а только говорил: "не знаю, что сказать тебе, но считаю себя грешным". И когда софист все еще докучал ему вопросом: как? — старец говорил ему одно: "не знаю как; но я подлинно считаю себя таким. Не смущай меня". Так и когда Авва Агафон приближался к кончине, и братия сказали ему: "и ты ли боишься, отче?" то он ответил: "сколько мог я понуждал себя сохранять заповеди, но я человек, и почему могу знать, угодно ли Богу дело мое? Ибо иной суд Божий, и иной человеческ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Что приводит к смирению, о сем некто из старцев сказал так: путем к смирению служат телесные труды, совершаемые разумно, — и то, чтобы считать себя ниже всех, — и непрестанно молиться Богу". — Телесные труды приводят душу к смирению, потому что душа состраждет телу и соучаствует во всем, что делается в теле. Как труд телесный смиряет тело, то вместе с ним смиряется и душа. То, чтобы считать себя ниже всех, есть отличительная черта смирения, и навыкновение и упражнение в сем, само собою укореняет смирение, и искореняет гордость, какую назвали мы первою. Ибо как может кто либо гордиться пред кем либо, или укорить, и уничижить кого тот, кто почитает себя ниже всех? — Так же и то, чтоб молиться непрестанно, явно противится гордости — второй. Ибо очевидно, что тот наклоняет себя к смирению, кто, зная, что не может совершить никакой добродетели, без помощи Божией, не перестает всегда молиться Богу, чтобы Он совершил с ним милость. Почему непрестанно молящийся, если и сподобится совершить что либо, то зная, почему он совершил сие, не может возгордиться; ибо не может приписать сего своей силе, но все свои успехи относит к Богу, всегда благодарит Его и всегда призывает Его, трепеща, как бы ему не лишиться таковой помощи. Итак, он со смирением молится и молитвою смиряется; и чем более преуспевает всегда в добродетели, тем более всегда смиряется; а по мере того, как смиряется, получает помощь и преуспевает в смиренномудр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Сотворив человека, Бог всеял в него нечто Божественное, — некий, подобный искре помысл, имеющий в себе и свет и теплоту, — помысл, просвещающий ум и показующий ему, что добро и что зло. Называется сие совестию, — и она есть естественный закон. Следуя сему закону — совести, Патриархи и все Святые, прежде писаннаго закона, угодили Богу. Но когда люди чрез грехопадение закрыли и попрали совесть, тогда сделался нужен закон писанный, стали нужны св. Пророки, нужно сделалось самое пришествие Владыки нашего Иисуса Христа, — чтобы открыть и воздвигнуть ее, — чтоб засыпанную оную искру снова возжечь хранением Св. Его заповед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Ныне в нашей власти или опять засыпать ее, или дать ей светиться в нас и просвещать нас, если будем повиноваться. Когда совесть наша говорит нам сделать что либо, а мы пренебрегаем сим, — и когда она снова говорит, а мы не делаем, но продолжаем попирать ее; тогда мы засыпаем ее, — и она не может уже явственно говорить нам от тяготы, лежащей на ней, но как светильник, сияющий за совестью, начинает показывать нам вещи все темнее и темнее. Как в воде, помутившейся от многаго ила, никто не может узнать лица своего, так и мы, по преступлении, не разумеем, что говорит нам наша совесть, — так что нам кажется, будто ея вовсе нет у нас.</w:t>
      </w:r>
    </w:p>
    <w:p>
      <w:pPr>
        <w:pStyle w:val="Style7"/>
        <w:ind w:firstLine="709"/>
        <w:jc w:val="both"/>
        <w:rPr/>
      </w:pPr>
      <w:r>
        <w:rPr>
          <w:rFonts w:cs="Times New Roman" w:ascii="Times New Roman" w:hAnsi="Times New Roman"/>
          <w:sz w:val="24"/>
          <w:szCs w:val="24"/>
        </w:rPr>
        <w:t xml:space="preserve">19. Совесть называется соперником, потому что всегда сопротивляется злой воле нашей и напоминает нам, что мы должны делать, но не делаем, и если что не должны делать, делаем, осуждает нас. Посему Господь и назвал ее соперником, и заповедует нам: </w:t>
      </w:r>
      <w:r>
        <w:rPr>
          <w:rFonts w:cs="Times New Roman" w:ascii="Times New Roman" w:hAnsi="Times New Roman"/>
          <w:i/>
          <w:sz w:val="24"/>
          <w:szCs w:val="24"/>
        </w:rPr>
        <w:t>буди увещаваяся с соперником твоим, дондеже еси на пути с ним</w:t>
      </w:r>
      <w:r>
        <w:rPr>
          <w:rFonts w:cs="Times New Roman" w:ascii="Times New Roman" w:hAnsi="Times New Roman"/>
          <w:sz w:val="24"/>
          <w:szCs w:val="24"/>
        </w:rPr>
        <w:t xml:space="preserve"> (Мф. 5, 25) т.-е. в мире сем, как говорит св. Василий Велик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Будем же хранить нашу совесть, пока находимся в мире сем, не допустим, чтоб она обличала нас в каком либо деле, не будем попирать ее ни в чем, хотя бы то было самое малое. Знайте, что от пренебрежения сего малаго и в сущности ничтожнаго мы переходим к пренебрежению и великаго. Если кто начнет говорить: "что за важность, если я съем эту безделицу? Что за важность, если я посмотрю на ту или на эту вещь?" то от этого: "что за важность в том, что за важность в другом" — впадает он в злой навык и начнет пренебрегать великим и важным и попирать свою совесть; а таким образом закосневая во зле, будет он в опасности придти и в совершенное нечувств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Совесть хранить должно и в отношении к Богу, и в отношении к ближнему, и в отношении к вещам. — В отношении к Богу тот хранит совесть, кто не пренебрегает Его заповедями; и даже в том, чего не видят люди, и чего никто не требует от нас, он хранит совесть свою к Богу втайне. — Хранение совести в отношении к ближнему требует, чтоб отнюдь не делать ничего такого, что, как знаем, оскорбляет или соблазняет ближняго, делом или словом, или видом, или взором. — Хранение совести в отношении к вещам состоит в том, чтобы не обращаться худо с какою либо вещию, не давать ей портиться, и не бросать ее без нужды. — Во всех этих отношениях должно хранить совесть свою чистою и не запятнанною, чтоб не попасть в беду, от которой Сам Господь предостерегает нас (Мф. 5, 26).</w:t>
      </w:r>
    </w:p>
    <w:p>
      <w:pPr>
        <w:pStyle w:val="Style7"/>
        <w:ind w:firstLine="709"/>
        <w:jc w:val="both"/>
        <w:rPr/>
      </w:pPr>
      <w:r>
        <w:rPr>
          <w:rFonts w:cs="Times New Roman" w:ascii="Times New Roman" w:hAnsi="Times New Roman"/>
          <w:sz w:val="24"/>
          <w:szCs w:val="24"/>
        </w:rPr>
        <w:t xml:space="preserve">22. Св. Иоанн говорит: </w:t>
      </w:r>
      <w:r>
        <w:rPr>
          <w:rFonts w:cs="Times New Roman" w:ascii="Times New Roman" w:hAnsi="Times New Roman"/>
          <w:i/>
          <w:sz w:val="24"/>
          <w:szCs w:val="24"/>
        </w:rPr>
        <w:t>совершенная любовь вон изгоняет страх</w:t>
      </w:r>
      <w:r>
        <w:rPr>
          <w:rFonts w:cs="Times New Roman" w:ascii="Times New Roman" w:hAnsi="Times New Roman"/>
          <w:sz w:val="24"/>
          <w:szCs w:val="24"/>
        </w:rPr>
        <w:t xml:space="preserve"> (1 Иоан. 4, 18). Как же св. Пророк Давид говорит: </w:t>
      </w:r>
      <w:r>
        <w:rPr>
          <w:rFonts w:cs="Times New Roman" w:ascii="Times New Roman" w:hAnsi="Times New Roman"/>
          <w:i/>
          <w:sz w:val="24"/>
          <w:szCs w:val="24"/>
        </w:rPr>
        <w:t>бойтеся Господа вси святии Его</w:t>
      </w:r>
      <w:r>
        <w:rPr>
          <w:rFonts w:cs="Times New Roman" w:ascii="Times New Roman" w:hAnsi="Times New Roman"/>
          <w:sz w:val="24"/>
          <w:szCs w:val="24"/>
        </w:rPr>
        <w:t xml:space="preserve"> (Пс. 33, 10)? Сим показывается, что есть два страха: один первоначальный, а другой совершенный, — один свойствен начинающим, а другой свойствен совершенным Святым, достигшим в меру совершенной любви. Кто исполняет волю Божию по страху мук, тот есть еще новоначальный; а кто исполняет волю Божию из любви к Богу, — для того, чтоб угодить Богу, того сия любовь приводит в совершенный страх, по коему он, вкусив сладости пребывания с Богом, боится отпасть, боится лишиться ея. И сей-то совершенный страх, раждающийся от любви, вон изгоняет страх первоначальный.</w:t>
      </w:r>
    </w:p>
    <w:p>
      <w:pPr>
        <w:pStyle w:val="Style7"/>
        <w:ind w:firstLine="709"/>
        <w:jc w:val="both"/>
        <w:rPr/>
      </w:pPr>
      <w:r>
        <w:rPr>
          <w:rFonts w:cs="Times New Roman" w:ascii="Times New Roman" w:hAnsi="Times New Roman"/>
          <w:sz w:val="24"/>
          <w:szCs w:val="24"/>
        </w:rPr>
        <w:t xml:space="preserve">23. Страха совершеннаго невозможно достигнуть, если кто прежде не приобретет первоначальнаго страха. Премудрый Сирах говорит: </w:t>
      </w:r>
      <w:r>
        <w:rPr>
          <w:rFonts w:cs="Times New Roman" w:ascii="Times New Roman" w:hAnsi="Times New Roman"/>
          <w:i/>
          <w:sz w:val="24"/>
          <w:szCs w:val="24"/>
        </w:rPr>
        <w:t>страх Божий есть начало и конец</w:t>
      </w:r>
      <w:r>
        <w:rPr>
          <w:rFonts w:cs="Times New Roman" w:ascii="Times New Roman" w:hAnsi="Times New Roman"/>
          <w:sz w:val="24"/>
          <w:szCs w:val="24"/>
        </w:rPr>
        <w:t xml:space="preserve"> (—1, 15, 18). Началом назван первоначальный страх, за которым следует совершенный страх Святых. Первоначальный страх свойствен душевному состоянию. Он охраняет душу от всякаго падения; ибо сказано: </w:t>
      </w:r>
      <w:r>
        <w:rPr>
          <w:rFonts w:cs="Times New Roman" w:ascii="Times New Roman" w:hAnsi="Times New Roman"/>
          <w:i/>
          <w:sz w:val="24"/>
          <w:szCs w:val="24"/>
        </w:rPr>
        <w:t>страхом Господним уклоняется всяк</w:t>
      </w:r>
      <w:r>
        <w:rPr>
          <w:rFonts w:cs="Times New Roman" w:ascii="Times New Roman" w:hAnsi="Times New Roman"/>
          <w:sz w:val="24"/>
          <w:szCs w:val="24"/>
        </w:rPr>
        <w:t xml:space="preserve"> </w:t>
      </w:r>
      <w:r>
        <w:rPr>
          <w:rFonts w:cs="Times New Roman" w:ascii="Times New Roman" w:hAnsi="Times New Roman"/>
          <w:i/>
          <w:sz w:val="24"/>
          <w:szCs w:val="24"/>
        </w:rPr>
        <w:t>от зла</w:t>
      </w:r>
      <w:r>
        <w:rPr>
          <w:rFonts w:cs="Times New Roman" w:ascii="Times New Roman" w:hAnsi="Times New Roman"/>
          <w:sz w:val="24"/>
          <w:szCs w:val="24"/>
        </w:rPr>
        <w:t xml:space="preserve"> (Прит. 15, 27). Но кто уклоняется от зла по страху наказания, как раб, боящийся господина, тот постепенно приходит к тому, чтоб делать благое добровольно, — сначала, как наемник, надеяся некоего воздаяния за свое благое делание. Если же он таким образом будет постоянно избегать зла, из страха, подобно рабу, и делать благое, в надежде награды, подобно наемнику; то пребывая, по благодати Божией, во благом и соразмерно сему соединяясь с Богом, получает он наконец вкус ко благому, приходит в некоторое ощущение истинно благаго, — и уже не хочет разлучиться с ним. Тогда достигает он в достоинство сына, и любит добро ради самаго добра, — и хотя боится, но потому что любит. Сей-то есть великий и совершенный страх.</w:t>
      </w:r>
    </w:p>
    <w:p>
      <w:pPr>
        <w:pStyle w:val="Style7"/>
        <w:ind w:firstLine="709"/>
        <w:jc w:val="both"/>
        <w:rPr/>
      </w:pPr>
      <w:r>
        <w:rPr>
          <w:rFonts w:cs="Times New Roman" w:ascii="Times New Roman" w:hAnsi="Times New Roman"/>
          <w:sz w:val="24"/>
          <w:szCs w:val="24"/>
        </w:rPr>
        <w:t xml:space="preserve">24. Сию постепенность изображает и св. Пророк Давид в следующих словах: </w:t>
      </w:r>
      <w:r>
        <w:rPr>
          <w:rFonts w:cs="Times New Roman" w:ascii="Times New Roman" w:hAnsi="Times New Roman"/>
          <w:i/>
          <w:sz w:val="24"/>
          <w:szCs w:val="24"/>
        </w:rPr>
        <w:t>уклонися от зла и сотвори благо; взыщи мира и пожени и</w:t>
      </w:r>
      <w:r>
        <w:rPr>
          <w:rFonts w:cs="Times New Roman" w:ascii="Times New Roman" w:hAnsi="Times New Roman"/>
          <w:sz w:val="24"/>
          <w:szCs w:val="24"/>
        </w:rPr>
        <w:t xml:space="preserve"> (Пс. 33, 15). </w:t>
      </w:r>
      <w:r>
        <w:rPr>
          <w:rFonts w:cs="Times New Roman" w:ascii="Times New Roman" w:hAnsi="Times New Roman"/>
          <w:i/>
          <w:sz w:val="24"/>
          <w:szCs w:val="24"/>
        </w:rPr>
        <w:t>Уклонися</w:t>
      </w:r>
      <w:r>
        <w:rPr>
          <w:rFonts w:cs="Times New Roman" w:ascii="Times New Roman" w:hAnsi="Times New Roman"/>
          <w:sz w:val="24"/>
          <w:szCs w:val="24"/>
        </w:rPr>
        <w:t xml:space="preserve">, говорит, от </w:t>
      </w:r>
      <w:r>
        <w:rPr>
          <w:rFonts w:cs="Times New Roman" w:ascii="Times New Roman" w:hAnsi="Times New Roman"/>
          <w:i/>
          <w:sz w:val="24"/>
          <w:szCs w:val="24"/>
        </w:rPr>
        <w:t>зла</w:t>
      </w:r>
      <w:r>
        <w:rPr>
          <w:rFonts w:cs="Times New Roman" w:ascii="Times New Roman" w:hAnsi="Times New Roman"/>
          <w:sz w:val="24"/>
          <w:szCs w:val="24"/>
        </w:rPr>
        <w:t xml:space="preserve">, т.-е. избегай всякаго вообще зла, уклоняйся от всякаго дела ведущаго ко греху. Но сказав это, он не остановился на сем, но прибавил: </w:t>
      </w:r>
      <w:r>
        <w:rPr>
          <w:rFonts w:cs="Times New Roman" w:ascii="Times New Roman" w:hAnsi="Times New Roman"/>
          <w:i/>
          <w:sz w:val="24"/>
          <w:szCs w:val="24"/>
        </w:rPr>
        <w:t>и сотвори благо</w:t>
      </w:r>
      <w:r>
        <w:rPr>
          <w:rFonts w:cs="Times New Roman" w:ascii="Times New Roman" w:hAnsi="Times New Roman"/>
          <w:sz w:val="24"/>
          <w:szCs w:val="24"/>
        </w:rPr>
        <w:t xml:space="preserve">. Ибо случается, что иной не делает зла, но и добра не творит; и, например, не обижает, но и милосердия не оказывает, или не ненавидит, но и не любит. Сказав же о сем, он последовательно продолжает: </w:t>
      </w:r>
      <w:r>
        <w:rPr>
          <w:rFonts w:cs="Times New Roman" w:ascii="Times New Roman" w:hAnsi="Times New Roman"/>
          <w:i/>
          <w:sz w:val="24"/>
          <w:szCs w:val="24"/>
        </w:rPr>
        <w:t>взыщи мира и пожени и</w:t>
      </w:r>
      <w:r>
        <w:rPr>
          <w:rFonts w:cs="Times New Roman" w:ascii="Times New Roman" w:hAnsi="Times New Roman"/>
          <w:sz w:val="24"/>
          <w:szCs w:val="24"/>
        </w:rPr>
        <w:t xml:space="preserve">. Не сказал только — </w:t>
      </w:r>
      <w:r>
        <w:rPr>
          <w:rFonts w:cs="Times New Roman" w:ascii="Times New Roman" w:hAnsi="Times New Roman"/>
          <w:i/>
          <w:sz w:val="24"/>
          <w:szCs w:val="24"/>
        </w:rPr>
        <w:t>взыщи</w:t>
      </w:r>
      <w:r>
        <w:rPr>
          <w:rFonts w:cs="Times New Roman" w:ascii="Times New Roman" w:hAnsi="Times New Roman"/>
          <w:sz w:val="24"/>
          <w:szCs w:val="24"/>
        </w:rPr>
        <w:t>, но усильно стремись за ним, чтоб достигнуть его. — Следите внимательно умом своим за сею речью, и примечайте тонкость, наблюдаемую Святым. — Когда кто сподобится уклониться от зла, и потом, с помощию Божиею, будет старательно делать благое; тотчас возстанут на него брани вражеския, — и он подвизается, трудится, сокрушается, то боясь возвратиться опять на злое, как раб, то надеясь награды за благое, как наемник. Но терпя нападения от врага, борясь с ним и сопротивляясь ему; по сим побуждениям, он, хотя делает благое, однакож с большою скорбию, с великим трудом. Когда же получит помощь от Бога и приобретет некоторый навык в добре, тогда видит он покой, тогда ощущает мир, тогда ощущает, что значит прискорбная брань, и что — радость и веселие мира. — И начинает уже потом искать мира, усиленно стремиться к нему, чтоб достигнуть его, приобрести совершенно и водворить его в себе. Достигший же в меру сию вкушает наконец блаженство миротворцев (Мф. 5, 9). — И отселе кто может побудить душу сию делать добро ради чего либо иного, кроме наслаждения тем самым добром? Тогда-то таковый познает и совершенный стр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Отцы сказали, что человек приобретает страх Божий, если имеет память смерти и память мучений, — если каждый вечер испытывает себя, как провел день, и каждое утро, — как прошла ночь, — если не будет дерзок, и наконец, если будет находиться в близком общении с человеком боящимся Бога. Ибо говорят, что один брат спросил некоего старца: "что мне делать, отче, чтобы бояться Бога?" Старец отвечал ему: "иди, живи с человеком боящимся Бога, — и он тем самым, что боится Бога, научит и тебя бояться Бога". — Отгоняем же страх Божий от себя тем, что делаем все противное сказанному: не имеем ни памяти смертной, ни памяти мучений, — не внимаем самим себе и не испытываем себя, как проводим время, — но живем нерадиво и обращаемся с людьми, не имеющими страха Божия, — и бываем дерзки. И сие последнее хуже всего: это совершенная пагуба; ибо ничто так не отгоняет страха Божия от души, как дерзость. Спросили о ней некогда Авву Агафона, — и он сказал: "дерзость подобна сильному жгучему ветру, от котораго, когда он подует, все бегут, и который портит всякий плод на деревьях". — Бог да избавит нас от всегубительной сей страсти — дерзости.</w:t>
      </w:r>
    </w:p>
    <w:p>
      <w:pPr>
        <w:pStyle w:val="Style7"/>
        <w:ind w:firstLine="709"/>
        <w:jc w:val="both"/>
        <w:rPr/>
      </w:pPr>
      <w:r>
        <w:rPr>
          <w:rFonts w:cs="Times New Roman" w:ascii="Times New Roman" w:hAnsi="Times New Roman"/>
          <w:sz w:val="24"/>
          <w:szCs w:val="24"/>
        </w:rPr>
        <w:t xml:space="preserve">26. Дерзость бывает многообразна: можно быть дерзким и словом и движением и взором. От дерзости иной впадает в празднословие, говорит мирское, делает смешное и побуждает других к непристойному смеху. Дерзость и то, когда кто коснется другаго без нужды, протянет руку на кого смеющагося, толкнет кого, вырвет что у него из рук, безстыдно смотрит на кого: все это делает дерзость, все это происходит от того, что в душе нет страха Божия, — и от сего человек приходит мало по малу и в совершенную небрежность. — Посему то Бог, когда давал заповеди закона, сказал: </w:t>
      </w:r>
      <w:r>
        <w:rPr>
          <w:rFonts w:cs="Times New Roman" w:ascii="Times New Roman" w:hAnsi="Times New Roman"/>
          <w:i/>
          <w:sz w:val="24"/>
          <w:szCs w:val="24"/>
        </w:rPr>
        <w:t>благоговейны сотворите сыны Израилевы</w:t>
      </w:r>
      <w:r>
        <w:rPr>
          <w:rFonts w:cs="Times New Roman" w:ascii="Times New Roman" w:hAnsi="Times New Roman"/>
          <w:sz w:val="24"/>
          <w:szCs w:val="24"/>
        </w:rPr>
        <w:t xml:space="preserve"> (Лев. 15, 31); ибо без благоговения и скромной стыдливости (несмелости) человек не чтит и Самого Бога и не хранит ни одной заповеди. Потому нет ничего вреднее дерзости, — потому — то она и есть матерь всех страстей, что изгоняет благоговение, отгоняет страх Божий от души, и раждает небрежность.</w:t>
      </w:r>
    </w:p>
    <w:p>
      <w:pPr>
        <w:pStyle w:val="Style7"/>
        <w:ind w:firstLine="709"/>
        <w:jc w:val="both"/>
        <w:rPr/>
      </w:pPr>
      <w:r>
        <w:rPr>
          <w:rFonts w:cs="Times New Roman" w:ascii="Times New Roman" w:hAnsi="Times New Roman"/>
          <w:sz w:val="24"/>
          <w:szCs w:val="24"/>
        </w:rPr>
        <w:t xml:space="preserve">27. Авва Иоанн, ученик Аввы Варсонофия, имел обыкновение повторять следующия четыре изречения, — иногда одно, иногда другое, при отпуске от себя приходивших братий: "чрез сохранение совести в отношении к ближнему раждается смиренномудрие; — никогда не должно предпочитать свою волю воле брата своего; — бегай от всего человеческаго и спасешься; — </w:t>
      </w:r>
      <w:r>
        <w:rPr>
          <w:rFonts w:cs="Times New Roman" w:ascii="Times New Roman" w:hAnsi="Times New Roman"/>
          <w:i/>
          <w:sz w:val="24"/>
          <w:szCs w:val="24"/>
        </w:rPr>
        <w:t>друг друга тяготы носите и тако исполните закон Христов</w:t>
      </w:r>
      <w:r>
        <w:rPr>
          <w:rFonts w:cs="Times New Roman" w:ascii="Times New Roman" w:hAnsi="Times New Roman"/>
          <w:sz w:val="24"/>
          <w:szCs w:val="24"/>
        </w:rPr>
        <w:t xml:space="preserve"> (Гал. 6, 2)". — Каждый раз он предварял сии изречения такими словами: "сказал я однажды, брат, — Бог да сохранит любовь, — отцы сказали", — и после сего прилагал одно из своих изреч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При всяком встречающемся деле, хотя бы оно было крайне нужно и требовало тщания, не хочу, чтоб вы делали его со спорами, или с смущением, но будьте уверены, что всякое дело, которое вы делаете, — велико ли оно или мало, — есть осьмая часть искомаго, а сохранить свое устроение, если и случится от сего не исполнить дела, есть седьмь осьмых. Итак, если вы делаете какое дело и хотите совершенно и всецело исполнить его, то старайтесь как самое дело исполнить, что, как я сказал, есть осьмая часть искомаго, так вместе с тем сохранить и свое устроение не поврежденным, — что составляет седмь осьмых. Если же для того, чтоб исполнить дело вашего служения, настоять будет необходимость увлечься и повредить себе или другому, споря с ним, то не надобно терять семь осьмых для того, чтоб сохранить одну осьмую.</w:t>
      </w:r>
    </w:p>
    <w:p>
      <w:pPr>
        <w:pStyle w:val="Style7"/>
        <w:ind w:firstLine="709"/>
        <w:jc w:val="both"/>
        <w:rPr/>
      </w:pPr>
      <w:r>
        <w:rPr>
          <w:rFonts w:cs="Times New Roman" w:ascii="Times New Roman" w:hAnsi="Times New Roman"/>
          <w:sz w:val="24"/>
          <w:szCs w:val="24"/>
        </w:rPr>
        <w:t xml:space="preserve">29. Премудрый Соломон говорит в притчах: </w:t>
      </w:r>
      <w:r>
        <w:rPr>
          <w:rFonts w:cs="Times New Roman" w:ascii="Times New Roman" w:hAnsi="Times New Roman"/>
          <w:i/>
          <w:sz w:val="24"/>
          <w:szCs w:val="24"/>
        </w:rPr>
        <w:t>имже несть управления, падают, якоже листвие; спасение же есть во мнозе совете</w:t>
      </w:r>
      <w:r>
        <w:rPr>
          <w:rFonts w:cs="Times New Roman" w:ascii="Times New Roman" w:hAnsi="Times New Roman"/>
          <w:sz w:val="24"/>
          <w:szCs w:val="24"/>
        </w:rPr>
        <w:t xml:space="preserve"> (Притч. 11, 14). Видите ли, чему учит нас Св. Писание? Оно увещевает нас не полагаться на самих себя, не считать себя все разумеющими, не верить тому, что можем сами управлять собою, ибо мы имеем нужду в помощи, нуждаемся в наставляющих нас по Богу. Нет несчастнее и ближе к погибели людей, не имеющих наставника в пути Божием. Ибо что значит сказанное: имже несть управления, падают, якоже листвие? — Лист сначала всегда бывает зелен, цветущ, красив, но потом постепенно засыхает, падает, и наконец попирается ногами. Так и человек, никем не управляемый, сначала всегда, имеет усердие к посту, бдению, безмолвию, послушанию и к другим добродетелям; потом усердие это мало по малу охлаждается и, он, не имея никого, кто бы наставлял его, поддерживал, и воспламенял в нем это усердие, не чувствительно засыхает, падает и становится наконец подвластным рабом врагов, кои делают уже с ним, что хотят.</w:t>
      </w:r>
    </w:p>
    <w:p>
      <w:pPr>
        <w:pStyle w:val="Style7"/>
        <w:ind w:firstLine="709"/>
        <w:jc w:val="both"/>
        <w:rPr/>
      </w:pPr>
      <w:r>
        <w:rPr>
          <w:rFonts w:cs="Times New Roman" w:ascii="Times New Roman" w:hAnsi="Times New Roman"/>
          <w:sz w:val="24"/>
          <w:szCs w:val="24"/>
        </w:rPr>
        <w:t xml:space="preserve">30. О тех, которые открывают свои помышления и поступки и делают все с советом, говорит Премудрый: </w:t>
      </w:r>
      <w:r>
        <w:rPr>
          <w:rFonts w:cs="Times New Roman" w:ascii="Times New Roman" w:hAnsi="Times New Roman"/>
          <w:i/>
          <w:sz w:val="24"/>
          <w:szCs w:val="24"/>
        </w:rPr>
        <w:t>спасение есть во мнозе совете</w:t>
      </w:r>
      <w:r>
        <w:rPr>
          <w:rFonts w:cs="Times New Roman" w:ascii="Times New Roman" w:hAnsi="Times New Roman"/>
          <w:sz w:val="24"/>
          <w:szCs w:val="24"/>
        </w:rPr>
        <w:t xml:space="preserve">. Не говорит: "в совете многих", — чтоб с каждым совещаться, но что должно совещаться обо всем, — конечно с тем, к кому имеем доверие, и не так, чтоб одно говорить, а другое умалчивать, но все открывать и обо всем советоваться; такому и есть верное спасение </w:t>
      </w:r>
      <w:r>
        <w:rPr>
          <w:rFonts w:cs="Times New Roman" w:ascii="Times New Roman" w:hAnsi="Times New Roman"/>
          <w:i/>
          <w:sz w:val="24"/>
          <w:szCs w:val="24"/>
        </w:rPr>
        <w:t>во мнозе совете</w:t>
      </w:r>
      <w:r>
        <w:rPr>
          <w:rFonts w:cs="Times New Roman" w:ascii="Times New Roman" w:hAnsi="Times New Roman"/>
          <w:sz w:val="24"/>
          <w:szCs w:val="24"/>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Когда мы не открываем своих мыслей и намерений и не испрашиваем совета опытных, тогда держимся своей воли и следуем своим оправданиям (т.-е. тому, что сами считаем праведным). И тогда, делая повидимому доброе дело, мы сами себе разставляем сети, и гибнем, не ведая того. Ибо как можем мы уразуметь волю Божию, или вполне предаться ей, если верим самим себе и держимся своей воли? — Посему-то Авва Пимен и говорил, что "воля наша есть медная стена между человеком и Богом".</w:t>
      </w:r>
    </w:p>
    <w:p>
      <w:pPr>
        <w:pStyle w:val="Style7"/>
        <w:ind w:firstLine="709"/>
        <w:jc w:val="both"/>
        <w:rPr/>
      </w:pPr>
      <w:r>
        <w:rPr>
          <w:rFonts w:cs="Times New Roman" w:ascii="Times New Roman" w:hAnsi="Times New Roman"/>
          <w:sz w:val="24"/>
          <w:szCs w:val="24"/>
        </w:rPr>
        <w:t xml:space="preserve">32. Тому, кто верит своему уму и предается своей воле, враг, как хочет, устраивает падение. К тому же, кто с совета все творит, ему нет доступа. Оттого он ненавидит и вопрошение и наставление по поводу его, ненавидит самый голос, самый звук таковых слов. И сказать ли, почему? — Потому что знает, что злокозненность его тотчас обнаружится, как только станут спрашивать и говорить о полезном. А он ничего так не боится, как быть узнанным, потому что тогда он уже не может коварствовать, как хочет. Когда кто спрашивает и слышит совет от кого либо опытнаго: "это делай, а сего не делай, или: "теперь не время сему делу", и иной раз: "теперь время"; тогда диавол не находит, каким образом вредить ему, или как низложить его, потому что он всегда советуется и со всех сторон ограждает себя, — и таким образом исполняется на нем сказанное: </w:t>
      </w:r>
      <w:r>
        <w:rPr>
          <w:rFonts w:cs="Times New Roman" w:ascii="Times New Roman" w:hAnsi="Times New Roman"/>
          <w:i/>
          <w:sz w:val="24"/>
          <w:szCs w:val="24"/>
        </w:rPr>
        <w:t>спасение есть во мнозе совете</w:t>
      </w:r>
      <w:r>
        <w:rPr>
          <w:rFonts w:cs="Times New Roman" w:ascii="Times New Roman" w:hAnsi="Times New Roman"/>
          <w:sz w:val="24"/>
          <w:szCs w:val="24"/>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Враг любит полагающихся на свой разум; потому что они помогают ему, и сами себе строят козни. Я не знаю другаго падения монаху, кроме того, когда он верит своему сердцу. Некоторые говорят: от того, или от того падает человек; а я не знаю другаго падения, кроме того, когда человек следует сам себе. Увидишь ли падшаго, — знай, что он последовал самому себе. Нет ничего опаснее, нет ничего гибельнее с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Я всегда говорю вам, что от незначительных послаблений себе доходим мы и до значительных грехов. Что тяжелее греха осуждать ближняго? Что столько ненавидит Бог, и от чего столько отвращается? И однакож в такое великое зло приходит человек от ничтожнаго повидимому, — от того, что дозволяет себе малое зазрение ближняго. Ибо когда это дозволяется, тогда ум начинает оставлять свои грехи без внимания и замечать грехи ближняго. А от сего (от навыка в этом) происходят пересуды, укоры, злословия, — и наконец — пагубное осуждение. Но ничто столько не прогневляет Бога, ничто так не обнажает человека (от благодати) и не приводит к погибели, как укорение, злословие, и осуждение ближн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Иное дело злословить, а иное осуждать или уничижать. Злословить значит сказать о ком либо: такой-то солгал, или соблудил, или погневался, или другое что не доброе сделал. Вот такой позлословил брата, т.-е. сказал страстно о его согрешении. А осуждать значит сказать: такой-то лгун, блудник, гневлив. Вот такой осудил самое расположение души его, произнес приговор о всей жизни его, говоря, что он таков-то, и осудил его, как такого: а это тяжкое прегрешение.</w:t>
      </w:r>
    </w:p>
    <w:p>
      <w:pPr>
        <w:pStyle w:val="Style7"/>
        <w:ind w:firstLine="709"/>
        <w:jc w:val="both"/>
        <w:rPr/>
      </w:pPr>
      <w:r>
        <w:rPr>
          <w:rFonts w:cs="Times New Roman" w:ascii="Times New Roman" w:hAnsi="Times New Roman"/>
          <w:sz w:val="24"/>
          <w:szCs w:val="24"/>
        </w:rPr>
        <w:t xml:space="preserve">36. Фарисей, молясь и благодаря Бога за свои добродетели, не солгал, но говорил истину, и не за то был осужден: ибо мы должны благодарить Бога, когда сподобились сделать что либо доброе, потому что Он помог и содействовал нам в этом. Не за это был он осужден; и не за то, что сказал: </w:t>
      </w:r>
      <w:r>
        <w:rPr>
          <w:rFonts w:cs="Times New Roman" w:ascii="Times New Roman" w:hAnsi="Times New Roman"/>
          <w:i/>
          <w:sz w:val="24"/>
          <w:szCs w:val="24"/>
        </w:rPr>
        <w:t>несмь, якоже прочии человецы</w:t>
      </w:r>
      <w:r>
        <w:rPr>
          <w:rFonts w:cs="Times New Roman" w:ascii="Times New Roman" w:hAnsi="Times New Roman"/>
          <w:sz w:val="24"/>
          <w:szCs w:val="24"/>
        </w:rPr>
        <w:t xml:space="preserve">. Но когда, обратясь к мытарю, сказал: </w:t>
      </w:r>
      <w:r>
        <w:rPr>
          <w:rFonts w:cs="Times New Roman" w:ascii="Times New Roman" w:hAnsi="Times New Roman"/>
          <w:i/>
          <w:sz w:val="24"/>
          <w:szCs w:val="24"/>
        </w:rPr>
        <w:t>или якоже сей мытарь</w:t>
      </w:r>
      <w:r>
        <w:rPr>
          <w:rFonts w:cs="Times New Roman" w:ascii="Times New Roman" w:hAnsi="Times New Roman"/>
          <w:sz w:val="24"/>
          <w:szCs w:val="24"/>
        </w:rPr>
        <w:t>; тогда подвергся осуждению (сам за осуждение другаго). Ибо он осудил самое лицо, самое расположение души его, всю жизнь его. Почему мытарь и вышел оправдан паче онаго (Лук. 18, 1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Одному Богу принадлежит оправдывать или осуждать, поелику Он знает и душевное расположение каждаго и силу, стремления и дарования, телосложение и способности, — и сообразно с этим осуждает или оправдывает каждаго — праведно. Ибо кто может верно знать все сие, кроме Единаго, сотворившаго всех, и всеведущ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Иногда мы не только осуждаем, но и уничижаем ближняго; ибо иное есть — осуждать, и иное уничижать. Уничижение есть то, когда человек не только осуждает, но и презирает другаго, — гнушается им и отвращается от него, как от некоей мерзости: это хуже осуждения и гораздо пагубн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Хотящие спастись не обращают внимания на недостатки ближних, но всегда смотрят на свои собственные и преуспевают. Таков был тот, который, видя, что брат согрешил, вздохнул и сказал: "горе мне! как он согрешил сего дня, так я согрешу завтра". Видишь ли мудрое настроение души? Как он тотчас нашел средство избегнуть осуждения брата своего? Ибо сказав: "так и я завтра", он внушил себе страх и попечение о том, что и он в скором времени может согрешить, — и так избежал осуждения ближняго. При том не удовлетворился этим, но и себя повергнул под ноги его, сказав: "и сей покается о грехе своем, а я не покаюсь, как должно, не достигну покаяния, не в силах буду покаяться". Видишь просвещение Божественной души?</w:t>
      </w:r>
    </w:p>
    <w:p>
      <w:pPr>
        <w:pStyle w:val="Style7"/>
        <w:ind w:firstLine="709"/>
        <w:jc w:val="both"/>
        <w:rPr/>
      </w:pPr>
      <w:r>
        <w:rPr>
          <w:rFonts w:cs="Times New Roman" w:ascii="Times New Roman" w:hAnsi="Times New Roman"/>
          <w:sz w:val="24"/>
          <w:szCs w:val="24"/>
        </w:rPr>
        <w:t xml:space="preserve">40. Бывает, что яд осуждения, переполнив нашу душу, ищет излиться и в других. И вот мы, встречая другаго брата, мирнаго ко всем, спешим пересказать ему: то и то случилось, — и причиняем ему вред, внося в сердце его грех осуждения. Не боимся мы рекшаго: </w:t>
      </w:r>
      <w:r>
        <w:rPr>
          <w:rFonts w:cs="Times New Roman" w:ascii="Times New Roman" w:hAnsi="Times New Roman"/>
          <w:i/>
          <w:sz w:val="24"/>
          <w:szCs w:val="24"/>
        </w:rPr>
        <w:t>горе напаяющему подруга своего развращением мутным</w:t>
      </w:r>
      <w:r>
        <w:rPr>
          <w:rFonts w:cs="Times New Roman" w:ascii="Times New Roman" w:hAnsi="Times New Roman"/>
          <w:sz w:val="24"/>
          <w:szCs w:val="24"/>
        </w:rPr>
        <w:t xml:space="preserve"> (Аввак. 2, 15); но совершаем бесовское дело и нерадим о том. Ибо смущать и вредить чье дело, как не бесовское? И вот мы оказываемся помощниками бесов на погибель свою и ближняго. Отчего так? Оттого, что нет в нас любви. Ибо </w:t>
      </w:r>
      <w:r>
        <w:rPr>
          <w:rFonts w:cs="Times New Roman" w:ascii="Times New Roman" w:hAnsi="Times New Roman"/>
          <w:i/>
          <w:sz w:val="24"/>
          <w:szCs w:val="24"/>
        </w:rPr>
        <w:t>любы покрывает множество грехов</w:t>
      </w:r>
      <w:r>
        <w:rPr>
          <w:rFonts w:cs="Times New Roman" w:ascii="Times New Roman" w:hAnsi="Times New Roman"/>
          <w:sz w:val="24"/>
          <w:szCs w:val="24"/>
        </w:rPr>
        <w:t xml:space="preserve"> (1 Петр. 4, 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Святые не осуждают согрешающаго и не отвращаются от него, но сострадают ему, скорбят о нем, вразумляют, утешают, врачуют его, как больной член, и делают все чтоб спасти его. — Что сделал св. Аммон, когда братия пришли и сказали ему в смущении: "пойди и посмотри, отче, у такого-то брата в келлии женщина?" Какое милосердие показал он? Догадавшись, что брат скрыл женщину под кадкою, он пошел и сел на оную, и велел им искать по всей келлии. Когда же они ничего не нашли, он сказал им: "Бог да простит вас". Так он постыдил их, и оказал им великую пользу, научив, не легко верить обвинению на ближняго: и брата того исправил, не только покрыв его по Боге, но и вразумив его, когда нашел удобное к тому время. Ибо выслав всех вон, он взял его за руку и сказал ему: "подумай о душе своей, брат!" — Брат сей тотчас устыдился, пришел в умиление и пресек грех. Так благотворно подействовало на душу его человеколюбие и сострадание стар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Представьте себе круг, средину его — центр, и из центра исходящие радиусы — лучи. Эти радиусы чем дальше идут от центра, тем более расходятся и удаляются друг от друга; напротив чем ближе подходят к центру, тем больше сближаются между собою. Положите теперь, что круг сей есть мир, самая средина круга — Бог, а прямыя линии (радиусы), идущия от центра к окружности, или от окружности к центру, суть пути жизни людей. И тут тоже. На сколько Святые входят внутрь круга к средине онаго, желая приблизиться к Богу, на столько по мере вхождения они становятся ближе и к Богу, и друг к другу; и притом так, что сколько приближаются к Богу, столько приближаются и друг к другу, и сколько приближаются друг к другу, столько приближаются и к Богу. — Так разумейте и об удалении. Когда удаляются от Бога и обращаются ко внешнему, то очевидно, что в той мере, как они отходят от средоточия и удаляются от Бога, в той же мере удаляются и друг от друга, — и сколько удаляются друг от друга, столько удаляются и от Бога. Таково и свойство любви: но сколько мы находимся вне и не любим Бога, на столько каждый удален и от ближняго. Если же возлюбим Бога, то сколько приближаемся к Богу любовию к Нему, столько соединяемся любовию и с ближними, и сколько соединяемся с ближними, столько соединяемся и с Богом.</w:t>
      </w:r>
    </w:p>
    <w:p>
      <w:pPr>
        <w:pStyle w:val="Style7"/>
        <w:ind w:firstLine="709"/>
        <w:jc w:val="both"/>
        <w:rPr/>
      </w:pPr>
      <w:r>
        <w:rPr>
          <w:rFonts w:cs="Times New Roman" w:ascii="Times New Roman" w:hAnsi="Times New Roman"/>
          <w:sz w:val="24"/>
          <w:szCs w:val="24"/>
        </w:rPr>
        <w:t xml:space="preserve">43. Отчего происходит, что иногда кто либо, услышав оскорбительное слово, не обращает на него внимания, а переносит оное без смущения, как будто вовсе не слыхал его, иногда же как только услышит, тотчас смущается. Отчего так бывает? Не смущаются вот отчего: </w:t>
      </w:r>
      <w:r>
        <w:rPr>
          <w:rFonts w:cs="Times New Roman" w:ascii="Times New Roman" w:hAnsi="Times New Roman"/>
          <w:i/>
          <w:sz w:val="24"/>
          <w:szCs w:val="24"/>
        </w:rPr>
        <w:t>во первых</w:t>
      </w:r>
      <w:r>
        <w:rPr>
          <w:rFonts w:cs="Times New Roman" w:ascii="Times New Roman" w:hAnsi="Times New Roman"/>
          <w:sz w:val="24"/>
          <w:szCs w:val="24"/>
        </w:rPr>
        <w:t xml:space="preserve">, случается, что иной после молитвы, или добраго упражнения, находится в добром расположении духа, и потому снисходит брату своему и не смущается его словами; случается </w:t>
      </w:r>
      <w:r>
        <w:rPr>
          <w:rFonts w:cs="Times New Roman" w:ascii="Times New Roman" w:hAnsi="Times New Roman"/>
          <w:i/>
          <w:sz w:val="24"/>
          <w:szCs w:val="24"/>
        </w:rPr>
        <w:t>также</w:t>
      </w:r>
      <w:r>
        <w:rPr>
          <w:rFonts w:cs="Times New Roman" w:ascii="Times New Roman" w:hAnsi="Times New Roman"/>
          <w:sz w:val="24"/>
          <w:szCs w:val="24"/>
        </w:rPr>
        <w:t xml:space="preserve">, что иной имеет большое расположение к кому либо, и потому без огорчения переносит все, от него наносимое; бывает </w:t>
      </w:r>
      <w:r>
        <w:rPr>
          <w:rFonts w:cs="Times New Roman" w:ascii="Times New Roman" w:hAnsi="Times New Roman"/>
          <w:i/>
          <w:sz w:val="24"/>
          <w:szCs w:val="24"/>
        </w:rPr>
        <w:t>также</w:t>
      </w:r>
      <w:r>
        <w:rPr>
          <w:rFonts w:cs="Times New Roman" w:ascii="Times New Roman" w:hAnsi="Times New Roman"/>
          <w:sz w:val="24"/>
          <w:szCs w:val="24"/>
        </w:rPr>
        <w:t>, что иной презирает желающаго оскорбить его, и ни во что вменяет обиды его. — А смущаются от противоположнаго сему, — оттого, что бывают не в добром расположении духа, или оттого, что имеют неприязнь против оскорбившаго, — и от других причин. — Но главною причиною всякаго смущения служит то, что мы не укоряем самих с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Авва Пимен сказал: "куда бы ни пошел укоряющий себя, какой бы ни приключился ему вред, или безчестие, или иная какая скорбь, он уже предварительно считает себя достойным всего неприятнаго и никогда не смущается. Есть ли что безпечальнее такого состоя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Скажет кто нибудь: если брат оскорбит меня, и я, испытав себя, найду, что не подал ему никакого к тому повода, то как могу укорить себя? — По истине, если кто испытает себя со страхом Божиим, то найдет, что всячески сим подал повод, или делом, или словом, или видом, если же не окажется, чтоб в настоящее время он подал какой либо повод, то всеконечно когда нибудь в другое время оскорбил его, или в этом, или в другом деле, или, может быть, оскорбил другаго брата, и должен был пострадать за сие, — или часто за иной какой—либо грех. Потому и говорю я, что если кто разсмотрит себя со страхом Божиим и строго испытает совесть свою, то непременно найдет себя виновным и укорит с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Случается, что иной, сидя в уединении безмолвном, пребывает в мире. Но вот пришел брат, и между разговорами сказал что либо неприятное, и он тотчас пришел в смущение, — и говорит потом: "еслиб он не пришел ко мне и не смутил меня, то я не согрешил бы". — Какое смешное разсуждение! Разве тот, кто сказал ему слово, вложил ему страсть? Он только вызвал наружу ту, которая была уже в нем; — и теперь предлежит ему не на брата скорбеть, а каяться в страсти, укоряя себя. Такой человек похож на гнилой хлеб, который снаружи хорош, а внутри заплесневел, и когда кто либо разломит его, то обнаруживается его гнилость, — или на чистый сосуд, который внутри полон смрада и зловония, и когда кто откроет его, тотчас становится чувствительным смрад его. Так и этот пребывал, как ему казалось в мире, не замечая, что страсть была внутри его; брат сказал ему одно слово и обнаружил гнилость, сокрытую внутри его. Посему, если он хочет быть помилованным, то пусть покается, укорив себя. Сим только путем он достигнет чистоты и преуспеет. Брата же того ему должно еще благодарить, как доставившаго ему такую польз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7. Душа, по мере того, как творит грех, изнемогает от него; ибо грех разслабляет и приводит в изнеможение того, кто предается ему; и потому все, приключающееся ему, отягощает его. Если же человек преуспевает в добре, то по мере преуспеяния, ему делается более легким то, что некогда было тяже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Во всяком случае должны мы взирать горе. Добро ли нам кто сделает, или злое потерпим от кого либо, мы должны взирать горе, и благодарить Бога за все, случающееся с нами, всегда укоряя самих себя и говоря, что если случится с нами что доброе, то это дело милостиваго промышления о нас Божия, а если злое, — то это за грехи на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Окаянные мы, ежедневно согрешающие и страстям своим удовлетворяющие! Оставили мы путь правый, указанный нам отцами, — путь самоукорения, и идем кривым путем укорения ближняго. — И каждый из нас старается во всяком деле сложить вину на брата своего и на него возложить всю тяготу; каждый ленится и не соблюдает ни одной заповеди, а от ближняго требует исполнения всех заповед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Где тот старец, который, когда его спросили: "что главное из найденнаго тобою на пути сем, отче", — ответил: "то, чтобы во всем укорять себя?" — Так и Авва Пимен сказал со стенанием: "все добродетели вошли в дом сей, но без одной добродетели трудно устоять человеку". Какая же это добродетель", спросили его? Он ответил: "та, чтоб человек укорял себя". И св. Антоний сказал: "велико делание — возлагать пред лицем Бога согрешения свои на себя, — и до последняго издыхания ожидать искушения". И везде находим мы, что отцы наши обретали покой от того, что, возложив на Бога все, даже и самое малое, они всегда соблюдали сие правило — себя во всем укоря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1. Отцы сказали, что монахам не свойственно гневаться, также и оскорблять кого-либо, и еще: "кто преодолел раздражительность, тот преодолел демонов, а кто побеждается сею страстию, тот вовсе чужд иноческой жизни, и проч. — Что же должны мы сказать о себе, когда не только предаемся раздражению и гневу, но и пребываем в злопамятстве? — Что нам делать, как не оплакивать такое жалкое и не человеческое состояние (душ наших)? — Однакож будем внимать себе, братия, и постараемся с помощию Божиею избавиться от горечи этой губительной стра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2. Между братиями нередко происходят смущения и возникают неудовольствия, но они обычно спешат улаживать эти размолвки и умиротворяются. Бывает однакож, что иной и после того, как поклонившись, помирится, продолжает скорбеть на брата и держать мысли против него. Это есть злопамятность, — и она требует многаго внимания, чтобы не закоснеть в оной и не погибнуть. Кто помирился тотчас после раздражения, тот исцелил гнев, но против злопамятности еще не подвизался, — и потому продолжает скорбеть на брата. Ибо иное злопамятность, иное гнев, иное раздражительность, и иное смущение. Чтоб вы лучше поняли сие, скажу пример. Кто разводит огонь, тот берет сначала малый уголек: это слово брата, нанесшаго оскорбление. Если ты перенесешь это слово, то ты и погасил уголек. Если же будешь думать: "зачем он это сказал? Когда так, и я ему скажу то и то; еслиб он не хотел оскорбить меня, то не сказал бы этого, — так и я оскорблю его — непременно". — Вот ты и подложил лучинки, или что другое, подобно разводящему огонь, и произвел дым, который есть смущение. Смущение есть то самое движение и возбуждение помыслов, которое воздвигает и раздражает сердце. А раздражение есть отмстительное возстание на опечалившаго, которое обращается в дерзость, как сказал бл. Авва Марк: "злоба, питаемая помыслами, раздражает сердце; молитва же убивает ее". Еслиб ты перенес малое слово брата, то погасил бы этот малый уголек прежде, чем произошло смущение. — Однакож и его, если хочешь, можешь удобно погасить, пока оно еще ново, молчанием, молитвою, одним поклоном от сердца. — Если же будешь продолжать дымить, т.-е. раздражать и возбуждать сердце помышлениями: "зачем он... так и я"... то от сего разгорится сердце твое и породится воспаление раздражительности. — Если хочешь, можешь погасить и ее прежде, чем произойдет гнев. Если же будешь продолжать возмущать и раздражать себя, то уподобишься человеку, подкладывающему дрова на огонь, от чего образуется пламень огненный, — и это есть гнев. А гнев, если закоснеет, обращается в злопамятность, от которой человек не освободится, если не прольет крови своей (потов и трудов над соб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3. Се слышали вы, что такое начальное смущение, что раздражительность, что гнев, и что злопамятство. Видите ли как от одного слова доходят до такого зла? Ибо еслиб ты сначала укорил себя, терпеливо перенес слово брата твоего, и не хотел бы отомстить ему, и на одно слово сказать два, или пять слов, и воздать злом за зло; то избавился бы от всех зол этих. Посему и говорю вам: всегда отсекайте страсти, пока оне еще молоды, прежде нежели они укоренятся, и укрепятся в вас и станут удручать вас: ибо тогда придется вам много пострадать от них. Иное дело вырвать малую былинку, и иное искоренить большое дере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4. Воздавать злом за зло можно не только делом, но и словом и видом. Иной думает, что он на деле не воздает злом за зло, но оказыватся, что воздает словом, или видом, или движением, или взором; ибо и всем этим можно оскорбить брата своего, — и это также есть воздаяние злом за зло. Другой же не старается мстить за зло ни делом, ни словом, ни видом, ни движением, но в сердце своем имеет неудовольствие на брата своего и скорбит на него. Другой хотя не имеет скорби на брата своего; но если услышит, что кто нибудь оскорбит брата того в чем либо, или что его побранили, или унизили, — и радуется тому, то и он оказывается воздающим злом за зло в сердце своем. Другой не питает злобы в сердце своем, и не радуется, слыша об унижении оскорбившаго его, даже и печалится, если ему нанесут оскорбление, однакож не радуется и благополучию его, — когда, например, видя, как того прославляют и тому угождают, скорбит; и это есть также вид злопамятности, хотя и легчайш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5. Иной, если случится кому оскорбить его, и они поклонятся друг другу и примирятся между собою, живет в мире с тем и не имеет против него никакой злой мысли в сердце своем; когда же чрез несколько времени тому опять случится сказать что либо скорбное для него, то он начинает вспоминать и прежнее и смущаться не только о втором, но и о прежнем. — Сей подобен человеку имеющему рану и положившему на нее пластырь, и хотя он в настоящее время заживил рану, и она заросла, но место еще болезненно; и если кто бросит в него камень, то место сие повреждается более всего тела и тотчас начинает источать кровь. Тоже самое претерпевает и оный человек: была у него рана, и он приложил пластырь, — т.–е. сделал поклон и исцелил рану, т. е. гнев, примирением; начал также усиливаться и против злопамятности, стараясь не питать ни одной злой мысли в сердце своем. Это значит, что рана заростает; но она еще не совершенно зажила, — есть еще остаток злопамятности, от котораго удобно возобновляется рана, если человек получит хотя легкий ушиб.</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Надобно подвизаться — совершенно очистить и внутренний гной, дабы больное место совсем заросло, и чтобы не осталось никакого безобразия и вовсе нельзя было узнать, что на этом месте была рана. Как же сего достигнуть? — Молясь от всего сердца об оскорбившем и говоря: Боже, помоги брату моему и мне ради молитв его! — Молясь таким образом за брата своего; являет он сострадание и любовь, прося же помощи себе, ради молитв его, смиряется. А где сострадание, любовь и смирение, там что может успеть раздражительность, или злопамятность, или другая какая страсть? — И Авва Зосима сказал: "если диавол подвигнет все хитрости злобы своей со всеми демонами своими, то все коварства его упразднятся и сокрушатся от смирения по заповеди Христовой". А другой старец сказал: "молящийся за врага не будет злопамяте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7. Делом исполняйте советы старцев, и тогда хорошо уразумеете, что говорят они; если не будете исполнять, никогда не можете одними словами научиться делу подвижничества. Какой человек, желая научится искусству, постигает его из одних слов? Нет; сперва он работает и портит, работает и уничтожает свое изделие; и так мало по малу, трудами и терпением научается искусству, с помощию Бога, взирающаго на его труд и произволение. А мы хотим искусству искусств научиться одними словами, не принимаясь за дело. Возможно это?! — Будем же внимать себе, и трудиться со тщанием, пока еще имеем время.</w:t>
      </w:r>
    </w:p>
    <w:p>
      <w:pPr>
        <w:pStyle w:val="Style7"/>
        <w:ind w:firstLine="709"/>
        <w:jc w:val="both"/>
        <w:rPr/>
      </w:pPr>
      <w:r>
        <w:rPr>
          <w:rFonts w:cs="Times New Roman" w:ascii="Times New Roman" w:hAnsi="Times New Roman"/>
          <w:sz w:val="24"/>
          <w:szCs w:val="24"/>
        </w:rPr>
        <w:t xml:space="preserve">58. Нужно всячески внимать, чтоб не быть окраденными ложью, ибо лжец не соединяется с Богом. Ложь чужда Богу. В Писании сказано, что </w:t>
      </w:r>
      <w:r>
        <w:rPr>
          <w:rFonts w:cs="Times New Roman" w:ascii="Times New Roman" w:hAnsi="Times New Roman"/>
          <w:i/>
          <w:sz w:val="24"/>
          <w:szCs w:val="24"/>
        </w:rPr>
        <w:t>ложь от диавола</w:t>
      </w:r>
      <w:r>
        <w:rPr>
          <w:rFonts w:cs="Times New Roman" w:ascii="Times New Roman" w:hAnsi="Times New Roman"/>
          <w:sz w:val="24"/>
          <w:szCs w:val="24"/>
        </w:rPr>
        <w:t xml:space="preserve">, что он </w:t>
      </w:r>
      <w:r>
        <w:rPr>
          <w:rFonts w:cs="Times New Roman" w:ascii="Times New Roman" w:hAnsi="Times New Roman"/>
          <w:i/>
          <w:sz w:val="24"/>
          <w:szCs w:val="24"/>
        </w:rPr>
        <w:t>есть ложь и отец лжи</w:t>
      </w:r>
      <w:r>
        <w:rPr>
          <w:rFonts w:cs="Times New Roman" w:ascii="Times New Roman" w:hAnsi="Times New Roman"/>
          <w:sz w:val="24"/>
          <w:szCs w:val="24"/>
        </w:rPr>
        <w:t xml:space="preserve"> (Иоан. 8, 44). Се, отцем лжи назван диавол, истина же есть Бог; ибо Он Сам говорит: </w:t>
      </w:r>
      <w:r>
        <w:rPr>
          <w:rFonts w:cs="Times New Roman" w:ascii="Times New Roman" w:hAnsi="Times New Roman"/>
          <w:i/>
          <w:sz w:val="24"/>
          <w:szCs w:val="24"/>
        </w:rPr>
        <w:t>Аз есмь путь, истина и живот</w:t>
      </w:r>
      <w:r>
        <w:rPr>
          <w:rFonts w:cs="Times New Roman" w:ascii="Times New Roman" w:hAnsi="Times New Roman"/>
          <w:sz w:val="24"/>
          <w:szCs w:val="24"/>
        </w:rPr>
        <w:t xml:space="preserve"> (Иоан. 14, 6). Видите, от Кого мы отлучаем себя и с кем соединяем себя ложью! — Итак, если поистине хотим спастися, то мы должны всею силою и всем усердием любить истину и охранять себя от всякой лжи, чтоб она не отлучила нас от истины и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9. Есть три различных вида лжи: иной лжет мыслию, другой лжет словом, а иной лжет самою жизнию своею. — Мыслию лжет тот, кто принимает за истину свои предположения, т.-е. пустыя подозрения на ближняго; когда, например, видит, что кто нибудь говорит с братом своим, делает свои догадки: это он про меня что нибудь говорит, — и подоб. — Такой лжет мыслию; ибо он ничего истиннаго не говорит, но только по одному своему мнению, а от сего происходят злословие, пересуды, враждование и осуждение. — Словом лжет тот, кто, например, поленившись встать на бдение, не говорит: "прости, я поленился встать"; но говорит: "у меня был жар, я был нездоров", и десятки лживых слов придумывает, — чтоб не сделать одного поклона и не смириться. Также если он желает чего, то не скажет прямо: "я этого желаю", но все извращает слова свои, указывая, то на болезнь, то на нужду, — и лжет до тех пор, пока не удовлетворит желания. Такому наконец перестают верить, и когда он говорит правду. — Жизнию своею лжет тот, кто, будучи блудником, притворяется воздержным, или будучи корыстолюбив, выставляет себя милостивым, или будучи надмен, принимает вид смирен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0. Позаботимся о себе. Кто нам даст время сие, если мы понапрасну потеряем его? Поистине будет время, когда взыщем дней сих и не обрящем. Авва Арсений всегда говорил себе: "Арсений, для чего вышел ты из мир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1. Еслиб мы восхотели поподвизаться не много, то не скорбели бы много и не испытывали бы трудностей. Ибо если кто понуждает себя на подвиги, то продолжая подвизаться, мало по малу преуспевает и потом с покоем совершает добродетели; поелику Бог, видя, что он понуждает себя, подает ему помощь. Будем же понуждать себя; ибо мы хотя не достигли еще совершенства, но если будем подвизаться, то чрез подвиг получим помощь, и с сею помощию стяжем всякия добродетели. Посему-то некто из отцов сказал: "дай кровь и приими дух", т.-е. подвизайся, и получишь навык в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2. Как желающий обучиться плотничеству не занимается иным ремеслом; так и те, которые хотят научиться деланию духовному, не должны заботиться ни о чем другом, но день и ночь поучаться в том, как бы приобрести оное. Однакож всему должна быть мера. Некто из старцев сказал: "ходите путем царским и считайте поприща (версты)". Ибо добродетели суть средина между излишеством и недостатком. Поэтому и сказано в Писании: да не уклонишися ни на десно, ни на шуе, но путем царским ходи (Втор. 5, 32; 17, 1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3. Зло само по себе есть ничто, ибо оно не есть какое либо существо и не имеет никакого состава. Но душа, уклонившись от добродетели, делается страстною и раждает грех, и потом томится, не находя себе в нем естественнаго упокоения. И дерево разве имеет по естеству червей внутри себя? Но заводится в нем малая гнилость; от этой гнилости зараждается червь, — и сей самый червь съедает дерево. Так и душа сама производит зло, — и опять сама мучится от зла, как сказал Григорий Богослов: "огнь есть порождение вещества; и поядает вещество, как и злых з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4. Тоже самое видим и в телесной болезни: когда кто живет безпорядочно и не бережет здоровья, то происходит избыток или недостаток чего либо в теле, и от этого потом человек делается больным; а прежде этого вовсе не существовало болезни, и она не была никогда чем либо; и опять по исцелении тела, болезнь уже вовсе не существует. Так точно и зло есть недуг души, лишившейся свойственнаго ей и по естеству ей принадлежащаго здравия, которое есть добродете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5. Есть три состояния в человеке: он или действует по страсти, или сопротивляется ей, или искореняет ее. Действует по страсти тот, кто приводит ее в исполнение, удовлетворяет ей. Сопротивляется ей тот, кто не действует по ней и не отсекает ея, но благоразумно минует как бы страсть, однако имеет ее в себе. А искореняет страсть тот, кто подвизается и действует против страсти.</w:t>
      </w:r>
    </w:p>
    <w:p>
      <w:pPr>
        <w:pStyle w:val="Style7"/>
        <w:ind w:firstLine="709"/>
        <w:jc w:val="both"/>
        <w:rPr/>
      </w:pPr>
      <w:r>
        <w:rPr>
          <w:rFonts w:cs="Times New Roman" w:ascii="Times New Roman" w:hAnsi="Times New Roman"/>
          <w:sz w:val="24"/>
          <w:szCs w:val="24"/>
        </w:rPr>
        <w:t xml:space="preserve">66. Действующий по страсти подобен человеку, который, будучи поражен от врага своего стрелами, берет их и собственными руками вонзает в свое сердце. Сопротивляющийся страсти подобен осыпаемому стрелами врага своего, но облеченному в броню, и потому не получающему ран. А искореняющий страсть подобен тому, кто, будучи осыпаем стрелами врага своего, сокрушает их, или возвращает в сердце врага, как сказано в Псалме: </w:t>
      </w:r>
      <w:r>
        <w:rPr>
          <w:rFonts w:cs="Times New Roman" w:ascii="Times New Roman" w:hAnsi="Times New Roman"/>
          <w:i/>
          <w:sz w:val="24"/>
          <w:szCs w:val="24"/>
        </w:rPr>
        <w:t>оружие их да внидет в сердце их, и луцы их да сокрушатся</w:t>
      </w:r>
      <w:r>
        <w:rPr>
          <w:rFonts w:cs="Times New Roman" w:ascii="Times New Roman" w:hAnsi="Times New Roman"/>
          <w:sz w:val="24"/>
          <w:szCs w:val="24"/>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7. Один брат семь дней пробыл в горячке, и вот прошли другие сорок дней, а он еще не находит в себе крепости. — Семь дней был болен сей смиренный, — а сколько дней прошло, что он все еще не поправился? Так бывает и с душею: иной согрешает не много, а сколько времени проводит потом, проливая кровь свою, пока исправи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8. Видим, как братия наши похищаются из среды нашей, и не внимаем себе, тогда как знаем, что и мы мало по малу приближаемся к смерти. Будем же внимать себе, и пока есть время, не будем терять его понапрасну. Как не помним мы слова онаго старца, сказавшаго, что если кто потеряет золото или серебро, то он вместо его может найти другое; если же потеряем время, живя в праздности и лености, то не возможем найти другаго взамен потеряннаго. По истине будем искать хотя одного часа сего времени и не найдем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9. Один великий старец прохаживался с учениками своими на некотором месте, где были различные кипарисы, большие и малые. Старец сказал одному из учеников своих: вырви этот кипарис. Кипарис был мал, и брат тотчас одною рукою вырвал его. Старец указал ему на другой, больший перваго, и сказал: вырви и этот. Брат раскачал его обеими руками и выдернул. Старец указал ему другой еще больший. Он вырвал и тот, но с великим трудом. Потом указал ему на иной еще больший. Брат с величайшим трудом, сперва много раскачивал его, трудился и потел, и наконец вырвал и сей. Наконец старец показал ему и еще больший кипарис. Но брат, хотя и много трудился и потел над ним, однако не мог его вырвать. Старец, видя, что он не может сделать этого один, велел другому брату помочь ему. И они оба едва успели вырвать его. — Тогда старец сказал ученикам своим: "вот так и страсти; пока оне малы, то, если пожелаем, легко можем исторгнуть их; если же вознерадим о них, как о малых, то оне укрепляются, и чем более укрепляются, тем большаго требуют от нас труда; а когда очень укореняются в нас, тогда даже и с большим трудом мы не можем одни исторгнуть их из себя, если не получим помощи от некоторых Святых, помогающих нам по Бозе".</w:t>
      </w:r>
    </w:p>
    <w:p>
      <w:pPr>
        <w:pStyle w:val="Style7"/>
        <w:ind w:firstLine="709"/>
        <w:jc w:val="both"/>
        <w:rPr/>
      </w:pPr>
      <w:r>
        <w:rPr>
          <w:rFonts w:cs="Times New Roman" w:ascii="Times New Roman" w:hAnsi="Times New Roman"/>
          <w:sz w:val="24"/>
          <w:szCs w:val="24"/>
        </w:rPr>
        <w:t xml:space="preserve">70. Пророк говорит к дщери вавилонской: </w:t>
      </w:r>
      <w:r>
        <w:rPr>
          <w:rFonts w:cs="Times New Roman" w:ascii="Times New Roman" w:hAnsi="Times New Roman"/>
          <w:i/>
          <w:sz w:val="24"/>
          <w:szCs w:val="24"/>
        </w:rPr>
        <w:t>блажен, иже имет и разбиет младенцы твоя о камень</w:t>
      </w:r>
      <w:r>
        <w:rPr>
          <w:rFonts w:cs="Times New Roman" w:ascii="Times New Roman" w:hAnsi="Times New Roman"/>
          <w:sz w:val="24"/>
          <w:szCs w:val="24"/>
        </w:rPr>
        <w:t xml:space="preserve"> (Пс. 136, 9). — Дщерь вавилонская — образ всего греховнаго и богопротивнаго. Порождения ея суть страстные помыслы и дела. Блажен, кто не принимает пораждающихся в нем лукавых помышлений, и не дает им места возрастать в себе и приводить зло в действие, но пока оне еще малы, и прежде чем укоренятся и возстанут на него, всячески старается сокрушать их о камень непоколебимой решимости, и истреблять их именем Господа Иисуса Хрис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1. Отцы указали нам, как человек должен постепенно очищать себя: каждый вечер должен он испытывать себя, как провел день, и опять утром, как провел ночь, и каяться пред Богом, в чем ему случилось согрешить. Нам же, так как мы много согрешаем, поистине нужно, по забывчивости нашей, и по истечении шести часов испытывать себя, как провели мы время и в чем согреши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2. Кто станет таким образом испытывать себя, в том зло начнет мало по малу уменьшаться,— и если он делал девять проступков, будет делать восемь; — и так преуспевая постепенно, с помощию Божиею, не допустит укрепиться в себе страстям. Великое бедствие впасть в навык какой либо стра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3. Не тот, кто однажды разгневался, называется уже гневливым, — и не тот, кто однажды впал в блуд, называется уже блудником, — и не тот, кто однажды оказал милость, называется милостивым; но как в добродетели, так и в пороке, от частаго в оных упражнения, душа получает навык, и потом этот навык или мучит или покоит ее. Добродетель покоит: ибо чем более мы делаем добраго, тем больший приобретаем навык в добродетели, и чрез то возвращаем себе свое природное свойство, и восходим к первоначальному своему здравию. А порок мучит: потому что чрез него мы принимаем некоторый чуждый и враждебный естеству нашему навык, который и разрушает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4. Орел, если весь будет вне сети, но запутается в оной одним когтем, то чрез эту малость низлагается вся сила его, — и ловец может захватить его, лишь только захочет. Так и душа, если хотя одну только страсть обратит себе в навык, то враг, когда ни вздумает, низлагает ее, так как она, по причине той страсти, находится в руках его. Не допускайте же, чтобы какая либо страсть обратилась вам в навык, но подвизайтесь и молитесь Богу день и ночь, чтобы не впасть в искушение. Если же мы и будем побеждены, как человеки, и впадем в согрешение; то постараемся тотчас возстать, покаемся в нем, восплачемся пред благостию Божиею, будем бодрствовать и подвизаться. И Бог, видя наше доброе произволение, смирение и сокрушение наше, подаст нам руку помощи и сотворит с нами милость.</w:t>
      </w:r>
    </w:p>
    <w:p>
      <w:pPr>
        <w:pStyle w:val="Style7"/>
        <w:ind w:firstLine="709"/>
        <w:jc w:val="both"/>
        <w:rPr/>
      </w:pPr>
      <w:r>
        <w:rPr>
          <w:rFonts w:cs="Times New Roman" w:ascii="Times New Roman" w:hAnsi="Times New Roman"/>
          <w:sz w:val="24"/>
          <w:szCs w:val="24"/>
        </w:rPr>
        <w:t xml:space="preserve">75. Все случающееся должно возводить к Богу и говорить: ничего не бывает без воли Божией; знает Бог, что то и то благо и полезно, потому и случается, так. Из всего, что Бог творит, ничего нет такого, что не было бы благо, но </w:t>
      </w:r>
      <w:r>
        <w:rPr>
          <w:rFonts w:cs="Times New Roman" w:ascii="Times New Roman" w:hAnsi="Times New Roman"/>
          <w:i/>
          <w:sz w:val="24"/>
          <w:szCs w:val="24"/>
        </w:rPr>
        <w:t>вся добра и добра зело</w:t>
      </w:r>
      <w:r>
        <w:rPr>
          <w:rFonts w:cs="Times New Roman" w:ascii="Times New Roman" w:hAnsi="Times New Roman"/>
          <w:sz w:val="24"/>
          <w:szCs w:val="24"/>
        </w:rPr>
        <w:t xml:space="preserve"> (Быт. 1, 31). Итак, никому не должно скорбеть о случающемся, но возведши то к Богу, успокоиваться. Есть некоторые люди, которые до того изнемогают от случающихся скорбей, что отказываются от самой жизни, и считают сладкою смерть, лишь бы только избавиться от скорбей: но это происходит от малодушия и от многаго неразумия. Не знают они той страшной нужды, которая встречает нас но исходе души из те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6. Один весьма ревностный брат спросил некоего старца: "отчего душа моя желает смерти?" Старец ответил ему: "оттого, что ты не хочешь терпеть находящия скорби, не зная, что грядущая скорбь гораздо тяжелее здешней". — И другой брат тоже спрашивал старца: "отчего я впадаю в безпечность, пребывая в келлии своей?" И тот сказал ему: "оттого, что ты не узнал еще ни ожидаемаго покоя, ни будущаго мучения. Ибо еслиб ты достоверно знал это, то хотя бы келлия твоя была полна червей, так что ты стоял бы в них по самую шею, ты терпел бы сие, не разслабевая". Но мы, спя, хотим спастися, и потому изнемогаем в скорбях; тогда как должны бы были благодарить Бога и считать себя блаженными, что сподобляемся не много поскорбеть здесь, дабы там обрести немалый покой.</w:t>
      </w:r>
    </w:p>
    <w:p>
      <w:pPr>
        <w:pStyle w:val="Style7"/>
        <w:ind w:firstLine="709"/>
        <w:jc w:val="both"/>
        <w:rPr/>
      </w:pPr>
      <w:r>
        <w:rPr>
          <w:rFonts w:cs="Times New Roman" w:ascii="Times New Roman" w:hAnsi="Times New Roman"/>
          <w:sz w:val="24"/>
          <w:szCs w:val="24"/>
        </w:rPr>
        <w:t xml:space="preserve">77. Евагрий говорил: "кто предается страстям и молит Бога, чтоб поскорее умереть, тот подобен больному, который упрашивает плотника поскорее изрубить одр его (на котором он все же получал некое утешение в своем страдании). Ибо находясь в теле сем, душа получает облегчение от страстей своих и некое утешение: тут человек ест, пьет, спит, беседует, общится с друзьями своими. Когда же душа выйдет из тела, тогда остается одна с страстями своими, и потому всегда мучима бывает ими; объятая ими, она жегома бывает их горением, — и терзается ими, до того, что и о Боге вспомнить не может. Сие воспоминание о Боге могло бы утешать душу, как говорится во Псалме: </w:t>
      </w:r>
      <w:r>
        <w:rPr>
          <w:rFonts w:cs="Times New Roman" w:ascii="Times New Roman" w:hAnsi="Times New Roman"/>
          <w:i/>
          <w:sz w:val="24"/>
          <w:szCs w:val="24"/>
        </w:rPr>
        <w:t xml:space="preserve">помянух Бога и возвеселихся </w:t>
      </w:r>
      <w:r>
        <w:rPr>
          <w:rFonts w:cs="Times New Roman" w:ascii="Times New Roman" w:hAnsi="Times New Roman"/>
          <w:sz w:val="24"/>
          <w:szCs w:val="24"/>
        </w:rPr>
        <w:t>(Пс. 76, 4); но до сего не допускают ее стра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8. По здешним страданиям можете несколько понять, что есть и тамошняя мука. Когда, например, у кого либо сделается горячка, то что палит его? Какой огонь производит сие жжение? Так и страстная душа всегда мучится там своим злым навыком, имея горькое воспоминание и томительное впечатление от страстей, непрестанно жгущих и воспаляющих 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9. Кто притом без ужаса может воспоминать страшныя места мучений, огнь, тьму, безжалостных слуг мучителей, и другия томления, о коих говорится в Писании: сожительство с демонами, для которых одних и уготован тамошний огнь (Мф. 25, 41)? — Да и один стыд осуждения как сокрушителен и убийствен? Св. Златоуст говорит: "если бы и не текла река огненная и не предстояли страшные ангелы, но только бы призывались все человеки на суд, и — одни, получа похвалу, прославлялись бы, другие же отсылались бы с безчестием, чтоб не видеть им славы Божией; то наказание оным стыдом и безчестием и скорбь о лишении толиких благ не была ли бы ужаснее всякой геенны?" —</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0. Постараемся же очистить себя, чтоб избавиться от такого бедствия. Потребен конечно труд: и потрудимся, да обрящем милость. Когда кто, имея поле, оставит его в небрежении, не заростет ли оно? — И не тем ли более наполнится оно тернием и волчцами, чем более он будет небречь о нем? Когда же потом он захочет очистить свое поле от всякой худой травы, которой дал разростись во время нерадения своего, то не тем ли более окровавятся руки его, чем более он запустил его? — Ибо ему предлежит не подрезать только траву, но с корнем повыдергать ее; потому что иначе она опять все будет выростать, сколько ни подрезай. Так бывает и с душею нашею. Когда нерадим о ней, она заростает всяким злым зелием страстей; когда же потом, опомнившись, возмемся очищать ее, неизбежен труд болезненный: ибо нам предлежит не отстать только от страстных дел, но искоренить самые навыки страстные. Но нет ничего хуже навыка страстнаго. "Не малый подвиг, говорит св. Василий Великий, преодолеть злой навык, ибо навык, укоренившись долгим временем, часто получает силу есте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1. Должно не только отсечь страсти, но и причины их, потом хорошо удобрить устроение нрава своего покаянием и плачем, — и тогда уже начать сеять доброе семя т.-е. добрыя дела. Ибо как бывает с полем, — что если по очищении и удобрении его, не посеют на нем добраго семени, то всходит сорная трава и, находя землю рыхлою и мягкою от очищения, глубже укореняется в ней: так бывает и с человеком, что если он покаявшись в прежних своих делах и исправив нравы свои, не станет заботиться о приобретении добродетелей, то на нем сбывается сказанное в Евангелии о возвращении нечистаго духа опять в прежнее житье, теперь очищенное и подметенное, уже с семью другими духами, — от чего человеку тому бывает хуже прежняго (Мф. 12, 44).</w:t>
      </w:r>
    </w:p>
    <w:p>
      <w:pPr>
        <w:pStyle w:val="Style7"/>
        <w:ind w:firstLine="709"/>
        <w:jc w:val="both"/>
        <w:rPr/>
      </w:pPr>
      <w:r>
        <w:rPr>
          <w:rFonts w:cs="Times New Roman" w:ascii="Times New Roman" w:hAnsi="Times New Roman"/>
          <w:sz w:val="24"/>
          <w:szCs w:val="24"/>
        </w:rPr>
        <w:t xml:space="preserve">82. Каждый, желающий спастись, должен, не только не делать зла, но обязан делать и добро, как сказано в Псалме: </w:t>
      </w:r>
      <w:r>
        <w:rPr>
          <w:rFonts w:cs="Times New Roman" w:ascii="Times New Roman" w:hAnsi="Times New Roman"/>
          <w:i/>
          <w:sz w:val="24"/>
          <w:szCs w:val="24"/>
        </w:rPr>
        <w:t>уклонися от зла и сотвори благо</w:t>
      </w:r>
      <w:r>
        <w:rPr>
          <w:rFonts w:cs="Times New Roman" w:ascii="Times New Roman" w:hAnsi="Times New Roman"/>
          <w:sz w:val="24"/>
          <w:szCs w:val="24"/>
        </w:rPr>
        <w:t xml:space="preserve"> (Пс. 33). Например, если кто был гневлив, должен не только не гневаться, но и приобрести кротость; если кто гордился, должен не только не гордиться, но и стать смиренным. Ибо каждая страсть имеет противоположную ей добродетель: гордость — смиренномудрие, скупость — милосердие, блуд — целомудрие, малодушие — терпение, гнев — кротость, ненависть — любовь.</w:t>
      </w:r>
    </w:p>
    <w:p>
      <w:pPr>
        <w:pStyle w:val="Style7"/>
        <w:ind w:firstLine="709"/>
        <w:jc w:val="both"/>
        <w:rPr/>
      </w:pPr>
      <w:r>
        <w:rPr>
          <w:rFonts w:cs="Times New Roman" w:ascii="Times New Roman" w:hAnsi="Times New Roman"/>
          <w:sz w:val="24"/>
          <w:szCs w:val="24"/>
        </w:rPr>
        <w:t xml:space="preserve">83. Как прежде изгнали мы добродетели, и восприяли вместо их страсти; так теперь должны мы потрудиться не только изгнать страсти, но и водворить в себе вместо их добродетели. Мы естественно имеем в себе добродетели, данныя нам от Бога. Ибо Бог в самом сотворении человека, всеял в него все добродетели, как и сказал: </w:t>
      </w:r>
      <w:r>
        <w:rPr>
          <w:rFonts w:cs="Times New Roman" w:ascii="Times New Roman" w:hAnsi="Times New Roman"/>
          <w:i/>
          <w:sz w:val="24"/>
          <w:szCs w:val="24"/>
        </w:rPr>
        <w:t>сотворим человека по образу нашему и по подобию</w:t>
      </w:r>
      <w:r>
        <w:rPr>
          <w:rFonts w:cs="Times New Roman" w:ascii="Times New Roman" w:hAnsi="Times New Roman"/>
          <w:sz w:val="24"/>
          <w:szCs w:val="24"/>
        </w:rPr>
        <w:t xml:space="preserve"> (Быт. 1. 26). Сказано: </w:t>
      </w:r>
      <w:r>
        <w:rPr>
          <w:rFonts w:cs="Times New Roman" w:ascii="Times New Roman" w:hAnsi="Times New Roman"/>
          <w:i/>
          <w:sz w:val="24"/>
          <w:szCs w:val="24"/>
        </w:rPr>
        <w:t>по образу</w:t>
      </w:r>
      <w:r>
        <w:rPr>
          <w:rFonts w:cs="Times New Roman" w:ascii="Times New Roman" w:hAnsi="Times New Roman"/>
          <w:sz w:val="24"/>
          <w:szCs w:val="24"/>
        </w:rPr>
        <w:t xml:space="preserve">, — поелику Бог сотворил душу безсмертною и свободною, а по подобию — относится к добродетели, — как бы так: </w:t>
      </w:r>
      <w:r>
        <w:rPr>
          <w:rFonts w:cs="Times New Roman" w:ascii="Times New Roman" w:hAnsi="Times New Roman"/>
          <w:i/>
          <w:sz w:val="24"/>
          <w:szCs w:val="24"/>
        </w:rPr>
        <w:t>святи будите, якоже Аз свят есмь</w:t>
      </w:r>
      <w:r>
        <w:rPr>
          <w:rFonts w:cs="Times New Roman" w:ascii="Times New Roman" w:hAnsi="Times New Roman"/>
          <w:sz w:val="24"/>
          <w:szCs w:val="24"/>
        </w:rPr>
        <w:t xml:space="preserve"> (1 Петр. 1, 16). Следовательно добродетели — по естеству нам; а страсти не принадлежат к естеству нашему, но привносятся в него, — именно, когда душа предается самоугодию, тогда уклоняется от добродетели и водворяет в себе страсти.</w:t>
      </w:r>
    </w:p>
    <w:p>
      <w:pPr>
        <w:pStyle w:val="Style7"/>
        <w:ind w:firstLine="709"/>
        <w:jc w:val="both"/>
        <w:rPr/>
      </w:pPr>
      <w:r>
        <w:rPr>
          <w:rFonts w:cs="Times New Roman" w:ascii="Times New Roman" w:hAnsi="Times New Roman"/>
          <w:sz w:val="24"/>
          <w:szCs w:val="24"/>
        </w:rPr>
        <w:t xml:space="preserve">84. Хорошо сказал Авва Пимен, что преуспеяние монаха обнаруживается в искушениях: ибо монах, истинно </w:t>
      </w:r>
      <w:r>
        <w:rPr>
          <w:rFonts w:cs="Times New Roman" w:ascii="Times New Roman" w:hAnsi="Times New Roman"/>
          <w:i/>
          <w:sz w:val="24"/>
          <w:szCs w:val="24"/>
        </w:rPr>
        <w:t>приступающий работать Господу</w:t>
      </w:r>
      <w:r>
        <w:rPr>
          <w:rFonts w:cs="Times New Roman" w:ascii="Times New Roman" w:hAnsi="Times New Roman"/>
          <w:sz w:val="24"/>
          <w:szCs w:val="24"/>
        </w:rPr>
        <w:t xml:space="preserve">, должен </w:t>
      </w:r>
      <w:r>
        <w:rPr>
          <w:rFonts w:cs="Times New Roman" w:ascii="Times New Roman" w:hAnsi="Times New Roman"/>
          <w:i/>
          <w:sz w:val="24"/>
          <w:szCs w:val="24"/>
        </w:rPr>
        <w:t>уготовать душу свою во искушение</w:t>
      </w:r>
      <w:r>
        <w:rPr>
          <w:rFonts w:cs="Times New Roman" w:ascii="Times New Roman" w:hAnsi="Times New Roman"/>
          <w:sz w:val="24"/>
          <w:szCs w:val="24"/>
        </w:rPr>
        <w:t xml:space="preserve"> (Сир. 2, 1), — чтоб никогда не изумляться и не смущаться ни чем, случающимся с ним, веруя, что ничего не бывает без Промысла Божия. А в чем Промысл Божий, то вполне благо, и служит к пользе душевной; ибо все, что делает Бог, делает Он для нашей пользы, любя и милуя нас. И мы должны, как сказал Апостол, </w:t>
      </w:r>
      <w:r>
        <w:rPr>
          <w:rFonts w:cs="Times New Roman" w:ascii="Times New Roman" w:hAnsi="Times New Roman"/>
          <w:i/>
          <w:sz w:val="24"/>
          <w:szCs w:val="24"/>
        </w:rPr>
        <w:t>о всем благодарити</w:t>
      </w:r>
      <w:r>
        <w:rPr>
          <w:rFonts w:cs="Times New Roman" w:ascii="Times New Roman" w:hAnsi="Times New Roman"/>
          <w:sz w:val="24"/>
          <w:szCs w:val="24"/>
        </w:rPr>
        <w:t xml:space="preserve"> (Еф. 5, 20; 1 Сол. 5, 18) благость Его, и никогда не печалиться и не малодушествовать о случившемся с нами, но все, что с нами бывает, принимать без смущения со смиренномудрием и с надеждою на Бога, веруя, что все, что ни делает с нами Бог, делает по благости Своей, любя нас и во благо н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5. Если кто имеет друга и уверен, что он любит его; то и когда потерпит что от него, даже и тяжелое, думает, что тот сделал это любя, и никогда не поверит о своем друге, что он хотел ему повредить: тем более должны мы думать о Боге, Который создал нас, и привел нас из небытия в бытие, вочеловечился нас ради и умер за нас, что Он делает все с нами по благости Своей, и любя нас. О друге иной может подумать: он все делает любя и жалея меня (и всегда готов так поступать); но у него нет столько благоразумия, чтобы всегда все касающееся меня устроять хорошо; от того случается, что он не хотя вредит мне. О Боге же мы не можем сего сказать; ибо Он есть источник премудрости, знает все, что нам полезно, и сообразно с сим устрояет все касающееся нас, даже и самое маловажное. Опять о друге можно сказать, что он, хотя любит и жалеет нас и довольно разумен, чтоб устроить относящееся к нам, но не в силах помочь нам в том, в чем он думает принести нам пользу. Но о Боге нельзя сказать и сего; ибо Ему все возможно и для Него нет ничего невозможнаго. Согласно всему сему, мы должны все, случающееся с нами, принимать с благодарностию, как исходящее от Бога, Благодетеля и благаго Владыки, хотя бы то было и прискорб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6. Если кто перенесет искушение с терпением и смирением, то оно пройдет без вреда для него; если же он будет малодушествовать, смущаться, обвинять каждаго, то он только отягощает себя и никакой не получает пользы, но лишь вредит себе; тогда как искушения большую приносят пользу тому, кто переносит их без смущ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7. Мы не должны смущаться даже и тогда, когда смущает нас страсть. Чему дивиться тебе, страстный, и за чем смущаться, когда тревожит тебя страсть? — Ты сам же образовал ее в себе, самоохотно имеешь ее в себе, — и смущаешься? — Принял залоги ея и говоришь: чего ради она смущает меня? — Лучше терпи, подвизайся, и моли Бога помочь тебе; не иметь же прискорбных нападений от страстей невозможно тому, кто исполнял страсти. Сосуды их, как сказал Авва Сисой, находятся внутри тебя; отдай им залог их, и оне отойдут от тебя. Так как мы возлюбили их и привели в действие, то и невозможно нам не пленяться страстными помыслами, понуждающими нас, и против воли нашей, исполнять страсти; потому что мы добровольно предали себя в руки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8. На кого возстают страстные помыслы прежде, чем станет он действовать по страсти, тот еще в своем городе, он свободен, и имеет себе помощника в Боге. Почему, как только смирится при сем пред Богом и не много поборется, то помощь Божия явится освобождать его от нападения страсти. Если же кто не станет бороться и, поблажив себе, предастся плотскому услаждению; то помощь Божия отступает от него, и страсть увлекает его к делу страстному, а за сим последует то, что он по неволе уже будет служить страсти т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9. Повествуется, что когда одного ученика великаго некоего старца постигла плотская брань, и старец, видя труды его, сказал ему: "хочешь ли, я помолюсь Богу, чтобы Он облегчил тебе сию брань?" то ученик тот ответил ему: "хотя мне тяжело и притрудно, отче, но вижу в себе плод от труда; почему моли Бога, чтоб Он дал мне терпение". Старец сказал ему на это: "теперь я познал, что ты преуспеваешь и превосходишь меня". Таковы истинно хотящие спастися! И вот что значит нести со смирением иго искушения!</w:t>
      </w:r>
    </w:p>
    <w:p>
      <w:pPr>
        <w:pStyle w:val="Style7"/>
        <w:ind w:firstLine="709"/>
        <w:jc w:val="both"/>
        <w:rPr/>
      </w:pPr>
      <w:r>
        <w:rPr>
          <w:rFonts w:cs="Times New Roman" w:ascii="Times New Roman" w:hAnsi="Times New Roman"/>
          <w:sz w:val="24"/>
          <w:szCs w:val="24"/>
        </w:rPr>
        <w:t xml:space="preserve">90. Когда Бог послал Моисея извести Израильтян из Египта и рабства Фараонова, тогда Фараон еще более обременил их работою. Так и диавол, когда видит, что Бог умилосердился над душею, готов се помиловать и облегчить от бремени страстей, тогда еще более отягощает ее страстями и сильнее борет ее. Но отцы, зная сие, укрепляют человека своим учением и не допускают его предаться боязни. </w:t>
      </w:r>
      <w:r>
        <w:rPr>
          <w:rFonts w:cs="Times New Roman" w:ascii="Times New Roman" w:hAnsi="Times New Roman"/>
          <w:i/>
          <w:sz w:val="24"/>
          <w:szCs w:val="24"/>
        </w:rPr>
        <w:t>Мужайтеся и да крепится сердце ваше, вси уповающии на Господа</w:t>
      </w:r>
      <w:r>
        <w:rPr>
          <w:rFonts w:cs="Times New Roman" w:ascii="Times New Roman" w:hAnsi="Times New Roman"/>
          <w:sz w:val="24"/>
          <w:szCs w:val="24"/>
        </w:rPr>
        <w:t xml:space="preserve"> (Пс. 30, 2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1. Страх Божий побуждает душу к хранению заповедей и посредством заповедей созидается дом душевный. Убоимся же Бога и созиждем себе домы, дабы найти защиту во время зимы, дождей, молний и громов, потому что великое бедствие терпит зимою не имеющий до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2. Как должно созидать дом душевный, сему можно научиться из построения дома житейскаго. Строящий дом возводит стены со всех четырех сторон, а не об одной только стене заботится; иначе по напрасну будет он тратить издержки и труд. Так и человек, желающий создать душевный дом, не должен нерадеть ни об одной стороне своего здания, но ровно и согласно возводить оное. Сие — то значит сказанное Аввою Иоанном: "я хочу, чтоб человек каждый день приобретал по немногу от всякой добродетели", — а не так, как делают некоторые, кои, держась одной добродетели и пребывая в ней, только ее одну и исполняют, а о прочих не заботятся.</w:t>
      </w:r>
    </w:p>
    <w:p>
      <w:pPr>
        <w:pStyle w:val="Style7"/>
        <w:ind w:firstLine="709"/>
        <w:jc w:val="both"/>
        <w:rPr/>
      </w:pPr>
      <w:r>
        <w:rPr>
          <w:rFonts w:cs="Times New Roman" w:ascii="Times New Roman" w:hAnsi="Times New Roman"/>
          <w:sz w:val="24"/>
          <w:szCs w:val="24"/>
        </w:rPr>
        <w:t xml:space="preserve">93. Возводится же душевный дом ровно и стройно со всех сторон таким образом. — Сперва надлежит положить основание, которое есть вера: ибо </w:t>
      </w:r>
      <w:r>
        <w:rPr>
          <w:rFonts w:cs="Times New Roman" w:ascii="Times New Roman" w:hAnsi="Times New Roman"/>
          <w:i/>
          <w:sz w:val="24"/>
          <w:szCs w:val="24"/>
        </w:rPr>
        <w:t>без веры невозможно угодити Богу</w:t>
      </w:r>
      <w:r>
        <w:rPr>
          <w:rFonts w:cs="Times New Roman" w:ascii="Times New Roman" w:hAnsi="Times New Roman"/>
          <w:sz w:val="24"/>
          <w:szCs w:val="24"/>
        </w:rPr>
        <w:t xml:space="preserve"> (Евр. 11, 6). И потом на сем основании строить здание равномерно, — именно: случилось ли послушание, должно положить камень послушания, встретилось ли огорчение от брата, должно положить камень долготерпения; представился ли случай к воздержанию, должно положить камень воздержания. Так от всякой добродетели, для которой представляется случай, должно полагать в здание по камню, и таким образом возводить оное со всех сторон, полагая в здание то камень сострадания, то камень отсечения своей воли, то камень кротости и т. д. Но при всем том должно позаботиться о терпении и мужестве: ибо оне суть краеугольные камни, ими связуется здание и соединяется стена с стеною, не давая им наклоняться и отделяться одной от другой. Без терпения и мужества никто не может совершить ни одной добродетели. Почему и сказано: </w:t>
      </w:r>
      <w:r>
        <w:rPr>
          <w:rFonts w:cs="Times New Roman" w:ascii="Times New Roman" w:hAnsi="Times New Roman"/>
          <w:i/>
          <w:sz w:val="24"/>
          <w:szCs w:val="24"/>
        </w:rPr>
        <w:t>в терпении вашем стяжите души ваша</w:t>
      </w:r>
      <w:r>
        <w:rPr>
          <w:rFonts w:cs="Times New Roman" w:ascii="Times New Roman" w:hAnsi="Times New Roman"/>
          <w:sz w:val="24"/>
          <w:szCs w:val="24"/>
        </w:rPr>
        <w:t xml:space="preserve"> (Лук. 21, 1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4. Строющий дом на каждый камень кладет известь; ибо если он положит камень на камень без извести, то камни выпадут и дом обрушится. Известь (в душевном созидании) есть смирение, потому что она берется из земли и находится у всех под ногами. А всякая добродетель, совершаемая без смирения, не есть добродетель. О сем сказано и в отечнике: "как корабля нельзя построить без гвоздей, так и спастись нельзя без смиренномудрия". — В доме обычном есть кровля. Кровля дома душевнаго есть любовь, которая составляет совершенство добродетелей, также как и кровля дома есть завершение дома. — Кругом кровли идут перила, чтоб, как говорит закон (Втор. 22, 8), дети не падали с кровли. Перила в здании душевном суть — трезвение, внимание и молитва; а дети — помышления, бывающия в душе, которыя хранят трезвение и моли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5. Но в деле сего созидания нужно и еще одно, именно, чтоб здатель был искусен. Ибо если он не искусен, то может покривить стену, и дом когда-либо обрушится. Искусен тот, кто разумно совершает добродетели; ибо случается, что иной и подъемлет труд доброделания, но от того, что неразумно совершает труд сей, губит его сам, или постоянно портит дело; и таким образом здания не доводит до конца, но только строит и разруш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6. Вот один пример из многих. Если кто постится или по тщеславию, или думая в себе, что совершает особенную некую добродетель, то таковый постится неразумно, и потому начинает после укорять брата своего, почитая себя чем-то великим; и оказывается, что он не только, положив один камень, снял два, но находится в опасности разрушить и всю стену чрез осуждение ближняго. А кто разумно постится, тот не думает, что совершает особенную добродетель, и не хочет, чтоб его хвалили, как постника; но думает, что чрез воздержание приобретет целомудрие, и посредством сего придет в смирение, как говорят отцы: "путь к смирению суть труды телесные, совершаемые разумно", — и проч. — Таковый оказывается искусным здателем, могущим прочно построить свой д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7. Не увлекайся помыслами, будто добродетель превышает твои силы и неисполнима для тебя; но, воодушевясь верою, дерзновенно положи начало, яви пред Богом доброе произволение и старание, — и увидишь помощь, которую Он подаст тебе для совершения добродетели. — Представь себе две лестницы, — одна возводит на небо, а другая низводит в ад, — ты же стоишь на земле посреди обеих лестниц. Не думай и не говори: как могу я возлететь от земли и очутиться вдруг на высоте неба, т.-е. на верху лестницы. Ты только берегись спуститься вниз, делая худо; вверх же напрягайся подниматься по немногу, делая добро, какое встречается. Каждое дело будет шаг вверх. Так, поднимаясь с помощию Божиею с одной ступени на другую, достигнешь наконец и верха лестницы.</w:t>
      </w:r>
    </w:p>
    <w:p>
      <w:pPr>
        <w:pStyle w:val="Style7"/>
        <w:ind w:firstLine="709"/>
        <w:jc w:val="both"/>
        <w:rPr/>
      </w:pPr>
      <w:r>
        <w:rPr>
          <w:rFonts w:cs="Times New Roman" w:ascii="Times New Roman" w:hAnsi="Times New Roman"/>
          <w:sz w:val="24"/>
          <w:szCs w:val="24"/>
        </w:rPr>
        <w:t xml:space="preserve">98. Если будем искать, то найдем, и если будем просить, получим; ибо Евангелие говорит: </w:t>
      </w:r>
      <w:r>
        <w:rPr>
          <w:rFonts w:cs="Times New Roman" w:ascii="Times New Roman" w:hAnsi="Times New Roman"/>
          <w:i/>
          <w:sz w:val="24"/>
          <w:szCs w:val="24"/>
        </w:rPr>
        <w:t>просите, и дастся вам, ищите и обрящете, толцыте и отверзется вам</w:t>
      </w:r>
      <w:r>
        <w:rPr>
          <w:rFonts w:cs="Times New Roman" w:ascii="Times New Roman" w:hAnsi="Times New Roman"/>
          <w:sz w:val="24"/>
          <w:szCs w:val="24"/>
        </w:rPr>
        <w:t xml:space="preserve"> (Мф. 7, 7). Сказано: </w:t>
      </w:r>
      <w:r>
        <w:rPr>
          <w:rFonts w:cs="Times New Roman" w:ascii="Times New Roman" w:hAnsi="Times New Roman"/>
          <w:i/>
          <w:sz w:val="24"/>
          <w:szCs w:val="24"/>
        </w:rPr>
        <w:t>просите</w:t>
      </w:r>
      <w:r>
        <w:rPr>
          <w:rFonts w:cs="Times New Roman" w:ascii="Times New Roman" w:hAnsi="Times New Roman"/>
          <w:sz w:val="24"/>
          <w:szCs w:val="24"/>
        </w:rPr>
        <w:t xml:space="preserve"> для того, чтоб мы в молитве призывали Бога на помощь; а </w:t>
      </w:r>
      <w:r>
        <w:rPr>
          <w:rFonts w:cs="Times New Roman" w:ascii="Times New Roman" w:hAnsi="Times New Roman"/>
          <w:i/>
          <w:sz w:val="24"/>
          <w:szCs w:val="24"/>
        </w:rPr>
        <w:t>ищите</w:t>
      </w:r>
      <w:r>
        <w:rPr>
          <w:rFonts w:cs="Times New Roman" w:ascii="Times New Roman" w:hAnsi="Times New Roman"/>
          <w:sz w:val="24"/>
          <w:szCs w:val="24"/>
        </w:rPr>
        <w:t xml:space="preserve"> значит, чтоб мы, увидев, как приходит добродетель и что приносит ее, соответственно сему употребляли и свои усилия на приобретение ея. </w:t>
      </w:r>
      <w:r>
        <w:rPr>
          <w:rFonts w:cs="Times New Roman" w:ascii="Times New Roman" w:hAnsi="Times New Roman"/>
          <w:i/>
          <w:sz w:val="24"/>
          <w:szCs w:val="24"/>
        </w:rPr>
        <w:t>Толцыте</w:t>
      </w:r>
      <w:r>
        <w:rPr>
          <w:rFonts w:cs="Times New Roman" w:ascii="Times New Roman" w:hAnsi="Times New Roman"/>
          <w:sz w:val="24"/>
          <w:szCs w:val="24"/>
        </w:rPr>
        <w:t xml:space="preserve"> же значит исполнять заповеди; ибо всякий, кто толкает, толкает руками, а руки означают деятельность. Итак, мы должны не только просить, но искать и действовать, стараясь, по Апостолу, </w:t>
      </w:r>
      <w:r>
        <w:rPr>
          <w:rFonts w:cs="Times New Roman" w:ascii="Times New Roman" w:hAnsi="Times New Roman"/>
          <w:i/>
          <w:sz w:val="24"/>
          <w:szCs w:val="24"/>
        </w:rPr>
        <w:t>быть готовыми на всякое дело благое</w:t>
      </w:r>
      <w:r>
        <w:rPr>
          <w:rFonts w:cs="Times New Roman" w:ascii="Times New Roman" w:hAnsi="Times New Roman"/>
          <w:sz w:val="24"/>
          <w:szCs w:val="24"/>
        </w:rPr>
        <w:t xml:space="preserve"> (2 Кор. 9, 8; 2 Тим. 3, 17), — т.-е. имея полную готовность разумно исполнять волю Божию, как Он хочет, и как Ему угодно.</w:t>
      </w:r>
    </w:p>
    <w:p>
      <w:pPr>
        <w:pStyle w:val="Style7"/>
        <w:ind w:firstLine="709"/>
        <w:jc w:val="both"/>
        <w:rPr/>
      </w:pPr>
      <w:r>
        <w:rPr>
          <w:rFonts w:cs="Times New Roman" w:ascii="Times New Roman" w:hAnsi="Times New Roman"/>
          <w:sz w:val="24"/>
          <w:szCs w:val="24"/>
        </w:rPr>
        <w:t xml:space="preserve">99. Апостол заповедал </w:t>
      </w:r>
      <w:r>
        <w:rPr>
          <w:rFonts w:cs="Times New Roman" w:ascii="Times New Roman" w:hAnsi="Times New Roman"/>
          <w:i/>
          <w:sz w:val="24"/>
          <w:szCs w:val="24"/>
        </w:rPr>
        <w:t>искушать, что есть воля Божия, благая и угодная и совершенная</w:t>
      </w:r>
      <w:r>
        <w:rPr>
          <w:rFonts w:cs="Times New Roman" w:ascii="Times New Roman" w:hAnsi="Times New Roman"/>
          <w:sz w:val="24"/>
          <w:szCs w:val="24"/>
        </w:rPr>
        <w:t xml:space="preserve"> (Рим. 12, 2), — чтоб потом и действовать по ней. — Какая же есть воля Божия благая? — Та, чтоб любить друг друга, быть сострадательными, творить милостыню и тому подобное; вот </w:t>
      </w:r>
      <w:r>
        <w:rPr>
          <w:rFonts w:cs="Times New Roman" w:ascii="Times New Roman" w:hAnsi="Times New Roman"/>
          <w:i/>
          <w:sz w:val="24"/>
          <w:szCs w:val="24"/>
        </w:rPr>
        <w:t>воля Божия благая</w:t>
      </w:r>
      <w:r>
        <w:rPr>
          <w:rFonts w:cs="Times New Roman" w:ascii="Times New Roman" w:hAnsi="Times New Roman"/>
          <w:sz w:val="24"/>
          <w:szCs w:val="24"/>
        </w:rPr>
        <w:t xml:space="preserve">. А какая есть </w:t>
      </w:r>
      <w:r>
        <w:rPr>
          <w:rFonts w:cs="Times New Roman" w:ascii="Times New Roman" w:hAnsi="Times New Roman"/>
          <w:i/>
          <w:sz w:val="24"/>
          <w:szCs w:val="24"/>
        </w:rPr>
        <w:t>воля Божия благоугодная</w:t>
      </w:r>
      <w:r>
        <w:rPr>
          <w:rFonts w:cs="Times New Roman" w:ascii="Times New Roman" w:hAnsi="Times New Roman"/>
          <w:sz w:val="24"/>
          <w:szCs w:val="24"/>
        </w:rPr>
        <w:t xml:space="preserve">? Не всякий делающий что либо благое, делает это благоугодно Богу. Случается например, что кто нибудь находит сироту убогую и красивую собою; она нравится ему по красоте своей, — и он берет ее и воспитывает, хотя как сироту убогую, но вместе и как красивую собою. Вот это воля Божия и </w:t>
      </w:r>
      <w:r>
        <w:rPr>
          <w:rFonts w:cs="Times New Roman" w:ascii="Times New Roman" w:hAnsi="Times New Roman"/>
          <w:i/>
          <w:sz w:val="24"/>
          <w:szCs w:val="24"/>
        </w:rPr>
        <w:t>благая</w:t>
      </w:r>
      <w:r>
        <w:rPr>
          <w:rFonts w:cs="Times New Roman" w:ascii="Times New Roman" w:hAnsi="Times New Roman"/>
          <w:sz w:val="24"/>
          <w:szCs w:val="24"/>
        </w:rPr>
        <w:t xml:space="preserve">, но </w:t>
      </w:r>
      <w:r>
        <w:rPr>
          <w:rFonts w:cs="Times New Roman" w:ascii="Times New Roman" w:hAnsi="Times New Roman"/>
          <w:i/>
          <w:sz w:val="24"/>
          <w:szCs w:val="24"/>
        </w:rPr>
        <w:t>не благоугодная</w:t>
      </w:r>
      <w:r>
        <w:rPr>
          <w:rFonts w:cs="Times New Roman" w:ascii="Times New Roman" w:hAnsi="Times New Roman"/>
          <w:sz w:val="24"/>
          <w:szCs w:val="24"/>
        </w:rPr>
        <w:t xml:space="preserve">, А </w:t>
      </w:r>
      <w:r>
        <w:rPr>
          <w:rFonts w:cs="Times New Roman" w:ascii="Times New Roman" w:hAnsi="Times New Roman"/>
          <w:i/>
          <w:sz w:val="24"/>
          <w:szCs w:val="24"/>
        </w:rPr>
        <w:t>благоугодная</w:t>
      </w:r>
      <w:r>
        <w:rPr>
          <w:rFonts w:cs="Times New Roman" w:ascii="Times New Roman" w:hAnsi="Times New Roman"/>
          <w:sz w:val="24"/>
          <w:szCs w:val="24"/>
        </w:rPr>
        <w:t xml:space="preserve"> та, когда кто делает дело милосердия, не по какому либо побуждению человеческому, но ради Бога, заповедавшаго сие, ради самаго добра, из одного сострадания: сие благоугодно Богу. — </w:t>
      </w:r>
      <w:r>
        <w:rPr>
          <w:rFonts w:cs="Times New Roman" w:ascii="Times New Roman" w:hAnsi="Times New Roman"/>
          <w:i/>
          <w:sz w:val="24"/>
          <w:szCs w:val="24"/>
        </w:rPr>
        <w:t>Совершенная</w:t>
      </w:r>
      <w:r>
        <w:rPr>
          <w:rFonts w:cs="Times New Roman" w:ascii="Times New Roman" w:hAnsi="Times New Roman"/>
          <w:sz w:val="24"/>
          <w:szCs w:val="24"/>
        </w:rPr>
        <w:t xml:space="preserve"> наконец воля Божия есть та, когда кто творит дело милосердия, не со скупостию, не с леностию, не с презрением, но всею силою и всем произволением, творя милость так, как будто бы принимал сам, и так благодетельствуя, как будто бы сам принимал благодеяния: тогда исполняется совершенная воля Божия. — Вот как исполняет человек волю Божию благую, и благоугодную, и совершенну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0. Есть два вида чревоугодия: первый, когда человек ищет приятной пищи, и не всегда хочет есть много, но желает вкуснаго; второй, когда кого борет многоядение, — и он не желает хороших снедей, и не заботится о вкусе их, но хочет только есть и есть, не разбирая, каковы снеди, и заботясь только о том, чтоб наполнить чрево. Первый называется — гортанобесие, а вторый — чревобесие. — Кто хочет восприять пост во очищение грехов своих, тот должен избегать обоих сих видов чревоугодия; ибо ими удовлетворяется не потребность тела, а страсть, и если кто предается им, то это вменяется ему в гре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1. Не только однакож сказанное пред сим правило о пище должны мы соблюдать постясь, но должны удерживаться и от всякаго другаго греха, чтоб, как постимся чревом, поститься нам и языком, удерживаясь от клеветы, от лжи, от празднословия, от уничижения братий, от гнева, и от всякаго другаго греха, совершаемаго языком. Должно также и глазами поститься, т.-е. не смотреть на суетныя вещи, не давать глазам свободы, ни на кого не смотреть безстыдно и без страха. Также и руки и ноги должно удерживать от всякаго дела зл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2. Какую цель должны мы иметь, когда посещаем друг друга? — Во первых, мы должны посещать друг друга по любви; во вторых, для того, чтоб слышать Слово Божие, потому что во множестве братий лучше познается Слово Божие, когда чего не знает один, то знает другой, и первый, спрашивая его, также узнает это; наконец, для того, чтобы узнавать свое душевное устроение и состояние, — и заимствовать примеры жития от других, как делал св. Антоний, от одного заимствуя кротость, от другаго смирение, от иного — безмолвие, и таким образом собирая в себе добродетели каждаго из посещаем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3. При виде других больше всего должно избегать подозрительности, от которой происходит пагубное осуждение. Имею множество опытов, подтверждающих ту истину, что всякий судит о других по своему устроению. Приведу пример. Положим, что кому либо случилось стоять ночью на каком либо месте, — и мимо его идут три человека. Увидев его, один из них думает: он ждет кого либо, чтоб пойти и соделать блуд; другой: это должно быть вор, третий: он сговорился с кем либо из ближайшаго дома вместе пойти куда либо на молитву, — и ждет его. Вот трое видели одного и того же человека, на одном и том же месте, однакож не одно и тоже возымели о нем мнение, но один — одно, другой — другое, третий еще иное, — и очевидно каждый — сообразно с своим душевным состоянием. Как тела черножелчныя и худосочныя каждую пищу, которую принимают, претворяют в худые соки, хотя бы пища была и полезная, так и душа, имеющая худой нрав, получает вред от всякой вещи, хотя бы встречаемыя вещи и хороши были. А имеющий добрый нрав подобен тому, кто имеет тело добросочное, при котором, если он и съест что либо вредноватое, то оно образуется у него в хорошие соки. Так и мы, если имеем добрый нрав, и находимся в хорошем душевном настроении, то можем от каждой вещи получать пользу, хотя бы вещь сия и не была полез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4. Слышал я о некоем брате, что, когда он приходил к кому либо из братии и видел келлию его не выметенною и не убранною, то говорил себе: блажен сей брат, что отложил заботу обо всем земном и так весь ум свой устремил горе, что не находит времени и келлию свою привести в порядок. Также если приходил к другому, и видел келлию его убранною и выметенною и чистою, то опять говорил себе: как чиста душа сего брата, так и келлия его чиста, и состояние келлии согласно с состоянием души его. И никогда не говорил он ни о ком: сей нерадив, или горд, но по своему доброму настроению всех видел добрыми, и от всех получал пользу. Благий Бог да подаст и нам такое же доброе настроение, чтоб и мы могли получать пользу от каждаго и никогда не замечать пороков ближняго.</w:t>
      </w:r>
    </w:p>
    <w:p>
      <w:pPr>
        <w:pStyle w:val="Style7"/>
        <w:ind w:firstLine="709"/>
        <w:jc w:val="both"/>
        <w:rPr/>
      </w:pPr>
      <w:r>
        <w:rPr>
          <w:rFonts w:cs="Times New Roman" w:ascii="Times New Roman" w:hAnsi="Times New Roman"/>
          <w:sz w:val="24"/>
          <w:szCs w:val="24"/>
        </w:rPr>
        <w:t xml:space="preserve">105. </w:t>
      </w:r>
      <w:r>
        <w:rPr>
          <w:rFonts w:cs="Times New Roman" w:ascii="Times New Roman" w:hAnsi="Times New Roman"/>
          <w:i/>
          <w:sz w:val="24"/>
          <w:szCs w:val="24"/>
        </w:rPr>
        <w:t>Наставления обучаемым иночеству</w:t>
      </w:r>
      <w:r>
        <w:rPr>
          <w:rFonts w:cs="Times New Roman" w:ascii="Times New Roman" w:hAnsi="Times New Roman"/>
          <w:sz w:val="24"/>
          <w:szCs w:val="24"/>
        </w:rPr>
        <w:t>. Если ты пребываешь в послушании, то никогда не верь своему сердцу, ибо оно ослепляется ветхими пристрастиями. Ни в чем не следуй своему суждению, и сам ничего не назначай себе без вопрошения и совета. Не думай и не предполагай, что ты лучше и праведнее своего наставника, и не изследывай дел его. Поступая так, ты будешь повиноваться, спокойно и безопасно идти путем Отцев наш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нуждай себя во всем и отсекай волю свою, и благодатию Христовою, чрез обучение, войдешь в навык отсечения своей воли, и потом будешь делать это без принуждения и скорби, так что все у тебя будет происходить, как ты хочеш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желай, чтоб все делалось так, как ты хочешь; но желай, чтоб оно было так, как будет, и таким образом будешь мирен со всеми. И веруй, что все, случающееся с нами, до самаго малейшаго, бывает, по Промыслу Божию, и тогда ты без смущения будешь переносить все, находящее на т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еруй, что безчестия и укоризны суть лекарства, врачующия гордость души твоей, и молись об укоряющих тебя, как об истинных врачах души твоей, будучи уверен, что тот, кто ненавидит безчестие, ненавидит смирение, и кто избегает огорчающих его, тот убегает крот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желай знать пороков ближняго твоего, и не принимай на него подозрений, внушаемых тебе врагом; если же оне и возникают в тебе, по порочности нашей, то старайся обращать их в добрыя помышл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лагодари за все, и приобретай благость и святую любов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аче же всего будем все хранить совесть свою во всем, — в отношении к Богу, к ближнему и к вещам; а прежде чем скажем или сделаем что, будем испытывать, согласно ли оно с волею Божиею; и тогда, помолившись, скажем или сделаем то, повергая немощь свою пред Богом, с испрашиванием помощи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6. Если хочешь, чтоб святыя по вере помышления, в нужное время, оказывали свое успокоительное действие на пресечение неправых движений, мыслей и чувств, то поучайся в них всегда, по часту проходя их мысленно, — и верую Богу, что обретешь покой. Также молитву растворяй поучением. Постарайся преуспеть в этом, чтобы, когда случится и скорбь телесная или духовная, ты мог перенести ее без печали, без отягощения и с терпе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7. Когда услышишь, будто ты сделал то, что не делал, то не дивись сему и не огорчайся, но тотчас со смирением поклонись сказавшему тебе сие, говоря: "прости меня, и помолись о мне", — и потом молчи, как сказали Отцы. А когда он спросит тебя, — "правда ли это, или нет", тогда, поклонясь со смирением, скажи по истине, как было дело, а сказав, опять поклонись со смирением и скажи: "прости меня и помолись за мен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8. Если при встрече или столкновении с братиями не можешь ты пребыть в неизменном расположении духа, то по крайней мере старайся ни чем не соблазняться, никого не осуждать, не злословить, не подмечать за словами, делами или движениями брата, — что не принесет тебе пользы, но лучше старайся из всего извлекать себе назида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9. Знай, что кто бывает борим каким либо помыслом, или скорбит от онаго, и не исповедует его, тот сам укрепляет его против себя, т.-е., подает помыслу сему силу более бороть и мучить его. Если же он исповедует его и станет бороться и сопротивляться помыслу своему, и делать противное ему, то страсть ослабеет и не будет иметь сил бороть его и наносить ему печали. А потом, мало по малу, подвизаясь и получая помощь от Бога, он преодолеет и самую страсть.</w:t>
      </w:r>
    </w:p>
    <w:p>
      <w:pPr>
        <w:pStyle w:val="Style7"/>
        <w:ind w:firstLine="709"/>
        <w:jc w:val="both"/>
        <w:rPr/>
      </w:pPr>
      <w:r>
        <w:rPr>
          <w:rFonts w:cs="Times New Roman" w:ascii="Times New Roman" w:hAnsi="Times New Roman"/>
          <w:sz w:val="24"/>
          <w:szCs w:val="24"/>
        </w:rPr>
        <w:t xml:space="preserve">110. Авва Пимен сказал, что бояться Бога, молиться Богу, и делать добро ближнему — суть три главныя добродетели. — Бояться Бога поставил он на первом месте потому, что страх Божий предшествует всякой добродетели, ибо </w:t>
      </w:r>
      <w:r>
        <w:rPr>
          <w:rFonts w:cs="Times New Roman" w:ascii="Times New Roman" w:hAnsi="Times New Roman"/>
          <w:i/>
          <w:sz w:val="24"/>
          <w:szCs w:val="24"/>
        </w:rPr>
        <w:t>начало премудрости страх Господень</w:t>
      </w:r>
      <w:r>
        <w:rPr>
          <w:rFonts w:cs="Times New Roman" w:ascii="Times New Roman" w:hAnsi="Times New Roman"/>
          <w:sz w:val="24"/>
          <w:szCs w:val="24"/>
        </w:rPr>
        <w:t xml:space="preserve"> (Пс. 110, 10), и что </w:t>
      </w:r>
      <w:r>
        <w:rPr>
          <w:rFonts w:cs="Times New Roman" w:ascii="Times New Roman" w:hAnsi="Times New Roman"/>
          <w:i/>
          <w:sz w:val="24"/>
          <w:szCs w:val="24"/>
        </w:rPr>
        <w:t>страхом Божиим уклоняется всяк от зла</w:t>
      </w:r>
      <w:r>
        <w:rPr>
          <w:rFonts w:cs="Times New Roman" w:ascii="Times New Roman" w:hAnsi="Times New Roman"/>
          <w:sz w:val="24"/>
          <w:szCs w:val="24"/>
        </w:rPr>
        <w:t xml:space="preserve"> (Прит. 15, 27). Молиться Богу сказал он потом потому, что человек сам собою не может ни сделать что либо благое, ни приобресть добродетели, но во всем нужна ему и помощь Божия при всем его собственном старании, возбуждаемом страхом Божиим. А благотворить ближнему сказал он в конце потому, что это есть дело любви, которая есть верх совершенства христианскаго (Рим. 13, 1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1. При безчувствии души полезно частое чтение Божественнаго Писания и умилительных слов Богоносных Отцев, памятование о страшном суде Божием, об исходе души из тела, и об имеющих встретить ее страшных темных силах, с которыми она делала зло в сей маловременной и бедственной жизни.</w:t>
      </w:r>
    </w:p>
    <w:p>
      <w:pPr>
        <w:pStyle w:val="Normal"/>
        <w:rPr>
          <w:rFonts w:ascii="Times New Roman" w:hAnsi="Times New Roman" w:cs="Times New Roman"/>
          <w:sz w:val="24"/>
          <w:szCs w:val="24"/>
        </w:rPr>
      </w:pPr>
      <w:r>
        <w:rPr>
          <w:rFonts w:cs="Times New Roman"/>
          <w:sz w:val="24"/>
          <w:szCs w:val="24"/>
        </w:rPr>
      </w:r>
    </w:p>
    <w:p>
      <w:pPr>
        <w:pStyle w:val="Heading1"/>
        <w:rPr>
          <w:sz w:val="24"/>
        </w:rPr>
      </w:pPr>
      <w:r>
        <w:rPr>
          <w:sz w:val="24"/>
        </w:rPr>
        <w:t>Преподобный Исихий, пресвитер иерусалимский.</w:t>
      </w:r>
    </w:p>
    <w:p>
      <w:pPr>
        <w:pStyle w:val="Heading2"/>
        <w:rPr>
          <w:sz w:val="24"/>
        </w:rPr>
      </w:pPr>
      <w:r>
        <w:rPr>
          <w:sz w:val="24"/>
        </w:rPr>
        <w:t>Краткое сведение о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еподобный Исихий, урожденец Иерусалимский, в молодых летах своих был слушателем и учеником св. Григория Богослова. По кончине великаго наставника своего проводил жизнь подвижническую в одной из пустынь Палестинских, где продолжал изучать дух христианства то в книгах, то из устных бесед с современными подвижниками Палестины, то опытами собственной жизни и своими изследованиями. В 412 году Иерусалимский архиепископ посвятил просвещеннаго подвижника во пресвитера, и с сего времени, соединяя с саном пресвитера и звание проповедника, он является в истории Церкви как один из знаменитых учителей. "Великий Евфимий, как пишет ученик его Кирилл Скифопольский (в житии св. Евфимия), много был утешен тем, что св. Ювеналий Патриарх Иерусалимский, прибыв в 429 году в обитель его на освящение храма, взял с собою и просвещеннаго Исихия, пресвитера и учителя Церкв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Феофан в хронографе своем кончину его полагает в 26 году царствования Феодосия юнейшаго, который соответствует 432—3 году. В месяцеслове Императора Василия память его указывается 28 Марта. У нас, как и на всем востоке, ныне поминается он со всеми преподобными в сырную субботу. В каноне св. Феодора Студита на сей день в 9 п. он поставляется в сонме великих учителей Василия Великаго, Григория Богослова, Иоанна Златоустаго, Афанасия Великаго, двух Кириллов — Иерусалимскаго и Александрийскаго, св. Епифания, Григория Нисскаго, — и именуется другим богословом, разумеется, после Григория Богосло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 ученым трудам своим преп. Исихий был достойным учеником св. Григория Богослова. Месяцеслов Импер. Василия, отличая в преп. Исихие проповедника и толкователя Св. Писания, говорит: "все Святое Писание изъяснил и изложил он с ясностию и предложил для общей пользы; почему для всех был весьма знаменит и удивителе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з многих его творений, подражая Греческому Добротолюбию, заимствуем в наш подобный сборник одно на 203 главы разделенное слово к Феодулу, как самое полезное для желающих навыкнуть трезвению, вниманию и хранению сердца. Блаж. Фотий в своей филокалии в 198 чтении, именует слово сие "паче всякаго другаго писания пригодным для проводящих подвижническую жизнь ради наследия царства небеснаго. Изложено оно, говорит, ясно и по всему таково, какое требуется для людей, не упражняющихся в глубоких изследованиях, но весь труд и все тщание обращающих на подвиги деятельной жизни".</w:t>
      </w:r>
    </w:p>
    <w:p>
      <w:pPr>
        <w:pStyle w:val="Style7"/>
        <w:ind w:firstLine="709"/>
        <w:jc w:val="both"/>
        <w:rPr/>
      </w:pPr>
      <w:r>
        <w:rPr>
          <w:rFonts w:cs="Times New Roman" w:ascii="Times New Roman" w:hAnsi="Times New Roman"/>
          <w:sz w:val="24"/>
          <w:szCs w:val="24"/>
        </w:rPr>
        <w:t>[При переводе Греческий текст Добротолюбия был дополняем в некоторых местах из Patiologiae Graecae Migne t. 93].</w:t>
      </w:r>
    </w:p>
    <w:p>
      <w:pPr>
        <w:pStyle w:val="Heading1"/>
        <w:rPr>
          <w:sz w:val="24"/>
        </w:rPr>
      </w:pPr>
      <w:r>
        <w:rPr>
          <w:sz w:val="24"/>
        </w:rPr>
        <w:t>Преподобнаго Исихия, пресвитера Иерусалимскаго, к Феодулу</w:t>
      </w:r>
    </w:p>
    <w:p>
      <w:pPr>
        <w:pStyle w:val="Heading2"/>
        <w:rPr>
          <w:sz w:val="24"/>
        </w:rPr>
      </w:pPr>
      <w:r>
        <w:rPr>
          <w:sz w:val="24"/>
        </w:rPr>
        <w:t>душеполезное и спасительное слово о трезвении и молитве.</w:t>
      </w:r>
    </w:p>
    <w:p>
      <w:pPr>
        <w:pStyle w:val="Style7"/>
        <w:ind w:firstLine="709"/>
        <w:jc w:val="both"/>
        <w:rPr/>
      </w:pPr>
      <w:r>
        <w:rPr>
          <w:rFonts w:cs="Times New Roman" w:ascii="Times New Roman" w:hAnsi="Times New Roman"/>
          <w:sz w:val="24"/>
          <w:szCs w:val="24"/>
        </w:rPr>
        <w:t xml:space="preserve">1. Трезвение есть духовное художество, которое, если долго и с постоянным усердием проходить его, с Божиею помощию, совершенно избавляет человека от страстных помыслов, и слов, и худых дел; дарует тому, кто его так проходит, верное познание Бога непостижимаго, сколько сие возможно для нас, и сокровенное разрешение сокровенных Божественных таин; и есть творительница всякой заповеди Ветхаго и Новаго Завета и всякаго блага будущаго века подательница. — Само же оно есть собственно чистота сердца, которая по величию своему и своим высоким качествам или, истиннее сказать, по нашему невниманию и нерадению, крайне редка ныне у монахов; между тем, как Христос ублажает ее, говоря: </w:t>
      </w:r>
      <w:r>
        <w:rPr>
          <w:rFonts w:cs="Times New Roman" w:ascii="Times New Roman" w:hAnsi="Times New Roman"/>
          <w:i/>
          <w:sz w:val="24"/>
          <w:szCs w:val="24"/>
        </w:rPr>
        <w:t>блаженни чистии сердцем: яко тии Бога узрят</w:t>
      </w:r>
      <w:r>
        <w:rPr>
          <w:rFonts w:cs="Times New Roman" w:ascii="Times New Roman" w:hAnsi="Times New Roman"/>
          <w:sz w:val="24"/>
          <w:szCs w:val="24"/>
        </w:rPr>
        <w:t xml:space="preserve"> (Мф. 5, 8). Будучи таковым, оно и покупается дорогою ценою. Трезвение, если оно постоянно пребывает в человеке, делается для него путеводительницею к правой и богоугодной жизни. Оно есть и лествица к созерцанию; оно же научает нас право править движениями троечастности души (т.-е. трех сил: мыслительной, раздражительной и желательной) и твердо хранить чувства, — и в причастнике своем каждодневно возращает четыре главныя добродетели (т.-е. мудрость, мужество, воздержание и справедливость).</w:t>
      </w:r>
    </w:p>
    <w:p>
      <w:pPr>
        <w:pStyle w:val="Style7"/>
        <w:ind w:firstLine="709"/>
        <w:jc w:val="both"/>
        <w:rPr/>
      </w:pPr>
      <w:r>
        <w:rPr>
          <w:rFonts w:cs="Times New Roman" w:ascii="Times New Roman" w:hAnsi="Times New Roman"/>
          <w:sz w:val="24"/>
          <w:szCs w:val="24"/>
        </w:rPr>
        <w:t xml:space="preserve">2. Великий Законодатель Моисей, паче же Дух Святый, показывая, сколь сия добродетель непорочна, чиста, всеобъемлюща и высокотворна и научая нас, как должно начинать ее и совершать, говорит: </w:t>
      </w:r>
      <w:r>
        <w:rPr>
          <w:rFonts w:cs="Times New Roman" w:ascii="Times New Roman" w:hAnsi="Times New Roman"/>
          <w:i/>
          <w:sz w:val="24"/>
          <w:szCs w:val="24"/>
        </w:rPr>
        <w:t>внемли себе, да не будет слово тайно в сердце твоем беззакония</w:t>
      </w:r>
      <w:r>
        <w:rPr>
          <w:rFonts w:cs="Times New Roman" w:ascii="Times New Roman" w:hAnsi="Times New Roman"/>
          <w:sz w:val="24"/>
          <w:szCs w:val="24"/>
        </w:rPr>
        <w:t xml:space="preserve"> (Втор. 15, 9), тайным словом называя одно мысленное воображение какой-либо греховной, Богу ненавистной, вещи: что св. Отцы называют также приводимым в сердце от диавола прилогом, за которым, вслед за появлением его в уме, тотчас последуют наши помыслы и страстно с ним разглагольствую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Трезвение есть путь всякой добродетели и заповеди Божией; оно называется также сердечным безмолвием, и есть тоже, что хранение ума, в совершенной немечтательности держим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Невидит солнечнаго света родившийся слепым: так невидит сияний богато нисходящей свыше благодати тот, кто не живет в трезвении; не освободится он также от греховных, Богу ненавистных дел, слов и помышлений. Таковые во исходе своем не минуют свободно (имеющих сретить их) князей тартар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Внимание есть непрестанное от всякаго помысла безмолвие сердца, в коем оно Христом Иисусом, Сыном Божиим и Богом, и Им Одним всегда, непрерывно и непрестанно дышет, Его призывает, с Ним мужественно ополчается против врагов, и Ему, имеющему власть оставлять грехи, исповедует свои прегрешения. Такая душа чрез призывание часто объемлет Христа, Единаго тайноведца сердец, от людей же всех всячески старается скрыть свою сладость и свой внутренний подвиг, чтобы враг лукавый как-нибудь не дал удобнаго в нее входа злу и не уничтожил добрейшаго ея дел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Трезвение есть твердое водружение помысла ума и стояние его у двери сердца; так что он видит, как подходят чуждые помыслы, эти воры — окрадыватели, слышит, что говорят и что делают эти губители, и какой демоны начертывают и установляют образ, покушаясь, увлекши чрез него в мечтания ум, обольстить его. Коли будем люботрудно проходить такое действование, то оно, если хотим, очень основательно и внятно, на опыте покажет искусство мысленной брани и доставит опытность в н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Сугубый страх, с одной стороны от оставлений Божиих, с другой от обучительнаго попущения искушений внешних, обыкновенно рождает частость надзирательнаго внимания в уме человека, старающагося заградить источник худых помыслов и дел. Для этого именно и оставления бывают, и посылаются нечаянныя искушения от Бога, к исправлению жизни нашей, особенно когда кто вкусил сладость упокоения от добра сего (внимания и трезвения), — и вознерадел. — От частости сей рождается навык; от этого — естественная некая непрерывность трезвения; а от сего, по свойству его, мало-по-малу порождается видение брани, за которым последует непрестанная молитва Иисусова, сладостная без мечтаний тишина ума, и дивное некое состояние, исходящее от сочетания со Иисус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Ум, стоящий и призывающий Христа на врагов и к Нему прибегающий, подобен зверю какому-нибудь, который быв окружен множеством псов, мужественно стоит против них, укрывшись в некоем ограждении. Издали, приводя мысленно мысленные ковы невидимых врагов, он непрестанно против них молится Миротворцу Иисусу, и чрез то пребывает неуязвимым ими.</w:t>
      </w:r>
    </w:p>
    <w:p>
      <w:pPr>
        <w:pStyle w:val="Style7"/>
        <w:ind w:firstLine="709"/>
        <w:jc w:val="both"/>
        <w:rPr/>
      </w:pPr>
      <w:r>
        <w:rPr>
          <w:rFonts w:cs="Times New Roman" w:ascii="Times New Roman" w:hAnsi="Times New Roman"/>
          <w:sz w:val="24"/>
          <w:szCs w:val="24"/>
        </w:rPr>
        <w:t xml:space="preserve">9. Если ведаешь, и дано тебе </w:t>
      </w:r>
      <w:r>
        <w:rPr>
          <w:rFonts w:cs="Times New Roman" w:ascii="Times New Roman" w:hAnsi="Times New Roman"/>
          <w:i/>
          <w:sz w:val="24"/>
          <w:szCs w:val="24"/>
        </w:rPr>
        <w:t>заутра представать пред Господа</w:t>
      </w:r>
      <w:r>
        <w:rPr>
          <w:rFonts w:cs="Times New Roman" w:ascii="Times New Roman" w:hAnsi="Times New Roman"/>
          <w:sz w:val="24"/>
          <w:szCs w:val="24"/>
        </w:rPr>
        <w:t>, — и не только зриму быть, но и зреть (Пс. 5, 4); то ты разумеешь, о чем я говорю. Если же нет, трезвенствуй, и получиш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Состав морей — множество вод; а состав и твердыня трезвения бодренности и углубленнаго безмолвия души, равно как бездна созерцаний дивных и неизреченных, и разумного смирения, правоты и любви есть (само же одно) крайнее трезвение и ко Христу Иисусу без помыслов с воздыханиями молитва, непрестанная, притрудная, но без уныния и скучания (Лук. 18, 1).</w:t>
      </w:r>
    </w:p>
    <w:p>
      <w:pPr>
        <w:pStyle w:val="Style7"/>
        <w:ind w:firstLine="709"/>
        <w:jc w:val="both"/>
        <w:rPr/>
      </w:pPr>
      <w:r>
        <w:rPr>
          <w:rFonts w:cs="Times New Roman" w:ascii="Times New Roman" w:hAnsi="Times New Roman"/>
          <w:sz w:val="24"/>
          <w:szCs w:val="24"/>
        </w:rPr>
        <w:t xml:space="preserve">11. </w:t>
      </w:r>
      <w:r>
        <w:rPr>
          <w:rFonts w:cs="Times New Roman" w:ascii="Times New Roman" w:hAnsi="Times New Roman"/>
          <w:i/>
          <w:sz w:val="24"/>
          <w:szCs w:val="24"/>
        </w:rPr>
        <w:t>Не всяк глаголяй Ми: Господи Господи, внидет</w:t>
      </w:r>
      <w:r>
        <w:rPr>
          <w:rFonts w:cs="Times New Roman" w:ascii="Times New Roman" w:hAnsi="Times New Roman"/>
          <w:sz w:val="24"/>
          <w:szCs w:val="24"/>
        </w:rPr>
        <w:t xml:space="preserve">, говорит Господь, </w:t>
      </w:r>
      <w:r>
        <w:rPr>
          <w:rFonts w:cs="Times New Roman" w:ascii="Times New Roman" w:hAnsi="Times New Roman"/>
          <w:i/>
          <w:sz w:val="24"/>
          <w:szCs w:val="24"/>
        </w:rPr>
        <w:t>в царствие небесное, но творяй волю Отца Моего</w:t>
      </w:r>
      <w:r>
        <w:rPr>
          <w:rFonts w:cs="Times New Roman" w:ascii="Times New Roman" w:hAnsi="Times New Roman"/>
          <w:sz w:val="24"/>
          <w:szCs w:val="24"/>
        </w:rPr>
        <w:t xml:space="preserve"> (Мф. 7, 21). Воля же Отца Его есть сия: </w:t>
      </w:r>
      <w:r>
        <w:rPr>
          <w:rFonts w:cs="Times New Roman" w:ascii="Times New Roman" w:hAnsi="Times New Roman"/>
          <w:i/>
          <w:sz w:val="24"/>
          <w:szCs w:val="24"/>
        </w:rPr>
        <w:t>любящии Господа, ненавидите злая</w:t>
      </w:r>
      <w:r>
        <w:rPr>
          <w:rFonts w:cs="Times New Roman" w:ascii="Times New Roman" w:hAnsi="Times New Roman"/>
          <w:sz w:val="24"/>
          <w:szCs w:val="24"/>
        </w:rPr>
        <w:t xml:space="preserve"> (Пс. 96, 10). Итак при молитве к Иисусу Христу возненавидим злые помыслы, — и воля Божия исполне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Владыка наш и Бог, воплотившись предложил начертание всякой добродетели в пример роду человеческому и в воззвание от древняго падения, живописав все добродетельное Свое во плоти житие. В числе многих других показанных Им добрых примеров, Он возшедши по крещении в пустыню, с постом вступил там в мысленную брань с диаволом, приступившим к Нему, как к простому человеку; и образом победы над ним, т.-е. смирением, постом, молитвою и трезвением, кои держал Он, не имея в них нужды, как Бог и Бог богов, научил и нас, неключимых рабов, как держать достодолжно брань против духов злобы.</w:t>
      </w:r>
    </w:p>
    <w:p>
      <w:pPr>
        <w:pStyle w:val="Style7"/>
        <w:ind w:firstLine="709"/>
        <w:jc w:val="both"/>
        <w:rPr/>
      </w:pPr>
      <w:r>
        <w:rPr>
          <w:rFonts w:cs="Times New Roman" w:ascii="Times New Roman" w:hAnsi="Times New Roman"/>
          <w:sz w:val="24"/>
          <w:szCs w:val="24"/>
        </w:rPr>
        <w:t xml:space="preserve">13. То, сколько, по моему, есть способов (приемов) трезвения, могущих мало-по-малу очистить ум от страстных помыслов, се, — я не поленюсь означить тебе не красною и не испещренною речью. Ибо я не считаю разумным и в этом слове, как бывает в повествованиях о внешних войнах набором речений закрывать полезное, особенно для людей простых... </w:t>
      </w:r>
      <w:r>
        <w:rPr>
          <w:rFonts w:cs="Times New Roman" w:ascii="Times New Roman" w:hAnsi="Times New Roman"/>
          <w:i/>
          <w:sz w:val="24"/>
          <w:szCs w:val="24"/>
        </w:rPr>
        <w:t>Ты же, чадо Тимофее</w:t>
      </w:r>
      <w:r>
        <w:rPr>
          <w:rFonts w:cs="Times New Roman" w:ascii="Times New Roman" w:hAnsi="Times New Roman"/>
          <w:sz w:val="24"/>
          <w:szCs w:val="24"/>
        </w:rPr>
        <w:t xml:space="preserve">, скажу тебе словом Апостола, </w:t>
      </w:r>
      <w:r>
        <w:rPr>
          <w:rFonts w:cs="Times New Roman" w:ascii="Times New Roman" w:hAnsi="Times New Roman"/>
          <w:i/>
          <w:sz w:val="24"/>
          <w:szCs w:val="24"/>
        </w:rPr>
        <w:t>внемли</w:t>
      </w:r>
      <w:r>
        <w:rPr>
          <w:rFonts w:cs="Times New Roman" w:ascii="Times New Roman" w:hAnsi="Times New Roman"/>
          <w:sz w:val="24"/>
          <w:szCs w:val="24"/>
        </w:rPr>
        <w:t xml:space="preserve"> тому, что будешь </w:t>
      </w:r>
      <w:r>
        <w:rPr>
          <w:rFonts w:cs="Times New Roman" w:ascii="Times New Roman" w:hAnsi="Times New Roman"/>
          <w:i/>
          <w:sz w:val="24"/>
          <w:szCs w:val="24"/>
        </w:rPr>
        <w:t>читать</w:t>
      </w:r>
      <w:r>
        <w:rPr>
          <w:rFonts w:cs="Times New Roman" w:ascii="Times New Roman" w:hAnsi="Times New Roman"/>
          <w:sz w:val="24"/>
          <w:szCs w:val="24"/>
        </w:rPr>
        <w:t xml:space="preserve"> (1 Тим. 4, 1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Итак один способ (прием) трезвения есть: — смотреть неотступно за мечтанием, или за прилогом; ибо без мечтания сатана не может устраивать помыслы и представлять их уму к его прельщению обман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Другой: — иметь сердце глубоко всегда молчащим и от всякаго помысла безмолвствующим, и молить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Иной: — непрестанно в смирении призывать на помощь Господа Иисуса Хрис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Иной еще способ, иметь в душе непрестанное памятование о смер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Все сии делания, возлюбленный, подобно привратникам, возбраняют вход худым помышлениям; о том же, что должно лишь к небу взирать (занимать всегда ум созерцанием вещей небесных), ни во что вменяя землю (и все земное), — что также есть один из действенных способов трезвения, как и прочие, — об этом я с помощию Бога, дающаго слово, изложу обстоятельнее в другом мест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Если отсечем причины страстей (поводы к возбуждению их) и займемся духовными деланиями на короткое лишь время, а не пребудем в сем чине жизни навсегда, это самое имея занятие; то легко опять возвращаемся к плотским страстям, никакого другаго не получив от того (добраго начинания) плода, кроме всеконечнаго омрачения ума и глубочайшаго низпадения в вещественное.</w:t>
      </w:r>
    </w:p>
    <w:p>
      <w:pPr>
        <w:pStyle w:val="Style7"/>
        <w:ind w:firstLine="709"/>
        <w:jc w:val="both"/>
        <w:rPr/>
      </w:pPr>
      <w:r>
        <w:rPr>
          <w:rFonts w:cs="Times New Roman" w:ascii="Times New Roman" w:hAnsi="Times New Roman"/>
          <w:sz w:val="24"/>
          <w:szCs w:val="24"/>
        </w:rPr>
        <w:t xml:space="preserve">20. Тому, кто подвизается внутри, в каждое мгновение надобно иметь следующия четыре (делания): </w:t>
      </w:r>
      <w:r>
        <w:rPr>
          <w:rFonts w:cs="Times New Roman" w:ascii="Times New Roman" w:hAnsi="Times New Roman"/>
          <w:i/>
          <w:sz w:val="24"/>
          <w:szCs w:val="24"/>
        </w:rPr>
        <w:t>смирение</w:t>
      </w:r>
      <w:r>
        <w:rPr>
          <w:rFonts w:cs="Times New Roman" w:ascii="Times New Roman" w:hAnsi="Times New Roman"/>
          <w:sz w:val="24"/>
          <w:szCs w:val="24"/>
        </w:rPr>
        <w:t xml:space="preserve">, крайнее </w:t>
      </w:r>
      <w:r>
        <w:rPr>
          <w:rFonts w:cs="Times New Roman" w:ascii="Times New Roman" w:hAnsi="Times New Roman"/>
          <w:i/>
          <w:sz w:val="24"/>
          <w:szCs w:val="24"/>
        </w:rPr>
        <w:t>внимание, противоречие</w:t>
      </w:r>
      <w:r>
        <w:rPr>
          <w:rFonts w:cs="Times New Roman" w:ascii="Times New Roman" w:hAnsi="Times New Roman"/>
          <w:sz w:val="24"/>
          <w:szCs w:val="24"/>
        </w:rPr>
        <w:t xml:space="preserve"> (помыслам) и </w:t>
      </w:r>
      <w:r>
        <w:rPr>
          <w:rFonts w:cs="Times New Roman" w:ascii="Times New Roman" w:hAnsi="Times New Roman"/>
          <w:i/>
          <w:sz w:val="24"/>
          <w:szCs w:val="24"/>
        </w:rPr>
        <w:t>молитву</w:t>
      </w:r>
      <w:r>
        <w:rPr>
          <w:rFonts w:cs="Times New Roman" w:ascii="Times New Roman" w:hAnsi="Times New Roman"/>
          <w:sz w:val="24"/>
          <w:szCs w:val="24"/>
        </w:rPr>
        <w:t xml:space="preserve">. </w:t>
      </w:r>
      <w:r>
        <w:rPr>
          <w:rFonts w:cs="Times New Roman" w:ascii="Times New Roman" w:hAnsi="Times New Roman"/>
          <w:i/>
          <w:sz w:val="24"/>
          <w:szCs w:val="24"/>
        </w:rPr>
        <w:t>Смирение</w:t>
      </w:r>
      <w:r>
        <w:rPr>
          <w:rFonts w:cs="Times New Roman" w:ascii="Times New Roman" w:hAnsi="Times New Roman"/>
          <w:sz w:val="24"/>
          <w:szCs w:val="24"/>
        </w:rPr>
        <w:t xml:space="preserve">, — чтобы, как брань у него идет с соперниками — гордыми демонами, всегда иметь в руке сердца помощь Христову: ибо Господь ненавидит гордых. </w:t>
      </w:r>
      <w:r>
        <w:rPr>
          <w:rFonts w:cs="Times New Roman" w:ascii="Times New Roman" w:hAnsi="Times New Roman"/>
          <w:i/>
          <w:sz w:val="24"/>
          <w:szCs w:val="24"/>
        </w:rPr>
        <w:t>Внимание</w:t>
      </w:r>
      <w:r>
        <w:rPr>
          <w:rFonts w:cs="Times New Roman" w:ascii="Times New Roman" w:hAnsi="Times New Roman"/>
          <w:sz w:val="24"/>
          <w:szCs w:val="24"/>
        </w:rPr>
        <w:t xml:space="preserve">, — чтобы всегда держать сердце свое неимеющим никакого помысла, хотя бы он касался добрым. </w:t>
      </w:r>
      <w:r>
        <w:rPr>
          <w:rFonts w:cs="Times New Roman" w:ascii="Times New Roman" w:hAnsi="Times New Roman"/>
          <w:i/>
          <w:sz w:val="24"/>
          <w:szCs w:val="24"/>
        </w:rPr>
        <w:t>Противоречие</w:t>
      </w:r>
      <w:r>
        <w:rPr>
          <w:rFonts w:cs="Times New Roman" w:ascii="Times New Roman" w:hAnsi="Times New Roman"/>
          <w:sz w:val="24"/>
          <w:szCs w:val="24"/>
        </w:rPr>
        <w:t xml:space="preserve">, — дабы, как только уразумеет, кто пришел, тотчас с гневом воспротиворечить лукавому, как говорится: и </w:t>
      </w:r>
      <w:r>
        <w:rPr>
          <w:rFonts w:cs="Times New Roman" w:ascii="Times New Roman" w:hAnsi="Times New Roman"/>
          <w:i/>
          <w:sz w:val="24"/>
          <w:szCs w:val="24"/>
        </w:rPr>
        <w:t>отвещаю поношающим ми слово</w:t>
      </w:r>
      <w:r>
        <w:rPr>
          <w:rFonts w:cs="Times New Roman" w:ascii="Times New Roman" w:hAnsi="Times New Roman"/>
          <w:sz w:val="24"/>
          <w:szCs w:val="24"/>
        </w:rPr>
        <w:t xml:space="preserve"> (Пс. 118, 42), — </w:t>
      </w:r>
      <w:r>
        <w:rPr>
          <w:rFonts w:cs="Times New Roman" w:ascii="Times New Roman" w:hAnsi="Times New Roman"/>
          <w:i/>
          <w:sz w:val="24"/>
          <w:szCs w:val="24"/>
        </w:rPr>
        <w:t>не Богу ли повинется душа моя</w:t>
      </w:r>
      <w:r>
        <w:rPr>
          <w:rFonts w:cs="Times New Roman" w:ascii="Times New Roman" w:hAnsi="Times New Roman"/>
          <w:sz w:val="24"/>
          <w:szCs w:val="24"/>
        </w:rPr>
        <w:t xml:space="preserve"> (Пс. 61, 2)? </w:t>
      </w:r>
      <w:r>
        <w:rPr>
          <w:rFonts w:cs="Times New Roman" w:ascii="Times New Roman" w:hAnsi="Times New Roman"/>
          <w:i/>
          <w:sz w:val="24"/>
          <w:szCs w:val="24"/>
        </w:rPr>
        <w:t>Молитву</w:t>
      </w:r>
      <w:r>
        <w:rPr>
          <w:rFonts w:cs="Times New Roman" w:ascii="Times New Roman" w:hAnsi="Times New Roman"/>
          <w:sz w:val="24"/>
          <w:szCs w:val="24"/>
        </w:rPr>
        <w:t>, — дабы после противоречия, тотчас из глубин сердца возопить ко Христу с воздыханием неизглаголанным. И тогда сам подвизающийся увидит, как враг его поклоняемым именем Иисуса, как прах ветром развевается и гонится прочь, или как дым исчезает с своим мечта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Кто не имеет чистой от помыслов молитвы, тот не имеет оружия на брань, — молитвы, говорю, той, которая непрестанно действовалась бы во внутреннейших сокровенностях души, дабы призыванием Господа Иисуса Христа (незримо) был бичуем и опаляем враг, скрытно ратующ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Надлежит тебе острым и напряженным взором ума смотреть внутрь, чтоб узнавать входящих; узнав же, тотчас противоречием сокрушать главу змия, с воздыханием возопив в то же время ко Христу. И получишь тогда опыт невидимаго Божескаго заступления. Ясно также увидишь тогда и правость сердца (право ли оно действует, или в чем состоит правое действование серд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Как держащий в руке зеркало и смотрящий в него, стоя между другими, видит и свое лицо, каково оно, видит и других, смотрящихся в то же самое зеркало: так со всем вниманием смотрящий в сердце свое видит в оном свое собственное состояние, видит и мрачныя лица мысленных эфиоп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Не может ум победить демонское мечтание сам токмо собою: да не дерзает на сие никогда. Ибо хитры будучи враги наши, притворяются побежденными, замышляя низложить борца отъинуды, — чрез тщеславие; при призывании же имени Иисусова и минуты постоять и злокознствовать против тебя не стерпя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Смотри не возмечтай о себе много (и не измысли своих способов к борьбе), подобно древнему Израилю: иначе и ты предан будешь мысленным врагам. Ибо тот, избавлен будучи от Египтян Богом всяческих, измыслил потом своего себе помощника — идола слияннаго.</w:t>
      </w:r>
    </w:p>
    <w:p>
      <w:pPr>
        <w:pStyle w:val="Style7"/>
        <w:ind w:firstLine="709"/>
        <w:jc w:val="both"/>
        <w:rPr/>
      </w:pPr>
      <w:r>
        <w:rPr>
          <w:rFonts w:cs="Times New Roman" w:ascii="Times New Roman" w:hAnsi="Times New Roman"/>
          <w:sz w:val="24"/>
          <w:szCs w:val="24"/>
        </w:rPr>
        <w:t xml:space="preserve">26. Под идолом же слиянным разумей слабый наш разум, который, пока на духов злобы призывает Иисуса Христа, удобно изгоняет их и с искусным умением обращает в бегство невидимыя, ратныя силы врага, а коль скоро сам на себя одного безразсудно дерзнет понадеяться, то падает и разбивается, подобно так называемому быстрокрылому. Вот что исповедует уповающий на Господа: </w:t>
      </w:r>
      <w:r>
        <w:rPr>
          <w:rFonts w:cs="Times New Roman" w:ascii="Times New Roman" w:hAnsi="Times New Roman"/>
          <w:i/>
          <w:sz w:val="24"/>
          <w:szCs w:val="24"/>
        </w:rPr>
        <w:t>Господь</w:t>
      </w:r>
      <w:r>
        <w:rPr>
          <w:rFonts w:cs="Times New Roman" w:ascii="Times New Roman" w:hAnsi="Times New Roman"/>
          <w:sz w:val="24"/>
          <w:szCs w:val="24"/>
        </w:rPr>
        <w:t xml:space="preserve">, говорит, </w:t>
      </w:r>
      <w:r>
        <w:rPr>
          <w:rFonts w:cs="Times New Roman" w:ascii="Times New Roman" w:hAnsi="Times New Roman"/>
          <w:i/>
          <w:sz w:val="24"/>
          <w:szCs w:val="24"/>
        </w:rPr>
        <w:t>помощник мой, и защититель мой: на Него упова сердце мое, и поможе ми и процвете плоть моя</w:t>
      </w:r>
      <w:r>
        <w:rPr>
          <w:rFonts w:cs="Times New Roman" w:ascii="Times New Roman" w:hAnsi="Times New Roman"/>
          <w:sz w:val="24"/>
          <w:szCs w:val="24"/>
        </w:rPr>
        <w:t xml:space="preserve"> (Псал. 27, 7); и </w:t>
      </w:r>
      <w:r>
        <w:rPr>
          <w:rFonts w:cs="Times New Roman" w:ascii="Times New Roman" w:hAnsi="Times New Roman"/>
          <w:i/>
          <w:sz w:val="24"/>
          <w:szCs w:val="24"/>
        </w:rPr>
        <w:t>кто</w:t>
      </w:r>
      <w:r>
        <w:rPr>
          <w:rFonts w:cs="Times New Roman" w:ascii="Times New Roman" w:hAnsi="Times New Roman"/>
          <w:sz w:val="24"/>
          <w:szCs w:val="24"/>
        </w:rPr>
        <w:t xml:space="preserve">, кроме Господа, </w:t>
      </w:r>
      <w:r>
        <w:rPr>
          <w:rFonts w:cs="Times New Roman" w:ascii="Times New Roman" w:hAnsi="Times New Roman"/>
          <w:i/>
          <w:sz w:val="24"/>
          <w:szCs w:val="24"/>
        </w:rPr>
        <w:t>востанет ми на лукавнующыя? или кто спредстанет ми на делающыя беззаконие</w:t>
      </w:r>
      <w:r>
        <w:rPr>
          <w:rFonts w:cs="Times New Roman" w:ascii="Times New Roman" w:hAnsi="Times New Roman"/>
          <w:sz w:val="24"/>
          <w:szCs w:val="24"/>
        </w:rPr>
        <w:t xml:space="preserve"> (Ис. 93, 16) — безчисленные помыслы? На себя же, а не на Бога надеющийся падет падением ужас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Да будет тебе, возлюбленный, — если хочешь вести борьбу, как следует, — примерным указателем образа и чина сердечнаго безмолвия маленькое животное — паук. Тот хватает и умерщвляет малых мух, а ты, если так же, как он (сидит в своей паутинной норе), притрудно безмолвствуешь в своей душе, не переставай всегда избивать младенцев вавилонских, — за каковое избивание блаженным назвал бы тебя чрез Давида Дух Святый (Пс. 136, 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Как невозможно красному морю узрену быть на тверди небесной между звездами, и как нельзя человеку, ходящему по земле, не дышать здешним воздухом: так невозможно нам очистить сердце свое от страстных помыслов и изгнать из него мысленных врагов, без частаго призывания имени Иисус-Христова.</w:t>
      </w:r>
    </w:p>
    <w:p>
      <w:pPr>
        <w:pStyle w:val="Style7"/>
        <w:ind w:firstLine="709"/>
        <w:jc w:val="both"/>
        <w:rPr/>
      </w:pPr>
      <w:r>
        <w:rPr>
          <w:rFonts w:cs="Times New Roman" w:ascii="Times New Roman" w:hAnsi="Times New Roman"/>
          <w:sz w:val="24"/>
          <w:szCs w:val="24"/>
        </w:rPr>
        <w:t xml:space="preserve">29. Если со смиренным мудрованием, памятию о смерти, самоукорением, противоречием (помыслам) и призыванием Иисуса Христа всегда пребываешь ты в сердце своем, и с сими орудиями трезвенно проходишь каждый день мысленный путь, — тесный, но радостотворный и сладостный; то внидешь во святыя созерцания святых, и просвещен будешь ведением глубоких таин от Христа, </w:t>
      </w:r>
      <w:r>
        <w:rPr>
          <w:rFonts w:cs="Times New Roman" w:ascii="Times New Roman" w:hAnsi="Times New Roman"/>
          <w:i/>
          <w:sz w:val="24"/>
          <w:szCs w:val="24"/>
        </w:rPr>
        <w:t>в Немже, вся сокровища премудрости и разума сокровенна</w:t>
      </w:r>
      <w:r>
        <w:rPr>
          <w:rFonts w:cs="Times New Roman" w:ascii="Times New Roman" w:hAnsi="Times New Roman"/>
          <w:sz w:val="24"/>
          <w:szCs w:val="24"/>
        </w:rPr>
        <w:t xml:space="preserve"> (Кол. 2, 3) и </w:t>
      </w:r>
      <w:r>
        <w:rPr>
          <w:rFonts w:cs="Times New Roman" w:ascii="Times New Roman" w:hAnsi="Times New Roman"/>
          <w:i/>
          <w:sz w:val="24"/>
          <w:szCs w:val="24"/>
        </w:rPr>
        <w:t>в Коем живет всяко исполнение Божества телесне</w:t>
      </w:r>
      <w:r>
        <w:rPr>
          <w:rFonts w:cs="Times New Roman" w:ascii="Times New Roman" w:hAnsi="Times New Roman"/>
          <w:sz w:val="24"/>
          <w:szCs w:val="24"/>
        </w:rPr>
        <w:t xml:space="preserve"> (—9). Ибо во Иисусе восчувствуешь ты, что в душу твою низшел Дух Святый, Коим просвещаясь ум человека </w:t>
      </w:r>
      <w:r>
        <w:rPr>
          <w:rFonts w:cs="Times New Roman" w:ascii="Times New Roman" w:hAnsi="Times New Roman"/>
          <w:i/>
          <w:sz w:val="24"/>
          <w:szCs w:val="24"/>
        </w:rPr>
        <w:t>зрит откровенным лицем славу Божию</w:t>
      </w:r>
      <w:r>
        <w:rPr>
          <w:rFonts w:cs="Times New Roman" w:ascii="Times New Roman" w:hAnsi="Times New Roman"/>
          <w:sz w:val="24"/>
          <w:szCs w:val="24"/>
        </w:rPr>
        <w:t xml:space="preserve"> — (2 Кор. 3, 18). </w:t>
      </w:r>
      <w:r>
        <w:rPr>
          <w:rFonts w:cs="Times New Roman" w:ascii="Times New Roman" w:hAnsi="Times New Roman"/>
          <w:i/>
          <w:sz w:val="24"/>
          <w:szCs w:val="24"/>
        </w:rPr>
        <w:t>Никтоже</w:t>
      </w:r>
      <w:r>
        <w:rPr>
          <w:rFonts w:cs="Times New Roman" w:ascii="Times New Roman" w:hAnsi="Times New Roman"/>
          <w:sz w:val="24"/>
          <w:szCs w:val="24"/>
        </w:rPr>
        <w:t xml:space="preserve">, говорит Апостол, </w:t>
      </w:r>
      <w:r>
        <w:rPr>
          <w:rFonts w:cs="Times New Roman" w:ascii="Times New Roman" w:hAnsi="Times New Roman"/>
          <w:i/>
          <w:sz w:val="24"/>
          <w:szCs w:val="24"/>
        </w:rPr>
        <w:t>может рещи Господа Иисуса, точию Духом Святым</w:t>
      </w:r>
      <w:r>
        <w:rPr>
          <w:rFonts w:cs="Times New Roman" w:ascii="Times New Roman" w:hAnsi="Times New Roman"/>
          <w:sz w:val="24"/>
          <w:szCs w:val="24"/>
        </w:rPr>
        <w:t xml:space="preserve"> (1 Кор. 12, 3), Который тайно утверждает ищущаго Его (в истине в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Любящим научение надо знать и то, — что злые демоны, завидуя нам, по причине великой от брани пользы, умудрения ею и к Богу восхождения, часто скрывают от нас и утишают эту мысленную брань, (имея при сем в намерении и то), чтобы, когда мы (забыв об опасностях нападения с их стороны), обеззаботимся, внезапно похитить ум наш (в мечтания), и опять сделать нас невнимающими сердцу нерадивцами. Ибо их одна цель и один подвиг непрестанно заботит: — совсем не давать сердцу нашему быть внимательным к себе, зная, какое богатство собирается чрез это в душе. — Но мы тогда-то паче (во время затишья брани) воспростремся с памятованием Господа нашего Иисуса Христа в духовныя созерцания, — и брань опять найдет на ум. Только будем все делать, скажу так, с совета Самого Господа и со смирением велик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Пребывая в общежитии мы должны с самоохотным изволением и готовностию сердца, отсекать всякую волю свою пред настоятелем, и быть таким образом, при помощи Божией, некако самопроизвольными безвольниками. При сем всячески надлежит нам ухитряться, чтобы не возмущаться раздражительностию и не допускать неразумных и неестественных движений гнева, потому что иначе в час брани духовной мы будем оказываться бездерзновенными (лишенными мужества). Ибо воля наша, если сами самоохотно не отсекаем ея, обыкновенно раздражается на тех, кои покушаются отсекать ее принудительно (без нашего соизволения); а из-за сего подвигнутый гнев, злобно лая, губит разумение брани (уменье вести ее), которое с большим трудом едва можно было стяжать. Гнев обыкновенно бывает разрушителен. Если он подвигнется против бесовских помыслов, то их разбивает и истребляет; а если воскипит против людей, то истребляет в нас благия относительно их помышления. Таким образом гнев, как очевидно, является разрушительным для всякаго рода помыслов, худых ли то или, если случится, и правых. Он дарован нам от Бога, как щит и лук, и бывает таковым, если не уклоняется от назначения своего. Если же начнет действовать не сообразно с ним, то бывает разрушителем. Видал я, что и пес, в иной раз смело бросающийся на волков, терзает овец.</w:t>
      </w:r>
    </w:p>
    <w:p>
      <w:pPr>
        <w:pStyle w:val="Style7"/>
        <w:ind w:firstLine="709"/>
        <w:jc w:val="both"/>
        <w:rPr/>
      </w:pPr>
      <w:r>
        <w:rPr>
          <w:rFonts w:cs="Times New Roman" w:ascii="Times New Roman" w:hAnsi="Times New Roman"/>
          <w:sz w:val="24"/>
          <w:szCs w:val="24"/>
        </w:rPr>
        <w:t xml:space="preserve">32. Так надлежит бегать дерзостности (безосторожной вольности в обращении с другими), как яда аспидова и уклоняться от частых бесед, как от змий и порождений ехидниных; потому что оне весьма скоро могут привести в совершенное забвение о внутренней брани, и низвести душу долу с обрадывающей высоты, доставляемой чистотою сердца. Проклятия достойное забвение, как вода огню, противится вниманию, и сильным супостатом ему бывает каждочасно. От забвения приходим в нерадение, от нерадения переходим к пренебрежению (порядков духовной жизни) и унынию, — и к безместным похотениям; и таким образом опять возвращаемся вспять, как пес на свою блевотину (2 Петр. 2, 22). Будем же бегать вольности, как яда смертоноснаго; а злой недуг забвения будем врачевать крайне строгим хранением ума и непрестанным призыванием Господа нашего Иисуса Христа: ибо без Него не можем мы </w:t>
      </w:r>
      <w:r>
        <w:rPr>
          <w:rFonts w:cs="Times New Roman" w:ascii="Times New Roman" w:hAnsi="Times New Roman"/>
          <w:i/>
          <w:sz w:val="24"/>
          <w:szCs w:val="24"/>
        </w:rPr>
        <w:t>творити ничесоже</w:t>
      </w:r>
      <w:r>
        <w:rPr>
          <w:rFonts w:cs="Times New Roman" w:ascii="Times New Roman" w:hAnsi="Times New Roman"/>
          <w:sz w:val="24"/>
          <w:szCs w:val="24"/>
        </w:rPr>
        <w:t xml:space="preserve"> (Иоан. 15, 5).</w:t>
      </w:r>
    </w:p>
    <w:p>
      <w:pPr>
        <w:pStyle w:val="Style7"/>
        <w:ind w:firstLine="709"/>
        <w:jc w:val="both"/>
        <w:rPr/>
      </w:pPr>
      <w:r>
        <w:rPr>
          <w:rFonts w:cs="Times New Roman" w:ascii="Times New Roman" w:hAnsi="Times New Roman"/>
          <w:sz w:val="24"/>
          <w:szCs w:val="24"/>
        </w:rPr>
        <w:t xml:space="preserve">33. Не обычно, да и невозможно, дружиться со змием и носить его в недрах своих; невозможно и тело всячески ласкать, любить его и угождать ему, кроме доставления необходимо потребнаго, — и вместе с тем пещись о добродетели небесной. Ибо тот (змий) по естеству своему не удержится, чтобы не уязвить пригревшаго, а это (тело), — чтобы не осквернить угождающаго ему движениями похотной сласти. Когда тело в чем-либо погрешит, бичами бить его надобно нещадно до ран, как беглаго раба, исполненнаго вином, да ведает, что есть над ним господин (ум), готовый наказать его, и да не ищет упивства похотно, будто вином в корчемнице, да не неведает и госпожи своей (души) нетленной эта раба нощная, — прах тленный. До самаго исхода своего не доверяй плоти своей. Хотение плоти, говорит Апостол, </w:t>
      </w:r>
      <w:r>
        <w:rPr>
          <w:rFonts w:cs="Times New Roman" w:ascii="Times New Roman" w:hAnsi="Times New Roman"/>
          <w:i/>
          <w:sz w:val="24"/>
          <w:szCs w:val="24"/>
        </w:rPr>
        <w:t>вражда на Бога; закону бо Божию не покаряется</w:t>
      </w:r>
      <w:r>
        <w:rPr>
          <w:rFonts w:cs="Times New Roman" w:ascii="Times New Roman" w:hAnsi="Times New Roman"/>
          <w:sz w:val="24"/>
          <w:szCs w:val="24"/>
        </w:rPr>
        <w:t xml:space="preserve"> (Римл. 8, 7), — и: </w:t>
      </w:r>
      <w:r>
        <w:rPr>
          <w:rFonts w:cs="Times New Roman" w:ascii="Times New Roman" w:hAnsi="Times New Roman"/>
          <w:i/>
          <w:sz w:val="24"/>
          <w:szCs w:val="24"/>
        </w:rPr>
        <w:t>плоть бо похотствует на духа</w:t>
      </w:r>
      <w:r>
        <w:rPr>
          <w:rFonts w:cs="Times New Roman" w:ascii="Times New Roman" w:hAnsi="Times New Roman"/>
          <w:sz w:val="24"/>
          <w:szCs w:val="24"/>
        </w:rPr>
        <w:t xml:space="preserve"> (Гал. 5, 17), — еще: </w:t>
      </w:r>
      <w:r>
        <w:rPr>
          <w:rFonts w:cs="Times New Roman" w:ascii="Times New Roman" w:hAnsi="Times New Roman"/>
          <w:i/>
          <w:sz w:val="24"/>
          <w:szCs w:val="24"/>
        </w:rPr>
        <w:t>сущии во плоти, Богу угодити не могут. Вы же несте во плоти, но в дусе</w:t>
      </w:r>
      <w:r>
        <w:rPr>
          <w:rFonts w:cs="Times New Roman" w:ascii="Times New Roman" w:hAnsi="Times New Roman"/>
          <w:sz w:val="24"/>
          <w:szCs w:val="24"/>
        </w:rPr>
        <w:t xml:space="preserve"> (Рим, 8, 8—9).</w:t>
      </w:r>
    </w:p>
    <w:p>
      <w:pPr>
        <w:pStyle w:val="Style7"/>
        <w:ind w:firstLine="709"/>
        <w:jc w:val="both"/>
        <w:rPr/>
      </w:pPr>
      <w:r>
        <w:rPr>
          <w:rFonts w:cs="Times New Roman" w:ascii="Times New Roman" w:hAnsi="Times New Roman"/>
          <w:sz w:val="24"/>
          <w:szCs w:val="24"/>
        </w:rPr>
        <w:t xml:space="preserve">34. Дело </w:t>
      </w:r>
      <w:r>
        <w:rPr>
          <w:rFonts w:cs="Times New Roman" w:ascii="Times New Roman" w:hAnsi="Times New Roman"/>
          <w:i/>
          <w:sz w:val="24"/>
          <w:szCs w:val="24"/>
        </w:rPr>
        <w:t>благоразумия</w:t>
      </w:r>
      <w:r>
        <w:rPr>
          <w:rFonts w:cs="Times New Roman" w:ascii="Times New Roman" w:hAnsi="Times New Roman"/>
          <w:sz w:val="24"/>
          <w:szCs w:val="24"/>
        </w:rPr>
        <w:t xml:space="preserve"> есть — всегда подвигать раздражительную силу нашу к схваткам во внутренней брани и к самоукорению; дело </w:t>
      </w:r>
      <w:r>
        <w:rPr>
          <w:rFonts w:cs="Times New Roman" w:ascii="Times New Roman" w:hAnsi="Times New Roman"/>
          <w:i/>
          <w:sz w:val="24"/>
          <w:szCs w:val="24"/>
        </w:rPr>
        <w:t>мудрости</w:t>
      </w:r>
      <w:r>
        <w:rPr>
          <w:rFonts w:cs="Times New Roman" w:ascii="Times New Roman" w:hAnsi="Times New Roman"/>
          <w:sz w:val="24"/>
          <w:szCs w:val="24"/>
        </w:rPr>
        <w:t xml:space="preserve">, — мысленную силу нашу напрягать к трезвению строгому и непрерывному, и к духовному созерцанию; дело </w:t>
      </w:r>
      <w:r>
        <w:rPr>
          <w:rFonts w:cs="Times New Roman" w:ascii="Times New Roman" w:hAnsi="Times New Roman"/>
          <w:i/>
          <w:sz w:val="24"/>
          <w:szCs w:val="24"/>
        </w:rPr>
        <w:t>справедливости</w:t>
      </w:r>
      <w:r>
        <w:rPr>
          <w:rFonts w:cs="Times New Roman" w:ascii="Times New Roman" w:hAnsi="Times New Roman"/>
          <w:sz w:val="24"/>
          <w:szCs w:val="24"/>
        </w:rPr>
        <w:t xml:space="preserve"> — желательную силу направлять к добродетели и к Богу; дело </w:t>
      </w:r>
      <w:r>
        <w:rPr>
          <w:rFonts w:cs="Times New Roman" w:ascii="Times New Roman" w:hAnsi="Times New Roman"/>
          <w:i/>
          <w:sz w:val="24"/>
          <w:szCs w:val="24"/>
        </w:rPr>
        <w:t>мужества</w:t>
      </w:r>
      <w:r>
        <w:rPr>
          <w:rFonts w:cs="Times New Roman" w:ascii="Times New Roman" w:hAnsi="Times New Roman"/>
          <w:sz w:val="24"/>
          <w:szCs w:val="24"/>
        </w:rPr>
        <w:t xml:space="preserve"> — управлять пятью чувствами и удерживать их, чтобы они не оскверняли ни внутренняго нашего человека или сердца, ни внешняго или тела.</w:t>
      </w:r>
    </w:p>
    <w:p>
      <w:pPr>
        <w:pStyle w:val="Style7"/>
        <w:ind w:firstLine="709"/>
        <w:jc w:val="both"/>
        <w:rPr/>
      </w:pPr>
      <w:r>
        <w:rPr>
          <w:rFonts w:cs="Times New Roman" w:ascii="Times New Roman" w:hAnsi="Times New Roman"/>
          <w:sz w:val="24"/>
          <w:szCs w:val="24"/>
        </w:rPr>
        <w:t xml:space="preserve">35. </w:t>
      </w:r>
      <w:r>
        <w:rPr>
          <w:rFonts w:cs="Times New Roman" w:ascii="Times New Roman" w:hAnsi="Times New Roman"/>
          <w:i/>
          <w:sz w:val="24"/>
          <w:szCs w:val="24"/>
        </w:rPr>
        <w:t>На Израили велелепота Его</w:t>
      </w:r>
      <w:r>
        <w:rPr>
          <w:rFonts w:cs="Times New Roman" w:ascii="Times New Roman" w:hAnsi="Times New Roman"/>
          <w:sz w:val="24"/>
          <w:szCs w:val="24"/>
        </w:rPr>
        <w:t xml:space="preserve">, — на уме, зрящем красоту славы Самого Бога, сколько это возможно, </w:t>
      </w:r>
      <w:r>
        <w:rPr>
          <w:rFonts w:cs="Times New Roman" w:ascii="Times New Roman" w:hAnsi="Times New Roman"/>
          <w:i/>
          <w:sz w:val="24"/>
          <w:szCs w:val="24"/>
        </w:rPr>
        <w:t>и сила Его на облацех</w:t>
      </w:r>
      <w:r>
        <w:rPr>
          <w:rFonts w:cs="Times New Roman" w:ascii="Times New Roman" w:hAnsi="Times New Roman"/>
          <w:sz w:val="24"/>
          <w:szCs w:val="24"/>
        </w:rPr>
        <w:t xml:space="preserve"> (Пс. 67, 35), — на душах светозрачных, во утрии вперяющих взор свой в Седящаго одесную Отца, Который, осиявая их, подобно тому, как солнце озаряет лучами своими чистыя облака, являет достолюбезнейшими.</w:t>
      </w:r>
    </w:p>
    <w:p>
      <w:pPr>
        <w:pStyle w:val="Style7"/>
        <w:ind w:firstLine="709"/>
        <w:jc w:val="both"/>
        <w:rPr/>
      </w:pPr>
      <w:r>
        <w:rPr>
          <w:rFonts w:cs="Times New Roman" w:ascii="Times New Roman" w:hAnsi="Times New Roman"/>
          <w:sz w:val="24"/>
          <w:szCs w:val="24"/>
        </w:rPr>
        <w:t xml:space="preserve">36. </w:t>
      </w:r>
      <w:r>
        <w:rPr>
          <w:rFonts w:cs="Times New Roman" w:ascii="Times New Roman" w:hAnsi="Times New Roman"/>
          <w:i/>
          <w:sz w:val="24"/>
          <w:szCs w:val="24"/>
        </w:rPr>
        <w:t>Согрешаяй един погубит благостыню многу</w:t>
      </w:r>
      <w:r>
        <w:rPr>
          <w:rFonts w:cs="Times New Roman" w:ascii="Times New Roman" w:hAnsi="Times New Roman"/>
          <w:sz w:val="24"/>
          <w:szCs w:val="24"/>
        </w:rPr>
        <w:t>, — говорит Божественное Писание (Екл. 9. 18); и ум, согрешая, погубляет то, о чем написано в предыдущей главе, — эти небесныя пития и браш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Не сильнее мы Сампсона, не премудрее Соломона, не разумнее Давида блаженнаго, не паче Петра верховнаго любим мы Бога. Да не надеемся же на самих себя; ибо Писание говорит, что надеющийся на себя самого падет падением ужас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Научимся от Христа смиренномудрию, от Давида — смирению, от Петра — плакать о случающихся падениях, но не отчаиваться подобно Сампсону, Иуде и вельми премудрому Соломону.</w:t>
      </w:r>
    </w:p>
    <w:p>
      <w:pPr>
        <w:pStyle w:val="Style7"/>
        <w:ind w:firstLine="709"/>
        <w:jc w:val="both"/>
        <w:rPr/>
      </w:pPr>
      <w:r>
        <w:rPr>
          <w:rFonts w:cs="Times New Roman" w:ascii="Times New Roman" w:hAnsi="Times New Roman"/>
          <w:sz w:val="24"/>
          <w:szCs w:val="24"/>
        </w:rPr>
        <w:t xml:space="preserve">39. </w:t>
      </w:r>
      <w:r>
        <w:rPr>
          <w:rFonts w:cs="Times New Roman" w:ascii="Times New Roman" w:hAnsi="Times New Roman"/>
          <w:i/>
          <w:sz w:val="24"/>
          <w:szCs w:val="24"/>
        </w:rPr>
        <w:t>Диавол, яко лев рыкая, ходит с своими полчищами, иский кого поглотити</w:t>
      </w:r>
      <w:r>
        <w:rPr>
          <w:rFonts w:cs="Times New Roman" w:ascii="Times New Roman" w:hAnsi="Times New Roman"/>
          <w:sz w:val="24"/>
          <w:szCs w:val="24"/>
        </w:rPr>
        <w:t xml:space="preserve"> (1 Петр. 5, 8). Да не пресекаются же у нас никогда — сердечное внимание, трезвение, прекословие (помыслам) и молитва ко Христу Иисусу, Богу нашему. Ибо лучшей помощи, кроме Иисусовой, не найти тебе во всю жизнь твою: потому что только Он Один Господь, яко Бог, знает демонские ковы, обходы и лукав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Дерзновенно убо да уповает душа на Христа, да призывает Его; врагов же отнюдь да не страшится: ибо не один воюет, но с Страшным Царем Иисусом Христом, Творцем всего сущаго, безтелеснаго и телеснаго, видимаго и невидим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Как дождь чем в большем количестве ниспадает на землю, тем более умягчает ее; так и святое имя Христово, без помыслов нами возглашаемое, чем чаще призываем Его, тем более умягчает землю сердца нашего, преисполняя его радости и весел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Неопытным хорошо знать и то, что мы, дебелые и к земле поникшие и телом и мудрованием, врагов своих, безтелесных и невидимых, зложелательных и мудрых на озлобления, скорых и легких, искусившихся в брани, какую ведут от Адама до ныне, не другим каким способом имеем возможность победить, как только непрестанным трезвением ума и призыванием Иисуса Христа, Бога и Творца нашего. Для неопытных молитва Иисус-Христова да будет возбуждением и руководством к испытанию и познанию добра; для опытных же — самый лучший наставник в добре есть деяние, испытание делом и вкушение добр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Как дитя малое и нелукавое, видя как иной выделывает какия-либо фантазии, утешается тем и, по незлобию своему, последует за этим дивотворцем: так и душа наша, будучи проста и блага, — ибо такою создана от благаго Владыки своего, — услаждается мечтательными прилогами диавола и, обольщаясь ими, подбегает к нему злокозненному, будто к доброму, как голубица к разставляющему сети для ея птенцов, и смешивает таким образом свои помыслы с мечтанием бесовскаго прилога. Если это будет лице красивой женщины, или другое что заповедями Христовыми совершенно запрещенное; то замышляет, как бы ухитриться и в дело привесть то, что внушила представившаяся красота; а потом дошедши до сосложения с помыслом тем, она уже и в дело посредством тела, проводит вообразившееся ей в мысли беззаконие, на осуждение себе.</w:t>
      </w:r>
    </w:p>
    <w:p>
      <w:pPr>
        <w:pStyle w:val="Style7"/>
        <w:ind w:firstLine="709"/>
        <w:jc w:val="both"/>
        <w:rPr/>
      </w:pPr>
      <w:r>
        <w:rPr>
          <w:rFonts w:cs="Times New Roman" w:ascii="Times New Roman" w:hAnsi="Times New Roman"/>
          <w:sz w:val="24"/>
          <w:szCs w:val="24"/>
        </w:rPr>
        <w:t xml:space="preserve">44. Такова хитрость лукаваго, и такими то стрелами оядотворяет он всякую добычу. Посему, не безопасно, прежде приобретения умом большой опытности в брани, попускать помыслам входить в сердце наше, — особенно в начале, когда душа наша еще сочувствует демонским прилогам, соуслаждается ими и охотно устремляется в след их; но должно, как только они будут сознаны, тотчас, в самый момент нахождения их и приражения, отсекать их. Когда же ум, долгое время пребывая в таком дивном делании, обучится сему подвигу, все в нем разузнает и навык приобретет в ведении такой брани, так что верно будет распознавать помыслы, и, как говорит Пророк, будет в состоянии легко ловить </w:t>
      </w:r>
      <w:r>
        <w:rPr>
          <w:rFonts w:cs="Times New Roman" w:ascii="Times New Roman" w:hAnsi="Times New Roman"/>
          <w:i/>
          <w:sz w:val="24"/>
          <w:szCs w:val="24"/>
        </w:rPr>
        <w:t>лисы малыя</w:t>
      </w:r>
      <w:r>
        <w:rPr>
          <w:rFonts w:cs="Times New Roman" w:ascii="Times New Roman" w:hAnsi="Times New Roman"/>
          <w:sz w:val="24"/>
          <w:szCs w:val="24"/>
        </w:rPr>
        <w:t xml:space="preserve"> (Песн. 2, 15): тогда можно искусно попускать им входить внутрь, сражаться с ними с помощию Христовою, обличать и извергать во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Как невозможно по одному каналу вместе проходить огню и воде, так невозможно греху войти в сердце, если он не постучится прежде в дверь сердца мечтанием лукаваго прилога.</w:t>
      </w:r>
    </w:p>
    <w:p>
      <w:pPr>
        <w:pStyle w:val="Style7"/>
        <w:ind w:firstLine="709"/>
        <w:jc w:val="both"/>
        <w:rPr/>
      </w:pPr>
      <w:r>
        <w:rPr>
          <w:rFonts w:cs="Times New Roman" w:ascii="Times New Roman" w:hAnsi="Times New Roman"/>
          <w:sz w:val="24"/>
          <w:szCs w:val="24"/>
        </w:rPr>
        <w:t xml:space="preserve">46. Первое есть прилог; второе — сочетание, когда наши помыслы и помыслы лукавых демонов смешиваются; треть - сосложение, когда обоего рода помыслы сговорятся на зло и порешат между собою, как ему быть; четвертое же есть чувственное деяние или грех. Итак, если ум, трезвенствуя, внимает себе и посредством прекословия и призывания Господа Иисуса прогоняет прилог с самаго его приражения, то ничего из того, что обычно следует за ним, уже не бывает. Ибо лукавый, будучи умом безтелесным, не иначе может прельщать души, как чрез мечтание и помыслы. (Из сих действий) о прилоге говорит Давид: </w:t>
      </w:r>
      <w:r>
        <w:rPr>
          <w:rFonts w:cs="Times New Roman" w:ascii="Times New Roman" w:hAnsi="Times New Roman"/>
          <w:i/>
          <w:sz w:val="24"/>
          <w:szCs w:val="24"/>
        </w:rPr>
        <w:t>во утрия избивах вся грешныя земли</w:t>
      </w:r>
      <w:r>
        <w:rPr>
          <w:rFonts w:cs="Times New Roman" w:ascii="Times New Roman" w:hAnsi="Times New Roman"/>
          <w:sz w:val="24"/>
          <w:szCs w:val="24"/>
        </w:rPr>
        <w:t xml:space="preserve"> (Пс. 100, 8); великий же Моисей говорит о сосложении: </w:t>
      </w:r>
      <w:r>
        <w:rPr>
          <w:rFonts w:cs="Times New Roman" w:ascii="Times New Roman" w:hAnsi="Times New Roman"/>
          <w:i/>
          <w:sz w:val="24"/>
          <w:szCs w:val="24"/>
        </w:rPr>
        <w:t>да не смесишися с ними</w:t>
      </w:r>
      <w:r>
        <w:rPr>
          <w:rFonts w:cs="Times New Roman" w:ascii="Times New Roman" w:hAnsi="Times New Roman"/>
          <w:sz w:val="24"/>
          <w:szCs w:val="24"/>
        </w:rPr>
        <w:t xml:space="preserve"> (Исх. 23, 32).</w:t>
      </w:r>
    </w:p>
    <w:p>
      <w:pPr>
        <w:pStyle w:val="Style7"/>
        <w:ind w:firstLine="709"/>
        <w:jc w:val="both"/>
        <w:rPr/>
      </w:pPr>
      <w:r>
        <w:rPr>
          <w:rFonts w:cs="Times New Roman" w:ascii="Times New Roman" w:hAnsi="Times New Roman"/>
          <w:sz w:val="24"/>
          <w:szCs w:val="24"/>
        </w:rPr>
        <w:t>47. Ум с умом невидимо сцепляется на борьбу, — ум демонский с нашим. Поэтому каждую минуту нужно из глубины души взывать ко Христу, чтобы Он отогнал ум демонский, добычу же победную даровал нам, как Человеколюбец.</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Образом сердечнаго безмолвия да будет тебе держащий в руках зеркало и внимательно смотрящий в него; и тогда (когда, т.-е. станешь подражать ему) увидишь ты, как мысленно написуется в сердце твоем и худое и добр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Блюди присно, чтобы никогда никакого помысла не иметь в сердце своем, ни непотребнаго, ни благовиднаго, дабы таким образом удобно было тебе узнавать иноплеменников, т.-е. первородных сынов египетских (разумеются прилог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Сколь блага, приятна, светла, сладостна, вседобротна, яснозрачна (веселолица) и прекрасна добродетель трезвения. Тобою, Христе Боже, благоуправляемая и человеческим умом в великом смирении бодренно проходимая! Ибо она до моря и глубины созерцаний простирает ветви свои и до рек сладких Божественных таин — отрасли свои (Пс. 79, 12), напаяет (орошает, освежает) ум, с давняго времени палимый нечестием от сланости лукавых помыслов бесовских и неистоваго мудрования плоти, в коем смер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1. Трезвение подобно лествице Иакова, на верху которой возседит Бог, и по которой ходят Ангелы. Оно исторгает из нас всякое зло, отсекает многословие, злословие, оклеветание и весь каталог (список) чувственных страстей, не терпя и на короткое время лишиться собственной своей слад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2. Его-то, братия мои, будем проходить всеусердно. Но, чистою во Христе Иисусе мыслию паря в видениях его, будем поддерживать и зрение своих прегрешений и прежней жизни, чтобы, памятию грехов своих будучи сокрушаемы и смиряемы, имели мы в мысленной брани неотступную помощь Иисуса Христа, Бога нашего. Ибо коль скоро за гордость, или тщеславие, или самолюбие, лишимся мы помощи Иисусовой, то лишимся вместе с тем и чистоты сердечной, посредством которой дает познать Себя человеку Бог, так как по обетованию (Мф. 5, 8), первая есть причина втораго (чистота сердца - Богови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3. Ум, не нерадящий о своем сокровенном делании, вместе с другими благами, от непрестаннаго упражнения и хранения себя происходящими, обретает и то, что пять чувств телесных не будут у него споспешниками искушений греховных, приходящих со вне. Внимая всецело своей добродетели — трезвению и добрыми всегда желая услаждаться помышлениями, не попускает он пяти чувствам окрадывать себя, чрез вход к себе путем их вещественных и суетных помыслов; но зная, какия случаются чрез них обольщения, сильным напряжением обуздывает их извнутр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4. Пребывай во внимании ума и не будешь преутружден искушениями. Отступая же от него, терпи, что найд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5. Как для потерявших аппетит и чувствующих отвращение к пище, полезна горькая полынь, так для злонравных полезно терпеть злоключ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Если не хочешь злострадать, не хоти и зло делать, потому что первое неотступно следует за последним. Что кто сеет, то и пожнет. Так, когда мы, добровольно сея зло, против воли пожинаем (скорбное), то должны дивиться в сем правосудию Бож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7. Ослепляется ум тремя следующими страстями: — сребролюбием, тщеславием и сластолюб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8. Ведение и вера, совоспитанники естества нашего, но от другаго чего, как от них отуп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9. Ярость и гнев, брани и убийства, и весь каталог (список) прочих страстей чрез них сильно утвердились в людя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0. Не знающий истины не может и веровать истинно; потому что знание естественно предшествует вере. Что сказано в Писании, сказано не для того, чтобы мы знали только, но чтобы и делали т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1. Начнем же делать. Так постепенно преуспевая, найдем, что упование на Бога, твердая вера, внутреннее ведение, избавление от искушений, благодатныя дарования, сердечное исповедание, обильныя слезы доставляются верующим молитвою; и не только это, но и терпение находящих прискорбностей, и искреннее прощение ближнему, и разумение духовнаго закона, и обретение правды Божией, и Духа Святаго наитие, и духовных сокровищ подаяние, и все, что обетовал Бог верующим и здесь и в будущем веке. Одним словом, — невозможно душе иначе являться сущею по образу Божию, как благодатию Божиею и верою человека, в сердце пребывающаго, в глубоком смирении и в неразсеянной молитве.</w:t>
      </w:r>
    </w:p>
    <w:p>
      <w:pPr>
        <w:pStyle w:val="Style7"/>
        <w:ind w:firstLine="709"/>
        <w:jc w:val="both"/>
        <w:rPr/>
      </w:pPr>
      <w:r>
        <w:rPr>
          <w:rFonts w:cs="Times New Roman" w:ascii="Times New Roman" w:hAnsi="Times New Roman"/>
          <w:sz w:val="24"/>
          <w:szCs w:val="24"/>
        </w:rPr>
        <w:t xml:space="preserve">62. Великое воистину благо из опыта прияли мы, — то, чтобы непрестанно призывать Господа Иисуса на мысленных супостатов, если желает кто очистить сердце свое. И смотри, как сказанное мною из опыта слово согласно с свидетельствами Писания: </w:t>
      </w:r>
      <w:r>
        <w:rPr>
          <w:rFonts w:cs="Times New Roman" w:ascii="Times New Roman" w:hAnsi="Times New Roman"/>
          <w:i/>
          <w:sz w:val="24"/>
          <w:szCs w:val="24"/>
        </w:rPr>
        <w:t>Уготовися</w:t>
      </w:r>
      <w:r>
        <w:rPr>
          <w:rFonts w:cs="Times New Roman" w:ascii="Times New Roman" w:hAnsi="Times New Roman"/>
          <w:sz w:val="24"/>
          <w:szCs w:val="24"/>
        </w:rPr>
        <w:t xml:space="preserve">, говорит оно, </w:t>
      </w:r>
      <w:r>
        <w:rPr>
          <w:rFonts w:cs="Times New Roman" w:ascii="Times New Roman" w:hAnsi="Times New Roman"/>
          <w:i/>
          <w:sz w:val="24"/>
          <w:szCs w:val="24"/>
        </w:rPr>
        <w:t>призывати Господа Бога Твоего, Израилю</w:t>
      </w:r>
      <w:r>
        <w:rPr>
          <w:rFonts w:cs="Times New Roman" w:ascii="Times New Roman" w:hAnsi="Times New Roman"/>
          <w:sz w:val="24"/>
          <w:szCs w:val="24"/>
        </w:rPr>
        <w:t xml:space="preserve"> (Амос. 4, 12). Апостол также говорит: </w:t>
      </w:r>
      <w:r>
        <w:rPr>
          <w:rFonts w:cs="Times New Roman" w:ascii="Times New Roman" w:hAnsi="Times New Roman"/>
          <w:i/>
          <w:sz w:val="24"/>
          <w:szCs w:val="24"/>
        </w:rPr>
        <w:t>непрестанно молитеся</w:t>
      </w:r>
      <w:r>
        <w:rPr>
          <w:rFonts w:cs="Times New Roman" w:ascii="Times New Roman" w:hAnsi="Times New Roman"/>
          <w:sz w:val="24"/>
          <w:szCs w:val="24"/>
        </w:rPr>
        <w:t xml:space="preserve"> (1 Сол. 5, 17). И Господь нам вещает: </w:t>
      </w:r>
      <w:r>
        <w:rPr>
          <w:rFonts w:cs="Times New Roman" w:ascii="Times New Roman" w:hAnsi="Times New Roman"/>
          <w:i/>
          <w:sz w:val="24"/>
          <w:szCs w:val="24"/>
        </w:rPr>
        <w:t>без Мене не можете творити ничесоже. Иже будет во Мне, и Аз в нем, той сотворит плод мног. Аще кто во Мне, не пребудет, извержется вон, якоже розга, и изсышет</w:t>
      </w:r>
      <w:r>
        <w:rPr>
          <w:rFonts w:cs="Times New Roman" w:ascii="Times New Roman" w:hAnsi="Times New Roman"/>
          <w:sz w:val="24"/>
          <w:szCs w:val="24"/>
        </w:rPr>
        <w:t xml:space="preserve"> (Иоан. 15, 5—6). Великое благо — молитва, все блага в себе совмещающее, поелику очищает сердце, в коем верующими узревается Бог.</w:t>
      </w:r>
    </w:p>
    <w:p>
      <w:pPr>
        <w:pStyle w:val="Style7"/>
        <w:ind w:firstLine="709"/>
        <w:jc w:val="both"/>
        <w:rPr/>
      </w:pPr>
      <w:r>
        <w:rPr>
          <w:rFonts w:cs="Times New Roman" w:ascii="Times New Roman" w:hAnsi="Times New Roman"/>
          <w:sz w:val="24"/>
          <w:szCs w:val="24"/>
        </w:rPr>
        <w:t xml:space="preserve">63. Поелику сокровище смиренномудрия высокотворно и Богу любезно, имеет силу истреблять всякое зло в нас и все Богу ненавистное; то сего ради не удобно стяжевается. Удобно, может быть, найдешь ты в ином человеке частныя некия деяния многих добродетелей, но, поискав в нем благоухание смирения, едва ли найдешь его. Потому много потребно радения и усилий, чтобы стяжать сие сокровище. Писание и диавола называет нечистым за то, что с самаго начала отверг он это благое сокровище смиренномудрия и возлюбил гордость. За это одно везде в Писании называется он нечистым духом. Ибо какую телесную нечистоту могло бы учинить существо совершенно невещественное, безплотное и не членосоставное, чтобы ради этого называться нечистым? Явно, что за гордость и назван он нечистым и из чистаго и светлаго Ангела прозван скверным. </w:t>
      </w:r>
      <w:r>
        <w:rPr>
          <w:rFonts w:cs="Times New Roman" w:ascii="Times New Roman" w:hAnsi="Times New Roman"/>
          <w:i/>
          <w:sz w:val="24"/>
          <w:szCs w:val="24"/>
        </w:rPr>
        <w:t>Нечист пред Богом всяк высокосердый</w:t>
      </w:r>
      <w:r>
        <w:rPr>
          <w:rFonts w:cs="Times New Roman" w:ascii="Times New Roman" w:hAnsi="Times New Roman"/>
          <w:sz w:val="24"/>
          <w:szCs w:val="24"/>
        </w:rPr>
        <w:t xml:space="preserve"> (Прит. 16, 5). Первый грех, по Писанию, есть </w:t>
      </w:r>
      <w:r>
        <w:rPr>
          <w:rFonts w:cs="Times New Roman" w:ascii="Times New Roman" w:hAnsi="Times New Roman"/>
          <w:i/>
          <w:sz w:val="24"/>
          <w:szCs w:val="24"/>
        </w:rPr>
        <w:t>гордыня</w:t>
      </w:r>
      <w:r>
        <w:rPr>
          <w:rFonts w:cs="Times New Roman" w:ascii="Times New Roman" w:hAnsi="Times New Roman"/>
          <w:sz w:val="24"/>
          <w:szCs w:val="24"/>
        </w:rPr>
        <w:t xml:space="preserve"> (Сирах. 10, 15). Что Фараон говорил: </w:t>
      </w:r>
      <w:r>
        <w:rPr>
          <w:rFonts w:cs="Times New Roman" w:ascii="Times New Roman" w:hAnsi="Times New Roman"/>
          <w:i/>
          <w:sz w:val="24"/>
          <w:szCs w:val="24"/>
        </w:rPr>
        <w:t>Бога твоего не вем и Израиля не отпущу</w:t>
      </w:r>
      <w:r>
        <w:rPr>
          <w:rFonts w:cs="Times New Roman" w:ascii="Times New Roman" w:hAnsi="Times New Roman"/>
          <w:sz w:val="24"/>
          <w:szCs w:val="24"/>
        </w:rPr>
        <w:t xml:space="preserve"> (Исх. 5, 2), — говорил, яко горды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4. Есть много действий ума, могущих снискать нам благий дар смиренномудрия, если не будем нерадеть о своем спасении, как-то: воспоминание согрешений — словом, делом и помышлением, и другое многое, мысленно пересматриваемое, споспешествует к смиренномудрию. Располагает к истинному смирению и то, когда кто вращает в уме непрестанно добродетели ближних, и другия естественныя их преимущества превозносит, сравнивая свое с ихним. Видя таким образом ясно в уме своем свою худость и то, сколько отстоит он от совершенства других, человек естественно станет считать себя землею и пеплом, и даже не человеком, а псом некиим, потому что от всех на земле сущих разумных тварей во всем отстает и всех их скуднее и нищетн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5. Уста Христовы, столп Церкви, великий Отец наш Василий говорит: "великое пособие к тому, чтобы не грешить и на другой день не впадать опять в то же, есть — по окончании дня подвергать суду совести себя самих и все свое, чтобы видеть, в чем мы проступились и в чем поступили правильно. Так поступал и Иов, как в отношении к себе самому, так и в отношении к детям своим". Такое каждодневное разбирательство освещает и то, что бывает у нас каждочасно, (или научает каждочасному разбирательству, чтобы видеть, как должно действовать каждый час).</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6. Другой же некто, также из мудрых в Божественных вещах, сказал: "начало плодоносия — цвет; а начало деятельной жизни — воздержание". Восприимем же воздержание и притом мерою и весом, как учат Отцы, и весь день двенадцатичасный будем проходить в хранении ума. Действуя так, мы при помощи Божией, с некиим себя нуждением, возможем угасить и умалить в себе зло. Ибо с нуждением себя стяжевается добродетельное житие, за которое дастся царствие небес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7. Путь, к ведению есть безстрастие и смирение, без которых никто не узрит Господа.</w:t>
      </w:r>
    </w:p>
    <w:p>
      <w:pPr>
        <w:pStyle w:val="Style7"/>
        <w:ind w:firstLine="709"/>
        <w:jc w:val="both"/>
        <w:rPr/>
      </w:pPr>
      <w:r>
        <w:rPr>
          <w:rFonts w:cs="Times New Roman" w:ascii="Times New Roman" w:hAnsi="Times New Roman"/>
          <w:sz w:val="24"/>
          <w:szCs w:val="24"/>
        </w:rPr>
        <w:t xml:space="preserve">68. Непрестанно пребывающий во внутреннем своем там всегда вращающийся целомудрствует; и не только это, но еще и созерцательствует, и богословствует, и молится. И сие-то есть, о чем говорит Апостол: </w:t>
      </w:r>
      <w:r>
        <w:rPr>
          <w:rFonts w:cs="Times New Roman" w:ascii="Times New Roman" w:hAnsi="Times New Roman"/>
          <w:i/>
          <w:sz w:val="24"/>
          <w:szCs w:val="24"/>
        </w:rPr>
        <w:t>духом ходите, и похоти плотския не совершайте</w:t>
      </w:r>
      <w:r>
        <w:rPr>
          <w:rFonts w:cs="Times New Roman" w:ascii="Times New Roman" w:hAnsi="Times New Roman"/>
          <w:sz w:val="24"/>
          <w:szCs w:val="24"/>
        </w:rPr>
        <w:t xml:space="preserve"> (Гал. 5, 1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9. Неумеющий шествовать духовным путем, не заботится о страстных помышлениях (т.-е. не гонит их от себя), но все занят бывает только телом, или чревоугодничает и распутничает, или опечаливается, гневается и злопамятствует, и чрез то омрачает ум, или начиная чрезмерные подвиги, разстроивает сердц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0. Отрекшийся от житейскаго, т.-е. от жены, имения и прочаго, внешняго лишь человека сделал монахом, а не и внутренняго. Но кто отрекся от страстных помыслов обо всем этом, тот сделал монахом и внутренняго человека, который есть ум. И такой есть истинный монах. Внешняго человека легко сделать монахом, если захочешь, но не мал труд — сделать монахом человека внутрення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1. Кто есть в роде сем совершенно освободившийся от страстных помыслов и непрестанной сподобившийся молитвы, чистой и невещественной, — что и есть отличительная черта внутренняго человек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2. Много страстей сокрыто в душах наших; но обличают оне себя только тогда, когда являются на глаза причины их (предметы, поводы).</w:t>
      </w:r>
    </w:p>
    <w:p>
      <w:pPr>
        <w:pStyle w:val="Style7"/>
        <w:ind w:firstLine="709"/>
        <w:jc w:val="both"/>
        <w:rPr/>
      </w:pPr>
      <w:r>
        <w:rPr>
          <w:rFonts w:cs="Times New Roman" w:ascii="Times New Roman" w:hAnsi="Times New Roman"/>
          <w:sz w:val="24"/>
          <w:szCs w:val="24"/>
        </w:rPr>
        <w:t xml:space="preserve">73. Не все занимайся телесным обучением; но, определив для тела посильный подвиг, весь ум обрати на внутреннее: </w:t>
      </w:r>
      <w:r>
        <w:rPr>
          <w:rFonts w:cs="Times New Roman" w:ascii="Times New Roman" w:hAnsi="Times New Roman"/>
          <w:i/>
          <w:sz w:val="24"/>
          <w:szCs w:val="24"/>
        </w:rPr>
        <w:t>телесное бо обучение вмале есть полезно: а благочестие на все полезно есть</w:t>
      </w:r>
      <w:r>
        <w:rPr>
          <w:rFonts w:cs="Times New Roman" w:ascii="Times New Roman" w:hAnsi="Times New Roman"/>
          <w:sz w:val="24"/>
          <w:szCs w:val="24"/>
        </w:rPr>
        <w:t xml:space="preserve"> (1 Тим. 4, 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4. При бездействии страстей, — потому только, что или причины их (предметы, поводы) устранены, или демоны коварно отступили, — пораждается гордость.</w:t>
      </w:r>
    </w:p>
    <w:p>
      <w:pPr>
        <w:pStyle w:val="Style7"/>
        <w:ind w:firstLine="709"/>
        <w:jc w:val="both"/>
        <w:rPr/>
      </w:pPr>
      <w:r>
        <w:rPr>
          <w:rFonts w:cs="Times New Roman" w:ascii="Times New Roman" w:hAnsi="Times New Roman"/>
          <w:sz w:val="24"/>
          <w:szCs w:val="24"/>
        </w:rPr>
        <w:t xml:space="preserve">75. Смирение и злострадание (подвижническия телесныя лишения) освобождают человека от всякаго греха, — то душевныя отсекая страсти, а это телесныя. Посему Господь говорит: </w:t>
      </w:r>
      <w:r>
        <w:rPr>
          <w:rFonts w:cs="Times New Roman" w:ascii="Times New Roman" w:hAnsi="Times New Roman"/>
          <w:i/>
          <w:sz w:val="24"/>
          <w:szCs w:val="24"/>
        </w:rPr>
        <w:t>блажени чистии сердцем, яко тии Бога узрят</w:t>
      </w:r>
      <w:r>
        <w:rPr>
          <w:rFonts w:cs="Times New Roman" w:ascii="Times New Roman" w:hAnsi="Times New Roman"/>
          <w:sz w:val="24"/>
          <w:szCs w:val="24"/>
        </w:rPr>
        <w:t xml:space="preserve"> (Мф. 5, 8), — узрят и Его Самого, и сущия в нем сокровища, когда любовию и воздержанием очистят себя, — и это тем более, чем более будут увеличивать свое очищ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6. Созерцалище (обсерватория, обзорная башня) словес о всякой добродетели есть хранение ума, как древле страж Давидов обозначал обрезание сердца (2 Цар. 18, 2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7. Как, на чувственно — вредное смотря, повреждаемся, так бывает и в отношении к умственно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8. Как повредивший сердцевину растения все оное изсушает, так разумей и о сердце человеческом. Ежеминутно надобно внимать, потому что хищники не дремлют.</w:t>
      </w:r>
    </w:p>
    <w:p>
      <w:pPr>
        <w:pStyle w:val="Style7"/>
        <w:ind w:firstLine="709"/>
        <w:jc w:val="both"/>
        <w:rPr/>
      </w:pPr>
      <w:r>
        <w:rPr>
          <w:rFonts w:cs="Times New Roman" w:ascii="Times New Roman" w:hAnsi="Times New Roman"/>
          <w:sz w:val="24"/>
          <w:szCs w:val="24"/>
        </w:rPr>
        <w:t xml:space="preserve">79. Господь, желая показать, что всякая заповедь обязательна и что сыноположение есть дар, заслуженный людям собственно Его кровию, говорит: </w:t>
      </w:r>
      <w:r>
        <w:rPr>
          <w:rFonts w:cs="Times New Roman" w:ascii="Times New Roman" w:hAnsi="Times New Roman"/>
          <w:i/>
          <w:sz w:val="24"/>
          <w:szCs w:val="24"/>
        </w:rPr>
        <w:t>егда сотворите вся повеленная вам, глаголите: яко раби исключими есмы: яко, еже должни бехом сотворити, сотворихом</w:t>
      </w:r>
      <w:r>
        <w:rPr>
          <w:rFonts w:cs="Times New Roman" w:ascii="Times New Roman" w:hAnsi="Times New Roman"/>
          <w:sz w:val="24"/>
          <w:szCs w:val="24"/>
        </w:rPr>
        <w:t xml:space="preserve"> (Лк. 17, 10). Посему царствие небесное не есть награда за дела, а благостный дар Владыки, уготованный верным рабам. Раб не требует свободы, как награды; но (получив ее) благодарит, как должник, а (не получив) ожидает, как милости.</w:t>
      </w:r>
    </w:p>
    <w:p>
      <w:pPr>
        <w:pStyle w:val="Style7"/>
        <w:ind w:firstLine="709"/>
        <w:jc w:val="both"/>
        <w:rPr/>
      </w:pPr>
      <w:r>
        <w:rPr>
          <w:rFonts w:cs="Times New Roman" w:ascii="Times New Roman" w:hAnsi="Times New Roman"/>
          <w:sz w:val="24"/>
          <w:szCs w:val="24"/>
        </w:rPr>
        <w:t xml:space="preserve">80. Христос по Писанию умер за грехи наши и рабам, добре работающим Ему, дарует свободу; ибо говорит: </w:t>
      </w:r>
      <w:r>
        <w:rPr>
          <w:rFonts w:cs="Times New Roman" w:ascii="Times New Roman" w:hAnsi="Times New Roman"/>
          <w:i/>
          <w:sz w:val="24"/>
          <w:szCs w:val="24"/>
        </w:rPr>
        <w:t>добре, рабе благий и верный, о мале был еси верен, над многими тя поставлю: вниди в радость Господа твоего</w:t>
      </w:r>
      <w:r>
        <w:rPr>
          <w:rFonts w:cs="Times New Roman" w:ascii="Times New Roman" w:hAnsi="Times New Roman"/>
          <w:sz w:val="24"/>
          <w:szCs w:val="24"/>
        </w:rPr>
        <w:t xml:space="preserve"> (Мф. 25, 21). Но верным раб бывает не тот, который опирается на голом знании (долга рабскаго), а тот, который показывает верность послушанием Христу, давшему заповед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1. Чтущий господина своего, творит повеленное им, погрешив же в чем-либо, или преслушав, терпит, как должное ему то, что за это бывает с ним. Будучи любознателен, будь и трудолюбив (разумеется, — в исполнении заповедей): ибо одно голое знание надмевает человек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2. Неожиданно случающияся с нами искушения промыслительно научают нас, быть трудолюбивы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3. Принадлежность звезды свет, что около ея; а благочестиваго и богобоязненнаго принадлежность — нищета и смирение, поелику не другому чему положено быть распознательным и показательным признаком учеников Христовых, как смиренному мудрованию и уничиженному виду. Об этом повсюду вопиют четыре Евангелия. Кто же не так, т.-е. не смиренно живет, тот лишается части Того, Кто смирил Себя до креста и смерти и Кто есть деятельный Евангельский законоположитель Божественных заповедей, показавший обязательныя для нас заповеди (делом и жизнию, изображенными во Евангелиях).</w:t>
      </w:r>
    </w:p>
    <w:p>
      <w:pPr>
        <w:pStyle w:val="Style7"/>
        <w:ind w:firstLine="709"/>
        <w:jc w:val="both"/>
        <w:rPr/>
      </w:pPr>
      <w:r>
        <w:rPr>
          <w:rFonts w:cs="Times New Roman" w:ascii="Times New Roman" w:hAnsi="Times New Roman"/>
          <w:sz w:val="24"/>
          <w:szCs w:val="24"/>
        </w:rPr>
        <w:t xml:space="preserve">84. </w:t>
      </w:r>
      <w:r>
        <w:rPr>
          <w:rFonts w:cs="Times New Roman" w:ascii="Times New Roman" w:hAnsi="Times New Roman"/>
          <w:i/>
          <w:sz w:val="24"/>
          <w:szCs w:val="24"/>
        </w:rPr>
        <w:t>Жаждущии идите на воду</w:t>
      </w:r>
      <w:r>
        <w:rPr>
          <w:rFonts w:cs="Times New Roman" w:ascii="Times New Roman" w:hAnsi="Times New Roman"/>
          <w:sz w:val="24"/>
          <w:szCs w:val="24"/>
        </w:rPr>
        <w:t>, говорит Пророк (Ис. 55, 1); жаждущие Бога, ходите в чистоте ума и сердца. Впрочем высоко чрез нее парящему должно обращать взор и на землю своего нищенства. Никого нет выше смиреннаго. Как там, где нет света, все темно и мрачно; так и, когда нет смиренномудрия, все наши тщаливые по Богу труды — суетны и безплодны.</w:t>
      </w:r>
    </w:p>
    <w:p>
      <w:pPr>
        <w:pStyle w:val="Style7"/>
        <w:ind w:firstLine="709"/>
        <w:jc w:val="both"/>
        <w:rPr/>
      </w:pPr>
      <w:r>
        <w:rPr>
          <w:rFonts w:cs="Times New Roman" w:ascii="Times New Roman" w:hAnsi="Times New Roman"/>
          <w:sz w:val="24"/>
          <w:szCs w:val="24"/>
        </w:rPr>
        <w:t xml:space="preserve">85. </w:t>
      </w:r>
      <w:r>
        <w:rPr>
          <w:rFonts w:cs="Times New Roman" w:ascii="Times New Roman" w:hAnsi="Times New Roman"/>
          <w:i/>
          <w:sz w:val="24"/>
          <w:szCs w:val="24"/>
        </w:rPr>
        <w:t>Конец же слова, все слушай: Бога бойся и заповеди Его храни</w:t>
      </w:r>
      <w:r>
        <w:rPr>
          <w:rFonts w:cs="Times New Roman" w:ascii="Times New Roman" w:hAnsi="Times New Roman"/>
          <w:sz w:val="24"/>
          <w:szCs w:val="24"/>
        </w:rPr>
        <w:t xml:space="preserve"> (Екклес. 12, 13), и мысленно и чувственно. Если мысленно будешь принуждать себя соблюдать их, то редко будешь иметь нужду в чувственных ради их трудах. Давид говорит: </w:t>
      </w:r>
      <w:r>
        <w:rPr>
          <w:rFonts w:cs="Times New Roman" w:ascii="Times New Roman" w:hAnsi="Times New Roman"/>
          <w:i/>
          <w:sz w:val="24"/>
          <w:szCs w:val="24"/>
        </w:rPr>
        <w:t>еже сотворити волю Твою восхотех, и закон Твой посреде чрева моего</w:t>
      </w:r>
      <w:r>
        <w:rPr>
          <w:rFonts w:cs="Times New Roman" w:ascii="Times New Roman" w:hAnsi="Times New Roman"/>
          <w:sz w:val="24"/>
          <w:szCs w:val="24"/>
        </w:rPr>
        <w:t xml:space="preserve"> (Пс. 39, 9).</w:t>
      </w:r>
    </w:p>
    <w:p>
      <w:pPr>
        <w:pStyle w:val="Style7"/>
        <w:ind w:firstLine="709"/>
        <w:jc w:val="both"/>
        <w:rPr/>
      </w:pPr>
      <w:r>
        <w:rPr>
          <w:rFonts w:cs="Times New Roman" w:ascii="Times New Roman" w:hAnsi="Times New Roman"/>
          <w:sz w:val="24"/>
          <w:szCs w:val="24"/>
        </w:rPr>
        <w:t xml:space="preserve">86. Если не сотворит человек воли Божией и закона Его посреде чрева, т.-е. посреде сердца, то и вне не может он удобно исполнять его. Не трезвенствующий и равнодушный как бы так говорит Богу: </w:t>
      </w:r>
      <w:r>
        <w:rPr>
          <w:rFonts w:cs="Times New Roman" w:ascii="Times New Roman" w:hAnsi="Times New Roman"/>
          <w:i/>
          <w:sz w:val="24"/>
          <w:szCs w:val="24"/>
        </w:rPr>
        <w:t>путей Твоих видети не хощу</w:t>
      </w:r>
      <w:r>
        <w:rPr>
          <w:rFonts w:cs="Times New Roman" w:ascii="Times New Roman" w:hAnsi="Times New Roman"/>
          <w:sz w:val="24"/>
          <w:szCs w:val="24"/>
        </w:rPr>
        <w:t xml:space="preserve"> (Иов. 21, 14), — конечно по оскудению Божественнаго просвещения, причастный котораго не только убеждением содержит в сердце закон, но и достаточно силен бывает жить по Божие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7. Как чувственная соль услаждает хлеб и всякую пищу, охраняет мясо от порчи и сохраняет его неповрежденным надолго; так разумей и об умном хранении мысленной сладости и дивнаго в сердце делания. Ибо оно Божественно услаждает и внутренняго и внешняго человека, прогоняет зловоние худых помыслов и сохраняет нас постоянными в добр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8. От прилога — множество помыслов, а от этих — худое дело чувственное. Тотчас погашающий со Иисусом первое, избег и последующаго. И обогатится он сладостным Божественным ведением, в коем всюду присущим будет зреть Бога, и поставив против Него зеркало ума, освещаться Им, подобно чистому стеклу, поставленному против чувственнаго солнца. Тогда наконец ум, достигнув последняго предела своих желании, почиет от всякаго другаго в себе созерц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9. Поелику всякий помысл входит в сердце чрез воображение чего-либо чувственнаго (чувственное же мешает умственному); то Божественный свет Божества тогда уже начинает осиявать ум, когда он упразднится от всего и сделается совершенно безвидным (никакого вида и образа не представляющим). Ибо светлость оная проявляется в чистом уже уме, под условием оскудения его от всяких помышл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0. На сколько бдительно внемлешь уму, на столько с теплым желанием будешь молиться Иисусу: и опять, — насколько небрежно надзираешь за умом, на столько отдалишься и от Иисуса. И как первое сильно освещает воздух ума, так последнее, — уклонение от трезвения и сладостнаго призывания Иисуса, — обыкновенно совсем омрачает его. Естественно сему делу быть так, как мы сказали, — и иначе оно не бывает. Это узнаешь ты из опыта, когда делом испытаешь. Ибо добродетель, и особенно такое светородное сладостное делание, обыкновенно не иначе изучается, как опытом.</w:t>
      </w:r>
    </w:p>
    <w:p>
      <w:pPr>
        <w:pStyle w:val="Style7"/>
        <w:ind w:firstLine="709"/>
        <w:jc w:val="both"/>
        <w:rPr/>
      </w:pPr>
      <w:r>
        <w:rPr>
          <w:rFonts w:cs="Times New Roman" w:ascii="Times New Roman" w:hAnsi="Times New Roman"/>
          <w:sz w:val="24"/>
          <w:szCs w:val="24"/>
        </w:rPr>
        <w:t xml:space="preserve">91. Непрестанное с теплым некиим желанием, полным сладости, и радования, призывание Иисуса производит то, что воздух сердца от крайняго внимания исполняется отрадной тишины. Того же, чтобы сердце совершенно очистилось, виновником бывает Иисус Христос Сын Божий и Бог, всего добраго виновник и Творец. Ибо Он Сам говорит: </w:t>
      </w:r>
      <w:r>
        <w:rPr>
          <w:rFonts w:cs="Times New Roman" w:ascii="Times New Roman" w:hAnsi="Times New Roman"/>
          <w:i/>
          <w:sz w:val="24"/>
          <w:szCs w:val="24"/>
        </w:rPr>
        <w:t>Аз Господь Бог, творяй мир</w:t>
      </w:r>
      <w:r>
        <w:rPr>
          <w:rFonts w:cs="Times New Roman" w:ascii="Times New Roman" w:hAnsi="Times New Roman"/>
          <w:sz w:val="24"/>
          <w:szCs w:val="24"/>
        </w:rPr>
        <w:t xml:space="preserve"> (Ис. 45, 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2. Душа, будучи благодетельствуема и услаждаема Иисусом, с радованием некиим и любовию воздает Благодетелю исповеданием, благодаря и с веселием призывая Умиротворившаго ее: ибо внутри себя мысленно видит, как Он развевает мечтания злых духов.</w:t>
      </w:r>
    </w:p>
    <w:p>
      <w:pPr>
        <w:pStyle w:val="Style7"/>
        <w:ind w:firstLine="709"/>
        <w:jc w:val="both"/>
        <w:rPr/>
      </w:pPr>
      <w:r>
        <w:rPr>
          <w:rFonts w:cs="Times New Roman" w:ascii="Times New Roman" w:hAnsi="Times New Roman"/>
          <w:sz w:val="24"/>
          <w:szCs w:val="24"/>
        </w:rPr>
        <w:t xml:space="preserve">93. </w:t>
      </w:r>
      <w:r>
        <w:rPr>
          <w:rFonts w:cs="Times New Roman" w:ascii="Times New Roman" w:hAnsi="Times New Roman"/>
          <w:i/>
          <w:sz w:val="24"/>
          <w:szCs w:val="24"/>
        </w:rPr>
        <w:t>И воззре</w:t>
      </w:r>
      <w:r>
        <w:rPr>
          <w:rFonts w:cs="Times New Roman" w:ascii="Times New Roman" w:hAnsi="Times New Roman"/>
          <w:sz w:val="24"/>
          <w:szCs w:val="24"/>
        </w:rPr>
        <w:t xml:space="preserve">, говорит Давид, умное </w:t>
      </w:r>
      <w:r>
        <w:rPr>
          <w:rFonts w:cs="Times New Roman" w:ascii="Times New Roman" w:hAnsi="Times New Roman"/>
          <w:i/>
          <w:sz w:val="24"/>
          <w:szCs w:val="24"/>
        </w:rPr>
        <w:t>око мое на</w:t>
      </w:r>
      <w:r>
        <w:rPr>
          <w:rFonts w:cs="Times New Roman" w:ascii="Times New Roman" w:hAnsi="Times New Roman"/>
          <w:sz w:val="24"/>
          <w:szCs w:val="24"/>
        </w:rPr>
        <w:t xml:space="preserve"> мысленных </w:t>
      </w:r>
      <w:r>
        <w:rPr>
          <w:rFonts w:cs="Times New Roman" w:ascii="Times New Roman" w:hAnsi="Times New Roman"/>
          <w:i/>
          <w:sz w:val="24"/>
          <w:szCs w:val="24"/>
        </w:rPr>
        <w:t xml:space="preserve">врагов моих, и востающия на мя лукавнующия услышит ухо мое </w:t>
      </w:r>
      <w:r>
        <w:rPr>
          <w:rFonts w:cs="Times New Roman" w:ascii="Times New Roman" w:hAnsi="Times New Roman"/>
          <w:sz w:val="24"/>
          <w:szCs w:val="24"/>
        </w:rPr>
        <w:t xml:space="preserve">(Пс. 91, 12—13). И </w:t>
      </w:r>
      <w:r>
        <w:rPr>
          <w:rFonts w:cs="Times New Roman" w:ascii="Times New Roman" w:hAnsi="Times New Roman"/>
          <w:i/>
          <w:sz w:val="24"/>
          <w:szCs w:val="24"/>
        </w:rPr>
        <w:t xml:space="preserve">воздаяния грешникам </w:t>
      </w:r>
      <w:r>
        <w:rPr>
          <w:rFonts w:cs="Times New Roman" w:ascii="Times New Roman" w:hAnsi="Times New Roman"/>
          <w:sz w:val="24"/>
          <w:szCs w:val="24"/>
        </w:rPr>
        <w:t>зрел я от Бога во мне совершающимся (Пс. 90, 8). Когда же нет никаких мечтаний в сердце, тогда ум стоит в естественном своем чине, готов будучи подвигнуться на всякое сладостное созерцание, духовное и боголюбив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4. Таким образом, как я сказал, трезвение и молитва Иисусова взаимно входят в состав друг друга, — крайнее внимание в состав непрестанной молитвы, а молитва опять в состав крайняго в уме трезвения и вним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5. Добрый педагог и телу и душе есть незабвенная память о смерти, и то, чтобы, минуя все посреде сущее (т.-е. между настоящею минутою и часом смерти), ее всегда пред собою зреть, и тот самый одр, на котором имеем лежать, разлучаясь с телом, и проч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6. Нельзя, братия, предаваться сну тому, кто хочет всегда пребывать не уязвленным. Но одно из двух неизбежно — или пасть и погибнуть, обнажившись от добродетелей, или всегда стоять (на страже) с вооруженным умом: так как и враг всегда стоит с своим ополчением (подстерега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7. Раждается в уме нашем Божественное некое состояние от непрестаннаго памятования и призывания Господа нашего Иисуса Христа, если не будем нерадеть о всегдашнем к Нему во уме молении, о непрерывном трезвении и о приставническом или привратническом деле (т.-е. своих пропускать, а чужих отгонять); но воистину одно и одинаковым образом совершаемое всегда будем иметь дело призывания Иисуса Христа Господа нашего, с горением сердца взывая к Нему, да даст Он нам причаститься (вкусить) Святаго Имени Своего (чтобы оно в сердце внедрилось). Ибо учащение (частое повторение одного и тогоже) есть матерь навыка, как в отношении к добродетели, так и в отношении к пороку; а навык потом державствует, как природа. Пришедши в такое состояние, ум сам уже ищет супостатов, как звероловный пес зайца в кустах; но сей ищет для того, чтобы пожрать, а тот, — чтобы поразить и разогна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8. Итак, всякий раз как случится умножиться в нас лукавым помыслам, ввергнем в среду их призывание Господа нашего Иисуса Христа; и тотчас увидим, что они начнут разсеяваться, как дым в воздухе, — как научил нас опыт. Когда после сего ум останется один (без помыслов смущающих), возьмемся опять за непрерывное внимание и призывание. Так будем поступать всякий раз, как потерпим такое искуш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9. Как невозможно нагому телом выдти на войну, или переплыть большое море в одеждах, или жить, не дыша: так невозможно без смирения и непрестаннаго моления ко Христу научиться мысленной и сокровенной брани, и искусно преследовать ее и пресекать.</w:t>
      </w:r>
    </w:p>
    <w:p>
      <w:pPr>
        <w:pStyle w:val="Style7"/>
        <w:ind w:firstLine="709"/>
        <w:jc w:val="both"/>
        <w:rPr/>
      </w:pPr>
      <w:r>
        <w:rPr>
          <w:rFonts w:cs="Times New Roman" w:ascii="Times New Roman" w:hAnsi="Times New Roman"/>
          <w:sz w:val="24"/>
          <w:szCs w:val="24"/>
        </w:rPr>
        <w:t xml:space="preserve">100. Опытнейший в делах великий Давид говорит ко Господу: </w:t>
      </w:r>
      <w:r>
        <w:rPr>
          <w:rFonts w:cs="Times New Roman" w:ascii="Times New Roman" w:hAnsi="Times New Roman"/>
          <w:i/>
          <w:sz w:val="24"/>
          <w:szCs w:val="24"/>
        </w:rPr>
        <w:t>державу мою к Тебе сохраню</w:t>
      </w:r>
      <w:r>
        <w:rPr>
          <w:rFonts w:cs="Times New Roman" w:ascii="Times New Roman" w:hAnsi="Times New Roman"/>
          <w:sz w:val="24"/>
          <w:szCs w:val="24"/>
        </w:rPr>
        <w:t xml:space="preserve"> (Пс. 58, 10) — (т.-е. к Тебе обращаясь за помощью). Так и сохранение державы сердечнаго и мысленнаго безмолвия, от котораго рождаются все добродетели, бывает в нас от содействия Господа, давшаго нам заповеди, и отгоняющаго от нас, когда непрестанно призываем Его, непотребное забвение, которое паче всего губит сердечное безмолвие, как вода огонь. Посему не предавайся, монах, сну от нерадения на смерть себе; но именем Иисусовым бичуй супостатов, и сие имя сладчайшее, как сказал один мудрый, да прилепится дыханию твоему: и тогда узнаешь ты пользу безмолв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1. Когда мы недостойные сподобимся со страхом и трепетом причаститься Божественных и пречистых Таин Христа Бога и Царя нашего, тогда наиболее покажем трезвения, хранения ума и строгаго внимания, да огнь сей Божественный, т.-е. Тело Господа нашего Иисуса Христа, потребит грехи наши, и наши, — малыя и большия, — скверны. Ибо, входя в нас, оно тотчас прогоняет из сердца лукавых духов злобы и отпущает нам прежде бывшие грехи; и ум наш тогда оставляется свободным от безпокойной докучливости лукавых помыслов. Если после сего, стоя у дверей сердца, будем тщательно сохранять ум свой, то, когда опять будем сподобляться св. Таин, Божественное Тело более и более будет просвещать ум наш и делать его блестящим подобно звезд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2. Забвение обыкновенно погашает хранение ума, как вода погашает огонь. Но непрестанная молитва Иисусова с неослабным трезвением в конец испаряет его из сердца. Молитва имеет нужду в трезвении, как малая лампадочка в свете свечи (может быть, — как лампада в безветрии, чтобы гореть, как свеч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3. Должно болезненно пещись о сохранении того, что драгоценно; драгоценно же для нас по истине лишь то, что сохраняет нас от всякаго зла, как чувственнаго, так и мысленнаго. Это есть хранение ума с призыванием Иисуса Христа, — то, чтобы всегда смотреть во глубину сердца и непрестанно безмолвствовать мыслию — даже, скажу так, и от помыслов, кажущихся десными, и стараться быть пусту от всяких вообще помыслов, дабы не утаились под ними тати. Но, хотя и болезнуем мы, с терпением пребывая в сердце, впрочем утешение близк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4. Сердце, непрестанно хранимое, которому не попускают принимать виды, образы и мечтания темных и лукавых духов, обыкновенно рождает из себя помыслы световидные. Ибо как угль рождает пламень, так много паче обитающий от святаго крещения в сердце нашем Бог, если находит воздух сердца нашего чистым от ветров злобы и охраняемым стражбою ума, возжжет мысленную силу нашу к созерцанию, как пламень восковую свеч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5. Должно всегда вращать в пространстве сердца нашего имя Иисус — Христово, как молния вращается в воздушном пространстве, пред тем, как быть дождю. Это хорошо знают имеющие духовную опытность во внутренней брани. Брань эту мысленную будем вести в таком порядке: первое дело — внимание; потом, когда заметим, что подошел вражий помысл, бросим на него с гневом слова клятвы из сердца; третье за тем дело — помолиться на него, обращая сердце к призыванию Иисуса Христа, да развеется этот демонский призрак тотчас, чтобы иначе ум не пошел в след этого мечтания, как дитя, прельщаемое каким либо искусным фокусником.</w:t>
      </w:r>
    </w:p>
    <w:p>
      <w:pPr>
        <w:pStyle w:val="Style7"/>
        <w:ind w:firstLine="709"/>
        <w:jc w:val="both"/>
        <w:rPr/>
      </w:pPr>
      <w:r>
        <w:rPr>
          <w:rFonts w:cs="Times New Roman" w:ascii="Times New Roman" w:hAnsi="Times New Roman"/>
          <w:sz w:val="24"/>
          <w:szCs w:val="24"/>
        </w:rPr>
        <w:t xml:space="preserve">106. Потрудим себя, подобно Давиду взывая: Господи Иисусе Христе! — Пусть измолчет (голос потеряет) гортань наша; но умныя очи наши да не престанут устремляться горе в уповании </w:t>
      </w:r>
      <w:r>
        <w:rPr>
          <w:rFonts w:cs="Times New Roman" w:ascii="Times New Roman" w:hAnsi="Times New Roman"/>
          <w:i/>
          <w:sz w:val="24"/>
          <w:szCs w:val="24"/>
        </w:rPr>
        <w:t>на Господа Бога нашего</w:t>
      </w:r>
      <w:r>
        <w:rPr>
          <w:rFonts w:cs="Times New Roman" w:ascii="Times New Roman" w:hAnsi="Times New Roman"/>
          <w:sz w:val="24"/>
          <w:szCs w:val="24"/>
        </w:rPr>
        <w:t xml:space="preserve"> (Пс. 68, 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7. Помня всегда притчу о неправедном суде, которую изрек Господь в научение нас, что должно всегда молиться и не унывать, (и действуя по ней), — и пользу получим, и отмщ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8. Как невозможно, чтобы у того, кто взирает на солнце, не блистали сильно зрачки: так невозможно не светиться и тому, кто всегда проникает в воздух серд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9. Как невозможно жить теперешнею жизнию без пищи и пития: так без хранения ума и чистоты сердца, — что есть и называется трезвение, — невозможно душе достигнуть чего-либо духовнаго и Богу угоднаго, или избавиться от мысленнаго греха, хотя бы кто страхом мук и удерживал себя принудительно от грешения делом.</w:t>
      </w:r>
    </w:p>
    <w:p>
      <w:pPr>
        <w:pStyle w:val="Style7"/>
        <w:ind w:firstLine="709"/>
        <w:jc w:val="both"/>
        <w:rPr/>
      </w:pPr>
      <w:r>
        <w:rPr>
          <w:rFonts w:cs="Times New Roman" w:ascii="Times New Roman" w:hAnsi="Times New Roman"/>
          <w:sz w:val="24"/>
          <w:szCs w:val="24"/>
        </w:rPr>
        <w:t xml:space="preserve">110. Впрочем и те, которые нуждением некиим воздерживают себя от греха делом, блаженны пред Богом, Ангелами и человеками: потому что </w:t>
      </w:r>
      <w:r>
        <w:rPr>
          <w:rFonts w:cs="Times New Roman" w:ascii="Times New Roman" w:hAnsi="Times New Roman"/>
          <w:i/>
          <w:sz w:val="24"/>
          <w:szCs w:val="24"/>
        </w:rPr>
        <w:t>нудящие себя</w:t>
      </w:r>
      <w:r>
        <w:rPr>
          <w:rFonts w:cs="Times New Roman" w:ascii="Times New Roman" w:hAnsi="Times New Roman"/>
          <w:sz w:val="24"/>
          <w:szCs w:val="24"/>
        </w:rPr>
        <w:t xml:space="preserve"> суть </w:t>
      </w:r>
      <w:r>
        <w:rPr>
          <w:rFonts w:cs="Times New Roman" w:ascii="Times New Roman" w:hAnsi="Times New Roman"/>
          <w:i/>
          <w:sz w:val="24"/>
          <w:szCs w:val="24"/>
        </w:rPr>
        <w:t>восхитители царствия небеснаго</w:t>
      </w:r>
      <w:r>
        <w:rPr>
          <w:rFonts w:cs="Times New Roman" w:ascii="Times New Roman" w:hAnsi="Times New Roman"/>
          <w:sz w:val="24"/>
          <w:szCs w:val="24"/>
        </w:rPr>
        <w:t xml:space="preserve"> (Мф. 11, 1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 xml:space="preserve">111. Вот что дивно в плодах для ума от безмолвия, что в нем грехи, стучащиеся сначала в ум только помыслами, чтобы, если будут приняты мыслию, сделаться потом грубыми, чувственными грехами, все отсекаются мысленно во внутреннем нашем человеке добродетелию трезвения, которая не позволяет им входить внутрь и известись в злыя дела, мановением и заступлением Господа нашего Иисуса Христа. </w:t>
      </w:r>
    </w:p>
    <w:p>
      <w:pPr>
        <w:pStyle w:val="Style7"/>
        <w:ind w:firstLine="709"/>
        <w:jc w:val="both"/>
        <w:rPr/>
      </w:pPr>
      <w:r>
        <w:rPr>
          <w:rFonts w:cs="Times New Roman" w:ascii="Times New Roman" w:hAnsi="Times New Roman"/>
          <w:sz w:val="24"/>
          <w:szCs w:val="24"/>
        </w:rPr>
        <w:t xml:space="preserve">112. Образ внешних, чувственно-телесных подвигов есть Ветхий Завет, а св. Евангелие, которое есть Новый Завет, есть образ внимания или чистоты сердечной. И как Ветхий Завет не доводил до совершенства, не удовлетворял и не удостоверял внутренняго человека в деле Богоугождения: </w:t>
      </w:r>
      <w:r>
        <w:rPr>
          <w:rFonts w:cs="Times New Roman" w:ascii="Times New Roman" w:hAnsi="Times New Roman"/>
          <w:i/>
          <w:sz w:val="24"/>
          <w:szCs w:val="24"/>
        </w:rPr>
        <w:t>ничтоже бо</w:t>
      </w:r>
      <w:r>
        <w:rPr>
          <w:rFonts w:cs="Times New Roman" w:ascii="Times New Roman" w:hAnsi="Times New Roman"/>
          <w:sz w:val="24"/>
          <w:szCs w:val="24"/>
        </w:rPr>
        <w:t xml:space="preserve">, говорит Апостол, </w:t>
      </w:r>
      <w:r>
        <w:rPr>
          <w:rFonts w:cs="Times New Roman" w:ascii="Times New Roman" w:hAnsi="Times New Roman"/>
          <w:i/>
          <w:sz w:val="24"/>
          <w:szCs w:val="24"/>
        </w:rPr>
        <w:t>совершил есть закон</w:t>
      </w:r>
      <w:r>
        <w:rPr>
          <w:rFonts w:cs="Times New Roman" w:ascii="Times New Roman" w:hAnsi="Times New Roman"/>
          <w:sz w:val="24"/>
          <w:szCs w:val="24"/>
        </w:rPr>
        <w:t xml:space="preserve"> (Евр. 7, 19), а только грубые преграждал грехи (отсекать от сердца помыслы и пожелания порочныя для сохранения сердечной чистоты, что есть Евангельская заповедь, выше, чем, наприм., запрещение исторгать око или зуб у ближняго): так разумей и о телесной праведности и телесных подвигах, о посте, говорю, и воздержании, спании на голой земле, стоянии, бдении и прочих, кои подъемлются обыкновенно из-за тела и страстную часть тела успокоивают от греховных движений. Хорошо, конечно, и это все, как сказано и о Ветхом Завете (что добр Закон); потому что служит к обучению внешнаго нашего человека и к охранению от страстных дел. Но подвиги эти не суть охранители и от грехов мысленных, или возбранители их, т.-е. не сильны избавить нас от зависти, гнева и проч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3. А чистота сердечная, т.-е. блюдение и охранение ума, коего образом служит Новый Завет, если соблюдается нами, как должно, все страсти и всякое зло отсекает от сердца и, искореняет из него, и вместо того вводит в него радость, благонадежие, сокрушение, плач, слезы, познание себя самих, и грехов своих, памятование смерти, истинное смирение, безмерную любовь к Богу и людям и Божественное рачение сердеч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4. Как ходящему по земле невозможно не разсекать этого воздуха: так невозможно сердцу человеческому не быть непрестанно бориму от демонов, или не подлежать скрытным от них воздействиям, хотя бы кто и строго проходил телесные подвиг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5. Если о Господе хочешь не по видимости только быть монахом, благим, кротким и с Богом всегда соединенным, но и по истине быть таковым желаешь; то всеусильно старайся проходить добродетель внимания, которая состоит в блюдении и хранении ума и в установлении сладостнаго сердечнаго безмолвия и, свободнаго от мечтаний, блаженнаго состояния души: — дело, которое не во многих найдеш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6. Добродетель внимания именуется мысленным любомудрием. — И проходи ты ее в великом трезвении и теплом усердии с молитвою Иисусовою, со смирением и непрерывностию, с молчанием чувственных и мысленных уст, с воздержанием в ястии и питии и с удалением от всего греховнаго, проходи ее путем мысленным искусно с разсуждением, и она с Божию помощию раскроет тебе то, чего не чаял, даст тебе знание, просветит, умудрит и научит тому, что прежде и в ум приять не имел ты способности, когда ходил во тьме страстей и темных дел, будучи погружен в бездну забвения и смятения помысл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7. Как долины обильно плодят пшеницу, так она обильно наплодит в сердце твоем всякое добро, — или лучше, сие подаст тебе Сам Господь наш Иисус Христос, без Котораго мы ничего творить не можем. И сначала ты найдешь ее лествицею, потом книгою, в коей будешь читать, наконец, более и более преуспевая, найдешь ее градом, Иерусалимом небесным, и Христа Израилева, Царя сил, действительно узришь умом, с Единосущным Его Отцем и спокланяемым Духом Свят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8. Бесы вводят нас в грех всегда лживым мечтанием. Так мечтанием обогащения и корысти настроили они нечестиваго Иуду предать Господа и Бога всяческих. Ложными мечтами о телесном довольстве, ничтожном по себе, о чести, богатстве, славе, вовлекли они его в богоубийство, а потом ввергли в самоубийство удавлением и вечную исходатайствовали ему смерть, — совершенно противное тому, что представляли ему в мечтании или прилоге своем, воздав ему, коварны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9. Вот и смотри, как лживыми мечтаниями и пустыми обещаниями ввергают нас в падение враги нашего спасения. И сам сатана таким же образом спал с небесных высот, как молния, возмечтав о равенстве Богу. Так потом Адама отдалил он от Бога, внушив ему мечту о Божеском некоем достоинстве (всезнании); так и всех согрешающих обыкновенно обольщает этот лживый и коварный вра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0. Горечию от яда худых помыслов исполняется сердце наше, когда, вознерадев по причине забвения, надолго отводимы бываем от внимания и молитвы Иисусовой. Но когда по любви к Божественному, с крепким усердием, прилежно начнем в нашем детелище мысленном (в мысленной мастерской, в сердце) совершать вышереченное (т.-е. внимание и молитву), оно опять исполняется сладости в чувстве услаждения Божественным некиим радованием. Тогда то твердыя полагаем мы намерения всегда ходить в безмолвии сердечном и не ради чего другаго, а ради ощущаемой от него в душе приятной сладости и отрадн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1. Наука наук и искусство искусств есть уменье управляться с злотворными помыслами. Самое лучшее против них средство и искусство — смотреть с помощию Господа за появлением прилога их и мысль свою всегда хранить чистою, как храним око телесное, им же самим остро-зорко усматривая могущее случайно повредить его и всячески стараясь не допускать до него даже порошинк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2. Как снег не породит пламени, вода не родит огня, терн — смокв: так сердце каждаго человека не освободится от бесовских помыслов, слов и дел, если не очистит своего внутренняго, не сочетает трезвения с молитвою Иисусовою, не стяжет смирения и душевнаго безмолвия, и не будет со всем усердием тещи, поспешая в предняя. Душа, себе не внемлющая, неизбежно бывает безплодна на благия и совершенныя помышления, подобно безплодному мулу; потому что и в ней нет разумения духовной мудрости. Воистину призывание имени Иисусова и упразднение страстных помыслов есть сладостное дело, водворяющее мир душевный.</w:t>
      </w:r>
    </w:p>
    <w:p>
      <w:pPr>
        <w:pStyle w:val="Style7"/>
        <w:ind w:firstLine="709"/>
        <w:jc w:val="both"/>
        <w:rPr/>
      </w:pPr>
      <w:r>
        <w:rPr>
          <w:rFonts w:cs="Times New Roman" w:ascii="Times New Roman" w:hAnsi="Times New Roman"/>
          <w:sz w:val="24"/>
          <w:szCs w:val="24"/>
        </w:rPr>
        <w:t xml:space="preserve">123. Когда душа зле входит с телом в соглашение, когда оне обе вместе созидают град тщеславия и столп гордости, и для обитания в нем (плодят) нечистые помыслы. Но Господь страхом геенны разстроивает согласие их и разделяет их, понуждая госпожу душу мудрствовать и говорить чуждое и противное телу (рабе). От сего страха и разделение между ними происходит: </w:t>
      </w:r>
      <w:r>
        <w:rPr>
          <w:rFonts w:cs="Times New Roman" w:ascii="Times New Roman" w:hAnsi="Times New Roman"/>
          <w:i/>
          <w:sz w:val="24"/>
          <w:szCs w:val="24"/>
        </w:rPr>
        <w:t xml:space="preserve">зане мудрование плотское вражда на Бога: закону бо Божию не покаряется </w:t>
      </w:r>
      <w:r>
        <w:rPr>
          <w:rFonts w:cs="Times New Roman" w:ascii="Times New Roman" w:hAnsi="Times New Roman"/>
          <w:sz w:val="24"/>
          <w:szCs w:val="24"/>
        </w:rPr>
        <w:t>(Рим. 8, 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4. Каждодневныя дела наши надобно ежечасно взвешивать, внимая им, а вечером необходимо облегчать бремя их покаянием, сколько сил есть, если желаем, с помощию Христовою, препобедить в себе зло. Надобно также смотреть, по Богу ли, пред лицем ли Бога и для единаго ли Бога совершаем мы все свои чувственныя и видимыя дела, чтобы по неразумию не быть окраденными при сем какими-либо не добрыми чувств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5. Если мы с Божиею помощию каждый день приобретаем что нибудь чрез наше трезвение, то не следует нам без разбора вступать в сношения с другими, чтобы не понесть ущерба от каких-либо соблазнительных бесед; но паче надобно презирать все суетное красоты и благотворности ради этой добродетели (трезвения), прелюбезной и пресладкой.</w:t>
      </w:r>
    </w:p>
    <w:p>
      <w:pPr>
        <w:pStyle w:val="Style7"/>
        <w:ind w:firstLine="709"/>
        <w:jc w:val="both"/>
        <w:rPr/>
      </w:pPr>
      <w:r>
        <w:rPr>
          <w:rFonts w:cs="Times New Roman" w:ascii="Times New Roman" w:hAnsi="Times New Roman"/>
          <w:sz w:val="24"/>
          <w:szCs w:val="24"/>
        </w:rPr>
        <w:t xml:space="preserve">126. Трем силам души мы должны давать движение правильное, сообразное с их естеством и согласное с намерением создавшаго их — Бога. Именно: силу раздражительную надобно подвигать против внешняго нашего человека и против змия — сатаны. </w:t>
      </w:r>
      <w:r>
        <w:rPr>
          <w:rFonts w:cs="Times New Roman" w:ascii="Times New Roman" w:hAnsi="Times New Roman"/>
          <w:i/>
          <w:sz w:val="24"/>
          <w:szCs w:val="24"/>
        </w:rPr>
        <w:t>Гневайтеся</w:t>
      </w:r>
      <w:r>
        <w:rPr>
          <w:rFonts w:cs="Times New Roman" w:ascii="Times New Roman" w:hAnsi="Times New Roman"/>
          <w:sz w:val="24"/>
          <w:szCs w:val="24"/>
        </w:rPr>
        <w:t xml:space="preserve">, сказано, </w:t>
      </w:r>
      <w:r>
        <w:rPr>
          <w:rFonts w:cs="Times New Roman" w:ascii="Times New Roman" w:hAnsi="Times New Roman"/>
          <w:i/>
          <w:sz w:val="24"/>
          <w:szCs w:val="24"/>
        </w:rPr>
        <w:t>и не согрешайте</w:t>
      </w:r>
      <w:r>
        <w:rPr>
          <w:rFonts w:cs="Times New Roman" w:ascii="Times New Roman" w:hAnsi="Times New Roman"/>
          <w:sz w:val="24"/>
          <w:szCs w:val="24"/>
        </w:rPr>
        <w:t xml:space="preserve"> (Пс. 4, 5). Это значит гневайтеся на грех, т.-е. на самих себя и на диавола, чтобы не согрешить против Бога. Силу желательную надо устремлять к Богу и добродетели, а мысленную поставим госпожею над обеими ими, чтобы с мудростию и благоразумием упорядочивала их, вразумляла, наказывала и начальствовала над ними, как царь начальствует над подданными. И тогда сущий в нас разум по Богу будет управлять ими (т.-е. когда будет господствовать над ними, а не им покараться). Хотя страсти и возстают на разум, но мы не перестанем повелевать, чтобы разум правил ими. Ибо брат Господень говорит: </w:t>
      </w:r>
      <w:r>
        <w:rPr>
          <w:rFonts w:cs="Times New Roman" w:ascii="Times New Roman" w:hAnsi="Times New Roman"/>
          <w:i/>
          <w:sz w:val="24"/>
          <w:szCs w:val="24"/>
        </w:rPr>
        <w:t>аще кто в слове не согрешает, сей совершен муж, силен обуздати и все тело</w:t>
      </w:r>
      <w:r>
        <w:rPr>
          <w:rFonts w:cs="Times New Roman" w:ascii="Times New Roman" w:hAnsi="Times New Roman"/>
          <w:sz w:val="24"/>
          <w:szCs w:val="24"/>
        </w:rPr>
        <w:t xml:space="preserve"> (Иак. 3, 2). Истинно говоря, всякое беззаконие и грех сими тремя силами делаются, и всякая добродетель и правда этими же тремя силами совершаю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7. Ум омрачается и становится безплодным, когда монах или поговорит с кем о мирских вещах, или мысленно сам в себе поразглагольствует о них, или когда у него тело с умом суетно займутся чем-либо чувственным, или когда он вообще предается суетности (и суетливости). Ибо в таком случае тотчас непосредственно за тем теряет он теплоту, (сокрушение, дерзновение к Богу и ведение (забывает о Боге и порядках Божиих): так что поколику внимаем мы умом, потолику просвещаемся, и поколику не внимаем, — омрачаемся.</w:t>
      </w:r>
    </w:p>
    <w:p>
      <w:pPr>
        <w:pStyle w:val="Style7"/>
        <w:ind w:firstLine="709"/>
        <w:jc w:val="both"/>
        <w:rPr/>
      </w:pPr>
      <w:r>
        <w:rPr>
          <w:rFonts w:cs="Times New Roman" w:ascii="Times New Roman" w:hAnsi="Times New Roman"/>
          <w:sz w:val="24"/>
          <w:szCs w:val="24"/>
        </w:rPr>
        <w:t xml:space="preserve">128. Кто повседневно стремится к миру и безмолвию ума и усердно ищет его, тот легко презрит все чувственное, дабы не напрасно трудиться. Если же он какими-либо ложными мудрованиями обманет свою совесть (что не беда быть заняту чем-либо чувственным), то горкою уснет смертию забвения, о неуснутии коею молится Божественный Давид (Пс. 12, 4 — </w:t>
      </w:r>
      <w:r>
        <w:rPr>
          <w:rFonts w:cs="Times New Roman" w:ascii="Times New Roman" w:hAnsi="Times New Roman"/>
          <w:i/>
          <w:sz w:val="24"/>
          <w:szCs w:val="24"/>
        </w:rPr>
        <w:t>да не когда усну в смерть</w:t>
      </w:r>
      <w:r>
        <w:rPr>
          <w:rFonts w:cs="Times New Roman" w:ascii="Times New Roman" w:hAnsi="Times New Roman"/>
          <w:sz w:val="24"/>
          <w:szCs w:val="24"/>
        </w:rPr>
        <w:t xml:space="preserve">). Апостол же говорит: </w:t>
      </w:r>
      <w:r>
        <w:rPr>
          <w:rFonts w:cs="Times New Roman" w:ascii="Times New Roman" w:hAnsi="Times New Roman"/>
          <w:i/>
          <w:sz w:val="24"/>
          <w:szCs w:val="24"/>
        </w:rPr>
        <w:t>ведущему убо добро творити, и не творящему, грех ему есть</w:t>
      </w:r>
      <w:r>
        <w:rPr>
          <w:rFonts w:cs="Times New Roman" w:ascii="Times New Roman" w:hAnsi="Times New Roman"/>
          <w:sz w:val="24"/>
          <w:szCs w:val="24"/>
        </w:rPr>
        <w:t xml:space="preserve"> (Иак. 4, 1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9. Приходит же ум из нерадения опять в свойственный ему чин и трезвение, если тотчас, как сознаем охлаждение, возгоримся ревностию и с теплым усердием опять возстановим обычное делание ума (трезвение и молитв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0. Мельничный осел не может подвинуться вперед, шагая по колесу, к которому привязан (шагает, а все на одном месте, пока не остановят колеса): и ум не подвигнется вперед в совершенство-творной добродетели (т.-е. в трезвении, ведущем к совершенству), если не упорядочит своего внутренняго (остановив кружение там помыслов). Ибо таковый слепотствует всегда внутренними очами, не имея возможности видеть добродетель и светозарнаго Иисуса.</w:t>
      </w:r>
    </w:p>
    <w:p>
      <w:pPr>
        <w:pStyle w:val="Style7"/>
        <w:ind w:firstLine="709"/>
        <w:jc w:val="both"/>
        <w:rPr/>
      </w:pPr>
      <w:r>
        <w:rPr>
          <w:rFonts w:cs="Times New Roman" w:ascii="Times New Roman" w:hAnsi="Times New Roman"/>
          <w:sz w:val="24"/>
          <w:szCs w:val="24"/>
        </w:rPr>
        <w:t xml:space="preserve">131. Конь добрый и сильный весело скачет, приняв седока: ум же веселием возвеселится во свете Господнем, когда </w:t>
      </w:r>
      <w:r>
        <w:rPr>
          <w:rFonts w:cs="Times New Roman" w:ascii="Times New Roman" w:hAnsi="Times New Roman"/>
          <w:i/>
          <w:sz w:val="24"/>
          <w:szCs w:val="24"/>
        </w:rPr>
        <w:t>заутра предстанет</w:t>
      </w:r>
      <w:r>
        <w:rPr>
          <w:rFonts w:cs="Times New Roman" w:ascii="Times New Roman" w:hAnsi="Times New Roman"/>
          <w:sz w:val="24"/>
          <w:szCs w:val="24"/>
        </w:rPr>
        <w:t xml:space="preserve"> Ему свободным от всяких помышлений (Ис. 5. 4). Сам себя разгорячая, пойдет он </w:t>
      </w:r>
      <w:r>
        <w:rPr>
          <w:rFonts w:cs="Times New Roman" w:ascii="Times New Roman" w:hAnsi="Times New Roman"/>
          <w:i/>
          <w:sz w:val="24"/>
          <w:szCs w:val="24"/>
        </w:rPr>
        <w:t>от силы</w:t>
      </w:r>
      <w:r>
        <w:rPr>
          <w:rFonts w:cs="Times New Roman" w:ascii="Times New Roman" w:hAnsi="Times New Roman"/>
          <w:sz w:val="24"/>
          <w:szCs w:val="24"/>
        </w:rPr>
        <w:t xml:space="preserve"> деятельнаго любомудрия ума в дивную </w:t>
      </w:r>
      <w:r>
        <w:rPr>
          <w:rFonts w:cs="Times New Roman" w:ascii="Times New Roman" w:hAnsi="Times New Roman"/>
          <w:i/>
          <w:sz w:val="24"/>
          <w:szCs w:val="24"/>
        </w:rPr>
        <w:t>силу</w:t>
      </w:r>
      <w:r>
        <w:rPr>
          <w:rFonts w:cs="Times New Roman" w:ascii="Times New Roman" w:hAnsi="Times New Roman"/>
          <w:sz w:val="24"/>
          <w:szCs w:val="24"/>
        </w:rPr>
        <w:t xml:space="preserve"> созерцания и таин неизреченных, и добродетелей; а когда восприимет наконец в сердце свое безмерную глубину возвышенных Божественных помышлений, тогда </w:t>
      </w:r>
      <w:r>
        <w:rPr>
          <w:rFonts w:cs="Times New Roman" w:ascii="Times New Roman" w:hAnsi="Times New Roman"/>
          <w:i/>
          <w:sz w:val="24"/>
          <w:szCs w:val="24"/>
        </w:rPr>
        <w:t>явится ему Бог богов</w:t>
      </w:r>
      <w:r>
        <w:rPr>
          <w:rFonts w:cs="Times New Roman" w:ascii="Times New Roman" w:hAnsi="Times New Roman"/>
          <w:sz w:val="24"/>
          <w:szCs w:val="24"/>
        </w:rPr>
        <w:t>, сколько вместимо это для сердца (Пс. 83, 8). Пораженный сим ум любовно славит тогда Бога, зримаго и зрящаго, Который ради того и этого спасает так устремляющаго к Нему умственный взор св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2. Высокую глубину узрит разумно держимое безмолвие сердечное; и дивное услышит ухо убезмолвившагося у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3. Путник начав совершать путешествие далекое, неудобопроходимое и трудное, и опасаясь на возвратном пути заблудиться, ставит на дороге знаки, как путеуказателей, которые помогли бы ему удобно возвратиться во свояси: а муж, шествующий путем трезвения, пусть ставит (в качестве примет) словеса (слышанныя от Отцев), опасаясь и себе того же (т.-е. заблудиться в пути или попятиться наза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4. Но для путника возвращение туда, откуда вышел есть причина радости; а для трезвенника возвращение назад есть пагуба разумной души и знак отступления от богоугодных дел, слов и помышлений. И будет он, во время смертоноснаго сна душевнаго, иметь помыслы, которые, подобно остнам будут будить его (от усыпления), напоминая, в какое глубокое помрачение и разслабление низпал он, по причине вознерадения своего.</w:t>
      </w:r>
    </w:p>
    <w:p>
      <w:pPr>
        <w:pStyle w:val="Style7"/>
        <w:ind w:firstLine="709"/>
        <w:jc w:val="both"/>
        <w:rPr/>
      </w:pPr>
      <w:r>
        <w:rPr>
          <w:rFonts w:cs="Times New Roman" w:ascii="Times New Roman" w:hAnsi="Times New Roman"/>
          <w:sz w:val="24"/>
          <w:szCs w:val="24"/>
        </w:rPr>
        <w:t xml:space="preserve">135. Впадши в прискорбности, отчаянности и безнадежности (— в крайности безвыходныя, из которых выпутаться нет надежды), надобно нам и себе тоже делать, что делал Давид, - </w:t>
      </w:r>
      <w:r>
        <w:rPr>
          <w:rFonts w:cs="Times New Roman" w:ascii="Times New Roman" w:hAnsi="Times New Roman"/>
          <w:i/>
          <w:sz w:val="24"/>
          <w:szCs w:val="24"/>
        </w:rPr>
        <w:t>изливать</w:t>
      </w:r>
      <w:r>
        <w:rPr>
          <w:rFonts w:cs="Times New Roman" w:ascii="Times New Roman" w:hAnsi="Times New Roman"/>
          <w:sz w:val="24"/>
          <w:szCs w:val="24"/>
        </w:rPr>
        <w:t xml:space="preserve"> сердце свое и </w:t>
      </w:r>
      <w:r>
        <w:rPr>
          <w:rFonts w:cs="Times New Roman" w:ascii="Times New Roman" w:hAnsi="Times New Roman"/>
          <w:i/>
          <w:sz w:val="24"/>
          <w:szCs w:val="24"/>
        </w:rPr>
        <w:t>моление свое</w:t>
      </w:r>
      <w:r>
        <w:rPr>
          <w:rFonts w:cs="Times New Roman" w:ascii="Times New Roman" w:hAnsi="Times New Roman"/>
          <w:sz w:val="24"/>
          <w:szCs w:val="24"/>
        </w:rPr>
        <w:t xml:space="preserve"> пред Богом, и </w:t>
      </w:r>
      <w:r>
        <w:rPr>
          <w:rFonts w:cs="Times New Roman" w:ascii="Times New Roman" w:hAnsi="Times New Roman"/>
          <w:i/>
          <w:sz w:val="24"/>
          <w:szCs w:val="24"/>
        </w:rPr>
        <w:t>печаль</w:t>
      </w:r>
      <w:r>
        <w:rPr>
          <w:rFonts w:cs="Times New Roman" w:ascii="Times New Roman" w:hAnsi="Times New Roman"/>
          <w:sz w:val="24"/>
          <w:szCs w:val="24"/>
        </w:rPr>
        <w:t xml:space="preserve"> свою, как есть, </w:t>
      </w:r>
      <w:r>
        <w:rPr>
          <w:rFonts w:cs="Times New Roman" w:ascii="Times New Roman" w:hAnsi="Times New Roman"/>
          <w:i/>
          <w:sz w:val="24"/>
          <w:szCs w:val="24"/>
        </w:rPr>
        <w:t>возвещать</w:t>
      </w:r>
      <w:r>
        <w:rPr>
          <w:rFonts w:cs="Times New Roman" w:ascii="Times New Roman" w:hAnsi="Times New Roman"/>
          <w:sz w:val="24"/>
          <w:szCs w:val="24"/>
        </w:rPr>
        <w:t xml:space="preserve"> Господу (Пс. 141, 3). Ибо мы исповедаемся Богу, яко могущему премудро устроить все, нас касающееся, и беду нашу, если полезно, сделать легкою (удобоносною и удобоисходною), и избавить нас от пагубной и разрушительной печа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6. Гнев на людей, не по естеству движимый, печаль не по Богу и уныние — все равно гибельны для добрых и разумных помыслов; но Господь, расточая их нашего ради исповедания, водворяет рад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7. Помыслы, против воли нашей втеснившиеся и стоящие в сердце, обыкновенно изглаждает молитва Иисусова с трезвением из глубин помышления сердеч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8. Облегчение и радость в скорби от множества безсловесных помыслов обретем мы, когда укорим себя искренно и безпристрастно, — или возвестим все Господу, будто человеку (присущему нам). Всячески этими двумя способами найдем успокоение от всего (смущающ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9. Образом ума признается Отцами законоположник Моисей, — который Бога видит в купине, лицем прославляется и богом Фараону от Бога богов поставляется; потом казнями поражает Египет, изводит из него Израиля и дает закон. Все сие, будучи принимаемо иносказательно, в смысле духовном, изображает действия и преимущества у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0. А образом внешняго человека служит Аарон, брат законодателя. Итак, с гневом возводя на него (внешняго человека) обвинения, будем говорить и мы ему, как Моисей погрешившему Аарону: чем онеправдовал тебя Израиль (ум, зряй Бога), что ты поспешил сделать его отступником от Господа Бога Живаго Вседержителя (помыслами своими отвлек его от созерцания Бога в трезвении) (Исх. 32, 21)?</w:t>
      </w:r>
    </w:p>
    <w:p>
      <w:pPr>
        <w:pStyle w:val="Style7"/>
        <w:ind w:firstLine="709"/>
        <w:jc w:val="both"/>
        <w:rPr/>
      </w:pPr>
      <w:r>
        <w:rPr>
          <w:rFonts w:cs="Times New Roman" w:ascii="Times New Roman" w:hAnsi="Times New Roman"/>
          <w:sz w:val="24"/>
          <w:szCs w:val="24"/>
        </w:rPr>
        <w:t xml:space="preserve">141. В числе других многих добрых примеров Господь, приступая к воскрешению Лазаря из мертвых (тем, что </w:t>
      </w:r>
      <w:r>
        <w:rPr>
          <w:rFonts w:cs="Times New Roman" w:ascii="Times New Roman" w:hAnsi="Times New Roman"/>
          <w:i/>
          <w:sz w:val="24"/>
          <w:szCs w:val="24"/>
        </w:rPr>
        <w:t>запрети духу</w:t>
      </w:r>
      <w:r>
        <w:rPr>
          <w:rFonts w:cs="Times New Roman" w:ascii="Times New Roman" w:hAnsi="Times New Roman"/>
          <w:sz w:val="24"/>
          <w:szCs w:val="24"/>
        </w:rPr>
        <w:t>), показал и тот, что нам надобно строгим запрещением обуздывать душу, когда она женоподобно вдается в разслабляющую чувствительность и вообще старается установить в себе жесткий (к себе) нрав, который, — разумею самоукорение, — умеет избавлять душу от самоугодия, тщеславия и горд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2. Как без большаго корабля нельзя переплыть морской пучины, так без призывания Иисуса Христа невозможно изгнать прилога помысла лукав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3. Прекословие обыкновенно преграждает дальнейший ход помыслам, а призывание имени Иисус—Христова изгоняет их из сердца. Как только образуется в душе прилог представлением чувственнаго какого-либо предмета, как-то: оскорбившаго нас человека, или женской красоты, или сребра и злата, или когда все это одно за другим побывает в мысли нашей; тотчас обличается, что привели в такое мечтание сердце наше духи: — злопамятства, блуда и сребролюбия. Если ум наш опытен, обучен и навык блюсти себя от приражений и видеть ясно, как днем, обольстительныя мечтания и прелести лукавых, то тотчас отпором, прекословием и молитвою Иисус—Христовою легко угашает разжженные стрелы диавола, не позволяя страстному мечтанию увлекать вслед себя и наши помыслы, а помыслам сим согласоваться с призраком прилога, или дружелюбно беседовать с ним и вдаваться в многомыслие, или сосложиться с ним, — за чем с некоторою необходимостию, как ночи за днем, следуют худыя де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4. Если же ум наш неопытен в деле бодреннаго трезвения, то тотчас сцепляется пристрастно с представившимся ему прилогом, какой бы он ни был, и начинает с ним собеседовать, получая неподобные вопросы и давая такие же ответы. Тогда наши помыслы смешиваются с демонскими мечтаниями, которые вследствие того еще более распложаются и размножаются, чтобы показаться прельщаемому и уловляемому уму более любезными, красивыми и привлекательными. Тогда ум наш страждет нечто подобное тому, как если бы на какой нибудь равнине, где пасутся незлобивые агнцы, появился пес и агнцы, как только он появился, подбегали бы к нему часто, как к матери своей, никакой от приближения к нему не получая пользы, а только разве заимствуя от него нечистоту и зловоние. Таким же точно образом и наши помыслы подбегают по неопытности ко всем бесовским в уме мечтаниям и, как я сказал, перемешиваются с ними, так что можно положить, что те и другия вместе держат (между собою) совещание, — чтобы такое следовало устроить, чтобы привесть в дело посредством тела то, что так красным и сладким показалось им под действием бесовскаго обольщения. Так то устрояются наконец внутри падения души; после чего, будто по необходимости какой, износится уже и во вне то, что созрело там внутри серд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5. Ум наш есть нечто легкодвижное и незлобивое, легко отдающееся мечтам и неудержимо падкое на помыслы греховные, если не имеет в себе такого помысла, который, как самодержец над страстями, удерживал бы его непрестанно и обуздыва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6. Созерцание и ведение обыкновенно бывают путеводителями и виновниками строгой жизни чрез то, что сердце, ими восхищенное горе, приходит в презрение земных удовольствий и всякой чувственной сласти житейской, как вещей ничтожных.</w:t>
      </w:r>
    </w:p>
    <w:p>
      <w:pPr>
        <w:pStyle w:val="Style7"/>
        <w:ind w:firstLine="709"/>
        <w:jc w:val="both"/>
        <w:rPr/>
      </w:pPr>
      <w:r>
        <w:rPr>
          <w:rFonts w:cs="Times New Roman" w:ascii="Times New Roman" w:hAnsi="Times New Roman"/>
          <w:sz w:val="24"/>
          <w:szCs w:val="24"/>
        </w:rPr>
        <w:t xml:space="preserve">147. И обратно, жизнь внимательная, во Христе Иисусе совершаемая, бывает отцем созерцания и ведения и родителем Божественных восхождений и мудрейших помышлений, сочетавшись с супругою — смирением, как говорит Божественный Пророк Исаия: </w:t>
      </w:r>
      <w:r>
        <w:rPr>
          <w:rFonts w:cs="Times New Roman" w:ascii="Times New Roman" w:hAnsi="Times New Roman"/>
          <w:i/>
          <w:sz w:val="24"/>
          <w:szCs w:val="24"/>
        </w:rPr>
        <w:t>терпящии, Господа изменят крепость, окрылатеют аки орли</w:t>
      </w:r>
      <w:r>
        <w:rPr>
          <w:rFonts w:cs="Times New Roman" w:ascii="Times New Roman" w:hAnsi="Times New Roman"/>
          <w:sz w:val="24"/>
          <w:szCs w:val="24"/>
        </w:rPr>
        <w:t xml:space="preserve"> (Ис. 40, 31).</w:t>
      </w:r>
    </w:p>
    <w:p>
      <w:pPr>
        <w:pStyle w:val="Style7"/>
        <w:ind w:firstLine="709"/>
        <w:jc w:val="both"/>
        <w:rPr/>
      </w:pPr>
      <w:r>
        <w:rPr>
          <w:rFonts w:cs="Times New Roman" w:ascii="Times New Roman" w:hAnsi="Times New Roman"/>
          <w:sz w:val="24"/>
          <w:szCs w:val="24"/>
        </w:rPr>
        <w:t xml:space="preserve">148. Слишком строгим и тяжелым кажется людям — душевно безмолвствовать от всякаго помысла. И воистину это притрудно и приболезненно: ибо не одним только непосвященным в тайны духовной брани — до боли тяжело безтелесное заключать и удерживать в телесном доме, но и тем, которые искусились во внутренней невещественной брани. Но кто непрестанною молитвою содержит в персях Господа Иисуса, тот, по Пророку, </w:t>
      </w:r>
      <w:r>
        <w:rPr>
          <w:rFonts w:cs="Times New Roman" w:ascii="Times New Roman" w:hAnsi="Times New Roman"/>
          <w:i/>
          <w:sz w:val="24"/>
          <w:szCs w:val="24"/>
        </w:rPr>
        <w:t>не утрудится последуя Ему и дне человеча не пожелает</w:t>
      </w:r>
      <w:r>
        <w:rPr>
          <w:rFonts w:cs="Times New Roman" w:ascii="Times New Roman" w:hAnsi="Times New Roman"/>
          <w:sz w:val="24"/>
          <w:szCs w:val="24"/>
        </w:rPr>
        <w:t xml:space="preserve"> (Иер, 17, 16), ради красоты, приятности и сладости Иисуса, и врагов своих — нечистых демонов, ходящих вокруг его, не постыдится, но </w:t>
      </w:r>
      <w:r>
        <w:rPr>
          <w:rFonts w:cs="Times New Roman" w:ascii="Times New Roman" w:hAnsi="Times New Roman"/>
          <w:i/>
          <w:sz w:val="24"/>
          <w:szCs w:val="24"/>
        </w:rPr>
        <w:t>возглаголет к ним во вратех</w:t>
      </w:r>
      <w:r>
        <w:rPr>
          <w:rFonts w:cs="Times New Roman" w:ascii="Times New Roman" w:hAnsi="Times New Roman"/>
          <w:sz w:val="24"/>
          <w:szCs w:val="24"/>
        </w:rPr>
        <w:t xml:space="preserve"> сердца (Пс. 126, 5), и вспять прогонит их Иисусом.</w:t>
      </w:r>
    </w:p>
    <w:p>
      <w:pPr>
        <w:pStyle w:val="Style7"/>
        <w:ind w:firstLine="709"/>
        <w:jc w:val="both"/>
        <w:rPr/>
      </w:pPr>
      <w:r>
        <w:rPr>
          <w:rFonts w:cs="Times New Roman" w:ascii="Times New Roman" w:hAnsi="Times New Roman"/>
          <w:sz w:val="24"/>
          <w:szCs w:val="24"/>
        </w:rPr>
        <w:t xml:space="preserve">149. Душа, воспаривши по смерти на воздух ко вратам небесным, и там не постыдится врагов, имея за себя с собою Христа; но и тогда, как ныне, дерзновенно возглаголет к ним </w:t>
      </w:r>
      <w:r>
        <w:rPr>
          <w:rFonts w:cs="Times New Roman" w:ascii="Times New Roman" w:hAnsi="Times New Roman"/>
          <w:i/>
          <w:sz w:val="24"/>
          <w:szCs w:val="24"/>
        </w:rPr>
        <w:t>во вратех</w:t>
      </w:r>
      <w:r>
        <w:rPr>
          <w:rFonts w:cs="Times New Roman" w:ascii="Times New Roman" w:hAnsi="Times New Roman"/>
          <w:sz w:val="24"/>
          <w:szCs w:val="24"/>
        </w:rPr>
        <w:t xml:space="preserve">. Только до самого исхода своего да не скучает он день и ночь взывать к Господу Иисусу Христу, Сыну Божию; и Он сотворит отмщение ея вскоре, по неложному Божественному обетованию Своему, которое изрек Он в притче о неправедном судие: </w:t>
      </w:r>
      <w:r>
        <w:rPr>
          <w:rFonts w:cs="Times New Roman" w:ascii="Times New Roman" w:hAnsi="Times New Roman"/>
          <w:i/>
          <w:sz w:val="24"/>
          <w:szCs w:val="24"/>
        </w:rPr>
        <w:t>ей, глаголю вам, сотворит отмщение вскоре</w:t>
      </w:r>
      <w:r>
        <w:rPr>
          <w:rFonts w:cs="Times New Roman" w:ascii="Times New Roman" w:hAnsi="Times New Roman"/>
          <w:sz w:val="24"/>
          <w:szCs w:val="24"/>
        </w:rPr>
        <w:t xml:space="preserve"> (Лк. 18, 8), — и в настоящей жизни и по исходе ея из тела.</w:t>
      </w:r>
    </w:p>
    <w:p>
      <w:pPr>
        <w:pStyle w:val="Style7"/>
        <w:ind w:firstLine="709"/>
        <w:jc w:val="both"/>
        <w:rPr/>
      </w:pPr>
      <w:r>
        <w:rPr>
          <w:rFonts w:cs="Times New Roman" w:ascii="Times New Roman" w:hAnsi="Times New Roman"/>
          <w:sz w:val="24"/>
          <w:szCs w:val="24"/>
        </w:rPr>
        <w:t xml:space="preserve">150. Плывя по мысленному морю, дерзай о Иисусе; ибо Он Сам внутри тебя — в сердце твоем, таинственно взывает к тебе: </w:t>
      </w:r>
      <w:r>
        <w:rPr>
          <w:rFonts w:cs="Times New Roman" w:ascii="Times New Roman" w:hAnsi="Times New Roman"/>
          <w:i/>
          <w:sz w:val="24"/>
          <w:szCs w:val="24"/>
        </w:rPr>
        <w:t>не бойся Иакове, малый Израилю, Аз Бог твой, держай десницу твою</w:t>
      </w:r>
      <w:r>
        <w:rPr>
          <w:rFonts w:cs="Times New Roman" w:ascii="Times New Roman" w:hAnsi="Times New Roman"/>
          <w:sz w:val="24"/>
          <w:szCs w:val="24"/>
        </w:rPr>
        <w:t xml:space="preserve"> (Ис. 41, 13. 14). </w:t>
      </w:r>
      <w:r>
        <w:rPr>
          <w:rFonts w:cs="Times New Roman" w:ascii="Times New Roman" w:hAnsi="Times New Roman"/>
          <w:i/>
          <w:sz w:val="24"/>
          <w:szCs w:val="24"/>
        </w:rPr>
        <w:t>Аще убо Бог по нас</w:t>
      </w:r>
      <w:r>
        <w:rPr>
          <w:rFonts w:cs="Times New Roman" w:ascii="Times New Roman" w:hAnsi="Times New Roman"/>
          <w:sz w:val="24"/>
          <w:szCs w:val="24"/>
        </w:rPr>
        <w:t xml:space="preserve">, какой лукавый </w:t>
      </w:r>
      <w:r>
        <w:rPr>
          <w:rFonts w:cs="Times New Roman" w:ascii="Times New Roman" w:hAnsi="Times New Roman"/>
          <w:i/>
          <w:sz w:val="24"/>
          <w:szCs w:val="24"/>
        </w:rPr>
        <w:t>на нас</w:t>
      </w:r>
      <w:r>
        <w:rPr>
          <w:rFonts w:cs="Times New Roman" w:ascii="Times New Roman" w:hAnsi="Times New Roman"/>
          <w:sz w:val="24"/>
          <w:szCs w:val="24"/>
        </w:rPr>
        <w:t xml:space="preserve"> (Рим. 8, 31)? По нас Бог, Который ублажил чистых сердцем и законоположил, чтобы Сладчайший Иисус Единый Чистый Божественно наитствовал чистыя сердца и обитал в них. Не престанем же, по Божественному Павлу, обучать ум свой ко благочестию (1 Тим. 4, 7).</w:t>
      </w:r>
    </w:p>
    <w:p>
      <w:pPr>
        <w:pStyle w:val="Style7"/>
        <w:ind w:firstLine="709"/>
        <w:jc w:val="both"/>
        <w:rPr/>
      </w:pPr>
      <w:r>
        <w:rPr>
          <w:rFonts w:cs="Times New Roman" w:ascii="Times New Roman" w:hAnsi="Times New Roman"/>
          <w:sz w:val="24"/>
          <w:szCs w:val="24"/>
        </w:rPr>
        <w:t xml:space="preserve">151. Насладится, по Давиду, множеством мира (Пс. 36, 11), кто не приемлет лица человеческаго, судя неправду в сердце своем, т.-е. кто не приемлет образов лукавых духов и чрез сии образы не умышляет греха, но строго судя и строгий произнося приговор на земле сердца своего, воздает греху должное. Великие и мудрые Отцы в некоторых писаниях своих и демонов называют человеками, по причине их разумности. Так и в Евангелии Господь говорит: </w:t>
      </w:r>
      <w:r>
        <w:rPr>
          <w:rFonts w:cs="Times New Roman" w:ascii="Times New Roman" w:hAnsi="Times New Roman"/>
          <w:i/>
          <w:sz w:val="24"/>
          <w:szCs w:val="24"/>
        </w:rPr>
        <w:t>враг человек сие сотвори</w:t>
      </w:r>
      <w:r>
        <w:rPr>
          <w:rFonts w:cs="Times New Roman" w:ascii="Times New Roman" w:hAnsi="Times New Roman"/>
          <w:sz w:val="24"/>
          <w:szCs w:val="24"/>
        </w:rPr>
        <w:t xml:space="preserve"> (Мф. 13. 55), т.-е. всеял среди пшеницы и плевелы (разумея диавола; ибо потом сказал: </w:t>
      </w:r>
      <w:r>
        <w:rPr>
          <w:rFonts w:cs="Times New Roman" w:ascii="Times New Roman" w:hAnsi="Times New Roman"/>
          <w:i/>
          <w:sz w:val="24"/>
          <w:szCs w:val="24"/>
        </w:rPr>
        <w:t>всеявый есть диавол</w:t>
      </w:r>
      <w:r>
        <w:rPr>
          <w:rFonts w:cs="Times New Roman" w:ascii="Times New Roman" w:hAnsi="Times New Roman"/>
          <w:sz w:val="24"/>
          <w:szCs w:val="24"/>
        </w:rPr>
        <w:t>). Поелику мы не оказываем тотчас прекословия этим делателям зла, то сего ради и преодолеваемы бываем помысл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2. Если, начав жительствовать во внимании ума, с трезвением сочетаем смирение и с прекословием совокупим молитву, то будем добре шествовать мысленным путем, как со светильником света, с покланяемым и святым именем Иисуса Христа, — как выметая и очищая от греха, так и украшая и убирая дом сердца своего. Если же на одно свое трезвение или внимание понадеемся, то скоро, подвергшись нападению врагов, падем, быв низринуты. И начнут тогда во всем одолевать нас эти коварнейшие злокозненники, а мы начнем больше и больше опутываться злыми пожеланиями, как сетями, — или и совершенному закланию подвергнемся от них, не имея в себе победоноснаго меча, — имени Иисус—Христова. Ибо только сей священный меч, будучи непрестанно вращаем в упраздненном от всякаго образа сердце, умеет обращать их вспять и посекать, и попалять и поядать, как огонь соло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3. Дело непрестаннаго трезвения, душеполезное и многоплодное, есть — тотчас усматривать образующиеся в уме мечтательные помыслы. Дело прекословия — обличать и выставлять на позор помысл, покушающийся войти в воздух ума нашего посредством представления какого-либо чувственнаго предмета. Тоже, что тотчас погашает и разсеявает всякое умышление сопротивоборцев, всякое слово, всякую мечту, всякаго идола и всякий столп злобы, есть призывание Господа. И мы сами видим в уме державное поражение их от Иисуса, великаго Бога нашего и отмщение Им за нас смиренных, бедных и ни к чему не годных.</w:t>
      </w:r>
    </w:p>
    <w:p>
      <w:pPr>
        <w:pStyle w:val="Style7"/>
        <w:ind w:firstLine="709"/>
        <w:jc w:val="both"/>
        <w:rPr/>
      </w:pPr>
      <w:r>
        <w:rPr>
          <w:rFonts w:cs="Times New Roman" w:ascii="Times New Roman" w:hAnsi="Times New Roman"/>
          <w:sz w:val="24"/>
          <w:szCs w:val="24"/>
        </w:rPr>
        <w:t xml:space="preserve">154. Что помыслы наши ничто иное суть, как одни мечтательные образы вещей чувственных и мирских, этого многие не знают. Когда же побудем мы подолее трезвенно в молитве, тогда молитва освобождает наш ум от всякаго вещественнаго образа лукавых помыслов и дает ему познавать словеса супостатов (м. б. значение помыслов вообще, что они суть, — или планы и виды врагов при всевании помыслов), и ощутить пользу молитвы и трезвения. </w:t>
      </w:r>
      <w:r>
        <w:rPr>
          <w:rFonts w:cs="Times New Roman" w:ascii="Times New Roman" w:hAnsi="Times New Roman"/>
          <w:i/>
          <w:sz w:val="24"/>
          <w:szCs w:val="24"/>
        </w:rPr>
        <w:t>Обаче очима твоима смотриши, и воздаяние грешников</w:t>
      </w:r>
      <w:r>
        <w:rPr>
          <w:rFonts w:cs="Times New Roman" w:ascii="Times New Roman" w:hAnsi="Times New Roman"/>
          <w:sz w:val="24"/>
          <w:szCs w:val="24"/>
        </w:rPr>
        <w:t xml:space="preserve"> мысленных мысленно и сам </w:t>
      </w:r>
      <w:r>
        <w:rPr>
          <w:rFonts w:cs="Times New Roman" w:ascii="Times New Roman" w:hAnsi="Times New Roman"/>
          <w:i/>
          <w:sz w:val="24"/>
          <w:szCs w:val="24"/>
        </w:rPr>
        <w:t>узриши</w:t>
      </w:r>
      <w:r>
        <w:rPr>
          <w:rFonts w:cs="Times New Roman" w:ascii="Times New Roman" w:hAnsi="Times New Roman"/>
          <w:sz w:val="24"/>
          <w:szCs w:val="24"/>
        </w:rPr>
        <w:t xml:space="preserve"> и уразумеешь (Пс. 90, 8), как говорит блаженный Псалмопевец Дави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5. Будем, если можно, непрестанно памятовать о смерти: ибо от этого памятования рождается в нас отложение всех забот и сует, хранение ума и непрестанная молитва, безпристрастие к телу и омерзение ко греху, и почти, если сказать правду, всякая добродетель, живая и деятельная, из него проистекает. Посему будем, если возможно, делать это дело столь же непрерывно, как непрерывно наше дыхание.</w:t>
      </w:r>
    </w:p>
    <w:p>
      <w:pPr>
        <w:pStyle w:val="Style7"/>
        <w:ind w:firstLine="709"/>
        <w:jc w:val="both"/>
        <w:rPr/>
      </w:pPr>
      <w:r>
        <w:rPr>
          <w:rFonts w:cs="Times New Roman" w:ascii="Times New Roman" w:hAnsi="Times New Roman"/>
          <w:sz w:val="24"/>
          <w:szCs w:val="24"/>
        </w:rPr>
        <w:t xml:space="preserve">156. Сердце, совершенно отчуждившись от мечтаний, станет рождать помышления Божественныя и таинственныя, играющия внутри его, как играют рыбы и скачут дельфины в спокойном море. Море веется тонким ветром, и бездна сердца — Духом Святым. </w:t>
      </w:r>
      <w:r>
        <w:rPr>
          <w:rFonts w:cs="Times New Roman" w:ascii="Times New Roman" w:hAnsi="Times New Roman"/>
          <w:i/>
          <w:sz w:val="24"/>
          <w:szCs w:val="24"/>
        </w:rPr>
        <w:t>И понеже есте сынове</w:t>
      </w:r>
      <w:r>
        <w:rPr>
          <w:rFonts w:cs="Times New Roman" w:ascii="Times New Roman" w:hAnsi="Times New Roman"/>
          <w:sz w:val="24"/>
          <w:szCs w:val="24"/>
        </w:rPr>
        <w:t xml:space="preserve">, говорит Апостол, </w:t>
      </w:r>
      <w:r>
        <w:rPr>
          <w:rFonts w:cs="Times New Roman" w:ascii="Times New Roman" w:hAnsi="Times New Roman"/>
          <w:i/>
          <w:sz w:val="24"/>
          <w:szCs w:val="24"/>
        </w:rPr>
        <w:t>посла Бог Духа Сына Своего в сердца ваша, вопиюща, Авва Отче</w:t>
      </w:r>
      <w:r>
        <w:rPr>
          <w:rFonts w:cs="Times New Roman" w:ascii="Times New Roman" w:hAnsi="Times New Roman"/>
          <w:sz w:val="24"/>
          <w:szCs w:val="24"/>
        </w:rPr>
        <w:t xml:space="preserve"> (Гал. 4. 6)!</w:t>
      </w:r>
    </w:p>
    <w:p>
      <w:pPr>
        <w:pStyle w:val="Style7"/>
        <w:ind w:firstLine="709"/>
        <w:jc w:val="both"/>
        <w:rPr/>
      </w:pPr>
      <w:r>
        <w:rPr>
          <w:rFonts w:cs="Times New Roman" w:ascii="Times New Roman" w:hAnsi="Times New Roman"/>
          <w:sz w:val="24"/>
          <w:szCs w:val="24"/>
        </w:rPr>
        <w:t xml:space="preserve">157. Усумнится и поколеблется всякий монах взяться за духовное делание прежде отрезвления ума, — потому ли, что не познал еще красоты его, или потому, что познавши, безсилен решиться на это по недостатку ревности. Но это колебание несомненно разсеется, коль скоро он вступит в делание хранения ума, которое есть и именуется мысленным любомудрием, или деятельным любомудрием ума. Потому что тогда обретет он путь, Который сказал: </w:t>
      </w:r>
      <w:r>
        <w:rPr>
          <w:rFonts w:cs="Times New Roman" w:ascii="Times New Roman" w:hAnsi="Times New Roman"/>
          <w:i/>
          <w:sz w:val="24"/>
          <w:szCs w:val="24"/>
        </w:rPr>
        <w:t>Аз есмь путь, и воскресение и живот</w:t>
      </w:r>
      <w:r>
        <w:rPr>
          <w:rFonts w:cs="Times New Roman" w:ascii="Times New Roman" w:hAnsi="Times New Roman"/>
          <w:sz w:val="24"/>
          <w:szCs w:val="24"/>
        </w:rPr>
        <w:t xml:space="preserve"> (Иоан. 14, 6).</w:t>
      </w:r>
    </w:p>
    <w:p>
      <w:pPr>
        <w:pStyle w:val="Style7"/>
        <w:ind w:firstLine="709"/>
        <w:jc w:val="both"/>
        <w:rPr/>
      </w:pPr>
      <w:r>
        <w:rPr>
          <w:rFonts w:cs="Times New Roman" w:ascii="Times New Roman" w:hAnsi="Times New Roman"/>
          <w:sz w:val="24"/>
          <w:szCs w:val="24"/>
        </w:rPr>
        <w:t xml:space="preserve">158. Опять восколеблется он, видя бездну помыслов и толпу младенцев вавилонских: но и это колебание разсеявает Христос, если основанием ума непрестанно в Нем утверждаемся и младенцев вавилонских отбрасываем, разбивая о камень сей (Пс. 136, 9), — исполняя, как говорится, желание свое на них (свое против них негодование). Ибо, как говорит Премудрый, — </w:t>
      </w:r>
      <w:r>
        <w:rPr>
          <w:rFonts w:cs="Times New Roman" w:ascii="Times New Roman" w:hAnsi="Times New Roman"/>
          <w:i/>
          <w:sz w:val="24"/>
          <w:szCs w:val="24"/>
        </w:rPr>
        <w:t>храняй заповедь не увесть глагола лукава</w:t>
      </w:r>
      <w:r>
        <w:rPr>
          <w:rFonts w:cs="Times New Roman" w:ascii="Times New Roman" w:hAnsi="Times New Roman"/>
          <w:sz w:val="24"/>
          <w:szCs w:val="24"/>
        </w:rPr>
        <w:t xml:space="preserve"> (Екклес. 8, 5). И Господь говорит: </w:t>
      </w:r>
      <w:r>
        <w:rPr>
          <w:rFonts w:cs="Times New Roman" w:ascii="Times New Roman" w:hAnsi="Times New Roman"/>
          <w:i/>
          <w:sz w:val="24"/>
          <w:szCs w:val="24"/>
        </w:rPr>
        <w:t>без Мене не можете творити ничесоже</w:t>
      </w:r>
      <w:r>
        <w:rPr>
          <w:rFonts w:cs="Times New Roman" w:ascii="Times New Roman" w:hAnsi="Times New Roman"/>
          <w:sz w:val="24"/>
          <w:szCs w:val="24"/>
        </w:rPr>
        <w:t xml:space="preserve"> (Иоан. 15, 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9. Тот подлинно есть истинный монах, кто держит трезвение, и тот есть истинный трезвенник, кто в сердце монах (у кого в сердце только и есть, что он да Бо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0. Жизнь человеческая простирается вперед с чередованием годов, месяцев, недель, дней и ночей, часов и минут. Вместе с ними надлежало бы и нам до самаго исхода простирать вперед (к совершенству) добродетельныя делания, разумею — трезвение, молитву, сладость сердечную, при неослабном безмолвии.</w:t>
      </w:r>
    </w:p>
    <w:p>
      <w:pPr>
        <w:pStyle w:val="Style7"/>
        <w:ind w:firstLine="709"/>
        <w:jc w:val="both"/>
        <w:rPr/>
      </w:pPr>
      <w:r>
        <w:rPr>
          <w:rFonts w:cs="Times New Roman" w:ascii="Times New Roman" w:hAnsi="Times New Roman"/>
          <w:sz w:val="24"/>
          <w:szCs w:val="24"/>
        </w:rPr>
        <w:t xml:space="preserve">161. Найдет, наконец, и на нас час смертный, — придет, и избежать его нельзя; и — о, если бы воздушный князь мира, пришедши тогда, нашел беззакония наши малыми и ничтожными, чтобы не мог справедливо обличить нас! — Иначе восплачемся тогда, хотя уже безполезно. Ибо </w:t>
      </w:r>
      <w:r>
        <w:rPr>
          <w:rFonts w:cs="Times New Roman" w:ascii="Times New Roman" w:hAnsi="Times New Roman"/>
          <w:i/>
          <w:sz w:val="24"/>
          <w:szCs w:val="24"/>
        </w:rPr>
        <w:t>раб</w:t>
      </w:r>
      <w:r>
        <w:rPr>
          <w:rFonts w:cs="Times New Roman" w:ascii="Times New Roman" w:hAnsi="Times New Roman"/>
          <w:sz w:val="24"/>
          <w:szCs w:val="24"/>
        </w:rPr>
        <w:t xml:space="preserve">, как говорит Господь, </w:t>
      </w:r>
      <w:r>
        <w:rPr>
          <w:rFonts w:cs="Times New Roman" w:ascii="Times New Roman" w:hAnsi="Times New Roman"/>
          <w:i/>
          <w:sz w:val="24"/>
          <w:szCs w:val="24"/>
        </w:rPr>
        <w:t>ведевый волю Господина своего, и не сотворив, биен будет много</w:t>
      </w:r>
      <w:r>
        <w:rPr>
          <w:rFonts w:cs="Times New Roman" w:ascii="Times New Roman" w:hAnsi="Times New Roman"/>
          <w:sz w:val="24"/>
          <w:szCs w:val="24"/>
        </w:rPr>
        <w:t xml:space="preserve"> (Лук. 12, 4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2. Горе погубившим сердце! И что сотворят они, когда посетит Господь (Сир. 2,14)? — Возьмемся же, братия, поревностнее за дело серд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3. За простыми и безстрастными помыслами следуют страстные, как узнали мы из долговременнаго опыта и наблюдения; и первыя служат входом для последних, безстрастные для страстных.</w:t>
      </w:r>
    </w:p>
    <w:p>
      <w:pPr>
        <w:pStyle w:val="Style7"/>
        <w:ind w:firstLine="709"/>
        <w:jc w:val="both"/>
        <w:rPr/>
      </w:pPr>
      <w:r>
        <w:rPr>
          <w:rFonts w:cs="Times New Roman" w:ascii="Times New Roman" w:hAnsi="Times New Roman"/>
          <w:sz w:val="24"/>
          <w:szCs w:val="24"/>
        </w:rPr>
        <w:t xml:space="preserve">164. Воистину надлежит человеку надвое разсечь себя произволением, надобно ему разодрать себя мудрейшим помышлением, воистину врагом самому себе непримиримым подобает стать ему. Какое кто имеет расположение к человеку, крайне его оскорбившему и обидевшему, такое же, или еще худшее, должны мы иметь и к самим себе, если хотим исполнить величайшую и первейшую заповедь, т.-е. блаженное смирение, — Христово жительство, воплощенную жизнь Бога. Посему Апостол говорит: </w:t>
      </w:r>
      <w:r>
        <w:rPr>
          <w:rFonts w:cs="Times New Roman" w:ascii="Times New Roman" w:hAnsi="Times New Roman"/>
          <w:i/>
          <w:sz w:val="24"/>
          <w:szCs w:val="24"/>
        </w:rPr>
        <w:t>кто мя избавит от тела смерти сея</w:t>
      </w:r>
      <w:r>
        <w:rPr>
          <w:rFonts w:cs="Times New Roman" w:ascii="Times New Roman" w:hAnsi="Times New Roman"/>
          <w:sz w:val="24"/>
          <w:szCs w:val="24"/>
        </w:rPr>
        <w:t xml:space="preserve"> (Рим. 7, 24)? </w:t>
      </w:r>
      <w:r>
        <w:rPr>
          <w:rFonts w:cs="Times New Roman" w:ascii="Times New Roman" w:hAnsi="Times New Roman"/>
          <w:i/>
          <w:sz w:val="24"/>
          <w:szCs w:val="24"/>
        </w:rPr>
        <w:t>Закону бо Божию не покарается</w:t>
      </w:r>
      <w:r>
        <w:rPr>
          <w:rFonts w:cs="Times New Roman" w:ascii="Times New Roman" w:hAnsi="Times New Roman"/>
          <w:sz w:val="24"/>
          <w:szCs w:val="24"/>
        </w:rPr>
        <w:t xml:space="preserve"> (Рим. 8, 7). Показывая же, что покорять тело под волю Божию есть одно из лежащих на нас дел, сказал: </w:t>
      </w:r>
      <w:r>
        <w:rPr>
          <w:rFonts w:cs="Times New Roman" w:ascii="Times New Roman" w:hAnsi="Times New Roman"/>
          <w:i/>
          <w:sz w:val="24"/>
          <w:szCs w:val="24"/>
        </w:rPr>
        <w:t>аще бо быхом себе разсуждали, не быхом осуждени были. Судими же, от Господа наказуемся</w:t>
      </w:r>
      <w:r>
        <w:rPr>
          <w:rFonts w:cs="Times New Roman" w:ascii="Times New Roman" w:hAnsi="Times New Roman"/>
          <w:sz w:val="24"/>
          <w:szCs w:val="24"/>
        </w:rPr>
        <w:t xml:space="preserve"> (1 Кор. 11, 31. 3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5. Начало плодоносия — цвет; а начало трезвения ума воздержание в пище и питии, отвержение и отсечение всяких помыслов и сердечное безмолв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6. Когда, возмогая о Христе Иисусе, начнем мы тещи в трезвении твердо установившемся, тогда сперва является нам в уме — как бы светильник какой, держимый нами рукою ума и руководящий нас на стези мысленныя, потом, как бы луна в полном свете, вращающаяся на тверди сердечной, наконец, как солнце, — Иисус, подобно солнцу сияющий правдою, т.-е. показующий Себя Самого и Свои всесветлые светы созерцаний.</w:t>
      </w:r>
    </w:p>
    <w:p>
      <w:pPr>
        <w:pStyle w:val="Style7"/>
        <w:ind w:firstLine="709"/>
        <w:jc w:val="both"/>
        <w:rPr/>
      </w:pPr>
      <w:r>
        <w:rPr>
          <w:rFonts w:cs="Times New Roman" w:ascii="Times New Roman" w:hAnsi="Times New Roman"/>
          <w:sz w:val="24"/>
          <w:szCs w:val="24"/>
        </w:rPr>
        <w:t xml:space="preserve">167. Сие-то таинственно открывает Он уму, с непрерывным рвением хранящему заповедь Его, которая говорит: </w:t>
      </w:r>
      <w:r>
        <w:rPr>
          <w:rFonts w:cs="Times New Roman" w:ascii="Times New Roman" w:hAnsi="Times New Roman"/>
          <w:i/>
          <w:sz w:val="24"/>
          <w:szCs w:val="24"/>
        </w:rPr>
        <w:t>обрежите жестокосердие ваше</w:t>
      </w:r>
      <w:r>
        <w:rPr>
          <w:rFonts w:cs="Times New Roman" w:ascii="Times New Roman" w:hAnsi="Times New Roman"/>
          <w:sz w:val="24"/>
          <w:szCs w:val="24"/>
        </w:rPr>
        <w:t xml:space="preserve"> (Втор. 10, 16). — Да, дивным истинам, как уже сказано, научает человека тщательное трезвение. Божество нелицеприятно. Почему Господь говорит: </w:t>
      </w:r>
      <w:r>
        <w:rPr>
          <w:rFonts w:cs="Times New Roman" w:ascii="Times New Roman" w:hAnsi="Times New Roman"/>
          <w:i/>
          <w:sz w:val="24"/>
          <w:szCs w:val="24"/>
        </w:rPr>
        <w:t>слышите Меня и уразумейте; иже бо имать, дастся ему, и преизбудет ему; а иже не имать, и еже имать, возмется от него</w:t>
      </w:r>
      <w:r>
        <w:rPr>
          <w:rFonts w:cs="Times New Roman" w:ascii="Times New Roman" w:hAnsi="Times New Roman"/>
          <w:sz w:val="24"/>
          <w:szCs w:val="24"/>
        </w:rPr>
        <w:t xml:space="preserve"> (Мф. 13, 12. 13); и еще: </w:t>
      </w:r>
      <w:r>
        <w:rPr>
          <w:rFonts w:cs="Times New Roman" w:ascii="Times New Roman" w:hAnsi="Times New Roman"/>
          <w:i/>
          <w:sz w:val="24"/>
          <w:szCs w:val="24"/>
        </w:rPr>
        <w:t>любящим Бога вся поспешествуют во благое</w:t>
      </w:r>
      <w:r>
        <w:rPr>
          <w:rFonts w:cs="Times New Roman" w:ascii="Times New Roman" w:hAnsi="Times New Roman"/>
          <w:sz w:val="24"/>
          <w:szCs w:val="24"/>
        </w:rPr>
        <w:t xml:space="preserve"> (Рим. 8, 28). Не тем ли паче к этому поспешествуют им сии добродетели (трезвение и моли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8. Не двинется вперед корабль без воды: не преуспеет нисколько и хранение ума без трезвения со смирением и молитвою Иисус-Христов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9. Основание дома — камни; а сей добродетели (хранению ума) и основание и кровля — святое и поклоняемое имя Господа нашего Иисуса Христа. Скоро и легко потерпит кораблекрушение во время бури неразумный кормчий, который корабленников распустит, весла и паруса бросит в море, а сам ляжет спать: но еще скорее потоплена будет бесами душа, которая при начинающихся прилогах вознерадит о трезвении и о призывании имени Иисус-Христова.</w:t>
      </w:r>
    </w:p>
    <w:p>
      <w:pPr>
        <w:pStyle w:val="Style7"/>
        <w:ind w:firstLine="709"/>
        <w:jc w:val="both"/>
        <w:rPr/>
      </w:pPr>
      <w:r>
        <w:rPr>
          <w:rFonts w:cs="Times New Roman" w:ascii="Times New Roman" w:hAnsi="Times New Roman"/>
          <w:sz w:val="24"/>
          <w:szCs w:val="24"/>
        </w:rPr>
        <w:t xml:space="preserve">170. Мы, что знаем, передаем чрез писание и что видели, проходя путем, о том свидетельствуем желающим, если захотите принять сказуемое вам. Се — Сам Господь сказал: </w:t>
      </w:r>
      <w:r>
        <w:rPr>
          <w:rFonts w:cs="Times New Roman" w:ascii="Times New Roman" w:hAnsi="Times New Roman"/>
          <w:i/>
          <w:sz w:val="24"/>
          <w:szCs w:val="24"/>
        </w:rPr>
        <w:t>аще кто во Мне не пребудет, извержется вон, якоже розга, и изсышет: и собирают ю, и во огнь влагают, и сгарает. А иже будет во Мне, и Аз в нем, той сотворит плод мног</w:t>
      </w:r>
      <w:r>
        <w:rPr>
          <w:rFonts w:cs="Times New Roman" w:ascii="Times New Roman" w:hAnsi="Times New Roman"/>
          <w:sz w:val="24"/>
          <w:szCs w:val="24"/>
        </w:rPr>
        <w:t xml:space="preserve"> (Иоан. 15, 5. 6). Как невозможно солнцу сиять без света, так невозможно сердцу очиститься от скверны пагубных помыслов без молитвы именем Иисусовым. Если это истинно, как вижу (на опыте), то будем возглашать сие Имя также часто, как дышем. Ибо оно — свет, а те (помыслы скверные) — тьма; и Он (призываемый Иисус) есть Бог и Владыка, а те — слуги демонские.</w:t>
      </w:r>
    </w:p>
    <w:p>
      <w:pPr>
        <w:pStyle w:val="Style7"/>
        <w:ind w:firstLine="709"/>
        <w:jc w:val="both"/>
        <w:rPr/>
      </w:pPr>
      <w:r>
        <w:rPr>
          <w:rFonts w:cs="Times New Roman" w:ascii="Times New Roman" w:hAnsi="Times New Roman"/>
          <w:sz w:val="24"/>
          <w:szCs w:val="24"/>
        </w:rPr>
        <w:t xml:space="preserve">171. Хранению ума пристойно и достойно именоваться светородным, молниеродным, светоиспускательным и огненосным. Ибо, истинно сказать, оно одно превосходнее самых великих телесных добродетелей, сколько бы их ни имел кто. Сего то ради и надлежит называть сию добродетель самыми почетными именами, ради раждающихся из нея светозарных светов. Возлюбившие ее, из грешников непотребных, скверных, невежд, несмысленных, неправедных делаются силою Иисус—Христовою, праведными, благопотребными, чистыми, святыми и разумными; и не только это, но и начинают созерцать таинства и богословствовать. Сделавшись созерцателями, они переселяются к оному пречистому безпредельному Свету, прикасаются к Нему неизреченными прикосновениями, с Ним живут и действуют, поелику </w:t>
      </w:r>
      <w:r>
        <w:rPr>
          <w:rFonts w:cs="Times New Roman" w:ascii="Times New Roman" w:hAnsi="Times New Roman"/>
          <w:i/>
          <w:sz w:val="24"/>
          <w:szCs w:val="24"/>
        </w:rPr>
        <w:t>вкусили, яко благ Господь</w:t>
      </w:r>
      <w:r>
        <w:rPr>
          <w:rFonts w:cs="Times New Roman" w:ascii="Times New Roman" w:hAnsi="Times New Roman"/>
          <w:sz w:val="24"/>
          <w:szCs w:val="24"/>
        </w:rPr>
        <w:t xml:space="preserve">; так что на этих первоангелах явно исполняется слово Божественнаго Давида: </w:t>
      </w:r>
      <w:r>
        <w:rPr>
          <w:rFonts w:cs="Times New Roman" w:ascii="Times New Roman" w:hAnsi="Times New Roman"/>
          <w:i/>
          <w:sz w:val="24"/>
          <w:szCs w:val="24"/>
        </w:rPr>
        <w:t>обаче праведнии исповедятся имени Твоему, и вселятся правии с лицем Твоим</w:t>
      </w:r>
      <w:r>
        <w:rPr>
          <w:rFonts w:cs="Times New Roman" w:ascii="Times New Roman" w:hAnsi="Times New Roman"/>
          <w:sz w:val="24"/>
          <w:szCs w:val="24"/>
        </w:rPr>
        <w:t xml:space="preserve"> (Пс. 139, 14). И действительно они только одни истинно и призывают Бога, и исповедаются Ему, и с Ним беседовать всегда любят, любя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2. Горе внутреннему от внешняго; ибо внутренний человек много терпит от внешних чувств. Но потерпев что-либо, он должен употребить бичи против этих внешних чувств. Сделавший то, что следует по букве, уже уразумел и то, что следует по умозре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3. Если внутренний наш человек трезвится, то, по словам Отцев, он силен сохранить и внешняго. По их же словам, мы и злодеи демоны, обои, сообща совершаем грехи: те в помыслах или мечтательных живописях изображают только пред умом грехи, как хотят, а мы и помыслами внутренно и делами внешно грешим. Демоны, не имея тел дебелых, лишь помыслами, кознями и обольщениями, и себе и нам уготовляют муку. Но еслибы эти непотребнейшие не были лишены дебелаго тела, то грешили бы непрестанно и делами, всегда содержа в себе злое произволение, готовое нечествова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4. Но молитва сердечная ко Господу разбивает их, и в прах обращает прельщения их. Ибо непрестанно и не леностно призываемый нами Иисус, Бог и Сын Божий, отнюдь не допускает им даже и начать вложение в нас греха, — что называют прилогом, — не допускает ни образ какой либо показать уму в зеркале мысли, ни проговорить какия либо слова сердцу. Но если никакой образ не втеснится в сердце, то оно и от помыслов, как мы сказали, будет пусто; потому что демоны обыкновенно чрез помыслы скрытно беседуют с душею и научают ее зл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5. Итак, от непрестанной молитвы мысленный в нас воздух чист бывает от мрачных облаков и ветров духов злобы. Когда же воздух сердца чист, то ничто не препятствует уже сиять в нем Божественному свету Иисусову, если только мы не надымемся тщеславием, самомнением и хвастливым себя выказыванием, не понесемся к недосязаемому, и не будем за то лишены помощи Иисусовой; потому что Христос ненавидит все таковое, будучи образцом смир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6. Емлемся убо за молитву и смирение, — сии два оружия, коими совокупно с трезвением, как мечем огненным, ополчаются мысленные воители против демонов. Если так будем вести жизнь свою, то каждый день и час можем таинственно радостный иметь праздник в сердц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7. Восемь главных помыслов греховных, коими объемлется вся область таких помыслов, и от коих все они имеют свое рождение. Все они подходят к дверям сердца и, нашедши его не охраняемым умом, один за другим входят в него, каждый в свое время. Когда какой из этих восьми помыслов, поднявшись к сердцу, войдет в него, то вводит с собою целый рой нечистых помыслов и, омрачив таким образом ум и сердце, раздражает тело и влечет его к совершению срамных дел.</w:t>
      </w:r>
    </w:p>
    <w:p>
      <w:pPr>
        <w:pStyle w:val="Style7"/>
        <w:ind w:firstLine="709"/>
        <w:jc w:val="both"/>
        <w:rPr/>
      </w:pPr>
      <w:r>
        <w:rPr>
          <w:rFonts w:cs="Times New Roman" w:ascii="Times New Roman" w:hAnsi="Times New Roman"/>
          <w:sz w:val="24"/>
          <w:szCs w:val="24"/>
        </w:rPr>
        <w:t xml:space="preserve">178. Но кто блюдет главу змия (прилог) и гневным прекословием, гневныя подобрав слова, как бы пястию биет в лице врага, тот тем самым пресекает брань. Ибо, стерши главу, он избег и помыслов порочных и дел порочнейших. После сего мысль у него пребывает уже неволненною: потому что Бог приемлет его бодрствование над помыслами и в воздаяние за то дарует ему ведение, как надо преодолевать врагов и как надлежит очищать сердце от помыслов, оскверняющих внутренняго человека, о коих так говорит Господь Иисус: </w:t>
      </w:r>
      <w:r>
        <w:rPr>
          <w:rFonts w:cs="Times New Roman" w:ascii="Times New Roman" w:hAnsi="Times New Roman"/>
          <w:i/>
          <w:sz w:val="24"/>
          <w:szCs w:val="24"/>
        </w:rPr>
        <w:t>от сердца исходят помышления злая, прелюбодеяния, любодеяния... Сия суть сквернящая человека</w:t>
      </w:r>
      <w:r>
        <w:rPr>
          <w:rFonts w:cs="Times New Roman" w:ascii="Times New Roman" w:hAnsi="Times New Roman"/>
          <w:sz w:val="24"/>
          <w:szCs w:val="24"/>
        </w:rPr>
        <w:t xml:space="preserve"> (Мф. 15, 19. 2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9. Таким то образом душа может о Господе стать в своем благообразии, красоте и правости, как в начале создана была Богом прекрасною и правою, как говорит великий раб Божий Антоний: "когда в душе ум бывает таким, как следует ему быть по естеству, тогда она бывает вся - добродетель". Он же сказал опять: "быть душе правою есть тоже, что иметь ей ум в естественном состоянии, как создан". И немного ниже опять говорит он: "очистим ум; ибо я верую, что он, будучи всесторонне очищен и пришедши в естественное свое состояние, может сделаться прозорливым и видеть более и далее демонов, имея в себе дающаго откровения Господа". Вот что говорил славный Антоний, как сказывает Афанасий великий в житии Анто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0. Всякий помысл воспроизводит в уме образ какого либо чувственнаго предмета: ибо Ассирианин (враг), будучи сам умною силою, не иначе может прельщать, как пользуясь чем либо привычным для нас, чувствен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1. Как невозможно нам, человекам, гоняться по воздуху за пернатыми птицами, или летать подобно им, потому что это не свойственно нашему естеству; так невозможно нам избавиться от нетелесных демонских помыслов и свободно устремлять внимательное око ума к Богу, без трезвенной непрестанной молитвы. Если нет в тебе этого, то ты на земле и за земным охотишь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2. Если истинно хочешь покрыть стыдом помыслы, достодолжно безмолствовать и без труда трезвенствовать сердцем; да прильпнет к дыханию твоему молитва Иисусова, — и в немного дней увидишь это на дел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3. Как не следует букв писать на воздухе, а надо их резцом начертывать на каком либо теле твердом; чтобы оне могли надолго сохраниться: так с притрудным трезвением своим должно нам сочетавать молитву Иисусову, дабы прекрасная добродетель трезвения вместе с Ним была в нас всегда целою, и чрез Него во веки сохранилась в нас неотъемлемою.</w:t>
      </w:r>
    </w:p>
    <w:p>
      <w:pPr>
        <w:pStyle w:val="Style7"/>
        <w:ind w:firstLine="709"/>
        <w:jc w:val="both"/>
        <w:rPr/>
      </w:pPr>
      <w:r>
        <w:rPr>
          <w:rFonts w:cs="Times New Roman" w:ascii="Times New Roman" w:hAnsi="Times New Roman"/>
          <w:sz w:val="24"/>
          <w:szCs w:val="24"/>
        </w:rPr>
        <w:t xml:space="preserve">184. Возложи, как сказано, на Господа дела свои и обрящешь благодать, дабы и к нам с тобою не относились слова Пророка: </w:t>
      </w:r>
      <w:r>
        <w:rPr>
          <w:rFonts w:cs="Times New Roman" w:ascii="Times New Roman" w:hAnsi="Times New Roman"/>
          <w:i/>
          <w:sz w:val="24"/>
          <w:szCs w:val="24"/>
        </w:rPr>
        <w:t>близ еси Ты, Господи, уст их, далече же от утроб их</w:t>
      </w:r>
      <w:r>
        <w:rPr>
          <w:rFonts w:cs="Times New Roman" w:ascii="Times New Roman" w:hAnsi="Times New Roman"/>
          <w:sz w:val="24"/>
          <w:szCs w:val="24"/>
        </w:rPr>
        <w:t xml:space="preserve"> (Иер. 12, 2). Никто другой прочно не умиротворит сердца твоего от страстей, кроме Самого Иисуса Христа, сочетавшаго в Себе далеко разстоящее (т.-е. Божество и человече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5. Равно омрачают душу и мысленныя внутри беседы с помыслами, и внешние разговоры и празднословие. Итак тем, которые стараются отвращать от ума своего все вредное, должно без жалости прогонять и тех и других любителей празднословия, и помыслы и людей, по весьма уважительной по Богу причине, — именно: — дабы ум омрачаясь не ослаб в трезвении: ибо будучи омрачаемы забвением (от бесед), мы теряем ум (становимся такими, как бы в нас ума не было совсем).</w:t>
      </w:r>
    </w:p>
    <w:p>
      <w:pPr>
        <w:pStyle w:val="Style7"/>
        <w:ind w:firstLine="709"/>
        <w:jc w:val="both"/>
        <w:rPr/>
      </w:pPr>
      <w:r>
        <w:rPr>
          <w:rFonts w:cs="Times New Roman" w:ascii="Times New Roman" w:hAnsi="Times New Roman"/>
          <w:sz w:val="24"/>
          <w:szCs w:val="24"/>
        </w:rPr>
        <w:t xml:space="preserve">186. Кто со всем рачением хранит чистоту сердца, тот наставником в ней будет иметь законоположителя ея Христа, Который таинственно будет изрекать ему волю Свою. </w:t>
      </w:r>
      <w:r>
        <w:rPr>
          <w:rFonts w:cs="Times New Roman" w:ascii="Times New Roman" w:hAnsi="Times New Roman"/>
          <w:i/>
          <w:sz w:val="24"/>
          <w:szCs w:val="24"/>
        </w:rPr>
        <w:t>Услышу что речет о мне Господь Бог</w:t>
      </w:r>
      <w:r>
        <w:rPr>
          <w:rFonts w:cs="Times New Roman" w:ascii="Times New Roman" w:hAnsi="Times New Roman"/>
          <w:sz w:val="24"/>
          <w:szCs w:val="24"/>
        </w:rPr>
        <w:t xml:space="preserve"> (Ис. 84, 9), говорит Давид, указывая на это. Изображая же разглагольствие ума с самим собою о мысленной брани и о заступническом в ней покровительстве Божием, говорил он: </w:t>
      </w:r>
      <w:r>
        <w:rPr>
          <w:rFonts w:cs="Times New Roman" w:ascii="Times New Roman" w:hAnsi="Times New Roman"/>
          <w:i/>
          <w:sz w:val="24"/>
          <w:szCs w:val="24"/>
        </w:rPr>
        <w:t>и речет человек: аще убо есть плод праведнику</w:t>
      </w:r>
      <w:r>
        <w:rPr>
          <w:rFonts w:cs="Times New Roman" w:ascii="Times New Roman" w:hAnsi="Times New Roman"/>
          <w:sz w:val="24"/>
          <w:szCs w:val="24"/>
        </w:rPr>
        <w:t xml:space="preserve"> (Пс. 57, 12)? А потом, изъявляя состоявшееся вследствие обоесторонняго разсмотрения решение, говорит: </w:t>
      </w:r>
      <w:r>
        <w:rPr>
          <w:rFonts w:cs="Times New Roman" w:ascii="Times New Roman" w:hAnsi="Times New Roman"/>
          <w:i/>
          <w:sz w:val="24"/>
          <w:szCs w:val="24"/>
        </w:rPr>
        <w:t>убо есть Бог судяй им</w:t>
      </w:r>
      <w:r>
        <w:rPr>
          <w:rFonts w:cs="Times New Roman" w:ascii="Times New Roman" w:hAnsi="Times New Roman"/>
          <w:sz w:val="24"/>
          <w:szCs w:val="24"/>
        </w:rPr>
        <w:t xml:space="preserve"> — злым демонам </w:t>
      </w:r>
      <w:r>
        <w:rPr>
          <w:rFonts w:cs="Times New Roman" w:ascii="Times New Roman" w:hAnsi="Times New Roman"/>
          <w:i/>
          <w:sz w:val="24"/>
          <w:szCs w:val="24"/>
        </w:rPr>
        <w:t>на земли</w:t>
      </w:r>
      <w:r>
        <w:rPr>
          <w:rFonts w:cs="Times New Roman" w:ascii="Times New Roman" w:hAnsi="Times New Roman"/>
          <w:sz w:val="24"/>
          <w:szCs w:val="24"/>
        </w:rPr>
        <w:t xml:space="preserve"> сердца нашего (там же). И в другом месте говорит он: </w:t>
      </w:r>
      <w:r>
        <w:rPr>
          <w:rFonts w:cs="Times New Roman" w:ascii="Times New Roman" w:hAnsi="Times New Roman"/>
          <w:i/>
          <w:sz w:val="24"/>
          <w:szCs w:val="24"/>
        </w:rPr>
        <w:t>приступит человек и сердце глубоко, и вознесется Бог</w:t>
      </w:r>
      <w:r>
        <w:rPr>
          <w:rFonts w:cs="Times New Roman" w:ascii="Times New Roman" w:hAnsi="Times New Roman"/>
          <w:sz w:val="24"/>
          <w:szCs w:val="24"/>
        </w:rPr>
        <w:t xml:space="preserve">; и тогда </w:t>
      </w:r>
      <w:r>
        <w:rPr>
          <w:rFonts w:cs="Times New Roman" w:ascii="Times New Roman" w:hAnsi="Times New Roman"/>
          <w:i/>
          <w:sz w:val="24"/>
          <w:szCs w:val="24"/>
        </w:rPr>
        <w:t>стрелами младенцев</w:t>
      </w:r>
      <w:r>
        <w:rPr>
          <w:rFonts w:cs="Times New Roman" w:ascii="Times New Roman" w:hAnsi="Times New Roman"/>
          <w:sz w:val="24"/>
          <w:szCs w:val="24"/>
        </w:rPr>
        <w:t xml:space="preserve"> будут сочтены </w:t>
      </w:r>
      <w:r>
        <w:rPr>
          <w:rFonts w:cs="Times New Roman" w:ascii="Times New Roman" w:hAnsi="Times New Roman"/>
          <w:i/>
          <w:sz w:val="24"/>
          <w:szCs w:val="24"/>
        </w:rPr>
        <w:t>язвы их</w:t>
      </w:r>
      <w:r>
        <w:rPr>
          <w:rFonts w:cs="Times New Roman" w:ascii="Times New Roman" w:hAnsi="Times New Roman"/>
          <w:sz w:val="24"/>
          <w:szCs w:val="24"/>
        </w:rPr>
        <w:t xml:space="preserve"> (Пс. 63, 7. 8).</w:t>
      </w:r>
    </w:p>
    <w:p>
      <w:pPr>
        <w:pStyle w:val="Style7"/>
        <w:ind w:firstLine="709"/>
        <w:jc w:val="both"/>
        <w:rPr/>
      </w:pPr>
      <w:r>
        <w:rPr>
          <w:rFonts w:cs="Times New Roman" w:ascii="Times New Roman" w:hAnsi="Times New Roman"/>
          <w:sz w:val="24"/>
          <w:szCs w:val="24"/>
        </w:rPr>
        <w:t xml:space="preserve">187. Будем всегда вести себя, как </w:t>
      </w:r>
      <w:r>
        <w:rPr>
          <w:rFonts w:cs="Times New Roman" w:ascii="Times New Roman" w:hAnsi="Times New Roman"/>
          <w:i/>
          <w:sz w:val="24"/>
          <w:szCs w:val="24"/>
        </w:rPr>
        <w:t>наказанные сердцем в мудрости</w:t>
      </w:r>
      <w:r>
        <w:rPr>
          <w:rFonts w:cs="Times New Roman" w:ascii="Times New Roman" w:hAnsi="Times New Roman"/>
          <w:sz w:val="24"/>
          <w:szCs w:val="24"/>
        </w:rPr>
        <w:t xml:space="preserve"> (Пс. 89, 12), непрестанно дыша Иисус—Христом, Бога Отца силою и Божиею Премудростию. Если же, по какой либо случайности опустившись, вознерадим о сем умном делании, то в следующее утро опять добре препояшем чресла ума нашего и покрепче возьмемся за дело свое, зная, что нет никакого оправдания нам, </w:t>
      </w:r>
      <w:r>
        <w:rPr>
          <w:rFonts w:cs="Times New Roman" w:ascii="Times New Roman" w:hAnsi="Times New Roman"/>
          <w:i/>
          <w:sz w:val="24"/>
          <w:szCs w:val="24"/>
        </w:rPr>
        <w:t>ведущим добро творити</w:t>
      </w:r>
      <w:r>
        <w:rPr>
          <w:rFonts w:cs="Times New Roman" w:ascii="Times New Roman" w:hAnsi="Times New Roman"/>
          <w:sz w:val="24"/>
          <w:szCs w:val="24"/>
        </w:rPr>
        <w:t>, если не будем творить о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8. Как если, когда вредоносныя яства, недавно принятыя, произведут в теле болезненную тревогу, вкусивший их, лишь только почувствует сей вред, поспешит извергнуть их вон, то остается невредимым: так и ум, когда, поглотив принятые им порочные помыслы и почувствовав душевредную горечь их, поспешит молитвою Иисусовою, из глубин сердца возглашаемою, извергнуть их вон и далеко отбросить их от себя, то чрез это избежит всякаго от них вреда, как по милости Божией научение от других и вместе с ним собственный опыт предали трезвенствующим разуметь настоящее де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9. С дыханием твоим соедини трезвение и имя Иисусово, или помышление о смерти и смирение; ибо то и другое великую доставляет пользу.</w:t>
      </w:r>
    </w:p>
    <w:p>
      <w:pPr>
        <w:pStyle w:val="Style7"/>
        <w:ind w:firstLine="709"/>
        <w:jc w:val="both"/>
        <w:rPr/>
      </w:pPr>
      <w:r>
        <w:rPr>
          <w:rFonts w:cs="Times New Roman" w:ascii="Times New Roman" w:hAnsi="Times New Roman"/>
          <w:sz w:val="24"/>
          <w:szCs w:val="24"/>
        </w:rPr>
        <w:t xml:space="preserve">190. Господь сказал: </w:t>
      </w:r>
      <w:r>
        <w:rPr>
          <w:rFonts w:cs="Times New Roman" w:ascii="Times New Roman" w:hAnsi="Times New Roman"/>
          <w:i/>
          <w:sz w:val="24"/>
          <w:szCs w:val="24"/>
        </w:rPr>
        <w:t>научитеся от Мене, яко кроток есмь и смирен сердцем</w:t>
      </w:r>
      <w:r>
        <w:rPr>
          <w:rFonts w:cs="Times New Roman" w:ascii="Times New Roman" w:hAnsi="Times New Roman"/>
          <w:sz w:val="24"/>
          <w:szCs w:val="24"/>
        </w:rPr>
        <w:t xml:space="preserve"> (Мф. 11, 29).</w:t>
      </w:r>
    </w:p>
    <w:p>
      <w:pPr>
        <w:pStyle w:val="Style7"/>
        <w:ind w:firstLine="709"/>
        <w:jc w:val="both"/>
        <w:rPr/>
      </w:pPr>
      <w:r>
        <w:rPr>
          <w:rFonts w:cs="Times New Roman" w:ascii="Times New Roman" w:hAnsi="Times New Roman"/>
          <w:sz w:val="24"/>
          <w:szCs w:val="24"/>
        </w:rPr>
        <w:t xml:space="preserve">191. Сказал еще Господь: </w:t>
      </w:r>
      <w:r>
        <w:rPr>
          <w:rFonts w:cs="Times New Roman" w:ascii="Times New Roman" w:hAnsi="Times New Roman"/>
          <w:i/>
          <w:sz w:val="24"/>
          <w:szCs w:val="24"/>
        </w:rPr>
        <w:t>иже убо смирится яко отроча сие, той есть болий во царствии небеснем</w:t>
      </w:r>
      <w:r>
        <w:rPr>
          <w:rFonts w:cs="Times New Roman" w:ascii="Times New Roman" w:hAnsi="Times New Roman"/>
          <w:sz w:val="24"/>
          <w:szCs w:val="24"/>
        </w:rPr>
        <w:t xml:space="preserve"> (Мф. 18. 4); </w:t>
      </w:r>
      <w:r>
        <w:rPr>
          <w:rFonts w:cs="Times New Roman" w:ascii="Times New Roman" w:hAnsi="Times New Roman"/>
          <w:i/>
          <w:sz w:val="24"/>
          <w:szCs w:val="24"/>
        </w:rPr>
        <w:t xml:space="preserve">возносяйся же смирится </w:t>
      </w:r>
      <w:r>
        <w:rPr>
          <w:rFonts w:cs="Times New Roman" w:ascii="Times New Roman" w:hAnsi="Times New Roman"/>
          <w:sz w:val="24"/>
          <w:szCs w:val="24"/>
        </w:rPr>
        <w:t xml:space="preserve">(Лк. 18, 14). — </w:t>
      </w:r>
      <w:r>
        <w:rPr>
          <w:rFonts w:cs="Times New Roman" w:ascii="Times New Roman" w:hAnsi="Times New Roman"/>
          <w:i/>
          <w:sz w:val="24"/>
          <w:szCs w:val="24"/>
        </w:rPr>
        <w:t>От Мене</w:t>
      </w:r>
      <w:r>
        <w:rPr>
          <w:rFonts w:cs="Times New Roman" w:ascii="Times New Roman" w:hAnsi="Times New Roman"/>
          <w:sz w:val="24"/>
          <w:szCs w:val="24"/>
        </w:rPr>
        <w:t xml:space="preserve">, говорит, </w:t>
      </w:r>
      <w:r>
        <w:rPr>
          <w:rFonts w:cs="Times New Roman" w:ascii="Times New Roman" w:hAnsi="Times New Roman"/>
          <w:i/>
          <w:sz w:val="24"/>
          <w:szCs w:val="24"/>
        </w:rPr>
        <w:t>научитеся</w:t>
      </w:r>
      <w:r>
        <w:rPr>
          <w:rFonts w:cs="Times New Roman" w:ascii="Times New Roman" w:hAnsi="Times New Roman"/>
          <w:sz w:val="24"/>
          <w:szCs w:val="24"/>
        </w:rPr>
        <w:t>. И видишь ли, чему научиться? Смирению. Заповедь Его живот вечный есть; и сия заповедь есть смирение. Следовательно, кто не смирен, тот отпал от живота, и конечно обрящется там, что противоположно ему.</w:t>
      </w:r>
    </w:p>
    <w:p>
      <w:pPr>
        <w:pStyle w:val="Style7"/>
        <w:ind w:firstLine="709"/>
        <w:jc w:val="both"/>
        <w:rPr/>
      </w:pPr>
      <w:r>
        <w:rPr>
          <w:rFonts w:cs="Times New Roman" w:ascii="Times New Roman" w:hAnsi="Times New Roman"/>
          <w:sz w:val="24"/>
          <w:szCs w:val="24"/>
        </w:rPr>
        <w:t xml:space="preserve">192. Если всякая добродетель творится душею и телом, душа же и тело, коими, как я сказал, совершается всякая добродетель, суть творение Божие; то не крайне ли сумазбродствуем мы, когда величаемся и тщеславимся чуждыми украшениями души и тела? И не тем ли это паче, что, опираясь на гордость, как на тростниковую трость, мы возставляем против себя безпредельнаго величием Бога, таким крайним беззаконием своим и безумием привлекая на главу свою страшнейшее Его неблаговоление; ибо </w:t>
      </w:r>
      <w:r>
        <w:rPr>
          <w:rFonts w:cs="Times New Roman" w:ascii="Times New Roman" w:hAnsi="Times New Roman"/>
          <w:i/>
          <w:sz w:val="24"/>
          <w:szCs w:val="24"/>
        </w:rPr>
        <w:t>Господь гордым противится</w:t>
      </w:r>
      <w:r>
        <w:rPr>
          <w:rFonts w:cs="Times New Roman" w:ascii="Times New Roman" w:hAnsi="Times New Roman"/>
          <w:sz w:val="24"/>
          <w:szCs w:val="24"/>
        </w:rPr>
        <w:t xml:space="preserve"> (Иак. 4, 6). Вместо того, чтобы подражать Господу в смирении, мы своим тщеславным и гордостным мудрованием вступаем в содружество с неистовым врагом Господа, гордым диаволом. Посему-то Апостол говорит: </w:t>
      </w:r>
      <w:r>
        <w:rPr>
          <w:rFonts w:cs="Times New Roman" w:ascii="Times New Roman" w:hAnsi="Times New Roman"/>
          <w:i/>
          <w:sz w:val="24"/>
          <w:szCs w:val="24"/>
        </w:rPr>
        <w:t>что же имати, егоже неси приял</w:t>
      </w:r>
      <w:r>
        <w:rPr>
          <w:rFonts w:cs="Times New Roman" w:ascii="Times New Roman" w:hAnsi="Times New Roman"/>
          <w:sz w:val="24"/>
          <w:szCs w:val="24"/>
        </w:rPr>
        <w:t xml:space="preserve"> (1 Кор. 4, 7)? Разве ты сам себя создал? Если же тело и душу, из которых, в которых и чрез которых всякая добродетель бывает, получил ты от Бога, то </w:t>
      </w:r>
      <w:r>
        <w:rPr>
          <w:rFonts w:cs="Times New Roman" w:ascii="Times New Roman" w:hAnsi="Times New Roman"/>
          <w:i/>
          <w:sz w:val="24"/>
          <w:szCs w:val="24"/>
        </w:rPr>
        <w:t>что хвалишися, яко не приемь</w:t>
      </w:r>
      <w:r>
        <w:rPr>
          <w:rFonts w:cs="Times New Roman" w:ascii="Times New Roman" w:hAnsi="Times New Roman"/>
          <w:sz w:val="24"/>
          <w:szCs w:val="24"/>
        </w:rPr>
        <w:t xml:space="preserve"> (там же)? Ибо Господь все сие тебе дарова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3. Очищение сердца, чрез которое как смирение, так и всякое, свыше сходящее благо имеется в нас, ничто иное есть, как то, чтобы отнюдь не попускать приражающимся помыслам входить в душ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4. Хранение ума, с Божиею помощию и ради Единаго Бога действуемое, установившись в душе, доставляет уму мудрость в ведении подвигов по Богу. Не малую также причастнику своему доставляет она способность и к тому, чтобы по Богу устроять и внешния дела и слова, с разсуждением безукоризнен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5. Отличительное в Ветхом Завете первосвященническое украшение (чистая золотая дщица на груди, с надписью: святыня Господня, Исх. 28, 36) было прообразованием сердечной чистоты, которое внушает нам внимать дщице сердца нашего, не почернела ли она от греха, дабы (если окажется такою) поспешили мы очищать ее слезами, покаянием и молитвою. Ум наш есть нечто легкое (подвижное), и трудно удержать его от греховных воспоминаний; можно, впрочем, сказать, что он с равным удобством последует как за худыми, так и за добрыми мысленными мечтани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6. Блажен воистину, кто так прилепился мыслию к молитве Иисусовой, вопия к Нему непрестанно в сердце, как воздух прилежит телам нашим, или пламя к свечке. Солнце, проходя над землею, производит день; а святое и достопоклоняемое имя Господа Иисуса, непрестанно сияя в уме, порождает безчисленное множество солнцевидных помышлений.</w:t>
      </w:r>
    </w:p>
    <w:p>
      <w:pPr>
        <w:pStyle w:val="Style7"/>
        <w:ind w:firstLine="709"/>
        <w:jc w:val="both"/>
        <w:rPr/>
      </w:pPr>
      <w:r>
        <w:rPr>
          <w:rFonts w:cs="Times New Roman" w:ascii="Times New Roman" w:hAnsi="Times New Roman"/>
          <w:sz w:val="24"/>
          <w:szCs w:val="24"/>
        </w:rPr>
        <w:t xml:space="preserve">197. Когда разсеются облака, воздух показывается чистый; когда же Солнцем правды Иисусом Христом разсеются страстныя мечтания, тогда обыкновенно в сердце раждаются световидныя и звездовидныя помышления, по причине просвещения Иисусом воздуха сердечнаго. Ибо Премудрый говорит: </w:t>
      </w:r>
      <w:r>
        <w:rPr>
          <w:rFonts w:cs="Times New Roman" w:ascii="Times New Roman" w:hAnsi="Times New Roman"/>
          <w:i/>
          <w:sz w:val="24"/>
          <w:szCs w:val="24"/>
        </w:rPr>
        <w:t>надеющиися на Господа уразумеют истину, и вернии в любви пребудут Ему</w:t>
      </w:r>
      <w:r>
        <w:rPr>
          <w:rFonts w:cs="Times New Roman" w:ascii="Times New Roman" w:hAnsi="Times New Roman"/>
          <w:sz w:val="24"/>
          <w:szCs w:val="24"/>
        </w:rPr>
        <w:t xml:space="preserve"> (Ирем. 3, 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8. Сказал некто из Святых: "злопамятствуя злопамятствуй на бесов и враждуя враждуй на тело всегда. Плоть - коварный друг, и, будучи довольствуемо, сильнейшую поднимает брань". И еще: "враждуй против тела и воюй против чре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9. В предыдущих главах, составляющих первую и вторую сотню, описали мы труды священнаго безмолвия ума, представляя не собственнаго только изыскания плод, но и то, чему Божественные глаголы богомудрых Отцев учат нас относительно чистоты ума. Теперь сказав еще не много в показание пользы хранения ума, кончим слово.</w:t>
      </w:r>
    </w:p>
    <w:p>
      <w:pPr>
        <w:pStyle w:val="Style7"/>
        <w:ind w:firstLine="709"/>
        <w:jc w:val="both"/>
        <w:rPr/>
      </w:pPr>
      <w:r>
        <w:rPr>
          <w:rFonts w:cs="Times New Roman" w:ascii="Times New Roman" w:hAnsi="Times New Roman"/>
          <w:sz w:val="24"/>
          <w:szCs w:val="24"/>
        </w:rPr>
        <w:t xml:space="preserve">200. Итак прииди, последуй за мною к достижению блаженнаго хранения ума, кто бы ты ни был, любящий в духе </w:t>
      </w:r>
      <w:r>
        <w:rPr>
          <w:rFonts w:cs="Times New Roman" w:ascii="Times New Roman" w:hAnsi="Times New Roman"/>
          <w:i/>
          <w:sz w:val="24"/>
          <w:szCs w:val="24"/>
        </w:rPr>
        <w:t>видети дни благи</w:t>
      </w:r>
      <w:r>
        <w:rPr>
          <w:rFonts w:cs="Times New Roman" w:ascii="Times New Roman" w:hAnsi="Times New Roman"/>
          <w:sz w:val="24"/>
          <w:szCs w:val="24"/>
        </w:rPr>
        <w:t xml:space="preserve"> (Пс. 33, 12), — и я о Господе научу тебя видимому деланию и жительству безплотных сил. Не насытятся Ангелы, воспевая Творца; не насытится и ум, в чистоте им соревнующий. И как не пекутся о пище невещественные (Ангелы на небе): так не пекутся о ней и вещественные невещественники (люди — трезвенники на земле), когда взойдут на небо безмолвия у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1. Как горния силы не пекутся о богатстве и стяжаниях, так и душевное око очистившие и стяжавшие навык в добродетели (трезвения) не пекутся о злобствовании злых духов. И как тех отличает богатство преуспеяния совершенства в Боге, — так этих отличают вожделение и любовь к Богу, стремление и восхождение к Божественному. И они, с ненасытимым вожделением от вкушения Божественной приводящей в восхищение любви, простираясь в восхождение (горе по степеням совершенства духовнаго), не остановятся, пока не достигнут уподобления Серафимам, — и не почиют от трезвения ума и вожделетельнаго возвышения, доколе не сделаются Ангелами о Христе Иисусе Господе наш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2. Нет яда, паче яда аспида и василиска; и нет зла, паче зла самолюбия. Исчадия же самолюбия — сии змии летающия, суть сии: самовосхваление в сердце, самоугодие, чревонеистовство, блуд, тщеславие, зависть и вершина всех зол гордость, которая не только людей, но и Ангелов свергает с небес и вместо света покрывает мрак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3. Сие написал тебе, Феодуле, соименник безмолвия (т.-е. Исихий), хотя не безмолвник на деле. Может быть я написал не все, относящееся к нашему предмету, но всячески то, что подал Бог, во Отце, Сыне и Духе Святом хвалимый и славимый от всего разумнаго естества: Ангелов и человеков, и от всякой твари, созданной неизреченною Троицею, Богом Единым, Коего светлое царствие да сподобимся получить и мы, молитвами Пресвятыя Богородицы и Преподобных Отцев наших. Ему, Богу непостижимому, вечная слава. Аминь.</w:t>
      </w:r>
    </w:p>
    <w:p>
      <w:pPr>
        <w:pStyle w:val="Normal"/>
        <w:rPr>
          <w:rFonts w:ascii="Times New Roman" w:hAnsi="Times New Roman" w:cs="Times New Roman"/>
          <w:b/>
          <w:b/>
          <w:bCs/>
          <w:sz w:val="24"/>
          <w:szCs w:val="24"/>
        </w:rPr>
      </w:pPr>
      <w:r>
        <w:rPr>
          <w:rFonts w:cs="Times New Roman"/>
          <w:b/>
          <w:bCs/>
          <w:sz w:val="24"/>
          <w:szCs w:val="24"/>
        </w:rPr>
      </w:r>
    </w:p>
    <w:p>
      <w:pPr>
        <w:pStyle w:val="Heading1"/>
        <w:rPr>
          <w:sz w:val="24"/>
        </w:rPr>
      </w:pPr>
      <w:r>
        <w:rPr>
          <w:sz w:val="24"/>
        </w:rPr>
        <w:t>Преподобный Нил Синайский.</w:t>
      </w:r>
    </w:p>
    <w:p>
      <w:pPr>
        <w:pStyle w:val="Heading2"/>
        <w:rPr>
          <w:sz w:val="24"/>
        </w:rPr>
      </w:pPr>
      <w:r>
        <w:rPr>
          <w:sz w:val="24"/>
        </w:rPr>
        <w:t>Краткое сведение о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еподобный Нил происходил из богатой и знатной фамилии и, вероятно, еще тогда, как св. Златоуст был проповедником в Антиохии, был слушателем и учеником его. Знатное происхождение и личныя достоинства возвели его на степень префекта столицы. Но стремления его духа не согласовались с должными хлопотами и порядками жизни столичной. Почему, согласившись с супругою, с которою имел уже двух детей, оставил он мир, чтоб в уединении успешнее тещи путем спасения. Он, взяв с собою сына Феодула, поселился на Синае; а супруга его с дочерью нашли себе приют в одной из Египетских женских обител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 Синайской пустыне препод. Нил жил крайне строго: своими руками с сыном выкопали они себе пещеру и, живя в ней, питались даже не хлебом, а дикими горькими растениями. Все же время проходило у них в молитве, изучении Писания, Богомыслии и труд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ставя однакоже мир, препод. Нил не оставил общения с людьми. Из всех мест и всякаго рода лица обращались к нему с своими духовными нуждами, и никто не был оставляем без потребнаго вразумления и назидания. И царь писал к нему, прося молитв, и он писал к царю, укоряя его в несправедливости к св. Златоусту. Другия писания преподобнаго преимущественно нравственнаго и аскетическаго содержания. Из всего им написаннаго видно, как обширны и глубоки были его познания, и как неутомим труд его в сем дел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ля испытания любви его к Богу было ему особое искушение. Напали на Синай и окрестныя его области дикие варвары из Аравии, и все разграбили, многих побили, иных забрали в плен. В числе последних был и Феодул, сын преп. Нила. Беда сия была очень чувствительна для преподобнаго, — и он не находил себе покоя, особенно когда на второй или третий день после общей беды принесена была к нему весть, что сына его дикари положили принесть в жертву утреннице — звезде Венере, не утверждая, исполнено ли было такое определение. Но не долго, попустил Бог томиться его родительскому сердцу. Скоро узнал он, что жертва не состоялась и пленники распроданы в христианския страны. Поиски нашли его потом в городе Елузе, епископ котораго купил его у варваров вместе с другими, и готовил уже к служению Церкви, к которому был упрашиваем и отец прибывший за ним. Любовь к пустынножитию не позволила им согласиться на это; и епископ, посвятив их во священники, благословил им отойти на любимый Синай, где и пребыли они до конца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 Нил оставил мир в 390 г.; в пустыне Синайской прожил лет 60 и скончался около 450 г. Память его — 12 Ноября и 13 Генваря. Св. Мощи его при Иустине младшем были перенесены в Константинополь, и положены в храме св. Апостолов.</w:t>
      </w:r>
    </w:p>
    <w:p>
      <w:pPr>
        <w:pStyle w:val="Style7"/>
        <w:ind w:firstLine="709"/>
        <w:jc w:val="both"/>
        <w:rPr/>
      </w:pPr>
      <w:r>
        <w:rPr>
          <w:rFonts w:cs="Times New Roman" w:ascii="Times New Roman" w:hAnsi="Times New Roman"/>
          <w:sz w:val="24"/>
          <w:szCs w:val="24"/>
        </w:rPr>
        <w:t xml:space="preserve">Из писаний преп. Нила в Греческое Добротолюбие, а из него в Славянское, взяты — слово о молитве и слово аскетическое. </w:t>
      </w:r>
      <w:r>
        <w:rPr>
          <w:rFonts w:cs="Times New Roman" w:ascii="Times New Roman" w:hAnsi="Times New Roman"/>
          <w:i/>
          <w:sz w:val="24"/>
          <w:szCs w:val="24"/>
        </w:rPr>
        <w:t>Слово о молитве</w:t>
      </w:r>
      <w:r>
        <w:rPr>
          <w:rFonts w:cs="Times New Roman" w:ascii="Times New Roman" w:hAnsi="Times New Roman"/>
          <w:sz w:val="24"/>
          <w:szCs w:val="24"/>
        </w:rPr>
        <w:t xml:space="preserve"> берем и в наше Добротолюбие; вместо же слова подвижническаго предпочитаем взять слово </w:t>
      </w:r>
      <w:r>
        <w:rPr>
          <w:rFonts w:cs="Times New Roman" w:ascii="Times New Roman" w:hAnsi="Times New Roman"/>
          <w:i/>
          <w:sz w:val="24"/>
          <w:szCs w:val="24"/>
        </w:rPr>
        <w:t>об осьми духах лукавствия</w:t>
      </w:r>
      <w:r>
        <w:rPr>
          <w:rFonts w:cs="Times New Roman" w:ascii="Times New Roman" w:hAnsi="Times New Roman"/>
          <w:sz w:val="24"/>
          <w:szCs w:val="24"/>
        </w:rPr>
        <w:t xml:space="preserve">, и </w:t>
      </w:r>
      <w:r>
        <w:rPr>
          <w:rFonts w:cs="Times New Roman" w:ascii="Times New Roman" w:hAnsi="Times New Roman"/>
          <w:i/>
          <w:sz w:val="24"/>
          <w:szCs w:val="24"/>
        </w:rPr>
        <w:t>два собрания кратких изречений</w:t>
      </w:r>
      <w:r>
        <w:rPr>
          <w:rFonts w:cs="Times New Roman" w:ascii="Times New Roman" w:hAnsi="Times New Roman"/>
          <w:sz w:val="24"/>
          <w:szCs w:val="24"/>
        </w:rPr>
        <w:t xml:space="preserve"> и наставлений, из коих одно озаглавливается: — </w:t>
      </w:r>
      <w:r>
        <w:rPr>
          <w:rFonts w:cs="Times New Roman" w:ascii="Times New Roman" w:hAnsi="Times New Roman"/>
          <w:i/>
          <w:sz w:val="24"/>
          <w:szCs w:val="24"/>
        </w:rPr>
        <w:t>главы или увещания</w:t>
      </w:r>
      <w:r>
        <w:rPr>
          <w:rFonts w:cs="Times New Roman" w:ascii="Times New Roman" w:hAnsi="Times New Roman"/>
          <w:sz w:val="24"/>
          <w:szCs w:val="24"/>
        </w:rPr>
        <w:t xml:space="preserve">, — а второе: — </w:t>
      </w:r>
      <w:r>
        <w:rPr>
          <w:rFonts w:cs="Times New Roman" w:ascii="Times New Roman" w:hAnsi="Times New Roman"/>
          <w:i/>
          <w:sz w:val="24"/>
          <w:szCs w:val="24"/>
        </w:rPr>
        <w:t>мысли, отводящия человека от тленнаго и прилепляющия к нетленному</w:t>
      </w:r>
      <w:r>
        <w:rPr>
          <w:rFonts w:cs="Times New Roman" w:ascii="Times New Roman" w:hAnsi="Times New Roman"/>
          <w:sz w:val="24"/>
          <w:szCs w:val="24"/>
        </w:rPr>
        <w:t>. — Но как о молитве и о борьбе со страстями множество преблагопотребных советов и наставлений высказано преподобным в других его писаниях, равно как там же всюду в обилии встречаются преназидательныя мысли и вообще о нравственном строе и особенно о жизни отрешенной от всего: то подумав, что было бы несправедливо лишить наше Добротолюбие сих сокровищ, положили мы позаимствовать их из сказанных писаний преподобнаго, помещая, что к молитве относится, под словом о молитве, — что к борьбе со страстями, — под каждою из осьми страстей, что — к общему назиданию, — под собранием изречений. Подражаем в этом древним. Ибо</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atrol. graec. </w:t>
      </w:r>
      <w:r>
        <w:rPr>
          <w:rFonts w:cs="Times New Roman" w:ascii="Times New Roman" w:hAnsi="Times New Roman"/>
          <w:sz w:val="24"/>
          <w:szCs w:val="24"/>
        </w:rPr>
        <w:t xml:space="preserve">Migne t. 79, где помещены все писания преп. Нила, после </w:t>
      </w:r>
      <w:r>
        <w:rPr>
          <w:rFonts w:cs="Times New Roman" w:ascii="Times New Roman" w:hAnsi="Times New Roman"/>
          <w:i/>
          <w:sz w:val="24"/>
          <w:szCs w:val="24"/>
        </w:rPr>
        <w:t>мыслей, отводящих от тленнаго и прилепляющих к нетленному</w:t>
      </w:r>
      <w:r>
        <w:rPr>
          <w:rFonts w:cs="Times New Roman" w:ascii="Times New Roman" w:hAnsi="Times New Roman"/>
          <w:sz w:val="24"/>
          <w:szCs w:val="24"/>
        </w:rPr>
        <w:t xml:space="preserve">, — стр. 1249—50, — сделана заметка, что в той рукописи, с которой там печатались сии мысли, следуют еще десятка четыре мыслей, заимствованных то из слова о </w:t>
      </w:r>
      <w:r>
        <w:rPr>
          <w:rFonts w:cs="Times New Roman" w:ascii="Times New Roman" w:hAnsi="Times New Roman"/>
          <w:i/>
          <w:sz w:val="24"/>
          <w:szCs w:val="24"/>
        </w:rPr>
        <w:t>нестяжательности</w:t>
      </w:r>
      <w:r>
        <w:rPr>
          <w:rFonts w:cs="Times New Roman" w:ascii="Times New Roman" w:hAnsi="Times New Roman"/>
          <w:sz w:val="24"/>
          <w:szCs w:val="24"/>
        </w:rPr>
        <w:t xml:space="preserve">, то из статьи о </w:t>
      </w:r>
      <w:r>
        <w:rPr>
          <w:rFonts w:cs="Times New Roman" w:ascii="Times New Roman" w:hAnsi="Times New Roman"/>
          <w:i/>
          <w:sz w:val="24"/>
          <w:szCs w:val="24"/>
        </w:rPr>
        <w:t>превосходстве</w:t>
      </w:r>
      <w:r>
        <w:rPr>
          <w:rFonts w:cs="Times New Roman" w:ascii="Times New Roman" w:hAnsi="Times New Roman"/>
          <w:sz w:val="24"/>
          <w:szCs w:val="24"/>
        </w:rPr>
        <w:t xml:space="preserve"> пребывания на безмолвии пред жизнию в городе. Самыя сии заимствования не напечатаны; но пример чрез это ничего не теря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Цитаты сих заимствований будем означать в конце статей, указанием тома и страницы, — по изданию творений преподобнаго в русском переводе. Статьи без цитат находятся на той же, что выше указана, странице.</w:t>
      </w:r>
    </w:p>
    <w:p>
      <w:pPr>
        <w:pStyle w:val="Heading1"/>
        <w:rPr>
          <w:sz w:val="24"/>
        </w:rPr>
      </w:pPr>
      <w:r>
        <w:rPr>
          <w:sz w:val="24"/>
        </w:rPr>
        <w:t>Аскетическия наставления преподобнаго Нила Синайскаго.</w:t>
      </w:r>
    </w:p>
    <w:p>
      <w:pPr>
        <w:pStyle w:val="Heading2"/>
        <w:rPr>
          <w:sz w:val="24"/>
        </w:rPr>
      </w:pPr>
      <w:r>
        <w:rPr>
          <w:sz w:val="24"/>
        </w:rPr>
        <w:t>1. Слово о молитве. (Ч. 1, 170).</w:t>
      </w:r>
    </w:p>
    <w:p>
      <w:pPr>
        <w:pStyle w:val="Heading3"/>
        <w:rPr>
          <w:sz w:val="24"/>
        </w:rPr>
      </w:pPr>
      <w:r>
        <w:rPr>
          <w:sz w:val="24"/>
        </w:rPr>
        <w:t>Предисловие.</w:t>
      </w:r>
    </w:p>
    <w:p>
      <w:pPr>
        <w:pStyle w:val="Style7"/>
        <w:ind w:firstLine="709"/>
        <w:jc w:val="both"/>
        <w:rPr/>
      </w:pPr>
      <w:r>
        <w:rPr>
          <w:rFonts w:cs="Times New Roman" w:ascii="Times New Roman" w:hAnsi="Times New Roman"/>
          <w:sz w:val="24"/>
          <w:szCs w:val="24"/>
        </w:rPr>
        <w:t>Благовременно возставил ты меня, лежащаго в жгучей горячке нечистых страстей, прикосновением боголюбиваго письма твоего, и ум мой, недугующий самыми срамными недугами, ободрил утешением, блаженно подражая великому Наставнику и Учителю. И не дивно. Долею твоею всегда было искать славнаго и знаменательнаго, как и благословеннаго Иакова. Почему, поработав хорошо ради Рахили и получив Лию, ищешь и возлюбленную, как и за нее исполнивший семилетие (работы) (Быт. 29, 20—28).</w:t>
      </w:r>
    </w:p>
    <w:p>
      <w:pPr>
        <w:pStyle w:val="Style7"/>
        <w:ind w:firstLine="709"/>
        <w:jc w:val="both"/>
        <w:rPr/>
      </w:pPr>
      <w:r>
        <w:rPr>
          <w:rFonts w:cs="Times New Roman" w:ascii="Times New Roman" w:hAnsi="Times New Roman"/>
          <w:sz w:val="24"/>
          <w:szCs w:val="24"/>
        </w:rPr>
        <w:t xml:space="preserve">А я не отрекаюсь сознаться, что, потрудившись всю ночь, ничего не поймал; но, по слову твоему ввергши мрежи, извлек множество рыб, не думаю, что — великих, однакоже сто и пятьдесят и три (Иоан. 21, 11). И их — то посылаю к тебе в кошнице любви; и тем исполняю повеление твое, составив равное тому число глав (о молитве). Удивляюсь я тебе и очень ублажаю прекрасное произволение твое, что возжелал ты (не другаго чего), а — глав о молитве; и притом не просто возжелал, чтоб оне руками на хартии написаны были, но чтобы внедрены были в уме любовию и незлобием. Поелику </w:t>
      </w:r>
      <w:r>
        <w:rPr>
          <w:rFonts w:cs="Times New Roman" w:ascii="Times New Roman" w:hAnsi="Times New Roman"/>
          <w:i/>
          <w:sz w:val="24"/>
          <w:szCs w:val="24"/>
        </w:rPr>
        <w:t>вся сугуба, едино противу единаго</w:t>
      </w:r>
      <w:r>
        <w:rPr>
          <w:rFonts w:cs="Times New Roman" w:ascii="Times New Roman" w:hAnsi="Times New Roman"/>
          <w:sz w:val="24"/>
          <w:szCs w:val="24"/>
        </w:rPr>
        <w:t>, по слову премудраго Сираха (42, 25), то не по букве только приими их, но и уразумей духом.</w:t>
      </w:r>
    </w:p>
    <w:p>
      <w:pPr>
        <w:pStyle w:val="Style7"/>
        <w:ind w:firstLine="709"/>
        <w:jc w:val="both"/>
        <w:rPr/>
      </w:pPr>
      <w:r>
        <w:rPr>
          <w:rFonts w:cs="Times New Roman" w:ascii="Times New Roman" w:hAnsi="Times New Roman"/>
          <w:sz w:val="24"/>
          <w:szCs w:val="24"/>
        </w:rPr>
        <w:t xml:space="preserve">За малочисленность глав не брани, как умеющий </w:t>
      </w:r>
      <w:r>
        <w:rPr>
          <w:rFonts w:cs="Times New Roman" w:ascii="Times New Roman" w:hAnsi="Times New Roman"/>
          <w:i/>
          <w:sz w:val="24"/>
          <w:szCs w:val="24"/>
        </w:rPr>
        <w:t>и насыщатися, и лишатися</w:t>
      </w:r>
      <w:r>
        <w:rPr>
          <w:rFonts w:cs="Times New Roman" w:ascii="Times New Roman" w:hAnsi="Times New Roman"/>
          <w:sz w:val="24"/>
          <w:szCs w:val="24"/>
        </w:rPr>
        <w:t xml:space="preserve"> (Фил. 4, 12). Ей, не брани, помня, что Господь не отверг и двух лепт вдовицы, но принял их благосклоннее, чем богатые вклады многих других. Но паче, умея хранить в отношении к искренним братиям своим благорасположение и любовь, молися о немоществующем, чтобы он стал здрав, и взяв одр свой начал ходить, благодатию Христовою. Аминь.</w:t>
      </w:r>
    </w:p>
    <w:p>
      <w:pPr>
        <w:pStyle w:val="Heading3"/>
        <w:rPr>
          <w:sz w:val="24"/>
        </w:rPr>
      </w:pPr>
      <w:r>
        <w:rPr>
          <w:sz w:val="24"/>
        </w:rPr>
        <w:t>153 главы о молитве.</w:t>
      </w:r>
    </w:p>
    <w:p>
      <w:pPr>
        <w:pStyle w:val="Style7"/>
        <w:ind w:firstLine="709"/>
        <w:jc w:val="both"/>
        <w:rPr/>
      </w:pPr>
      <w:r>
        <w:rPr>
          <w:rFonts w:cs="Times New Roman" w:ascii="Times New Roman" w:hAnsi="Times New Roman"/>
          <w:sz w:val="24"/>
          <w:szCs w:val="24"/>
        </w:rPr>
        <w:t xml:space="preserve">1. Если бы кто захотел приготовить благовонный фимиам, то ему надобно по закону сложить по равной части </w:t>
      </w:r>
      <w:r>
        <w:rPr>
          <w:rFonts w:cs="Times New Roman" w:ascii="Times New Roman" w:hAnsi="Times New Roman"/>
          <w:i/>
          <w:sz w:val="24"/>
          <w:szCs w:val="24"/>
        </w:rPr>
        <w:t>ливана чистаго, кассии, ониха и стакти</w:t>
      </w:r>
      <w:r>
        <w:rPr>
          <w:rFonts w:cs="Times New Roman" w:ascii="Times New Roman" w:hAnsi="Times New Roman"/>
          <w:sz w:val="24"/>
          <w:szCs w:val="24"/>
        </w:rPr>
        <w:t xml:space="preserve"> (Исх. 30, 34). Это — четверица добродетелей. Когда оне все в полном совершенстве и в равной силе присущи в душе, тогда не будет предан ум (изменнически, разумеется, каким либо внутренним предател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Душа, очистившись полнотою добродетелей, поставляет ум в состояние непоколеблемости, соделывая его способным принять устроение, какое требуется (в молитв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Молитва есть беседа ума к Богу. В каком же устроении имеет нужду ум, чтобы мочь не озаряясь вспять (или — сюду и сюду), вознестись к своему Владыке и беседовать с Ним без всякаго посредник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Если Моисею, намеревавшемуся приблизиться к земной купине горящей, возбранено было это, пока не иззует сапоги от ног (Исх. 3. 5), — то как же тебе не отрешить от себя всякое страстное помышление, когда желаешь видеть Того, Кто выше всякаго чувства и помышления, и быть Ему собеседником?</w:t>
      </w:r>
    </w:p>
    <w:p>
      <w:pPr>
        <w:pStyle w:val="Style7"/>
        <w:ind w:firstLine="709"/>
        <w:jc w:val="both"/>
        <w:rPr/>
      </w:pPr>
      <w:r>
        <w:rPr>
          <w:rFonts w:cs="Times New Roman" w:ascii="Times New Roman" w:hAnsi="Times New Roman"/>
          <w:sz w:val="24"/>
          <w:szCs w:val="24"/>
        </w:rPr>
        <w:t xml:space="preserve">5. Прежде всего молись о получении слез, чтобы плачем умягчить сущую в душе жестокость и исповедав на себя </w:t>
      </w:r>
      <w:r>
        <w:rPr>
          <w:rFonts w:cs="Times New Roman" w:ascii="Times New Roman" w:hAnsi="Times New Roman"/>
          <w:i/>
          <w:sz w:val="24"/>
          <w:szCs w:val="24"/>
        </w:rPr>
        <w:t>беззаконие Господеви</w:t>
      </w:r>
      <w:r>
        <w:rPr>
          <w:rFonts w:cs="Times New Roman" w:ascii="Times New Roman" w:hAnsi="Times New Roman"/>
          <w:sz w:val="24"/>
          <w:szCs w:val="24"/>
        </w:rPr>
        <w:t xml:space="preserve"> (Пс. 31, 5), получить от Него оставление грех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Употребляй слезы, как орудие к получению всякаго прошения; ибо очень радуется о тебе Владыка, когда ты молишься со слез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Когда во время молитвы своей изливаешь потоки слез, отнюдь не возносись тем сам в себе, как будто ты выше многих. Это помощь свыше прияла молитва твоя, чтобы ты, усердно исповедав грехи свои, слезами умилостивил Владык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Не обращай же в страсть средства против страстей, чтоб еще более не прогневать Даровавшаго тебе благодать сию (т.-е. слезы). Многие, проливая слезы о грехах, забывали цель слез и, вознеистовствовав, совратились (с праваго пути, или с ума сош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Стой терпеливо и молись крепко, отревая приражения житейских попечений и всяких помыслов; ибо они возмущают и тревожат тебя, чтоб разстроить твое молитвенное устремл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Когда демоны увидят, что кто либо имеет усердие и ревность молиться, как должно, то (во время молитвы) влагают ему мысли о чем либо, будто нужном (и отходят) а спустя не много опять возбуждают воспоминание о том подвигая и ум на разсмотрение того (если это вопрос, - и разрешение, если вещь, — на приобретение); — и он, не находя искомаго, досадует и скорбит. Потом, когда станет на молитву (этот усердный ревнитель молитвы), они напоминают ему, о чем он помышлял и чего доискивался, чтобы ум подвигшись опять к узнанию (не решеннаго прежде), сделал молитву безплодн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Подвизайся ум свой во время молитвы соделывать глухим и немым; и будешь тогда иметь возможность молиться, как долж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Когда сретит тебя искушение, или раздражит чье-либо прекословие, — так что ты или на гнев подвигнешься против того, кто воспоперечил тебе, или даже произнесешь какое неподобное слово; тогда вспомни о молитве и о суде во время ея (над тобою в совести пред лицем Бога), — и тотчас укротится в тебе безчинное движ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Что ни сделаешь ты в отмщение брату, онеправдовавшему тебя, все то в соблазн будет тебе (смущать будет тебя) во время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Молитва есть ветвь (от древа) кротости и безгнев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Молитва проявление (проторжение) радости и благодар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Молитва есть врачевство печали и уныния.</w:t>
      </w:r>
    </w:p>
    <w:p>
      <w:pPr>
        <w:pStyle w:val="Style7"/>
        <w:ind w:firstLine="709"/>
        <w:jc w:val="both"/>
        <w:rPr/>
      </w:pPr>
      <w:r>
        <w:rPr>
          <w:rFonts w:cs="Times New Roman" w:ascii="Times New Roman" w:hAnsi="Times New Roman"/>
          <w:sz w:val="24"/>
          <w:szCs w:val="24"/>
        </w:rPr>
        <w:t xml:space="preserve">17. </w:t>
      </w:r>
      <w:r>
        <w:rPr>
          <w:rFonts w:cs="Times New Roman" w:ascii="Times New Roman" w:hAnsi="Times New Roman"/>
          <w:i/>
          <w:sz w:val="24"/>
          <w:szCs w:val="24"/>
        </w:rPr>
        <w:t>Иди, продаждь имение твое, и даждь нищим</w:t>
      </w:r>
      <w:r>
        <w:rPr>
          <w:rFonts w:cs="Times New Roman" w:ascii="Times New Roman" w:hAnsi="Times New Roman"/>
          <w:sz w:val="24"/>
          <w:szCs w:val="24"/>
        </w:rPr>
        <w:t xml:space="preserve"> (Мф. 19, 21), и взяв крест, отвергнись себя (—16, 24), чтоб можно было тебе молиться без развлеч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Если хочешь молиться похвальною молитвою, отвергайся себя во время молитвы и, крайния озлобления терпя, будь любомудр молитвы рад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Если какую бы ни пришлось тебе терпеть прискорбность, будешь любомудр; то плод сего обретешь во время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Если желаешь молиться, как должно, не печаль души (или не держи огорчения на душе); иначе всуе течение твое (или молитвенный труд твой).</w:t>
      </w:r>
    </w:p>
    <w:p>
      <w:pPr>
        <w:pStyle w:val="Style7"/>
        <w:ind w:firstLine="709"/>
        <w:jc w:val="both"/>
        <w:rPr/>
      </w:pPr>
      <w:r>
        <w:rPr>
          <w:rFonts w:cs="Times New Roman" w:ascii="Times New Roman" w:hAnsi="Times New Roman"/>
          <w:sz w:val="24"/>
          <w:szCs w:val="24"/>
        </w:rPr>
        <w:t xml:space="preserve">21. </w:t>
      </w:r>
      <w:r>
        <w:rPr>
          <w:rFonts w:cs="Times New Roman" w:ascii="Times New Roman" w:hAnsi="Times New Roman"/>
          <w:i/>
          <w:sz w:val="24"/>
          <w:szCs w:val="24"/>
        </w:rPr>
        <w:t>Остави дар твой</w:t>
      </w:r>
      <w:r>
        <w:rPr>
          <w:rFonts w:cs="Times New Roman" w:ascii="Times New Roman" w:hAnsi="Times New Roman"/>
          <w:sz w:val="24"/>
          <w:szCs w:val="24"/>
        </w:rPr>
        <w:t xml:space="preserve">, говорит Господь, </w:t>
      </w:r>
      <w:r>
        <w:rPr>
          <w:rFonts w:cs="Times New Roman" w:ascii="Times New Roman" w:hAnsi="Times New Roman"/>
          <w:i/>
          <w:sz w:val="24"/>
          <w:szCs w:val="24"/>
        </w:rPr>
        <w:t>пред алтарем, и шед прежде смирися с братом твоим</w:t>
      </w:r>
      <w:r>
        <w:rPr>
          <w:rFonts w:cs="Times New Roman" w:ascii="Times New Roman" w:hAnsi="Times New Roman"/>
          <w:sz w:val="24"/>
          <w:szCs w:val="24"/>
        </w:rPr>
        <w:t xml:space="preserve"> (Мф. 5. 24), — и тогда, пришедши, станешь молиться без смущения; ибо злопомнение наводит мрак на владычественный ум молящагося и тьмою окружает молитвы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Собирающие в себе печали (огорчения) и злопомнения, и держащие (в этом состоянии молитву), походят на тех, которые черпают воду и вливают ее в дирявую кад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Если ты терпелив, то всегда будешь молиться с радос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Когда молишься, как должно, могут встретиться тебе (или придти на ум) какия либо дела, за которыя покажется тебе праведным погневаться на ближняго. (Поостерегись). — Нет совсем гнева на ближняго, который был бы праведен. И, если поищешь, то найдешь, что можно и без гнева дело устроить хорошо. Почему всячески ухитряйся — не подвигнуться на гне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Смотри, как бы, думая уврачевать другаго, самому не остаться неисцеленным, и не дать препинания молитве с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Щадя других и не гневаясь на них, и себе обретешь пощадение, покажешь себя разумным в отношении мнения о себе и будешь в числе истинно молящих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Вооружаясь против гнева, никогда не потерпишь приражения похоти; ибо она дает пищу гневу, а этот возмущает умное око и повреждает молитвенное устро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Молясь не ограничивайся одними внешними телодвижениями и положениями, но возводи ум свой в чувство духовной молитвы с великим страх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Иногда лишь станешь на молитву, тотчас начнешь молиться хорошо; а иногда, и много потрудившись, не улучишь этой желанной цели; (и сие попускается тебя для того), чтобы ты еще усерднее взыскал (молитвы) и, получив, имел молитву совершенно исправною, безопасною от окра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Когда приблизится к нам Ангел, тотчас удаляются все, стужающие нам (демоны): ум бывает тогда в великой отраде и молится здраво. А иногда во время належания обычной брани, ум бьется борясь и не дается ему возникнуть (к богомыслию и благочувствию). Это за то, что он прежде окачествовался разными страстями (увлекался, вкусил их). Впрочем, если побольше поищет, найдет, и если не поленится толкать, отверзется ему.</w:t>
      </w:r>
    </w:p>
    <w:p>
      <w:pPr>
        <w:pStyle w:val="Style7"/>
        <w:ind w:firstLine="709"/>
        <w:jc w:val="both"/>
        <w:rPr/>
      </w:pPr>
      <w:r>
        <w:rPr>
          <w:rFonts w:cs="Times New Roman" w:ascii="Times New Roman" w:hAnsi="Times New Roman"/>
          <w:sz w:val="24"/>
          <w:szCs w:val="24"/>
        </w:rPr>
        <w:t xml:space="preserve">31. Не молись, да будет по желаниям твоим; ибо оне не во всем бывают согласны с волею Божиею. Но лучше молись, как научен, говоря: </w:t>
      </w:r>
      <w:r>
        <w:rPr>
          <w:rFonts w:cs="Times New Roman" w:ascii="Times New Roman" w:hAnsi="Times New Roman"/>
          <w:i/>
          <w:sz w:val="24"/>
          <w:szCs w:val="24"/>
        </w:rPr>
        <w:t>да будет</w:t>
      </w:r>
      <w:r>
        <w:rPr>
          <w:rFonts w:cs="Times New Roman" w:ascii="Times New Roman" w:hAnsi="Times New Roman"/>
          <w:sz w:val="24"/>
          <w:szCs w:val="24"/>
        </w:rPr>
        <w:t xml:space="preserve"> на мне </w:t>
      </w:r>
      <w:r>
        <w:rPr>
          <w:rFonts w:cs="Times New Roman" w:ascii="Times New Roman" w:hAnsi="Times New Roman"/>
          <w:i/>
          <w:sz w:val="24"/>
          <w:szCs w:val="24"/>
        </w:rPr>
        <w:t>воля Твоя</w:t>
      </w:r>
      <w:r>
        <w:rPr>
          <w:rFonts w:cs="Times New Roman" w:ascii="Times New Roman" w:hAnsi="Times New Roman"/>
          <w:sz w:val="24"/>
          <w:szCs w:val="24"/>
        </w:rPr>
        <w:t xml:space="preserve"> (Мф. 6, 10). И во всяком деле так проси Его: ибо Он всегда желает добраго и полезнаго душе твоей, а ты не всегда этого взыскиваеш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Много раз, молясь, просил я, да будет мне, что казалось благом для меня, и настаивал на прошении, неразумно нудя волю Божию, а не Богу предавая устроить лучше то, что Он ведает полезным для меня. Но получив (просимое), бывал потом в великой скорби, и именно за то, что не просил, — да будет лучше по воле Божией; ибо дело оказывалось для меня не таким, как я дума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Что благо, кроме Бога? Предадим же Ему все, касающееся нас, и благо нам будет; ибо Благий конечно есть и благих даров подате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Не скорби, не получая тотчас от Бога того, о чем просишь. Он хочет доставить тебе большее благодеяние тем самым, что заставляет тебя с терпением долее предстоять Ему в молитве. Ибо что выше, как простирать беседу к Богу и объяту быть общением с Н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Не разсеянная молитва есть наивысшее умное деа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Молитва есть восхождение ума к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Если вожделенна для тебя настоящая молитва, отрекись от всего, да все наследуеш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Молись во первых о том, чтоб очиститься от страстей, во вторых о том, чтоб избавиться от неведения и забвения, и в третьих о том, чтоб избавлену быть от всякаго искушения и оставления.</w:t>
      </w:r>
    </w:p>
    <w:p>
      <w:pPr>
        <w:pStyle w:val="Style7"/>
        <w:ind w:firstLine="709"/>
        <w:jc w:val="both"/>
        <w:rPr/>
      </w:pPr>
      <w:r>
        <w:rPr>
          <w:rFonts w:cs="Times New Roman" w:ascii="Times New Roman" w:hAnsi="Times New Roman"/>
          <w:sz w:val="24"/>
          <w:szCs w:val="24"/>
        </w:rPr>
        <w:t xml:space="preserve">39. Ищи в молитве своей только правды и царствия, т.-е. добродетели и ведения, — и прочее все </w:t>
      </w:r>
      <w:r>
        <w:rPr>
          <w:rFonts w:cs="Times New Roman" w:ascii="Times New Roman" w:hAnsi="Times New Roman"/>
          <w:i/>
          <w:sz w:val="24"/>
          <w:szCs w:val="24"/>
        </w:rPr>
        <w:t>приложится тебе</w:t>
      </w:r>
      <w:r>
        <w:rPr>
          <w:rFonts w:cs="Times New Roman" w:ascii="Times New Roman" w:hAnsi="Times New Roman"/>
          <w:sz w:val="24"/>
          <w:szCs w:val="24"/>
        </w:rPr>
        <w:t xml:space="preserve"> (Мф. 6, 3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Праведно молится не о своем только очищении, но и об очищении всякаго человека, в подражание Ангельскому чин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Смотри, воистину ли Богу предстоишь ты в молитве своей, или препобеждаешься желанием человеческой похвалы и ее уловить стараешься, прикрывая это (не доброе желание благовидным) протяжением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С братиею ли молишься, или наедине, подвизайся не обычаю только удовлетворить, но помолиться в чувств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Свойственно молитве (сей — в чувстве) самоуглубление с благоговением, умилением и болезнованием душевным, при исповедании с негласными воздыханиями грехопад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Если ум твой окрадается во время молитвы, то он не как монах молится, но еще мирянин есть, украшающий внешнюю ски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Когда молишься, всеми силами храни память свою, чтоб она не предлагала тебе своего; но всячески воздвигай себя к разумному предстоянию (с сознанием, кому и для чего предстоишь). Ибо во время молитвы ум обыкновенно очень окрадается памятию (приводит она на мысль вещи, лица, события, и ими отвлекает от молитвы внимание у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Память приводит тебе на ум во время молитвы или воображения давних дел, или новыя заботы, или лице, оскорбившаго т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7. Очень завидует демон человеку молящемуся и всякия употребляет хитрости, чтоб разстроивать такое намерение его; поэтому не перестает возбуждать посредством памяти помыслы о разных вещах, и посредством плоти приводит в движение все страсти, чтоб только помешать как-нибудь прекрасному его течению (т.-е. труду молитвенному) и к Богу преселению (восхождению внима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Когда вселукавый демон, многия употребив хитрости, не успеет воспрепятствовать молитве рачительнаго (молитвенника); тогда не много ослабляет (свои нападки), но за то потом, когда кончит он молитву, отмщает ему. Ибо, или воспламенив его гневом, уничтожает то прекрасное настроение, какое приобретается молитвою, или раздражив какую либо безсловесную сласть (позыв ко вкушению чувственнаго удовольствия), посмевается над умом.</w:t>
      </w:r>
    </w:p>
    <w:p>
      <w:pPr>
        <w:pStyle w:val="Style7"/>
        <w:ind w:firstLine="709"/>
        <w:jc w:val="both"/>
        <w:rPr/>
      </w:pPr>
      <w:r>
        <w:rPr>
          <w:rFonts w:cs="Times New Roman" w:ascii="Times New Roman" w:hAnsi="Times New Roman"/>
          <w:sz w:val="24"/>
          <w:szCs w:val="24"/>
        </w:rPr>
        <w:t xml:space="preserve">49. Помолившись, как должно, ожидай, что не должно, — и стой мужественно, охраняя плод свой. На это с самаго начала ты поставлен, — т.-е. чтоб </w:t>
      </w:r>
      <w:r>
        <w:rPr>
          <w:rFonts w:cs="Times New Roman" w:ascii="Times New Roman" w:hAnsi="Times New Roman"/>
          <w:i/>
          <w:sz w:val="24"/>
          <w:szCs w:val="24"/>
        </w:rPr>
        <w:t>делати и хранити</w:t>
      </w:r>
      <w:r>
        <w:rPr>
          <w:rFonts w:cs="Times New Roman" w:ascii="Times New Roman" w:hAnsi="Times New Roman"/>
          <w:sz w:val="24"/>
          <w:szCs w:val="24"/>
        </w:rPr>
        <w:t xml:space="preserve"> (Быт. 2, 15). Почему поделавши (совершив как должно молитву), не оставляй без охраны того, что стяжал трудом; иначе никакой не останется тебе пользы от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Вся, ведомая между нами и нечистыми духами, брань: не из-за чего другого ведется, как из-за духовной молитвы, ибо она очень им противоборственна и несносна, а нам спасительна и благоприят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1. Для чего демонам желается возбуждать в нас своим воздействием чревоугодие, блуд, сребролюбие, гнев, злопамятство и прочия страсти? Для того, чтобы ум, одебелев от них, не мог молиться, как должно; ибо страсти неразумной части нашей, начав действовать (пришедши в движение) не позволяют уму действовать разум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2. Добродетели проходим, потому что оне требуются природою; природе покорствуем ради осуществовавшаго ее Слова — (Господа). Слово же сие обыкновенно явным для нас делается (в сознании нашем ясно печатлеется) в молитвенном состоя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3. Молитвенное состояние есть безстрастное устроение, крайнею любовию восхищающее на высоту любомудрый и духовный у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4. Не только над гневом и похотию надобно владычествовать тому, кто хочет истинно молиться, но быть чужду и всякаго страстнаго помышл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5. Кто любит Бога, тот всегда беседует с Ним, как с Отцем, отвращаясь от всякаго страстнаго помышл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Не всякий, улучивший безстрастие, уже и молится истинно; ибо такой может еще занят быть простыми помышлениями (о вещах, без страстных при том движений) и развлекаться историями их (может быть, картинами их и разными их сочетаниями), — и далеко отстоять от Бога. (Страстных движений нет, но ум мечт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7. Но и когда ум не коснит в простых помышлениях, о вещах, не значит еще, что он достиг уже и места молитвы: ибо он, может быть занят (философским) умозрением о сих вещах и углубляться в причинныя их отношения. Хотя все сие суть отвлеченности, но как оне суть умозрения о вещах, то печатлеют в уме образы их, — и далеко отводят его от Бога. (Страсти не в движении, но ум философствует, а не молится: состояние уче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8. Пусть ум будет выше и умозрения о вещественной природе, не следует еще, что он узрел уже настоящее место Божие: ибо он может быть занят познанием мысленных тварей (Ангельскаго мира), и пестрится ими (быть полным разнообразных о них мыслей и представлений).</w:t>
      </w:r>
    </w:p>
    <w:p>
      <w:pPr>
        <w:pStyle w:val="Style7"/>
        <w:ind w:firstLine="709"/>
        <w:jc w:val="both"/>
        <w:rPr/>
      </w:pPr>
      <w:r>
        <w:rPr>
          <w:rFonts w:cs="Times New Roman" w:ascii="Times New Roman" w:hAnsi="Times New Roman"/>
          <w:sz w:val="24"/>
          <w:szCs w:val="24"/>
        </w:rPr>
        <w:t xml:space="preserve">59. Если хочешь молиться, как следует, то потребен тебе Бог, дающий молитву молящемуся. Его и призывай в молитве, говоря: </w:t>
      </w:r>
      <w:r>
        <w:rPr>
          <w:rFonts w:cs="Times New Roman" w:ascii="Times New Roman" w:hAnsi="Times New Roman"/>
          <w:i/>
          <w:sz w:val="24"/>
          <w:szCs w:val="24"/>
        </w:rPr>
        <w:t>да святится имя Твое, да приидет царствие Твое</w:t>
      </w:r>
      <w:r>
        <w:rPr>
          <w:rFonts w:cs="Times New Roman" w:ascii="Times New Roman" w:hAnsi="Times New Roman"/>
          <w:sz w:val="24"/>
          <w:szCs w:val="24"/>
        </w:rPr>
        <w:t xml:space="preserve"> (Мф. 6, 9. 10), т.-е. Дух Святый и Единородный Сын Твой. Ибо так научил Сам Господь, говоря, что Отцу </w:t>
      </w:r>
      <w:r>
        <w:rPr>
          <w:rFonts w:cs="Times New Roman" w:ascii="Times New Roman" w:hAnsi="Times New Roman"/>
          <w:i/>
          <w:sz w:val="24"/>
          <w:szCs w:val="24"/>
        </w:rPr>
        <w:t>духом и истиною достоит кланятися</w:t>
      </w:r>
      <w:r>
        <w:rPr>
          <w:rFonts w:cs="Times New Roman" w:ascii="Times New Roman" w:hAnsi="Times New Roman"/>
          <w:sz w:val="24"/>
          <w:szCs w:val="24"/>
        </w:rPr>
        <w:t xml:space="preserve"> (Иоан. 4. 2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0. Молящийся в духе и истине не от тварей заимствует мысли к величанию Творца, но из Него Самого почерпает созерцания к воспеванию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1. Если ты богослов, то будешь молиться истинно; и если истинно молишься, то ты богосл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2. Когда ум твой, пламенея желанием к Богу, мало по малу как бы отрешается от плоти и отвращается от всех помышлений, исходящих от чувственных впечатлений, или из памяти, будучи вместе с тем полон благоговения и радования; тогда заключай, что он приблизился к пределам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3. Святый Дух, снисходя к нашей немощи, приходит к нам и когда бываем мы еще не чисты; и если только найдет ум наш искренне Ему молящимся, находит на него и разгоняет всю окружающую его толпу помыслов и представлений (делает, что она исчезает), располагая его чрез то к вожделению духовной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4. Прочие (духи — добрые и злые) чрез воздействие на тело вводят в ум помыслы, представления и воображения; а Господь действует противоположно тому: наитствуя самый ум, влагает ему ведение, о чем Ему угодно, — и посредством ума укрощает невоздержность те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5. Достоин всякаго порицания тот, кто любя истинную молитву, гневается или злопамятствует: ибо он похож на того, кто желает остро смотреть, а между тем запорашивает свои глаз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6. Если желаешь молиться, как должно, не делай ничего сопротивляющагося (враждебнаго) молитве, чтобы Бог приблизившись сшествовал т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7. Когда молишься, не придавай Божеству какого либо облика, и не попускай, чтобы ум твой преображался в какой либо образ, (или себя представлял под каким либо образом, или, чтоб в уме твоем печатлелся какой либо образ); но невещественно приступи к невещественному, — и сойдешься с н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8. Берегись сетей вражеских: ибо бывает, что когда молишься чисто и безмятежно, вдруг предстанет тебе какой либо образ странный и чуждый. Это враги делают, для того, чтобы ввесть тебя в самомнение, внушив мысль, что тут Божество (явилось тебе), — а далее и для того, чтоб ты подумал, будто подобно этому, внезапно явившемуся тебе и Божество количественно (занимает место, протяженно, имеет части), тогда как Божество ни количества, ни вида не име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9. Когда завистливый демон не успеет привести в движение память, тогда воздействует на кровь и соки, чтоб чрез них произвесть в уме воображение чего либо чуждаго и наполнить его образами; он же, привыкши вращаться в помышлениях, легко увлекается тем, и думая, что востекает к невещественному и безвидному ведению, обманывается, принимая дым вместо света.</w:t>
      </w:r>
    </w:p>
    <w:p>
      <w:pPr>
        <w:pStyle w:val="Style7"/>
        <w:ind w:firstLine="709"/>
        <w:jc w:val="both"/>
        <w:rPr/>
      </w:pPr>
      <w:r>
        <w:rPr>
          <w:rFonts w:cs="Times New Roman" w:ascii="Times New Roman" w:hAnsi="Times New Roman"/>
          <w:sz w:val="24"/>
          <w:szCs w:val="24"/>
        </w:rPr>
        <w:t xml:space="preserve">70. Стой на страже своей, охраняя ум от помышлений во время молитвы и стараясь стоять в мирном устроении, — чтоб </w:t>
      </w:r>
      <w:r>
        <w:rPr>
          <w:rFonts w:cs="Times New Roman" w:ascii="Times New Roman" w:hAnsi="Times New Roman"/>
          <w:i/>
          <w:sz w:val="24"/>
          <w:szCs w:val="24"/>
        </w:rPr>
        <w:t>Состраждующий невежествующим</w:t>
      </w:r>
      <w:r>
        <w:rPr>
          <w:rFonts w:cs="Times New Roman" w:ascii="Times New Roman" w:hAnsi="Times New Roman"/>
          <w:sz w:val="24"/>
          <w:szCs w:val="24"/>
        </w:rPr>
        <w:t xml:space="preserve"> (Евр. 5, 2) пришел к тебе и дал тебе приять преславный дар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1. Невозможно тебе молиться чисто, вплетаясь в вещественныя дела и волнуясь непрестанными попечениями: ибо молитва есть отложение (всяких сторонних) помышл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2. Связанный не может бежать, — и ум, работающий какой либо страсти, — видеть место духовной молитвы; к тому же влается он и носится страстным помышлением, и не имеет стояния незыблем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3. Когда ум начнет наконец чисто и безстрастно молиться, тогда демоны наступают на него уже не от шуиих, а от десных: представляют явление будто славы Божией, и какое либо образное представление, чувству приятное, так что ему покажется, будто он совершенно достиг уже цели молитвы. Это как сказал один, знающий дело муж (Евагрий), бывает от страсти тщеславия, и от бесовскаго прикосновения к известному месту мозга и от потрясения (или воспаления) в нем жи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4. Думаю, что демон, касаясь сказаннаго места, как хочет, превращает свет, который около ума; от этого тщеславие подвигается на помысл, понуждающий ум легкомысленно присвоять себе Божественное и существенное ведение. Так как его не тревожат плотския нечистыя страсти, а он чисто предстоит в молитве, то ему никак не думается, чтобы тут было какое либо вражеское действие, — и он уверяется, что это есть точно Божественное явление, тогда как оно произошло от демона, который, крайнюю употребляя хитрость, чрез мозг, как мы сказали, изменяет сопряженный с умом свет и его самого образует (ему самому дает образ, — или то и то заставляет вообража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5. Ангел Божий, представ, одним словом прекращает в нас вражеское действие и подвигает свет ума действовать непрелестно.</w:t>
      </w:r>
    </w:p>
    <w:p>
      <w:pPr>
        <w:pStyle w:val="Style7"/>
        <w:ind w:firstLine="709"/>
        <w:jc w:val="both"/>
        <w:rPr/>
      </w:pPr>
      <w:r>
        <w:rPr>
          <w:rFonts w:cs="Times New Roman" w:ascii="Times New Roman" w:hAnsi="Times New Roman"/>
          <w:sz w:val="24"/>
          <w:szCs w:val="24"/>
        </w:rPr>
        <w:t xml:space="preserve">76. Сказанное в Апокалипсисе об Ангеле, что он приносит фимиам, </w:t>
      </w:r>
      <w:r>
        <w:rPr>
          <w:rFonts w:cs="Times New Roman" w:ascii="Times New Roman" w:hAnsi="Times New Roman"/>
          <w:i/>
          <w:sz w:val="24"/>
          <w:szCs w:val="24"/>
        </w:rPr>
        <w:t>да даст молитвам святых</w:t>
      </w:r>
      <w:r>
        <w:rPr>
          <w:rFonts w:cs="Times New Roman" w:ascii="Times New Roman" w:hAnsi="Times New Roman"/>
          <w:sz w:val="24"/>
          <w:szCs w:val="24"/>
        </w:rPr>
        <w:t xml:space="preserve"> (Апок. 8, 3), думаю, указывает на сию благодать, чрез Ангела воздействующую, которая сообщает умение истинно молиться; так что ум наконец стоит на молитве без смятения мыслей, без уныния и малодушия.</w:t>
      </w:r>
    </w:p>
    <w:p>
      <w:pPr>
        <w:pStyle w:val="Style7"/>
        <w:ind w:firstLine="709"/>
        <w:jc w:val="both"/>
        <w:rPr/>
      </w:pPr>
      <w:r>
        <w:rPr>
          <w:rFonts w:cs="Times New Roman" w:ascii="Times New Roman" w:hAnsi="Times New Roman"/>
          <w:sz w:val="24"/>
          <w:szCs w:val="24"/>
        </w:rPr>
        <w:t xml:space="preserve">77. Фиалы с фимиамами суть, как говорится там, </w:t>
      </w:r>
      <w:r>
        <w:rPr>
          <w:rFonts w:cs="Times New Roman" w:ascii="Times New Roman" w:hAnsi="Times New Roman"/>
          <w:i/>
          <w:sz w:val="24"/>
          <w:szCs w:val="24"/>
        </w:rPr>
        <w:t>молитвы святых</w:t>
      </w:r>
      <w:r>
        <w:rPr>
          <w:rFonts w:cs="Times New Roman" w:ascii="Times New Roman" w:hAnsi="Times New Roman"/>
          <w:sz w:val="24"/>
          <w:szCs w:val="24"/>
        </w:rPr>
        <w:t xml:space="preserve">, кои приносили </w:t>
      </w:r>
      <w:r>
        <w:rPr>
          <w:rFonts w:cs="Times New Roman" w:ascii="Times New Roman" w:hAnsi="Times New Roman"/>
          <w:i/>
          <w:sz w:val="24"/>
          <w:szCs w:val="24"/>
        </w:rPr>
        <w:t>двадесять четыре старца</w:t>
      </w:r>
      <w:r>
        <w:rPr>
          <w:rFonts w:cs="Times New Roman" w:ascii="Times New Roman" w:hAnsi="Times New Roman"/>
          <w:sz w:val="24"/>
          <w:szCs w:val="24"/>
        </w:rPr>
        <w:t xml:space="preserve"> (Апок. 5, 8). Под фиалом должно разуметь содружение с Богом, или совершенную, духовную к Нему любовь, в коей молитва действуется духом и истин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8. Когда подумаешь, что во время молитвы твоей нет тебе нужды плакать о грехах, тогда посмотри, сколь далеко отстоишь ты от Бога, будучи обязан всегда пребывать в Нем, — и прольешь теплейшия слезы.</w:t>
      </w:r>
    </w:p>
    <w:p>
      <w:pPr>
        <w:pStyle w:val="Style7"/>
        <w:ind w:firstLine="709"/>
        <w:jc w:val="both"/>
        <w:rPr/>
      </w:pPr>
      <w:r>
        <w:rPr>
          <w:rFonts w:cs="Times New Roman" w:ascii="Times New Roman" w:hAnsi="Times New Roman"/>
          <w:sz w:val="24"/>
          <w:szCs w:val="24"/>
        </w:rPr>
        <w:t xml:space="preserve">79. Истинно так: сознав меру свою (бедность и ничтожество), в сладость поплачешь, окаявая себя подобно Исаии, — как </w:t>
      </w:r>
      <w:r>
        <w:rPr>
          <w:rFonts w:cs="Times New Roman" w:ascii="Times New Roman" w:hAnsi="Times New Roman"/>
          <w:i/>
          <w:sz w:val="24"/>
          <w:szCs w:val="24"/>
        </w:rPr>
        <w:t>будучи нечист и нечисты устне имый</w:t>
      </w:r>
      <w:r>
        <w:rPr>
          <w:rFonts w:cs="Times New Roman" w:ascii="Times New Roman" w:hAnsi="Times New Roman"/>
          <w:sz w:val="24"/>
          <w:szCs w:val="24"/>
        </w:rPr>
        <w:t xml:space="preserve"> и живя среди такого народа, т.-е. противников (Божиих, — нечистых сил или помыслов), дерзаешь предстоять Господу Саваофу (Ис. 6, 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0. Если молишься истинно, то получишь во многом полное удостоверение и Ангелы соберутся к тебе, как и к Даниилу, и просветят тебя ведением причин, почему что быв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1. Ведай, что Ангелы возбуждают нас к молитве и стоят с нами на ней, радуясь и вместе молясь о нас. Итак, если нерадим и принимаем противные помыслы, то тем крайне прогневляем их; ибо тогда как они столько подвизаются за нас, мы о самих себе не хотим умолять Бога, но пренебрегая своим Богу служением, и их Бога и Владыку оставляя, ведем беседу с нечистыми бесами (в помысл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2. Молись мирно и безмятежно, пой разумно и благонастроенно, — и будешь, как птенец орлий, поднимающийся на высот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3. Псалмопение усыпляет страсти и укрощает позывы телесной невоздержности; а молитва настроивает ум к свойственному ему умному дела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4. Молитва есть приличное достоинству ума делание, или лучше, настоящее его употребл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5. Псалмопение есть образ многоразличной премудрости; а молитва — предначатие невещественнаго веде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6. Ведение есть дело прекрасное; оно содействует молитве, возбуждая мысленную силу ума к созерцанию Божественнаго ве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7. Если не получил еще ты дара молитвы или псалмопения, то проси неотступно и получишь.</w:t>
      </w:r>
    </w:p>
    <w:p>
      <w:pPr>
        <w:pStyle w:val="Style7"/>
        <w:ind w:firstLine="709"/>
        <w:jc w:val="both"/>
        <w:rPr/>
      </w:pPr>
      <w:r>
        <w:rPr>
          <w:rFonts w:cs="Times New Roman" w:ascii="Times New Roman" w:hAnsi="Times New Roman"/>
          <w:sz w:val="24"/>
          <w:szCs w:val="24"/>
        </w:rPr>
        <w:t xml:space="preserve">88. </w:t>
      </w:r>
      <w:r>
        <w:rPr>
          <w:rFonts w:cs="Times New Roman" w:ascii="Times New Roman" w:hAnsi="Times New Roman"/>
          <w:i/>
          <w:sz w:val="24"/>
          <w:szCs w:val="24"/>
        </w:rPr>
        <w:t xml:space="preserve">Глагола же </w:t>
      </w:r>
      <w:r>
        <w:rPr>
          <w:rFonts w:cs="Times New Roman" w:ascii="Times New Roman" w:hAnsi="Times New Roman"/>
          <w:sz w:val="24"/>
          <w:szCs w:val="24"/>
        </w:rPr>
        <w:t xml:space="preserve">(Господь) </w:t>
      </w:r>
      <w:r>
        <w:rPr>
          <w:rFonts w:cs="Times New Roman" w:ascii="Times New Roman" w:hAnsi="Times New Roman"/>
          <w:i/>
          <w:sz w:val="24"/>
          <w:szCs w:val="24"/>
        </w:rPr>
        <w:t>и притчу к ним, како подобает всегда молитися, и не стужати си</w:t>
      </w:r>
      <w:r>
        <w:rPr>
          <w:rFonts w:cs="Times New Roman" w:ascii="Times New Roman" w:hAnsi="Times New Roman"/>
          <w:sz w:val="24"/>
          <w:szCs w:val="24"/>
        </w:rPr>
        <w:t xml:space="preserve"> (Лк. 18, 1). Поэтому не горюй и не унывай, что еще не получил; ибо после получишь. К притче приложил Господь и сие: </w:t>
      </w:r>
      <w:r>
        <w:rPr>
          <w:rFonts w:cs="Times New Roman" w:ascii="Times New Roman" w:hAnsi="Times New Roman"/>
          <w:i/>
          <w:sz w:val="24"/>
          <w:szCs w:val="24"/>
        </w:rPr>
        <w:t>аще и Бога не боюся, и человек не срамляюся: но зане творит ми труды вдовица сия, отмщу ея</w:t>
      </w:r>
      <w:r>
        <w:rPr>
          <w:rFonts w:cs="Times New Roman" w:ascii="Times New Roman" w:hAnsi="Times New Roman"/>
          <w:sz w:val="24"/>
          <w:szCs w:val="24"/>
        </w:rPr>
        <w:t xml:space="preserve"> (—5). Так и </w:t>
      </w:r>
      <w:r>
        <w:rPr>
          <w:rFonts w:cs="Times New Roman" w:ascii="Times New Roman" w:hAnsi="Times New Roman"/>
          <w:i/>
          <w:sz w:val="24"/>
          <w:szCs w:val="24"/>
        </w:rPr>
        <w:t>Бог сотворит отмщение вопиющих к Нему день и ночь вскоре</w:t>
      </w:r>
      <w:r>
        <w:rPr>
          <w:rFonts w:cs="Times New Roman" w:ascii="Times New Roman" w:hAnsi="Times New Roman"/>
          <w:sz w:val="24"/>
          <w:szCs w:val="24"/>
        </w:rPr>
        <w:t xml:space="preserve"> (—7). Благодушествуй же с трудолюбным терпением пребывая в молитв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9. Не желай, чтобы то, что тебя касается, было так, как тебе кажется (лучше), но как Богу угодно; и будешь безмятежен и благодарен в молитве с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0. Хотя бы уже и с Богом, повидимому, был ты, берегись демона блуда; ибо он очень обольстителен и коварен, и всячески усиливается превозмочь устремление трезвеннаго ума твоего, и отвлечь его от Бога, даже когда он предстоит Богу с благоговением и страх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1. Если радеешь о молитве, то приготовься к бесовским наваждениям и терпеливо переноси бичевания их, ибо как дикие звери нападут они на тебя и все твое изъязвят те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2. Приготовься, как опытный борец — не колебаться, хотя бы внезапно увидел ты какое привидение, — не смущаться, хотя бы обращен был на тебя меч, или пламянник устремлен был тебе в лицо, — не падать духом (не робеть), хотя бы представился тебе зрак (рожа) какой безобразный и коварный; но стой, исповедуя доброе исповедание, и смело взирай на врагов сво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3. Кто переносит печальное, тот сподобится и радостнаго; и кто претерпевает неприятное, тот не будет лишен части и в приятн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4. Смотри, да не обольстят тебя лукавые бесы каким либо видением. (Если случится что подобное, то) пребывая в себе собранным, обратись к молитве и проси Бога, чтобы, если это от Него (на вразумление), Он Сам просветил тебя, а если нет, то чтобы поскорее отогнал от тебя прелестника. И дерзай; ибо не постоят эти псы, когда ты притечешь к Богу теплым молением, но тотчас невидимо и незримо биемы будучи Божиею силою, далеко от тебя убегу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5. Надлежит тебе знать и следующее коварство демонов. Иногда они разделяют себя на группы. Одни приходят с соблазном. И когда ты взыщешь помощи, входят другие в ангельском виде и прогоняют первых, чтоб прельстился ты мнением, что они настоящие ангелы, и впал в самомнение, что удостоен того.</w:t>
      </w:r>
    </w:p>
    <w:p>
      <w:pPr>
        <w:pStyle w:val="Style7"/>
        <w:ind w:firstLine="709"/>
        <w:jc w:val="both"/>
        <w:rPr/>
      </w:pPr>
      <w:r>
        <w:rPr>
          <w:rFonts w:cs="Times New Roman" w:ascii="Times New Roman" w:hAnsi="Times New Roman"/>
          <w:sz w:val="24"/>
          <w:szCs w:val="24"/>
        </w:rPr>
        <w:t xml:space="preserve">96. Постарайся быть сколько можно смиренномудрым и мужественным, — и вражеское нападение демонов не коснется души твоей и бич их не приближится к телу твоему. </w:t>
      </w:r>
      <w:r>
        <w:rPr>
          <w:rFonts w:cs="Times New Roman" w:ascii="Times New Roman" w:hAnsi="Times New Roman"/>
          <w:i/>
          <w:sz w:val="24"/>
          <w:szCs w:val="24"/>
        </w:rPr>
        <w:t>Ангелом Своим заповесть о тебе</w:t>
      </w:r>
      <w:r>
        <w:rPr>
          <w:rFonts w:cs="Times New Roman" w:ascii="Times New Roman" w:hAnsi="Times New Roman"/>
          <w:sz w:val="24"/>
          <w:szCs w:val="24"/>
        </w:rPr>
        <w:t xml:space="preserve"> (Господь) </w:t>
      </w:r>
      <w:r>
        <w:rPr>
          <w:rFonts w:cs="Times New Roman" w:ascii="Times New Roman" w:hAnsi="Times New Roman"/>
          <w:i/>
          <w:sz w:val="24"/>
          <w:szCs w:val="24"/>
        </w:rPr>
        <w:t>сохранити тя</w:t>
      </w:r>
      <w:r>
        <w:rPr>
          <w:rFonts w:cs="Times New Roman" w:ascii="Times New Roman" w:hAnsi="Times New Roman"/>
          <w:sz w:val="24"/>
          <w:szCs w:val="24"/>
        </w:rPr>
        <w:t xml:space="preserve"> (Пс. 90, 10. 11); и они незримо отразят от тебя всякое вражеское действо.</w:t>
      </w:r>
    </w:p>
    <w:p>
      <w:pPr>
        <w:pStyle w:val="Style7"/>
        <w:ind w:firstLine="709"/>
        <w:jc w:val="both"/>
        <w:rPr/>
      </w:pPr>
      <w:r>
        <w:rPr>
          <w:rFonts w:cs="Times New Roman" w:ascii="Times New Roman" w:hAnsi="Times New Roman"/>
          <w:sz w:val="24"/>
          <w:szCs w:val="24"/>
        </w:rPr>
        <w:t xml:space="preserve">97. Хотя и шум, и топот, и вопли, и ругательства услышит от демонов старающийся держать чистую молитву, но не низпадет помыслом и не предаст его им, говоря к Богу: </w:t>
      </w:r>
      <w:r>
        <w:rPr>
          <w:rFonts w:cs="Times New Roman" w:ascii="Times New Roman" w:hAnsi="Times New Roman"/>
          <w:i/>
          <w:sz w:val="24"/>
          <w:szCs w:val="24"/>
        </w:rPr>
        <w:t>не убоюся зла, яко Ты со мною еси</w:t>
      </w:r>
      <w:r>
        <w:rPr>
          <w:rFonts w:cs="Times New Roman" w:ascii="Times New Roman" w:hAnsi="Times New Roman"/>
          <w:sz w:val="24"/>
          <w:szCs w:val="24"/>
        </w:rPr>
        <w:t xml:space="preserve"> (Пс. 22, 4), и тому подоб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8. Во время таких искушений употребляй непрестанно краткую, но напряженную молитв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9. Если демоны станут угрожать тебе, что внезапно явятся в воздухе, чтоб изумить тебя и похитить ум твой, не бойся их и совсем не заботься о такой угрозе их. Это они стращают тебя, пытая, ставишь ли ты их во что нибудь, или совсем презрел уже их.</w:t>
      </w:r>
    </w:p>
    <w:p>
      <w:pPr>
        <w:pStyle w:val="Style7"/>
        <w:ind w:firstLine="709"/>
        <w:jc w:val="both"/>
        <w:rPr/>
      </w:pPr>
      <w:r>
        <w:rPr>
          <w:rFonts w:cs="Times New Roman" w:ascii="Times New Roman" w:hAnsi="Times New Roman"/>
          <w:sz w:val="24"/>
          <w:szCs w:val="24"/>
        </w:rPr>
        <w:t xml:space="preserve">100. Если Богу Вседержителю, Творцу и Промыслителю предстал ты в молитве, то для чего так неразумно предстоишь Ему, что, оставя страх Его непреоборимый, боишься мух и комарей? Или не слышишь, что говорит Пророк: </w:t>
      </w:r>
      <w:r>
        <w:rPr>
          <w:rFonts w:cs="Times New Roman" w:ascii="Times New Roman" w:hAnsi="Times New Roman"/>
          <w:i/>
          <w:sz w:val="24"/>
          <w:szCs w:val="24"/>
        </w:rPr>
        <w:t>Господа Бога твоего да убоишися</w:t>
      </w:r>
      <w:r>
        <w:rPr>
          <w:rFonts w:cs="Times New Roman" w:ascii="Times New Roman" w:hAnsi="Times New Roman"/>
          <w:sz w:val="24"/>
          <w:szCs w:val="24"/>
        </w:rPr>
        <w:t xml:space="preserve"> (Втор. 10, 20), — и еще: </w:t>
      </w:r>
      <w:r>
        <w:rPr>
          <w:rFonts w:cs="Times New Roman" w:ascii="Times New Roman" w:hAnsi="Times New Roman"/>
          <w:i/>
          <w:sz w:val="24"/>
          <w:szCs w:val="24"/>
        </w:rPr>
        <w:t>Егоже вся боятся и трепещут от лица силы Его</w:t>
      </w:r>
      <w:r>
        <w:rPr>
          <w:rFonts w:cs="Times New Roman" w:ascii="Times New Roman" w:hAnsi="Times New Roman"/>
          <w:sz w:val="24"/>
          <w:szCs w:val="24"/>
        </w:rPr>
        <w:t xml:space="preserve"> — и прочее (2 Паралип. 36, молитва Манасс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1. Как хлеб служит пищею телу, а добродетель — душе, так духовная молитва есть пища у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2. Не фарисейски, а мытарски молись в священном месте молитвы, чтоб и тебе быть оправданным от Госпо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3. Подвизайся не молиться против кого либо в молитве своей, чтоб не разрушать, что созидаешь, делая омерзительною (пред Богом) молитву свою.</w:t>
      </w:r>
    </w:p>
    <w:p>
      <w:pPr>
        <w:pStyle w:val="Style7"/>
        <w:ind w:firstLine="709"/>
        <w:jc w:val="both"/>
        <w:rPr/>
      </w:pPr>
      <w:r>
        <w:rPr>
          <w:rFonts w:cs="Times New Roman" w:ascii="Times New Roman" w:hAnsi="Times New Roman"/>
          <w:sz w:val="24"/>
          <w:szCs w:val="24"/>
        </w:rPr>
        <w:t xml:space="preserve">104. Должник </w:t>
      </w:r>
      <w:r>
        <w:rPr>
          <w:rFonts w:cs="Times New Roman" w:ascii="Times New Roman" w:hAnsi="Times New Roman"/>
          <w:i/>
          <w:sz w:val="24"/>
          <w:szCs w:val="24"/>
        </w:rPr>
        <w:t>тмою талантов</w:t>
      </w:r>
      <w:r>
        <w:rPr>
          <w:rFonts w:cs="Times New Roman" w:ascii="Times New Roman" w:hAnsi="Times New Roman"/>
          <w:sz w:val="24"/>
          <w:szCs w:val="24"/>
        </w:rPr>
        <w:t xml:space="preserve"> да научит тебя, что, если не оставишь ты (долга) должнику своему, то и сам не получишь оставления (своего долга); ибо сказано: </w:t>
      </w:r>
      <w:r>
        <w:rPr>
          <w:rFonts w:cs="Times New Roman" w:ascii="Times New Roman" w:hAnsi="Times New Roman"/>
          <w:i/>
          <w:sz w:val="24"/>
          <w:szCs w:val="24"/>
        </w:rPr>
        <w:t>предаде его мучителем</w:t>
      </w:r>
      <w:r>
        <w:rPr>
          <w:rFonts w:cs="Times New Roman" w:ascii="Times New Roman" w:hAnsi="Times New Roman"/>
          <w:sz w:val="24"/>
          <w:szCs w:val="24"/>
        </w:rPr>
        <w:t xml:space="preserve"> (Мф. 18, 3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5. Отложи в сторону телесныя потребности во время молитвеннаго предстояния твоего (Богу), чтоб укушение блохи, комара и мухи не лишило тебя величайшаго приобретения, доставляемаго молитв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6. Дошло до нас, что одному Святому, когда он становился на молитву, лукавый столько противоборствовал, что лишь только тот воздевал руки, как этот, преобразясь во льва, поднимал вверх передния лапы и, вонзив когти свои в бока подвижника, не отступал, пока тот не опускал руки. Но он никогда не опускал их, пока не доканчивал обычных своих молит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7. Таков же был, как знаем и безмолвствовавший во рве, Иоанн малый, или лучше сказать, величайший монах, который неотступно пребыл в умном сопребывании с Богом, когда демон в виде дракона обвился вокруг него, грыз плоть его и изрыгал ее в лице е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8. Читал ты конечно жития Тавеннисиотских иноков, где говорится, что когда Авва Феодор говорил слово братиям, две ехидны подползли к ногам его, а он, нимало не смутясь, изогнул ступни как бы сводом и, пустив под них ехидн, продолжал слово до конца; и тогда уже показал их братиям, разсказав это де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9. Читали мы еще о другом духовном брате, что, когда он молился, ехидна, подползши, коснулась ноги его; но он не прежде опустил руки, как совершив обычную молитву. И никакого вреда не потерпел сей, возлюбивший Бога паче с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0. Не развлекающимся держи око свое во время молитвы и, отрешившись от плоти и души, живи ум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1. Другому некоему Святому, крепкому молитвеннику, безмолвствовавшему в пустыне, явились демоны и в продолжении двух недель играли им, как мячиком, бросая вверх и подхватывая на рогожу; однакож нисколько не могли низвесть ум его от пламенной молитвы.</w:t>
      </w:r>
    </w:p>
    <w:p>
      <w:pPr>
        <w:pStyle w:val="Style7"/>
        <w:ind w:firstLine="709"/>
        <w:jc w:val="both"/>
        <w:rPr/>
      </w:pPr>
      <w:r>
        <w:rPr>
          <w:rFonts w:cs="Times New Roman" w:ascii="Times New Roman" w:hAnsi="Times New Roman"/>
          <w:sz w:val="24"/>
          <w:szCs w:val="24"/>
        </w:rPr>
        <w:t xml:space="preserve">112. Иному еще боголюбивому иноку, когда он творил умную молитву, ходя по пустыне, предстали два Ангела и пошли вместе с ним, имея его в средине. Но он ни на минуту не обратился к ним вниманием, чтоб не потерпеть ущерба в лучшем, ибо помнил изречение Апостола, который говорит: </w:t>
      </w:r>
      <w:r>
        <w:rPr>
          <w:rFonts w:cs="Times New Roman" w:ascii="Times New Roman" w:hAnsi="Times New Roman"/>
          <w:i/>
          <w:sz w:val="24"/>
          <w:szCs w:val="24"/>
        </w:rPr>
        <w:t>ни Ангелы, ни начала, ниже силы возмогут нас разлучити от любве Христовы</w:t>
      </w:r>
      <w:r>
        <w:rPr>
          <w:rFonts w:cs="Times New Roman" w:ascii="Times New Roman" w:hAnsi="Times New Roman"/>
          <w:sz w:val="24"/>
          <w:szCs w:val="24"/>
        </w:rPr>
        <w:t xml:space="preserve"> (Рим. 8, 38. 39).</w:t>
      </w:r>
    </w:p>
    <w:p>
      <w:pPr>
        <w:pStyle w:val="Style7"/>
        <w:ind w:firstLine="709"/>
        <w:jc w:val="both"/>
        <w:rPr/>
      </w:pPr>
      <w:r>
        <w:rPr>
          <w:rFonts w:cs="Times New Roman" w:ascii="Times New Roman" w:hAnsi="Times New Roman"/>
          <w:sz w:val="24"/>
          <w:szCs w:val="24"/>
        </w:rPr>
        <w:t xml:space="preserve">113. Инок молитвою делается равноангельным, вожделевая </w:t>
      </w:r>
      <w:r>
        <w:rPr>
          <w:rFonts w:cs="Times New Roman" w:ascii="Times New Roman" w:hAnsi="Times New Roman"/>
          <w:i/>
          <w:sz w:val="24"/>
          <w:szCs w:val="24"/>
        </w:rPr>
        <w:t>видеть лице Отца, Иже на небесех</w:t>
      </w:r>
      <w:r>
        <w:rPr>
          <w:rFonts w:cs="Times New Roman" w:ascii="Times New Roman" w:hAnsi="Times New Roman"/>
          <w:sz w:val="24"/>
          <w:szCs w:val="24"/>
        </w:rPr>
        <w:t xml:space="preserve"> (Мф. 18, 1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4. Отнюдь не желай и не ищи увидеть во время молитвы какой либо лик или образ.</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5. Не желай видеть чувственно Ангелов, или Силы, или Христа, чтоб с ума не сойти, приняв волка за пастыря и поклонившись врагам — демон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6. Начало прельщения ума — тщеславие, коим движим будучи ум, покушается описать Божество в каком либо образе и зрак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7. Я свое буду говорить, что сказал и новоначальным; блажен ум, который во время молитвы хранит совершенное безмолв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8. Блажен ум, который, молясь без развлечения, восприемлет все большее и большее вожделение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9. Блажен ум, который во время молитвы бывает невеществен и нестяжателе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0. Блажен ум, который во время молитвы держит совершенное ко всему нечувств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1. Блажен инок, который всякаго человека почитает как бы богом после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2. Блажен инок, который на содевание спасения и преспеяние всех взирает, как на свое собствен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3. Блажен инок, почитающий себя отребием все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4. Монах тот, кто, от всех отделясь, со всеми состоит в един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5. Монах тот, кто почитает себя сущим со всеми и в каждом видит себя само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6. Тот молитву совершает, кто всегда все первомыслие свое плодоносит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7. Всякой лжи и всякой божбы избегай, как монах, сильно желающий молиться; иначе напрасно принимаешь несвойственный тебе ви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8. Если желаешь молиться в духе, ничего не заимствуй от плоти, — и не будешь иметь облака, мрак простирающаго пред тобою во время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9. Вверь Богу телесныя потребности, — и явно будет, что ты Ему же вверяешь и духовны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0. Если сподобишься получить обетования, царствовать будешь. Не следует ли же тебе, взирая на это, с удовольствием переносить настоящую нищет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1. Не отрицайся от нищеты и прискорбности (жизни), — сих орудий (крыльев) легкой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2. Телесныя добродетели да будут тебе залогом душевных, душевныя — духовных, а эти — невещественнаго и существеннаго ве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3. Если, молясь против какого помысла, заметишь, что он скоро и легко утих, то разсмотри, от чего это произошло, чтоб не попасть в засаду, и, обманувшись, не сделаться предателем себе само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4. Бывает, что иногда демоны, вложив тебе какие либо помыслы, сами же побуждают молиться против них, воспротиворечить им, — и тотчас отбегают; чтоб ты впал в прелесть, возомнив, что начал уже побеждать помыслы и устрашать демонов.</w:t>
      </w:r>
    </w:p>
    <w:p>
      <w:pPr>
        <w:pStyle w:val="Style7"/>
        <w:ind w:firstLine="709"/>
        <w:jc w:val="both"/>
        <w:rPr/>
      </w:pPr>
      <w:r>
        <w:rPr>
          <w:rFonts w:cs="Times New Roman" w:ascii="Times New Roman" w:hAnsi="Times New Roman"/>
          <w:sz w:val="24"/>
          <w:szCs w:val="24"/>
        </w:rPr>
        <w:t xml:space="preserve">135. Если молишься против какой либо страсти или какого демона, стужающаго тебе, вспомни слова Псалмопевца: </w:t>
      </w:r>
      <w:r>
        <w:rPr>
          <w:rFonts w:cs="Times New Roman" w:ascii="Times New Roman" w:hAnsi="Times New Roman"/>
          <w:i/>
          <w:sz w:val="24"/>
          <w:szCs w:val="24"/>
        </w:rPr>
        <w:t>пожену враги моя, и постигну я, и не возвращуся, дондеже скончаются: оскорблю их, и не возмогут стати, падут под ногама моима</w:t>
      </w:r>
      <w:r>
        <w:rPr>
          <w:rFonts w:cs="Times New Roman" w:ascii="Times New Roman" w:hAnsi="Times New Roman"/>
          <w:sz w:val="24"/>
          <w:szCs w:val="24"/>
        </w:rPr>
        <w:t>, и так далее (Пс. 17, 38. 39). Но скажи это благовременно, вооружая себя против сопротивоборцев смиренномудр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6. Не думай стяжать добродетель, не поборовшись прежде за нее до крови. Надлежит, по Божественному Апостолу, до смерти стоять против греха подвизаясь, чтоб сохраниться непорочными (Евр. 12, 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7. Бывает, что, сделав пользу одному, потерпишь вред от другаго (по козням вражеским), чтоб встретив напраслину, сказал ты или сделал что либо неуместное, и таким образом зле расточил, что добре собрал. Та и цель у лукавых демонов. Потому надо разумно внимать с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8. Подвергаясь демонским на тебя устремлениям, всячески заботься, как бы не попасть в рабство 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9. Ночью лукавые бесы сами домогаются смутить духовнаго учителя; а днем — чрез людей, окружая его неприятными от них случайностями, клеветами и бед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0. Не отказывайся терпеть этих сукновалов. Пусть колотят и топчат ногами, растягивают и гладят; но чрез это одеяние твое делается более светл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1. Пока не отрешился ты совершенно от страстей и ум твой еще обнаруживает сопротивление добродетели и истине, до тех пор не обретешь ты благовоннаго фимиама в недре своем (т.-е. чистой и теплой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2. Желаешь ли молиться (как должно)? Переселясь от здешняго, имей всегда жительство на небесах, не на словах только, но ангельским деланием и Божественнейшим разумением.</w:t>
      </w:r>
    </w:p>
    <w:p>
      <w:pPr>
        <w:pStyle w:val="Style7"/>
        <w:ind w:firstLine="709"/>
        <w:jc w:val="both"/>
        <w:rPr/>
      </w:pPr>
      <w:r>
        <w:rPr>
          <w:rFonts w:cs="Times New Roman" w:ascii="Times New Roman" w:hAnsi="Times New Roman"/>
          <w:sz w:val="24"/>
          <w:szCs w:val="24"/>
        </w:rPr>
        <w:t xml:space="preserve">143. Если только бедствуя (подвергаясь сильным искушениям, находясь в опасности пасть), воспоминаешь ты о Судие, как Он страшен и неумытен, то не научился еще ты </w:t>
      </w:r>
      <w:r>
        <w:rPr>
          <w:rFonts w:cs="Times New Roman" w:ascii="Times New Roman" w:hAnsi="Times New Roman"/>
          <w:i/>
          <w:sz w:val="24"/>
          <w:szCs w:val="24"/>
        </w:rPr>
        <w:t>работать Господеви со страхом и радоватися Ему с трепетом</w:t>
      </w:r>
      <w:r>
        <w:rPr>
          <w:rFonts w:cs="Times New Roman" w:ascii="Times New Roman" w:hAnsi="Times New Roman"/>
          <w:sz w:val="24"/>
          <w:szCs w:val="24"/>
        </w:rPr>
        <w:t xml:space="preserve"> (Пс. 2, 11). Знай, что при духовных отрадах и утешениях еще более надлежит служить Ему со страхом и благоговеинств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4. Мудр тот человек, который прежде совершеннаго покаяния не перестает со скорбию памятовать о грехах своих, и о праведном за них взыскании в вечном огне.</w:t>
      </w:r>
    </w:p>
    <w:p>
      <w:pPr>
        <w:pStyle w:val="Style7"/>
        <w:ind w:firstLine="709"/>
        <w:jc w:val="both"/>
        <w:rPr/>
      </w:pPr>
      <w:r>
        <w:rPr>
          <w:rFonts w:cs="Times New Roman" w:ascii="Times New Roman" w:hAnsi="Times New Roman"/>
          <w:sz w:val="24"/>
          <w:szCs w:val="24"/>
        </w:rPr>
        <w:t xml:space="preserve">145. Пребывающий во грехах и Бога-прогневлениях, — и безстыдно дерзающий простираться к познанию Божественных вещей и к невещественной молитве, да приимет Апостольское запрещение, что не безопасно ему молиться с обнаженною и непокровенною главою. Таковая душа, скажем словами Апостола, </w:t>
      </w:r>
      <w:r>
        <w:rPr>
          <w:rFonts w:cs="Times New Roman" w:ascii="Times New Roman" w:hAnsi="Times New Roman"/>
          <w:i/>
          <w:sz w:val="24"/>
          <w:szCs w:val="24"/>
        </w:rPr>
        <w:t>должна есть власть имети на главе Ангел</w:t>
      </w:r>
      <w:r>
        <w:rPr>
          <w:rFonts w:cs="Times New Roman" w:ascii="Times New Roman" w:hAnsi="Times New Roman"/>
          <w:sz w:val="24"/>
          <w:szCs w:val="24"/>
        </w:rPr>
        <w:t xml:space="preserve"> предстоящих ради (1 Кор. 11, 10), облекшись в стыд и подобающее смиренномудр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6. Как больному глазами не принесет пользы долгое и напряженное смотрение на солнце, при сильнейшем свете в самый полдень, так уму страстному и нечистому не принесет пользы воображение страшной и преестественной молитвы в духе и истине; напротив к негодованию на него воздвигнет Боже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7. Если пришедшаго к олтарю с даром не приемлет Неимеющий ни в чем нужды и Нелицеприятный, пока он не примирится с скорбящим на него ближним (Мф. 5, 23) то смотри, какое нужно охранение себя и какая разсудительность, чтобы принести благоприятный Богу фимиам на мысленном жертвеннике.</w:t>
      </w:r>
    </w:p>
    <w:p>
      <w:pPr>
        <w:pStyle w:val="Style7"/>
        <w:ind w:firstLine="709"/>
        <w:jc w:val="both"/>
        <w:rPr/>
      </w:pPr>
      <w:r>
        <w:rPr>
          <w:rFonts w:cs="Times New Roman" w:ascii="Times New Roman" w:hAnsi="Times New Roman"/>
          <w:sz w:val="24"/>
          <w:szCs w:val="24"/>
        </w:rPr>
        <w:t xml:space="preserve">148. Не будь словолюбив, ни славолюбив; в противном случае явно будет, что ужо </w:t>
      </w:r>
      <w:r>
        <w:rPr>
          <w:rFonts w:cs="Times New Roman" w:ascii="Times New Roman" w:hAnsi="Times New Roman"/>
          <w:i/>
          <w:sz w:val="24"/>
          <w:szCs w:val="24"/>
        </w:rPr>
        <w:t>не на хребте</w:t>
      </w:r>
      <w:r>
        <w:rPr>
          <w:rFonts w:cs="Times New Roman" w:ascii="Times New Roman" w:hAnsi="Times New Roman"/>
          <w:sz w:val="24"/>
          <w:szCs w:val="24"/>
        </w:rPr>
        <w:t xml:space="preserve">, а на лице твоем </w:t>
      </w:r>
      <w:r>
        <w:rPr>
          <w:rFonts w:cs="Times New Roman" w:ascii="Times New Roman" w:hAnsi="Times New Roman"/>
          <w:i/>
          <w:sz w:val="24"/>
          <w:szCs w:val="24"/>
        </w:rPr>
        <w:t>делают грешницы</w:t>
      </w:r>
      <w:r>
        <w:rPr>
          <w:rFonts w:cs="Times New Roman" w:ascii="Times New Roman" w:hAnsi="Times New Roman"/>
          <w:sz w:val="24"/>
          <w:szCs w:val="24"/>
        </w:rPr>
        <w:t xml:space="preserve"> (Пс. 128, 3). И будешь ты посмешищем для них во время молитвы, влекомый и прельщаемый от них на безместные помыс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9. Внимание, ищущее молитвы, молитву обретет. За вниманием не другое что лучшее следует, а молитва, о которой и надлежит возыметь всякое попеч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0. Как зрение лучше всех чувств, так молитва Божественнее всех добродетелей.</w:t>
      </w:r>
    </w:p>
    <w:p>
      <w:pPr>
        <w:pStyle w:val="Style7"/>
        <w:ind w:firstLine="709"/>
        <w:jc w:val="both"/>
        <w:rPr/>
      </w:pPr>
      <w:r>
        <w:rPr>
          <w:rFonts w:cs="Times New Roman" w:ascii="Times New Roman" w:hAnsi="Times New Roman"/>
          <w:sz w:val="24"/>
          <w:szCs w:val="24"/>
        </w:rPr>
        <w:t xml:space="preserve">151. Похвала молитве — не одно количество, но и качество. Это показывают </w:t>
      </w:r>
      <w:r>
        <w:rPr>
          <w:rFonts w:cs="Times New Roman" w:ascii="Times New Roman" w:hAnsi="Times New Roman"/>
          <w:i/>
          <w:sz w:val="24"/>
          <w:szCs w:val="24"/>
        </w:rPr>
        <w:t>вошедшие в Церковь помолитися</w:t>
      </w:r>
      <w:r>
        <w:rPr>
          <w:rFonts w:cs="Times New Roman" w:ascii="Times New Roman" w:hAnsi="Times New Roman"/>
          <w:sz w:val="24"/>
          <w:szCs w:val="24"/>
        </w:rPr>
        <w:t xml:space="preserve"> (Лк. 18, 10), и следующее слово: </w:t>
      </w:r>
      <w:r>
        <w:rPr>
          <w:rFonts w:cs="Times New Roman" w:ascii="Times New Roman" w:hAnsi="Times New Roman"/>
          <w:i/>
          <w:sz w:val="24"/>
          <w:szCs w:val="24"/>
        </w:rPr>
        <w:t>вы же молящеся не лишше глаголите</w:t>
      </w:r>
      <w:r>
        <w:rPr>
          <w:rFonts w:cs="Times New Roman" w:ascii="Times New Roman" w:hAnsi="Times New Roman"/>
          <w:sz w:val="24"/>
          <w:szCs w:val="24"/>
        </w:rPr>
        <w:t>, и проч. (Мф. 6, 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2. Пока обращаешь ты внимание лишь на приличное молитве положение тела и ум твой печется о внешней лишь красоте скинии (о прочих внешних принадлежностях молитвования... слич. гл. 44), дотоле (знай, что) не узрел еще ты места молитвы, но что далеко еще от тебя блаженный путь е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3. Когда, стоя на молитве, будешь выше всякой другой радости, тогда (знай, что) истинно обрел ты молитву.</w:t>
      </w:r>
    </w:p>
    <w:p>
      <w:pPr>
        <w:pStyle w:val="Heading3"/>
        <w:rPr/>
      </w:pPr>
      <w:r>
        <w:rPr>
          <w:sz w:val="24"/>
        </w:rPr>
        <w:t xml:space="preserve">Прибавление из других писаний преп. Нила – </w:t>
      </w:r>
      <w:r>
        <w:rPr>
          <w:i/>
          <w:sz w:val="24"/>
        </w:rPr>
        <w:t>о молитве</w:t>
      </w:r>
      <w:r>
        <w:rPr>
          <w:sz w:val="24"/>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4. Прекрасны молитва и чтение; они прекращают суетное скитание мыслей, связуя помысл, кружащийся над чем не должно, и с пользою удерживая его при себе ни мало не развлекаемым в сем прекрасном занятии (1, 1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5. Молитва настроивает нас на собеседование с Богом и долговременным навыком в сем вводит с Ним в содружество; с Ним, Который и ничтожных людей приемлет в любовь и не стыдится дружественнаго сближения с ними, пока пребывающая в них любовь дает им дерзновение (1, 1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6. Молитва отрешает ум от всякаго помышления о чувственном, возводит к Самому, над всеми сущему Богу, чтобы с Ним собеседовать и у Него с дерзновением испрашивать все, что угодно; и таким образом делает, что человек проводит жизнь в чистоте, как бывший уже в общении с Богом, и вскоре потом снова готовящийся к сему общению (1, 19).</w:t>
      </w:r>
    </w:p>
    <w:p>
      <w:pPr>
        <w:pStyle w:val="Style7"/>
        <w:ind w:firstLine="709"/>
        <w:jc w:val="both"/>
        <w:rPr/>
      </w:pPr>
      <w:r>
        <w:rPr>
          <w:rFonts w:cs="Times New Roman" w:ascii="Times New Roman" w:hAnsi="Times New Roman"/>
          <w:sz w:val="24"/>
          <w:szCs w:val="24"/>
        </w:rPr>
        <w:t xml:space="preserve">157. Св. Павел учит </w:t>
      </w:r>
      <w:r>
        <w:rPr>
          <w:rFonts w:cs="Times New Roman" w:ascii="Times New Roman" w:hAnsi="Times New Roman"/>
          <w:i/>
          <w:sz w:val="24"/>
          <w:szCs w:val="24"/>
        </w:rPr>
        <w:t>пребывать в молитве</w:t>
      </w:r>
      <w:r>
        <w:rPr>
          <w:rFonts w:cs="Times New Roman" w:ascii="Times New Roman" w:hAnsi="Times New Roman"/>
          <w:sz w:val="24"/>
          <w:szCs w:val="24"/>
        </w:rPr>
        <w:t xml:space="preserve"> (Рим. 12, 12), продолжительным пребыванием в ней утверждая в себе навык к ней (Кол. 4, 2; Еф. 6, 18). И еще повелевает он </w:t>
      </w:r>
      <w:r>
        <w:rPr>
          <w:rFonts w:cs="Times New Roman" w:ascii="Times New Roman" w:hAnsi="Times New Roman"/>
          <w:i/>
          <w:sz w:val="24"/>
          <w:szCs w:val="24"/>
        </w:rPr>
        <w:t>творить молитвы на всяком месте</w:t>
      </w:r>
      <w:r>
        <w:rPr>
          <w:rFonts w:cs="Times New Roman" w:ascii="Times New Roman" w:hAnsi="Times New Roman"/>
          <w:sz w:val="24"/>
          <w:szCs w:val="24"/>
        </w:rPr>
        <w:t xml:space="preserve"> (1 Тим. 2, 8), чтоб ни один нерадивый не мог извиняться тем, что живет далеко от молитвеннаго храма. Всякое место пригодно для молитвы. Бог приемлет призывающих Его с чистым сердцем и праведными делами, и взирая на расположение их, выслушивает моление их, хотя бы место, где призывают Его, по нашему мнению, ничем не отличалось (1. 2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8. Иногда на бдении надо скоро читать псалом, а иногда предпочитать следует пение псалмов. Нам надлежит изменять образ действования, в противоположность козням врагов, которые иногда внушают гнать язык в скорочтении, по причине объятия души унынием, а иногда возбуждают к величавому сладкопению (1, 23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9. Когда нападет на сердце твое вражеский помысл, — не ищи молитвою того или другого, а меч слез изостри против врага. Выступив против врага в таком сильном, вооружении мы скорее заставим его отступить от нас.</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0. Люби упражняться в рукоделии: но паче в молитвенной памяти; потому что то не всегда, а эта непрестанно доставляет плод своего делания. Не пресекай молитвы, пока не воздашь вполне молитвеннаго долга, и не слушай помысла, будто пора садиться за работу; равно, когда сидишь за работою, не осуечайся сильно делом, чтоб торопясь не возмутить сердца и не сделать его негодным для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1. Ум, из котораго похищена мысль о Боге и который далек стал от памятования о Нем, равнодушно грешит и внешними чувствами: ибо ни слуха, ни языка не в состоянии уже быть пестуном таковый, потому что из-внутрь его отошла приверженность к подвижническому труду над собою (1, 244).</w:t>
      </w:r>
    </w:p>
    <w:p>
      <w:pPr>
        <w:pStyle w:val="Style7"/>
        <w:ind w:firstLine="709"/>
        <w:jc w:val="both"/>
        <w:rPr/>
      </w:pPr>
      <w:r>
        <w:rPr>
          <w:rFonts w:cs="Times New Roman" w:ascii="Times New Roman" w:hAnsi="Times New Roman"/>
          <w:sz w:val="24"/>
          <w:szCs w:val="24"/>
        </w:rPr>
        <w:t xml:space="preserve">162. Бывает, что усиливаемся творить чистую молитву и не можем; но бывает и то, что не принуждаем, себя, а душа пребывает в чистой молитве. Первое происходит от нашей немощи, а последнее — от благодати свыше, призывающей нас чрез то взыскать душевной чистоты, тем же и другим поучающей нас, не себе приписывать, если молимся чисто, но признавать в сем дар Дарующаго сие. </w:t>
      </w:r>
      <w:r>
        <w:rPr>
          <w:rFonts w:cs="Times New Roman" w:ascii="Times New Roman" w:hAnsi="Times New Roman"/>
          <w:i/>
          <w:sz w:val="24"/>
          <w:szCs w:val="24"/>
        </w:rPr>
        <w:t>О чесом бо помолимся, якоже подобает, не вемы</w:t>
      </w:r>
      <w:r>
        <w:rPr>
          <w:rFonts w:cs="Times New Roman" w:ascii="Times New Roman" w:hAnsi="Times New Roman"/>
          <w:sz w:val="24"/>
          <w:szCs w:val="24"/>
        </w:rPr>
        <w:t xml:space="preserve"> (Рим. 8, 26). Когда усиливаемся сделать молитву чистою и не можем, но омрачаемся; тогда, омочив ланиты слезами, будем умолять Бога, да разсеется ночь брани и возсияет свет в душе (1, 26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3. Воспоминание о плотских похотях возмутительно; потому что не только не дает беседовать с Богом, но даже ум, повидимому молящийся, оскверняет мечтаниями гнусных представлений. Хорошо пребывать непрестанно в молитве и ум упражнять в собеседовании с Богом. Но так ли это бывает у нас? — Часто отвлекаясь от слов молитвы, следуем за уводящими нас помыслами, не отрекаясь от них и не огорчаясь ими, — что было бы признаком несогласия воли с внушающими не должное. Хотя наружность показывает молитвенный вид, — ибо, преклонив колена, смотрящим на нас кажемся молящимися, — но мыслию представляем что либо приятное, благосклонно разговариваем с друзьями, с гневом злословим врагов, пируем с гостями, строим домы родственникам, садим деревья, путешествуем, занимаемся торговлею, насильно бываем привлекаемы в священный сан, с великою осмотрительностию устрояем дела порученных нам церквей и большую часть всего этого перебираем в мыслях, на все, что ни подскажет помысл, соглашаясь так, как угодно страсти расположить к этому сердце наше (—2, 129—13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4. Молитва требует, чтобы ум был чист от всякаго помышления и не пускал в себя ничего не молитвеннаго, хотя бы то было и досточестно; но как вдохновенный Богом, отрешившись от всего, совершал свое собеседование с Ним Единым (2, 13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5. Кто делит свое время между рукоделием и молитвою, тот тело укрощает трудом и безпорядочныя его требования доводит до мерности, а душу, которая, трудясь вместе с телом, вожделевает наконец отдохновения, располагает чрез то к молитве, как к делу более легкому, и приводит к ней усердною и с живыми силами. Ибо она чувствует утешение, при перемене дела и переходе от одного к другому, между тем как скучает долго занимаясь одним и тем же; тяготится она однообразием, разнообразию же занятий радуется; кажется ей, что оставляя одно дело, она как бы слагает с себя всякое утруждение, почему к другому приступает с свежими будто силами, как бы начинающая только трудиться — (2, 231. 23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6. Кто не любит работать, тот бездействием питает страсти и пожеланиям дает свободу, устремляться ко сродным им предметам, — что наипаче обнаруживается во время молитвы; ибо тогда внимание ума бывает все поглощено тем, чем занято сердце, и он только и делает, что в помыслах перебирает внушаемое пришедшею в движение страстию, вместо того, чтоб беседовать с Богом и просить у Него полезнаго себе. Зная сие, св. Павел с ревностию нападает на праздность и всех Апостольскою властию обязует к труду (2 Сол. 3, 6—12). Дело есть якорь для мысли и дает ей безопасное направление. Пусть отвсюду приближаются бури, и порывы ветров угрожают крушением, мысль стоит неуклонно, удерживаемая делом, как якорем; несколько волнуется она поднимающимися помыслами, но не увлекается в опасность, потому что держащия ее узы крепче гонящих ее ветров (2, 232. 234).</w:t>
      </w:r>
    </w:p>
    <w:p>
      <w:pPr>
        <w:pStyle w:val="Style7"/>
        <w:ind w:firstLine="709"/>
        <w:jc w:val="both"/>
        <w:rPr/>
      </w:pPr>
      <w:r>
        <w:rPr>
          <w:rFonts w:cs="Times New Roman" w:ascii="Times New Roman" w:hAnsi="Times New Roman"/>
          <w:sz w:val="24"/>
          <w:szCs w:val="24"/>
        </w:rPr>
        <w:t>167. Отказывающиеся от рукоделий под предлогом, что должно непрестанно молиться, на самом деле и не молятся. Они тем самым, чем думают в праздности доставить душе свободу от забот, запутывают ее в лабиринте неисходных помыслов и чрез то делают ее неспособною к молитве. Тело, трудящееся над делом, удерживает при себе мысль, которая не меньше глаз должна наблюдать за тем, что делается, и содействовать телу для непогрешительности в действии, а покоющееся тело дает мысли свободу кружиться; потому что во время покоя возбуждаются страсти, и при каждом похотливом воспоминании увлекают мысль и овладевают ею, как пленницею (2, 234. 5).</w:t>
      </w:r>
    </w:p>
    <w:p>
      <w:pPr>
        <w:pStyle w:val="Style7"/>
        <w:ind w:firstLine="709"/>
        <w:jc w:val="both"/>
        <w:rPr/>
      </w:pPr>
      <w:r>
        <w:rPr>
          <w:rFonts w:cs="Times New Roman" w:ascii="Times New Roman" w:hAnsi="Times New Roman"/>
          <w:sz w:val="24"/>
          <w:szCs w:val="24"/>
        </w:rPr>
        <w:t xml:space="preserve">168. Есть высшая молитва совершенных, — некое восхищение ума, всецелое отрешение его от чувственнаго, когда неизглаголанными воздыханиями духа приближается он к Богу, Который видит расположение сердца, отверстое, подобно исписанной книге, и в безгласных образах выражающее волю свою. Так до третьяго неба восхищен был Павел и не знал, </w:t>
      </w:r>
      <w:r>
        <w:rPr>
          <w:rFonts w:cs="Times New Roman" w:ascii="Times New Roman" w:hAnsi="Times New Roman"/>
          <w:i/>
          <w:sz w:val="24"/>
          <w:szCs w:val="24"/>
        </w:rPr>
        <w:t>аще в теле</w:t>
      </w:r>
      <w:r>
        <w:rPr>
          <w:rFonts w:cs="Times New Roman" w:ascii="Times New Roman" w:hAnsi="Times New Roman"/>
          <w:sz w:val="24"/>
          <w:szCs w:val="24"/>
        </w:rPr>
        <w:t xml:space="preserve"> был он, </w:t>
      </w:r>
      <w:r>
        <w:rPr>
          <w:rFonts w:cs="Times New Roman" w:ascii="Times New Roman" w:hAnsi="Times New Roman"/>
          <w:i/>
          <w:sz w:val="24"/>
          <w:szCs w:val="24"/>
        </w:rPr>
        <w:t>аще ли вне тела</w:t>
      </w:r>
      <w:r>
        <w:rPr>
          <w:rFonts w:cs="Times New Roman" w:ascii="Times New Roman" w:hAnsi="Times New Roman"/>
          <w:sz w:val="24"/>
          <w:szCs w:val="24"/>
        </w:rPr>
        <w:t xml:space="preserve"> (2 Кор. 12, 2) (2, 23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9. После (ниже) первой есть вторая молитва, когда произносятся слова, а ум с умилением следует за оными, и знает, к Кому обращает прошение.</w:t>
      </w:r>
    </w:p>
    <w:p>
      <w:pPr>
        <w:pStyle w:val="Style7"/>
        <w:ind w:firstLine="709"/>
        <w:jc w:val="both"/>
        <w:rPr/>
      </w:pPr>
      <w:r>
        <w:rPr>
          <w:rFonts w:cs="Times New Roman" w:ascii="Times New Roman" w:hAnsi="Times New Roman"/>
          <w:sz w:val="24"/>
          <w:szCs w:val="24"/>
        </w:rPr>
        <w:t xml:space="preserve">170. Молитва же, прерываемая помыслами (низшая) и соединяемая с телесными заботами, далека от устроения, подобающаго молящемуся. Такой не слышит сам себя, туда и сюда носясь мыслию и не помня, какия произносит слова. Но если молящийся таков, то будет ли Божественный слух внимать тому, чему по разсеянности не внемлет сам он? У говоривших: </w:t>
      </w:r>
      <w:r>
        <w:rPr>
          <w:rFonts w:cs="Times New Roman" w:ascii="Times New Roman" w:hAnsi="Times New Roman"/>
          <w:i/>
          <w:sz w:val="24"/>
          <w:szCs w:val="24"/>
        </w:rPr>
        <w:t>вонми молению моему, внуши молитву мою</w:t>
      </w:r>
      <w:r>
        <w:rPr>
          <w:rFonts w:cs="Times New Roman" w:ascii="Times New Roman" w:hAnsi="Times New Roman"/>
          <w:sz w:val="24"/>
          <w:szCs w:val="24"/>
        </w:rPr>
        <w:t xml:space="preserve"> (Пс. 16, 1), и </w:t>
      </w:r>
      <w:r>
        <w:rPr>
          <w:rFonts w:cs="Times New Roman" w:ascii="Times New Roman" w:hAnsi="Times New Roman"/>
          <w:i/>
          <w:sz w:val="24"/>
          <w:szCs w:val="24"/>
        </w:rPr>
        <w:t>да будут уши Твои внемлюще гласу моления моего</w:t>
      </w:r>
      <w:r>
        <w:rPr>
          <w:rFonts w:cs="Times New Roman" w:ascii="Times New Roman" w:hAnsi="Times New Roman"/>
          <w:sz w:val="24"/>
          <w:szCs w:val="24"/>
        </w:rPr>
        <w:t xml:space="preserve"> (Пс. 129, 2), весь ум тщательно был собран там, и не разливался, на что обыкновенно разливается и разсевается не владеющая собою мысль нерадивых (2, 236).</w:t>
      </w:r>
    </w:p>
    <w:p>
      <w:pPr>
        <w:pStyle w:val="Heading2"/>
        <w:rPr>
          <w:sz w:val="24"/>
        </w:rPr>
      </w:pPr>
      <w:r>
        <w:rPr>
          <w:sz w:val="24"/>
        </w:rPr>
        <w:t>2. Об осьми духах зла.</w:t>
      </w:r>
    </w:p>
    <w:p>
      <w:pPr>
        <w:pStyle w:val="Heading3"/>
        <w:rPr>
          <w:sz w:val="24"/>
        </w:rPr>
      </w:pPr>
      <w:r>
        <w:rPr>
          <w:sz w:val="24"/>
        </w:rPr>
        <w:t>а. О чревоугодии (Ч. 1, 20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Начало плодоносия — цвет, а начало деятельной жизни — воздержа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Обуздывающий чрево умаляет страсти, а побеждаемый многоядением размножает сластолюбныя похо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Начало языков — Амалик, а начало страстей — чревоугод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Пища огню — дрова, а пища чреву — снед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Множество дров разжигает великий пламень, а множество снедей питает похо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Пламень исчезает с оскудением вещества, а скудость снедей изсушает похо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Похотение снеди породило преслушание, а усладное вкушение изгнало из ра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Дорогия яства услаждают гортань, но питают и неусыпнаго червя похотлив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Отощавшее чрево приуготовляет к бдению в молитве, а преисполненное наводит глубокий со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Трезвенно мудрование при сухоядении, а жизнь сытная в довольстве погружает ум в глубокое усыпл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Молитва постника — парящий в высь орлий птенец, а молитва угостившагося низпадает долу, тяготимая пресыще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Ум постника — светлая звезда на чистом небе, а ум угостившагося мрачен как небо в безлунную ноч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Туман скрывает солнечные лучи, а густое испарение потребленных яств омрачает у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Запятнанное зеркало не передает раздельно черт отразившагося в нем образа; и мысленная сила, отуманенная пресыщением, не приемлет в себя ведения Бож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Не возделываемая долго земля порождает терния; и ум чревоугодника произращает срамные помыс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Невозможно найти аромат в гное, — и в чревоугоднике – благоуханий созерц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Око чревоугодника высматривает, где пиршества, и око воздержнаго, — где собрания мудр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Душа чревоугодника вычисляет дни памяти мучеников, а душа воздержнаго подражает жизни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Боязливый воин трепещет от звука трубы, возвещающей битву, а чревоугодник — от возвещения о начале пос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Чревоугодливый монах — данник своего чрева, и под бичем его выплачивает ежедневный нало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Торопливый путник скоро достигает города, и воздержный монах — мирнаго устроения серд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Медлительный путник (не добравшись до жилых мест) ночует в поле под открытым небом; и монах чревоугодливый не достигнет дома безстраст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Курение фимиама облагоухавает воздух, — и молитва воздержнаго Божие обоня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Если предашься похоти насыщения чрева, то ничто не будет достаточно к удовлетворению сластолюбия твоего; потому что чревонеистовство есть огонь, потребляющий горючее вещество, и всегда требующий нов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Достаточная мера (чего нибудь влагаемаго в сосуд) наполняет сосуд, а чрево, и разседшись, не скажет: доволь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Воздеяние рук обратило в бегство Амалика, и делания, горе устремленныя, побеждают плотския стра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Истребляй в себе все, оживляющее страсти, и крепко умерщвляй плотские члены сво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Как убитый враг не возбуждает в тебе страха, так умерщвленное тело не возмутит души т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Не чувствует боли от огня мертвое тело, — и воздержный — сласти от омертвевшей похо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Если поразишь египтянина, скрой его в песке, — т.-е. если победишь страсть похотную, не насыщай тела (или держи его на сухоядении); ибо как чрез напоение земли произрастает, что скрыто было в ней, так чрез насыщение тела распускается утаившаяся в нем страсть похотна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Потухший пламень ярко вспыхивает снова, если подложить новых сучьев сухих; и угасшая сласть похотная снова оживает от насыщения чрева снед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Не сжаливайся над телом, когда оно станет жаловаться на изнеможение, и не насыщай его вдоволь угодными ему снедями; ибо если оно опять придет в силу, то возстанет на тебя и воздвигнет против тебя брань непримиримую, пока не пленит душу твою, и не предаст тебя в рабы страсти блу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Скудно питаемое тело — добре объезженный конь, который никогда не сбросит всадника. Конь, — уздою удерживаемый, уступает и повинуется руке седока, — и тело, укрощаемое скудноядением и бдением, не рвется из рук возседающаго на нем помысла и не ржет, как делает, будучи движимо страстным порывом.</w:t>
      </w:r>
    </w:p>
    <w:p>
      <w:pPr>
        <w:pStyle w:val="Style7"/>
        <w:jc w:val="center"/>
        <w:rPr>
          <w:rFonts w:ascii="Times New Roman" w:hAnsi="Times New Roman" w:cs="Times New Roman"/>
          <w:sz w:val="24"/>
          <w:szCs w:val="24"/>
        </w:rPr>
      </w:pPr>
      <w:r>
        <w:rPr>
          <w:rFonts w:cs="Times New Roman" w:ascii="Times New Roman" w:hAnsi="Times New Roman"/>
          <w:sz w:val="24"/>
          <w:szCs w:val="24"/>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Пресыщение пищею питает помыслы, и упившийся напоевает сон мечтою (1. 24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Приятность наслаждения умирает, коль скоро пища прошла чрез гортань, но в этом гробе оживает похотлив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Труды обработывания своей части земли имеют концом упокоение; разные же виды удовольствий имеют концом — жжение (или плотское здесь, или наказательное т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Кто подвигами приводит в увядание цвет плоти, тот ежедневно во плоти помышляет о своей кончине (того измождение плоти заставляет непрестанно помышлять о смерти) (1. 24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Благоразумие сердца да соразмеряет с состоянием тела труд воздержания, чтоб, когда разслабнет тело, не страдать и ему само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Плоть пусть довольствуется усеченным удовлетворением естественных потребнос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Телесное твое подвижничество да устрояется в видах нравственных, чтоб научиться болеть сердцем (о грехах) и соболезновать душе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Матерь сластолюбия (похотнаго), — чревоугодие: ибо оно пораждает сластолюбивую похотливость, и многия другия страсти. От него, как от корня стебельки, дают побеги прочия страсти, и в скором времени став деревами наравне с ним, породившим их, разветвляются в пороки, до небес досязающие. Так сребролюбие, гнев, печаль суть порождения и произрастания чревоугодия. Чревоугоднику прежде всего нужны деньги на удовлетворение пламенеющаго всегда своего вожделения, хотя оно никогда не удовлетворяется; затем на препятствующих приобретению денег необходимо возбуждаться гневу; когда же гнев безсилен бывает перейти в дело, за сим по необходимости следует печаль (2, 7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Чревоугодию паче всего сродственно сладострастное движение. И сама природа, желая показать сродство сих страстей, орудиям соития назначила место под чревом, сею близостию означая тесную их связь. Почему, если ослабевает сия страсть (похоть), то ослабевает от оскудения того, что выше, — т.-е. чрева; и если усиливается и приходит в движение, то оттуда подается ей сила. Но не сей только страсти питательницею и воздоительницею бывает чревоугодие; оно истребляет в человеке все доброе. Коль скоро оно берет верх, обыкновенно падают и вземлются от среды воздержание, целомудрие, мужество, терпение и все прочия добродетели (2, 76).</w:t>
      </w:r>
    </w:p>
    <w:p>
      <w:pPr>
        <w:pStyle w:val="Style7"/>
        <w:ind w:firstLine="709"/>
        <w:jc w:val="both"/>
        <w:rPr/>
      </w:pPr>
      <w:r>
        <w:rPr>
          <w:rFonts w:cs="Times New Roman" w:ascii="Times New Roman" w:hAnsi="Times New Roman"/>
          <w:sz w:val="24"/>
          <w:szCs w:val="24"/>
        </w:rPr>
        <w:t>43. Прекрасно оставаться в пределах потребности и стараться всеми силами не преступать оных. Если кого похоть не много перетянет на сторону житейских сластей, то уже никакое слово не сильно бывает остановить его стремления вперед (в сем направлении). Ибо тому, что сверх потребности, нет предела; но неутолимая забота и нескончаемая суетливость без меры размножают труд (по удовлетворению их), и питают похоть, подобно тому, как пламень питается подкладыванием дров (2, 88).</w:t>
      </w:r>
    </w:p>
    <w:p>
      <w:pPr>
        <w:pStyle w:val="Heading3"/>
        <w:rPr>
          <w:sz w:val="24"/>
        </w:rPr>
      </w:pPr>
      <w:r>
        <w:rPr>
          <w:sz w:val="24"/>
        </w:rPr>
        <w:t>б. О блуде (Ч. 1, 20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Воздержание пораждает целомудрие; чревоугодие же есть матерь блудной похотлив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Елей питает пламень светильника; обращение же с женщинами разжигает огнь сласти похотн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Ударами волн бросается туда и сюда не нагруженный корабль, — а блудным помыслом — невоздержный у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Блуд берет в своинствование себе пресыщение, становится в ряд противников ума и до конца сражается против него вместе с врагами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Любящий безмолвие бывает трудноуязвим для стрел сего врага; а вмешивающийся в толпу непрестанныя получает от него ра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Взор женщины — ядовитая стрела, ранит душу и вливает в нее яд; и чем более застаревает сия язва, тем большее производит поврежд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Кто охраняет себя от сих стрел, тот не ходит на многолюдныя собрания, не блуждает разсеянно на празднествах. Ибо лучше спокойно оставаться дома и пребывать в молитвах, нежели, думая почтить праздники, сделаться скорою добычею враг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Избегай обращения с женщинами, если хочешь быть целомудренным, и никогда не давай им свободы смело обращаться с тобою; ибо в начале оне, или действительно имеют, или лицемерно оказывают несмелую стыдливость, а в последствии отваживаются на все. — И бывает это для тебя удою, уловляющею в смерть, хитросплетенною сетью, влекущею в погибель. Да не введут оне тебя и в обман скромными речами; потому что и в них тоже сокрыт злой яд звериный (зверя из безд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Подойди лучше к горящему костру, нежели к юной женщине, когда ты и сам юн: ибо почувствовав боль от огня, когда к нему приближишься, тотчас отскочишь прочь, а разнежась женскими речами, не вдруг отойдеш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Ботеет трава растущая при воде, и страсть непотребства — в сообществе с женщин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Кто наполняет чрево и обещается быть целомудренным, тот подобен утверждающему, что соломою остановит действие огня. Как невозможно соломою удержать стремительность разливающагося огня, так невозможно пресыщением остановить жгучее стремление непотреб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Столп опирается на свое основание, — и страсть блудная покоится на пресыщ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Обуреваемый корабль поспешает в пристань, а целомудренная душа ищет пустыни. Корабль убегает от морских волн, угрожающих опасностию, а душа — от женских лиц, причиняющих гибе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Вид нарядной женщины потопляет хуже волн. Из волн по любви к жизни можно еще выплыть; вид же женщины, прельстив, заставляет пренебречь и самою жиз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Пустынный куст безопасен от пламени огненнаго, — и целомудренный вдали от женщин безопасен от воспламенения страсти непотребства: ибо как воспоминание об огне не сожигает мысли, так и страсть не имеет силы, когда нет для нея пищ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Если помилуешь противоборца, то будет у тебя враг; и если пощадишь эту страсть, то она возстанет на т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Воззрение на женщину в невоздержном возбуждает непотребную страсть, а целомудреннаго располагает к прославлению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Если страсть похотная при обращении с женщинами будет покойна, не верь обещаемому ею безстрастию. Ибо и пес, окруженный толпою, машет хвостом, но, когда выйдет из ней, тотчас оказывает свойственную ему лют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Когда воспоминание о женщине станет безстрастно, тогда заключай, что вступил ты в пределы целомудрия. Когда же представляемый тобою образ ея за душу тебя берет, тогда знай, что ты еще чужд этой добродетели. Но и в первом случае не останавливайся на таковых помыслах, и долго не беседуй мысленно с женским образом; потому что страсть сия любит возвращаться назад, — и опасность от ней близк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Как соразмерное плавление очищает серебро, а продолженное сверх меры производит в нем утрату; так и целомудренный навык портит долговременное представление в мыслях женщи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Не беседуй долго с представившимся тебе лицем, чтоб оно не зажгло в тебе пламени сластолюбия, и не запалило гумна души т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Как искра, на долго оставленная в соломе, производит пламень, так продолжительное памятование о женщине возжигает похоть.</w:t>
      </w:r>
    </w:p>
    <w:p>
      <w:pPr>
        <w:pStyle w:val="Normal"/>
        <w:jc w:val="center"/>
        <w:rPr/>
      </w:pPr>
      <w:r>
        <w:rPr/>
        <w:t>—————</w:t>
      </w:r>
    </w:p>
    <w:p>
      <w:pPr>
        <w:pStyle w:val="Style7"/>
        <w:ind w:firstLine="709"/>
        <w:jc w:val="both"/>
        <w:rPr/>
      </w:pPr>
      <w:r>
        <w:rPr>
          <w:rFonts w:cs="Times New Roman" w:ascii="Times New Roman" w:hAnsi="Times New Roman"/>
          <w:sz w:val="24"/>
          <w:szCs w:val="24"/>
        </w:rPr>
        <w:t xml:space="preserve">23. Если похотствующую на духа плоть усмиришь подвижническими трудами, то за пределами сего века будешь иметь славу, обещаемую изречениями о блаженствах, как победивший в брани того, кто в теле твоем </w:t>
      </w:r>
      <w:r>
        <w:rPr>
          <w:rFonts w:cs="Times New Roman" w:ascii="Times New Roman" w:hAnsi="Times New Roman"/>
          <w:i/>
          <w:sz w:val="24"/>
          <w:szCs w:val="24"/>
        </w:rPr>
        <w:t>противовоюет закону ума</w:t>
      </w:r>
      <w:r>
        <w:rPr>
          <w:rFonts w:cs="Times New Roman" w:ascii="Times New Roman" w:hAnsi="Times New Roman"/>
          <w:sz w:val="24"/>
          <w:szCs w:val="24"/>
        </w:rPr>
        <w:t xml:space="preserve"> твоего, и пленяет тебя </w:t>
      </w:r>
      <w:r>
        <w:rPr>
          <w:rFonts w:cs="Times New Roman" w:ascii="Times New Roman" w:hAnsi="Times New Roman"/>
          <w:i/>
          <w:sz w:val="24"/>
          <w:szCs w:val="24"/>
        </w:rPr>
        <w:t>законом греховным, сущим во удех твоих</w:t>
      </w:r>
      <w:r>
        <w:rPr>
          <w:rFonts w:cs="Times New Roman" w:ascii="Times New Roman" w:hAnsi="Times New Roman"/>
          <w:sz w:val="24"/>
          <w:szCs w:val="24"/>
        </w:rPr>
        <w:t xml:space="preserve"> (Рим. 7, 23) (1, 23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Разумей, что отдельные виды блуда бывают совокуплены вместе, — блуд телесный и блуд духовный. Когда блудный помысл срастворяется с духом твоим, тогда душа твоя сочетавается с обольстительным в ней отпечатлением (1, 247—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Демон принимает на себя лице женское, чтобы обольстить душу к смешению с ним. Облик образа (жены) принимает на себя безплотный демон, чтобы похотливым помыслом ввести душу в блуд. Не увлекайся же не имеющим существенности призраком, чтоб не сделать чего либо подобнаго и плотию. Обольщены бывают духом блуда все такие, не отражающие крестом внутренняго прелюбодея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Наказывай помыслы скудостию питания, чтоб думали не о блуде, а о голод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С молитвенным бдением соедини слезы, чтобы получить помощь в настоящей бра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Во время блудной брани отказывайся от приглашения на пирше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Демон непотребства на ревностнаго борца подвижническаго нападает быстро, внезапно осыпая его стрелами страстной похоти, потому что не может долго сносить жжения огня светоноснаго, исходящаго из подвижнических трудов его; а к тому, кто от обольстительности сласти похотной ослабел в строгости самообуздания, мало по малу подступает на собеседование с сердцем его, чтоб оно, разгоревшись злыми похотениями, предалось беседе с ними, пленилось ими и совершенно отложило ненависть к сему греху (1, 252—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Всего опаснее, если сердце погрязло в навыке к сластям похоти, и потребно много трудов, чтобы сию пажить (страстную) подсечь под корен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Не приучай помысла входить в собеседование со сластями похоти, потому что в сонме страстных мыслей и движений разгарается огнь (Пс. 105, 18). Они, разгоряча тебя, заставят думать, что трудно удержать огнь естества, что не в силах ты долее делать насилие естеству, — и что хотя сего дня согрешишь по нужде, но завтра покаешься по заповеди. Ибо закон (христианский) человеколюбив, — легко прощает грех кающимся. При этом представят тебе в пример, как некоторые после воздержания пали, и снова покаялись, придавая вероятность обольстительному совету своему, чтоб, сокрушив твердость сопротивоборства этою надеждою легкаго снова обращения чрез покаяние, храм целомудрия сделать домом блуда (1, 253—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Смотри, человек воздержания, под предлогом покаяния не обольщайся неизвестными надеждами. Ибо многие, пав, немедленно похищены смертию, а другие не в силах были встать (от падения) привычкою к сластям похотным связанные, как законом. Почему знаешь ты, человек, будешь ли жив, и покаешься ли, что назначаешь себе годы жизни? — Падая от этого, ты поблажаешь плоти своей, тогда как надлежало бы тебе паче предаться памятованию о смерти, чтоб в сердце своем поживее представить страшное определение суда, и тем угасить мудрование распаленной плоти.</w:t>
      </w:r>
    </w:p>
    <w:p>
      <w:pPr>
        <w:pStyle w:val="Style7"/>
        <w:ind w:firstLine="709"/>
        <w:jc w:val="both"/>
        <w:rPr/>
      </w:pPr>
      <w:r>
        <w:rPr>
          <w:rFonts w:cs="Times New Roman" w:ascii="Times New Roman" w:hAnsi="Times New Roman"/>
          <w:sz w:val="24"/>
          <w:szCs w:val="24"/>
        </w:rPr>
        <w:t xml:space="preserve">33. Естественный образ жизни один и тот же определен Создателем и нам и животным; </w:t>
      </w:r>
      <w:r>
        <w:rPr>
          <w:rFonts w:cs="Times New Roman" w:ascii="Times New Roman" w:hAnsi="Times New Roman"/>
          <w:i/>
          <w:sz w:val="24"/>
          <w:szCs w:val="24"/>
        </w:rPr>
        <w:t>се дах вам</w:t>
      </w:r>
      <w:r>
        <w:rPr>
          <w:rFonts w:cs="Times New Roman" w:ascii="Times New Roman" w:hAnsi="Times New Roman"/>
          <w:sz w:val="24"/>
          <w:szCs w:val="24"/>
        </w:rPr>
        <w:t xml:space="preserve">, говорит Бог человеку, </w:t>
      </w:r>
      <w:r>
        <w:rPr>
          <w:rFonts w:cs="Times New Roman" w:ascii="Times New Roman" w:hAnsi="Times New Roman"/>
          <w:i/>
          <w:sz w:val="24"/>
          <w:szCs w:val="24"/>
        </w:rPr>
        <w:t>всякую траву в поле, вам и зверем будет в снедь</w:t>
      </w:r>
      <w:r>
        <w:rPr>
          <w:rFonts w:cs="Times New Roman" w:ascii="Times New Roman" w:hAnsi="Times New Roman"/>
          <w:sz w:val="24"/>
          <w:szCs w:val="24"/>
        </w:rPr>
        <w:t xml:space="preserve"> (Быт. 1, 29. 30). Посему, получив общее с безсловесными пропитание, и своими примышлениями превратив оное в более роскошное, не по справедливости ли должны мы быть признаны неразумнейшими безсловесных, если звери остаются в пределах естества, не нарушая постановленнаго Богом, а мы — люди, одаренные разсудком, совершенно отступили от древняго законоположения? Ибо какия лакомства у безсловесных? Какие хлебники и повара тысячею искусств уготовляют услаждение их бедному чреву? Не любят ли они древней скудости, питаясь травой, довольствуясь тем, что случилось, и в питие употребляя воду, — и ту иногда редко? Потому и плотским удовольствиям предаются они реже, не воспламеняя пожеланий никакою утучняющею пищею, и не всегда зная различие мужескаго и женскаго пола. Ибо чувство это дает им одно время в году, в которое естественный закон средством к продолжению рода изобрел совокуплять их для посеяния подобных себе; в другое же время до того они чуждаются друг друга, что совершенно забывают о сем пожелании. А в людях от дорогих яств ненасытимая похоть любодейства всеяла неистовыя пожелания, ни в какое время не дозволяя утихнуть страсти (2, 90).</w:t>
      </w:r>
    </w:p>
    <w:p>
      <w:pPr>
        <w:pStyle w:val="Heading3"/>
        <w:rPr>
          <w:sz w:val="24"/>
        </w:rPr>
      </w:pPr>
      <w:r>
        <w:rPr>
          <w:sz w:val="24"/>
        </w:rPr>
        <w:t>в. О сребролюбии (Ч. 1, 20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Сребролюбие — корень всех зол; как худыя ветви, питает оно все прочия страсти и не дает засыхать тому, что от него процве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Желающий истребить страсти, пусть прежде исторгнет сей корень их; пока же остается сребролюбие, не сделаешь себе пользы, отсекая ветви; потому что, если и будут отсечены, скоро опять выростут.</w:t>
      </w:r>
    </w:p>
    <w:p>
      <w:pPr>
        <w:pStyle w:val="Style7"/>
        <w:ind w:firstLine="709"/>
        <w:jc w:val="both"/>
        <w:rPr/>
      </w:pPr>
      <w:r>
        <w:rPr>
          <w:rFonts w:cs="Times New Roman" w:ascii="Times New Roman" w:hAnsi="Times New Roman"/>
          <w:sz w:val="24"/>
          <w:szCs w:val="24"/>
        </w:rPr>
        <w:t>3. Многостяжательный монах — чрезмерно нагруженный корабль, легко потопляемый в воздымающихся от бури волн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Монах нестяжательный — легкий путник, на всяком месте находящий себе пристанищ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Монах нестяжательный — высокопарящий орел, тогда только спускающийся вниз, когда вынуждает к тому потребность пищ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Таковый выше всякаго искушения, посмевается над всем настоящим и, воспаряя горе, удаляется от всего земнаго и сожительствует с горними; потому что легки крылья у него, не обремененнаго забот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Пришла скорбь и без печали оставляет он место; настала смерть, — благодушно отходит отселе, потому что никакими земными узами не связал душ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А многостяжательный опутан попечениями, и как пес привязан цепью; если принужден переселиться, то скорбное воспоминание об имуществе несет с собою, как тяжелое и безполезное брем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Если пришла смерть, с жалостию оставляет он настоящее; отдает душу, а глаз не спускает с того, что имеет у себя, — и его влекут насильно, как беглаго раба; разлучается с телом, но не разлучается с имением, потому что сильнее влекущих удерживает его стра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Море не наполняется, принимая в себя множество рек, и похотение сребролюбца не насыщается собранным уже имуществом; удвоил он его, — и удвоенное снова удвоить желает; и никогда не перестает удвоять, пока смерть не прекратит сего безполезнаго тру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Монах благоразумный имеет в виду только потребность тела, — и опустелое чрево наполняет одним хлебом и вод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Не станет он ласкательствовать богатым, чтоб доставить усладу чреву, не поработит свободнаго ума многим властелинам; потому что достаточно одних рук, чтоб послужить телу, удовлетворяя его естественной нужде.</w:t>
      </w:r>
    </w:p>
    <w:p>
      <w:pPr>
        <w:pStyle w:val="Style7"/>
        <w:ind w:firstLine="709"/>
        <w:jc w:val="both"/>
        <w:rPr/>
      </w:pPr>
      <w:r>
        <w:rPr>
          <w:rFonts w:cs="Times New Roman" w:ascii="Times New Roman" w:hAnsi="Times New Roman"/>
          <w:sz w:val="24"/>
          <w:szCs w:val="24"/>
        </w:rPr>
        <w:t xml:space="preserve">13. Нестяжательный монах — неуловимый борец и легкий течец, скоро достигающий </w:t>
      </w:r>
      <w:r>
        <w:rPr>
          <w:rFonts w:cs="Times New Roman" w:ascii="Times New Roman" w:hAnsi="Times New Roman"/>
          <w:i/>
          <w:sz w:val="24"/>
          <w:szCs w:val="24"/>
        </w:rPr>
        <w:t>к почести вышняго звания</w:t>
      </w:r>
      <w:r>
        <w:rPr>
          <w:rFonts w:cs="Times New Roman" w:ascii="Times New Roman" w:hAnsi="Times New Roman"/>
          <w:sz w:val="24"/>
          <w:szCs w:val="24"/>
        </w:rPr>
        <w:t xml:space="preserve"> (Фил. 3, 1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Монах многостяжательный радуется многим доходам, а нестяжательный — венцам за преспея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Монах любостяжательный усиленно работает, а нестяжательный проводит время в молитвах и чт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Монах сребролюбивый наполняет сокровищницы серебром, а нестяжательный собирает сокровище на небе.</w:t>
      </w:r>
    </w:p>
    <w:p>
      <w:pPr>
        <w:pStyle w:val="Style7"/>
        <w:ind w:firstLine="709"/>
        <w:jc w:val="both"/>
        <w:rPr/>
      </w:pPr>
      <w:r>
        <w:rPr>
          <w:rFonts w:cs="Times New Roman" w:ascii="Times New Roman" w:hAnsi="Times New Roman"/>
          <w:sz w:val="24"/>
          <w:szCs w:val="24"/>
        </w:rPr>
        <w:t xml:space="preserve">17. Проклят, кто делает идола и полагает его </w:t>
      </w:r>
      <w:r>
        <w:rPr>
          <w:rFonts w:cs="Times New Roman" w:ascii="Times New Roman" w:hAnsi="Times New Roman"/>
          <w:i/>
          <w:sz w:val="24"/>
          <w:szCs w:val="24"/>
        </w:rPr>
        <w:t>в сокровении</w:t>
      </w:r>
      <w:r>
        <w:rPr>
          <w:rFonts w:cs="Times New Roman" w:ascii="Times New Roman" w:hAnsi="Times New Roman"/>
          <w:sz w:val="24"/>
          <w:szCs w:val="24"/>
        </w:rPr>
        <w:t xml:space="preserve"> (Втор. 27, 15). Но таков же и питающий страсть сребролюбия. Тот без пользы кланяется ложному богу, а этот мечту о богатстве носит скрытно в сердце, как кумир.</w:t>
      </w:r>
    </w:p>
    <w:p>
      <w:pPr>
        <w:pStyle w:val="Normal"/>
        <w:jc w:val="center"/>
        <w:rPr/>
      </w:pPr>
      <w:r>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Нестяжательный живет незаботливою жизнию, а у любостяжательнаго забота о богатстве — всегдашняя болезнь (1, 23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Тогда отведешь в плен толпу помыслов, когда не вдашь сердца в заботы о вещественном. Тогда и крест понесешь не развлекаясь, когда отречешься от пожелания иметь собственн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Помысл о вещественном стяжании предсказывает тебе старость и болезни, чтобы упование свое на Бога разделил ты с упованием на имуще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Избравший жизнь подвижническую в отречении от мира да осенит себя верою, да укрепит любовию и да утвердит надеждою. Вера не есть оставление ни с чем, но есть непоколебимое убеждение в обладании совершеннейшим, с терпеливым упованием и с живою любов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Когда отречешься от всех вещей, не внимай темным помыслам, которые станут укорять тебя в обеднении, представляя тебе теперешния — скудость во всем, нищету и безславие, чтоб таким злокозньством привести тебя в раскаяние о такой славной добродетели. Но если вникнешь в разумность такого подвижничества, то найдешь скорее, что за то самое, в чем укоряют тебя, соплетется тебе венец.</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Оставим дела житейския и обратимся к благам духовным. Долго ли будем, оставаться при детских игрищах, нимало не восприемля мужескаго образа мыслей? В детстве служат забавой кости, шары и подобное, — и дети бывают к тому пристрастны, пока не придут в совершенный возраст. Когда же сделается кто мужем, бросает все сие, и со всем усердием занимается делами важными. А мы все остаемся в младенчестве, дивясь тому, что свойственно детству и не хотя позаботиться о лучшем, — о том, что прилично мужам. Как срамно глядеть, когда совершенный муж сидит на куче золы и чертит на пепле детския забавы; так срамно, или гораздо срамнее, видеть, что имеющие в виду наслаждение вечными благами роются в прахе земных вещей, и несообразностию таких поступков срамят достоинство обета. Причиною же этого у нас, как кажется, то, что мы не представляем себе ничего важнее видимаго, не сознаем малоценности настоящих благ и превосходства благ тамошних, и ослепляясь блеском того, что здесь почитается досточестным, прилепляемся к тому всем желанием (2, 8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Начнем же отрешаться от настоящих благ, пренебрежем имущество и деньги, и все, что погружает в себя и потопляет помысл. Обуреваемые выбросим груз, чтоб мог спастись кормчий — ум и с плавателями — помыслами. Если плывущие морем во время бури небрегут о своих товарах и своими руками бросают и дорогия вещи в море, имущество ставя ниже жизни, то почему же мы для лучшей жизни не пренебрегаем того, что душу влечет в бездну? Почему у нас не столько силен страх Божий, сколько у тех страх моря? Те из любви ко временной жизни не высоко ценят утрату того, что везут; а мы, говоря о себе, что вожделеваем вечной жизни, не пренебрегаем и малости, но решаемся лучше погибнуть с ничтожным грузом, нежели спастись, лишившись его. — Посему умоляю, совлечемся всего. Борцы не вступают в борьбу одетыми; закон борьбы изводит их на поприще обнаженными. В жар ли, в холод ли, — так, они выходят, оставляя одежды вне поприща. Коли же кто из них откажется обнажить себя, то должен отказаться и от борьбы. А мы, дав обет подвизаться, не только не совлекаемся одежды (имуществ), но, тысячи бремен неся на плечах, вступаем в подвиг, доставляя тем противникам множество удобств схватить нас (2, 82. 83).</w:t>
      </w:r>
    </w:p>
    <w:p>
      <w:pPr>
        <w:pStyle w:val="Style7"/>
        <w:ind w:firstLine="709"/>
        <w:jc w:val="both"/>
        <w:rPr/>
      </w:pPr>
      <w:r>
        <w:rPr>
          <w:rFonts w:cs="Times New Roman" w:ascii="Times New Roman" w:hAnsi="Times New Roman"/>
          <w:sz w:val="24"/>
          <w:szCs w:val="24"/>
        </w:rPr>
        <w:t xml:space="preserve">25. Как сражаться с духами злобы любоименному, когда чрез это отвсюду удобно наносятся ему удары? Как бороться с духом сребролюбия осыпанному деньгами? Как обогнать обнаженных от всякаго попечения демонов, облекшемуся в тысячи забот? Божественное Писание говорит: </w:t>
      </w:r>
      <w:r>
        <w:rPr>
          <w:rFonts w:cs="Times New Roman" w:ascii="Times New Roman" w:hAnsi="Times New Roman"/>
          <w:i/>
          <w:sz w:val="24"/>
          <w:szCs w:val="24"/>
        </w:rPr>
        <w:t>наг побегнет в той день</w:t>
      </w:r>
      <w:r>
        <w:rPr>
          <w:rFonts w:cs="Times New Roman" w:ascii="Times New Roman" w:hAnsi="Times New Roman"/>
          <w:sz w:val="24"/>
          <w:szCs w:val="24"/>
        </w:rPr>
        <w:t xml:space="preserve"> (Амос. 2, 16). Наг, кто не облечен в безчисленныя рубища забот о делах житейских, — наг, коему многосложные помыслы о деньгах и имуществе не препятствуют в скорости бега: потому что нагаго трудно и даже невозможно уловить злоумышляющим (2, 83. 8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Бороться должно нагому, и не только нагому, но и умащенному. Обнажение делает, что борца не за что ухватить противнику, а умащение елеем, если и будет он схвачен, дает ему возможность ускользнуть из рук схватившаго. Почему противники стараются осыпать друг друга землею, чтобы, пылью придав шероховатость гладкости елея, сделать противника удобоудержимым, когда будет схвачен. Но что там — пыль, то в нашем подвиге дела земныя, а что там — елей, то здесь неимение попечений (2, 85).</w:t>
      </w:r>
    </w:p>
    <w:p>
      <w:pPr>
        <w:pStyle w:val="Style7"/>
        <w:ind w:firstLine="709"/>
        <w:jc w:val="both"/>
        <w:rPr/>
      </w:pPr>
      <w:r>
        <w:rPr>
          <w:rFonts w:cs="Times New Roman" w:ascii="Times New Roman" w:hAnsi="Times New Roman"/>
          <w:sz w:val="24"/>
          <w:szCs w:val="24"/>
        </w:rPr>
        <w:t xml:space="preserve">27. Не иметь попечений свойственно душе совершенной, а сокрушать себя заботами — душе нечестивой. О совершенной душе сказано, что она </w:t>
      </w:r>
      <w:r>
        <w:rPr>
          <w:rFonts w:cs="Times New Roman" w:ascii="Times New Roman" w:hAnsi="Times New Roman"/>
          <w:i/>
          <w:sz w:val="24"/>
          <w:szCs w:val="24"/>
        </w:rPr>
        <w:t>якоже крин в тернии</w:t>
      </w:r>
      <w:r>
        <w:rPr>
          <w:rFonts w:cs="Times New Roman" w:ascii="Times New Roman" w:hAnsi="Times New Roman"/>
          <w:sz w:val="24"/>
          <w:szCs w:val="24"/>
        </w:rPr>
        <w:t xml:space="preserve"> (Пес. пес. 2, 2), а сие означает душу, которая среди заботящихся о многом живет без попечений. Крин и в Евангелии означает душу не имеющую попечений; ибо сказано: </w:t>
      </w:r>
      <w:r>
        <w:rPr>
          <w:rFonts w:cs="Times New Roman" w:ascii="Times New Roman" w:hAnsi="Times New Roman"/>
          <w:i/>
          <w:sz w:val="24"/>
          <w:szCs w:val="24"/>
        </w:rPr>
        <w:t>не труждается, ни прядет</w:t>
      </w:r>
      <w:r>
        <w:rPr>
          <w:rFonts w:cs="Times New Roman" w:ascii="Times New Roman" w:hAnsi="Times New Roman"/>
          <w:sz w:val="24"/>
          <w:szCs w:val="24"/>
        </w:rPr>
        <w:t xml:space="preserve">, а паче Соломона облекается славою (Мф. 6, 28). О тех же, которые имеют много забот о телесном, говорится: </w:t>
      </w:r>
      <w:r>
        <w:rPr>
          <w:rFonts w:cs="Times New Roman" w:ascii="Times New Roman" w:hAnsi="Times New Roman"/>
          <w:i/>
          <w:sz w:val="24"/>
          <w:szCs w:val="24"/>
        </w:rPr>
        <w:t>все житие нечестиваго в попечении</w:t>
      </w:r>
      <w:r>
        <w:rPr>
          <w:rFonts w:cs="Times New Roman" w:ascii="Times New Roman" w:hAnsi="Times New Roman"/>
          <w:sz w:val="24"/>
          <w:szCs w:val="24"/>
        </w:rPr>
        <w:t xml:space="preserve"> (Иов. 15, 20). И подлинно нечестиво распространять попечение о телесном на целую жизнь, — и не оказывать никакой заботы о будущем (2, 8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Мерою приобретения должна служить потребность. Что превышает эту меру, то есть излишество, затрудняющее, не облегчающее. Как соразмерная с телом одежда составляет и потребность и украшение, со всех же сторон обвислая, опутывающая ноги и влекущаяся по земле, при безобразии делается препятствием во всякой работе: так и имение, превышающее телесную потребность, и для добродетели служит препятствием, и подвергается великому порицанию тех, которые в состоянии изследовать природу вещей (2, 8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Нестяжательностию называем мы не нищету невольную, которая, приключившись по необходимости, сокрушает дух, и как непроизвольная, почитается несносною, но добровольную решимость довольствоваться малым, приобретаемую самовластием помысла, однакож требующую труда, и до того именно времени, пока упражнение, обратившись в навык, не соделает сносным того, что долгое время казалось трудным и нестерпимым. Не одна телесная красота прельщает, но и блеск богатства не менее сильно раздражает вожделение, — и в обоих случаях потребна душа мужественная, чтоб не уступить их обольстительн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По истине великими почесть и мужественными назвать надлежит тех, которые на поприще сем одерживают победу, между тем как помыслы борются и состязаются, убедительными доводами, как бы телодвижениями, стараясь доказать, что должно согласиться с мнением многих, и кажущееся хорошим признать уже действительно хорошим, не отказываться от того, что, по общему мнению, почтено достойным цены, не уклоняться от обладания данным на употребление от Самого Создателя, и не обличать напрасно приобретение того, что приведено в бытие с известною целию, а не даром. Подвижники сии истинно достойны одобрения, как не уступившие места сопротивникам, не сбившиеся с поприща и не давшиеся в руки врагам. На правом суждении безопасно утвердив свои колена, не склонились они на принятие земных веществ, жизнь неразвлеченную предпочтя жизни мятущейся и умеренностию в потребах приобретши себе безмятежность (2, 99—101).</w:t>
      </w:r>
    </w:p>
    <w:p>
      <w:pPr>
        <w:pStyle w:val="Style7"/>
        <w:ind w:firstLine="709"/>
        <w:jc w:val="both"/>
        <w:rPr/>
      </w:pPr>
      <w:r>
        <w:rPr>
          <w:rFonts w:cs="Times New Roman" w:ascii="Times New Roman" w:hAnsi="Times New Roman"/>
          <w:sz w:val="24"/>
          <w:szCs w:val="24"/>
        </w:rPr>
        <w:t xml:space="preserve">31. Древние Святые до такой степени простирали ревность о нестяжательности, что вели жизнь бездомную, безприютную, питались снедию, какую давала природа, находили себе ложе, где и какое случалось. Не было у них ни крова, ни ложа, ни трапезы, одеждою им служили овечьи кожи. Во всей точности ревновали они следовать совету Господню: </w:t>
      </w:r>
      <w:r>
        <w:rPr>
          <w:rFonts w:cs="Times New Roman" w:ascii="Times New Roman" w:hAnsi="Times New Roman"/>
          <w:i/>
          <w:sz w:val="24"/>
          <w:szCs w:val="24"/>
        </w:rPr>
        <w:t>воззрите на птицы небесныя... смотрите крин сельных...</w:t>
      </w:r>
      <w:r>
        <w:rPr>
          <w:rFonts w:cs="Times New Roman" w:ascii="Times New Roman" w:hAnsi="Times New Roman"/>
          <w:sz w:val="24"/>
          <w:szCs w:val="24"/>
        </w:rPr>
        <w:t xml:space="preserve"> (Мф. 6, 26—28). Они искренне верили, что необходимое для потребности тела само собою последует, когда будешь благоугождать Подающему сие Богу, и преимущественно пещись о приобретении небеснаго царствия (2, 102—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Нашей же жизни, окруженной полным во всем довольством, куда равняться с жизнию тех блаженных, — которых не тревожили помышления о теле и телесном, но чистое некое вожделение Божественнаго, непрестанно восхищая их в превыспреннее, убеждало забывать о том, что на земле почитается блистательным? Они ничего не имели на земле кроме тела, которое природа удерживала долу; но и его желали бы они иметь с собою там, где пребывали умом, созерцая небесныя блага. И никогда не отрывались бы они от тамошняго наслаждения, еслибы природа не возвращала их, к удовлетворению телесных потребностей, благоговением к Связавшему душу с телом понуждаемых заботиться и о теле, при всем том, что признавали крайне благопотребным отчуждение от онаго (2, 10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Потребность телесная быстро течет и проходит; в прошедшем не имела она промышления о настоящем, и в настоящем не имеет его о будущем; врачует одно настоящее. А труд добродетеля есть семя, дающее неоскудевающий плод; — и во время самаго делания радует совесть ожиданием наслаждения, и по переселении отсюда оказывается благолепным и споспешествующим вечному веселию (2, 10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Поелику путь, ведущий в царство, имеет столько затруднений, будучи узок и со всех сторон окружен стремнинами, то какой же смысл, обременив себя грудами денег и других имуществ, покушаться идти сим путем так, как идти невозможно? Заботы о вещественном, разсеявая и сильно влеча долу, легким делают падение особенно там, где течение дел требует остраго и трезвеннаго внимания. И при таком внимании шествие редко проходит без падений, по причине затруднений на узком пути по стремнинам; а для обременившаго себя не нужною тяжестию стяжаний оно неизбежно. Да и самое стяжание есть уже падение (2, 11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Поведение наше относительно стяжаний трояко: нестяжательность высшая и средняя, — и жизнь овеществившаяся, многостяжательна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оисхождение их таково.</w:t>
      </w:r>
    </w:p>
    <w:p>
      <w:pPr>
        <w:pStyle w:val="Style7"/>
        <w:ind w:firstLine="709"/>
        <w:jc w:val="both"/>
        <w:rPr/>
      </w:pPr>
      <w:r>
        <w:rPr>
          <w:rFonts w:cs="Times New Roman" w:ascii="Times New Roman" w:hAnsi="Times New Roman"/>
          <w:sz w:val="24"/>
          <w:szCs w:val="24"/>
        </w:rPr>
        <w:t xml:space="preserve">В раю вот что предписано было первозданному: </w:t>
      </w:r>
      <w:r>
        <w:rPr>
          <w:rFonts w:cs="Times New Roman" w:ascii="Times New Roman" w:hAnsi="Times New Roman"/>
          <w:i/>
          <w:sz w:val="24"/>
          <w:szCs w:val="24"/>
        </w:rPr>
        <w:t>снеси траву сельную</w:t>
      </w:r>
      <w:r>
        <w:rPr>
          <w:rFonts w:cs="Times New Roman" w:ascii="Times New Roman" w:hAnsi="Times New Roman"/>
          <w:sz w:val="24"/>
          <w:szCs w:val="24"/>
        </w:rPr>
        <w:t xml:space="preserve"> (Быт. 1, 29). Достоинство Повелевшаго ручается за полную приспособленность такого пропитания к жизни, человеку предназначенной. Можем однакоже, в пояснение сей приспособленности прибавить, что оно было гораздо пригоднее всякаго другаго к сохранению в созданных по образу Божию желанной утонченности, чтоб мысленная сила всегда пребывала необремененною и трезвенность ума неомрачаемою. Когда таким образом потребное для жизни тела давалось само собою, ум не праздным оставался, имея все время свободным от трудов телесных, но непрестанно восторгался к духовным созерцаниям, разливавшим в нем неистощимое веселие. Сие делание воспитывал в нем Сам Бог, по Своему благоизволению приходивший к нему каждодневно для собеседования. — Такова норма свойственной человеку жизни! — Существо ея не может быть изменено или отменено; но возможен иной образ видимаго ея ведения, — который и необходимым сделало последовавшее пад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еступившему заповедь и изринутому из рая Бог узаконяет другой образ жизни, сообразно с его падшим состоянием, повелев не воспользовавшемуся покоем, как должно, добывать пищу работою и трудом; потому что не умел постоянно пребывать в служении Богу и в собеседовании с Ним, когда имел свободное время и не имел нужды в телесных трудах (в раю). В пищу ему назначен хлеб, добываемый в поте лица, а в одежду кожаныя ризы, — чем положен предел любостяжательности и суетности. Первоначальная нестяжательность райская заменена таким скромным стяжанием, которое притом, не смотря на потовый труд, не от одного его зависело, но наипаче от Божия благослов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а деле раскрылись из сего три порядка жизни: одни довольствовались скромным стяжанием, при потовом труде в уповании на Бога: другие, углубившись в упование на Бога, совсем отреклись от всякаго стяжания (ревнуя возстановить райскую нестяжательность) и были питаемы Богом; третьи, углубившись во всякаго рода труд, на нем основали свою надежду иметь нужное, обезпечение же своей жизни основали на многоимении. Бог забыт: богом для них стало любоимание. Вот три сказанные вида отношения нашего к стяжаниям (2, 116—123 — сокращен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Вторым поставленный здесь вид представляет поведение (преимущественно) приличествующее разумному существу, именно: проводить время в служении Богу, и должное получить из сокровищницы Божия Промысла; надеяться на Божию попечительность и землю иметь данницею; искренно служить Создавшему, и на нужды произвольною данию облагать тварь; здесь быть странником, а жилищем почитать то, которое уготовано на небе. Сию жизнь предписал Создатель в начале, — и сею жизнию, повинуясь Ему, жили все Святые, (Примеры — Илия, Елисей, сыны пророческие, Предтеча, лик Апостолов) (2, 124—129).</w:t>
      </w:r>
    </w:p>
    <w:p>
      <w:pPr>
        <w:pStyle w:val="Style7"/>
        <w:ind w:firstLine="709"/>
        <w:jc w:val="both"/>
        <w:rPr/>
      </w:pPr>
      <w:r>
        <w:rPr>
          <w:rFonts w:cs="Times New Roman" w:ascii="Times New Roman" w:hAnsi="Times New Roman"/>
          <w:sz w:val="24"/>
          <w:szCs w:val="24"/>
        </w:rPr>
        <w:t xml:space="preserve">37. Такова нестяжательность Святых — </w:t>
      </w:r>
      <w:r>
        <w:rPr>
          <w:rFonts w:cs="Times New Roman" w:ascii="Times New Roman" w:hAnsi="Times New Roman"/>
          <w:i/>
          <w:sz w:val="24"/>
          <w:szCs w:val="24"/>
        </w:rPr>
        <w:t>высшая</w:t>
      </w:r>
      <w:r>
        <w:rPr>
          <w:rFonts w:cs="Times New Roman" w:ascii="Times New Roman" w:hAnsi="Times New Roman"/>
          <w:sz w:val="24"/>
          <w:szCs w:val="24"/>
        </w:rPr>
        <w:t xml:space="preserve">. Но много имеет полезнаго и </w:t>
      </w:r>
      <w:r>
        <w:rPr>
          <w:rFonts w:cs="Times New Roman" w:ascii="Times New Roman" w:hAnsi="Times New Roman"/>
          <w:i/>
          <w:sz w:val="24"/>
          <w:szCs w:val="24"/>
        </w:rPr>
        <w:t>средняя</w:t>
      </w:r>
      <w:r>
        <w:rPr>
          <w:rFonts w:cs="Times New Roman" w:ascii="Times New Roman" w:hAnsi="Times New Roman"/>
          <w:sz w:val="24"/>
          <w:szCs w:val="24"/>
        </w:rPr>
        <w:t xml:space="preserve"> после оной нестяжательность, как сообразная со временем и нуждою. Если и невозможно ей состязаться о первенстве и похвалиться равночестием с преимущественным образом жизни, то ей безспорно принадлежит вторая степень чести. Первые Святые (с совершенною нестяжательностию) жили для одной души и для Создавшаго ее Бога, ни во что ставя тело; но они и без попечения о нем имели все потребное, не в житницы предварительно собираемое, но от Божия благоволения, как из сокровищницы, благовременно получаемое. Последовавшие же за ними Святые (с среднею нестяжательностию), заботясь о необходимом утешении тела и промышляя о том, чтобы оставленная в небрежении животная наша часть не разрушилась против воли Сочетавшаго ее с нами, в такой мере употребляли руки свои в дело, в какой по неизбежной необходимости требовалось услуживать телу; большую же часть времени проводили в попечении о душе, в молитвах, богомыслии и должных занятиях, имея в виду преспеяние в добрых делах (2, 13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Последние же, совершенно став плотию, всецело посвятили себя на служение земному кумиру, желая иметь уже не только достаточное для телесной жизни, но и то, что показывало бы их не меньшими пред отличающимися изобилием, чтобы хоть чрез это быть у всех на виду. Этим явно выставляют они на позор свое безумие, предосудительное вменяя себе в похвалу, и думая тем обратить на себя внимание и заслужит удивление, за что достойны они презрения и осмеяния. Ибо как сообразное с каждым званием дает основательные поводы к одобрению, так неприличное званию, хотя в другом отношении оно и недурно, весьма предосудительно там, где оно не свойственно (2, 138).</w:t>
      </w:r>
    </w:p>
    <w:p>
      <w:pPr>
        <w:pStyle w:val="Style7"/>
        <w:ind w:firstLine="709"/>
        <w:jc w:val="both"/>
        <w:rPr/>
      </w:pPr>
      <w:r>
        <w:rPr>
          <w:rFonts w:cs="Times New Roman" w:ascii="Times New Roman" w:hAnsi="Times New Roman"/>
          <w:sz w:val="24"/>
          <w:szCs w:val="24"/>
        </w:rPr>
        <w:t xml:space="preserve">39. К которым же ближе </w:t>
      </w:r>
      <w:r>
        <w:rPr>
          <w:rFonts w:cs="Times New Roman" w:ascii="Times New Roman" w:hAnsi="Times New Roman"/>
          <w:i/>
          <w:sz w:val="24"/>
          <w:szCs w:val="24"/>
        </w:rPr>
        <w:t>средние</w:t>
      </w:r>
      <w:r>
        <w:rPr>
          <w:rFonts w:cs="Times New Roman" w:ascii="Times New Roman" w:hAnsi="Times New Roman"/>
          <w:sz w:val="24"/>
          <w:szCs w:val="24"/>
        </w:rPr>
        <w:t xml:space="preserve"> из сопредельных с ними по ту и другую сторону? — Конечно к тем, к которым более приближаются делом, и о сродстве с которыми провозглашают тем, что стараются быть с ними близкими по жизни. Ибо потому что составляют средний чин между теми и другими, не одинаково уже склонны к обоим, и хотя они позади предшествующих, но непосредственно за ними следуя, и юношескою стопою идя по следам их, столько отстоят от последующих за ними, сколько бегущие постепенно удаляются от идущих шагом, или остающихся на одном месте. С первыми же у последних — ничего общаго. Кое общение у имеющих много вещественнаго с нестяжательными? Кое согласие у мудрствующих плотское с мудрствующими духовное? Какая общая часть у опутанных житейскими делами со служащими безпечально Богу? Одни Апостольски оставляют все, что приобрели; другие приобретают то, чего не имели. Одни пребывают в безмолвии, внутренно прилагая попечение о преспеянии духовном, другие ведут все роды борьбы, сражаясь за деньги и имущество. Одни препираются с духами злобы за небесные блага, другие за земные блага нападают на подобных себе. Одним говорит Павел: </w:t>
      </w:r>
      <w:r>
        <w:rPr>
          <w:rFonts w:cs="Times New Roman" w:ascii="Times New Roman" w:hAnsi="Times New Roman"/>
          <w:i/>
          <w:sz w:val="24"/>
          <w:szCs w:val="24"/>
        </w:rPr>
        <w:t>является, якоже светила в мире</w:t>
      </w:r>
      <w:r>
        <w:rPr>
          <w:rFonts w:cs="Times New Roman" w:ascii="Times New Roman" w:hAnsi="Times New Roman"/>
          <w:sz w:val="24"/>
          <w:szCs w:val="24"/>
        </w:rPr>
        <w:t xml:space="preserve"> (Фил. 2, 15), сияя конечно славою жизни и став для видящих виновниками добраго соревнования, а другим сказано: </w:t>
      </w:r>
      <w:r>
        <w:rPr>
          <w:rFonts w:cs="Times New Roman" w:ascii="Times New Roman" w:hAnsi="Times New Roman"/>
          <w:i/>
          <w:sz w:val="24"/>
          <w:szCs w:val="24"/>
        </w:rPr>
        <w:t>имя Мое хулится вами</w:t>
      </w:r>
      <w:r>
        <w:rPr>
          <w:rFonts w:cs="Times New Roman" w:ascii="Times New Roman" w:hAnsi="Times New Roman"/>
          <w:sz w:val="24"/>
          <w:szCs w:val="24"/>
        </w:rPr>
        <w:t xml:space="preserve"> (Рим. 2, 24), т.-е. вами, поступающими противно званию и носящими на себе наружность, противоречащую делам (2, 139—4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Какое же слово не возгнушается тем, кто говорит, что отрекся от житейскаго, а на деле предан его развлечениям? Хвалится, что презрел мир, и до неистовства предан мирским делам? Обещался не обращать и внимания на земное, а делами доказывает лживость обещания? Утверждает что простился с суетою, и не разстается с ней? — Изшел ты из Египта, — что же после сего общаго у тебя с плинфоделием? Шествуешь пустынею, поспешая к земле обетования, для чего же медлишь, занимаясь суетными работами, став медлительным путником в дальнем странствии? Всякой тщательности требует предлежащий тебе путь, что блуждаешь по распутиям, подвергаясь опасности остаться не достигшим упокоения? Возложил ты руку на рукоять рала, для чего же обращаешься вспять, делая себя не управленным в царство небесное? Позади себя оставил ты запаление пятиградия, для чего же озираешься, желая увидеть совершающееся там? Взял ты крест? — последуй же за Христом, оставив все, потому что Христос, с Которым ты сочетался, желает быть любим паче всего (2, 141—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Не многаго утешения требует тело, — попекись о сем утешении; потому что до времени связан ты с телом, чтоб и его иметь содейственником в делании добродетели и чтобы не встретило препятствия преспеяние души. А кто печется о волах, ежедневно пересчитывает стада овец, непрестанно ухаживает за виноградниками, рощами, нивами и садами, так что и продолжения дня недостаточно ему для сих работ; тот — где и когда будет иметь время вспомнить о Боге? Когда ему заняться псалмопением? Когда помолиться? Какое время посвятить упражнению себя в богомысленном созерцании? А если и найдет возможность изредка делать это между многих дел, то как принесет он Владыке чистое моление, когда мысль его не отрешена от того, о чем имеет он много заботы и попечения? Как наблюдет за движениями страстей, чтобы узнать вчерашнюю и сегодняшнюю разность в перемене на лучшее или худшее? Как отыщет сплетения помыслов, которые многообразно одни другими заменяются и самое наблюдение делают трудным? Или не примечаешь, как сокрушают тебя днем дела, а ночью забота о них, время отдыха делая временем мучений? Ибо тогда память, — приводя на мысль, кто нарушил межу, кто причинил вред плодам, кто прекратил водотечи для орошения, кто потравил пастбище, кто делает или сделал другую какую либо обиду, и о каждом, как он упорствует и спорит, — приводит тем в неистовство раздражительную силу души, возбуждая ко мщению, не давая времени на сон и покой, и тем паче на молитву, которая требует великаго безмолвия и долгаго свободнаго времени, доставляющаго отчасти и освобождение от всех попечений (2, 142—144).</w:t>
      </w:r>
    </w:p>
    <w:p>
      <w:pPr>
        <w:pStyle w:val="Heading3"/>
        <w:rPr>
          <w:sz w:val="24"/>
        </w:rPr>
      </w:pPr>
      <w:r>
        <w:rPr>
          <w:sz w:val="24"/>
        </w:rPr>
        <w:t>г). О гневе (Ч. 1, 210 и 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Гнев — неистовая страсть, легко выводит из себя даже имеющих ведение, зверскою делает душу и заставляет уклоняться от (дружелюбнаго) собеседов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Сильный ветер не колеблет столпа, и душу негневливую не увлечет раздраж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Вода приводится в волнение напором ветров, и раздражительный возмущается безразсудными помысл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Гневливый монах — вепрь пустынный; увидел кого либо и точит зуб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Увеличение тумана сгущает воздух, и движение раздражения огрубляет ум гневлив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Набежавшее облако омрачает солнце, а помысл памятозлобия — у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Лев в зверинце непрестанно потрясает дверные крюки, а раздражительный в келлии перебирает гневливые помыс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Приятное зрелище — спокойное море, но не приятнее мирнаго устроения ду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В тихом море играют дельфины, и в мирном устроении духа возникают боголепныя помышл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Долготерпеливый монах — тихий источник, всем доставляющий приятное питие; а ум гневливаго всегда возмущен и не дает воды жаждущему; если же и дает, то мутную и негодну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У гневливаго и глаза мутны и кровавы, и обличают возмущение сердца; а лице долготерпеливаго спокойно, глаза благосклонны и смотрят прям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Кротость мужа поминается у Бога (Пс. 131, 1), и душа негневливая делается храмом Святаго Ду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Христос приклоняет главу в долготерпеливом духе, и умиренный ум бывает обителию Святыя Троиц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Лисицы живут в душе злопамятной, и звери укрываются в возмущенном сердц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Честный муж избегает срамнаго пристанища, и Бог — злопамятнаго серд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Воду возмущает упавший камень, и сердце мужа — худое сло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Удали гневливые помыслы из души своей и не давай раздражению водворяться в сердце твоем, — и не будешь ты возмущаем во время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Как дым от тлеющей соломы безпокоит глаза, так и памятозлобие — ум во время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Помыслы гневливаго — ехиднины порождения, снедают породившее их сердц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Молитва раздраженнаго — мерзостное курение, псалмопение гневливаго — неприятный звук.</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Дар злопамятнаго — червивая жертва, — и да не приближается он к очистительным олтаря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Возмущенные сны видит раздраженный, и нападения зверей мечтаются гневлив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Муж долготерпеливый видит в видении соборы святых Ангелов, и непамятозлобивый упражняется в духовных словесах, ночью приемля разрешение таин.</w:t>
      </w:r>
    </w:p>
    <w:p>
      <w:pPr>
        <w:pStyle w:val="Normal"/>
        <w:jc w:val="center"/>
        <w:rPr/>
      </w:pPr>
      <w:r>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Когда демоны увидят, что не воспламенились мы в самом пылу оскорбления, тогда напав в безмолвии стараются возбудить владычественное в нас (ум), чтоб заочно возстали мы против тех, с которыми соблюли мир, когда они были с нами лицем к лицу (1, 22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Когда мирно кончится у тебя с братом спор или размолвка по случаю какого либо неудовольствия, себя самого почитай погрешившим, чтобы на безмолвии в сердце своем не найти тебе борьбы помыслов, из которых одни, выставляя ничтожность оскорбления, будут укорять, что не стоило и останавливаться на нем, а другие, выставляя важность его, будут внушать сожаление, что за него не отплачено таким же оскорбле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Когда сильное раздражение преогорчит каких либо братий в общежитии, тогда помыслы начинают ублажать пред ними живущих в уединении, чтобы, как лишили братий благодушнаго терпения, так удалить их и от поприща любв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Кто отражает от себя гнев благодушным терпением, и огорчение — любовию; тот отражает двух зверей злых, гневоборных, двумя доблест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Коленопреклонно умоляющий огорчившаго прекратить гнев, за раз обоих отводит от раздраж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Кто примиряет гневающихся, тот побеждает самый дух гне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Кто ради мира терпит сердитаго, тот воистину есть сын мира (1, 23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Приуготовь себя быть кротким и браннолюбивым: кротким с людьми, а браннолюбивым с врагом нашим; ибо в том и состоит естественное употребление гнева, чтобы враждебно противоборствовать змию (древнему) (1, 23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В том и состоит кротость кроткаго, чтобы по любви быть великодушным к брату и вести брань с (гневным против него) помысл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Кроткий да будет и браннолюбив, не распространяя кротости на злохитрые помыслы и не распространяя брани на ближних по естеств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Не обращай естественнаго употребления гнева в противоестественное, т.-е. не гневайся на брата, уподобляясь змию, и не сослагайся со злобными помыслами, братаясь с сим змием (1, 236).</w:t>
      </w:r>
    </w:p>
    <w:p>
      <w:pPr>
        <w:pStyle w:val="Style7"/>
        <w:ind w:firstLine="709"/>
        <w:jc w:val="both"/>
        <w:rPr/>
      </w:pPr>
      <w:r>
        <w:rPr>
          <w:rFonts w:cs="Times New Roman" w:ascii="Times New Roman" w:hAnsi="Times New Roman"/>
          <w:sz w:val="24"/>
          <w:szCs w:val="24"/>
        </w:rPr>
        <w:t xml:space="preserve">35. Кроткий, если потерпит что и оскорбительное, не оставляет любви, но ради ея </w:t>
      </w:r>
      <w:r>
        <w:rPr>
          <w:rFonts w:cs="Times New Roman" w:ascii="Times New Roman" w:hAnsi="Times New Roman"/>
          <w:i/>
          <w:sz w:val="24"/>
          <w:szCs w:val="24"/>
        </w:rPr>
        <w:t>вся покрывает, милосердствует и вся терпит</w:t>
      </w:r>
      <w:r>
        <w:rPr>
          <w:rFonts w:cs="Times New Roman" w:ascii="Times New Roman" w:hAnsi="Times New Roman"/>
          <w:sz w:val="24"/>
          <w:szCs w:val="24"/>
        </w:rPr>
        <w:t xml:space="preserve"> (1 Кор. 13, 4. 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Если дело любви — долготерпеть, то гневом воевать против брата — не дело любв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Гнев возбуждает огорчение и неприязнь, а любовь все их три прогоня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Если твердое имеешь основание в любви, то ей паче внимай, нежели тому, что оскорбляет т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Стяжавший добродетель любви пленяет страсти, свойственныя недобр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Имеющий от Святыя Троицы сии три добродетели, — веру, надежду и любовь, будет трехстенным градом, укрепленным, как бойницами, башнями добродетел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Кто уязвляется злоречием других, не относя его к диаволу, как источнику, тот еще более поощряет врага уготовлять на себя стрелы, — тем, что душа его падает, уязвляема будучи таким злоречием (1, 25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Терпя самое великое злословие или тяжкую обиду, не будь злопамятен, но благословляй (1, 25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Кто памятозлобствует на демонов, тот не злопамятен на людей; но тот с демонами состоит в мире, кто памятозлобствует на бра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Гнев и ненависть — пожар сердца, а души незлопамятных орошаются росою духовн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Огненные угли отбрасывают от себя искры, так и злопамятныя души извергают из себя злобные помыс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Как укушение скорпиона производит самую жестокую боль, так и злопамятная душа держит в себе самый горький я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7. Поносимый Давид ничего не говорил против, но остановил даже и мстительность Авессы (2 Цар. 16, 10). И ты, подвергаясь поношению, не только не воздавай поношением, но укроти и того, кто бы стал отомщать за тебя (1, 22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Переноси терпеливо поношение, и губами заключай дверь гневу: в этом для тебя преспея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Вовсе ничего не отвечай угрожающим, чтоб молчанием заградить уста, дышащия пламе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Наложив узду на челюсти свои, ты причинишь чувствительнейшую боль угрожателям и поносителям сво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1. Ты, молча, не будешь поглощен поношением; а поноситель твой сильно уязвлен будет твоим молчанием, видя, как великодушно переносишь ты его дерзость.</w:t>
      </w:r>
    </w:p>
    <w:p>
      <w:pPr>
        <w:pStyle w:val="Heading3"/>
        <w:rPr/>
      </w:pPr>
      <w:r>
        <w:rPr>
          <w:sz w:val="24"/>
        </w:rPr>
        <w:t>д). О печали (Ч. 1, 21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Опечаленный монах не знает духовнаго наслаждения; печаль же есть унылость души и бывает следствием гневных помыслов; ибо гнев желает отмщения; неуспех в отмщении порождает печа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Печаль есть львиная пасть, и легко поглощает опечален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Печаль есть червь в сердце, — и изъедает родившую его ма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Мучится матерь, рождая чадо, а когда родит, освобождается от мучения; но печаль и во время рождения великую производит боль, и по рождении не меньшею мучит боль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Опечаленный монах не знает духовной радости, как вкуса в меду — страждущий сильною горячк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Опечаленный монах не подвигнет ум к созерцанию и никогда не возшлет чистой молитвы; ибо печаль всему доброму полагает препон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Узы на ногах — помехи скорому шествию, а печаль — препона созерца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Плененный варварами заковывается в железа, а пленник страстей связывается печал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Не имеет силы печаль, когда нет других страстей, как и узы не вяжут, когда нет связующ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Связанный печалию побежден страстями, и в обличение своего поражения носит узы; потому что печаль бывает следствием неудовлетворения самолюбиваго пожелания, а пожелание такое сопряжено со всякою страс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Кто победил пожелания, тот победил страсти; а кто победил страсти, тем не овладеет печа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Не печалится воздержный, что не достал снеди, целомудренный, что не улучил срамнаго непотребства, негневливый, что не удалось отмстить, смиренномудрый, что лишен человеческой почести, нелюбостяжательный, что потерпел неудачу. Они совершенно погасили в себе все такия пожелания, — почему и не испытывают печали; ибо безстрастнаго не уязвляет печаль, как одетаго в броню не пронзает стре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Воину доставляет безопасность щит, городу — стена; но большую щита и стены доставляет монаху безопасность безстрастие. Ибо щит нередко пробивает стремительно летящая стрела, и стена разоряется множеством воителей, а бесстрастия не одолеет печа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Одолевший страсти одолел печаль; а побеждаемый страстною сластию не избежит ея уз.</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Кто часто печалится, и приписывает себе безстрастие, тот подобен больному, притворяющемуся здоровым, ибо как больной виден по цвету лица, так страстнаго изобличает печа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Любящий мир много имеет печалей, а презирающий все, что в мире, всегда весе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Любостяжательный, понесши утрату, горько печалится, а презревший имущество безпечале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Славолюбивый печалится, когда терпит безчестие, а смиренномудрый принимает его, как сотоварищ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Плавильная печь очищает не очищенное серебро; а печаль по Богу — сердце, сущее в грех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Частое плавление убавляет свинец, — и мирская печаль ослабляет у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Темнота уменьшает энергию глаз, и печаль притупляет созерцательность у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В глубину воды не проходит солнечный свет, и сердца в печали не озаряет светлое созерцание у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Всякому человеку приятен солнечный восход, но и им не услаждается печальная душ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Болезнь желтуха пресекает действие вкуса, и печаль отъемлет чувство у ду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Кто презирает мирския удовольствия, того не потревожат печальные помыслы.</w:t>
      </w:r>
    </w:p>
    <w:p>
      <w:pPr>
        <w:pStyle w:val="Normal"/>
        <w:jc w:val="center"/>
        <w:rPr/>
      </w:pPr>
      <w:r>
        <w:rPr/>
        <w:t>—————</w:t>
      </w:r>
    </w:p>
    <w:p>
      <w:pPr>
        <w:pStyle w:val="Style7"/>
        <w:ind w:firstLine="709"/>
        <w:jc w:val="both"/>
        <w:rPr/>
      </w:pPr>
      <w:r>
        <w:rPr>
          <w:rFonts w:cs="Times New Roman" w:ascii="Times New Roman" w:hAnsi="Times New Roman"/>
          <w:sz w:val="24"/>
          <w:szCs w:val="24"/>
        </w:rPr>
        <w:t xml:space="preserve">26. Когда соединишь союзом мира сущую в тебе троицу (т.-е. дух, душу и тело), тогда, как объединившийся в себе по заповеди Божественныя Троицы, услышишь: </w:t>
      </w:r>
      <w:r>
        <w:rPr>
          <w:rFonts w:cs="Times New Roman" w:ascii="Times New Roman" w:hAnsi="Times New Roman"/>
          <w:i/>
          <w:sz w:val="24"/>
          <w:szCs w:val="24"/>
        </w:rPr>
        <w:t>блаженни миротворцы: яко тии сынове Божии нарекутся</w:t>
      </w:r>
      <w:r>
        <w:rPr>
          <w:rFonts w:cs="Times New Roman" w:ascii="Times New Roman" w:hAnsi="Times New Roman"/>
          <w:sz w:val="24"/>
          <w:szCs w:val="24"/>
        </w:rPr>
        <w:t xml:space="preserve"> (Мф. 5, 9) (1, 23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Велик сей союз мира, потому что с ним соединяется и радость, просвещающая мысленное око к созерцанию высших бла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Если приобретем миротворную в тяжелых обстоятельствах радость, то легко будем с благодарением отражать ея находящия прискорбности и не допускать в себя рыкающаго демона печали, который, ища поглотить душу, наипаче нападает на нее в скорбях, уготовляя место и духу уныния, чтобы вдвоем сильнее омрачить душу и погубить труды е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Да будет для нас законом, в сердце написанным, радость мира, и печаль прогоняющая, и гнев погашающая, и ненависть отражающая, и мстительность уничтожающая, и уныние разсеявающая, и скорбь в радость претворяющая (1, 23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Укрываясь в мирном благодушии, радость сия есть море добродетелей, крестом потопляющее сопротивное диавольское полчищ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Разумей и то, что бывает противная ей радость, — смутная, — и обманувшись тению, не прими одну за другую; потому что демоны подделываются и под духовныя дарования, чтобы, введя ум в заблуждение призраком, довесть его до помешательства. Духовная радость проходит без всякой внешней причины, находя для себя превыспренняго вождя в печали по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Печаль по Богу слезами обновляет душу, вселяет заботливое попечение о приближающейся смерти и суде, и мало-по-малу научает ожидать их с желанием (1, 23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Неисполнившияся желания произращают печали; а молитвы и благодарения заставляют их завяну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Между гневающимися движется посредствующая печаль. Если тот, кто из них отрезвится первым, востанет от страсти и подаст другому руку извинением, то он прогонит горькую печа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Печаль бывает болезнию души и тела; душу берет она пленницею, а плоть изсушает, оставляя на мест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Печаль раждается от того, что противно (беды, скорби, огорчения): от печали же происходит мрачное расположение духа (как говорится: он не в духе); а от них обоих пораждается безсмысленная бранчливость (ворчание на вс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Если хочешь подавить печаль с мрачным расположением духа, то обыми благодушную любовь и облекись в радость незлобиву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В скорбях наипаче будь благодарен: потому что чрез них яснее ощущается благодать заступления. Так благодарением прогоняя печаль от постигающих тебя скорбей, не омрачишь ты блистательной красоты мужественнаго благодушия.</w:t>
      </w:r>
    </w:p>
    <w:p>
      <w:pPr>
        <w:pStyle w:val="Heading3"/>
        <w:rPr>
          <w:sz w:val="24"/>
        </w:rPr>
      </w:pPr>
      <w:r>
        <w:rPr>
          <w:sz w:val="24"/>
        </w:rPr>
        <w:t>е). Об унынии (Ч. 1, 21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Уныние есть изнеможение души, а душа в изнеможении, не имея того, что ей свойственно по естеству, не устаивает мужественно и против искуш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Что пища для здороваго тела, то искушение для мужественной ду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Северный ветер питает произрастания, а искушения укрепляют терпеливость ду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Безводное облако уносится ветром, а не имеющий терпения ум — духом уны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Весенняя роса прибавляет роста полевому плоду, а духовное слово возвышает устроение ду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Дух уныния гонит монаха из жилища его; а кто имеет терпение, тот всегда пребывает в безмолв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Унылый выставляет в предлог к выходу (во вне) посещение больных, на деле же имеет при сем свою це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Монах в унынии скор на служение и считает заповедию удовлетворение чрез то своего жел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Легкий ветерок наклоняет слабое растение и мысль о странствовании легко увлекает уныл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Хорошо утвердившееся дерево не преклоняется от напора ветров, и уныние не поражает окрепшия ду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Бродящий монах — изсохшая пустынная ветка; не много посидит в келлии, — и опять несется нехотя куда нибуд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Переносимое с места на место растение не приносит плода, и бродящий монах не приносит плода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Больной не довольствуется одною пищею, и монах унылый одним дел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Сластолюбцу не довольно одной жены, и монаху в унынии недостаточно одной келл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Глаз унылаго непрестанно обращается на дверь, и мысль его мечтает о посетителях; скрипнула дверь, и он вскакивает; послышался голос и он выглядывает в окно, и не отходит от него, пока не соскучи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Унылый, читая книгу, часто зевает, и клонится ко сну, потирает лицо, тянется, поднимая руки, и отворотив глаза от книги, пристально смотрит на стену; обратившись опять к книге, почитает немного, переворачивая листы, любопытствует видеть конец слова, считает страницы, делает выкладку о числе целых листов, охуждает почерк и украшения, — и наконец, согнув книгу, кладет под голову и засыпает сном не очень глубоким, потому что голод начинает уже тревожить его душу, и заставляет позаботиться и о с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Монах унылый ленив к молитве, и никогда не выговаривает молитвенных реч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Как больной не выносит тяжелаго бремени, так унылый не в состоянии тщательно исполнить Божия дела; ибо у того телесныя силы в разстройстве, а у этого не стало сил душев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От уныния врачует терпеливость, и то, чтоб делать свое дело, (не смотря на недостаток охоты), со всяким самопринуждением, из страха Бож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Во всяком деле определи себе меру, и не оставляй его прежде, чем кончишь; также молись разумно и усиленно, — и дух уныния бежит от тебя.</w:t>
      </w:r>
    </w:p>
    <w:p>
      <w:pPr>
        <w:pStyle w:val="Normal"/>
        <w:jc w:val="center"/>
        <w:rPr/>
      </w:pPr>
      <w:r>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Во всяких трудах твоих да предводительствует всем мужественное терпение; потому что против тебя всею злобою ополченным стоит уныние, и наблюдая за твоими трудами, пытает их все, — и если найдет, что какой нибудь из них не укреплен терпением, то делает его несносно тяжелым (1, 23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Когда во время службы Божией нападет на тебя дух уныния, то нашептав душе, что псалмопение обременительно, усердия же к нему противоборницею выставив леность, — внушает ускорить псалмопение, чтоб дать плоти отдых, потому что она будто по какой-то причине очень утомле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Когда бываем на бдении ночью, не будем во время службы садиться по унынию; а то придут демоны, и собрав плевелы помыслов, всеют их тотчас в сердц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Проснувшись прежде службы, предзаймем сердце помыслами светлыми, чтоб, настроившись ими, с бодренною мыслию могли мы стоять потом на псалмопении (1, 23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Как внешний наш человек работает своими руками, чтоб не обременять других, так и внутренний пусть работает (в своей рабочей), чтоб не попустить уму обремениться помыслами; помыслы же тогда задают свою работу душе, когда захватят ее праздною от помышлений, яже по Богу (1. 23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Возделывай, как рукоделие из человеколюбия, так и мысленную силу из любомудрия, чтобы первое служило к пропитанию странных, и к попалению или совершенному прогнанию лености, а другое было вождем к созерцанию и совершенному очищению ума от помысл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Не будем переноситься с места на место, но лучше покорпим в безмолвии над трудами: потому что от лености (и праздности) помыслы берут над нами силу (1, 23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Когда помыслы заставят нас перейти на то место, которое прежде своими внушениями расположили нас полюбить; тогда заставляют раскаяваться в этом, чтоб сделать нас во всем непостоянными и безплодны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Перемена места пусть предприемлется в видах жития, более духовнаго, а не в видах жития, более покойнаго (1, 23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Терпение, благодушие и любовь благодарны и в скорбях; а уныние, льготность и самолюбие радуются покойной жизни.</w:t>
      </w:r>
    </w:p>
    <w:p>
      <w:pPr>
        <w:pStyle w:val="Heading3"/>
        <w:rPr>
          <w:sz w:val="24"/>
        </w:rPr>
      </w:pPr>
      <w:r>
        <w:rPr>
          <w:sz w:val="24"/>
        </w:rPr>
        <w:t>ж). О тщеславии (Ч. 1, 21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Тщеславие есть неразумная страсть и удобно примешивается ко всякому делу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Сливается (и делается невидимою) черта, проведенная на воде; и труд добродетели — в душе тщеславн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Бела рука, скрытая в недре, — и скрываемое дело сияет блистательнее све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Плющ обвивается около дерева, и когда достигнет вершины, сушит корень; а тщеславие прививается (приростает) к добродетелям и не отстает от них, пока не отнимет от них всего знач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Грозд винограда, до земли спустившийся, или прилегший к земле, легко загнивает; гибнет и добродетель, ко тщеславию прильнувша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Тщеславный монах — безплатный работник, — несет труд, а награды не получи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Дырявый мешок не сохраняет в себе того, что вложено, и тщеславие губит мзду добродетел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Воздержание тщеславнаго — дым из печи; и то и другое разсеявается в воздух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Ветер заметает след человека, и тщеславие (в ничто обращает) милостын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Камень, как сильно ни брось его, не достигает до неба, — и молитва человекоугодника не взойдет на неб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Тщеславие есть подводный камень; если об него ударишься, погубишь груз.</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Муж благоразумный скрывает сокровище, а благомысленный монах — труды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На стогнах молиться советует тщеславие; но воюющий с тщеславием молится в клети с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Человек безразсудный всенародно объявляет о своем богатстве и многих возбуждает к злоумышлению против себя; а ты, идя путем, где есть разбойники, скрывай, что имеешь, пока не придешь в град мира и там не начнешь безопасно пользоваться своим добр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Добродетель тщеславнаго — жертва сокрушенная, каковой жертвы не следует приносить на олтарь Божий (Лев. 22, 2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Уныние разслабляет душевную силу, а тщеславие болезненнаго делает здоровым, старика более сильным, чем юноша, если только много свидетелей того, что делается: тогда легки и пост, и бдение, и молитва; потому что похвала многих возбуждает усерд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Не предавай трудов за славу человеческую и не отдавай будущей славы за похвалу ничего не стоющую; ибо слава человеческая обращается в прах и молва ея замирает на земле, а слава добродетели пребывает во веки.</w:t>
      </w:r>
    </w:p>
    <w:p>
      <w:pPr>
        <w:pStyle w:val="Normal"/>
        <w:jc w:val="center"/>
        <w:rPr/>
      </w:pPr>
      <w:r>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Истинная добродетель не ищет людской похвалы и не услаждается почестию — этою матерью зол (1, 22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Начало почести — человекоугодие, а конец ея — горд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Домогающийся почестей сам в себе высится и таковый не имеет переносить уничиж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Да будет для тебя честию труд в добродетелях, а безчестием похвала — взысканная (1, 22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Не ищи славы от плоти – ты, возревновавший отрешиться от страстей плоти, но взыскуй лучшаго, — и это будет тебе в слав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Желающий быть в почете завидует тому, кто превосходит его славою, присоединяя к сему завидованию еще и ненави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Побежденный сильным желанием почета не терпит, чтобы кто либо был ему предпочтен, но себе восхищает первенство, чтоб не показаться низшим кого либ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Не терпит он, чтоб того, кто превосходит его, чтили и в отсутствие его, — и славу трудов его представляет обыкновенно ничего не значуще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Поношение для славолюбиваго — жесточайшая рана, — и не может он избежать ненависти к поносител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Славолюбивый — в рабстве у жестокой госпожи, — и перепродается многим деспотам — превозношению, зависти, ревнивости и всем толпам духов; а кто духа честолюбия поражает смирением, тот прогоняет целый полк демон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Кто по смирению делает себя рабом всякаго, тот уподобляется смирившему Себя и приявшему зрак раба (Фил. 2, 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Если себя самого меряешь малою мерою, то не будешь меряться с други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Кто слезами обнаруживает душевную немощь, тот не будет высоко думать о трудах своих (1, 22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Демоны нередко наводят на смиренномудрых унижение и поношения, чтоб не стерпя незаслуженнаго презрения оставили они смиренномудрие; но кто в смирении мужественно переносит безчестие, тот сим самым возносится паче на высоту любомудр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Изгони изнутри даже и мысль о похвале человеческой, чтоб чрез то отразить любопоказательный помысл тщеславия, еще прежде порождения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Когда, противоборствуя причинам страстей, препобедишь их, недозволяй величать тебя лукавому помыслу, чтоб, поверив ему, не впасть тебе в прелесть; но старайся лучше увидеть недостатки в том, над чем потрудился, чтоб преспеяние твое не было окрадено внутренними врагами (1, 23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Иные, быв восхвалены за преспеяние, современем вознерадели; от чего — и похвала мимоиде, и труды пропа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Иные, ожестев от надмения своими делами, возмечтали о себе, как о великих; между тем совесть более и более оструплялась, болезнь хвалолюбия усиливалась, и помыслы, отвратив взор души от ея язв, под прикрытием похвал расхитили все труды их (124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Когда приносишь усердное покаяние в грехах, тогда демоны, возвеличивая твои покаянные подвиги, умаляют грехи, и нередко прикрывают их забвением, или наводят на мысль, что они прощены, чтоб, ослабив труды, не почитал ты более нужным горько оплакивать свои па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Самое острое оружие у змия (древняго) есть тщеславие, побивающее плоды всех трудов наших. Но кто устрояет предварительно противоположный ему маневр тайнаго доброделания, тот близок к тому, чтобы снесть голову с самаго диавола (1, 24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Ароматы подвижнических трудов своих скрывай под печатию молчания, чтоб, быв выставлены наружу языком, не были они расхищены слав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Скрывай язык свой в деятельном прохождении подвижничества (т.-е. вместо языка пусть говорят подвиги); ибо в таком случае и молча будешь иметь свидетелями о жизни твоей достойных веры сожителей своих — труды. О ком свидетельствуют какие либо наличные труды, тому нет нужды свидетельствовать о себе языком сво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Иные, сложив с себя тяготу трудов, леность свою стараются прикрыть делами прошлаго времени, неуверенно и неубедительно представляя, как очевидных свидетелей, дела, не находящияся на лиц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Как скрываешь от людей грехи свои, так скрывай от них и труды свои. Ты стыдишься открывать о срамных делах своих, чтоб не подвергнуться поношению и уничижению, — что полезно было бы для души твоей. Бойся показывать и труды свои, чтобы грех человеколюбия не принес пагубы душе твоей. Если одному Богу открываешь постыдныя падения, то не открывай людям своих противоборствий оным, чтоб не сочли их увенчанием побед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Некоторые, ославившись в народе дурным поведением, облекаются в жизнь честную, не для того, чтобы греховныя падения свои оплакивать в подвижнических трудах, но чтоб заглушить укоризненную о себе молву. Но если кто для одного имени только касается дел благочестия, то он работает не Богу, а людям (1. 245. 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Отличающиеся в подвижнической жизни бледностию лица да отревают от себя людскую похвалу прежде, чем она придет, — т.-е. когда, еще до встречи с людьми, враг влагает помысл хвалолюбивый (1. 249).</w:t>
      </w:r>
    </w:p>
    <w:p>
      <w:pPr>
        <w:pStyle w:val="Style7"/>
        <w:ind w:firstLine="709"/>
        <w:jc w:val="both"/>
        <w:rPr/>
      </w:pPr>
      <w:r>
        <w:rPr>
          <w:rFonts w:cs="Times New Roman" w:ascii="Times New Roman" w:hAnsi="Times New Roman"/>
          <w:sz w:val="24"/>
          <w:szCs w:val="24"/>
        </w:rPr>
        <w:t xml:space="preserve">44. Когда проведешь много времени, воздерживаясь от вина, елея и прочих излишеств, тогда помыслы с похвалою, высчитывая время, станут внушать тебе мысль ослабить труды ради тела. Сим злонамеренным вычислителям говори напротив все, что может служить к ниспровержению их умысла. Так, один из братий, восхваляемый внутренними помыслами за труды свои в борьбе против демонов, говорил словами Псалма: </w:t>
      </w:r>
      <w:r>
        <w:rPr>
          <w:rFonts w:cs="Times New Roman" w:ascii="Times New Roman" w:hAnsi="Times New Roman"/>
          <w:i/>
          <w:sz w:val="24"/>
          <w:szCs w:val="24"/>
        </w:rPr>
        <w:t>да возвратятся абие стыдящеся глаголющии ми: благоже, благоже</w:t>
      </w:r>
      <w:r>
        <w:rPr>
          <w:rFonts w:cs="Times New Roman" w:ascii="Times New Roman" w:hAnsi="Times New Roman"/>
          <w:sz w:val="24"/>
          <w:szCs w:val="24"/>
        </w:rPr>
        <w:t xml:space="preserve"> (Пс. 69. 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Не наряжайся в красивыя одежды, чтобы явственнейше не облечься тебе в демона тщеславия; ибо не лепота одежд указывает, что ты носишь одежду добродетелей, но подвижнические труды, как золотыя украшения, свидетельствуют о лепоте одеяния души твоей (1, 25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Кто, после опытов деятельной и созерцательной жизни, намащает неопытных искуством различать помыслы, тому надлежит смотреть, чтоб не проскользнуло хвастовство таким знанием и желание выставить его на показ для сла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7. Безжалостнейше к себе трудящийся в несении телесных подвигов, не для похвалы пусть преутруждает себя и славою пусть не превозносится. Иначе демоны, надмя душу его сими трудами и славою возбудя усилить еще более безжалостность к себе, увлекут его принять еще большие подвиги, чтоб он еще более превознесся. С сею целию они с иным ведут такую внутри посредством помыслов беседу: как такой-то подвизался не щадя себя и такое приобрел себе великое имя, так что о нем говорят и по смерти его; так и ты взойди на самую высоту подвизания, чтобы стяжать себе славу и чтоб имя твое сделалось великим и по смерти твоей произносилось с великою похвалою (1, 26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Иного в мечтах возводят они на кафедру учителя и представляют, будто он говорит слово, — и будто молва отдает ему первенство пред всеми, кои, при подвижнических трудах, прославились и ведением многосторонним. Чрез это они возбуждают в нем не только соревнование, но и зависть ко всем, которых преспеяния прославляются и которых как деяния достойны удивления, так и многознание изумительно (1, 269).</w:t>
      </w:r>
    </w:p>
    <w:p>
      <w:pPr>
        <w:pStyle w:val="Style7"/>
        <w:ind w:firstLine="709"/>
        <w:jc w:val="both"/>
        <w:rPr/>
      </w:pPr>
      <w:r>
        <w:rPr>
          <w:rFonts w:cs="Times New Roman" w:ascii="Times New Roman" w:hAnsi="Times New Roman"/>
          <w:sz w:val="24"/>
          <w:szCs w:val="24"/>
        </w:rPr>
        <w:t xml:space="preserve">49. Бывает, что они усыпляют разжжение плоти и выводят из-внутрь нечистые помыслы с хитрым намерением, чтоб подвизающийся подумал, что строгостию своей жизни совсем победил дух блуда, что сердце его очистилось и стало близко к святости святых, — и он взошел на самый верх святости. Такого нередко заставляют они разсказывать самому себе о своих подвигах: я сделал то и то, так и так подвизался и истомлял себя, — не давая ему однакож прибавлять при сем: </w:t>
      </w:r>
      <w:r>
        <w:rPr>
          <w:rFonts w:cs="Times New Roman" w:ascii="Times New Roman" w:hAnsi="Times New Roman"/>
          <w:i/>
          <w:sz w:val="24"/>
          <w:szCs w:val="24"/>
        </w:rPr>
        <w:t>не я, но благодать, яже во мне</w:t>
      </w:r>
      <w:r>
        <w:rPr>
          <w:rFonts w:cs="Times New Roman" w:ascii="Times New Roman" w:hAnsi="Times New Roman"/>
          <w:sz w:val="24"/>
          <w:szCs w:val="24"/>
        </w:rPr>
        <w:t>. Не позволяют же они ему исповедывать Бога помощником в том, чем хвалиться его заставляют, чтобы он, яко собственными трудами совершивший все в своих подвигах, и хвалу за то всю присваивал себе, — и чрез такое невоздавание славы Богу погряз в глубину Богохульства, несмысленно величая себя самопомощ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Когда в сердце слышатся такие славолюбивые помыслы и оно не противоборствует тому, тогда инок (и особенно уединенник) не далеко бывает от повреждения ума; тогда разсудок бывает в опасности разстроиться, или от снов бесовских, принимаемых с верою, или от призраков во время бдений, или от явления бесов в каких либо светлых видах. Ибо сам сатана для обольщения нашего преобразуется иногда в Ангела света; причем обещает, что, если пад поклонишься ему, то даст тебе такое и такое дарование, или восхитит тебя, как новаго Илию, на небо, на огненной колеснице. И бывало, что принимавшие это с верою уклонялись от истины и впадали в умоповреждение. Во избежание сего, помня, чего ради с любовию подъемлются подвижнические труды, всяким хранением блюди свое сердце, чтоб, внимая одним внешним подвигам, не быть тебе коварно уловлену внутри (несмысленным) самовозношением (1, 270).</w:t>
      </w:r>
    </w:p>
    <w:p>
      <w:pPr>
        <w:pStyle w:val="Style7"/>
        <w:ind w:firstLine="709"/>
        <w:jc w:val="both"/>
        <w:rPr/>
      </w:pPr>
      <w:r>
        <w:rPr>
          <w:rFonts w:cs="Times New Roman" w:ascii="Times New Roman" w:hAnsi="Times New Roman"/>
          <w:sz w:val="24"/>
          <w:szCs w:val="24"/>
        </w:rPr>
        <w:t xml:space="preserve">51. Тем, которые упражняются в делании добрых дел, Господь увещательно говорит: </w:t>
      </w:r>
      <w:r>
        <w:rPr>
          <w:rFonts w:cs="Times New Roman" w:ascii="Times New Roman" w:hAnsi="Times New Roman"/>
          <w:i/>
          <w:sz w:val="24"/>
          <w:szCs w:val="24"/>
        </w:rPr>
        <w:t>егда молишися, вниди в клеть твою, и затворив двери, помолися Отцу твоему, Иже в тайне</w:t>
      </w:r>
      <w:r>
        <w:rPr>
          <w:rFonts w:cs="Times New Roman" w:ascii="Times New Roman" w:hAnsi="Times New Roman"/>
          <w:sz w:val="24"/>
          <w:szCs w:val="24"/>
        </w:rPr>
        <w:t xml:space="preserve">, (Мф. 6, 6), и еще: </w:t>
      </w:r>
      <w:r>
        <w:rPr>
          <w:rFonts w:cs="Times New Roman" w:ascii="Times New Roman" w:hAnsi="Times New Roman"/>
          <w:i/>
          <w:sz w:val="24"/>
          <w:szCs w:val="24"/>
        </w:rPr>
        <w:t>егда сотвориши милостыню, не воструби пред тобою</w:t>
      </w:r>
      <w:r>
        <w:rPr>
          <w:rFonts w:cs="Times New Roman" w:ascii="Times New Roman" w:hAnsi="Times New Roman"/>
          <w:sz w:val="24"/>
          <w:szCs w:val="24"/>
        </w:rPr>
        <w:t xml:space="preserve"> (—2), повелевая избегать делания чего либо добраго на показ, как дела вреднаго. А Пророк, говоря, что </w:t>
      </w:r>
      <w:r>
        <w:rPr>
          <w:rFonts w:cs="Times New Roman" w:ascii="Times New Roman" w:hAnsi="Times New Roman"/>
          <w:i/>
          <w:sz w:val="24"/>
          <w:szCs w:val="24"/>
        </w:rPr>
        <w:t>собираяй мзды собра во влагалище дираво</w:t>
      </w:r>
      <w:r>
        <w:rPr>
          <w:rFonts w:cs="Times New Roman" w:ascii="Times New Roman" w:hAnsi="Times New Roman"/>
          <w:sz w:val="24"/>
          <w:szCs w:val="24"/>
        </w:rPr>
        <w:t xml:space="preserve"> (Аг. 1, 6), показывает, что развращенною целию славолюбия уничтожается всякий труд (подвизания и доброделания) — как сквозь дырявое влагалище, проходя чрез сердце, не огражденное смиренным мудрованием. Сердце смиренномудрое воистину есть сокровищница и отвсюду сильно укрепленное ограждение, </w:t>
      </w:r>
      <w:r>
        <w:rPr>
          <w:rFonts w:cs="Times New Roman" w:ascii="Times New Roman" w:hAnsi="Times New Roman"/>
          <w:i/>
          <w:sz w:val="24"/>
          <w:szCs w:val="24"/>
        </w:rPr>
        <w:t>идеже ни червь, ни тля тлит, идеже татие не подкапывают, ни крадут</w:t>
      </w:r>
      <w:r>
        <w:rPr>
          <w:rFonts w:cs="Times New Roman" w:ascii="Times New Roman" w:hAnsi="Times New Roman"/>
          <w:sz w:val="24"/>
          <w:szCs w:val="24"/>
        </w:rPr>
        <w:t xml:space="preserve"> (Мф. 6, 20). Под червем разумеется раждающееся внутри самомнение, уничтожающее, что в людях бывает добраго; а под татями — отвне привходящия похвалы, которыя, возбуждая неразумную кичливость, поспешно расхищают духовныя сокровища, долгим трудом в доброделании собранныя. Ибо как червь поядает вещество, из котораго получил бытие, и тати подкапывая стену, уносят тщанием накопленное (добро вещественное): так помысл, подвигнутый добрыми делами к превозношению, уничтожает цену сих самых дел, а похвалы людския, подкапывая легкие умы, (вторгаются внутрь) и ничего добраго не оставляют там, — что туда внесено было со вне законным путем (дверьми), а оттуда извергается ими дырою ушей. Но никто да не попустит этой страсти одолеть себя на столько, чтоб, в усыплении от сладкоречия славолюбия, потерпеть совершенную утрату всего, стяженнаго усиленными трудами, да трезвится же всяк и бодрствует, чтоб истребить наветников, когда они еще только подкапывают, прежде нанесения ими вреда, поразив их в самый момент подкапывания, прежде чем возсияет солнце, — и мысль станет делом (2, 106—7).</w:t>
      </w:r>
    </w:p>
    <w:p>
      <w:pPr>
        <w:pStyle w:val="Heading3"/>
        <w:rPr>
          <w:sz w:val="24"/>
        </w:rPr>
      </w:pPr>
      <w:r>
        <w:rPr>
          <w:sz w:val="24"/>
        </w:rPr>
        <w:t>з). О гордости (Ч. 1, 21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Гордость есть опухоль (надутость) души, наполненная испорченною кровию; если созреет, прорвется и причинит большую неприятн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Блистание молнии предуказывает громовой удар, а о гордости предвещает появление тщеслав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Гордость на великую высоту возносит гордаго, и оттуда низвергает его в бездн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Гордостию болезнует отступивший от Бога, и своим собственным силам приписывающий добрыя де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Как ставший на паутину проваливается и уносится вниз, так падает и полагающийся на собственныя свои си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Обилие плодов нагибает до земли древесныя ветви, и множество добродетелей смиряет мудрование муж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Сгнивший плод безполезен земледельцу, и добродетель гордаго непотребна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Жердь поддерживает обремененную плодами ветвь, а страх Божий — добродетельную душ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Как тяжесть плода ломит ветвь, так гордость низвергает добродетельную душ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Не предавай гордости душу свою и не увидишь страшных мечтаний; потому что душа гордаго бывает оставлена Богом, и делается порадованием бес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Гордый ночью воображает множество нападающих зверей, а днем смущается боязливыми помыслами; если спит, часто вскакивает, и когда бодрствует, боится птичьей те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Шум листа в ужас приводит гордаго, и журчание воды поражает душу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Так только что Богу себя противопоставлявший и отвергавший Его помощь, пугается теперь ничтожных призрак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Гордость низвергла архангела с неба и сделала, что он, как молния, спал на землю. А смиренномудрие человека возводит на небо и уготовляет к ликованию с Ангел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Что горе возносишься, человек, и подъемлешься выше облаков, будучи пыль и пр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Посмотри на естество свое, что ты — земля и пепел, и вскоре разрешишься в прах; теперь величав, а спустя немного будешь червь. Что подъемлешь выю, которая вскоре сгни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Великое нечто человек, когда помогает ему Бог; а коль скоро оставлен он Богом, познает немощь естества сво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Нет у тебя ничего добраго, чего не приял бы ты от Бога. Для чего же величаешься чужим, как своим? Для чего хвалишься данным благодатию Божиею, как собственным своим стяжа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Признай Даровавшаго и не превозносись много; ты — тварь Божия, не отлагайся от Сотворш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Бог помогает тебе, не отрицайся Благодетеля; взошел ты на высоту жития, но путеводил тебя Бог; преуспел в добродетели, но действовал в тебе Бог; исповедуй Возвысившаго, чтобы неколеблемо пребыть тебе на высот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Признай своего соестественника, что он одной и той же с тобою сущности, и не отрицайся от родства с ним по надменн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Он уничижен, а ты превознесен; но один Зиждитель сотворил обо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Не пренебрегай смиреннаго; он стоит тверже тебя, по земле ходит, и не скоро падет; а высокий, если падет сокруши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Гордый монах — древо безкоренное, которое не может выдержать напора ветра; а некичливое мудрование огражденный город, обитающий в коем безопасе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Былинка подъемлется высоко дуновением ветра, а гордаго возносит приражение безум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Лопнувший пузырь обращается в ничто, — и память гордаго погибн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Слово смиреннаго мягчительная мазь душе, а слово гордаго исполнено кич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Молитва смиреннаго преклоняет Бога, а прошение гордаго оскорбляет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Смиренномудрие — венец дому, и вошедшаго блюдет в безопасн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Когда взойдешь на высоту добродетелей, — тогда великая тебе потребность в ограждении: ибо, если упадет стоящий на полу, то скоро встанет, а упавший с высоты подвергается опасности умере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Драгоценному камню прилична золотая оправа, и смирение мужа блистает многими добродетелями.</w:t>
      </w:r>
    </w:p>
    <w:p>
      <w:pPr>
        <w:pStyle w:val="Normal"/>
        <w:jc w:val="center"/>
        <w:rPr/>
      </w:pPr>
      <w:r>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Не забывай своего падения, хотя и покаешься; но поминай о грехе твоем плачем, к смирению твоему, чтоб, смирившись, по необходимости отсечь тебе гордость (1, 24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Не взирай на падших с кичливым помыслом надмевающим тебя, будто судию, но себе самому внимай помыслом трезвенным, — испытателем и оценщиком твоих деяний (1, 24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Падая воздыхай, и преуспевая не надмевайся. Не величайся тем, что ты безукоризнен, чтобы вместо благолепия не облечься тебе в срамот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Некто из благоискуснейших, ведя речь о смирении, пересказал и следующее: "весьма благоискусный отец ударен был по ланите бесноватым, который был в сильном припадке безумия; и отец, немедленно обернувшись, подставил ему другую ланиту, с готовностию принять удар. Тогда бес, как молниею пораженный смирением, вскричал и тотчас вышел из создания Божия" (1, 259—6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Как опускающиеся в основания земли вырывают там золото, так нисходящие до златоподобнаго смирения износят из него добродетели (1, 266).</w:t>
      </w:r>
    </w:p>
    <w:p>
      <w:pPr>
        <w:pStyle w:val="Style7"/>
        <w:ind w:firstLine="709"/>
        <w:jc w:val="both"/>
        <w:rPr/>
      </w:pPr>
      <w:r>
        <w:rPr>
          <w:rFonts w:cs="Times New Roman" w:ascii="Times New Roman" w:hAnsi="Times New Roman"/>
          <w:sz w:val="24"/>
          <w:szCs w:val="24"/>
        </w:rPr>
        <w:t xml:space="preserve">37. Св. Павел заповедует, </w:t>
      </w:r>
      <w:r>
        <w:rPr>
          <w:rFonts w:cs="Times New Roman" w:ascii="Times New Roman" w:hAnsi="Times New Roman"/>
          <w:i/>
          <w:sz w:val="24"/>
          <w:szCs w:val="24"/>
        </w:rPr>
        <w:t>задняя забывая, в предняя простираться</w:t>
      </w:r>
      <w:r>
        <w:rPr>
          <w:rFonts w:cs="Times New Roman" w:ascii="Times New Roman" w:hAnsi="Times New Roman"/>
          <w:sz w:val="24"/>
          <w:szCs w:val="24"/>
        </w:rPr>
        <w:t xml:space="preserve"> (Фил. 3, 13). Кто так расположен, тот не столько превозносится тем, в чем преуспел, сколько смиряется тем, чем недостает против предположеннаго, прилагая попечение довершить недоконченное, и не обращаясь к тому, что уже кончено; поелику сделанное нередко надмевает легкомысленных до безразсудства, а требующее делания смиряет мысль неизвестностию, будет ли оно приведено к концу, и прежде, нежели совершено, причиняет печаль. Посему и Господь, предохраняя от поползновения к самомнению возшедших на высоту добродетели, говорит: </w:t>
      </w:r>
      <w:r>
        <w:rPr>
          <w:rFonts w:cs="Times New Roman" w:ascii="Times New Roman" w:hAnsi="Times New Roman"/>
          <w:i/>
          <w:sz w:val="24"/>
          <w:szCs w:val="24"/>
        </w:rPr>
        <w:t>егда сотворите вся повеленная вам, глаголите, яко раби неключими есмы, яко, еже должни бехом сотворити, сотворихом</w:t>
      </w:r>
      <w:r>
        <w:rPr>
          <w:rFonts w:cs="Times New Roman" w:ascii="Times New Roman" w:hAnsi="Times New Roman"/>
          <w:sz w:val="24"/>
          <w:szCs w:val="24"/>
        </w:rPr>
        <w:t xml:space="preserve"> (Лк. 17, 10). Хотя не препятствует радоваться; что долг исполнен, однакоже не дозволяет думать о себе высоко. Ибо говорит, что отдан долг, а не произвольный принесен дар (2, 112—1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Гордость надмевает мысли до напыщенности, научает пренебрегать всякаго человека и с презрением смотреть на соестественнаго себе, как на нечто ничтожное, до безумия доводит высокопарный помысл, внушает мечтать о равности Богу, не признает Промысла и попечительности Всеблагаго Бога, полагает, что, как должное за дела, получает все милости, какими пользуется, не хочет видеть Божия содействия в том, что делает, и в чем успевает, почитает себя достаточною на всякое доброе дело, по самомнению думает, что на все имеет силы, будучи вовсе безсильною. Она — водяной пузырь, надутый суетным о себе мнением, который, если только дунуть, обращается в ничто (2, 184).</w:t>
      </w:r>
    </w:p>
    <w:p>
      <w:pPr>
        <w:pStyle w:val="Heading2"/>
        <w:rPr>
          <w:sz w:val="24"/>
        </w:rPr>
      </w:pPr>
      <w:r>
        <w:rPr>
          <w:sz w:val="24"/>
        </w:rPr>
        <w:t>3. Увещательные главы. (Ч. 2, 233 и 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Имей страх Божий и любовь к Богу и поступай со всеми по чистому свидетельству сове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Веруй, что Сам Бог предстоит тебе при всех делах, какия каждодневно ты делаеш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Бегай похвал, но стыдись и укориз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Радуйся, когда делаешь добродетель, по не превозносись, чтоб не случилось крушения в приста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Чем более преуспеваешь в исполнении закона, тем более признавай себя далеким от совершен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Всякаго дела конец изследуй прежде его начин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Ночью и днем взирай на последний свой день, и никакая любовь к настоящей жизни не привяжет тебя к земл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Не связывайся с тем, кем, как видишь, гнушаются добры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Делаешь ли что, или говоришь, или любомудрствуешь, старайся никому не быть во вре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Не увеселяйся цветами жизни; это — цвет травный; как только коснешься его, увяд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В скорбях благодари, — и легче станет грехов твоих брем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В искушениях будь тверд; ибо они многих и из великих обличили (в нетвердости или неблюдении с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Не порицай Божия долготерпения; ибо оно — общее врачев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Возненавидь нестроение жизни (людской), но не вини в ней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Будем внимать себе, — тогда не станем осуждать других; ибо в нас самих много такого, за что осуждаем друг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Псалом молитвенный да будет всегда в устах твоих; ибо одно произнесение имени Божия в бегство обращает демон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С трезвением да будет молитва наша, чтоб не просить у Бога того, чем Он недоволен быв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Памятуй всегда о Боге, — и небом сделается ум тв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Обуздывай око; потому что, если не присмотришь за ним, оно кружится туда и сю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Береги язык; ибо он часто выносит наружу то, что лучше было бы утаи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Возделывай ум поучением в законе; потому что непрестанное поучение в нем искореняет худые помыс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Добродетели скрывай, но старайся иметь многих свидетелей жизни с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Возненавидь услаждения плоти; потому что они с телом и душу делают нечист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Давай плоти одно то, что потребно, а не то, чего желает она по похо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Не люби жить в удовольствиях; потому что это привязывает к настоящей жизни, а от того и другаго пораждается вражда на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Отвращайся от радостей житейских; потому что от них поскользаются и падают текущие (путем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Богатство, если имеешь, расточай, а если не имеешь, не собира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Пост почитай оружием, молитвы — стеною, слезы бане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В чем ни согрешил ты, обо всем воспоминай со стенанием; ибо от этого бывает в душе постоянное умил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Утешай бедных; ибо они милостивым к нам делают Суд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Приобщайся нуждам святых; ибо чрез них бывает общение и с Бог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В Церковь входи, как на небо, и в ней не говори и не помышляй ни о чем земн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Иметь вдоволь потребное для жизни признавай необходимым; но попечение о том предоставь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Изнуряй плоть добрыми трудами, но позаботься, чтоб она совсем не пала (под тяжестию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Вина пей, как можно, меньше; чем более умаляется мера его, тем благотворнее бывает оно для пиющ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Укрощай гнев; потому что, выходя из меры, делается он отцем неистов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В болезнях прежде врачей и лекарств пользуйся молитв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Иереев всех почитай, к добрым же прибега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Люби Божие домы, но и себя устрояй в дом Бож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Учащай в Церковь; потому что она избавляет нас от бури и треволнений внешн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Что на земле, то временно; не печалься же, если что такое отъемлется у т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Когда найдет на тебя помысл сладострастия, противопоставь ему стыд пред людьми и оскорбление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Заграждай слух и очи; потому что чрез них входят все стрелы вражеск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Когда молишься, возводи помысл к Богу; и если он, развлекшись, низойдет долу, опять туда же возводи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Ум не перестает пораждать помыслы; но ты худые изгоняй, а добрые возделыва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Радуйся смирению; ибо пораждаемая им высота велика и пасть не мож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7. Подвизайся столько, сколько нужно, чтоб подавить движения плотския; и если изнеможешь, дай льготу телу, не для услаждения, а для здрав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Худые помыслы отгоняй другими — добры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Помышляй о благолепии небесных благ и не войдет в тебя никакое пристрастие к земле и к земным наслаждения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Верь, что худыя помышления суть диавольское насеяние; от этого оне прекратятся и сеятель посрами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1. Берегись наиболее слуха; ибо он делает душу разсеянною и небрежною, а душа небрежная легко свергает с себя узду зако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2. Душу надо разделить на дела и молитву (т.-е. чтоб она была, то за делом, то на молитве); тогда не много входов найдет к нам диаво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3. Если простираешь руку к работе, то пусть язык поет, а ум молится; ибо Бог требует, чтобы мы всегда памятовали о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4. Молитвою осеняй всякое свое дело, а наипаче то, при котором видишь помысл сомнящим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5. Если хочешь, чтобы дела рук твоих были Божественны, а не перстны; то приобретаемое ими пусть будет у тебя общим с нуждающими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Радуйся посещению святых, потому что чрез них является Бо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7. Истинно святых отличай по делам; потому что всякое дерево познается по плод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8. Старайся всегда пользоваться чем либо, видя святых; наблюдай их взгляд и себя держание, потому что весьма полезно то и друг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9. В сердце подвизайся держать незлобие, а в теле — чистоту; ибо то и другое соделывает тебя храмом Божи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0. Так храни храм свой, как храм Создавшаго тебя и судить имеющаго, и все устрояющаго к тому, чтобы ты — образ Его был чис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1. Беседы с людьми мирскими отлучают помысл от Бога; поэтому не только сам не разговаривай с ними, но и разговаривающих отклоняй от с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2. Когда поносят тебя, смотри, не сделано ли тобою что достойное поношения; если не сделано, то считай это поношение дымом быстро исчезающ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3. Без сокрушеннаго сердца невозможно освободиться от страстей; сердце же приводится в сокрушение трояким воздержанием, разумею воздержание от сна, от пищи и от телеснаго поко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4. Если чем обижен, прибегай к терпению, — и вред перейдет на обидивш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5. Когда увидишь богатство, или славу, или мирскую власть; помысли о непрочности, — и избежишь приманк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6. Терпи скорби; потому что в них, как розы в тернах, зарождаются и созревают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7. Ничего не почитай по достоинству равным добродетели, потому что она есть лик Божий; почему неизменна, как и О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8. Плачь о грешнике благоденствующем; потому что меч правосудия висит над н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9. Материю зол почитай леность; потому что она блага, какия имеешь, расхищает, а каких не имеешь, приобрести не допуск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0. Когда делающий худо не стыдится сего, тогда язва утяжеляется, — и падение идет к отчая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1. Всякий раз, как возмалодушествуешь, помысли, какия блага уготованы верным, — и плод духовный (обвеселение) скоро приидет к т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2. Верному надлежит смиряться пред всеми; ибо смиряться только пред некоторыми значит иметь смирение лож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3. Ничего не предпочитай любви к ближнему, кроме тех случаев, когда из-за нея презирается любовь к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4. Ни к кому не привязывайся и не пристращайся вопреки Божию закону; ибо кто предпочитает кого либо Богу, тот ставит Бога менее его достой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5. Не защищай злых, потому что чрез это ты их поощряешь на худое и себя оскверняешь, приобщаясь к делам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6. Вразуми согрешающаго, но не осуждай падающаго; ибо последнее есть дело злоречиваго, а первое — желающаго исправи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7. Старайся всегда слышать и говорить о делах святых; потому что сие возбуждает душу к доброму соревнова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8. Если сердце для каждаго из нас есть домашняя церковь, то в нем должны мы совершать и церковныя служб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9. Если в Церкви совершается служба, иди на нее; а если не совершается, (по пении) прочти Апостольское благовестие, — и иди (на дело св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0. О славе добродетелей суди по святым; потому что слава их и по смерти бывает безсмерт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1. Зло возненавидишь, когда убедишься, что это демонский против нас сверкающий меч.</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2. Если вразумляешь падшаго, то состраданием растворяй слова твои; тогда и уши его умягчатся, и сердце просвети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3. Когда говоришь со святыми, вопрошай о духовном; а когда не со святыми, не говори об эт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4. Добрыя дела делать всегда поспешай, чтоб, оставив их, не отойти отсюда полусовершенным.</w:t>
      </w:r>
    </w:p>
    <w:p>
      <w:pPr>
        <w:pStyle w:val="Style7"/>
        <w:ind w:firstLine="709"/>
        <w:jc w:val="both"/>
        <w:rPr/>
      </w:pPr>
      <w:r>
        <w:rPr>
          <w:rFonts w:cs="Times New Roman" w:ascii="Times New Roman" w:hAnsi="Times New Roman"/>
          <w:sz w:val="24"/>
          <w:szCs w:val="24"/>
        </w:rPr>
        <w:t xml:space="preserve">85. </w:t>
      </w:r>
      <w:r>
        <w:rPr>
          <w:rFonts w:cs="Times New Roman" w:ascii="Times New Roman" w:hAnsi="Times New Roman"/>
          <w:i/>
          <w:sz w:val="24"/>
          <w:szCs w:val="24"/>
        </w:rPr>
        <w:t>Тако тецыте, да постигнете</w:t>
      </w:r>
      <w:r>
        <w:rPr>
          <w:rFonts w:cs="Times New Roman" w:ascii="Times New Roman" w:hAnsi="Times New Roman"/>
          <w:sz w:val="24"/>
          <w:szCs w:val="24"/>
        </w:rPr>
        <w:t xml:space="preserve"> (1 Кор. 9, 24), т.-е. без остановки; потому что в след добродетели тещи должно, пока не сойдем с поприща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6. Не будь мало заботлив о делании заповедей; потому что у таких безполезно прилагается труд на тру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7. В терпении упражняйся и прежде нужды в нем; чтоб и во время нужды найти всеоружие его готов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8. Борись с злыми помыслами и говори им, что говорится в законе (т.-е. в Слове Божием против н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9. С великим старанием отводи око от жизни сей, потому что злой из нея дым делает душу возмущенн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0. Если овладела тобою худая какая привычка, отсекай ее понемногу, — и без большаго труда терние это извлечешь из ду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1. Бога чистаго люби чисто; и все считай низшим Его, сущаго над вс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2. Если желаешь быть храмом Божиим, то приноси Богу непрестанную молитву, как жертву непрерывну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3. Живущаго нерадиво не бери в советники; потому что любя худое, не может он советовать доброе, когда не любит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4. Воздерживайся от всего — тленнаго, — и каждый день причащайся таинственной вечери; ибо таким образом Христово тело бывает наш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5. Когда чем либо наказываем бываешь от Бога, не ропщи; потому что Он наказывает, как Отец, и достоин благодарения, как Благодете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6. Когда потерпишь безчестие, радуйся; ибо если это несправедливо, то велика тебе награда за то, а если справедливо, то, уцеломудрившись чрез то, избавишься от бича наказ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7. Тени и колесу уподобляй житейския скорби и радости, потому что оне не стоят, как тень, и вращаются, как колес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8. Старайся всегда преуспевать по Богу; ибо прилагающий и малое к малому в короткое время собирает доброе богатство, всеми иском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9. Если желаешь избежать болезненнаго мучения, никого никогда не злословь; ибо сим огорчается Боже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0. Если желаешь отвратить от дома твоего всякий бич наказания, не злословь человека, — соестественника тебе; ибо Создавший его справедливо сим огорчае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1. Если хочешь быть выше всякаго греха, то не разведывай о чужих делах; ибо много и в тебе есть такого, в чем повинным предполагаешь друг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2. Бегай гордости, человек, хотя ты и богат, чтобы не иметь противником себе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3. Возлюби смиренномудрие, хотя ты и велик, чтоб вознесену быть в день су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4. Не насмехайся над человеком, и во всю жизнь не потерпишь насмешк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5. Когда ты в Церкви, не пари умом; ибо стоящие пред Царем не смеются и не предаются разсеянн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6. Твердо на твердо запомни сказанное, — и это соделает тебя славным по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7. Ревнуй о досточестной жизни, чтобы иметь тебе дерзновение исправлять согрешающ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8. Обуздывай продерзость, никого не порицай, — чтоб не быть осуждену, как возвысокоумствовавше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9. Не смейся над падением другаго, чтоб не быть осмеянным, от кого не желаеш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0. Соблюдай увещания сии, — и это доставит тебе венец сла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1. Будь исполнителем сих заповедей, — и они соделают тебя славным пред людьми и благоугодным Богу; ибо сим благоугождается Бог и такими преспеяниями воздается Ему истинное служ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2. Старайся преуспевать всегда в добрых дел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3. И воин, если не будет обучен прежде долговременным упражнением, и испытан в трудах и битвах, показав на опыте, что одерживает победу над врагами, не прославляе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4. Тем паче у небеснаго истиннаго Царя никто не удостоивается приять небесные дары Святаго Духа, если не будет предварительно упражняться в изучении св. заповедей, и таким образом не приимет небеснаго орудия самой благодати и не вступит в борьбу с духами злоб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5. В какой мере преуспевает кто в духовном подвиге, в такой восходит на высоту таин Духа и утаенных сокровищ премудр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6. И в какой мере обогащается благодатию, в такой преуспевает в познании умышлений злобы, при помощи Владыки.</w:t>
      </w:r>
    </w:p>
    <w:p>
      <w:pPr>
        <w:pStyle w:val="Style7"/>
        <w:jc w:val="center"/>
        <w:rPr>
          <w:rFonts w:ascii="Times New Roman" w:hAnsi="Times New Roman" w:cs="Times New Roman"/>
          <w:sz w:val="24"/>
        </w:rPr>
      </w:pPr>
      <w:r>
        <w:rPr>
          <w:rFonts w:cs="Times New Roman" w:ascii="Times New Roman" w:hAnsi="Times New Roman"/>
          <w:sz w:val="24"/>
        </w:rPr>
        <w:t>Ему слава и держава во веки! Аминь.</w:t>
      </w:r>
    </w:p>
    <w:p>
      <w:pPr>
        <w:pStyle w:val="Style7"/>
        <w:jc w:val="center"/>
        <w:rPr>
          <w:rFonts w:ascii="Times New Roman" w:hAnsi="Times New Roman" w:cs="Times New Roman"/>
          <w:sz w:val="24"/>
        </w:rPr>
      </w:pPr>
      <w:r>
        <w:rPr>
          <w:rFonts w:cs="Times New Roman" w:ascii="Times New Roman" w:hAnsi="Times New Roman"/>
          <w:sz w:val="24"/>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Начало спасения есть — самого себя осужд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Лучше камень бросить на обум, чем сло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Будь ко всем таков, какими всех желаешь видеть к с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Правду являй более делом, чем слов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Благочестив не тот, кто многим милость оказывает, но тот, кто никого не обиж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Лучше спать на земле на древесных листьях, с дерзновением (спокойною совестию), чем без сего на золотой пос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Сладок тот друг, который питает душ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Воспевай Бога словами, поклонение Ему воздавай делами, — а мыслию и сердцем благоговеинствуй пред Н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Иереем делает разумность, добрая жизнь и благородство (чувст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Самое худшее дело есть раболепствовать всему срамно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Словом изучай добродетель, а проповедуй о ней дел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Не иметь только добродетель почитай делом прекрасным, но иметь ее, как долж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Почитая закон, и жить будешь по закон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Странник тот, кому чуждо все мирск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Богатому не льсти, но и не раздражай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Тело укрепляет вино, а душу Слово Бож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Яства употребляй не сладкия, а здоровы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Желая угодить толпе, толпе подобен будеш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Паче всего умерщвляй тело св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Трудолюбив тот, у кого не бывает лишняго време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На Бога хулу изрыгать — грех непростительны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От ушей и языка — великая беда.</w:t>
      </w:r>
    </w:p>
    <w:p>
      <w:pPr>
        <w:pStyle w:val="Heading2"/>
        <w:rPr>
          <w:sz w:val="24"/>
        </w:rPr>
      </w:pPr>
      <w:r>
        <w:rPr>
          <w:sz w:val="24"/>
        </w:rPr>
        <w:t>4. Мысли, отводящия человека от тленнаго и прилепляющия к нетленному. (Ч. 2, 24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Путь к добродетели — бегство от мира, — путь благий и краткий.</w:t>
      </w:r>
    </w:p>
    <w:p>
      <w:pPr>
        <w:pStyle w:val="Style7"/>
        <w:ind w:firstLine="709"/>
        <w:jc w:val="both"/>
        <w:rPr/>
      </w:pPr>
      <w:r>
        <w:rPr>
          <w:rFonts w:cs="Times New Roman" w:ascii="Times New Roman" w:hAnsi="Times New Roman"/>
          <w:sz w:val="24"/>
          <w:szCs w:val="24"/>
        </w:rPr>
        <w:t>2. Вожделевшему нетленнаго надлежит ни во что вменять все тлен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Если желаешь истинной жизни, ожидай всегда человеческой смер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Возненавидь настоящую жизнь, ибо видишь, как безпорядочно вращается ея колес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Не вожделевай благ, которыми пользование преходит и обладание утрачивае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Смейся над теми, которым во всем успех, и сострадай тем, которым во всем неудача; ибо это ведет к награде, а то к любомудр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Подвизайся в терпении, какое, как знаем, показали мученики; потому что и от нас требуется мученичество совести (чтоб устоять в требованиях сове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Всему предпочитай душу, и путь добродетели потечет тогда без труда; ибо все тленно, а душа безсмертна, тленному же надлежит предпочитать безсмерт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Будь готов к скорбям, и большую от этого будешь иметь польз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Не проси у Бога приятнаго, но одного полезнаго; ибо перваго, сколько ни проси, Бог не даст, если же и получишь его как нибудь, оно скоро пропад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Не порицай нищеты; потому что она делает ничем не развлекаемым борца на поприще зако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Не увлекайся богатством; потому что заботы о нем всего чаще отлучают человека от Бога и против во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Близок конец; готовься, ленивый, к бич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Не далеко до жатвы; очистим же от терний ниву ду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Ничто не сокрыто от Судии; и напрасно усиливаемся мы укрываться, греш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Паче людей стыдись Ангелов, коих при нас много, и удаляйся от всякаго срамнаго дея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Заботливо помышляй о весах Судии, — и выбросишь из дел жизни твоей все, что не может выдержать настоящаго веса (на весах тех, — или что подложным окажется по причине примеси чуждых расположений, как оказывается подложною, например, золотая монета, не выдержав своего нормальнаго веса, по причине примеси других элемент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Почитай для себя ущербом праздность и покой, и спеши делать что либо такое, что имеет быть потребовано от нас.</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Помышляй всегда о непостоянстве настоящей жизни, и ничто в ней не в состоянии будет развлечь т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Да не услаждают тебя земныя радости, — временныя; ибо это — уда, душу, как рыбу, приманивающая и уловляюща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Против искушений стой, показывая потребное муже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Никогда не презирай проливающаго слезы бедняка, чтоб не были презрены слезы твоей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Любомудрие есть самое изрядное для людей стяжание; но, будучи единственно, оно и сопребывать хочет с единым стяжавшим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Добродетель — хитон Божий; его тки, — и будешь облачителем Одевающаго всю твар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Наземное похищается татями; делай небесное, которое недоступно перстам похитителей (неухватимо перстами си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Отказываться должно от утех; потому что оне вовлекают в дела, от которых после отрезвления бывают стен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Плотолюбивыми помыслами надобно всячески гнушаться, потому что они растлевая тело и душу оскверняю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И земныя блага не без трудов достигаются; почему же из-за трудов уклоняемся мы от благ небес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Хочешь ли творить добродетель, не чувствуя труда? Держи в мысли, что труд этот временен, а награда за него веч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Все, истаявающие по безместным (непотребным) сластям, подумали бы о краткости наслаждения ими и о длительности наказания за н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Все почитай тленным, — и только добродетель нетленн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Пренебреги всем, что делает человека скотоподобным, — и делай то одно, что может сделать тебя небес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Ревнуй о добродетели; потому что она чрез любомудрие богом являет Ада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Удерживаешь чрево? удерживай и язык, чтобы не быть одному рабом, а от другаго свободником безполез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Люби Бога, и к своим не будь привержен более, чем к Нему, чтоб, по Слову Его, не оказаться тебе недостойным Его, хотя и не желаешь ты с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Терпеливо переноси скорби; потому что в них венец для ратоборце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Блаженно — терпеть зло, а делать — преокаянно; ибо терпящий его — наследник Христов, а делающий — сонаследник диавол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Добр хлеб поста; потому что нет в нем кваса сластолюб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Свят жертвенник молитвы; потому что привлекает к нам Святаго свят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Не считай справедливость приделием добродетели, потому что без нея всякое дело нечист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Если сеешь в нищих, сей свое; ибо чужое горчае плеве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Слеп милостивый, если он несправедлив; ибо возделывает поле, с котораго не может собрать жа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Всегда ожидай смерти, но не бойся (или поставь себя в состояние не бояться); ибо то и другое — истинныя черты любомудр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Носи образ добродетели, но не для того, чтоб обмануть, а чтоб принести пользу видящим т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Говорить надлежит о хорошем и тому, кто не делает хорошаго, чтоб, устыдясь своих слов, начал он и дела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Если истинно желаешь неба, то ничтоже тебе и земле; ибо это не позволяет воспарять к тому.</w:t>
      </w:r>
    </w:p>
    <w:p>
      <w:pPr>
        <w:pStyle w:val="Style7"/>
        <w:ind w:firstLine="709"/>
        <w:jc w:val="both"/>
        <w:rPr/>
      </w:pPr>
      <w:r>
        <w:rPr>
          <w:rFonts w:cs="Times New Roman" w:ascii="Times New Roman" w:hAnsi="Times New Roman"/>
          <w:sz w:val="24"/>
          <w:szCs w:val="24"/>
        </w:rPr>
        <w:t xml:space="preserve">47. Не желай разбогатеть ради нищелюбия; ибо Бог законоположил праведнику подавать милостыню </w:t>
      </w:r>
      <w:r>
        <w:rPr>
          <w:rFonts w:cs="Times New Roman" w:ascii="Times New Roman" w:hAnsi="Times New Roman"/>
          <w:i/>
          <w:sz w:val="24"/>
          <w:szCs w:val="24"/>
        </w:rPr>
        <w:t>от сущих</w:t>
      </w:r>
      <w:r>
        <w:rPr>
          <w:rFonts w:cs="Times New Roman" w:ascii="Times New Roman" w:hAnsi="Times New Roman"/>
          <w:sz w:val="24"/>
          <w:szCs w:val="24"/>
        </w:rPr>
        <w:t xml:space="preserve"> (Лк. 11, 41; — из того, что есть у н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Если чаша студеной воды оправдывает милосердаго, то какая награда ожидает расточающаго все на бед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Чистота и сострадательность — матери добродетелей, потому без той и другой нельзя ввоиниться Христу (или воинствовать под Христ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Не неради о сострадательности; ибо она благаго Владыку низвела с неб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1. Не пренебрегай чистоты; ибо чрез нее соделавшаяся орудием воплощения (Пресвятая Дева) даровала людям воплотившагося ради нас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2. Не говори: отмщу врагу; ибо есть у нас на небе праведный Судия (и Отмстите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3. Не желай ни жить в утехах, ни богатым быть, ни славиться; потому что это — житейская тля, а мы созданы не на истл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4. Не плачь над умершим, — это — общий путь; и блажен, кто достигает конца его (безукоризнен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5. Плачь о грешнике, а не о нищем; ибо этот уготовляет себе венец, а этот — мук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Смейся над колесом жизни, безпорядочно вертящимся; но берегись бездны, в которую низвергает оно засыпающих на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7. С Богом беседуй много, а с людьми мало; но, поучаясь в законе, исправишь то и друг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8. Благодетельная для души баня — слезы во время молитвы; но после молитвы помни, о чем ты плакал.</w:t>
      </w:r>
    </w:p>
    <w:p>
      <w:pPr>
        <w:pStyle w:val="Style7"/>
        <w:ind w:firstLine="709"/>
        <w:jc w:val="both"/>
        <w:rPr/>
      </w:pPr>
      <w:r>
        <w:rPr>
          <w:rFonts w:cs="Times New Roman" w:ascii="Times New Roman" w:hAnsi="Times New Roman"/>
          <w:sz w:val="24"/>
          <w:szCs w:val="24"/>
        </w:rPr>
        <w:t xml:space="preserve">59. Не ублажай сильных мира; потому что </w:t>
      </w:r>
      <w:r>
        <w:rPr>
          <w:rFonts w:cs="Times New Roman" w:ascii="Times New Roman" w:hAnsi="Times New Roman"/>
          <w:i/>
          <w:sz w:val="24"/>
          <w:szCs w:val="24"/>
        </w:rPr>
        <w:t>сильнии сильне истязани будут</w:t>
      </w:r>
      <w:r>
        <w:rPr>
          <w:rFonts w:cs="Times New Roman" w:ascii="Times New Roman" w:hAnsi="Times New Roman"/>
          <w:sz w:val="24"/>
          <w:szCs w:val="24"/>
        </w:rPr>
        <w:t xml:space="preserve"> (Прем. 6, 6); почему и Судию будут они иметь строжайшим к с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0. Адаму (т.-е. падшему человеку) трудиться положено (телом, невольно и безнаградно); но, трудясь в законе, мы стяжеваем воздая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1. Наследникам Евы необходимо скорбеть; но, когда с благодарением переносим скорби, тогда клятва обращается нам в благослов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2. В деяниях своих имей светильником совесть; ибо она показывает, какия из них добры, и какия худ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3. Осудим себя, — и Судия умилостивлен; ибо Он, как благий, радуется, видя, что грешник расточает бремя св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4. Если сделано нами что либо нечистое, омоем это покаянием; потому что образ Божий должны мы представить в себе чист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5. Уврачуем душевные струпы прежде обнажения их, — чтоб сими врачевствами отвратить бичи наказ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6. Как связанным неудобно ходить, так и сплетшимся с житейским нельзя чисто совершать течение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7. Надлежит ненавидеть грех; ибо при этом, если и впадет кто в него, скорее выйдет из сетей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8. Кто не имеет ненависти ко греху, тот, хотя и не делает греха, причисляется к грешник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9. Стенай о ближнем грешащем, чтоб и о себе возстенать; ибо мы все повинны грех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0. Падшему другу напомни о Судие, — и свою намастишь чрез это греховную рану; ибо такой совет есть общее врачев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1. Намереваясь что нибудь сказать или сделать, поимей в виду и ответ, который вскоре потребуется от тебя; и уцеломудришься под действием стра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2. Бойся наказания за грех, и цепеней при мысли о посрамлении из-за него; потому что тяжесть того и другаго безмер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3. И лепота и множество будущих благ безпредельны, а настоящия – тень, дым, водяной пузыр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4. Не сей зла, потому что жатва близко, — и возделывателя терний ожидает огон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5. Лицемеры, любостяжатели, сластолюбцы — розы мира сего; но пождешь немного и видишь (вместо роз) траву истоптанну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6. Всякое худое дело оружие против нас дает диаволу; но он, вооруженный им, жестоко обходится с вооруживши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7. Хочешь ли привести в изнеможение врага? Отсеки грех, и можешь тогда издеваться над ним, как над ощипанным воробь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8. Горе нечестивому; ибо, когда все просвещаются, он мраком покрывае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9. Горе богохульнику; ибо свяжется у него язык пред лицем Судии, — и он ничего не будет в состоянии сказать в оправдание св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0. Горе беззаконнику; ибо пойдет он к строгому Судии и праведному Законоположник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1. Горе любостяжательному! богатство от него отбежит, приимет же его огн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2. Горе ленивому! Взыщет он времени, зле потрачен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3. Горе высокомерному! Когда ляжет во гроб, узнает, кто о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4. Горе блудолюбцу, осквернившему брачную ризу! Со стыдом извержен он будет из брачнаго чертога царск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5. Горе бранчивому и с ним пьянице! С убийцами они вчинены будут и с прелюбодеями наказа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6. Горе предающемуся утехам в это короткое время! Откармливает он себя, как тельца, определеннаго на закла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7. Блажен, кто идет тесным путем; ибо он внидет на небо венценосц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8. Блажен, кто попирает утехи; ибо его трепещут демо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9. Блажен, кто чист в душе и нелицемерен в добродетели; ибо он будет судить мир, а не судим вместе с мир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0. Блажен, кто неусыпен в молитвах, чтении и доброделании; таковый не уснет в смер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1. Блажен, кто высокую имеет жизнь и смиренное мудрование; ибо он подражает Христу и со Христом совозсяд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2. Блажен, у кого закон не сходит с языка; ибо от скинии таковаго никогда не отступает Бо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3. Блажен многим благодетельствующий; ибо на суде найдет он многих защитник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4. Блажен, у кого добродетель не поддельна; ибо лопата Судии безошибочно развеет вс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5. Блажен украшающий дела свои прежде появления огня, коим все искушено буд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6. Блажен поспешающий к будущей жизни; потому что настоящее издает воню тления и влечется к смер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7. Блажен, кто расточает собранное зло и чистым предстанет чистому Суд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8. Но глава слова: душа, не будь безпечна! Потому что спустя немного станешь пред весами страшнаго судилища Христа, Бога нашего.</w:t>
      </w:r>
    </w:p>
    <w:p>
      <w:pPr>
        <w:pStyle w:val="Heading2"/>
        <w:rPr>
          <w:sz w:val="24"/>
        </w:rPr>
      </w:pPr>
      <w:r>
        <w:rPr>
          <w:sz w:val="24"/>
        </w:rPr>
        <w:t>5. Подобныя предыдущим мысли и увещания, извлеченныя из других писаний преп. Нила. (Из перваго слова к Евлогию монаху. Ч. I, 22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Похвально мужество добродетели и во время мира, но еще похвальнее доблесть ея во время наступившей бра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Добродетель являет себя не только в том, что делает, но и в бедствиях, противоборствующих 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Безстрастен, кто одержал победу, перенося страдания во многих бранях; а говорящий, что приобрел добродетель без брани, еще страсте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Сердце, у котораго нет брани, лишается возможности оказать добродетель; потому что добродетель получила название свое от доблестных подвигов, делом являемых на бра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Будем решительно отревать услаждение помыслами, обращая на них весь гнев, чтоб иначе, с услаждением принимая помыслы, не сделаться нам сочувственными и к предметам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У человека не безмолвнаго душа борется с впечатлениями чувств, а любитель безмолвия, охраняющий чувства, борется с помысл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От благодати приявшие силу на подвижнические труды, да блюдутся от мысли, что имеют ее сами от себя естественно. Виновник всего добраго в нас есть Давший слово о заповедях, как и виновник всего худаго — лукавый подлагатель прелестей. Поэтому какое ни сделаешь добро, принеси благодарение Виновнику добра; худое же, докучающее тебе позывами, относи к родоначальнику всего худ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Конец же всякаго труда (затруднения, скорби) — приноси благодарение Богу — Благодателю, чтобы таким искренне принесенным благодарением посрамлена была злоба врага. Кто к делу присовокупил благодарность, тот будет иметь неокрадомым сокровище сердца, соорудив против греха двойную стену с бойницами.</w:t>
      </w:r>
    </w:p>
    <w:p>
      <w:pPr>
        <w:pStyle w:val="Style7"/>
        <w:ind w:firstLine="709"/>
        <w:jc w:val="both"/>
        <w:rPr/>
      </w:pPr>
      <w:r>
        <w:rPr>
          <w:rFonts w:cs="Times New Roman" w:ascii="Times New Roman" w:hAnsi="Times New Roman"/>
          <w:sz w:val="24"/>
          <w:szCs w:val="24"/>
        </w:rPr>
        <w:t xml:space="preserve">9. Достоин похвалы тот муж, который с деятельною жизнию сочетал умственную, чтоб нива душевная, орошаясь из обоих источников, обильнее произращала добродетели. Ибо умозрение окрыляет умную сущность к созерцанию вещей совершеннейших, а деятельность умерщвляет </w:t>
      </w:r>
      <w:r>
        <w:rPr>
          <w:rFonts w:cs="Times New Roman" w:ascii="Times New Roman" w:hAnsi="Times New Roman"/>
          <w:i/>
          <w:sz w:val="24"/>
          <w:szCs w:val="24"/>
        </w:rPr>
        <w:t>уды, яже на земли, блуд, иечистоту, страсть, похоть злую</w:t>
      </w:r>
      <w:r>
        <w:rPr>
          <w:rFonts w:cs="Times New Roman" w:ascii="Times New Roman" w:hAnsi="Times New Roman"/>
          <w:sz w:val="24"/>
          <w:szCs w:val="24"/>
        </w:rPr>
        <w:t xml:space="preserve"> (Кол. 3, 5). Посему препоясавшийся всеоружием деятельности и умозрения удобно уже наступает на демонское лукав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Демоны воюют с душею помыслами, а им, чувствительнее для них, противоборствует терпение; и они, видя этого мощнаго предводителя битвы, с робостию вступают уже в борьб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Если хочешь успешно вести брань с полчищем демонов, то врата души своей (чувства) заграждай уединенным безмолвием и ухо свое прилагай к словесам отеческим, чтобы, научившись таким образом лучше распознавать терния помыслов, пожигать их гневом и отверже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Когда внимаешь советам отцев, будь не судиею их дел, но уразумевателем и изучателем изречений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У врагов в обычае внимание вопрошающаго отводить на деятельность советующаго, чтоб, настроив тебя быть строго разборчивым его судиею, лишить полезнаго от него сове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Когда предлагается тебе совет, не отвергай его, хотя бы ты был и сам сведущ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Кто не допускает до слуха отеческую заповедь, тот преслушает и заповедь зако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Не в удовольствие только свое беседуй о преспеяниях отцев, но требуй от себя, быть и самым трудолюбивым делателем о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Трудолюбно старающийся познать, какой помысл какому подвигу противоборствует, будет искусным в борьбе с прелестию вражие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Ведай, что вместо того подвига, котораго в целой совокупности духовных твоих трудов недостает, вкрался похитивший его, обычно противящийся ему, помыс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Помни, с благоразумием в подвижнических трудах хранить и сердце, чтоб забвение попечения о вещах лучших, похитив его, не предало в плен помыслам. Забвение о сем пленении сговаривается со злобою (врагом), чтоб, как скоро оно окрадет ум, она (злоба — враг) проворнее входила в него и расхищала его, как угод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Когда один любит выслушивать, как другой кого либо поносит, тогда они оба служат орудиями двум духам, взаимно друг другу содействующим: ибо злослушание разжигает злоречие, и злоречие вызывает злослушание; и обе они на пагубу сердцу любят друг дру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Заграждай слух свой от пересудов, чтоб не грешить двояко, и тем, что себя приучаешь к пагубной страсти, и тем, что других не удерживаешь от языкобол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Любящий насмехаться разбойнически окрадает душу лучших (его людей), клеветами прокапывая слабый слу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Убегающий от языка, который злословит ближняго, и свое собственное прогонит злослов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С приятностию слушающий злословящаго ушами всасывает яд зверя (из безд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Ухо твое да не вкушает сего горькаого яда, чтоб и тебе не поднесть другому такого же снадобь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Не обморочивай слуха своего пересудами, чтобы, продав себя этой страсти, не стать тебе рабом многих страстей; потому что одна страсть, нашедши для себя место в тебе, в тоже гнездо (или стойло) введет и другия страсти; делается же рабом многих страстей владычественный ум тогда, когда сопрягшись с какою либо страстию, совсем отбрасывает подвижнические труд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Что достойно в тебе зависти, то скрывай наипаче от завидующ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Когда друг твой, считая унижением для себя добрую славу о делах твоих, уязвится завистию и даже вздумает некоторым укором омрачать ее, смотри, не уязвись и сам, попустив влиться в душу твою горькому яду огорчения. О том и забота у сатаны, чтоб его завистию разжигать, а тебя огорчением съедать.</w:t>
      </w:r>
    </w:p>
    <w:p>
      <w:pPr>
        <w:pStyle w:val="Style7"/>
        <w:ind w:firstLine="709"/>
        <w:jc w:val="both"/>
        <w:rPr/>
      </w:pPr>
      <w:r>
        <w:rPr>
          <w:rFonts w:cs="Times New Roman" w:ascii="Times New Roman" w:hAnsi="Times New Roman"/>
          <w:sz w:val="24"/>
          <w:szCs w:val="24"/>
        </w:rPr>
        <w:t xml:space="preserve">29. Но смиримся лучше и </w:t>
      </w:r>
      <w:r>
        <w:rPr>
          <w:rFonts w:cs="Times New Roman" w:ascii="Times New Roman" w:hAnsi="Times New Roman"/>
          <w:i/>
          <w:sz w:val="24"/>
          <w:szCs w:val="24"/>
        </w:rPr>
        <w:t>большею</w:t>
      </w:r>
      <w:r>
        <w:rPr>
          <w:rFonts w:cs="Times New Roman" w:ascii="Times New Roman" w:hAnsi="Times New Roman"/>
          <w:sz w:val="24"/>
          <w:szCs w:val="24"/>
        </w:rPr>
        <w:t xml:space="preserve"> таковых </w:t>
      </w:r>
      <w:r>
        <w:rPr>
          <w:rFonts w:cs="Times New Roman" w:ascii="Times New Roman" w:hAnsi="Times New Roman"/>
          <w:i/>
          <w:sz w:val="24"/>
          <w:szCs w:val="24"/>
        </w:rPr>
        <w:t>честию</w:t>
      </w:r>
      <w:r>
        <w:rPr>
          <w:rFonts w:cs="Times New Roman" w:ascii="Times New Roman" w:hAnsi="Times New Roman"/>
          <w:sz w:val="24"/>
          <w:szCs w:val="24"/>
        </w:rPr>
        <w:t xml:space="preserve"> почтим (Рим. 12, 10), — стараясь и трапезою укротить озверившийся от ревнивости дух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Одного терпеливаго пустынножителя старца некто усиливался вывести из пустыни, по причине глубокой его старости. Но старец сказал ему: "Перестань вынуждать меня к этому; потому что для меня — злодея еще не кончился срок изгн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Когда я просил его сказать мне слово в назидание, он ответил: "трудолюбно взыщи прежде всего вкоренения страха Божия в сердце, — и тогда внутри себя будешь всегда находить потребное слово, учащее человека разу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Сей же старец, будучи вопрошен о стяжании страха, сказал так: "кто заботливо блюдет память о смерти, тот руководится сим и к страху су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Побуждаемый страхом, будь ежедневным собеседником Божественных Писаний; чрез собеседование с ними выживешь ты беседы (приражения) чуждых помысл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Кто поучением в Божественных Писаниях собирает сокровище духовнаго ведения в сердце, тот легко изгоняет из него помыс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При ночном чтении на бдениях, слушая Божественныя Писания, не будем оглушать слуха сном, ни предавать душу в плен помыслам; но жалом Писаний будем уязвлять сердца, чтоб, пришедши в сокрушение, восприять ревность о спасении и пресечь противную нерадив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Горящий любовию к Богу памятованием о небесном изгоняет из мысли всякое человекоугод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Свидетельницу дел твоих — совесть свою — не отсылай к помыслу, презирающему падение и сладкоречиво о нем говоряще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Не угасишь телесных страстей, если к плоти своей не приложишь врачевства подвижнических трудов, сокрушающих ея страсти. Не угасишь и душевных страстей, если и не исполнишь прежде сердце твое плодами любв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Страсти телесныя ведут начало свое от естественных потребностей плоти, - и против них нужно воздержание; а страсти душевныя порождаются от потребностей душевных, — и против них потребна моли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Любовь есть полнота безстрастия, — изглаждение страстей: она приносит долготерпение, охлаждает кипящий гнев, внушает смирение, смиряет гордын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Любовь собственно ничего не имеет, кроме Бога; потому что Бог есть любов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Страхом Божиим облекись поверх страха мук вечных, — чтоб страхом огня геенскаго возжечь в себе неугасимую горячность (к делу Богоугождения), и скорее умудриться против злокозненности помыслов; ибо страх - начало премудр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По опыту изъясняющий обольщения помыслов не всеми познан будет, а только теми, которые сами опытны; потому что путь к ведению сего один для всех опы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Училище опытнаго ведения есть жизнь деятельная, которую восприяв трудолюбнейше, и себя узнаем, и помыслы различать научимся, и Бога уведа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Силою для умирения помыслов твоих да будут дела; потому что деятельное премудрее знательнаго и говорительнаго, равно как и многотруднее; при деятельности слова сверкают, как молния, а когда нет дел, слова не сверкают силою де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Помыслы, избодая душевное око, ослепляют нас, чтоб мы и наилучшими из заповедей пользовались наихудшим образ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7. Лютуют демоны на тех (братий), которые отличаются повиновением своему авве, и скрежещут на них зубами, потому что с повиновением они сопрягли и безпопечительное отречение от мир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Тем, которые покорны своему отцу, демоны, всякие изыскивая предлоги, готовят огорчение на него, и в случае движения при сем гнева возбуждают на него серчание, а потом мало-по-малу возгнетают и ненависть к нему за то, что он будто несправедливо наказывает и лицеприятен; делают это демоны для того, чтобы, разными способами поколебав душу, похитить ее из отеческих объят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Иногда демоны возвеличивают подвижнические труды в помыслах, а иногда уничижают их, как ни к чему не служащие, чтобы где вложить высокоумие, а где посеять отчаяние. Возвеличивают они труды тех, которых не могут довести до разленения, чтобы ввесть их в высокоумие, а тем, которые не соглашаются вдаться в высокоумие, твердят одно то, что подвиги их ни к чему не служат, чтоб, приведя их чрез то в разленение, ввергнуть в отчая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Когда помыслы возвеличивают наши подвижнические труды, тогда, отринув их с презрением, будем уничижать душу; а когда уничижают сии труды, как ни к чему не служащие, тогда сколько есть сил будем возвеличивать Христово милосерд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1. В какой мере удручаешь свое тело, в такой же испытуй свою совесть. Познавай себя самого, ощущая тайныя расхищения помыслов, чтобы, оставаясь нечувствительным к тайным их окрадениям, не придти нам в омрачение от мысли, будто бы добродетели пожинаются одною суровостию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2. Как не бывшее в деле золото, вложенное в плавильную печь, делается чище; так и новоначальный монах, переплавив нравы свои в обители, делается светлым посредством опытов терпения. Приказаниями братий обучается он послушанию, а наказаниями наказующаго (аввы или старца) уготовляется иметь вкорененным долготерпение. И если он с радостию будет принимать оскорбления и возлюбит смирение в уничижениях, тогда, став выше противоположных тому страстей, начнет далее рязсеявать добродетелями, по мере более и более даруемых ему благодатию си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3. Ум тогда ощутит упокоение, когда, отсекши причины страстей, вступит в созерцание, а до отсечения страстей ощущает он и труд и опасности, нетвердою ногою исходя на борьбу с соперник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4. Старцы очень одобряют отшельничество, когда оно бывает в свое время, — т.-е., когда кто приступает к нему, усовершившись в добродетелях в общежитии. И такой пусть сначала испытает себя, может ли с успехом жить в отшельничестве; и если найдет сие для себя невозможным, по недостатку сил, пусть возвратится в общежитие, чтоб иначе, не имея сил противостоять ухищрениям помыслов, не лишиться разсудк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5. Как плачущей вдове утешителями служат сыновья так падшей душе утешение — подвижнические труды, которые разсеявают помыслы отчаяния, углубляют верующее покаяние, провозглашают милосердие Христово и заглаждают содеянные грех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Как молодой пес покушается унести хлеб у младенца, так лукавый помысл разумение у сердца. Поэтому не как младенцы, будем смотреть на лукавство противных сил, чтоб не предать им душу на расхищение.</w:t>
      </w:r>
    </w:p>
    <w:p>
      <w:pPr>
        <w:pStyle w:val="Style7"/>
        <w:ind w:firstLine="709"/>
        <w:jc w:val="both"/>
        <w:rPr/>
      </w:pPr>
      <w:r>
        <w:rPr>
          <w:rFonts w:cs="Times New Roman" w:ascii="Times New Roman" w:hAnsi="Times New Roman"/>
          <w:sz w:val="24"/>
          <w:szCs w:val="24"/>
        </w:rPr>
        <w:t xml:space="preserve">57. Как сверкающий сонм звезд светлым делает небо; так истина Божественных словес, как бы светильник внося внутрь, осиявает человека. Посему будем все носить один и тот же образ истины, потому что </w:t>
      </w:r>
      <w:r>
        <w:rPr>
          <w:rFonts w:cs="Times New Roman" w:ascii="Times New Roman" w:hAnsi="Times New Roman"/>
          <w:i/>
          <w:sz w:val="24"/>
          <w:szCs w:val="24"/>
        </w:rPr>
        <w:t>Господь вселяет единомысленныя в дом</w:t>
      </w:r>
      <w:r>
        <w:rPr>
          <w:rFonts w:cs="Times New Roman" w:ascii="Times New Roman" w:hAnsi="Times New Roman"/>
          <w:sz w:val="24"/>
          <w:szCs w:val="24"/>
        </w:rPr>
        <w:t xml:space="preserve"> (Пс. 67, 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8. Как солнце светозарными лучами улыбается всей земле, так любовь светозарными деяниями приветствует всякую душу. Если приобретем ее, то угасим страсти и просияем до небес. Всякий труд совершишь, как скоро улучишь святую любовь; а когда нет ея, ни в чем нет успеха, — тогда и гнев свирепеет, и нравы грубеют, и к трудам по высокомудрию примешивается тщеслав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9. Прежде должно побороться со страстями и со многим трезвением предать памяти, что было во время брани, и потом по испытанному на себе сообщать и другим правила борьбы и делать для них победу удобнейшею, сказывая наперед способы, как вести брань. Иные и одолели в себе страсти, может быть, долговременным строгим житием, но не знают способа победы, потому что, как в ночном сражении, не следили они за ходом всего дела, и ум их не познал вражеских злоумышл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0. Вкусивший безмолвия и начавший сколько нибудь упражняться в созерцании не согласится связать ум заботами о телесном и, отвлекши его от духовнаго ведения, обращать к делам земным, когда он большею частию парит превыспрен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1. Когда покорены страсти, ни откуда не безпокоят уже враги, и оборонительных оружий не нужно употреблять в дело; тогда можно приступать и к возделыванию душ других. А пока самовластвуют еще страсти, продолжается еще брань с мудрованием плоти, не должно отымать рук от оружия, но непрестанно надлежит иметь их под руками, чтобы злокозненные враги не обратили нашего упокоения в случай к нападению и не пленили нас без пролития крови.</w:t>
      </w:r>
    </w:p>
    <w:p>
      <w:pPr>
        <w:pStyle w:val="Style7"/>
        <w:ind w:firstLine="709"/>
        <w:jc w:val="both"/>
        <w:rPr/>
      </w:pPr>
      <w:r>
        <w:rPr>
          <w:rFonts w:cs="Times New Roman" w:ascii="Times New Roman" w:hAnsi="Times New Roman"/>
          <w:sz w:val="24"/>
          <w:szCs w:val="24"/>
        </w:rPr>
        <w:t xml:space="preserve">62. Св. Моисей дает Израилю, когда он войдет в землю обетованную и потребит живущие там народы, такой урок: </w:t>
      </w:r>
      <w:r>
        <w:rPr>
          <w:rFonts w:cs="Times New Roman" w:ascii="Times New Roman" w:hAnsi="Times New Roman"/>
          <w:i/>
          <w:sz w:val="24"/>
          <w:szCs w:val="24"/>
        </w:rPr>
        <w:t>внемли себе, да не взыщети последовати им, по потреблении их</w:t>
      </w:r>
      <w:r>
        <w:rPr>
          <w:rFonts w:cs="Times New Roman" w:ascii="Times New Roman" w:hAnsi="Times New Roman"/>
          <w:sz w:val="24"/>
          <w:szCs w:val="24"/>
        </w:rPr>
        <w:t xml:space="preserve"> (Втор. 12, 30). — Этот урок очень пригоден для тех, которые, по отсечении страстей, не обращают тщательнаго внимания на свое сердце. Ибо в таком случае начинают возникать в них, как некие отпрыски, образы давно бывшаго; и кто дает им свободу часто западать во владычественный ум, невозбраняя им входа туда, тот снова откроет в себе приют страстям, после победы над ними, делая таким образом жизнь не безопасною от борений. Ибо страстям, когда оне даже укрощены и, подобно волам, приобучены есть сено, свойственно, по нерадению укротителя, снова делаться дикими и приходить в зверскую свирепость.</w:t>
      </w:r>
    </w:p>
    <w:p>
      <w:pPr>
        <w:pStyle w:val="Style7"/>
        <w:ind w:firstLine="709"/>
        <w:jc w:val="both"/>
        <w:rPr/>
      </w:pPr>
      <w:r>
        <w:rPr>
          <w:rFonts w:cs="Times New Roman" w:ascii="Times New Roman" w:hAnsi="Times New Roman"/>
          <w:sz w:val="24"/>
          <w:szCs w:val="24"/>
        </w:rPr>
        <w:t xml:space="preserve">63. </w:t>
      </w:r>
      <w:r>
        <w:rPr>
          <w:rFonts w:cs="Times New Roman" w:ascii="Times New Roman" w:hAnsi="Times New Roman"/>
          <w:i/>
          <w:sz w:val="24"/>
          <w:szCs w:val="24"/>
        </w:rPr>
        <w:t>Проклят, иже положит идола в сокровении</w:t>
      </w:r>
      <w:r>
        <w:rPr>
          <w:rFonts w:cs="Times New Roman" w:ascii="Times New Roman" w:hAnsi="Times New Roman"/>
          <w:sz w:val="24"/>
          <w:szCs w:val="24"/>
        </w:rPr>
        <w:t xml:space="preserve"> (Втор, 27, 15). Не одно и тоже навсегда что нибудь сокрыть в земле, — и положить в сокровении. Сокрытое в земле и не являющееся уже чувству современем изглаждается и из памяти, а положенное в сокровении, хотя утаевается от посторонних, но часто видимое положившим обновляет воспоминание о себе. Таким, положенным в сокровении идолом, бывает всякий срамный помысл, образовавшийся в мысли и не изверженный, но втайне удержанный. Кто так делает, тот подвергается прописанной в законе каре; потому что лелеяние им помысла срамнаго есть тоже, что поклонение идол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4. Не надобно давать доступ к сердцу представлениям, повреждающим помысл; потому что, если сердце ввергнется в омрачение нечистых помыслов, то уже будто насильно и против воли увлекается к страстному дел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5. Дух Святый написал жития святых, чтобы каждый из проходящих какой либо образ жития возводился к истине подобными пример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6. Недавно еще освободившимся от мятежей мирских советовать должно пребывать в безмолвии (внутри стен обители или дома), и частыми выходами не растравлять ран сердца чрез чувственныя впечатления, и к старым кумирам греховным не привносить новых изваяний. Трудно это безмолвие для отрекшихся недавно от мира; ибо тогда память приводит в движение всю, хранящуюся в ней, нечистоту, не имев досуга делать это прежде по причине множества дел, непрерывно чередовавшихся. Но так бывает только в начале; современем же безмолвие, вооружившись терпением, совсем освободит ум от смущения скверными помысл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7. Ум едва только уклонившихся от греха подобен телу, начавшему возстановляться в силах после долговременнаго недуга, для котораго, как не укрепившагося еще совершенно, и маловажный повод бывает причиною возвращения болезни. Силы его еще слабы; почему должно бояться, чтоб не возвратилась страсть, если кто даст ей повод раздражиться, дозволяя себе кружиться в толпе народной. Окрепшим и возмужавшим подвижникам можно и сюда смело выходить на брань; а кто не в состоянии еще бороться, тот пусть в безмолвии, оставаясь дома, находит себе безбедную безопасн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8. Когда бывает истинная внутри тишина и не только движения страстныя, но и воспоминания о них утихают; тогда душа, мирно в себе пребывая, имеет возможность усматривать впечатленные прежде и кроющиеся в ней образы, вступать в борьбу с каждым из них и исторгать их из сердца. Когда же образы привходят одни за другими, тогда невозможно изгладить прежних отпечатков; потому что мысль занята новыми образами, которые при непрестанном влечении помрачают душевное зрение. Как желающие ложе реки увидеть сухим никакой не получат пользы, исчерпывая воду на том самом месте, на котором, по их мнению, лежит искомое ими; потому что опустевшее место тотчас вновь наполняется притекающею водою; а когда преградят течение воды сверху, без труда откроется дно, так как оставшаяся вода стечет сама собою и сухою оставит им землю для желаемаго изследования: так удобно бывает истощить впечатленные образы страстей, когда чувства ничего уже не доставляют отвне; когда же подобно потоку дают оне новыя и новыя впечатления, тогда не только трудно, но и невозможно совершенно очистить душу от страстных образов и движений.</w:t>
      </w:r>
    </w:p>
    <w:p>
      <w:pPr>
        <w:pStyle w:val="Style7"/>
        <w:ind w:firstLine="709"/>
        <w:jc w:val="both"/>
        <w:rPr/>
      </w:pPr>
      <w:r>
        <w:rPr>
          <w:rFonts w:cs="Times New Roman" w:ascii="Times New Roman" w:hAnsi="Times New Roman"/>
          <w:sz w:val="24"/>
          <w:szCs w:val="24"/>
        </w:rPr>
        <w:t xml:space="preserve">69. Пророк повелевает: </w:t>
      </w:r>
      <w:r>
        <w:rPr>
          <w:rFonts w:cs="Times New Roman" w:ascii="Times New Roman" w:hAnsi="Times New Roman"/>
          <w:i/>
          <w:sz w:val="24"/>
          <w:szCs w:val="24"/>
        </w:rPr>
        <w:t>истребить семя от Вавилона</w:t>
      </w:r>
      <w:r>
        <w:rPr>
          <w:rFonts w:cs="Times New Roman" w:ascii="Times New Roman" w:hAnsi="Times New Roman"/>
          <w:sz w:val="24"/>
          <w:szCs w:val="24"/>
        </w:rPr>
        <w:t xml:space="preserve"> (Иер. 50, 16). Для нас в этом совет — истреблять образы, пока они еще во влагалищах чувств, чтобы, пав на землю сердца, не дали ростков и, напояемые дождем частаго с ними собеседования, не принесли плодов зла. Другой же Пророк даже ублажает тех, которые не дожидаются созрения страстей, но истребляют, пока они еще походят на младенцев, питающихся сосцами, говоря: </w:t>
      </w:r>
      <w:r>
        <w:rPr>
          <w:rFonts w:cs="Times New Roman" w:ascii="Times New Roman" w:hAnsi="Times New Roman"/>
          <w:i/>
          <w:sz w:val="24"/>
          <w:szCs w:val="24"/>
        </w:rPr>
        <w:t>блажен, иже имет и разбиет младенцы твоя о камень</w:t>
      </w:r>
      <w:r>
        <w:rPr>
          <w:rFonts w:cs="Times New Roman" w:ascii="Times New Roman" w:hAnsi="Times New Roman"/>
          <w:sz w:val="24"/>
          <w:szCs w:val="24"/>
        </w:rPr>
        <w:t xml:space="preserve"> (Пс. 136, 9). Нечто подобное означает и сказанное Иовом; </w:t>
      </w:r>
      <w:r>
        <w:rPr>
          <w:rFonts w:cs="Times New Roman" w:ascii="Times New Roman" w:hAnsi="Times New Roman"/>
          <w:i/>
          <w:sz w:val="24"/>
          <w:szCs w:val="24"/>
        </w:rPr>
        <w:t>мраволев погибе, занеже не имеяше брашна</w:t>
      </w:r>
      <w:r>
        <w:rPr>
          <w:rFonts w:cs="Times New Roman" w:ascii="Times New Roman" w:hAnsi="Times New Roman"/>
          <w:sz w:val="24"/>
          <w:szCs w:val="24"/>
        </w:rPr>
        <w:t xml:space="preserve"> (4, 11). Видно, что великий Иов, желая изобразить злокозненность страсти, изобрел для нея сложное наименование: (</w:t>
      </w:r>
      <w:r>
        <w:rPr>
          <w:rFonts w:cs="Times New Roman" w:ascii="Times New Roman" w:hAnsi="Times New Roman"/>
          <w:i/>
          <w:sz w:val="24"/>
          <w:szCs w:val="24"/>
        </w:rPr>
        <w:t>мравий</w:t>
      </w:r>
      <w:r>
        <w:rPr>
          <w:rFonts w:cs="Times New Roman" w:ascii="Times New Roman" w:hAnsi="Times New Roman"/>
          <w:sz w:val="24"/>
          <w:szCs w:val="24"/>
        </w:rPr>
        <w:t xml:space="preserve"> и </w:t>
      </w:r>
      <w:r>
        <w:rPr>
          <w:rFonts w:cs="Times New Roman" w:ascii="Times New Roman" w:hAnsi="Times New Roman"/>
          <w:i/>
          <w:sz w:val="24"/>
          <w:szCs w:val="24"/>
        </w:rPr>
        <w:t>лев</w:t>
      </w:r>
      <w:r>
        <w:rPr>
          <w:rFonts w:cs="Times New Roman" w:ascii="Times New Roman" w:hAnsi="Times New Roman"/>
          <w:sz w:val="24"/>
          <w:szCs w:val="24"/>
        </w:rPr>
        <w:t>), составив его из имен самаго сильнаго льва, и ничтожнейшаго всех тварей муравья; потому что приражения страстей начинаются тонкими помыслами, неприметно вкрадываясь на подобие муравьев, но после разростаются и делаются для подвергающагося сим приражениям не менее опасными, как и нападение льва. Почему подвижнику надлежит поборать страсти, когда оне приступают еще как муравьи, приманкою имея свою ничтожность; ибо если успеют достигнуть силы льва, делаются непреоборимыми, и сильно безпокоят. Тут отнюдь не должно давать им пищи; пищею же их, как говорено уже было не однократно, служат посредством чувств входящие образы страстей, которые питают страсти, каждый вооружая против души своего кумира.</w:t>
      </w:r>
    </w:p>
    <w:p>
      <w:pPr>
        <w:pStyle w:val="Style7"/>
        <w:ind w:firstLine="709"/>
        <w:jc w:val="both"/>
        <w:rPr/>
      </w:pPr>
      <w:r>
        <w:rPr>
          <w:rFonts w:cs="Times New Roman" w:ascii="Times New Roman" w:hAnsi="Times New Roman"/>
          <w:sz w:val="24"/>
          <w:szCs w:val="24"/>
        </w:rPr>
        <w:t xml:space="preserve">70. И в храме Законодатель устроил </w:t>
      </w:r>
      <w:r>
        <w:rPr>
          <w:rFonts w:cs="Times New Roman" w:ascii="Times New Roman" w:hAnsi="Times New Roman"/>
          <w:i/>
          <w:sz w:val="24"/>
          <w:szCs w:val="24"/>
        </w:rPr>
        <w:t>окна решетчатая</w:t>
      </w:r>
      <w:r>
        <w:rPr>
          <w:rFonts w:cs="Times New Roman" w:ascii="Times New Roman" w:hAnsi="Times New Roman"/>
          <w:sz w:val="24"/>
          <w:szCs w:val="24"/>
        </w:rPr>
        <w:t xml:space="preserve"> (Иез. 41, 16), — означая сим, что вознамерившимся сохранить сердце свое чистым, как храм, подобно тому, как там решетчатыми окнами сделано, что ничто нечистое не могло входить внутрь, должно оградить чувства страхом будущаго суда, как решеткою, которая преграждала бы вход вновь рождающимся и вторгающимся внутрь нечистым образам.</w:t>
      </w:r>
    </w:p>
    <w:p>
      <w:pPr>
        <w:pStyle w:val="Style7"/>
        <w:ind w:firstLine="709"/>
        <w:jc w:val="both"/>
        <w:rPr/>
      </w:pPr>
      <w:r>
        <w:rPr>
          <w:rFonts w:cs="Times New Roman" w:ascii="Times New Roman" w:hAnsi="Times New Roman"/>
          <w:sz w:val="24"/>
          <w:szCs w:val="24"/>
        </w:rPr>
        <w:t xml:space="preserve">71, Кто, во время борьбы с раздражающим (страстныя движения) зрением, в состоянии страхом угрожающих в будущем наказаний привести себя в столь напряженное противоборство, с каким обуреваемый в море борется с волнами; тот без труда одолеет поборающих его, не чувствуя наносимых ударов, так что скажет: </w:t>
      </w:r>
      <w:r>
        <w:rPr>
          <w:rFonts w:cs="Times New Roman" w:ascii="Times New Roman" w:hAnsi="Times New Roman"/>
          <w:i/>
          <w:sz w:val="24"/>
          <w:szCs w:val="24"/>
        </w:rPr>
        <w:t>биша мя, и не поболех, — и поругашася ми, аз же не разумех</w:t>
      </w:r>
      <w:r>
        <w:rPr>
          <w:rFonts w:cs="Times New Roman" w:ascii="Times New Roman" w:hAnsi="Times New Roman"/>
          <w:sz w:val="24"/>
          <w:szCs w:val="24"/>
        </w:rPr>
        <w:t xml:space="preserve"> (Прит. 23, 35), т.-е. они били меня, думая наругаться, а я и не чувствовал ударов, потому что </w:t>
      </w:r>
      <w:r>
        <w:rPr>
          <w:rFonts w:cs="Times New Roman" w:ascii="Times New Roman" w:hAnsi="Times New Roman"/>
          <w:i/>
          <w:sz w:val="24"/>
          <w:szCs w:val="24"/>
        </w:rPr>
        <w:t>стрелы младенцев быша язвы</w:t>
      </w:r>
      <w:r>
        <w:rPr>
          <w:rFonts w:cs="Times New Roman" w:ascii="Times New Roman" w:hAnsi="Times New Roman"/>
          <w:sz w:val="24"/>
          <w:szCs w:val="24"/>
        </w:rPr>
        <w:t xml:space="preserve"> их (Псал. 63, 8); не обратил я внимания и на обольщение их, не показав и вида, что замечаю присутствие их.</w:t>
      </w:r>
    </w:p>
    <w:p>
      <w:pPr>
        <w:pStyle w:val="Style7"/>
        <w:ind w:firstLine="709"/>
        <w:jc w:val="both"/>
        <w:rPr/>
      </w:pPr>
      <w:r>
        <w:rPr>
          <w:rFonts w:cs="Times New Roman" w:ascii="Times New Roman" w:hAnsi="Times New Roman"/>
          <w:sz w:val="24"/>
          <w:szCs w:val="24"/>
        </w:rPr>
        <w:t xml:space="preserve">72. Отрекаться от мирских дел нет пользы для тех, которые не остаются при своей решимости, но снова увлекаются и уступают помыслу, и часто возвращаются к оставленному, обличая тем пристрастие к тому, как жена Лотова, которая, озревшись вспять, стала столп слан, во вразумление подобных людей. Частыя склонения к тому, от чего мы удалились, без сомнения повлекут вспять от неустановившагося еще добраго навыка, и, ослабляя стремление вперед, всецело опять привлекут к себе и заставят возвратиться к прежним худым делам. Старая недобрая привычка от этого еще более усилится и едвали позволит снова возвратиться к начатому было навыкновению в добрых нравах. Ибо от привычки происходит навык, а навык обращается в природу; превратить же и изменить природу трудно. Посмотри на душу, следующую своим привычкам, как она возседает на идолах своих, как пригвожденная к ним: </w:t>
      </w:r>
      <w:r>
        <w:rPr>
          <w:rFonts w:cs="Times New Roman" w:ascii="Times New Roman" w:hAnsi="Times New Roman"/>
          <w:i/>
          <w:sz w:val="24"/>
          <w:szCs w:val="24"/>
        </w:rPr>
        <w:t>не могу</w:t>
      </w:r>
      <w:r>
        <w:rPr>
          <w:rFonts w:cs="Times New Roman" w:ascii="Times New Roman" w:hAnsi="Times New Roman"/>
          <w:sz w:val="24"/>
          <w:szCs w:val="24"/>
        </w:rPr>
        <w:t xml:space="preserve">, говорит, </w:t>
      </w:r>
      <w:r>
        <w:rPr>
          <w:rFonts w:cs="Times New Roman" w:ascii="Times New Roman" w:hAnsi="Times New Roman"/>
          <w:i/>
          <w:sz w:val="24"/>
          <w:szCs w:val="24"/>
        </w:rPr>
        <w:t>востати пред тобою, яко обычная женская ми суть</w:t>
      </w:r>
      <w:r>
        <w:rPr>
          <w:rFonts w:cs="Times New Roman" w:ascii="Times New Roman" w:hAnsi="Times New Roman"/>
          <w:sz w:val="24"/>
          <w:szCs w:val="24"/>
        </w:rPr>
        <w:t xml:space="preserve"> (Быт. 31, 35). И душа, с давняго времени упокоевающаяся делами житейскими, возседает на них, как на идолах и прикована к ним так, что разстаться с ними не может и не хочет.</w:t>
      </w:r>
    </w:p>
    <w:p>
      <w:pPr>
        <w:pStyle w:val="Style7"/>
        <w:ind w:firstLine="709"/>
        <w:jc w:val="both"/>
        <w:rPr/>
      </w:pPr>
      <w:r>
        <w:rPr>
          <w:rFonts w:cs="Times New Roman" w:ascii="Times New Roman" w:hAnsi="Times New Roman"/>
          <w:sz w:val="24"/>
          <w:szCs w:val="24"/>
        </w:rPr>
        <w:t xml:space="preserve">73. Святые Божии убегали городов, зная, что обращение с людьми развратными гораздо тлетворнее заразительной болезни. Илия, оставя Иудею, обитал на пустынной и наполненной зверями горе Кармильской. Учителю сему подражал в пустыннолюбии и ученик его Елиссей. И Иоанн жил в пустыне Иорданской, питаясь акридами и диким медом, в показание, как не трудно удовлетворять потребностям телесной жизни. А может быть и Моисей нечто подобное предвозвещал, давая Израильтянам закон — собирать манну только на один день; чем внушалось, что заботу о человеческом содержании должно ограничивать одним днем. Да и все Святые, </w:t>
      </w:r>
      <w:r>
        <w:rPr>
          <w:rFonts w:cs="Times New Roman" w:ascii="Times New Roman" w:hAnsi="Times New Roman"/>
          <w:i/>
          <w:sz w:val="24"/>
          <w:szCs w:val="24"/>
        </w:rPr>
        <w:t>ихже не бе достоин мир</w:t>
      </w:r>
      <w:r>
        <w:rPr>
          <w:rFonts w:cs="Times New Roman" w:ascii="Times New Roman" w:hAnsi="Times New Roman"/>
          <w:sz w:val="24"/>
          <w:szCs w:val="24"/>
        </w:rPr>
        <w:t xml:space="preserve">, оставя обитаемую вселенную, </w:t>
      </w:r>
      <w:r>
        <w:rPr>
          <w:rFonts w:cs="Times New Roman" w:ascii="Times New Roman" w:hAnsi="Times New Roman"/>
          <w:i/>
          <w:sz w:val="24"/>
          <w:szCs w:val="24"/>
        </w:rPr>
        <w:t>в пустынях скитались</w:t>
      </w:r>
      <w:r>
        <w:rPr>
          <w:rFonts w:cs="Times New Roman" w:ascii="Times New Roman" w:hAnsi="Times New Roman"/>
          <w:sz w:val="24"/>
          <w:szCs w:val="24"/>
        </w:rPr>
        <w:t xml:space="preserve"> (Евр. 11, 37. 38), бегая благовидных человеческих пороков, чтоб силою их стремления, как потоком, не увлечься в общее течение мирской жизни, пагубной.</w:t>
      </w:r>
    </w:p>
    <w:p>
      <w:pPr>
        <w:pStyle w:val="Style7"/>
        <w:ind w:firstLine="709"/>
        <w:jc w:val="both"/>
        <w:rPr/>
      </w:pPr>
      <w:r>
        <w:rPr>
          <w:rFonts w:cs="Times New Roman" w:ascii="Times New Roman" w:hAnsi="Times New Roman"/>
          <w:sz w:val="24"/>
          <w:szCs w:val="24"/>
        </w:rPr>
        <w:t xml:space="preserve">74. Сотворены мы по образу Божию для того, чтоб сохранять в себе черты онаго, и тем, которые взирают на нас, отличным житием представлять ясные признаки Богоподобия. Я, говорит Бог, </w:t>
      </w:r>
      <w:r>
        <w:rPr>
          <w:rFonts w:cs="Times New Roman" w:ascii="Times New Roman" w:hAnsi="Times New Roman"/>
          <w:i/>
          <w:sz w:val="24"/>
          <w:szCs w:val="24"/>
        </w:rPr>
        <w:t>щедр и милостив, долготерпелив и многомилостив</w:t>
      </w:r>
      <w:r>
        <w:rPr>
          <w:rFonts w:cs="Times New Roman" w:ascii="Times New Roman" w:hAnsi="Times New Roman"/>
          <w:sz w:val="24"/>
          <w:szCs w:val="24"/>
        </w:rPr>
        <w:t xml:space="preserve"> (Пс. 102, 8; Иоил. 2, 13), и соблюдаю правду. Вот черты Божескаго лика. По ним узнается и душа, причастившаяся Богоподобия и ставшая сродственною с Божеством. По любви к Богу возревновав о полноте совершенства Богоподобнаго, и воспящаемая узами связующаго ее тела, восприемлет она труды на труды в стремлении к очищению себя, пока преуспеет приобрести то, чем отличается Божеское естество — благость, долготерпение, доброту и человеколюбие. И является тогда она </w:t>
      </w:r>
      <w:r>
        <w:rPr>
          <w:rFonts w:cs="Times New Roman" w:ascii="Times New Roman" w:hAnsi="Times New Roman"/>
          <w:i/>
          <w:sz w:val="24"/>
          <w:szCs w:val="24"/>
        </w:rPr>
        <w:t>малым чим умаленною от Ангел</w:t>
      </w:r>
      <w:r>
        <w:rPr>
          <w:rFonts w:cs="Times New Roman" w:ascii="Times New Roman" w:hAnsi="Times New Roman"/>
          <w:sz w:val="24"/>
          <w:szCs w:val="24"/>
        </w:rPr>
        <w:t xml:space="preserve"> (Пс. 8, 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5. Кто убегает мирской мятежности, не допускает себя до тревог житейской суетности, уклоняется от сообщества с людьми легкомысленными и необстоятельными, дома большую часть времени проводит безмолвно в молитвах, в изучении Словес Божиих, при редких выходах из дома виден степенным, кротким, нераздражающимся, сострадательным, братолюбивым; такого кто не назовет подлинно Божиим ревнителем, истинным образом и подобием Бога, озаренным Божественными лучами Божией благости, и свое Богу уподобление светло проявляющим добродетелями, как привлекательнейшими какими цветами.</w:t>
      </w:r>
    </w:p>
    <w:p>
      <w:pPr>
        <w:pStyle w:val="Style7"/>
        <w:ind w:firstLine="709"/>
        <w:jc w:val="both"/>
        <w:rPr/>
      </w:pPr>
      <w:r>
        <w:rPr>
          <w:rFonts w:cs="Times New Roman" w:ascii="Times New Roman" w:hAnsi="Times New Roman"/>
          <w:sz w:val="24"/>
          <w:szCs w:val="24"/>
        </w:rPr>
        <w:t xml:space="preserve">76. Вот отличительныя черты Бога, — и человека, ревнующаго об уподоблении Богу: тихость, незлобие, негневливость, независтливость, благотворительность, сострадательность, непамятозлобие, добролюбие, доброта, почтительность, блюдение пользы других, общительность, услужливость, нелюбочестие, — коротко сказать, все, в чем обилие благости являет Бог, Который </w:t>
      </w:r>
      <w:r>
        <w:rPr>
          <w:rFonts w:cs="Times New Roman" w:ascii="Times New Roman" w:hAnsi="Times New Roman"/>
          <w:i/>
          <w:sz w:val="24"/>
          <w:szCs w:val="24"/>
        </w:rPr>
        <w:t>солнце Свое сияет на злыя и благия, дождит на праведныя и неправедныя</w:t>
      </w:r>
      <w:r>
        <w:rPr>
          <w:rFonts w:cs="Times New Roman" w:ascii="Times New Roman" w:hAnsi="Times New Roman"/>
          <w:sz w:val="24"/>
          <w:szCs w:val="24"/>
        </w:rPr>
        <w:t xml:space="preserve"> (Мф. 5, 45). По сим чертам узнается старающийся быть подражателем Богу.</w:t>
      </w:r>
    </w:p>
    <w:p>
      <w:pPr>
        <w:pStyle w:val="Style7"/>
        <w:ind w:firstLine="709"/>
        <w:jc w:val="both"/>
        <w:rPr/>
      </w:pPr>
      <w:r>
        <w:rPr>
          <w:rFonts w:cs="Times New Roman" w:ascii="Times New Roman" w:hAnsi="Times New Roman"/>
          <w:sz w:val="24"/>
          <w:szCs w:val="24"/>
        </w:rPr>
        <w:t xml:space="preserve">77. Достаточно было бы и сего указания, чтобы благопокорных научить совершенной жизни; но, зная, как иные с трудом приводятся к тому, св. Павел многими внушениями старается искусно отвлечь нас от суеты, возбуждая ревность нашу разными похвальными наименованиями. То говорит он: </w:t>
      </w:r>
      <w:r>
        <w:rPr>
          <w:rFonts w:cs="Times New Roman" w:ascii="Times New Roman" w:hAnsi="Times New Roman"/>
          <w:i/>
          <w:sz w:val="24"/>
          <w:szCs w:val="24"/>
        </w:rPr>
        <w:t>храм Божий есте</w:t>
      </w:r>
      <w:r>
        <w:rPr>
          <w:rFonts w:cs="Times New Roman" w:ascii="Times New Roman" w:hAnsi="Times New Roman"/>
          <w:sz w:val="24"/>
          <w:szCs w:val="24"/>
        </w:rPr>
        <w:t xml:space="preserve"> (1 Кор. 3, 16); то: </w:t>
      </w:r>
      <w:r>
        <w:rPr>
          <w:rFonts w:cs="Times New Roman" w:ascii="Times New Roman" w:hAnsi="Times New Roman"/>
          <w:i/>
          <w:sz w:val="24"/>
          <w:szCs w:val="24"/>
        </w:rPr>
        <w:t>якоже чада света ходите</w:t>
      </w:r>
      <w:r>
        <w:rPr>
          <w:rFonts w:cs="Times New Roman" w:ascii="Times New Roman" w:hAnsi="Times New Roman"/>
          <w:sz w:val="24"/>
          <w:szCs w:val="24"/>
        </w:rPr>
        <w:t xml:space="preserve"> (Еф, 5, 8); то: </w:t>
      </w:r>
      <w:r>
        <w:rPr>
          <w:rFonts w:cs="Times New Roman" w:ascii="Times New Roman" w:hAnsi="Times New Roman"/>
          <w:i/>
          <w:sz w:val="24"/>
          <w:szCs w:val="24"/>
        </w:rPr>
        <w:t>достойно благовествованию Христову жительствуйте</w:t>
      </w:r>
      <w:r>
        <w:rPr>
          <w:rFonts w:cs="Times New Roman" w:ascii="Times New Roman" w:hAnsi="Times New Roman"/>
          <w:sz w:val="24"/>
          <w:szCs w:val="24"/>
        </w:rPr>
        <w:t xml:space="preserve"> (Фил. 1, 27); то: </w:t>
      </w:r>
      <w:r>
        <w:rPr>
          <w:rFonts w:cs="Times New Roman" w:ascii="Times New Roman" w:hAnsi="Times New Roman"/>
          <w:i/>
          <w:sz w:val="24"/>
          <w:szCs w:val="24"/>
        </w:rPr>
        <w:t>телеса ваша удове Христови суть</w:t>
      </w:r>
      <w:r>
        <w:rPr>
          <w:rFonts w:cs="Times New Roman" w:ascii="Times New Roman" w:hAnsi="Times New Roman"/>
          <w:sz w:val="24"/>
          <w:szCs w:val="24"/>
        </w:rPr>
        <w:t xml:space="preserve"> (1 Кор. 6, 15); в одном месте называет нас </w:t>
      </w:r>
      <w:r>
        <w:rPr>
          <w:rFonts w:cs="Times New Roman" w:ascii="Times New Roman" w:hAnsi="Times New Roman"/>
          <w:i/>
          <w:sz w:val="24"/>
          <w:szCs w:val="24"/>
        </w:rPr>
        <w:t>святыми и непорочными</w:t>
      </w:r>
      <w:r>
        <w:rPr>
          <w:rFonts w:cs="Times New Roman" w:ascii="Times New Roman" w:hAnsi="Times New Roman"/>
          <w:sz w:val="24"/>
          <w:szCs w:val="24"/>
        </w:rPr>
        <w:t xml:space="preserve"> (Еф. 1, 4), а в другом — </w:t>
      </w:r>
      <w:r>
        <w:rPr>
          <w:rFonts w:cs="Times New Roman" w:ascii="Times New Roman" w:hAnsi="Times New Roman"/>
          <w:i/>
          <w:sz w:val="24"/>
          <w:szCs w:val="24"/>
        </w:rPr>
        <w:t>невинными и целыми, чадами Божиими непорочными</w:t>
      </w:r>
      <w:r>
        <w:rPr>
          <w:rFonts w:cs="Times New Roman" w:ascii="Times New Roman" w:hAnsi="Times New Roman"/>
          <w:sz w:val="24"/>
          <w:szCs w:val="24"/>
        </w:rPr>
        <w:t xml:space="preserve"> (Фил. 2, 15). Обо всем этом говорит он, как о находящемся в нас, хотя того нет еще в нас, — с тою целию, чтоб, ужаснувшись, как бы такия похвалы не обратились нам в укоризну и посмеяние, если не оказываемся такими, возревновали мы всею ревностию соделаться и пребывать такими. Почему св. Апостол не ограничивается одними сими похвалами, но приписывает и разные способы и меры, как можем мы </w:t>
      </w:r>
      <w:r>
        <w:rPr>
          <w:rFonts w:cs="Times New Roman" w:ascii="Times New Roman" w:hAnsi="Times New Roman"/>
          <w:i/>
          <w:sz w:val="24"/>
          <w:szCs w:val="24"/>
        </w:rPr>
        <w:t xml:space="preserve">достигнуть в мужа совершенна, в меру возраста исполнения Христова </w:t>
      </w:r>
      <w:r>
        <w:rPr>
          <w:rFonts w:cs="Times New Roman" w:ascii="Times New Roman" w:hAnsi="Times New Roman"/>
          <w:sz w:val="24"/>
          <w:szCs w:val="24"/>
        </w:rPr>
        <w:t>(Еф. 4, 13).</w:t>
      </w:r>
    </w:p>
    <w:p>
      <w:pPr>
        <w:pStyle w:val="Style7"/>
        <w:ind w:firstLine="709"/>
        <w:jc w:val="both"/>
        <w:rPr/>
      </w:pPr>
      <w:r>
        <w:rPr>
          <w:rFonts w:cs="Times New Roman" w:ascii="Times New Roman" w:hAnsi="Times New Roman"/>
          <w:sz w:val="24"/>
          <w:szCs w:val="24"/>
        </w:rPr>
        <w:t xml:space="preserve">78. Прежде всего требует он, чтоб мы умерли и распялись для мира, так чтобы ни мало не ощущать ни наслаждений, ни скорбей мирских. </w:t>
      </w:r>
      <w:r>
        <w:rPr>
          <w:rFonts w:cs="Times New Roman" w:ascii="Times New Roman" w:hAnsi="Times New Roman"/>
          <w:i/>
          <w:sz w:val="24"/>
          <w:szCs w:val="24"/>
        </w:rPr>
        <w:t>Умросте</w:t>
      </w:r>
      <w:r>
        <w:rPr>
          <w:rFonts w:cs="Times New Roman" w:ascii="Times New Roman" w:hAnsi="Times New Roman"/>
          <w:sz w:val="24"/>
          <w:szCs w:val="24"/>
        </w:rPr>
        <w:t xml:space="preserve">, говорит, </w:t>
      </w:r>
      <w:r>
        <w:rPr>
          <w:rFonts w:cs="Times New Roman" w:ascii="Times New Roman" w:hAnsi="Times New Roman"/>
          <w:i/>
          <w:sz w:val="24"/>
          <w:szCs w:val="24"/>
        </w:rPr>
        <w:t xml:space="preserve">и живот ваш сокровен есть со Христом в Бозе </w:t>
      </w:r>
      <w:r>
        <w:rPr>
          <w:rFonts w:cs="Times New Roman" w:ascii="Times New Roman" w:hAnsi="Times New Roman"/>
          <w:sz w:val="24"/>
          <w:szCs w:val="24"/>
        </w:rPr>
        <w:t xml:space="preserve">(Кол. 3, 3), желая показать, как живут совостающие со Христом, </w:t>
      </w:r>
      <w:r>
        <w:rPr>
          <w:rFonts w:cs="Times New Roman" w:ascii="Times New Roman" w:hAnsi="Times New Roman"/>
          <w:i/>
          <w:sz w:val="24"/>
          <w:szCs w:val="24"/>
        </w:rPr>
        <w:t>вышних взыскующие</w:t>
      </w:r>
      <w:r>
        <w:rPr>
          <w:rFonts w:cs="Times New Roman" w:ascii="Times New Roman" w:hAnsi="Times New Roman"/>
          <w:sz w:val="24"/>
          <w:szCs w:val="24"/>
        </w:rPr>
        <w:t xml:space="preserve"> и </w:t>
      </w:r>
      <w:r>
        <w:rPr>
          <w:rFonts w:cs="Times New Roman" w:ascii="Times New Roman" w:hAnsi="Times New Roman"/>
          <w:i/>
          <w:sz w:val="24"/>
          <w:szCs w:val="24"/>
        </w:rPr>
        <w:t>горняя мудрствующие</w:t>
      </w:r>
      <w:r>
        <w:rPr>
          <w:rFonts w:cs="Times New Roman" w:ascii="Times New Roman" w:hAnsi="Times New Roman"/>
          <w:sz w:val="24"/>
          <w:szCs w:val="24"/>
        </w:rPr>
        <w:t xml:space="preserve">, умершие </w:t>
      </w:r>
      <w:r>
        <w:rPr>
          <w:rFonts w:cs="Times New Roman" w:ascii="Times New Roman" w:hAnsi="Times New Roman"/>
          <w:i/>
          <w:sz w:val="24"/>
          <w:szCs w:val="24"/>
        </w:rPr>
        <w:t>от стихий мира</w:t>
      </w:r>
      <w:r>
        <w:rPr>
          <w:rFonts w:cs="Times New Roman" w:ascii="Times New Roman" w:hAnsi="Times New Roman"/>
          <w:sz w:val="24"/>
          <w:szCs w:val="24"/>
        </w:rPr>
        <w:t xml:space="preserve">, и не живущие уже более по ним. Еще говорит он: </w:t>
      </w:r>
      <w:r>
        <w:rPr>
          <w:rFonts w:cs="Times New Roman" w:ascii="Times New Roman" w:hAnsi="Times New Roman"/>
          <w:i/>
          <w:sz w:val="24"/>
          <w:szCs w:val="24"/>
        </w:rPr>
        <w:t xml:space="preserve">представляйте себе Богови, яко от мертвых живых </w:t>
      </w:r>
      <w:r>
        <w:rPr>
          <w:rFonts w:cs="Times New Roman" w:ascii="Times New Roman" w:hAnsi="Times New Roman"/>
          <w:sz w:val="24"/>
          <w:szCs w:val="24"/>
        </w:rPr>
        <w:t xml:space="preserve">(Рим. 6, 13), желая с одной стороны, чтоб мы умерли именно тому, чем в действие приводятся страсти плоти, похотствующей на духа, с другой же повелевая жить тому, чем совершаются дела добродетели в благоугождение Богу. Посему-то и жертвою живою именует </w:t>
      </w:r>
      <w:r>
        <w:rPr>
          <w:rFonts w:cs="Times New Roman" w:ascii="Times New Roman" w:hAnsi="Times New Roman"/>
          <w:i/>
          <w:sz w:val="24"/>
          <w:szCs w:val="24"/>
        </w:rPr>
        <w:t>умертвивших уды, яже на земли</w:t>
      </w:r>
      <w:r>
        <w:rPr>
          <w:rFonts w:cs="Times New Roman" w:ascii="Times New Roman" w:hAnsi="Times New Roman"/>
          <w:sz w:val="24"/>
          <w:szCs w:val="24"/>
        </w:rPr>
        <w:t xml:space="preserve"> (Рим. 12, 1; Кол, 3, 5) и ходящих </w:t>
      </w:r>
      <w:r>
        <w:rPr>
          <w:rFonts w:cs="Times New Roman" w:ascii="Times New Roman" w:hAnsi="Times New Roman"/>
          <w:i/>
          <w:sz w:val="24"/>
          <w:szCs w:val="24"/>
        </w:rPr>
        <w:t>в обновлении жизни</w:t>
      </w:r>
      <w:r>
        <w:rPr>
          <w:rFonts w:cs="Times New Roman" w:ascii="Times New Roman" w:hAnsi="Times New Roman"/>
          <w:sz w:val="24"/>
          <w:szCs w:val="24"/>
        </w:rPr>
        <w:t xml:space="preserve"> (Рим. 6, 4), не к худу движимых, по жертвенном умерщвлении, и не праздными пребывающих для добрых дел; потому что будучи жертвою живою не утратили на то силы, но как цветущею и юною пользуются ею против враждебнаго издавна мудрования плоти, неувлекаемые уже сими неразумными пожеланиями, так как совершенно перешли из телесной жизни в духовную, и живут не плотию, но духом.</w:t>
      </w:r>
    </w:p>
    <w:p>
      <w:pPr>
        <w:pStyle w:val="Style7"/>
        <w:ind w:firstLine="709"/>
        <w:jc w:val="both"/>
        <w:rPr/>
      </w:pPr>
      <w:r>
        <w:rPr>
          <w:rFonts w:cs="Times New Roman" w:ascii="Times New Roman" w:hAnsi="Times New Roman"/>
          <w:sz w:val="24"/>
          <w:szCs w:val="24"/>
        </w:rPr>
        <w:t xml:space="preserve">79. К тем, которые, быв обложены плотию, перестали уже быть тревожимы ея требованиями безпорядочными, говорит Апостол: </w:t>
      </w:r>
      <w:r>
        <w:rPr>
          <w:rFonts w:cs="Times New Roman" w:ascii="Times New Roman" w:hAnsi="Times New Roman"/>
          <w:i/>
          <w:sz w:val="24"/>
          <w:szCs w:val="24"/>
        </w:rPr>
        <w:t>несте во плоти, но в дусе</w:t>
      </w:r>
      <w:r>
        <w:rPr>
          <w:rFonts w:cs="Times New Roman" w:ascii="Times New Roman" w:hAnsi="Times New Roman"/>
          <w:sz w:val="24"/>
          <w:szCs w:val="24"/>
        </w:rPr>
        <w:t xml:space="preserve"> (Рим. 8, 9). Потому что грех не царствовал уже в мертвенном теле их, и не понуждал их насильственно слушаться собственных повелений, противовоюя закону ума и обычно пленяя их неким законом, сущим во удех; но возцарствовал закон духа жизни о Христе Иисусе, пленяющий их во всецелое послушание заповедям Христовым. В сем устроении они не услаждаются только лучшим по внутреннему человеку, но совершают его, с готовностию отмстить телу всякое преслушание прежнее, допущенное в угодность ему, противоположными тому трудами ради добродетели. — Какое же это отмщение и как совершается, сему так учит Апостол: </w:t>
      </w:r>
      <w:r>
        <w:rPr>
          <w:rFonts w:cs="Times New Roman" w:ascii="Times New Roman" w:hAnsi="Times New Roman"/>
          <w:i/>
          <w:sz w:val="24"/>
          <w:szCs w:val="24"/>
        </w:rPr>
        <w:t>якоже представисте уди ваша рабы нечистоте и беззаконию в беззаконие: тако ныне представите уды ваша рабы правде во святыню</w:t>
      </w:r>
      <w:r>
        <w:rPr>
          <w:rFonts w:cs="Times New Roman" w:ascii="Times New Roman" w:hAnsi="Times New Roman"/>
          <w:sz w:val="24"/>
          <w:szCs w:val="24"/>
        </w:rPr>
        <w:t xml:space="preserve"> (Рим. 6, 19). Как велик этот труд, знают те, которые, будучи преобладаемы привычкою, принуждены бывают худой навык преобразовать в добрый. Велик труд, но не жалеющие себя преуспевают в сем благодатию Божиею. После многократных отступлений и многократных устремлений вперед, возмогают они наконец совсем отступить от худых влечений, коим преданы были, и все расположение свое вполне обратить от худшаго к лучшему, — чтоб все члены употреблять против враждебных страстей, сделав их из орудий неправды орудиями правд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0. Прилагайте попечение о движениях мысли, наблюдая как производит она воспоминания о вещах, пристрастно или безпристрастно принимая в себя представления сих вещей. Многие уступают страстям больше в помыслах, чем в действиях, невидимо с ними соглашаясь и ими услаждаясь. Внутренне они падшие, хотя видимых падений за ними не водится. И бывает, что иной по наружности кажется совсем безукоризненным, — сам только сознавая укрываемую внутри гнусность и краснея оттого, что невидимое противоположно видимому, истина противоречит почтенной наружности и заставляет совесть справедливо стыдиться. Такой чем отличается от гроба, когда душа его помышляет о не должном и полна срамных чувств? Не хуже ли даже он гробов. Гробы не долго заключают в себе зловоние, пока в теле остаются еще влаги, но как скоро соки истощаются, пресекается и зловоние; сердце же, исполненное срамных помышлений, всегда внушает омерзение, будучи зловоннее гниющаго тела, — и само только наслаждается собственною своею срамот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1. Как удовольствие и печаль следуют за пожеланием (то за исполнением его, а эта за неисполнением), а пожелание возбуждается ощущением (впечатлением от внешних вещей, или помыслов о них); то не допустивший сего последняго (впечатления, помысла) не дает места и первым (пожеланию и удовольствию или печали): подобно тому, как сокрушивший голову змеи, ущемленной во входе, за дверью оставляет все влекущееся за головою тело ея, которое без сомнения взошло бы свободно в дверь, еслиб выставившаяся вперед голова нашла себе свободный вход. Таков закон внимания к себе или трезвения.</w:t>
      </w:r>
    </w:p>
    <w:p>
      <w:pPr>
        <w:pStyle w:val="Style7"/>
        <w:ind w:firstLine="709"/>
        <w:jc w:val="both"/>
        <w:rPr/>
      </w:pPr>
      <w:r>
        <w:rPr>
          <w:rFonts w:cs="Times New Roman" w:ascii="Times New Roman" w:hAnsi="Times New Roman"/>
          <w:sz w:val="24"/>
          <w:szCs w:val="24"/>
        </w:rPr>
        <w:t xml:space="preserve">82. Если кто вожделевает худое что, то удовлетворит ли он или не удовлетворит свое вожделение, то и другое одинаково вредно для него, — т.-е. как радость в первом случае, так и печаль во втором. Ибо печаль эта не </w:t>
      </w:r>
      <w:r>
        <w:rPr>
          <w:rFonts w:cs="Times New Roman" w:ascii="Times New Roman" w:hAnsi="Times New Roman"/>
          <w:i/>
          <w:sz w:val="24"/>
          <w:szCs w:val="24"/>
        </w:rPr>
        <w:t>печаль по Бозе</w:t>
      </w:r>
      <w:r>
        <w:rPr>
          <w:rFonts w:cs="Times New Roman" w:ascii="Times New Roman" w:hAnsi="Times New Roman"/>
          <w:sz w:val="24"/>
          <w:szCs w:val="24"/>
        </w:rPr>
        <w:t xml:space="preserve">, которая, по словам св. Павла, </w:t>
      </w:r>
      <w:r>
        <w:rPr>
          <w:rFonts w:cs="Times New Roman" w:ascii="Times New Roman" w:hAnsi="Times New Roman"/>
          <w:i/>
          <w:sz w:val="24"/>
          <w:szCs w:val="24"/>
        </w:rPr>
        <w:t>покаяние нераскаянно во спасение содевает</w:t>
      </w:r>
      <w:r>
        <w:rPr>
          <w:rFonts w:cs="Times New Roman" w:ascii="Times New Roman" w:hAnsi="Times New Roman"/>
          <w:sz w:val="24"/>
          <w:szCs w:val="24"/>
        </w:rPr>
        <w:t xml:space="preserve"> (2 Кор. 7, 10); и радость сия не о Господе радость, как радуются веселящиеся с доброю совестию (Фил. 4, 4). Эта радость есть какое-то душевное обольщение, демоном внушаемое, как зависящая не от вкушения существеннаго блага, а от увлечения призраком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3. Вот отличительныя черты того способа, каким добродетель приверженнаго к ней умудряет идти к возможному преспеянию. Преспеяние представляется не очень отдаленным, чтобы не показалось, будто бы добродетель хочет устрашать великим отдалением, но не стоит оно неподвижно чтоб могло быть уловлено преследующим, и сие для того, чтобы он до смерти не прекращал своего усердия, но во всю жизнь усиливал рачительность, распространяя ее на вс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4. Если и времени целой жизни недостаточно для попечения о добродетели, и подвизающимся, по причине противободрствующих членов, потребна великая трезвенность; то при разсеянии и переменчивости мыслей, как нам успешно совершить путь столь долгий и трудный, и охранить себя от козней противников, которые многочисленны и не видны, и в оружие против нас употребляют наши страсти и чувства, низлагают нас тем самым, чем Божия благость вооружила нас в защиту против них? Посему необходимо быть внимательными и не увлекаться тем, что противникам нашим споспешествует против нас. Это же очевидно: что не содействует нам к успеху в нашем подвиге, то служит в пользу противникам.</w:t>
      </w:r>
    </w:p>
    <w:p>
      <w:pPr>
        <w:pStyle w:val="Style7"/>
        <w:ind w:firstLine="709"/>
        <w:jc w:val="both"/>
        <w:rPr/>
      </w:pPr>
      <w:r>
        <w:rPr>
          <w:rFonts w:cs="Times New Roman" w:ascii="Times New Roman" w:hAnsi="Times New Roman"/>
          <w:sz w:val="24"/>
          <w:szCs w:val="24"/>
        </w:rPr>
        <w:t xml:space="preserve">85. Какими помыслами должны водиться намеревающиеся дать правильный ход своим мыслям? — Внимай. — Давид в одном месте сказал: </w:t>
      </w:r>
      <w:r>
        <w:rPr>
          <w:rFonts w:cs="Times New Roman" w:ascii="Times New Roman" w:hAnsi="Times New Roman"/>
          <w:i/>
          <w:sz w:val="24"/>
          <w:szCs w:val="24"/>
        </w:rPr>
        <w:t>поучение сердца моего разум</w:t>
      </w:r>
      <w:r>
        <w:rPr>
          <w:rFonts w:cs="Times New Roman" w:ascii="Times New Roman" w:hAnsi="Times New Roman"/>
          <w:sz w:val="24"/>
          <w:szCs w:val="24"/>
        </w:rPr>
        <w:t xml:space="preserve"> (Пс. 48, 4); в другом: </w:t>
      </w:r>
      <w:r>
        <w:rPr>
          <w:rFonts w:cs="Times New Roman" w:ascii="Times New Roman" w:hAnsi="Times New Roman"/>
          <w:i/>
          <w:sz w:val="24"/>
          <w:szCs w:val="24"/>
        </w:rPr>
        <w:t>во оправданиях Твоих поучуся</w:t>
      </w:r>
      <w:r>
        <w:rPr>
          <w:rFonts w:cs="Times New Roman" w:ascii="Times New Roman" w:hAnsi="Times New Roman"/>
          <w:sz w:val="24"/>
          <w:szCs w:val="24"/>
        </w:rPr>
        <w:t xml:space="preserve"> всегда (Пс. 118. 16); и еще: </w:t>
      </w:r>
      <w:r>
        <w:rPr>
          <w:rFonts w:cs="Times New Roman" w:ascii="Times New Roman" w:hAnsi="Times New Roman"/>
          <w:i/>
          <w:sz w:val="24"/>
          <w:szCs w:val="24"/>
        </w:rPr>
        <w:t>поучуся во всех делех Твоих, и в начинаниях Твоих поглумлюся</w:t>
      </w:r>
      <w:r>
        <w:rPr>
          <w:rFonts w:cs="Times New Roman" w:ascii="Times New Roman" w:hAnsi="Times New Roman"/>
          <w:sz w:val="24"/>
          <w:szCs w:val="24"/>
        </w:rPr>
        <w:t xml:space="preserve"> (76, 13). — Делай так, — и вечно подвижный ум твой не будет иметь времени уноситься к ненадлежащему, но неотступно будет заниматься тем, углубление во что доставляет наслаждение и великую пользу, увеселяя чувство зрением, а душу созерцанием.</w:t>
      </w:r>
    </w:p>
    <w:p>
      <w:pPr>
        <w:pStyle w:val="Heading2"/>
        <w:rPr/>
      </w:pPr>
      <w:r>
        <w:rPr>
          <w:sz w:val="24"/>
        </w:rPr>
        <w:t xml:space="preserve">6. Увещание к монахам. </w:t>
      </w:r>
      <w:r>
        <w:rPr>
          <w:sz w:val="24"/>
          <w:lang w:val="en-US"/>
        </w:rPr>
        <w:t>(</w:t>
      </w:r>
      <w:r>
        <w:rPr>
          <w:sz w:val="24"/>
        </w:rPr>
        <w:t>Из</w:t>
      </w:r>
      <w:r>
        <w:rPr>
          <w:sz w:val="24"/>
          <w:lang w:val="en-US"/>
        </w:rPr>
        <w:t xml:space="preserve"> Patr. gr. Migne - t. 79, </w:t>
      </w:r>
      <w:r>
        <w:rPr>
          <w:sz w:val="24"/>
        </w:rPr>
        <w:t>стр</w:t>
      </w:r>
      <w:r>
        <w:rPr>
          <w:sz w:val="24"/>
          <w:lang w:val="en-US"/>
        </w:rPr>
        <w:t>. 123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 xml:space="preserve">1. Неумеренность в пище пресекает пост, а блудную похотливость отражает самообуздание с молитвою. </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Сребролюбие — матерь идолослужения подавляет нестяжательность, заботу же о потребах тела отсекает надежда на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 xml:space="preserve">3. Блуждающий ум остепеняет чтение Словес Божиих, и бдение с молитвою. </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Набег гнева укрощает благодушие и псалмоп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Уныние прогоняют терпение и слезы, печаль же мирскую заставляет молчать отвращение от чувственных удовольствий.</w:t>
      </w:r>
    </w:p>
    <w:p>
      <w:pPr>
        <w:pStyle w:val="Style7"/>
        <w:ind w:firstLine="709"/>
        <w:jc w:val="both"/>
        <w:rPr/>
      </w:pPr>
      <w:r>
        <w:rPr>
          <w:rFonts w:cs="Times New Roman" w:ascii="Times New Roman" w:hAnsi="Times New Roman"/>
          <w:sz w:val="24"/>
          <w:szCs w:val="24"/>
        </w:rPr>
        <w:t xml:space="preserve">6. Страннолюбие подается смиренномудрием и нелюблением любоначалия и преимуществ пред другими. Гордость же, сие древнее зло, мерзость пред Господом, то, чему Бог противится, — усмиряет только безмерное смирение, говорящее: </w:t>
      </w:r>
      <w:r>
        <w:rPr>
          <w:rFonts w:cs="Times New Roman" w:ascii="Times New Roman" w:hAnsi="Times New Roman"/>
          <w:i/>
          <w:sz w:val="24"/>
          <w:szCs w:val="24"/>
        </w:rPr>
        <w:t>я земля и пепел</w:t>
      </w:r>
      <w:r>
        <w:rPr>
          <w:rFonts w:cs="Times New Roman" w:ascii="Times New Roman" w:hAnsi="Times New Roman"/>
          <w:sz w:val="24"/>
          <w:szCs w:val="24"/>
        </w:rPr>
        <w:t xml:space="preserve"> (Быт. 18, 27), и еще: </w:t>
      </w:r>
      <w:r>
        <w:rPr>
          <w:rFonts w:cs="Times New Roman" w:ascii="Times New Roman" w:hAnsi="Times New Roman"/>
          <w:i/>
          <w:sz w:val="24"/>
          <w:szCs w:val="24"/>
        </w:rPr>
        <w:t>аще не Господь созиждет дом, всуе трудится зиждущий, всуе бдит стрегущий</w:t>
      </w:r>
      <w:r>
        <w:rPr>
          <w:rFonts w:cs="Times New Roman" w:ascii="Times New Roman" w:hAnsi="Times New Roman"/>
          <w:sz w:val="24"/>
          <w:szCs w:val="24"/>
        </w:rPr>
        <w:t xml:space="preserve"> (Пс. 126, 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Как невозможно очистить мутную воду, не сделав ее неподвижною, так невозможно монаху узнать свое устроение внутреннее без безмолв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Как невозможно ратоборцу увенчаться венцом победы, не вступая в ратоборство, так невозможно быть христианином без подвиг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Как невозможно чашам весов стоять ровно, когда одна обременена тяжестию, так невозможно исполнить заповедь Божию, когда преобладает плотское мудрова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Как невозможно научиться искусству, не упражняясь в нем усердно, так невозможно стяжать молитву, не приседя Богу в правости серд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Не стяжавший чистой молитвы не имеет оружия к бра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Кто ходит нарядно, а между тем пуст от добродетелей Божиих, тот есть жилище демон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Как не станет жить в доме бедняка царь, так Христос не возобитает в душе, оскверненной грех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Как запущенное поле возделывается тщательным трудолюбием, так душа, одичавшая во грехах, укрощается, если станет жить по закону Бож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Как камень, глубоко в море лежащий, недоступен приражению волн, так и преуспевший в добродетелях и в них как бы погруженный, не будет поколеблен от диаво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Как врач искусный тотчас придумывает врачевство для предлежащей болезни, так познание Бога, хранимое (в уме и сердце); научает причастника своего, как соблюсти себя (от падений) и на лучшее подвигнуть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Как поток сам себе пролагает проход, так и грех, будучи воспринят, сам собою ведет стяжавшаго его в пагуб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Как оленю, попавшему в сети, нет удобства убежать, так не избежит греха и тот, кто похоти питает, вращаясь в мире своем; ибо похоти лукавыя и сладкия суть неудоборазрешимые уз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Как виноградную лозу, не дающую добрых плодов, срубают, чтоб не занимала понапрасну места, так и от Господа искоренится всякий, не творящий плодов Духа Свят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Как невозможно человеку, пораженному стрелою, остаться без вреда, так невозможно монаху, приявшему худой помысл, не быть уязвлену от н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Как человек, потерявший прямую дорогу, блуждает на чужой стороне, не зная, куда направиться, так блуждает и человек, не верующий в единосущную Троиц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Как человек, на многое разделяемый, един есть естеством, так и Святая Троица, хотя и именами и ипостасями разделяется, но естеством едина есть. Естества Божия не постигнешь, хотя бы ты и на крыльях воспарял к Нему. Бог непостижим, яко Творец наш.</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Как уготовляемый сосуд не знает естества того, кто уготовляет его, так и человек не может познать естества Бож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О Троице не испытуй, но веруй только и покланяйся, ибо, кто испытует, тот не веру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Стяжите премудрость, а не сребро, сотворите себе паче светлое одеяние Христа Господа нашего, нежели всякую виссонную одежду, потому что стяжания не принесут пользы в день смер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Как огонь поядает терние, так пожираем будет всякий грешник вечным огнем, но умереть не может; ибо будет мучиться безсмерт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Нет ничего великаго в том, если мы сделаемся праведными; ибо в таком случае мы станем лишь такими, какими созданы были от Бога в начале, добрыми зе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Живущий не по естеству, не соблюдает заповедей Божи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Вся мудрость в том, чтоб бояться Господа: всякая же наука, не учащая закону Господню, есть буйство и неразум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Не избавят от вечнаго огня вера и крещение, без дел правды. Если ты сочетался со Христом, соблюдай заповеди Его, и если веришь в будущее, старайся заработать вечную славу и бойся меча огненнаго. Если же ты не соблюдаешь заповедей Божиих, то не называй себя верным.</w:t>
      </w:r>
    </w:p>
    <w:p>
      <w:pPr>
        <w:pStyle w:val="Style7"/>
        <w:ind w:firstLine="709"/>
        <w:jc w:val="both"/>
        <w:rPr/>
      </w:pPr>
      <w:r>
        <w:rPr>
          <w:rFonts w:cs="Times New Roman" w:ascii="Times New Roman" w:hAnsi="Times New Roman"/>
          <w:sz w:val="24"/>
          <w:szCs w:val="24"/>
        </w:rPr>
        <w:t xml:space="preserve">31. Всякая тварь повинуется воле Божией; один человек дерзает не повиноваться Тому, </w:t>
      </w:r>
      <w:r>
        <w:rPr>
          <w:rFonts w:cs="Times New Roman" w:ascii="Times New Roman" w:hAnsi="Times New Roman"/>
          <w:i/>
          <w:sz w:val="24"/>
          <w:szCs w:val="24"/>
        </w:rPr>
        <w:t>Имже вся быша</w:t>
      </w:r>
      <w:r>
        <w:rPr>
          <w:rFonts w:cs="Times New Roman" w:ascii="Times New Roman" w:hAnsi="Times New Roman"/>
          <w:sz w:val="24"/>
          <w:szCs w:val="24"/>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Богу ничего мы не доставим, если соблюдем себя чистыми, себе же самим стяжем жизнь вечную и наслаждение неизреченными вечными благами.</w:t>
      </w:r>
    </w:p>
    <w:p>
      <w:pPr>
        <w:pStyle w:val="Style7"/>
        <w:ind w:firstLine="709"/>
        <w:jc w:val="both"/>
        <w:rPr/>
      </w:pPr>
      <w:r>
        <w:rPr>
          <w:rFonts w:cs="Times New Roman" w:ascii="Times New Roman" w:hAnsi="Times New Roman"/>
          <w:sz w:val="24"/>
          <w:szCs w:val="24"/>
        </w:rPr>
        <w:t xml:space="preserve">33. Не говори: не могу соблюсти заповедь Божию, по причине препятствия от отца, или от матери, или от жены, или от чад, или от другого кого; ибо они не избавят тебя от гнева грядущаго, и от червя неусыпающаго. Да будет же тебе всякий препятствующий тебе в стяжании Бога и добродетелей мерзостен и ненавистен; с таковым </w:t>
      </w:r>
      <w:r>
        <w:rPr>
          <w:rFonts w:cs="Times New Roman" w:ascii="Times New Roman" w:hAnsi="Times New Roman"/>
          <w:i/>
          <w:sz w:val="24"/>
          <w:szCs w:val="24"/>
        </w:rPr>
        <w:t>ниже да яси</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Heading1"/>
        <w:rPr>
          <w:sz w:val="24"/>
        </w:rPr>
      </w:pPr>
      <w:r>
        <w:rPr>
          <w:sz w:val="24"/>
        </w:rPr>
        <w:t>Святый Ефрем Сирианин. Краткое сведение о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в. Ефрем родился в первых годах четвертаго столетия в окрестностях Низибии, или в самом городе сем, от родителей не богатых. — Родители воспитали его в страхе Божием; но лета юности увлекли его к некоторым преткновениям нравственным; от чего далее начало помрачаться и его верование в Божие Промышление, и ему стало думаться, что все в нашей жизни происходит случай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т этих душевных настроений Божие Провидение уврачевало его очень чувствительным уроком. Его обвинили в покраже овец и посадили в темницу. В одно время с ним посадили туда еще одного, — а там нашли они третьяго. Все они осуждаемы были, в настоящем случае, невинно. Проведя седмь дней в этом заключении, св. Ефрем слышал во сне внушение, — что хотя в этом случае он не виноват, но страдает за прежние грехи; равно за прежнее же страждут и созаключенники его. Проснувшись, он разсказал сон другим двоим, — и все, пересмотрев прошедшее, нашли, что действительно ими прежде сделаны были не добрыя дела подобнаго же рода, — и прошли даром. Судья оправдал св. Ефрема, как это предсказано было ему опять в видении сонн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Это обстоятельство, возставив в сердце св. Ефрема полную веру в бдящее над нам Око Провидения Божия, так поразило его, что он не медля оставил мир и удалился в окрестныя горы к отшельникам, где стал учеником св. Иакова, в последствии великаго Святителя Низибийскаго. Под его руководством св. Ефрем упражнялся в подвигах благочестия, изучал Слово Божие, и под влиянием того и другаго совсем изменился в нраве. Вместо гневливаго и колеблющагося сомнениями юноши св. Ефрем является здесь смиренным и сокрушенным пустынником, день и ночь оплакивающим свои грехи и совершенно преданным путям Прови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в. Иаков, зная высокия достоинства своего ученика, и когда стал Епископом, пользовался его способностями в деле управления Церкви, поручая ему проповедь Слова Божия, обучение детей в училище, брал его с собою на первый вселенский Собор в Никею, и по возвращении делал соучастником в распоряжениях своих и молитвах об избавлении города от нашествия Сапора Персидскаго (337 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 кончине св. Иакова (338 г.), св. Ефрем вздумал посетить родину матери своей, город Амиду, находившийся тоже в Месопотамии и пробыл у нее несколько времени. Оттуда повлекло его в Едессу желание поклониться тамошним святыням: ибо там хранилось ответное послание Христа Спасителя к Авгарю; оттуда сделался известен Нерукотворенный Образ Христов; там почивали мощи Ап. Фаддея, просветившаго верою Царя, город и всю страну; а окрест города процветала иноческая жизн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ибыв в сей город, св. Ефрем тут и остался. Не имея чем жить, он нанялся в работники у содержателя бани. Дело это не соответствовало его настроению и целям; но он ждал указания свыше, которое и не замедлило. Свободное от молитвы и лежавших на нем работ время он употреблял на беседы с язычниками. Во время одной из таких бесед случайно слушал его один старец из пустыни, который, судя по высокому достоинству сих бесед, справедливо заключил, что св. Ефрем не на месте. Почему, дождав конца беседы, вступил с ним в разговор, и узнав о его подвижнических стремлениях, предложил ему вступить в какую либо из окрестных обителей, на что св. Ефрем тотчас и согласил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Удалившись в горы, он нашел здесь все, чего искала душа его. Там много было великих подвижников, которых вся жизнь проходила в молитвах, псалмопении и славословии Богу; они не имели другаго убежища, кроме пещер; не употребляли и обыкновенной пищи, а питались единственно растениями. Видя все это, св. Ефрем со всем усердием восприял и себе такой порядок жизни, к трудам подвижническим и молитвенным приложив только неутомимое занятие изучением Слова Божия. Душа его скоро сблизилась с этими любителями пустыни; но особенно подружился он с подвижником Иулианом, который одинаковаго с ним был сокрушеннаго духа, и одинаково любил изучение Божественнаго Пис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престанно занимаясь изучением Слова Божия, св. Ефрем почерпал из него умиление и мудрость. Но сокровища его познания, по большей части, оставались сокрытыми от других, по смирению его, и, может быть, потому, что они были еще плод его собственных усилий умственных, а не особеннаго учительнаго дара, который не любит укрываться, но требует щедраго разлияния учения на все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коро ниспослан был сей дар, как открыто было тому же прозорливому старцу, который извлек св. Ефрема из города, в видении светлаго Ангела, вложившаго некую таинственную книгу в уста св. Ефрема. С сего времени душа его, напоенная живою водою ведения Бога и Божественных вещей, начала изливаться неудержимым потоком умилительных наставлений. Согретыя живым чувством, и исходившия от полноты сердца, освященнаго благодатию Божиею, слова его были исполнены помазания духовнаго. Чудно плодились в устах его самыя убедительныя увещания, трогательныя обличения самому себе и другим, мудрыя правила и советы, и часто вдруг неожиданным полетом благоговейная мысль его возносилась к Богу, чтобы исповедать славу Его любви безпредельной, или просить у Него прощения грехов. Примеры и изречения Библейския, опыты из жизни подвижнической, притчи и сравнения из царства природы, все было готово и являлось само собою в его простых, безъискусственных бесед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о не одни только нравственно-духовные и подвижнические уроки составляли предмет его творений. Не мало потрудился он и в истолковании Св. Писания, и еще более в изложении догматов, преимущественно с тех сторон, против которых погрешали современные и предшествовавшие еретик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 таких трудах прошла вся его жизнь, — и уже приближалась к концу, когда пришло ему желание повидать Египетских подвижников, и посетить великаго Архипастыря Каппадокийскаго Василия Великаго. Взяв с собою ученика, умевшаго говорить по-гречески, он достиг Средиземнаго моря и сел в корабль. Молитва и упование на Бога избавили его и плывших с ним от потопления. Гора Нитрийская приняла его, как желаннаго гостя, и доставила ему утешение видеться с великим Паисием, с которым провел он в беседе шесть дней, — с Иоанном Коловом и другими старцами. Кроме Нитрии он посетил и другия места, подвижниками населенныя, и везде оставил по себе память сердечную, как о муже Богопросвещенном, и сам вынес оттуда поучительные уроки о жизни и правилах скончавшихся и еще живых подвижников Египетск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а возвратном пути из Египта св. Ефрем вознамерился посетить Кесарию Каппадокийскую, чтоб видеть св. Василия Великаго. Первое их свидание было в храме. Св. Ефрем вошел в храм, когда св. Василий Великий предлагал поучение народу, и получил удостоверение о высокоблагодатном состоянии его. Извещен был Духом Святым и Василий Великий о св. Ефреме, и пригласил его к себе во святилище. После краткаго здесь объяснения и взаимно приветствия, беседа продолжалась в доме касаясь разных предметов. Кесарийский Святитель хотел облечь св. Ефрема саном Пресвитера; но смиренный Едесский инок ни за что не согласился принять на себя сей сан и св. Василий мог только посвятить его в диакона, в Пресвитера же посвятил ученика его. Впоследствии св. Василий присылал в Едессу двух учеников своих с приглашением св. Ефрема на кафедру Епископа; но св. Ефрем притворным сумасшествием отклонил от себя эту честь, по смирению считая себя недостойным 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 возвращении в Едесскую свою пустынь, св. Ефрем хотел остаток жизни провести в уединении. Но Промысл Божий еще раз вызвал его на служение ближним. Жители города страдали в это время от голода. Св. Ефрем сильным словом склонил богатых облегчить страдания бедных, взяв на себя труд — распоряжаться их пожертвованиями. Это был последний подвиг его для Церкви. По возвращении из города в горы, он скоро заболел, и, написав завещание, мирно скончался в 372 или 373 году. Скончался он на руках своих учеников и любивших его Едесских жителей; при многочисленном стечении народа, клира и пустынников, тело его предано было земле; но несколько времени спустя нетленные останки его перенесены были в храм.</w:t>
      </w:r>
    </w:p>
    <w:p>
      <w:pPr>
        <w:pStyle w:val="Normal"/>
        <w:jc w:val="center"/>
        <w:rPr/>
      </w:pPr>
      <w:r>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Греческое Добротолюбие ничего не имеет из св. Ефрема. Мы считаем несправедливостию лишить свой сборник сокровищ его учения. Почему решаемся выбрать назидательнейшее из его творений под следующими оглавлениями:</w:t>
      </w:r>
    </w:p>
    <w:p>
      <w:pPr>
        <w:pStyle w:val="Style7"/>
        <w:numPr>
          <w:ilvl w:val="0"/>
          <w:numId w:val="2"/>
        </w:numPr>
        <w:jc w:val="both"/>
        <w:rPr>
          <w:rFonts w:ascii="Times New Roman" w:hAnsi="Times New Roman" w:cs="Times New Roman"/>
          <w:sz w:val="24"/>
          <w:szCs w:val="24"/>
        </w:rPr>
      </w:pPr>
      <w:r>
        <w:rPr>
          <w:rFonts w:cs="Times New Roman" w:ascii="Times New Roman" w:hAnsi="Times New Roman"/>
          <w:sz w:val="24"/>
          <w:szCs w:val="24"/>
        </w:rPr>
        <w:t>Увещание к покаянию и содеванию спасения.</w:t>
      </w:r>
    </w:p>
    <w:p>
      <w:pPr>
        <w:pStyle w:val="Style7"/>
        <w:numPr>
          <w:ilvl w:val="0"/>
          <w:numId w:val="2"/>
        </w:numPr>
        <w:jc w:val="both"/>
        <w:rPr>
          <w:rFonts w:ascii="Times New Roman" w:hAnsi="Times New Roman" w:cs="Times New Roman"/>
          <w:sz w:val="24"/>
          <w:szCs w:val="24"/>
        </w:rPr>
      </w:pPr>
      <w:r>
        <w:rPr>
          <w:rFonts w:cs="Times New Roman" w:ascii="Times New Roman" w:hAnsi="Times New Roman"/>
          <w:sz w:val="24"/>
          <w:szCs w:val="24"/>
        </w:rPr>
        <w:t>Уроки о покаянии.</w:t>
      </w:r>
    </w:p>
    <w:p>
      <w:pPr>
        <w:pStyle w:val="Style7"/>
        <w:numPr>
          <w:ilvl w:val="0"/>
          <w:numId w:val="2"/>
        </w:numPr>
        <w:jc w:val="both"/>
        <w:rPr>
          <w:rFonts w:ascii="Times New Roman" w:hAnsi="Times New Roman" w:cs="Times New Roman"/>
          <w:sz w:val="24"/>
          <w:szCs w:val="24"/>
        </w:rPr>
      </w:pPr>
      <w:r>
        <w:rPr>
          <w:rFonts w:cs="Times New Roman" w:ascii="Times New Roman" w:hAnsi="Times New Roman"/>
          <w:sz w:val="24"/>
          <w:szCs w:val="24"/>
        </w:rPr>
        <w:t>Общее очертание жизни посвятивших себя на угождение Богу и содевание своего спасения.</w:t>
      </w:r>
    </w:p>
    <w:p>
      <w:pPr>
        <w:pStyle w:val="Style7"/>
        <w:numPr>
          <w:ilvl w:val="0"/>
          <w:numId w:val="2"/>
        </w:numPr>
        <w:jc w:val="both"/>
        <w:rPr>
          <w:rFonts w:ascii="Times New Roman" w:hAnsi="Times New Roman" w:cs="Times New Roman"/>
          <w:sz w:val="24"/>
          <w:szCs w:val="24"/>
        </w:rPr>
      </w:pPr>
      <w:r>
        <w:rPr>
          <w:rFonts w:cs="Times New Roman" w:ascii="Times New Roman" w:hAnsi="Times New Roman"/>
          <w:sz w:val="24"/>
          <w:szCs w:val="24"/>
        </w:rPr>
        <w:t>О добродетелях и страстях.</w:t>
      </w:r>
    </w:p>
    <w:p>
      <w:pPr>
        <w:pStyle w:val="Style7"/>
        <w:numPr>
          <w:ilvl w:val="0"/>
          <w:numId w:val="2"/>
        </w:numPr>
        <w:jc w:val="both"/>
        <w:rPr>
          <w:rFonts w:ascii="Times New Roman" w:hAnsi="Times New Roman" w:cs="Times New Roman"/>
          <w:sz w:val="24"/>
          <w:szCs w:val="24"/>
        </w:rPr>
      </w:pPr>
      <w:r>
        <w:rPr>
          <w:rFonts w:cs="Times New Roman" w:ascii="Times New Roman" w:hAnsi="Times New Roman"/>
          <w:sz w:val="24"/>
          <w:szCs w:val="24"/>
        </w:rPr>
        <w:t>О борьбе с восмью главными страстями.</w:t>
      </w:r>
    </w:p>
    <w:p>
      <w:pPr>
        <w:pStyle w:val="Style7"/>
        <w:numPr>
          <w:ilvl w:val="0"/>
          <w:numId w:val="2"/>
        </w:numPr>
        <w:jc w:val="both"/>
        <w:rPr>
          <w:rFonts w:ascii="Times New Roman" w:hAnsi="Times New Roman" w:cs="Times New Roman"/>
          <w:sz w:val="24"/>
          <w:szCs w:val="24"/>
        </w:rPr>
      </w:pPr>
      <w:r>
        <w:rPr>
          <w:rFonts w:cs="Times New Roman" w:ascii="Times New Roman" w:hAnsi="Times New Roman"/>
          <w:sz w:val="24"/>
          <w:szCs w:val="24"/>
        </w:rPr>
        <w:t>Общие уроки о подвижнической жизни.</w:t>
      </w:r>
    </w:p>
    <w:p>
      <w:pPr>
        <w:pStyle w:val="Style7"/>
        <w:numPr>
          <w:ilvl w:val="0"/>
          <w:numId w:val="2"/>
        </w:numPr>
        <w:jc w:val="both"/>
        <w:rPr>
          <w:rFonts w:ascii="Times New Roman" w:hAnsi="Times New Roman" w:cs="Times New Roman"/>
          <w:sz w:val="24"/>
          <w:szCs w:val="24"/>
        </w:rPr>
      </w:pPr>
      <w:r>
        <w:rPr>
          <w:rFonts w:cs="Times New Roman" w:ascii="Times New Roman" w:hAnsi="Times New Roman"/>
          <w:sz w:val="24"/>
          <w:szCs w:val="24"/>
        </w:rPr>
        <w:t>Ко всему сему прибавляется, как перечень всех уроков 50-е слово: советы подвижникам, с присовокуплением подобных же советов и из 55-го сло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ыборки делаются по изданию Писаний св. Ефрема, в ряду творений Св. Отцев. Цитаты каждаго отдела указаны после его оглавления).</w:t>
      </w:r>
    </w:p>
    <w:p>
      <w:pPr>
        <w:pStyle w:val="Heading1"/>
        <w:rPr>
          <w:sz w:val="24"/>
        </w:rPr>
      </w:pPr>
      <w:r>
        <w:rPr>
          <w:sz w:val="24"/>
        </w:rPr>
        <w:t>Подвижнические наставления Святаго Ефрема Сирианина.</w:t>
      </w:r>
    </w:p>
    <w:p>
      <w:pPr>
        <w:pStyle w:val="Heading2"/>
        <w:rPr/>
      </w:pPr>
      <w:r>
        <w:rPr>
          <w:sz w:val="24"/>
        </w:rPr>
        <w:t xml:space="preserve">1. Увещание к покаянию и содеванию спасения. </w:t>
      </w:r>
      <w:r>
        <w:rPr>
          <w:sz w:val="24"/>
          <w:lang w:val="en-US"/>
        </w:rPr>
        <w:t>(</w:t>
      </w:r>
      <w:r>
        <w:rPr>
          <w:sz w:val="24"/>
        </w:rPr>
        <w:t>Т</w:t>
      </w:r>
      <w:r>
        <w:rPr>
          <w:sz w:val="24"/>
          <w:lang w:val="en-US"/>
        </w:rPr>
        <w:t xml:space="preserve">. I, </w:t>
      </w:r>
      <w:r>
        <w:rPr>
          <w:sz w:val="24"/>
        </w:rPr>
        <w:t>стр</w:t>
      </w:r>
      <w:r>
        <w:rPr>
          <w:sz w:val="24"/>
          <w:lang w:val="en-US"/>
        </w:rPr>
        <w:t>. 55—13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Приидите, возлюбленные, займемся куплею, пока еще длится день купли. Приидите, приобретем вечную жизнь, купим спасение душ наших. Возьмемся за прекрасную мысль, возжелаем Царства и рая.</w:t>
      </w:r>
    </w:p>
    <w:p>
      <w:pPr>
        <w:pStyle w:val="Style7"/>
        <w:ind w:firstLine="709"/>
        <w:jc w:val="both"/>
        <w:rPr/>
      </w:pPr>
      <w:r>
        <w:rPr>
          <w:rFonts w:cs="Times New Roman" w:ascii="Times New Roman" w:hAnsi="Times New Roman"/>
          <w:sz w:val="24"/>
          <w:szCs w:val="24"/>
        </w:rPr>
        <w:t xml:space="preserve">2. Подвизайтесь в этот </w:t>
      </w:r>
      <w:r>
        <w:rPr>
          <w:rFonts w:cs="Times New Roman" w:ascii="Times New Roman" w:hAnsi="Times New Roman"/>
          <w:i/>
          <w:sz w:val="24"/>
          <w:szCs w:val="24"/>
        </w:rPr>
        <w:t>единонадесятый час</w:t>
      </w:r>
      <w:r>
        <w:rPr>
          <w:rFonts w:cs="Times New Roman" w:ascii="Times New Roman" w:hAnsi="Times New Roman"/>
          <w:sz w:val="24"/>
          <w:szCs w:val="24"/>
        </w:rPr>
        <w:t>; спешите, чтоб не остаться вне затворенных дверей. Вечер близко и Мздовоздаятель идет с великою славою воздать каждому по делам его. Покаемся, братие, пока есть время.</w:t>
      </w:r>
    </w:p>
    <w:p>
      <w:pPr>
        <w:pStyle w:val="Style7"/>
        <w:ind w:firstLine="709"/>
        <w:jc w:val="both"/>
        <w:rPr/>
      </w:pPr>
      <w:r>
        <w:rPr>
          <w:rFonts w:cs="Times New Roman" w:ascii="Times New Roman" w:hAnsi="Times New Roman"/>
          <w:sz w:val="24"/>
          <w:szCs w:val="24"/>
        </w:rPr>
        <w:t xml:space="preserve">3. Послушайте, что говорит Господь: </w:t>
      </w:r>
      <w:r>
        <w:rPr>
          <w:rFonts w:cs="Times New Roman" w:ascii="Times New Roman" w:hAnsi="Times New Roman"/>
          <w:i/>
          <w:sz w:val="24"/>
          <w:szCs w:val="24"/>
        </w:rPr>
        <w:t>радость бывает на небесах о едином грешнице кающемся</w:t>
      </w:r>
      <w:r>
        <w:rPr>
          <w:rFonts w:cs="Times New Roman" w:ascii="Times New Roman" w:hAnsi="Times New Roman"/>
          <w:sz w:val="24"/>
          <w:szCs w:val="24"/>
        </w:rPr>
        <w:t xml:space="preserve"> (Лук. 15, 10). Для чего предаешься нерадению, грешник? Для чего влагаешься в нечаяние? Если на небе бывает радость, когда каешься; то чего тебе страшиться? Ангелы радуются, а ты предаешься нерадению? Архангел возвещает покаяние, — а ты будешь бояться? Нераздельная покланяемая Троица призывает тебя, а ты воздыхаеш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Поплачем не много здесь, чтоб не плакать там, вечно мучась. Пришествие Христово внезапно, как страшная молния. В оный час каждый восприимет по делам своим; каждый пожнет, что посеял. Все непокровенными предстанем судилищу Христову, — и каждый даст Судии ответ за себя. В тот час никто никому не в состоянии помочь. Каждый со страхом и трепетом будет стоять в ожидании услышать Божий приговор.</w:t>
      </w:r>
    </w:p>
    <w:p>
      <w:pPr>
        <w:pStyle w:val="Style7"/>
        <w:ind w:firstLine="709"/>
        <w:jc w:val="both"/>
        <w:rPr/>
      </w:pPr>
      <w:r>
        <w:rPr>
          <w:rFonts w:cs="Times New Roman" w:ascii="Times New Roman" w:hAnsi="Times New Roman"/>
          <w:sz w:val="24"/>
          <w:szCs w:val="24"/>
        </w:rPr>
        <w:t xml:space="preserve">5. Для чего оставляем в небрежении Святое Писание и Слова Христовы? Слышите, что говорит Господь: </w:t>
      </w:r>
      <w:r>
        <w:rPr>
          <w:rFonts w:cs="Times New Roman" w:ascii="Times New Roman" w:hAnsi="Times New Roman"/>
          <w:i/>
          <w:sz w:val="24"/>
          <w:szCs w:val="24"/>
        </w:rPr>
        <w:t>слово, еже глаголах, то судит вам в последний день</w:t>
      </w:r>
      <w:r>
        <w:rPr>
          <w:rFonts w:cs="Times New Roman" w:ascii="Times New Roman" w:hAnsi="Times New Roman"/>
          <w:sz w:val="24"/>
          <w:szCs w:val="24"/>
        </w:rPr>
        <w:t xml:space="preserve"> (Иоан. 12, 48). Какое это Слово? Святое Его Евангелие и прочия Святыя Писания Св. Пророков и Апостолов. Не будем же оставлять в небрежении написаннаго. </w:t>
      </w:r>
      <w:r>
        <w:rPr>
          <w:rFonts w:cs="Times New Roman" w:ascii="Times New Roman" w:hAnsi="Times New Roman"/>
          <w:i/>
          <w:sz w:val="24"/>
          <w:szCs w:val="24"/>
        </w:rPr>
        <w:t>Ибо небо и земля мимоидут, словеса же Христовы не мимоидут</w:t>
      </w:r>
      <w:r>
        <w:rPr>
          <w:rFonts w:cs="Times New Roman" w:ascii="Times New Roman" w:hAnsi="Times New Roman"/>
          <w:sz w:val="24"/>
          <w:szCs w:val="24"/>
        </w:rPr>
        <w:t xml:space="preserve"> (Мф. 24, 35).</w:t>
      </w:r>
    </w:p>
    <w:p>
      <w:pPr>
        <w:pStyle w:val="Style7"/>
        <w:ind w:firstLine="709"/>
        <w:jc w:val="both"/>
        <w:rPr/>
      </w:pPr>
      <w:r>
        <w:rPr>
          <w:rFonts w:cs="Times New Roman" w:ascii="Times New Roman" w:hAnsi="Times New Roman"/>
          <w:sz w:val="24"/>
          <w:szCs w:val="24"/>
        </w:rPr>
        <w:t xml:space="preserve">6. Приидите же, возлюбленные, ввергнем себя в море щедрот Божиих, пока не наступил тот страшный день. Сам Бог призывает нас: </w:t>
      </w:r>
      <w:r>
        <w:rPr>
          <w:rFonts w:cs="Times New Roman" w:ascii="Times New Roman" w:hAnsi="Times New Roman"/>
          <w:i/>
          <w:sz w:val="24"/>
          <w:szCs w:val="24"/>
        </w:rPr>
        <w:t>приидите ко Мне вси... и Аз упокою вы</w:t>
      </w:r>
      <w:r>
        <w:rPr>
          <w:rFonts w:cs="Times New Roman" w:ascii="Times New Roman" w:hAnsi="Times New Roman"/>
          <w:sz w:val="24"/>
          <w:szCs w:val="24"/>
        </w:rPr>
        <w:t xml:space="preserve"> (Мф. 11, 28). Всех приглашает; ибо всем хощет спастись. Не колеблись никто; ибо говорит — </w:t>
      </w:r>
      <w:r>
        <w:rPr>
          <w:rFonts w:cs="Times New Roman" w:ascii="Times New Roman" w:hAnsi="Times New Roman"/>
          <w:i/>
          <w:sz w:val="24"/>
          <w:szCs w:val="24"/>
        </w:rPr>
        <w:t>грядущаго ко Мне не изжену вон</w:t>
      </w:r>
      <w:r>
        <w:rPr>
          <w:rFonts w:cs="Times New Roman" w:ascii="Times New Roman" w:hAnsi="Times New Roman"/>
          <w:sz w:val="24"/>
          <w:szCs w:val="24"/>
        </w:rPr>
        <w:t xml:space="preserve"> (Иоан. 6, 37). — А грядущий к Нему кто есть? Кто слушает Слово Его и заповеди Его исполняет. Послушаем же и повинемся Ему: ибо </w:t>
      </w:r>
      <w:r>
        <w:rPr>
          <w:rFonts w:cs="Times New Roman" w:ascii="Times New Roman" w:hAnsi="Times New Roman"/>
          <w:i/>
          <w:sz w:val="24"/>
          <w:szCs w:val="24"/>
        </w:rPr>
        <w:t>страшно впасть в руце Бога живаго</w:t>
      </w:r>
      <w:r>
        <w:rPr>
          <w:rFonts w:cs="Times New Roman" w:ascii="Times New Roman" w:hAnsi="Times New Roman"/>
          <w:sz w:val="24"/>
          <w:szCs w:val="24"/>
        </w:rPr>
        <w:t xml:space="preserve"> (Евр. 10, 31).</w:t>
      </w:r>
    </w:p>
    <w:p>
      <w:pPr>
        <w:pStyle w:val="Style7"/>
        <w:ind w:firstLine="709"/>
        <w:jc w:val="both"/>
        <w:rPr/>
      </w:pPr>
      <w:r>
        <w:rPr>
          <w:rFonts w:cs="Times New Roman" w:ascii="Times New Roman" w:hAnsi="Times New Roman"/>
          <w:sz w:val="24"/>
          <w:szCs w:val="24"/>
        </w:rPr>
        <w:t xml:space="preserve">7. Покайся, грешник, с дерзновением взирая на безмерное человеколюбие Христа, рекшаго: </w:t>
      </w:r>
      <w:r>
        <w:rPr>
          <w:rFonts w:cs="Times New Roman" w:ascii="Times New Roman" w:hAnsi="Times New Roman"/>
          <w:i/>
          <w:sz w:val="24"/>
          <w:szCs w:val="24"/>
        </w:rPr>
        <w:t>не приидох призвати праведники, но грешники на покаяние</w:t>
      </w:r>
      <w:r>
        <w:rPr>
          <w:rFonts w:cs="Times New Roman" w:ascii="Times New Roman" w:hAnsi="Times New Roman"/>
          <w:sz w:val="24"/>
          <w:szCs w:val="24"/>
        </w:rPr>
        <w:t xml:space="preserve"> (Мф. 9, 13). Покайся, пока время есть, чтоб не быть постыждену на страшном суде, где со страхом будут предстоять тысячи тысяч Ангелов и Святых, — раскроются книги дел, и тайное сделается явным, — Судия силен, судилище неумолимо, — дела пред глазами, — и огненная река. Размысли обо всем этом, и поспеши спастис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Чего ждешь? Что у тебя в мысли? Другой разве кто будет отвечать за тебя? Не знаешь разве, что каждый сам за себя даст ответ Богу, — каждый пожнет, что посеял, — каждый понесет собственное свое бремя? Расточи же сие бремя грехов, пока еще есть время.</w:t>
      </w:r>
    </w:p>
    <w:p>
      <w:pPr>
        <w:pStyle w:val="Style7"/>
        <w:ind w:firstLine="709"/>
        <w:jc w:val="both"/>
        <w:rPr/>
      </w:pPr>
      <w:r>
        <w:rPr>
          <w:rFonts w:cs="Times New Roman" w:ascii="Times New Roman" w:hAnsi="Times New Roman"/>
          <w:sz w:val="24"/>
          <w:szCs w:val="24"/>
        </w:rPr>
        <w:t xml:space="preserve">9. Однажды навсегда отрекся ты от сатаны и всех дел его, и при многих свидетелях вступил в завет со Христом. Помни об этом и не забывай. Ибо ведай, что в тот же час Ангелы записали слова твои, — и обеты твои, и отречение, и хранят то на небесах до страшнаго дня суднаго. В день суда они принесут рукописание твое и слова уст твоих пред страшное судилище. И услышишь тогда: </w:t>
      </w:r>
      <w:r>
        <w:rPr>
          <w:rFonts w:cs="Times New Roman" w:ascii="Times New Roman" w:hAnsi="Times New Roman"/>
          <w:i/>
          <w:sz w:val="24"/>
          <w:szCs w:val="24"/>
        </w:rPr>
        <w:t>от уст твоих сужду тя, рабе лукавый</w:t>
      </w:r>
      <w:r>
        <w:rPr>
          <w:rFonts w:cs="Times New Roman" w:ascii="Times New Roman" w:hAnsi="Times New Roman"/>
          <w:sz w:val="24"/>
          <w:szCs w:val="24"/>
        </w:rPr>
        <w:t xml:space="preserve"> (Лук. 19, 22). Будь же милостив к себе и пощади душу тв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Посмотри на других, как они подвизаются, как стараются спастись, сколько употребляют усилий на всякое доброе дело, как оберегают себя от всего худаго, как возлюбили путь узкий и тесный — постятся, бодрствуют, злостраждут и плачут, — уста их всегда воспевают и славословят Жениха, очи их всегда зрят красоту Его, и души их веселятся.</w:t>
      </w:r>
    </w:p>
    <w:p>
      <w:pPr>
        <w:pStyle w:val="Style7"/>
        <w:ind w:firstLine="709"/>
        <w:jc w:val="both"/>
        <w:rPr/>
      </w:pPr>
      <w:r>
        <w:rPr>
          <w:rFonts w:cs="Times New Roman" w:ascii="Times New Roman" w:hAnsi="Times New Roman"/>
          <w:sz w:val="24"/>
          <w:szCs w:val="24"/>
        </w:rPr>
        <w:t xml:space="preserve">11. Подумай и смотри: се Жених уже приближается. — Он грядет увенчать подвизавшихся законно и возлюбивших узкий и тесный путь; грядет помиловать милостивых, — сделать блаженными обнищавших и исполнить благ алкавших и жаждавших ради Его; </w:t>
      </w:r>
      <w:r>
        <w:rPr>
          <w:rFonts w:cs="Times New Roman" w:ascii="Times New Roman" w:hAnsi="Times New Roman"/>
          <w:i/>
          <w:sz w:val="24"/>
          <w:szCs w:val="24"/>
        </w:rPr>
        <w:t>грядет во свет привести тайная тмы и объявить советы сердечные</w:t>
      </w:r>
      <w:r>
        <w:rPr>
          <w:rFonts w:cs="Times New Roman" w:ascii="Times New Roman" w:hAnsi="Times New Roman"/>
          <w:sz w:val="24"/>
          <w:szCs w:val="24"/>
        </w:rPr>
        <w:t xml:space="preserve"> (1 Кор. 4, 5), — и </w:t>
      </w:r>
      <w:r>
        <w:rPr>
          <w:rFonts w:cs="Times New Roman" w:ascii="Times New Roman" w:hAnsi="Times New Roman"/>
          <w:i/>
          <w:sz w:val="24"/>
          <w:szCs w:val="24"/>
        </w:rPr>
        <w:t>воздать каждому по делом его</w:t>
      </w:r>
      <w:r>
        <w:rPr>
          <w:rFonts w:cs="Times New Roman" w:ascii="Times New Roman" w:hAnsi="Times New Roman"/>
          <w:sz w:val="24"/>
          <w:szCs w:val="24"/>
        </w:rPr>
        <w:t xml:space="preserve"> (Рим. 2, 6).</w:t>
      </w:r>
    </w:p>
    <w:p>
      <w:pPr>
        <w:pStyle w:val="Style7"/>
        <w:ind w:firstLine="709"/>
        <w:jc w:val="both"/>
        <w:rPr/>
      </w:pPr>
      <w:r>
        <w:rPr>
          <w:rFonts w:cs="Times New Roman" w:ascii="Times New Roman" w:hAnsi="Times New Roman"/>
          <w:sz w:val="24"/>
          <w:szCs w:val="24"/>
        </w:rPr>
        <w:t xml:space="preserve">12. Наконец внезапу раздастся вопль; </w:t>
      </w:r>
      <w:r>
        <w:rPr>
          <w:rFonts w:cs="Times New Roman" w:ascii="Times New Roman" w:hAnsi="Times New Roman"/>
          <w:i/>
          <w:sz w:val="24"/>
          <w:szCs w:val="24"/>
        </w:rPr>
        <w:t>се Жених</w:t>
      </w:r>
      <w:r>
        <w:rPr>
          <w:rFonts w:cs="Times New Roman" w:ascii="Times New Roman" w:hAnsi="Times New Roman"/>
          <w:sz w:val="24"/>
          <w:szCs w:val="24"/>
        </w:rPr>
        <w:t xml:space="preserve">! (Мф. 25, 6). Се ожидаемая радость, похвала праведных, Солнце правды! Се </w:t>
      </w:r>
      <w:r>
        <w:rPr>
          <w:rFonts w:cs="Times New Roman" w:ascii="Times New Roman" w:hAnsi="Times New Roman"/>
          <w:i/>
          <w:sz w:val="24"/>
          <w:szCs w:val="24"/>
        </w:rPr>
        <w:t>Жених, — исходите во сретение</w:t>
      </w:r>
      <w:r>
        <w:rPr>
          <w:rFonts w:cs="Times New Roman" w:ascii="Times New Roman" w:hAnsi="Times New Roman"/>
          <w:sz w:val="24"/>
          <w:szCs w:val="24"/>
        </w:rPr>
        <w:t>!</w:t>
      </w:r>
    </w:p>
    <w:p>
      <w:pPr>
        <w:pStyle w:val="Style7"/>
        <w:ind w:firstLine="709"/>
        <w:jc w:val="both"/>
        <w:rPr/>
      </w:pPr>
      <w:r>
        <w:rPr>
          <w:rFonts w:cs="Times New Roman" w:ascii="Times New Roman" w:hAnsi="Times New Roman"/>
          <w:sz w:val="24"/>
          <w:szCs w:val="24"/>
        </w:rPr>
        <w:t xml:space="preserve">13. Тогда те, у кого светильники светло горят и чиста одежда, пойдут во сретение Его с веселием и дерзновением, радуясь и надеясь, что светильники их не угаснут. А с тобою — что будет? Примечая, что светильник твой угасает, в ужасе и скорби, обратишься ты к первым с прошением, — дать тебе несколько елея, — и услышишь: </w:t>
      </w:r>
      <w:r>
        <w:rPr>
          <w:rFonts w:cs="Times New Roman" w:ascii="Times New Roman" w:hAnsi="Times New Roman"/>
          <w:i/>
          <w:sz w:val="24"/>
          <w:szCs w:val="24"/>
        </w:rPr>
        <w:t>поди к продающим и купи</w:t>
      </w:r>
      <w:r>
        <w:rPr>
          <w:rFonts w:cs="Times New Roman" w:ascii="Times New Roman" w:hAnsi="Times New Roman"/>
          <w:sz w:val="24"/>
          <w:szCs w:val="24"/>
        </w:rPr>
        <w:t xml:space="preserve"> (Мф. 25, 9).</w:t>
      </w:r>
    </w:p>
    <w:p>
      <w:pPr>
        <w:pStyle w:val="Style7"/>
        <w:ind w:firstLine="709"/>
        <w:jc w:val="both"/>
        <w:rPr/>
      </w:pPr>
      <w:r>
        <w:rPr>
          <w:rFonts w:cs="Times New Roman" w:ascii="Times New Roman" w:hAnsi="Times New Roman"/>
          <w:sz w:val="24"/>
          <w:szCs w:val="24"/>
        </w:rPr>
        <w:t xml:space="preserve">14. Пойдешь, — и не найдешь, где купить; ибо купля жизни уже кончена. Тогда в крайнем смущении, плача и сетуя скажешь себе: "пойду, ударю в двери милосердия Христова. Может быть, милосердый Господь и отворит мне их?" — Идешь, — ударяешь; но Жених извнутри ответствует тебе: </w:t>
      </w:r>
      <w:r>
        <w:rPr>
          <w:rFonts w:cs="Times New Roman" w:ascii="Times New Roman" w:hAnsi="Times New Roman"/>
          <w:i/>
          <w:sz w:val="24"/>
          <w:szCs w:val="24"/>
        </w:rPr>
        <w:t>аминь глаголю тебе: не вем тя</w:t>
      </w:r>
      <w:r>
        <w:rPr>
          <w:rFonts w:cs="Times New Roman" w:ascii="Times New Roman" w:hAnsi="Times New Roman"/>
          <w:sz w:val="24"/>
          <w:szCs w:val="24"/>
        </w:rPr>
        <w:t xml:space="preserve"> (—12). Отойди от Меня делатель беззакония. Ты не миловал, и не будешь помилован. Ты питал плоть свою, и запятнал одежду свою нечистотами; как же хочешь взойти сюда и осквернить Царство Мое? Ты выполнял волю диавола, Мою же волю отвергал; нет тебе части со Мною. </w:t>
      </w:r>
      <w:r>
        <w:rPr>
          <w:rFonts w:cs="Times New Roman" w:ascii="Times New Roman" w:hAnsi="Times New Roman"/>
          <w:i/>
          <w:sz w:val="24"/>
          <w:szCs w:val="24"/>
        </w:rPr>
        <w:t>Иди, от Мене во огнь вечный</w:t>
      </w:r>
      <w:r>
        <w:rPr>
          <w:rFonts w:cs="Times New Roman" w:ascii="Times New Roman" w:hAnsi="Times New Roman"/>
          <w:sz w:val="24"/>
          <w:szCs w:val="24"/>
        </w:rPr>
        <w:t xml:space="preserve"> (Мф. 25, 4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Слыша это, будешь стоять пристыжденный. — В то же время дойдет до ушей твоих глас радования и веселия; узнаешь голос каждаго из друзей своих, и горько воздохнешь тогда, говоря: увы мне несчастному! Какой славы лишился я, и от какого содружества отлучен за злыя и непотребныя дела свои! — Но воистину праведен суд Божий; воистину праведно терплю я такое лишение. Они жили воздержно, а я гонялся за всякаго рода удовольствиями; — они пели псалмы, а я распевал срамныя песни; они молились, а я лежал в безпечности, или гулял; они плакали, а я смеялся. — За то они теперь радуются, а я сетую; они веселятся, а я плачу; они будут царствовать со Христом в безконечные веки, а я с Антихристом ввержен буду в огнь вечный. Увы мне, несчастному!</w:t>
      </w:r>
    </w:p>
    <w:p>
      <w:pPr>
        <w:pStyle w:val="Style7"/>
        <w:ind w:firstLine="709"/>
        <w:jc w:val="both"/>
        <w:rPr/>
      </w:pPr>
      <w:r>
        <w:rPr>
          <w:rFonts w:cs="Times New Roman" w:ascii="Times New Roman" w:hAnsi="Times New Roman"/>
          <w:sz w:val="24"/>
          <w:szCs w:val="24"/>
        </w:rPr>
        <w:t xml:space="preserve">16. Это и подобное сему будешь говорить тогда, терзаясь и никакой не получишь от того пользы; потому что нет там пользы и в покаянии. — Восприимем же наконец попечение о спасении души: ибо это есть </w:t>
      </w:r>
      <w:r>
        <w:rPr>
          <w:rFonts w:cs="Times New Roman" w:ascii="Times New Roman" w:hAnsi="Times New Roman"/>
          <w:i/>
          <w:sz w:val="24"/>
          <w:szCs w:val="24"/>
        </w:rPr>
        <w:t>единое на потребу</w:t>
      </w:r>
      <w:r>
        <w:rPr>
          <w:rFonts w:cs="Times New Roman" w:ascii="Times New Roman" w:hAnsi="Times New Roman"/>
          <w:sz w:val="24"/>
          <w:szCs w:val="24"/>
        </w:rPr>
        <w:t xml:space="preserve"> (Лук. 10, 4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Требует своего попечения и тело, но не много; о душе же попечение должно быть непрестанное; ибо душа всего выше. Состоишь из души и тела; и давай душе — душевныя снеди, а телу — телесныя. Не дай душе умереть, но питай ее Словом Божиим, псалмами, пениями и песнями духовными, чтением душеспасительных Писаний, постом, бдением, молитвами, слезами, надеждою и помышлениями о будущих благах. Все сие и подобное сему есть пища и жизнь для ду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По всему пространству Писания ублажаются одни идущие узким путем, вступившим же на путь широкий и пространный везде предсказывается горе. Оставим же путь широкий, ведущий в пагубу, и вступим на узкий, чтоб, потрудившись не много здесь, царствовать в безконечные веки. Потрудимся, всегда имея пред очами Грядущаго судить живых и мертвых, и непрестанно содержа в памяти вечную жизнь, нескончаемое царство, ликостояние с Ангелами, пребывание со Христ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Не увеселяйся цветами жизни. Пусть в устах у тебя будет всегда псалом; потому что произносимое имя Божие обращает в бегство бесов. Если и к работе простираешь руку, пусть язык твой говорит псалом, а ум молится. Сам Господь убеждает всех здесь приготовлять себя к другой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ак и будем делать; и если согрешим преткнувшись, уврачуем то слезами, пока есть время покаянию. Время покаяния коротко; Царствию же небесному нет конца.</w:t>
      </w:r>
    </w:p>
    <w:p>
      <w:pPr>
        <w:pStyle w:val="Style7"/>
        <w:ind w:firstLine="709"/>
        <w:jc w:val="both"/>
        <w:rPr/>
      </w:pPr>
      <w:r>
        <w:rPr>
          <w:rFonts w:cs="Times New Roman" w:ascii="Times New Roman" w:hAnsi="Times New Roman"/>
          <w:sz w:val="24"/>
          <w:szCs w:val="24"/>
        </w:rPr>
        <w:t xml:space="preserve">20. Мы ублажаем Святых и желаем себе их венцев, но не хотим подражать их подвигам. Или думаете, что они удостоились венцев даром, без трудов и скорбей? Угодно ли послушать, какое упокоение имели Святые в жизни сей? </w:t>
      </w:r>
      <w:r>
        <w:rPr>
          <w:rFonts w:cs="Times New Roman" w:ascii="Times New Roman" w:hAnsi="Times New Roman"/>
          <w:i/>
          <w:sz w:val="24"/>
          <w:szCs w:val="24"/>
        </w:rPr>
        <w:t>Избиени быша... проидоша в милотех... лишени, скорбяще, озлоблени...</w:t>
      </w:r>
      <w:r>
        <w:rPr>
          <w:rFonts w:cs="Times New Roman" w:ascii="Times New Roman" w:hAnsi="Times New Roman"/>
          <w:sz w:val="24"/>
          <w:szCs w:val="24"/>
        </w:rPr>
        <w:t xml:space="preserve"> и проч. (Евр. 11, 35—38). Хочешь вместе с ними вечно царствовать? — Иди путем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Отцы наши, как светила, осияли всю землю, пожив на ней среди терний и волчцев, среди еретиков и людей нечестивых, как многоценные камни и дорогия жемчужины. По причине высокаго и чистаго их жития самые враги сделались подражателями их. И кто не приходил в сокрушение, видя их смирение? Здесь они подвизались, а там радуются; потому что и Бог прославлялся в них, и люди от них назидалис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Нашей же жизни течение, оставив прямые пути, идет по стремнинам и местам не гладким. Не видим человека, который бы ради Бога совсем оставил имение, и для вечной жизни вполне отрекся от мира. Нет ни кроткаго, ни смиреннаго, ни безмолвнаго. Никто не воздерживается от оскорбления, никто не терпит злословия; но все склонны к гневу, любят прекословить, все ленивы и раздражительны, и заботятся о нарядных одеждах, все тщеславны и славолюбивы, все самолюби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Слышим, что Сам Бог — Слово за грехи наши пригвожден ко древу и умерщвлен, — и смеемся, предаваясь разсеянию. Солнце, не терпя поругания Владыки, изменило светлость свою во тьму; а мы не хотим выдти из тьмы нашей греховности. Завеса Храма, ни мало не согрешив, раздралась сама собою; а мы не хотим, чтоб сердце наше раздиралось сокрушением о грехах наших. Покаемся же наконец, братие, чтоб умилостивить Бога о грехах своих.</w:t>
      </w:r>
    </w:p>
    <w:p>
      <w:pPr>
        <w:pStyle w:val="Style7"/>
        <w:ind w:firstLine="709"/>
        <w:jc w:val="both"/>
        <w:rPr/>
      </w:pPr>
      <w:r>
        <w:rPr>
          <w:rFonts w:cs="Times New Roman" w:ascii="Times New Roman" w:hAnsi="Times New Roman"/>
          <w:sz w:val="24"/>
          <w:szCs w:val="24"/>
        </w:rPr>
        <w:t xml:space="preserve">24. Боюсь, чтоб день оный не застал нас внезапно, и чтобы мы, оказавшись нагими, бедными и негодными, не были отвержены. Ибо это самое было с жившими во дни Ноевы: </w:t>
      </w:r>
      <w:r>
        <w:rPr>
          <w:rFonts w:cs="Times New Roman" w:ascii="Times New Roman" w:hAnsi="Times New Roman"/>
          <w:i/>
          <w:sz w:val="24"/>
          <w:szCs w:val="24"/>
        </w:rPr>
        <w:t>ядяху, пияху, женяхуся, посягаху, куповаху, продаяху, пока не прииде потоп, и погуби вся</w:t>
      </w:r>
      <w:r>
        <w:rPr>
          <w:rFonts w:cs="Times New Roman" w:ascii="Times New Roman" w:hAnsi="Times New Roman"/>
          <w:sz w:val="24"/>
          <w:szCs w:val="24"/>
        </w:rPr>
        <w:t xml:space="preserve"> (Лук. 17, 27. 2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Кто хочет спастись, тот ревнуй о спасении, и кто желает войти в Царство, тот не будь нерадив. Кто хочет избавиться огня геенскаго, тот подвизайся законно; кому не желательно, чтоб бросили его червю неусыпающему, тот трезвись. Кому желательно войти в брачный чертог и возвеселиться, тот заготовь светлогорящий светильник и елей в сосуде. Кто ожидает, что пригласят его на оный брак, тот приобрети себе светлую одежду.</w:t>
      </w:r>
    </w:p>
    <w:p>
      <w:pPr>
        <w:pStyle w:val="Style7"/>
        <w:ind w:firstLine="709"/>
        <w:jc w:val="both"/>
        <w:rPr/>
      </w:pPr>
      <w:r>
        <w:rPr>
          <w:rFonts w:cs="Times New Roman" w:ascii="Times New Roman" w:hAnsi="Times New Roman"/>
          <w:sz w:val="24"/>
          <w:szCs w:val="24"/>
        </w:rPr>
        <w:t xml:space="preserve">26. Град Царя полон веселия и радования, полон света и услаждения, и обитающим в нем, вместе с вечною жизнию, источает всякия утешения. Кому угодно жить в одном городе с Царем, тот ускори свое шествие; ибо день преклонился, и никто не знает, что встретится на пути. Как иной путник, хоть знает, что длинен путь, но прилегши спит до вечера, а потом проснувшись, видит, что день уже преклонился, и едва начинает шествие, вдруг туча, град, громы, молнии и отовсюду беды, и он не в состоянии, ни до ночлега дойти, ни воротиться в прежнее свое место: так и мы потерпим тоже самое, если вознерадим во время покаяния. Мы </w:t>
      </w:r>
      <w:r>
        <w:rPr>
          <w:rFonts w:cs="Times New Roman" w:ascii="Times New Roman" w:hAnsi="Times New Roman"/>
          <w:i/>
          <w:sz w:val="24"/>
          <w:szCs w:val="24"/>
        </w:rPr>
        <w:t>пресельники и пришельцы</w:t>
      </w:r>
      <w:r>
        <w:rPr>
          <w:rFonts w:cs="Times New Roman" w:ascii="Times New Roman" w:hAnsi="Times New Roman"/>
          <w:sz w:val="24"/>
          <w:szCs w:val="24"/>
        </w:rPr>
        <w:t xml:space="preserve"> (Пс. 38, 13). Постараемся же во время войти в свой град и отече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Мы, братие, духовные купцы, — ищем многоценную жемчужину, которая есть Христос наш Спаситель, — некрадомое сокровище. Не будем же лениться, ища приобрести сию жемчужину. Блажен, троекратно блажен, кто поревновал приобрести ее; но крайне жалок и беден, кто вознерадел — и сам приобрести общаго нам Творца, и от Него быть приобретен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Не знаете разве, что мы розга истинной виноградной Лозы, которая есть Господь? Смотрите же, чтоб кто из нас не оказался безплодным. Отец Истины, возделывая виноградник Свой, с любовью ухаживает за теми, которые приносят плод, чтоб приносили еще больше плода; а кто не творит плода, тех посекает и извергает вон из виноградника, на пожжение огнем. Будьте же внимательны к себе, чтоб, оказавшись безплодными, не были вы посечены и преданы огн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Мы также — доброе семя, посеянное Зиждителем неба и земли, Домовладыкою — Христом. Вот приспело уже время жатвы, и серпы в руках у жнущих: они ожидают только мановения Владыки. Смотрите же, как бы не оказаться нам плевелами, не быть связанными в снопы и брошенными в огонь на вечное горение (Мф. 13, 30).</w:t>
      </w:r>
    </w:p>
    <w:p>
      <w:pPr>
        <w:pStyle w:val="Style7"/>
        <w:ind w:firstLine="709"/>
        <w:jc w:val="both"/>
        <w:rPr/>
      </w:pPr>
      <w:r>
        <w:rPr>
          <w:rFonts w:cs="Times New Roman" w:ascii="Times New Roman" w:hAnsi="Times New Roman"/>
          <w:sz w:val="24"/>
          <w:szCs w:val="24"/>
        </w:rPr>
        <w:t xml:space="preserve">30. Не знаете разве, что Царь царствующих призвал нас на брак в чертог Свой? Почему же предаемся нерадению и не стараемся добыть себе светлую одежду, и ясно горящие светильники и елей в сосудах наших? Как не разсудите, что никто не входит туда обнаженным? А если поупорствует кто войти, не имея брачной одежды; то знаете, что таковый потерпит? По повелению Царя, свяжут ему руки и ноги, и бросят его во тьму кромешную, где </w:t>
      </w:r>
      <w:r>
        <w:rPr>
          <w:rFonts w:cs="Times New Roman" w:ascii="Times New Roman" w:hAnsi="Times New Roman"/>
          <w:i/>
          <w:sz w:val="24"/>
          <w:szCs w:val="24"/>
        </w:rPr>
        <w:t>плачь и скрежет зубов</w:t>
      </w:r>
      <w:r>
        <w:rPr>
          <w:rFonts w:cs="Times New Roman" w:ascii="Times New Roman" w:hAnsi="Times New Roman"/>
          <w:sz w:val="24"/>
          <w:szCs w:val="24"/>
        </w:rPr>
        <w:t xml:space="preserve"> (Мф. 22, 13). Боюсь, чтоб плотския страсти не извергли из брачнаго чертога нас, приряженных только совн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Какой Отец столько сострадателен? Какой Отец столько милостив? Какой Отец так любит, как наш Владыка, изъявляющий любовь к нам рабам Своим? Всем снабжает, все припасает с избытком, душевныя наши язвы врачует, и долготерпит, оставляемый нами, желая, чтоб все сделались наследниками Царства Его; отпускает грехи грешнику, возбуждая его к усердию, скоро внемлет немощному, чтоб не малодушествовал. Он мог бы силою преложить нас на благое, но не хочет сего, чтобы наше произволение не лишилось похвал Его. Мы ли вознерадим о благоугождении Ему, когда Он так любит и милует нас? Он искупил и просветил очи ума нашего; Он даровал нам познание о Себе, дал вкусить сладости Своей, чтобы вполне взыскали мы Его. Блажен, кто вкусил любви Его; он приготовил себя чрез сие к непрестанному ея вкуше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Кто не возлюбит такого Владыку? Кто не исповедует и не поклонится благости Его? Какое же оправдание будем мы иметь в день суда, если вознерадим? Или что скажем Ему? То ли, что не слыхали, или не знали, и не научены? Но во всю землю изыде вещание Его. Что надлежало сделать, и Он не сделал для нас? Не сошел ли Он для нас с безмерной высоты, из благословеннаго недра Отчаго? Он невидимый не соделался ли для нас видимым? Он — Огнь безсмертный не воплотился ли нас ради? Он безсмертный не умер ли за нас, чтобы нас оживотворить? Не погребен ли, чтобы нас воскресить с Собою? Он освободил нас от врага, связав его и дав нам силу наступать на него. Когда призывали мы Его, — и не услышал нас? Когда ударяли в двери, и не отверз нам? Если же и медлил когда, то чтоб увеличить награду нашу. Приводя все сие на мысль, кто останется в нерадении и безпечности, оскорбляя тем такого Владыку?</w:t>
      </w:r>
    </w:p>
    <w:p>
      <w:pPr>
        <w:pStyle w:val="Style7"/>
        <w:ind w:firstLine="709"/>
        <w:jc w:val="both"/>
        <w:rPr/>
      </w:pPr>
      <w:r>
        <w:rPr>
          <w:rFonts w:cs="Times New Roman" w:ascii="Times New Roman" w:hAnsi="Times New Roman"/>
          <w:sz w:val="24"/>
          <w:szCs w:val="24"/>
        </w:rPr>
        <w:t xml:space="preserve">33. Вникни и вот во что, брат! Тех братий, которые вчера были и беседовали с нами, сегодня с нами уже нет; они позваны к Господу своему и нашему, чтобы каждый из них показал свою куплю. Видишь, что </w:t>
      </w:r>
      <w:r>
        <w:rPr>
          <w:rFonts w:cs="Times New Roman" w:ascii="Times New Roman" w:hAnsi="Times New Roman"/>
          <w:i/>
          <w:sz w:val="24"/>
          <w:szCs w:val="24"/>
        </w:rPr>
        <w:t>вчера</w:t>
      </w:r>
      <w:r>
        <w:rPr>
          <w:rFonts w:cs="Times New Roman" w:ascii="Times New Roman" w:hAnsi="Times New Roman"/>
          <w:sz w:val="24"/>
          <w:szCs w:val="24"/>
        </w:rPr>
        <w:t xml:space="preserve"> и что </w:t>
      </w:r>
      <w:r>
        <w:rPr>
          <w:rFonts w:cs="Times New Roman" w:ascii="Times New Roman" w:hAnsi="Times New Roman"/>
          <w:i/>
          <w:sz w:val="24"/>
          <w:szCs w:val="24"/>
        </w:rPr>
        <w:t>сегодня</w:t>
      </w:r>
      <w:r>
        <w:rPr>
          <w:rFonts w:cs="Times New Roman" w:ascii="Times New Roman" w:hAnsi="Times New Roman"/>
          <w:sz w:val="24"/>
          <w:szCs w:val="24"/>
        </w:rPr>
        <w:t xml:space="preserve">: как </w:t>
      </w:r>
      <w:r>
        <w:rPr>
          <w:rFonts w:cs="Times New Roman" w:ascii="Times New Roman" w:hAnsi="Times New Roman"/>
          <w:i/>
          <w:sz w:val="24"/>
          <w:szCs w:val="24"/>
        </w:rPr>
        <w:t>вчера</w:t>
      </w:r>
      <w:r>
        <w:rPr>
          <w:rFonts w:cs="Times New Roman" w:ascii="Times New Roman" w:hAnsi="Times New Roman"/>
          <w:sz w:val="24"/>
          <w:szCs w:val="24"/>
        </w:rPr>
        <w:t xml:space="preserve"> миновалось, подобно утреннему цвету; так прейдет и </w:t>
      </w:r>
      <w:r>
        <w:rPr>
          <w:rFonts w:cs="Times New Roman" w:ascii="Times New Roman" w:hAnsi="Times New Roman"/>
          <w:i/>
          <w:sz w:val="24"/>
          <w:szCs w:val="24"/>
        </w:rPr>
        <w:t>сегодня</w:t>
      </w:r>
      <w:r>
        <w:rPr>
          <w:rFonts w:cs="Times New Roman" w:ascii="Times New Roman" w:hAnsi="Times New Roman"/>
          <w:sz w:val="24"/>
          <w:szCs w:val="24"/>
        </w:rPr>
        <w:t>, подобно вечерней тени. Разсмотри же куплю свою, успешна ли она по Богу? Подобно скомороху бегут дни наши. Блажен, кто со дня на день приобретает большую прибыль от купли своей, и собирает в жизнь вечную. Ты же, что нерадишь, возлюбленный? Что ленишься? Что упиваешься унынием (разленением), как вин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Представь, что два путника, из которых каждый идет к себе в дом, встретившись друг с другом на дороге, когда застиг их вечер, остановились оба в обители (гостиннице), до которой дошли, и по наступлении утра разлучились друг с другом; каждый из них знает, что у него в дому его, — богатство или бедность, покой или скорбь. Тоже и с нами бывает в этом веке; потому что жизнь сия подобна обители (гостиннице), из которой, отходя в свое место, разлучаемся, и знаем, что у нас впереди. Ибо каждому не безъизвестно, что предпослал он на небо, например, молитву слезную, или частое бдение, или сокрушенное псалмопение, или воздержание со смиренномудрием, или отречение от земнаго, или нелицемерную любовь и приверженность ко Христу. Если это предпослал ты, то дерзай; потому что отходишь в пок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Тебе дается время на покаяние, а ты нерадишь о покаянии. Разве смерти скажешь: "подожди, дай мне покаяться". Отрезвись же, возлюбленный, отрезвись. Как сеть найдет на тебя последний час, и тогда в ужасе начнешь вопить: "увы! в рассеянности протекли дни мои. В неуместных помыслах иждил я время свое!" Но какая будет польза помышлять так в час смерти, когда уже не дозволяется тебе оставаться долее в веке сем? Теперь лучше вникни умом своим в слова сии, и соответственно силе их устрой жизнь свою.</w:t>
      </w:r>
    </w:p>
    <w:p>
      <w:pPr>
        <w:pStyle w:val="Style7"/>
        <w:ind w:firstLine="709"/>
        <w:jc w:val="both"/>
        <w:rPr/>
      </w:pPr>
      <w:r>
        <w:rPr>
          <w:rFonts w:cs="Times New Roman" w:ascii="Times New Roman" w:hAnsi="Times New Roman"/>
          <w:sz w:val="24"/>
          <w:szCs w:val="24"/>
        </w:rPr>
        <w:t>36. Кто не станет плакать, кто не будет скорбеть, кто не приидет в ужас от того, что Владыка вселенной и Сам и чрез рабов Своих, — Пророков, Апостолов, — проповедует и вопиет, но нет послушающих? — "</w:t>
      </w:r>
      <w:r>
        <w:rPr>
          <w:rFonts w:cs="Times New Roman" w:ascii="Times New Roman" w:hAnsi="Times New Roman"/>
          <w:i/>
          <w:sz w:val="24"/>
          <w:szCs w:val="24"/>
        </w:rPr>
        <w:t>Брак готов</w:t>
      </w:r>
      <w:r>
        <w:rPr>
          <w:rFonts w:cs="Times New Roman" w:ascii="Times New Roman" w:hAnsi="Times New Roman"/>
          <w:sz w:val="24"/>
          <w:szCs w:val="24"/>
        </w:rPr>
        <w:t xml:space="preserve">, взывает Он, </w:t>
      </w:r>
      <w:r>
        <w:rPr>
          <w:rFonts w:cs="Times New Roman" w:ascii="Times New Roman" w:hAnsi="Times New Roman"/>
          <w:i/>
          <w:sz w:val="24"/>
          <w:szCs w:val="24"/>
        </w:rPr>
        <w:t>упитанная Моя исколена</w:t>
      </w:r>
      <w:r>
        <w:rPr>
          <w:rFonts w:cs="Times New Roman" w:ascii="Times New Roman" w:hAnsi="Times New Roman"/>
          <w:sz w:val="24"/>
          <w:szCs w:val="24"/>
        </w:rPr>
        <w:t xml:space="preserve"> (Мф. 22, 4). Жених со славою и великолепием возседает в брачном чертоге, и с радостию принимает приходящих; дверь отверста, слуги изъявляют свое усердие. Пока не затворена дверь, спешите войти; иначе останетесь вне, и некому будет ввести вас". — И нет разумевающаго; никто не прилагает старания; леность и заботы века сего, подобно цепям, оковали ум наш. Божественныя Писания исписываем мы правильно, и читаем правильно, а правильно их послушаться не хотим; потому что не угодно нам исполнять то, что в них повелевается.</w:t>
      </w:r>
    </w:p>
    <w:p>
      <w:pPr>
        <w:pStyle w:val="Style7"/>
        <w:ind w:firstLine="709"/>
        <w:jc w:val="both"/>
        <w:rPr/>
      </w:pPr>
      <w:r>
        <w:rPr>
          <w:rFonts w:cs="Times New Roman" w:ascii="Times New Roman" w:hAnsi="Times New Roman"/>
          <w:sz w:val="24"/>
          <w:szCs w:val="24"/>
        </w:rPr>
        <w:t xml:space="preserve">37. Как среди ночи, когда род человеческий погружен в сон, внезапно бывают иногда с неба великий шум, и ужасные громы, и страшныя молнии с землетрясением, и спящие приходят вдруг в ужас; так в оный час, подобно самой быстрой молнии, внезапно ужасающей всю землю; страшно вострубит с неба труба, пробудит спящих, возставит от сна усопших от века: небеса сии и </w:t>
      </w:r>
      <w:r>
        <w:rPr>
          <w:rFonts w:cs="Times New Roman" w:ascii="Times New Roman" w:hAnsi="Times New Roman"/>
          <w:i/>
          <w:sz w:val="24"/>
          <w:szCs w:val="24"/>
        </w:rPr>
        <w:t>силы небесные подвигнутся</w:t>
      </w:r>
      <w:r>
        <w:rPr>
          <w:rFonts w:cs="Times New Roman" w:ascii="Times New Roman" w:hAnsi="Times New Roman"/>
          <w:sz w:val="24"/>
          <w:szCs w:val="24"/>
        </w:rPr>
        <w:t xml:space="preserve"> (Мф. 24, 29), и вся земля, как вода в море, восколеблется от лица славы Его; потому что страшный огнь предыдет пред лицем Его, очищая землю от оскверняющих ее беззаконий; ад отверзет вечныя врата свои, смерть упразднится, а согнившая персть естества человеческаго, услышав трубный глас, оживотворится. Тогда праведные возрадуются и преподобные возвеселятся; совершенные подвижники утешены будут за труд подвига своего; Мученики, Апостолы и Пророки увенчаются. Блажен, кто сподобится в оный час </w:t>
      </w:r>
      <w:r>
        <w:rPr>
          <w:rFonts w:cs="Times New Roman" w:ascii="Times New Roman" w:hAnsi="Times New Roman"/>
          <w:i/>
          <w:sz w:val="24"/>
          <w:szCs w:val="24"/>
        </w:rPr>
        <w:t>со славою восхищен быть на облацех</w:t>
      </w:r>
      <w:r>
        <w:rPr>
          <w:rFonts w:cs="Times New Roman" w:ascii="Times New Roman" w:hAnsi="Times New Roman"/>
          <w:sz w:val="24"/>
          <w:szCs w:val="24"/>
        </w:rPr>
        <w:t xml:space="preserve"> в сретение бессмертнаго Жениха (1 Сол. 4, 17). Как здесь каждый возрастил крылья свои, так там воспарит в горняя; как здесь очистил каждый ум свой, так там увидит славу Его, и в какой мере возлюбил Его каждый, в такой там насытится любовию Его.</w:t>
      </w:r>
    </w:p>
    <w:p>
      <w:pPr>
        <w:pStyle w:val="Style7"/>
        <w:ind w:firstLine="709"/>
        <w:jc w:val="both"/>
        <w:rPr/>
      </w:pPr>
      <w:r>
        <w:rPr>
          <w:rFonts w:cs="Times New Roman" w:ascii="Times New Roman" w:hAnsi="Times New Roman"/>
          <w:sz w:val="24"/>
          <w:szCs w:val="24"/>
        </w:rPr>
        <w:t xml:space="preserve">38. Воспомянул я об оном часе, и содрогнулся; помыслил об этом страшном суде и пришел в ужас; помыслил о веселии райском и, возстенав, предался плачу и плакал, пока не осталось уже во мне силы долее плакать; потому что в лености и разсеянии провел дни свои, и в нечистых помыслах изжил годы свои, — и не уразумел, как унеслись, не почувствовал, как протекли они; оскудели дни, а беззакония мои умножились. Увы! что мне делать в оный час, когда окружат меня знакомые мои, которые, видя меня в этом образе благочестия, ублажали меня, между тем как внутренно полон я был беззакония и нечистоты и забывал испытующаго сердца и утробы Господа. — Там действительный стыд, и жалок, кто там постыжден будет. — Щедротами Твоими заклинаю Тебя, о Человеколюбивый и Благий, не поставь меня на левой стороне с преогорчевающими Тебя козлищами, не скажи мне: </w:t>
      </w:r>
      <w:r>
        <w:rPr>
          <w:rFonts w:cs="Times New Roman" w:ascii="Times New Roman" w:hAnsi="Times New Roman"/>
          <w:i/>
          <w:sz w:val="24"/>
          <w:szCs w:val="24"/>
        </w:rPr>
        <w:t>не вем тя</w:t>
      </w:r>
      <w:r>
        <w:rPr>
          <w:rFonts w:cs="Times New Roman" w:ascii="Times New Roman" w:hAnsi="Times New Roman"/>
          <w:sz w:val="24"/>
          <w:szCs w:val="24"/>
        </w:rPr>
        <w:t>, но по благоутробию Твоему дай мне непрестанныя слезы, дай сокрушение и смирение сердцу моему, и очисти его, чтобы соделалось храмом благодати Т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Умоляю единомыслие ваше, возлюбленныя мои братия; постарайтесь благоугодить Богу, пока есть время; плачьте пред Ним день и ночь в молитве и псалмопении вашем, чтобы избавил Он нас от онаго нескончаемаго плача, и от скрежета зубов, и от огня геенскаго, и от червя неусыпающаго, и чтоб исполнил нас радостию в Царстве Своем, в жизни вечной, откуда отбеже печаль, болезнь и воздыхание, — где всегда радость, и веселие, и восторг, и трапеза, исполненная духовных снедей, какую уготовал Бог любящим Его. Блажен, кто сподобится ея; и жалок, кто лишится ея.</w:t>
      </w:r>
    </w:p>
    <w:p>
      <w:pPr>
        <w:pStyle w:val="Style7"/>
        <w:ind w:firstLine="709"/>
        <w:jc w:val="both"/>
        <w:rPr/>
      </w:pPr>
      <w:r>
        <w:rPr>
          <w:rFonts w:cs="Times New Roman" w:ascii="Times New Roman" w:hAnsi="Times New Roman"/>
          <w:sz w:val="24"/>
          <w:szCs w:val="24"/>
        </w:rPr>
        <w:t xml:space="preserve">40. </w:t>
      </w:r>
      <w:r>
        <w:rPr>
          <w:rFonts w:cs="Times New Roman" w:ascii="Times New Roman" w:hAnsi="Times New Roman"/>
          <w:i/>
          <w:sz w:val="24"/>
          <w:szCs w:val="24"/>
        </w:rPr>
        <w:t>Богатый возглагола, и вси умолчаша, и слово его вознесоша до облак</w:t>
      </w:r>
      <w:r>
        <w:rPr>
          <w:rFonts w:cs="Times New Roman" w:ascii="Times New Roman" w:hAnsi="Times New Roman"/>
          <w:sz w:val="24"/>
          <w:szCs w:val="24"/>
        </w:rPr>
        <w:t xml:space="preserve"> (Сир. 13, 28). А нам глаголет Бог во Св. Писаниях, мы же не хотим умолкнуть и послушать; напротив того, кто говорит, кто дремлет, а иный кружится помыслами где нибудь вне. Но что говорит Писание? </w:t>
      </w:r>
      <w:r>
        <w:rPr>
          <w:rFonts w:cs="Times New Roman" w:ascii="Times New Roman" w:hAnsi="Times New Roman"/>
          <w:i/>
          <w:sz w:val="24"/>
          <w:szCs w:val="24"/>
        </w:rPr>
        <w:t>Отвращаяй ухо свое не послушати законов Всевышняго, и сам молитву свою осквернил</w:t>
      </w:r>
      <w:r>
        <w:rPr>
          <w:rFonts w:cs="Times New Roman" w:ascii="Times New Roman" w:hAnsi="Times New Roman"/>
          <w:sz w:val="24"/>
          <w:szCs w:val="24"/>
        </w:rPr>
        <w:t xml:space="preserve"> (Притч. 28, 9).</w:t>
      </w:r>
    </w:p>
    <w:p>
      <w:pPr>
        <w:pStyle w:val="Style7"/>
        <w:ind w:firstLine="709"/>
        <w:jc w:val="both"/>
        <w:rPr/>
      </w:pPr>
      <w:r>
        <w:rPr>
          <w:rFonts w:cs="Times New Roman" w:ascii="Times New Roman" w:hAnsi="Times New Roman"/>
          <w:sz w:val="24"/>
          <w:szCs w:val="24"/>
        </w:rPr>
        <w:t xml:space="preserve">41. Емлись за вечную жизнь, к которой ты призван, пред многими свидетелями, исповедав доброе свое исповедание: </w:t>
      </w:r>
      <w:r>
        <w:rPr>
          <w:rFonts w:cs="Times New Roman" w:ascii="Times New Roman" w:hAnsi="Times New Roman"/>
          <w:i/>
          <w:sz w:val="24"/>
          <w:szCs w:val="24"/>
        </w:rPr>
        <w:t>еще бо мало елико елико, Грядый приидет и не укоснит</w:t>
      </w:r>
      <w:r>
        <w:rPr>
          <w:rFonts w:cs="Times New Roman" w:ascii="Times New Roman" w:hAnsi="Times New Roman"/>
          <w:sz w:val="24"/>
          <w:szCs w:val="24"/>
        </w:rPr>
        <w:t xml:space="preserve"> (Евр. 10, 3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Бойся Господа всею силою твоею, и не соревнуй делам нечестивых; потому что огнь их не угаснет, и червь их не умрет (Мар. 9, 44).</w:t>
      </w:r>
    </w:p>
    <w:p>
      <w:pPr>
        <w:pStyle w:val="Style7"/>
        <w:ind w:firstLine="709"/>
        <w:jc w:val="both"/>
        <w:rPr/>
      </w:pPr>
      <w:r>
        <w:rPr>
          <w:rFonts w:cs="Times New Roman" w:ascii="Times New Roman" w:hAnsi="Times New Roman"/>
          <w:sz w:val="24"/>
          <w:szCs w:val="24"/>
        </w:rPr>
        <w:t xml:space="preserve">43. Не верь лукавому, который внушает тебе обманчивые помыслы, говоря: "еще ты молод, еще много лет должно тебе жить; потому теперь веселись и не печаль души своей, — в старости своей должно тебе приносить покаяние". — Ужели ты так неразумен, брат, и не знаешь, что лукавый обманет тебя в этом? Если не каешься ты в молодости и в возрасте полном сил, когда в состоянии перенести всякий труд и выдержать подвиг; то состарившись не будешь ли представлять в предлог безсилия старости? — А если еще в юности твоей похищен будешь отсюда, что тогда делать тебе? Поэтому оставь путь вражеский и послушай голоса истиннаго Владыки, Который сказал: </w:t>
      </w:r>
      <w:r>
        <w:rPr>
          <w:rFonts w:cs="Times New Roman" w:ascii="Times New Roman" w:hAnsi="Times New Roman"/>
          <w:i/>
          <w:sz w:val="24"/>
          <w:szCs w:val="24"/>
        </w:rPr>
        <w:t>бдите убо и молитеся, яко не весте дне, ни часа</w:t>
      </w:r>
      <w:r>
        <w:rPr>
          <w:rFonts w:cs="Times New Roman" w:ascii="Times New Roman" w:hAnsi="Times New Roman"/>
          <w:sz w:val="24"/>
          <w:szCs w:val="24"/>
        </w:rPr>
        <w:t xml:space="preserve"> (Мф. 25, 13).</w:t>
      </w:r>
    </w:p>
    <w:p>
      <w:pPr>
        <w:pStyle w:val="Style7"/>
        <w:ind w:firstLine="709"/>
        <w:jc w:val="both"/>
        <w:rPr/>
      </w:pPr>
      <w:r>
        <w:rPr>
          <w:rFonts w:cs="Times New Roman" w:ascii="Times New Roman" w:hAnsi="Times New Roman"/>
          <w:sz w:val="24"/>
          <w:szCs w:val="24"/>
        </w:rPr>
        <w:t xml:space="preserve">44. Приидет, приидет и не замедлит страшный тот час, в который мы истязуемые не будем иметь оправдания. Ибо что будем в состоянии ответить Господу? что еще оставалось Ему сделать для нас, и Он не сделал? — Не видели разве Бога — Слова смирившимся в образе раба, чтоб и мы сделались смиренными? Не видели разве недомыслимое Его Лице оплеванным, чтоб и мы оскорбляемые не ожесточались? Или не видели, как святый хребет Его предан был бичеванию, чтоб и мы покорно несли иго послушания? Или не видели, как Лице Его было заушаемо, чтоб мы, уничижаемые не приходили в ярость? Или не слыхали, как говорит Он: </w:t>
      </w:r>
      <w:r>
        <w:rPr>
          <w:rFonts w:cs="Times New Roman" w:ascii="Times New Roman" w:hAnsi="Times New Roman"/>
          <w:i/>
          <w:sz w:val="24"/>
          <w:szCs w:val="24"/>
        </w:rPr>
        <w:t>научитеся от Мене, яко кроток есмь и смирен сердцем</w:t>
      </w:r>
      <w:r>
        <w:rPr>
          <w:rFonts w:cs="Times New Roman" w:ascii="Times New Roman" w:hAnsi="Times New Roman"/>
          <w:sz w:val="24"/>
          <w:szCs w:val="24"/>
        </w:rPr>
        <w:t xml:space="preserve"> (Мф. 11, 29), чтоб и мы стали кроткими и смиренными, а не завидовали друг другу, не угрызали, и не поядали друг друга? Какое же оправдание дадим мы Ему?</w:t>
      </w:r>
    </w:p>
    <w:p>
      <w:pPr>
        <w:pStyle w:val="Style7"/>
        <w:ind w:firstLine="709"/>
        <w:jc w:val="both"/>
        <w:rPr/>
      </w:pPr>
      <w:r>
        <w:rPr>
          <w:rFonts w:cs="Times New Roman" w:ascii="Times New Roman" w:hAnsi="Times New Roman"/>
          <w:sz w:val="24"/>
          <w:szCs w:val="24"/>
        </w:rPr>
        <w:t xml:space="preserve">45. Знаю, что помиловал Бог многих покаявшихся; но большая часть из них грешила по неведению. Знаю, что простил Бог многих; но они многих имели пред Ним за себя предстателей. — Читаю написанное о Корее и Дафане, и прихожу в ужас, видя, как Бог наказал их за Моисея. Разсуждаю о том, что написано о Мариаме, сестре его, как она за одно слово, сказанное Моисею, вся покрылась проказою, — и содрогаюсь. Если такое постигло наказание за святаго человека, то какое будет истязание за вечнаго Бога? Каин, убивший брата, подвергается столь долговременной казни; чтож будет с оскорбившими Бога? Строг был приговор во время потопа, и боюсь, чтоб не подпасть одной участи с погибшими тогда. Бог прогневался за построение столпа, который не мог быть совершен, что же сделает за собственное падение? Я покаялся, но не знаю, умилостивил ли Бога? Умоляю и Святых; но, может быть, не приемлются их молитвы; ибо слышу Иезекииля, который говорит, что </w:t>
      </w:r>
      <w:r>
        <w:rPr>
          <w:rFonts w:cs="Times New Roman" w:ascii="Times New Roman" w:hAnsi="Times New Roman"/>
          <w:i/>
          <w:sz w:val="24"/>
          <w:szCs w:val="24"/>
        </w:rPr>
        <w:t>ни Ной, ни Иов, ни Даниил</w:t>
      </w:r>
      <w:r>
        <w:rPr>
          <w:rFonts w:cs="Times New Roman" w:ascii="Times New Roman" w:hAnsi="Times New Roman"/>
          <w:sz w:val="24"/>
          <w:szCs w:val="24"/>
        </w:rPr>
        <w:t xml:space="preserve"> не успеют в просимом ими (Иезек. 14, 18).</w:t>
      </w:r>
    </w:p>
    <w:p>
      <w:pPr>
        <w:pStyle w:val="Style7"/>
        <w:ind w:firstLine="709"/>
        <w:jc w:val="both"/>
        <w:rPr/>
      </w:pPr>
      <w:r>
        <w:rPr>
          <w:rFonts w:cs="Times New Roman" w:ascii="Times New Roman" w:hAnsi="Times New Roman"/>
          <w:sz w:val="24"/>
          <w:szCs w:val="24"/>
        </w:rPr>
        <w:t xml:space="preserve">46. Из Отчаго недра снисшедший и сделавшийся для нас путем спасения, Господь Божественным гласом Своим воодушевляет нас на покаяние, говоря: </w:t>
      </w:r>
      <w:r>
        <w:rPr>
          <w:rFonts w:cs="Times New Roman" w:ascii="Times New Roman" w:hAnsi="Times New Roman"/>
          <w:i/>
          <w:sz w:val="24"/>
          <w:szCs w:val="24"/>
        </w:rPr>
        <w:t>не приидох призвати праведники, но грешники на покаяние</w:t>
      </w:r>
      <w:r>
        <w:rPr>
          <w:rFonts w:cs="Times New Roman" w:ascii="Times New Roman" w:hAnsi="Times New Roman"/>
          <w:sz w:val="24"/>
          <w:szCs w:val="24"/>
        </w:rPr>
        <w:t xml:space="preserve"> (Мф. 9, 13). — Еслиб я это говорил, ты мог бы не послушать меня. Но если говорит сие Сам Господь, то почему пренебрегаешь сим, не радя о жизни своей? Если сознаешь в себе, что во внутренности твоей есть язва помыслов и дел, то почему не радишь о сокровенных язвах твоих? Врача ли боишься?! Но Он исполнен благости и милосердия. Для тебя пришел Он из Отчаго недра. Для тебя воплотился, чтобы приступил ты к Нему без страха; для тебя вочеловечился, чтоб исцелить твои тяжкия язвы. — И Сам призывает тебя к Себе с великою любовию и со всякою благос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7. Отверста дверь покаяния; постарайся же, грешник, войти, пока она не затворена. Не будет она ждать тебя, если срок заключения ея, пришедши, застанет тебя пребывающим в нерадении. Почему возненавидел ты жизнь свою, несчастный? — Что выше души твоей, человек? Но ты, грешник, пренебрег ею. Не знаешь, возлюбленный, в который час небесный Врач велит затворить дверь Своего врачевания. Приступи, умоляю тебя, постарайся исцелиться. Он хочет покаянием твоим обрадовать небесное воинство. Солнце достигло уже вечерняго часа, и для тебя только медлит, чтобы ты достиг оби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Долго ли будешь терпеть нечистаго врага своего, безстыдно исполняя волю его? Он хочет ввергнуть тебя в огнь. Вот о чем его старание! Вот дар его тем, которые любят его! Он всегда воюет со всеми людьми, поражая их худыми и нечистыми пожеланиями, и он же нечистый покорившихся ему доводит опять до отчаяния, ожесточает сердце, изсушает слезы, чтобы грешник не пришел в сокрушение. Всемерно отвращайся от него, человек, питая ненависть и омерзение к тому, что ему любез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Приступим, будем молиться, пока есть на сие время. Здесь, пока мы в этой жизни, всегда можем умилостивить Бога. Не трудно снискать нам прощение, пока благовременно для нас ударять в дверь Его милосердия. Прольем слезы, пока еще время принятию слез, чтобы, отшедши в тамошний век, не плакать безполезно; ибо там ни во что не вменяются слез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Почему небрежем о спасении? Почему не желаем исцелиться, пока есть еще время? Ради не многих слез, пролитых в это время и ради покаяния Бог прощает все грехопадения. Поплачь не много здесь, чтоб не плакать там во век века во тьме кромешной. Будь благораскаян здесь, чтобы там не быть тебе ввергнуту в неугасимый огон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1. Многие Святые и Праведные совлеклись сего мира и дел его по доброму произволению свободы, и по благому упованию на заповеди Божии, убедясь, что насладятся Божиими благами в раю сладости. Возлюбив Христа, они предпочли Его всему тленному; почему ежедневно ликуют в Боге, просвещаются в Христе, непрестанно радуясь в Духе Святом. Веселится о них Св. Троица, веселятся о них Ангелы и Архангелы, веселится о них рай сладости.</w:t>
      </w:r>
    </w:p>
    <w:p>
      <w:pPr>
        <w:pStyle w:val="Style7"/>
        <w:ind w:firstLine="709"/>
        <w:jc w:val="both"/>
        <w:rPr/>
      </w:pPr>
      <w:r>
        <w:rPr>
          <w:rFonts w:cs="Times New Roman" w:ascii="Times New Roman" w:hAnsi="Times New Roman"/>
          <w:sz w:val="24"/>
          <w:szCs w:val="24"/>
        </w:rPr>
        <w:t xml:space="preserve">52. Другие же погрязли в тленном и уподобились почти безсмысленным. — Что делаешь ты человек, проводя такую грешную жизнь? Бог создал тебя разумным: но делай же себя сам подобным безсловесным. Отрезвись сколько нибудь и приди в себя. — Ради тебя пришел с неба Всевышний Бог, чтоб вознести тебя с земли на небо. Ты позван на брак небеснаго Жениха: для чего же небрежешь? Для чего медлишь? Скажи мне, как пойдешь на брак, не имея приличной брачному торжеству одежды? А если без нея войдешь; тотчас услышишь: </w:t>
      </w:r>
      <w:r>
        <w:rPr>
          <w:rFonts w:cs="Times New Roman" w:ascii="Times New Roman" w:hAnsi="Times New Roman"/>
          <w:i/>
          <w:sz w:val="24"/>
          <w:szCs w:val="24"/>
        </w:rPr>
        <w:t>друже, како вошел еси семо, не имый одеяния брачна</w:t>
      </w:r>
      <w:r>
        <w:rPr>
          <w:rFonts w:cs="Times New Roman" w:ascii="Times New Roman" w:hAnsi="Times New Roman"/>
          <w:sz w:val="24"/>
          <w:szCs w:val="24"/>
        </w:rPr>
        <w:t xml:space="preserve"> (Мф. 22, 12). Свяжите его и бросьте в печь огненную. Ужели не боишься сего, не трепещешь и того, что близко время явиться Жениху во славе Своей? — Не знаешь разве, что все уже готово, и небесная труба ждет мановения? — И что будешь делать в оный час, если не приготовишься к нему, как долж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3. Во время смерти великий предстоит страх всем грешникам. Час разлучения доставляет радость всем Святым, всем праведным, всем подвижникам; но тот же час ввергает в печаль неусердных и слабых, приводя им на память их нерадение и безпечность в прошедшее время жизни. Тогда раскаяние ужасно мучит сердце человека, дотоле не имевшаго попечения о своем спасении. Мучительность раскаяния сего превышает самый страх смерти и разлучения. — Напротив того Праведные, Святые и Подвижники веселятся в час смерти и разлучения, имея пред очами своими великий труд своего подвижничества, бдения, молитвы, посты, слезы, возлежания на голой земле, и вретища; душа их ликовствует, потому что по разлучении с телом чает войти в покой. Но страшно явление смерти грешникам, и людям слабым, которые не заботятся о чистоте жизни в суетном мире. И весьма сильно печалит час разлучения человека грешнаго; ему вовсе но дозволяется сказать что либо за себя; повеление о часе том дается со строгос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4. Час разлучения не печалит того, кто освободился от всего земнаго; но печалит смерть человека любосластнаго; печалит грешника, печалит лениваго, который ленился делать угодное Богу; печалит многостяжательнаго, связавшаго душу свою попечениями мирскими; печалит богача, потому что невольно разлучает его с богатством его; печалит миролюбца, потому что разлучает его с миром. Все такие печалятся в час смертный, потому что связаны мирскими попечениями. Но душе, свободной от мира и отрешившейся от попечений его о чем воздыхать и печалиться? Возжелала она свободы, взыскала ее, стяжала, — и пребыла всегда такою, мужественно шествуя по пути Божию, с готовностию делая благоугодное Богу. — И ты, если всею душою прилепишься к Богу, то никогда не убоишься смертнаго часа; скорее же смерть и разлучение с телом обратятся для тебя в рад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5. Благий Бог даровал нам просвещение ведения; а мы день ото дня отвергаем оное. Еслиб исполняли мы волю Божию, то были бы блаженны в час воздаяния, вместе со всеми творившими волю Его. Но, как не исполняли, то не будет нам никакого там оправдания; потому что все грешим имея ведение. Все мы испытываем Божий Промысл и все дары, какими ущедрил нас благий Бог. Благодать Его часто во всякое время посещает сердца наши, и если находит себе упокоение, то, вошедши, постоянно обитает в душе; если же не находит чистаго сердца, тотчас отступает. Но щедроты снова побуждают ее снизойти и посетить нас грешных, потому что все мы изменяемы по произволению, но не по природе. Всегда мы разсеянны и слабы, завистливы и лукавы, часто думаем друг о друге худо, занимаемся лукавыми помышлениями, и всегда, как в ужасной тине, погружены в помыслах. И когда благодать приходит посетить нас, встречает в сердцах наших зловоние нечистых помыслов, и тотчас отступает, не находя себе входа, чтоб вселиться и обитать в нас, как ей угодно. И разве только светоносною своею сладостию производит впечатление на сердце, чтоб ощутил человек, что благодать посещала его, но не нашла себе входа, чтобы таким образом усладившись озарением благодати, взыскал он ея. Впрочем сама благодать не может совершенно отступить от нас; потому что собственным своим милосердием побуждается всех миловать. Видишь ли Промысл Божий? Видишь ли милосердие Христово? Видишь ли, как Святый Бог всегда любит нас, и хочет, чтоб спаслись мы? Блажен человек, который всегда старается уготовить благодати чистое сердце, чтоб, пришедши, нашла она благоухание добродетелей и святыню души и обитала в нем в век век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Блаженны те, которые, попавши в сети врага, успели разорвать его путы, и скрылись, бежав от него, как рыба, спасшаяся из мрежи. Рыба, пока в воде, если, будучи поймана, прорвет сеть, и скроется в глубину, то спасется; а когда извлечена на сушу, не может уже помочь себе. Так и мы, пока еще в этой жизни, имеем от Бога власть разорвать на себе узы вражеской воли, и покаянием свергнуть с себя бремя грехов, и спастись в небесное царство. А если застигнет нас страшное оное повеление, и душа выйдет, и тело предано будет земле; то не в силах уже мы помочь себе, как и рыба, извлеченная из воды и заключенная в сосуде, не может уже оказать себе помощ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7. Не будем ждать, пока придет смерть, чтоб не остаться нам в стыде в воскресение мертвых; когда Святые облекутся в светлую ризу, какую уготовали себе добрыми делами. Если увидим тогда себя не только обнаженными светлой славы, но и очерненными, исполненными зловония, то какой стыд овладеет тогда нами? — Постараемся же о том, чтобы не подвергнуться такой опасности, вступив в подвиг покаяния и очищения себя от страс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8. Грех есть тьма, а добродетель — свет. Грех, когда любят его и творят, чернит своих делателей; а добродетель, когда подвизаются в ней, преуспевших в ней делает светлы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9. Сотворим плод, благоугодный Богу, прежде нежели изыдет страшное повеление взять душу из тела нашего. Горе тогда оскорбившему Господа Бога нашего, и не покаявшемуся! Станет он искать времени, которое погубил в нерадении, — и не найдет. Восплачем же пред Господом Богом нашим, чтобы обрести у Него щедроты. Пока есть у нас время, побережемся, и снищем благословение Господне. Не о деньгах у нас забота; их если и лишится кто, может вместо них приобрести другия. У нас в опасности душа, если погубим ее, то не можем уже возвратить (Мф. 16, 26. 27).</w:t>
      </w:r>
    </w:p>
    <w:p>
      <w:pPr>
        <w:pStyle w:val="Style7"/>
        <w:ind w:firstLine="709"/>
        <w:jc w:val="both"/>
        <w:rPr/>
      </w:pPr>
      <w:r>
        <w:rPr>
          <w:rFonts w:cs="Times New Roman" w:ascii="Times New Roman" w:hAnsi="Times New Roman"/>
          <w:sz w:val="24"/>
          <w:szCs w:val="24"/>
        </w:rPr>
        <w:t xml:space="preserve">60. Дни наши бегут, и конец приближается. Восплачем пред Господом Богом нашим, пока не заключены во тьму кромешнюю. Тогда и многими слезами не можно будет возвратить нам дни сии, если проведем их в нерадении, и ни мало не воспользуемся ими для спасения своего. </w:t>
      </w:r>
      <w:r>
        <w:rPr>
          <w:rFonts w:cs="Times New Roman" w:ascii="Times New Roman" w:hAnsi="Times New Roman"/>
          <w:i/>
          <w:sz w:val="24"/>
          <w:szCs w:val="24"/>
        </w:rPr>
        <w:t>Се ныне время благоприятно: се ныне день спасения</w:t>
      </w:r>
      <w:r>
        <w:rPr>
          <w:rFonts w:cs="Times New Roman" w:ascii="Times New Roman" w:hAnsi="Times New Roman"/>
          <w:sz w:val="24"/>
          <w:szCs w:val="24"/>
        </w:rPr>
        <w:t xml:space="preserve"> (2 Кор. 6, 2). Блаженны трезвенствующие, потому что увенчаются они в радовании. </w:t>
      </w:r>
      <w:r>
        <w:rPr>
          <w:rFonts w:cs="Times New Roman" w:ascii="Times New Roman" w:hAnsi="Times New Roman"/>
          <w:i/>
          <w:sz w:val="24"/>
          <w:szCs w:val="24"/>
        </w:rPr>
        <w:t xml:space="preserve">Блажени плачущии ныне, яко тии утешатся </w:t>
      </w:r>
      <w:r>
        <w:rPr>
          <w:rFonts w:cs="Times New Roman" w:ascii="Times New Roman" w:hAnsi="Times New Roman"/>
          <w:sz w:val="24"/>
          <w:szCs w:val="24"/>
        </w:rPr>
        <w:t>(Мф. 5, 4), вместе с избранными Божиими. Блаженны трудящиеся о Господе, потому что их ожидает райское наслаждение.</w:t>
      </w:r>
    </w:p>
    <w:p>
      <w:pPr>
        <w:pStyle w:val="Style7"/>
        <w:ind w:firstLine="709"/>
        <w:jc w:val="both"/>
        <w:rPr/>
      </w:pPr>
      <w:r>
        <w:rPr>
          <w:rFonts w:cs="Times New Roman" w:ascii="Times New Roman" w:hAnsi="Times New Roman"/>
          <w:sz w:val="24"/>
          <w:szCs w:val="24"/>
        </w:rPr>
        <w:t xml:space="preserve">61. И мы не оправдаемся делами других, и другие не будут осуждены за наши дела. Когда нас обнаженных и открытых представят Судии дать отчет в том, что нами поделано, тогда не осудят одного за другаго: </w:t>
      </w:r>
      <w:r>
        <w:rPr>
          <w:rFonts w:cs="Times New Roman" w:ascii="Times New Roman" w:hAnsi="Times New Roman"/>
          <w:i/>
          <w:sz w:val="24"/>
          <w:szCs w:val="24"/>
        </w:rPr>
        <w:t>кийждо бо свое бремя понесет</w:t>
      </w:r>
      <w:r>
        <w:rPr>
          <w:rFonts w:cs="Times New Roman" w:ascii="Times New Roman" w:hAnsi="Times New Roman"/>
          <w:sz w:val="24"/>
          <w:szCs w:val="24"/>
        </w:rPr>
        <w:t xml:space="preserve"> (Гал. 6, 5).</w:t>
      </w:r>
    </w:p>
    <w:p>
      <w:pPr>
        <w:pStyle w:val="Style7"/>
        <w:ind w:firstLine="709"/>
        <w:jc w:val="both"/>
        <w:rPr/>
      </w:pPr>
      <w:r>
        <w:rPr>
          <w:rFonts w:cs="Times New Roman" w:ascii="Times New Roman" w:hAnsi="Times New Roman"/>
          <w:sz w:val="24"/>
          <w:szCs w:val="24"/>
        </w:rPr>
        <w:t xml:space="preserve">62. Если на кого, сделавшего худое, донесено будет князю, то обвиняемый может еще спастись от наказания, бежав в другое место; от лица же Божия куда убежим, по слову сказавшаго: </w:t>
      </w:r>
      <w:r>
        <w:rPr>
          <w:rFonts w:cs="Times New Roman" w:ascii="Times New Roman" w:hAnsi="Times New Roman"/>
          <w:i/>
          <w:sz w:val="24"/>
          <w:szCs w:val="24"/>
        </w:rPr>
        <w:t>камо пойду от Духа Твоего, и от лица Твоего камо бежу? Аще взыду на небо, Ты тамо еси: аще сниду во ад, тамо еси: аще возму криле мои рано, и вселюся в последних моря, и тамо бо рука Твоя наставит мя, и удержит мя десница Твоя</w:t>
      </w:r>
      <w:r>
        <w:rPr>
          <w:rFonts w:cs="Times New Roman" w:ascii="Times New Roman" w:hAnsi="Times New Roman"/>
          <w:sz w:val="24"/>
          <w:szCs w:val="24"/>
        </w:rPr>
        <w:t xml:space="preserve"> (Пс. 138, 7—10).</w:t>
      </w:r>
    </w:p>
    <w:p>
      <w:pPr>
        <w:pStyle w:val="Style7"/>
        <w:ind w:firstLine="709"/>
        <w:jc w:val="both"/>
        <w:rPr/>
      </w:pPr>
      <w:r>
        <w:rPr>
          <w:rFonts w:cs="Times New Roman" w:ascii="Times New Roman" w:hAnsi="Times New Roman"/>
          <w:sz w:val="24"/>
          <w:szCs w:val="24"/>
        </w:rPr>
        <w:t xml:space="preserve">63. Пойдем путем узким и тесным, любя сокрушение, чтоб пребывало в нас памятование смерти, и чтобы освободиться нам от осуждения. Ибо сказано: </w:t>
      </w:r>
      <w:r>
        <w:rPr>
          <w:rFonts w:cs="Times New Roman" w:ascii="Times New Roman" w:hAnsi="Times New Roman"/>
          <w:i/>
          <w:sz w:val="24"/>
          <w:szCs w:val="24"/>
        </w:rPr>
        <w:t>горе смеющимся ныне, яко возрыдаете и восплачете</w:t>
      </w:r>
      <w:r>
        <w:rPr>
          <w:rFonts w:cs="Times New Roman" w:ascii="Times New Roman" w:hAnsi="Times New Roman"/>
          <w:sz w:val="24"/>
          <w:szCs w:val="24"/>
        </w:rPr>
        <w:t xml:space="preserve"> (Лук. 6, 25). </w:t>
      </w:r>
      <w:r>
        <w:rPr>
          <w:rFonts w:cs="Times New Roman" w:ascii="Times New Roman" w:hAnsi="Times New Roman"/>
          <w:i/>
          <w:sz w:val="24"/>
          <w:szCs w:val="24"/>
        </w:rPr>
        <w:t xml:space="preserve">Блажени же плачущии ныне, яко тии утешатся </w:t>
      </w:r>
      <w:r>
        <w:rPr>
          <w:rFonts w:cs="Times New Roman" w:ascii="Times New Roman" w:hAnsi="Times New Roman"/>
          <w:sz w:val="24"/>
          <w:szCs w:val="24"/>
        </w:rPr>
        <w:t>(Мф. 5, 4). Заглянем в могилу, и увидим тайны нашего естества, — кучу лежащих одна на другой костей, черепы, обнаженные от плоти, и прочия кости. Смотря на них, увидим в них себя самих. Где красота настоящаго цвета, где доброзрачность ланит? Размышляя о сем, откажемся от плотских вожделений, чтоб не быть нам постыжденными в воскрес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4. Каждый день ожидай исшествия своего, и готовься к сему пути: ибо в который час не ожидаешь, приидет страшное повеление; и горе не готовому! Прекрасно сокрушение сердечное; оно врачует человеческия ду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5. Как невозможно пловцам навсегда оставаться на корабле, и путнику, остановившемуся в гостиннице, не выдти из ней; так и нам невозможно вечно пребывать в жизни сей. Странники и пришельцы есмы. Будем же, взирая на сие мысленным оком, готовиться к преставлению из сей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6. Если был ты тружеником, то не скорби о приближении добраго переселения в другую жизнь. Возвращающийся домой с богатством никогда не бывает в печали.</w:t>
      </w:r>
    </w:p>
    <w:p>
      <w:pPr>
        <w:pStyle w:val="Style7"/>
        <w:ind w:firstLine="709"/>
        <w:jc w:val="both"/>
        <w:rPr/>
      </w:pPr>
      <w:r>
        <w:rPr>
          <w:rFonts w:cs="Times New Roman" w:ascii="Times New Roman" w:hAnsi="Times New Roman"/>
          <w:sz w:val="24"/>
          <w:szCs w:val="24"/>
        </w:rPr>
        <w:t xml:space="preserve">67. Бог сотворил человека свободным; почему и предназначены ему почести и наказания, именно же, хорошо подвизающимся почести и венцы, а преступникам и небрежным — наказания и муки. Есть </w:t>
      </w:r>
      <w:r>
        <w:rPr>
          <w:rFonts w:cs="Times New Roman" w:ascii="Times New Roman" w:hAnsi="Times New Roman"/>
          <w:i/>
          <w:sz w:val="24"/>
          <w:szCs w:val="24"/>
        </w:rPr>
        <w:t xml:space="preserve">грех и к смерти </w:t>
      </w:r>
      <w:r>
        <w:rPr>
          <w:rFonts w:cs="Times New Roman" w:ascii="Times New Roman" w:hAnsi="Times New Roman"/>
          <w:sz w:val="24"/>
          <w:szCs w:val="24"/>
        </w:rPr>
        <w:t>(1 Иоан. 5, 16); смерть же готовит себе тот, кто коснеет в грехе, и от запрещенных дел не переходит к лучшей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8. Велик страх в час смерти, когда душа разлучается с телом; потому что в этот час разлучения предстанут душе дела ея, добрыя и худыя, какия деланы ею днем и ночью. В трепете, смотря на дела свои, говорит она им: отойдите, – дайте мне выдти. Дела же ея, все в один голос, отвечают ей: ты нас наделала, с тобою пойдем мы к Богу на су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9. Никому не известны день и час разлучения. Когда беззаботно ходим и веселимся на земле, внезапно застигает нас страшное повеление — взять душу нашу из тела. И отходит грешник в путь тот, в день и час, в который не ожидал, когда душа его, исполнена грехов и не имеет оправд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0. Не думай, брат, что проживешь еще много лет на земле, — и не разленивайся, поблажая греховным помыслам и делам. Повеление Господне придет внезапно и застигнет грешника не имеющим уже времени к покаянию и к получению прощения. — И что скажешь, брат, смерти в час разлуч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1. Непрестанно ожидай смерти, разлучения и предстания на судилище Господне. И как рачитель о спасении мудрый имей всегда уготованным светильник свой, — и ежечасно еще осматривай его в слезах и молитв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2. День преклонился к вечеру; время наше на исходе; а мы, по неверию своему, думаем, что еще утро. Время приблизилось уже к жатве, кончается век сей; Ангелы в готовности держат серпы, и ожидают мановения. Устрашимся возлюбленные! Уже одиннадцатый час дня, а путь еще далек. Постараемся, чтоб нас застали в пути. Сделаемся бодренными, отрезвимся от с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3. Говори сам себе: "вон, братия наши работают, а мы с тобою проводим время в праздности, они, слушая Божественныя Писания напаяваются, как жаждущая земля дождем, а мы, и внутри затвора находясь, скитаемся помыслами все; они трезвятся, а мы нерадим; они бодрствуют в молитвах, а мы связали себя сном и леностию; они получили венец, а мы остаемся в своей лености; они благоугодны Господу, а мы угождаем миру. Чего ради не отрезвляемся, чтоб и себе получить наград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4. Се дни, годы и месяцы проходят, как сон и как вечерняя тень, и скоро настанет страшное и великое пришествие Христово. — И воистину страшен день тот для грешников, не хотевших исполнять волю Божию и спастись. — Свергнем же наконец с себя попечение о земном, — и начнем готовиться к сретению дня то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5. Все преходит, все исчезает, и ничто не принесет нам пользы в час тот, кроме добрых дел, какия здесь имеем. Каждый понесет тогда свои дела и слова к престолу праведнаго Судии. Сердце придет в трепет и внутренности изменятся, когда будет обнаружение дел, строгое изследование помыслов и речей. Кто не вострепещет, кто не будет плакать, кто не прольет слез, когда там обнаружится все, что каждый из нас сделал в тайне и во мрак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6. В пояснение сего представляю вам в пример плодовитыя дерева, которые во время свое вместе с листьями дают плод. Не извне откуда нибудь облекаются дерева своим благолепием, но извнутрь себя каждое дает плод по роду своему. Так и в оный страшный день все тела человеческия изведут из себя все, что сделано добраго и худаго; и каждый принесет к престолу грознаго Судии дела, как добрый и приятный плод, и слова, как листья. Святые принесут плод доброделания — прекрасный и драгоценный; мученики принесут прехвальное терпение в мучениях и озлоблениях; подвижники принесут труды воздержания, бдения и молитв. А люди грешные, нечестивые и оскверненные, со стыдом, плачем и сетованием, принесут туда плод скверны и неправд, — пищу для неусыпающаго червя и огня неугасим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7. Почему же нерадим? Или не знаем, что нас ожидает? Зная же, чего ради не плачем день и ночь, умоляя Бога дать нам покаяние, чтоб избавиться от онаго стыда и вечной тьмы? Там заградятся грешныя уста наши, там вострепещет вся тварь, вострепещут и самые чины Св. Ангелов от славы и грозности пришествия Господня. Что скажем Ему в день тот, если проведем в нерадении все время свое? — Здесь долготерпелив Он, и всех влечет и приемлет милостиво в Царство Свое. А там потребует отчета, и суд без милости произнесет над хотевшими последовать Ему и нерадевши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8. Се уготованы — с одной стороны Царство и жизнь, упокоение и радость, с другой — вечное мучение во тьме кромешной. — Иди, куда хочешь; на все дана свобода. — Потому если нерадишь ты, не желая спастись, не ходишь прямыми путями Божиими, и не хочешь исполнять заповедей Его, то сам себя губишь, сам себя извергаешь из небеснаго чертога. — Святый Бог Единороднаго Сына Своего не пощадил ради тебя; а ты, несчастный, не милуешь себя самого. — Отрезвись же наконец не много, и пробудись от сна твоего грехов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9. Взойди на высоту, и увидишь, что все, находящееся внизу, ничтожно; а если сойдешь с высоты, то подивишься и малому выбеленному до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0. Позаботимся о своем спасении, позаботимся о часе смертном. Увы, как страшен час смертный, когда душа разлучается с телом! — Тогда будут сопутствовать не отец сыну, не мать дочери, не жена мужу, не брат брату, но только дела каждаго, — то, что он наделал добраго или худаго. Пошлем же пред собою дела добрыя, чтоб, когда и сами пойдем туда же, они приняли нас во град свой.</w:t>
      </w:r>
    </w:p>
    <w:p>
      <w:pPr>
        <w:pStyle w:val="Style7"/>
        <w:ind w:firstLine="709"/>
        <w:jc w:val="both"/>
        <w:rPr/>
      </w:pPr>
      <w:r>
        <w:rPr>
          <w:rFonts w:cs="Times New Roman" w:ascii="Times New Roman" w:hAnsi="Times New Roman"/>
          <w:sz w:val="24"/>
          <w:szCs w:val="24"/>
        </w:rPr>
        <w:t xml:space="preserve">81. Если хочешь наследовать Царство, здесь еще снищи дружество Царя. В какой мере будешь чествовать Его здесь, на такую степень и Он возведет тебя; сколько здесь послужишь Ему, столько и тебя почтит Он там. Ибо написано: </w:t>
      </w:r>
      <w:r>
        <w:rPr>
          <w:rFonts w:cs="Times New Roman" w:ascii="Times New Roman" w:hAnsi="Times New Roman"/>
          <w:i/>
          <w:sz w:val="24"/>
          <w:szCs w:val="24"/>
        </w:rPr>
        <w:t>токмо прославляющия Мя прославлю, и уничижающии Мя безчестни будут</w:t>
      </w:r>
      <w:r>
        <w:rPr>
          <w:rFonts w:cs="Times New Roman" w:ascii="Times New Roman" w:hAnsi="Times New Roman"/>
          <w:sz w:val="24"/>
          <w:szCs w:val="24"/>
        </w:rPr>
        <w:t xml:space="preserve"> (1 Цар. 2, 30). Чти же Его всею душею, чтоб и тебя сподобил Он чести Святых. — Спросишь: Как же снискать благоволение Его? — Принеси Ему злато и сребро чрез помогание нуждающимся, если имеешь. Если же у тебя нет ничего такого, иные дары принеси Ему, — веру, любовь, воздержание, терпение, великодушие, смиренномудрие; удерживайся от осуждения, блюди очи свои, чтоб не видели суеты, — руки свои, чтоб не делали неправды; — ноги свои уклони с худаго пути; утешай малодушных, будь сострадателен к немощным, подай чашу студеной воды жаждущему, дай ломоть хлеба алчущему, что имеешь у себя, и чем Он наделил тебя, то и принеси Ему; ибо и двух лепт вдовицыных не отверг Христос.</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2. Будем чаще вспоминать о муках, ожидающих грешника, чтоб возбудить себя к покаянию и пресечению грешной жизни. — Что меньше комара? Но мы и Его укушения не можем стерпеть. Что же будет там от ядовитаго неусыпающаго червя? — При наступлении вечера говорят: зажги светильник, потому что темно; и тьма прогоняется светильником. Что же будем делать там с непроницаемою тьмою — непрестающею? — Здесь кого опаляют солнечные лучи, он бежит под тень. Что же будем делать с неугасимою огненною геенн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3. Приди в себя и не пренебрегай пламени, никогда неугасимаго. А если пренебрегаешь, то здесь еще испытай себя, можешь ли снести жестокость огня мучительнаго. Зажги светильник и приложи конец перста. Если в состоянии будешь вынести сию боль, то, может быть, и там возможешь помочь себе. Если же, когда все тело твое вне огня, не может выносить боли одного малого члена, то что будешь делать, когда все тело, вместе с душею, ввержено будет в геенну огненную?</w:t>
      </w:r>
    </w:p>
    <w:p>
      <w:pPr>
        <w:pStyle w:val="Style7"/>
        <w:ind w:firstLine="709"/>
        <w:jc w:val="both"/>
        <w:rPr/>
      </w:pPr>
      <w:r>
        <w:rPr>
          <w:rFonts w:cs="Times New Roman" w:ascii="Times New Roman" w:hAnsi="Times New Roman"/>
          <w:sz w:val="24"/>
          <w:szCs w:val="24"/>
        </w:rPr>
        <w:t xml:space="preserve">84. Странники и пришельцы мы в этой жизни; но не знаем, когда восхищены будем отсюда. Многие, проснувшись утром, не доживали до вечера; другие, уснув вечером, не достигали утра, </w:t>
      </w:r>
      <w:r>
        <w:rPr>
          <w:rFonts w:cs="Times New Roman" w:ascii="Times New Roman" w:hAnsi="Times New Roman"/>
          <w:i/>
          <w:sz w:val="24"/>
          <w:szCs w:val="24"/>
        </w:rPr>
        <w:t xml:space="preserve">Человек суете уподобися: дние его, яко сень преходят </w:t>
      </w:r>
      <w:r>
        <w:rPr>
          <w:rFonts w:cs="Times New Roman" w:ascii="Times New Roman" w:hAnsi="Times New Roman"/>
          <w:sz w:val="24"/>
          <w:szCs w:val="24"/>
        </w:rPr>
        <w:t>(Пс. 143, 4). И кто знает, не наступило ли уже время нашего разрешения? — Не будем же нерадеть о своем спас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5. Блажен, кто в час смерти окажется жертвою святою, благоугодною Господу, кто с великою радостию разлучается с телом и с суетною жизнию. Ангельския силы, увидев его на небесах, восхвалят его, как подобнаго себе раба, благоискуснаго о Господе.</w:t>
      </w:r>
    </w:p>
    <w:p>
      <w:pPr>
        <w:pStyle w:val="Style7"/>
        <w:ind w:firstLine="709"/>
        <w:jc w:val="both"/>
        <w:rPr/>
      </w:pPr>
      <w:r>
        <w:rPr>
          <w:rFonts w:cs="Times New Roman" w:ascii="Times New Roman" w:hAnsi="Times New Roman"/>
          <w:sz w:val="24"/>
          <w:szCs w:val="24"/>
        </w:rPr>
        <w:t xml:space="preserve">86. </w:t>
      </w:r>
      <w:r>
        <w:rPr>
          <w:rFonts w:cs="Times New Roman" w:ascii="Times New Roman" w:hAnsi="Times New Roman"/>
          <w:i/>
          <w:sz w:val="24"/>
          <w:szCs w:val="24"/>
        </w:rPr>
        <w:t>Честна пред Господем смерть преподобных Его</w:t>
      </w:r>
      <w:r>
        <w:rPr>
          <w:rFonts w:cs="Times New Roman" w:ascii="Times New Roman" w:hAnsi="Times New Roman"/>
          <w:sz w:val="24"/>
          <w:szCs w:val="24"/>
        </w:rPr>
        <w:t xml:space="preserve"> (Пс. 115, 6); но </w:t>
      </w:r>
      <w:r>
        <w:rPr>
          <w:rFonts w:cs="Times New Roman" w:ascii="Times New Roman" w:hAnsi="Times New Roman"/>
          <w:i/>
          <w:sz w:val="24"/>
          <w:szCs w:val="24"/>
        </w:rPr>
        <w:t>смерть грешников люта</w:t>
      </w:r>
      <w:r>
        <w:rPr>
          <w:rFonts w:cs="Times New Roman" w:ascii="Times New Roman" w:hAnsi="Times New Roman"/>
          <w:sz w:val="24"/>
          <w:szCs w:val="24"/>
        </w:rPr>
        <w:t xml:space="preserve"> (Пс. 33, 22), — придет день, непременно придет, и не минует нас, день, в который человек оставит все и всех, и пойдет один, всеми оставленный, обнаженный и безпомощный, не имея ни заступника, ни сопутника, неготовый, безответный, если день сей застигает в нерадении, </w:t>
      </w:r>
      <w:r>
        <w:rPr>
          <w:rFonts w:cs="Times New Roman" w:ascii="Times New Roman" w:hAnsi="Times New Roman"/>
          <w:i/>
          <w:sz w:val="24"/>
          <w:szCs w:val="24"/>
        </w:rPr>
        <w:t>в день, в оньже не весть, и в час, в оньже не чает</w:t>
      </w:r>
      <w:r>
        <w:rPr>
          <w:rFonts w:cs="Times New Roman" w:ascii="Times New Roman" w:hAnsi="Times New Roman"/>
          <w:sz w:val="24"/>
          <w:szCs w:val="24"/>
        </w:rPr>
        <w:t xml:space="preserve"> (Мф. 24, 50), — тогда как веселится, собирает сокровища, роскошествует, предается разгулу. — Внезапно придет час тот, — и всему конец. Одна глубокая болезненная ночь, — и человек пойдет, как подсудный, куда поведут поемлющие его. Много тогда тебе, человек, нужно будет помощников, много молитв в тот час разлучения души. Велик тогда страх, велик трепет, великий переворот, при переходе в тамошний мир. Наш это час, — и час страшный, но неминуемый. Это общий для всех конец, — и для всех страшный; трудная стезя, но по которой все должны проходить; путь узкий и тесный, но все на него вступим; это горькая и страшная чаша, но все испием ее. Страха и ужаса исполнено то, что испытывает тогда душа, но никто из нас не знает того, кроме тех одних, которые предварили нас там, кроме тех одних, которые изведали то на опыт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7. Не видишь ли кончающихся, как бывает тогда страшно? В каком они смятении, как вздыхают, как обращают очи туда и сюда? Как скрежещут иногда зубами? Тогда видят они, чего никогда не видали, и слышат, чего никогда не слыхали, и терпят, чего никогда не терпели; ищут избавителя, и нет спасающ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8. Иной из кончающихся говорит: "прощайте, братия, прощайте. В дальний иду я путь, — в путь, которым еще не ходил, в новую для меня страну, из которой никто не возвращался, в землю темную, где, не знаю, что встретит меня. Се отхожу, — и не возвращусь уже к вам. Тесен для меня час сей, потому что поемлюсь неготовый; мрачна для меня ночь сия, потому что посекаюсь, как безплодное дерево; тяжел для меня предстоящий путь, потому что не имею добраго напутствия. — Теперь вижу, как обманывал я сам себя, говоря: "молод я, наслаждусь пока жизнию, а там покаюсь, Бог человеколюбив и простит меня конечно. Так разсуждая каждый день, худо иждивал я жизнь свою. Меня учили, а я не внимал; делали мне наставления, а я смеялся; слушал Писания, и кончаю жизнь, как не слыхавший; слышал о суде, и издевался; слышал о смерти, и жил, как безсмертный. И вот поемлюсь теперь совсем неготовый, — и нет у меня помощника; застигнут не покаявшимся, — и нет избавляющаго; подвергаюсь осуждению, — и нет спасающаго. — Сколько раз решался я покаяться, и опять делал худшее? Сколько припадал к Богу, и опять отступал от Него? Сколько раз миловал Он меня, а я опять преогорчал Его? — И теперь отхожу в безнадежном положении. — Воздохните, братие, и пролейте о мне слезу!!" — Так кончающийся иногда беседует с нами, — и внезапно язык связывается, глаза изменяются, голос прерывается и уста смолкаю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9. Когда приближается последний час, посылаются Ангелы — изъятели душ, чтоб взять отходящую душу и представить ее судилищу Божию. Увидев их приближающихся, бедный человек, хотя бы был Царь, или властелин, или миродержец, весь приходит в смятение, как от землетрясения, — весь трепещет, как лист колеблемый ветром, — бьется, как птичка в руках ловца; весь оцепеневает и изумевает, видя страшныя силы, видя новые для себя и великие зраки, видя грозныя и суровыя лица, видя чин вещей, какого не видал прежде. — Все это видит тогда один поемлемый от нас, и на нас уже не обращает внимания. Только сам в себе творит он молитвы, сколько позволяют силы. Из положений его мы заключаем, что он видит вышния силы, и помавая друг другу говорим: молчите и не тревожьте более лежащаго, чтоб не приводить его в смятение. Будем лучше молиться, чтоб с миром отошла душа его, и он обрел Судию снисходитель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0. Се скончался; не стало его; отжил свой век, и лежит недвижим, бездыханен и безмолвен. — Что же есть человек? — Сонное видение и тень. — Ангелы — изъятели, появ душу, восходят по воздуху, где стоят начальства и власти, и миродержители противных сил. Эти злые наши обвинители, — здесь соблазнители и записыватели наших дел худых, а там истязатели. Они встречают возносимую душу на пути, осматривают ее и вычисляют ея грехи по записям своим, — грехи юности и старости, вольные и невольные, делом, словом и помышлением совершенные. О, какой там страх, какой трепет бедной душе! Не описуема нужда, какую терпит тогда она от неисчетнаго множества тьмами окружающих ее врагов, клевещущих на нее, чтоб не дать ей взойти на небо, вступить в страну жизни и поселиться в свете жив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1. Так Ангелы, взяв душу, отводят ее по пути, им одним ведомому. — Мы же, опрятав тело, выносим его на кладбище, — и здесь встречаем новое страшное таинство. Малые и великие, цари и простолюдины, господа и рабы, — все стали один прах, одна персть, один пепел, одно зловоние, одна гнилость: каков эфиоп, таков же и благообразный некогда, — каков юноша, таков же и старец, каков разслабленный, таков же и крепкий телом; все стали, как определено в начале — земля и пепел (Быт. 3, 19). — И ничего не различишь. — Великое подлинно и страшное таинство пред нами! Видим, что всякий возраст там изглажден, всякое телесное благообразие изменилось, всякая красота лица исчезла, всякое приятное око угасло, всякия доброречивыя уста запечатлены, всякое плетение волос сгнило, — все кончилось. Говорим, — и никто не слушает, — плачем, — и никто не внемл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2. Спросить бы лежащих: куда отошли вы, братие наши? Где обитаете? Где место вашего пребывания? Подайте нам голос, побеседуйте с нами, как беседовали некогда. А им поучительно было бы ответить нам: "мы, отошедшие от вас, пребывающих еще в жизни на земле, мы, т.-е. душа каждаго из нас, — находимся в месте, подобающем каждой душе по достоинству ея. А этот прах, лежащий пред вами, этот пепел, который видите, это зловоние, эти согнившия кости — тела тех юношей и отроковиц, которые были некогда для вас вожделенны. Этот пепел — та самая плоть, которую заключали вы в свои объятия и ненасытно лобызали. Эти оскаленные зубы, те самыя уста, которыя день и ночь покрывали вы несчетными поцелуями. Этот гной и отвратительная влага — та самая плоть, в объятиях которой предавались вы греху. Посему смотрите, и уверьтесь в точности, что, обнимая на ложах своих юных соительниц, обнимаете вы прах и тину. Знайте, что, когда лобзаете члены их, лобзаете вы смрад и гной. Вразумитесь, что когда возгораетесь к ним любовию, предмет вожделения вашего — черви, пепел, смрад. Не предавайтесь заблуждению, неразумные юноши и девы! Не обольщайтесь суетною красотою юности; потому что и мы, лежащие пред вашими глазами, согнившие мертвецы, некогда во время жизни своей, как и вы теперь, были видны, величавы, умащались благовониями, были любимы, наслаждались и благоденствовали; и вот, как видите, все это стало брением, прахом, пеплом и зловонием. Не обманывайте больше себя; но у нас, которые предварили вас, и теперь в могиле, научитесь, и уцеломудритесь, и увертесь, — что есть суд, есть нескончаемое мучение, есть непроницаемая тьма и безотрадная геенна, есть неусыпающий червь, немолчный плач, непрестанный скрежет, неисцельная скорб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3. Сему, если же словами, то самым делом, учат нас братия наши, предварившие нас там. Воспрянем же от усыпления. Перестанем обманывать самих себя пустыми надеждами. Не попустим более издеваться над нами лукавому врагу. Да не вводит нас в обман льстивый помысл обещанием долгой жизни. Многие, замыслив многое, не дожили и до утра, но внезапно похищены смертию, как птичка ястребом, или агнец волком. Одни, с вечера заснув здоровыми, не проснулись; другие, сидя за трапезою, испустили дыхание; иные внезапно умерли во время прогулки и забав; иные, умирая в бане, нашли себе в ней и погребальное омовение; иные внезапно похищены смертию во время брака, в самом брачном чертоге, — и стали брачныя их одежды погребальными, и свиряющих на браке заняли место сетующие, и место пляшущих — плачущие. — Все это мы знаем, — и все же не перестаем обманывать себя. Потому и не найдем себе никакого снисхождения у Бога; ибо не по неведению, но с ведением вдаемся в обман, — Умоляю убо вас, — станьте наконец не слышателями только, но и исполнителями предлагаемаго вам уч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4. Какому страху и какой нужде подвергнемся мы в час исшествия своего из сей жизни, при разлучении души с телом?! Страшное и великое совершается тогда таинство! К душе приступают добрые Ангелы и множество небеснаго воинства, а также все сопротивныя силы и князь тьмы; те и другие хотят поять душу в свое им место. При сем, если душа приобрела здесь добрыя качества, вела жизнь честную, и была добродетельна; то в день ея исшествия, добродетели, какия приобрела она здесь, делаются добрыми Ангелами, окружают ее, и не попускают прикасаться к ней какой либо сопротивной силе; но в радости и веселии со святыми Ангелами поемлют ее, и относят ко Христу, Владыке и Царю Славы, и покланяются Ему вместе с нею и со всеми небесными Силами. И наконец отводится душа в место упокоения, в неизглаголанную радость, в вечный свет, где нет ни печали, ни воздыхания, ни слез, ни заботы, но где безсмертная жизнь и вечное веселие в небесном царстве со всеми прочими благоугодившими Богу. — Если же душа в этом мире жила срамно, предаваясь страстям безчестия, и увлекаясь плотскими удовольствиями и суетою мира сего, то в день исшествия ея из этой жизни, те страсти и удовольствия, какия приобрела она в жизни сей, делаются лукавыми демонами, и окружают бедную душу, и не позволяют приблизиться к ней Ангелам Божиим, но вместе с сопротивными силами, князьями тьмы, поемлют ее жалкую, проливающую слезы, унылую и сетующую и отводят в места темныя, мрачныя и печальныя, где блюдутся все грешники на день суда и вечнаго мучения, куда низринут диавол со своими ангел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5. Итак, пока есть время позаботимся покаянием очистить себя от страстей, и трудами самоумерщвления и доброделания насадить вместо их в сердце добродетели, которыя по исходе нашем заступятся за нас, и вместе с Ангелами Божиими предстанут Владыке нашему и Господу, и благоволение Его привлекут на нас.</w:t>
      </w:r>
    </w:p>
    <w:p>
      <w:pPr>
        <w:pStyle w:val="Heading2"/>
        <w:rPr/>
      </w:pPr>
      <w:r>
        <w:rPr>
          <w:sz w:val="24"/>
        </w:rPr>
        <w:t xml:space="preserve">2. Уроки о покаянии. </w:t>
      </w:r>
      <w:r>
        <w:rPr>
          <w:sz w:val="24"/>
          <w:lang w:val="en-US"/>
        </w:rPr>
        <w:t>(</w:t>
      </w:r>
      <w:r>
        <w:rPr>
          <w:sz w:val="24"/>
        </w:rPr>
        <w:t>Т</w:t>
      </w:r>
      <w:r>
        <w:rPr>
          <w:sz w:val="24"/>
          <w:lang w:val="en-US"/>
        </w:rPr>
        <w:t>. I, 36—38, 155—322, 530—548; II, 96, 213—262; III, 125—29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Увы мне! В каком я стыде! Сокровенное мое не таково, как видимое! Подлинно у меня только образ благочестия, а не сила его. С каким лицем прииду к Господу Богу, Который знает сокровенности сердца моего? Подлежа ответственности за столько худых дел, когда и на молитве стою, боюсь, чтоб не сошел с неба огнь, и не потребил меня. — Но не отчаяваюсь, уповая на щедроты Божии.</w:t>
      </w:r>
    </w:p>
    <w:p>
      <w:pPr>
        <w:pStyle w:val="Style7"/>
        <w:ind w:firstLine="709"/>
        <w:jc w:val="both"/>
        <w:rPr/>
      </w:pPr>
      <w:r>
        <w:rPr>
          <w:rFonts w:cs="Times New Roman" w:ascii="Times New Roman" w:hAnsi="Times New Roman"/>
          <w:sz w:val="24"/>
          <w:szCs w:val="24"/>
        </w:rPr>
        <w:t xml:space="preserve">2. Ожестело сердце мое, изменился разсудок мой, омрачился ум мой. Как пес возвращаюсь на </w:t>
      </w:r>
      <w:r>
        <w:rPr>
          <w:rFonts w:cs="Times New Roman" w:ascii="Times New Roman" w:hAnsi="Times New Roman"/>
          <w:i/>
          <w:sz w:val="24"/>
          <w:szCs w:val="24"/>
        </w:rPr>
        <w:t>свою блевотину</w:t>
      </w:r>
      <w:r>
        <w:rPr>
          <w:rFonts w:cs="Times New Roman" w:ascii="Times New Roman" w:hAnsi="Times New Roman"/>
          <w:sz w:val="24"/>
          <w:szCs w:val="24"/>
        </w:rPr>
        <w:t xml:space="preserve"> (2 Петр. 2, 22). Нет у меня чистаго покаяния, нет слез во время молитвы, хотя и воздыхаю я, и бью в перси, — это жилище страс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Там обнаружится и что сделано во тьме, и что сделано явно. Какой стыд обымет душу мою, когда осужденным увидят меня говорящие теперь, что я неукоризнен! Оставив духовное, покорился я страстям. Учиться не хочу, а учить рад, подчиняться не хочу, а подчинять себе люблю; трудиться не хочу, а других утруждать охочь; не хочу оказывать чести, а чтимым быть желаю; упреков не терплю, а упрекать люблю; не хочу, чтоб уничижали меня, а уничижать люблю. — Мудр я на то, чтоб давать советы, а не на то, чтоб исполнять их самому; что делать должно, то говорю, а чего не должно говорить, то дела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Не говори: "сегодня согрешу, а завтра покаюсь". Но лучше сегодня покаемся; ибо не знаем, доживем ли до завтр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Согрешили мы? Покаемся, потому что Господь приемлет покаяние кающихся истин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Если брат согрешит, с удовольствием обличаем его; а если грешим сами, не с приятностию принимаем обличение.</w:t>
      </w:r>
    </w:p>
    <w:p>
      <w:pPr>
        <w:pStyle w:val="Style7"/>
        <w:ind w:firstLine="709"/>
        <w:jc w:val="both"/>
        <w:rPr/>
      </w:pPr>
      <w:r>
        <w:rPr>
          <w:rFonts w:cs="Times New Roman" w:ascii="Times New Roman" w:hAnsi="Times New Roman"/>
          <w:sz w:val="24"/>
          <w:szCs w:val="24"/>
        </w:rPr>
        <w:t xml:space="preserve">7. </w:t>
      </w:r>
      <w:r>
        <w:rPr>
          <w:rFonts w:cs="Times New Roman" w:ascii="Times New Roman" w:hAnsi="Times New Roman"/>
          <w:i/>
          <w:sz w:val="24"/>
          <w:szCs w:val="24"/>
        </w:rPr>
        <w:t xml:space="preserve">Не пререкай противу истины, и о не наказании твоем срамляйся. Не стыдися исповедати грехи твои </w:t>
      </w:r>
      <w:r>
        <w:rPr>
          <w:rFonts w:cs="Times New Roman" w:ascii="Times New Roman" w:hAnsi="Times New Roman"/>
          <w:sz w:val="24"/>
          <w:szCs w:val="24"/>
        </w:rPr>
        <w:t xml:space="preserve">(Сир. 4, 29. 30). </w:t>
      </w:r>
      <w:r>
        <w:rPr>
          <w:rFonts w:cs="Times New Roman" w:ascii="Times New Roman" w:hAnsi="Times New Roman"/>
          <w:i/>
          <w:sz w:val="24"/>
          <w:szCs w:val="24"/>
        </w:rPr>
        <w:t xml:space="preserve">Не рцы: согреших, и что ми бысть? Господь бо есть долготерпелив. Не медли обратитися ко Господу, и не отлагай день от дне </w:t>
      </w:r>
      <w:r>
        <w:rPr>
          <w:rFonts w:cs="Times New Roman" w:ascii="Times New Roman" w:hAnsi="Times New Roman"/>
          <w:sz w:val="24"/>
          <w:szCs w:val="24"/>
        </w:rPr>
        <w:t xml:space="preserve">(Сир. 5, 4. 8). </w:t>
      </w:r>
      <w:r>
        <w:rPr>
          <w:rFonts w:cs="Times New Roman" w:ascii="Times New Roman" w:hAnsi="Times New Roman"/>
          <w:i/>
          <w:sz w:val="24"/>
          <w:szCs w:val="24"/>
        </w:rPr>
        <w:t>Помяни, яко гнев не замедлит</w:t>
      </w:r>
      <w:r>
        <w:rPr>
          <w:rFonts w:cs="Times New Roman" w:ascii="Times New Roman" w:hAnsi="Times New Roman"/>
          <w:sz w:val="24"/>
          <w:szCs w:val="24"/>
        </w:rPr>
        <w:t xml:space="preserve"> (Сир. 7, 18).</w:t>
      </w:r>
    </w:p>
    <w:p>
      <w:pPr>
        <w:pStyle w:val="Style7"/>
        <w:ind w:firstLine="709"/>
        <w:jc w:val="both"/>
        <w:rPr/>
      </w:pPr>
      <w:r>
        <w:rPr>
          <w:rFonts w:cs="Times New Roman" w:ascii="Times New Roman" w:hAnsi="Times New Roman"/>
          <w:sz w:val="24"/>
          <w:szCs w:val="24"/>
        </w:rPr>
        <w:t xml:space="preserve">8. </w:t>
      </w:r>
      <w:r>
        <w:rPr>
          <w:rFonts w:cs="Times New Roman" w:ascii="Times New Roman" w:hAnsi="Times New Roman"/>
          <w:i/>
          <w:sz w:val="24"/>
          <w:szCs w:val="24"/>
        </w:rPr>
        <w:t>Кто даст главе моей воду, и очесем моим источник слез, да плачуся о грехах моих день и нощь</w:t>
      </w:r>
      <w:r>
        <w:rPr>
          <w:rFonts w:cs="Times New Roman" w:ascii="Times New Roman" w:hAnsi="Times New Roman"/>
          <w:sz w:val="24"/>
          <w:szCs w:val="24"/>
        </w:rPr>
        <w:t xml:space="preserve"> (Иер. 9, 1)? Смеху рекох (Екклез. 2, 2): "отойди от меня"; и слезам: "приидите ко мне"; ибо очень велик грех мой пред Господом, и нет числа грехопадениям моим.</w:t>
      </w:r>
    </w:p>
    <w:p>
      <w:pPr>
        <w:pStyle w:val="Style7"/>
        <w:ind w:firstLine="709"/>
        <w:jc w:val="both"/>
        <w:rPr/>
      </w:pPr>
      <w:r>
        <w:rPr>
          <w:rFonts w:cs="Times New Roman" w:ascii="Times New Roman" w:hAnsi="Times New Roman"/>
          <w:sz w:val="24"/>
          <w:szCs w:val="24"/>
        </w:rPr>
        <w:t xml:space="preserve">9. Знаете ли, что у людей бывают трех различных родов слезы? Бывают слезы о вещах видимых, — и оне очень горьки и суетны. Бывают слезы покаяния, когда душа возжелает вечных благ, и оне очень сладки и полезны. И бывают слезы раскаяния там, где </w:t>
      </w:r>
      <w:r>
        <w:rPr>
          <w:rFonts w:cs="Times New Roman" w:ascii="Times New Roman" w:hAnsi="Times New Roman"/>
          <w:i/>
          <w:sz w:val="24"/>
          <w:szCs w:val="24"/>
        </w:rPr>
        <w:t>плач и скрежет зубом</w:t>
      </w:r>
      <w:r>
        <w:rPr>
          <w:rFonts w:cs="Times New Roman" w:ascii="Times New Roman" w:hAnsi="Times New Roman"/>
          <w:sz w:val="24"/>
          <w:szCs w:val="24"/>
        </w:rPr>
        <w:t xml:space="preserve"> (Мф. 8, 12), — и эти слезы горьки и безполезны, потому что вовсе безуспешны, когда уже нет времени покая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По наружности мы смиренны, а по нраву жестоки и безчеловечны; по наружности мы благоговейны, а по нраву убийцы; по наружности полны любви, а по нраву враги; по наружности дружелюбны, а по нраву ненавистники; по наружности подвижники, а по нраву — тля для подвижников; по наружности постники, а по нраву морские разбойники; по наружности целомудренны, а в сердце прелюбодеи; по наружности безмолвники, а в сердце бродяги; по наружности кротки, а по нраву высокомерны; по наружности советники, а по нраву совратители; по наружности простодушны, а по нраву опасны. — От чего так? От того, что не имеем страха Божия пред очами своими, и заповедей Господних, или не знаем, или зная перетолковываем в угоду с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И ныне еще (после долгих лет самоисправления), много во мне нечистых помыслов, — зависти, зложелательства, самоугодия, чревоугодия, гневливости, тщеславия, любоимания. Сам в себе я ничто, а считаю себя за нечто; принадлежу к числу худых людей, а домогаюсь приобрести себе славу святости; живу во грехах, а хочу, чтоб почитали меня праведным. Сам лжец, а на лжецов досадую; оскверняюсь мыслью, а произношу приговор на блудников; осуждаю воров, а делаю обиды бедным; кажусь чистым, тогда как весь нечист; в Церкви становлюсь на первое место, тогда как не достоин и последняго; требую себе чести, когда должен нести безчестие; пред женщинами хочу казаться любезным, пред богатыми — благочестивым. Если оскорблен, мщу; обличаемый изъявляю свое негодование; не видя лести, гневаюсь; высших презираю, а в лице им лицемерю; не хочу отдать чести достойному, а сам, будучи недостоин, требую себе почестей. Не стану описывать ежедневно занимающих меня мыслей, забот о суетности, нерадения о молитве, страсти к пересудам. Но буду описывать хождения в Церковь по одному заведенному порядку и умышленных при сем замедлений, выисканных встреч, лицемерных бесед с благочестивыми женщинами, ненасытность в принятии даров, ласкательств для получения большаго. Такова жизнь моя, таковы недостатки мои!</w:t>
      </w:r>
    </w:p>
    <w:p>
      <w:pPr>
        <w:pStyle w:val="Style7"/>
        <w:ind w:firstLine="709"/>
        <w:jc w:val="both"/>
        <w:rPr/>
      </w:pPr>
      <w:r>
        <w:rPr>
          <w:rFonts w:cs="Times New Roman" w:ascii="Times New Roman" w:hAnsi="Times New Roman"/>
          <w:sz w:val="24"/>
          <w:szCs w:val="24"/>
        </w:rPr>
        <w:t xml:space="preserve">12. Может быть скажет кто, важное ли дело помыслы?! На это скажу вам: и очень важное, и вот доказательства из Писания. Иов приносил жертвы за детей своих, говоря: может быть, в сердцах своих они подумали о чем либо худом (1, 5). Еслиб не подлежали ответственности помыслы, то для чего бы приносить ему единаго тельца за грехопадения помыслами? — Осуждены и зломысленные в сонме Кореевом; и поелику имели худые помыслы, то были пожжены. И Господь Спаситель соизволение на прелюбодеяние назвал прелюбодеянием, и вожделение жены — самым делом, и гнев — убийством, и ненависть ценит за одно с человекоубийством. Свидетельствует об ответственности нашей за помыслы и блаженный Павел, когда говорит, что Господь на суде откроет </w:t>
      </w:r>
      <w:r>
        <w:rPr>
          <w:rFonts w:cs="Times New Roman" w:ascii="Times New Roman" w:hAnsi="Times New Roman"/>
          <w:i/>
          <w:sz w:val="24"/>
          <w:szCs w:val="24"/>
        </w:rPr>
        <w:t>советы сердечные</w:t>
      </w:r>
      <w:r>
        <w:rPr>
          <w:rFonts w:cs="Times New Roman" w:ascii="Times New Roman" w:hAnsi="Times New Roman"/>
          <w:sz w:val="24"/>
          <w:szCs w:val="24"/>
        </w:rPr>
        <w:t xml:space="preserve"> и въявь приведет </w:t>
      </w:r>
      <w:r>
        <w:rPr>
          <w:rFonts w:cs="Times New Roman" w:ascii="Times New Roman" w:hAnsi="Times New Roman"/>
          <w:i/>
          <w:sz w:val="24"/>
          <w:szCs w:val="24"/>
        </w:rPr>
        <w:t>тайная тмы</w:t>
      </w:r>
      <w:r>
        <w:rPr>
          <w:rFonts w:cs="Times New Roman" w:ascii="Times New Roman" w:hAnsi="Times New Roman"/>
          <w:sz w:val="24"/>
          <w:szCs w:val="24"/>
        </w:rPr>
        <w:t xml:space="preserve"> (1 Кор. 4, 5). — Итак не говорите, что помыслы ничего не значат, когда соизволение на оные признается за самое де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Не одни помыслы должны мы брать в разсмотрение, но паче решение произволения признать помыслы приятными и склониться на них. Земледелец сеет на земле, но не все принимается ею: так и ум сеет в произволение, но не все одобряется и приемлется сим последним. Что принято землею, от того земледелец ищет плода: и что одобрило и приняло произволение, в том Бог требует отче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Апостол людей поступающих естественно назвал душевными, а поступающих противоестественно — плотскими; духовные же суть те, которые и естество преобразуют в дух. Бог знает и природу и произволение и силы каждаго, всевает в них Слово Свое, и требует дел по мере их; сверхъестественно проникает Он в душу и дух, в естество и произволение (не насилуя последняго). Если человек довольствуется естественным, то Бог не взыскивает; потому что определил меру естества и положил ему закон. Но если произволение одолевается естеством, то взыскивает за ненасытность и за нарушение устава Бож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Ненавижу грех, но пребываю в страсти; отказываюсь от беззакония, но нехотя покаряюсь удовольствию. Поработил я природу свою греху, и он, купив мое произволение, производит для меня необходимость. Рекою льются на меня страсти; потому что соединил я ум свой с плотию, и разлучение невозможно. Спешу изменить свое произволение, но предшествующее состояние противится мне в этом. Тороплюсь освободить душу свою, но стесняет меня множество долг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Диавол, злой заимодавец, не напоминает об отдаче; ссужает щедро, никак не хочет брать назад. Домогается только порабощений, а о долге не спорит; дает в долг, чтоб богатели мы страстями, и даннаго не взыскивает. Я хочу отдать, а он к прежнему еще прибавляет. Когда же принуждаю его взять, дает что нибудь другое, чтобы видно было, что уплачиваю ему из его же ссуды. Обременяет меня новыми долгами, потому что прежния страсти истребляет другими дотоле не бывшими. Старое, кажется, уплачено; а он вовлекает меня в новыя обязательства страстей, и вводит в меня новыя положения. Заставляет меня умалчивать о страстях и не исповедываться, и убеждает стремиться к новым страстям, будто безвредным. Свыкаюсь со страстями дотоле не бывшими, и развлекаемый ими, прихожу в забвение о прежних страстях. Заключаю договор с пришедшими ко мне вновь, и снова оказываюсь должником. Устремляюсь к ним, как к друзьям, и ссудившие меня опять оказываются моими властелинами. Хочу освободиться, и они делают меня продажным рабом. Спешу разорвать их узы, и связываюсь новыми узами; и стараясь избавиться от воинствования под знаменами страстей, по причине преспеяния и даров их, оказываюсь их домоправител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О, прочь от меня это рабство змия! Прочь эта власть страстей! Прочь этот застарелый грех. Он дал и залоги, чтоб купить себе мой ум; льстил плоти, чтоб отдать в услужение ей душу. Предвосхитил юность, чтоб разум не знал происходящаго; привязал к себе несовершенный разсудок, и чрез него, как медною цепью, держит недалекий ум; и если сей хочет бежать, не пускает, держа на привязи. Грех ограждает ум, и запирает дверь ведения. Страсть непрестанно на страже у разума, чтоб воззвав к Богу, не воспрепятствовал он плоти быть проданною. Клянется, что заниматься плотию ни мало не худо, и что за такую малость не будет взыскания. Приводит в пример множество перепутанных помыслов, и уверяет в невозможности того, чтоб подвергались они изследованию; ссылается на их тонкость (малозначительность), и удостоверяет, что все подобное предано будет забвению. Вот чем удерживает и связывает меня враг, опутывая обманом и лестию.</w:t>
      </w:r>
    </w:p>
    <w:p>
      <w:pPr>
        <w:pStyle w:val="Style7"/>
        <w:ind w:firstLine="709"/>
        <w:jc w:val="both"/>
        <w:rPr/>
      </w:pPr>
      <w:r>
        <w:rPr>
          <w:rFonts w:cs="Times New Roman" w:ascii="Times New Roman" w:hAnsi="Times New Roman"/>
          <w:sz w:val="24"/>
          <w:szCs w:val="24"/>
        </w:rPr>
        <w:t xml:space="preserve">18. Павел сказал о грешащем, что он </w:t>
      </w:r>
      <w:r>
        <w:rPr>
          <w:rFonts w:cs="Times New Roman" w:ascii="Times New Roman" w:hAnsi="Times New Roman"/>
          <w:i/>
          <w:sz w:val="24"/>
          <w:szCs w:val="24"/>
        </w:rPr>
        <w:t>плотян</w:t>
      </w:r>
      <w:r>
        <w:rPr>
          <w:rFonts w:cs="Times New Roman" w:ascii="Times New Roman" w:hAnsi="Times New Roman"/>
          <w:sz w:val="24"/>
          <w:szCs w:val="24"/>
        </w:rPr>
        <w:t xml:space="preserve"> (Рим. 7, 14). Грех приводится в дело произволяющими на оный; но между природою и грехом посредствуют навыки; и страсти суть нечто данное грехом и принятое природою; употребление сего есть подчинение души, смущение ума и рабство. Ибо грех, находясь во плоти, властвует над умом и овладевает душею, подчиняя ее с помощию плоти. Грех употребляет плоть вместо управителя; чрез нее также обременяет и самую душу, и делается как бы домоправителем ея; потому что дает дело, и требует отчета в исполнении. Если нужно наложить на нее удары, то чрез плоть обременяет ее оными. Ибо плоть обратил как бы в собственную свою цепь, и держит на ней душу, как овцу на заклание, и как высокопарящую птицу связал ее этою цепию, и ею же между тем, как у крепкаго исполина мечем, отсек у нея руки и ноги. Не могу ни бежать, ни помочь себе, потому что заживо я мертв; смотрю глазами, но слеп; из человека стал псом, и будучи разумным, веду себя, как безсловес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Но я желаю освободиться от жалкаго страстнаго расположения, если поможет мне Господь. Если сотворит Он со мною по множеству милости Своей, то избавит меня от греха, и если излиет на меня благость Свою, то спасусь. Уверен я, что сие возможно Ему, — и не отчаяваюсь в спасении своем. Знаю, что множество щедрот Его препобедит множество грехов моих. Знаю, что, пришедши, Он всех помиловал, и в крещении даровал отпущение грехов. Исповедую сие, потому что я воспользовался благодатию сею. Имею нужду в уврачевании грехов, содеянных по крещении; но Воскрешавшему мертвых не невозможно уврачевать меня и в этом. Я слеп, но Он исцелил и слепорожденнаго. Отвержен я, как прокаженный, но если восхощет, может Он и меня очистить. Избыточествую я грехами, но не препобедится ими благость Его ко мне. Он помиловал Закхея, как достойнаго; меня же помилует, как недостой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Подлежит суду и праздное слово. А что такое праздное слово? Обещание веры, не исполненное на деле. Человек верует и исповедует Христа, но остается праздным, не делая того, что повелел Христос. И в другом случае бывает слово праздным, именно, когда человек исповедуется, и не исправляется, когда говорит, что кается, и снова грешит. И худой отзыв о другом есть праздное слово; потому что пересказывает, что не было сделано, и чего не вида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Приступи, грешник, к доброму Врачу, и исцелись без труда. Сбрось с себя бремя грехов, принеси молитву, и смочи слезами загнившия язвы. Ибо сей небесный Врач слезами и воздыханиями исцеляет язвы. Приступи же, принеся слезы, — это наилучшее врачество. Ибо то и угодно небесному Врачу, чтоб каждый собственными своими слезами врачевал себя и спасался. Врачество сие не продолжительно, но действует, и не постоянно затягивает язву, но исцеляет тебя вдруг. Врач ожидает лишь того, чтоб увидеть слезы твои; приступи, не бойся. Покажи Ему язву, принеся вместе и врачество — слезы и воздых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Кто не удивится, кто не придет в изумление, кто не благословит великое милосердие Твоей благостыни, Спаситель душ наших, когда благоволишь Ты принимать слезы в цену за врачество Твое! О сила слез! До чего простерлась ты! С великим дерзновением невозбранно входишь ты в самое небо. О сила слез! Чины Ангельские и все небесныя силы непрестанно веселятся о твоем дерзновении. О сила слез! Если захочешь, то можешь с радостию предстоять Святому и высокому престолу Пречистаго Владыки. О сила слез! Во мгновение ока воспаряешь ты на небо, и просимое тобою получаешь от Бога; потому что исходит Он в сретение тебе, охотно принося прощение.</w:t>
      </w:r>
    </w:p>
    <w:p>
      <w:pPr>
        <w:pStyle w:val="Style7"/>
        <w:ind w:firstLine="709"/>
        <w:jc w:val="both"/>
        <w:rPr/>
      </w:pPr>
      <w:r>
        <w:rPr>
          <w:rFonts w:cs="Times New Roman" w:ascii="Times New Roman" w:hAnsi="Times New Roman"/>
          <w:sz w:val="24"/>
          <w:szCs w:val="24"/>
        </w:rPr>
        <w:t xml:space="preserve">23. Как буду умолять Тебя, Спаситель мой, когда уста мои исполнены злоречия? Как буду песнословить Тебя, когда совесть моя осквернена? Как призову Тебя, когда не соблюл заповедей Твоих? — Но Ты Сам, Всеблагий, не презри меня ничтожнаго; не отринь меня мерзкаго; не оставь меня безнадежнаго. Ибо врагу моему весьма приятно видеть, что я отчаяваюсь в себе; тем только и увеселяется он, чтоб в следствие отчаяния увидеть меня своим пленником: но Сам Ты милосердием Своим посрами его надежду, исхить меня из зубов его, избавь от злохитраго умысла, и от всех направленных им против меня сетей! — И всех, кого печалит совесть о непотребных делах его, умоляю: не отчаявайтесь в себе, не доставляйте радости своему сопернику. Но без стыда приступите к Богу, плачьте пред Ним, и не теряйте в разсуждении себя надежды. Ибо Господь наш весьма рад кающимся и ждет обращения нашего. Сам зовет всех: </w:t>
      </w:r>
      <w:r>
        <w:rPr>
          <w:rFonts w:cs="Times New Roman" w:ascii="Times New Roman" w:hAnsi="Times New Roman"/>
          <w:i/>
          <w:sz w:val="24"/>
          <w:szCs w:val="24"/>
        </w:rPr>
        <w:t xml:space="preserve">приидите ко Мне все труждающиися и обремененнии, и Аз упокою вы </w:t>
      </w:r>
      <w:r>
        <w:rPr>
          <w:rFonts w:cs="Times New Roman" w:ascii="Times New Roman" w:hAnsi="Times New Roman"/>
          <w:sz w:val="24"/>
          <w:szCs w:val="24"/>
        </w:rPr>
        <w:t>(Мф. 11, 28). Посему никто да не отчаявается в себе, хотя и согрешил. Господь строг только к тем, кто отвергает Его и не кае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Блажен, кто с ведением пожелал плакать, и с сокрушением источает на землю слезы, как драгоценныя жемчужины, пред Господ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Блажен, у кого душа стала, подобною новонасажденному дереву, и всегда, как водное орошение, имеет слезы по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Блажен, кто насаждает в душе своей добрыя растения, т.-е. добродетели, и насажденное в себе орошает, молясь со слезами, чтобы насаждения его были благоугодны и плодоносны Господ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Хочу изобразить вам силу слез. Анна слезною молитвою приобрела Пророка Самуила, восторжение горе и Богохваление в сердце своем. Жена грешница в дому Симона, плача и омывая слезами Святыя ноги Господа, получила от Него прощение грехов. Умиление (сердечный плач пред Богом) есть уврачевание души. Оно вселяет в нас Единороднаго Сына, когда вожделеваем Его, и привлекает в душу Духа Святаго. На земле нет радости сладостнее той, какая бывает от умиления. Озарился ли кто из вас этою радостию слез по Богу? Если кто из вас, испытав это и усладившись тем, во время молитвы возносился над землею, то в этот час бывал он весь вне тела своего, вне всего века сего, — и уже не на земле. — Святыя и чистыя слезы по Богу всегда омывают душу от грехов и очищают ее от беззаконий. Слезы по Богу во всякое время дают дерзновение пред Богом, нечистые помыслы никак не могут приблизиться к душе, которая имеет всегдашнее умиление по Богу. Умиление есть не расхищаемое сокровище; умиление же разумею продолжающееся не один день, но непрестанно, день и ночь и до конца жизни. Умиление есть чистый источник, орошающий плодоносныя насаждения души (т.-е.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Прежде нежели совершено кем беззаконие, враг весьма умаляет его в глазах его; особенно же умаляет похоть сластолюбия, будто бы выполнить ее тоже, что вылить на пол чашу холодной воды. Так лукавый умаляет грех в очах человека прежде совершения его; по совершении же греха, лукавый до крайности увеличивает беззаконие в глазах того, кто впал в оное. Воздвигает при этом на него волны отчаяния; а нередко вооружается против него и притчами, внушая такия мысли: "что сделал ты, напрасный труженик? И на что похоже делание твое? Вот на что; насадил некто виноградных лоз, стерег и берег их — пока дали плод, и собрав виноград, наполнил он бочки виноградным вином; а потом вдруг встал, взял топор и разбил бочки; вино вылилось и погибло; вот чему уподобилось делание твое". Сие внушает лукавый человеку, с намерением низринуть его в глубину отчаяния.</w:t>
      </w:r>
    </w:p>
    <w:p>
      <w:pPr>
        <w:pStyle w:val="Style7"/>
        <w:ind w:firstLine="709"/>
        <w:jc w:val="both"/>
        <w:rPr/>
      </w:pPr>
      <w:r>
        <w:rPr>
          <w:rFonts w:cs="Times New Roman" w:ascii="Times New Roman" w:hAnsi="Times New Roman"/>
          <w:sz w:val="24"/>
          <w:szCs w:val="24"/>
        </w:rPr>
        <w:t xml:space="preserve">29. Посему, зная наперед козни врага, бегай греха. Если же подвергнешься какому грехопадению, не закосневай во грехе; но восстань и обратись к Господу Богу своему всем сердцем своим, чтобы спаслась душа твоя. Скажи лукавому помыслу: "хотя и бочки разбил я, и вино погубил, но цел у меня виноградник, а Владыка долготерпелив, многомилостив, милосерд и праведен. И надеюсь, что, при содействии мне благодати Его, снова возделаю и соберу виноград свой, и наполню бочки свои, как и прежде. Ибо чрез Пророка Исаию говорит Он: </w:t>
      </w:r>
      <w:r>
        <w:rPr>
          <w:rFonts w:cs="Times New Roman" w:ascii="Times New Roman" w:hAnsi="Times New Roman"/>
          <w:i/>
          <w:sz w:val="24"/>
          <w:szCs w:val="24"/>
        </w:rPr>
        <w:t>аще будут греси твои, яко багряное, яко снег убелю: аще же будут, яко червленое, яко волну убелю</w:t>
      </w:r>
      <w:r>
        <w:rPr>
          <w:rFonts w:cs="Times New Roman" w:ascii="Times New Roman" w:hAnsi="Times New Roman"/>
          <w:sz w:val="24"/>
          <w:szCs w:val="24"/>
        </w:rPr>
        <w:t xml:space="preserve"> (Пс. 1, 1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Иному помысл внушает и говорит: "ты молод еще, в старости своей покаешься". А достигшему старости представляет помысл: "состарился ты, — где тебе понесть труды покаяния? тебе нужен пок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Не отчаивайся в себе, и не говори: "не могу уже спастись". Напротив, очень еще можешь спастись. Возлюби страх Божий всею душею своею; и он уврачует раны твои, и впредь сохранит тебя неуязвляемым. Пока душа твоя любит страх Господень, не впадешь в сети диавольския, но будешь, как орел, парящий в высоте. — Но если душа, после сего пренебрегши страх Божий, вознерадит о себе, то, низринувшись с высоты, делается игралищем преисподних духов. И они закрыв ей глаза, вторгают ее в страсти безчестия, как вола впряженнаго в ярм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Если уязвит тебя стрела лукаваго врага, ни мало не впадай в отчаяние; напротив того, сколько бы раз ни был ты одолеваем, не оставайся побежденным, но тотчас встань, и сражайся со врагом: потому что Подвигоположник всегда готов подать тебе Свою десницу, и возставит тебя от падения. Как только ты первый протянешь к Нему десную руку, так и Он подаст тебе Свою десницу, чтобы возставить тебя. У сквернаго же врага все старание о том чтобы ввергнуть тебя в безнадежность, как скоро падешь. Не верь ему; но если будешь и по седми раз в день падать, старайся возставать и умилостивлять Бога покаянием.</w:t>
      </w:r>
    </w:p>
    <w:p>
      <w:pPr>
        <w:pStyle w:val="Style7"/>
        <w:ind w:firstLine="709"/>
        <w:jc w:val="both"/>
        <w:rPr/>
      </w:pPr>
      <w:r>
        <w:rPr>
          <w:rFonts w:cs="Times New Roman" w:ascii="Times New Roman" w:hAnsi="Times New Roman"/>
          <w:sz w:val="24"/>
          <w:szCs w:val="24"/>
        </w:rPr>
        <w:t xml:space="preserve">33. Хотя и пали мы по увлечению, но постараемся уврачевать себя покаянием. Хотя как человеки подпали страсти, но не отчаемся в себе до конца; а напротив того, внемля Богу, послушаем Его глаголющаго: </w:t>
      </w:r>
      <w:r>
        <w:rPr>
          <w:rFonts w:cs="Times New Roman" w:ascii="Times New Roman" w:hAnsi="Times New Roman"/>
          <w:i/>
          <w:sz w:val="24"/>
          <w:szCs w:val="24"/>
        </w:rPr>
        <w:t>покайтеся, приближися бо Царство небесное</w:t>
      </w:r>
      <w:r>
        <w:rPr>
          <w:rFonts w:cs="Times New Roman" w:ascii="Times New Roman" w:hAnsi="Times New Roman"/>
          <w:sz w:val="24"/>
          <w:szCs w:val="24"/>
        </w:rPr>
        <w:t xml:space="preserve"> (Мф. 4, 17). Не для некоторых только грехов положил Он покаяние, для других же не положил; напротив того, Врач душ наших дал нам врачевство сие от всякой греховной яз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Покаяние — поле, во всякое время возделываемое. Оно — обильно плодоносное древо, всякими способами приносящее Богу доблестные плоды. Оно — древо жизни, воскрешающее мертвых грехами. Оно сопричастно Божеству, и Бог увеселяется им, как силою Своего творчества; потому что кого грех губит, тех оно возсоздает к Божией славе. Оно — духовная лихва; потому что жнет, чего не сеяло, и берет, чего не дава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Добрые делатели покаянием удобрили Божию ниву, чрез него обогатили Церковь, им наполнили Божия житницы. Чрез него земля стала небом, потому что наполнилась Святыми, — этими земными Ангелами. Восхваляются добрые служители, покаянием во много крат умножившие посеянное.</w:t>
      </w:r>
    </w:p>
    <w:p>
      <w:pPr>
        <w:pStyle w:val="Style7"/>
        <w:ind w:firstLine="709"/>
        <w:jc w:val="both"/>
        <w:rPr/>
      </w:pPr>
      <w:r>
        <w:rPr>
          <w:rFonts w:cs="Times New Roman" w:ascii="Times New Roman" w:hAnsi="Times New Roman"/>
          <w:sz w:val="24"/>
          <w:szCs w:val="24"/>
        </w:rPr>
        <w:t xml:space="preserve">36. Бог видел, что род человеческий будет возмущаем врагом, и к низложению его противопоставил покаяние. Враг убеждает согрешить, а покаяние готово принять согрешившаго. Враг побуждает сделать беззаконие, а покаяние советует обратиться. Тот влечет в отчаяние, а это обещает надежду спасения. Грех низлагает совесть, а покаяние служит ей жезлом к возстанию. </w:t>
      </w:r>
      <w:r>
        <w:rPr>
          <w:rFonts w:cs="Times New Roman" w:ascii="Times New Roman" w:hAnsi="Times New Roman"/>
          <w:i/>
          <w:sz w:val="24"/>
          <w:szCs w:val="24"/>
        </w:rPr>
        <w:t>Господь возводит низверженных</w:t>
      </w:r>
      <w:r>
        <w:rPr>
          <w:rFonts w:cs="Times New Roman" w:ascii="Times New Roman" w:hAnsi="Times New Roman"/>
          <w:sz w:val="24"/>
          <w:szCs w:val="24"/>
        </w:rPr>
        <w:t xml:space="preserve"> (Пс. 145, 7); совершает же сие чрез покаяние.</w:t>
      </w:r>
    </w:p>
    <w:p>
      <w:pPr>
        <w:pStyle w:val="Style7"/>
        <w:ind w:firstLine="709"/>
        <w:jc w:val="both"/>
        <w:rPr/>
      </w:pPr>
      <w:r>
        <w:rPr>
          <w:rFonts w:cs="Times New Roman" w:ascii="Times New Roman" w:hAnsi="Times New Roman"/>
          <w:sz w:val="24"/>
          <w:szCs w:val="24"/>
        </w:rPr>
        <w:t xml:space="preserve">37. В покаянии закон служит светильником; потому что согрешающие чрез него сретают опять Бога. Беззаконник омрачился, и не видит благости; потому что враг наполнил душу его отчаянием. Но покаяние, как добрый врач, снимая с души мглу и все, что затрудняет ее, показывает ей свет Божией благости. Диавол не дает нечествующим одуматься, представляя им суровость покаяния. А покаяние, видя хитрость его, подходит с лаской и говорит: "приведите только себе на память Бога, — и я потружусь за вас. Представьте в уме Его милосердие, — и я буду ходатайствовать за вас с воздыханиями. Слегка только воздохните, грешники, в сокрушении, — и я сделаю вас Божиими слугами. И Пророк Исаия сказал: </w:t>
      </w:r>
      <w:r>
        <w:rPr>
          <w:rFonts w:cs="Times New Roman" w:ascii="Times New Roman" w:hAnsi="Times New Roman"/>
          <w:i/>
          <w:sz w:val="24"/>
          <w:szCs w:val="24"/>
        </w:rPr>
        <w:t>егда возвратився воздохнеши, тогда спасешися</w:t>
      </w:r>
      <w:r>
        <w:rPr>
          <w:rFonts w:cs="Times New Roman" w:ascii="Times New Roman" w:hAnsi="Times New Roman"/>
          <w:sz w:val="24"/>
          <w:szCs w:val="24"/>
        </w:rPr>
        <w:t xml:space="preserve"> (Ис. 30, 15). Вот привожу тебе и свидетельство, только покайся". Если согрешивший воздохнет, то с воздыханием спадет с него бремя греха, возложенное змием. Тогда и с ума свеется мгла неведения, — око душевное сделается ясным, и покаяние начнет руководствовать душу ко спасению.</w:t>
      </w:r>
    </w:p>
    <w:p>
      <w:pPr>
        <w:pStyle w:val="Style7"/>
        <w:ind w:firstLine="709"/>
        <w:jc w:val="both"/>
        <w:rPr/>
      </w:pPr>
      <w:r>
        <w:rPr>
          <w:rFonts w:cs="Times New Roman" w:ascii="Times New Roman" w:hAnsi="Times New Roman"/>
          <w:sz w:val="24"/>
          <w:szCs w:val="24"/>
        </w:rPr>
        <w:t xml:space="preserve">38. Когда кающийся грешник узрит благость Божию, тогда не только будет воздыхать, но и с великою скорбию проливать слезы. Потому что душа, после долговременнаго разлучения с Богом, увидев Его, как Отца, возбуждается к пролитию слез. От того, что увидела наконец Создателя своего, проливает она слезы, и преклоняет к себе Бога, ибо любит Отеческое благоволение: и таким образом очищается от всего, до чего доведена была змием. Или не слыхал, что сказал Давид: </w:t>
      </w:r>
      <w:r>
        <w:rPr>
          <w:rFonts w:cs="Times New Roman" w:ascii="Times New Roman" w:hAnsi="Times New Roman"/>
          <w:i/>
          <w:sz w:val="24"/>
          <w:szCs w:val="24"/>
        </w:rPr>
        <w:t>измыю на всяку нощь ложе мое</w:t>
      </w:r>
      <w:r>
        <w:rPr>
          <w:rFonts w:cs="Times New Roman" w:ascii="Times New Roman" w:hAnsi="Times New Roman"/>
          <w:sz w:val="24"/>
          <w:szCs w:val="24"/>
        </w:rPr>
        <w:t xml:space="preserve"> (Пс. 6, 7)? Но сперва он воздыхал, а потом стал плакать. И в природе так: сперва ветер, а потом дождь; сперва гремит гром, потом из облаков образуются капли дождевыя.</w:t>
      </w:r>
    </w:p>
    <w:p>
      <w:pPr>
        <w:pStyle w:val="Style7"/>
        <w:ind w:firstLine="709"/>
        <w:jc w:val="both"/>
        <w:rPr/>
      </w:pPr>
      <w:r>
        <w:rPr>
          <w:rFonts w:cs="Times New Roman" w:ascii="Times New Roman" w:hAnsi="Times New Roman"/>
          <w:sz w:val="24"/>
          <w:szCs w:val="24"/>
        </w:rPr>
        <w:t xml:space="preserve">39. Воздохнувший Давид омочал слезами ложе свое, потому что осквернен был прелюбодеянием. Слезами омыл он постелю свою, которую осквернил беззаконным союзом. Он говорил: </w:t>
      </w:r>
      <w:r>
        <w:rPr>
          <w:rFonts w:cs="Times New Roman" w:ascii="Times New Roman" w:hAnsi="Times New Roman"/>
          <w:i/>
          <w:sz w:val="24"/>
          <w:szCs w:val="24"/>
        </w:rPr>
        <w:t>утрудихся воздыханием моим</w:t>
      </w:r>
      <w:r>
        <w:rPr>
          <w:rFonts w:cs="Times New Roman" w:ascii="Times New Roman" w:hAnsi="Times New Roman"/>
          <w:sz w:val="24"/>
          <w:szCs w:val="24"/>
        </w:rPr>
        <w:t xml:space="preserve"> (Пс. 6, 7); а труд воздыхания есть плод сердечной болезни, пораждающей и множество слез. Так слезы умножаются от предшествующих воздыханий.</w:t>
      </w:r>
    </w:p>
    <w:p>
      <w:pPr>
        <w:pStyle w:val="Style7"/>
        <w:ind w:firstLine="709"/>
        <w:jc w:val="both"/>
        <w:rPr/>
      </w:pPr>
      <w:r>
        <w:rPr>
          <w:rFonts w:cs="Times New Roman" w:ascii="Times New Roman" w:hAnsi="Times New Roman"/>
          <w:sz w:val="24"/>
          <w:szCs w:val="24"/>
        </w:rPr>
        <w:t xml:space="preserve">40. Совесть имеет естественное к Богу стремление (стоит за Бога и все Божие), и отвергает вкравшуюся прелесть. Часто грех безстыдно вторгается, но совесть, воспользовавшись обстоятельствами времени, берет верх. Приходит ли кто в страх, находясь в темноте, она обличает, что это по причине греха: ибо Писание говорит: </w:t>
      </w:r>
      <w:r>
        <w:rPr>
          <w:rFonts w:cs="Times New Roman" w:ascii="Times New Roman" w:hAnsi="Times New Roman"/>
          <w:i/>
          <w:sz w:val="24"/>
          <w:szCs w:val="24"/>
        </w:rPr>
        <w:t>бегает нечестивы ни единомуже гонящу</w:t>
      </w:r>
      <w:r>
        <w:rPr>
          <w:rFonts w:cs="Times New Roman" w:ascii="Times New Roman" w:hAnsi="Times New Roman"/>
          <w:sz w:val="24"/>
          <w:szCs w:val="24"/>
        </w:rPr>
        <w:t xml:space="preserve"> (Прит. 28, 1). Или на корабле будет кто приведен в смятение бурным волнением моря, совесть напоминает ему нечестие его. Или при землетрясении приводит она на мысль беззакония. Или когда один кто на пути, обновляет в памяти страстныя дела. Наконец, если не обратится грешник, обличает его, когда впадет в немощь и телесную болезнь, — и он по животолюбию дает обет Богу сокрушить в себе грех. Боясь умереть, и лишиться благ жизни вечной, он, терзаемый совестью, прибегает к покаянию, — этому посреднику Бога и человеков.</w:t>
      </w:r>
    </w:p>
    <w:p>
      <w:pPr>
        <w:pStyle w:val="Style7"/>
        <w:ind w:firstLine="709"/>
        <w:jc w:val="both"/>
        <w:rPr/>
      </w:pPr>
      <w:r>
        <w:rPr>
          <w:rFonts w:cs="Times New Roman" w:ascii="Times New Roman" w:hAnsi="Times New Roman"/>
          <w:sz w:val="24"/>
          <w:szCs w:val="24"/>
        </w:rPr>
        <w:t xml:space="preserve">41. Упоминаемый в Евангелии юноша, взяв у отца наследство, отошел в дальнюю сторону, и расточил его с блудницами; следствием чего было то, что он во всем стал терпеть мучительную скудость. Когда стал он изнемогать под тяготою лишений, тогда покаяние, обратив ему в обличение потерю прежней покойной жизни у отца, возродило в нем желание возвратиться к ней, и надежду умилостивить отца раскаянием. И он воззвал: </w:t>
      </w:r>
      <w:r>
        <w:rPr>
          <w:rFonts w:cs="Times New Roman" w:ascii="Times New Roman" w:hAnsi="Times New Roman"/>
          <w:i/>
          <w:sz w:val="24"/>
          <w:szCs w:val="24"/>
        </w:rPr>
        <w:t>востав иду ко отцу моему, и реку ему: отче, согреших на небо и пред тобою</w:t>
      </w:r>
      <w:r>
        <w:rPr>
          <w:rFonts w:cs="Times New Roman" w:ascii="Times New Roman" w:hAnsi="Times New Roman"/>
          <w:sz w:val="24"/>
          <w:szCs w:val="24"/>
        </w:rPr>
        <w:t xml:space="preserve"> (Лук. 15, 18). Когда на юношу, поддавшегося обольщению, наскочил враг, и делал из него, что хотел, покаяние оставалось в покое, помянув и совести молчать и до времени не приступать к делу. Когда же настало для него трудное время, тогда оно, как матерь, распростерши лоно свое, заключило его в объятия, исторгши его из рук мачихи — сластолюбия, чтоб возвратить матери — благочестию.</w:t>
      </w:r>
    </w:p>
    <w:p>
      <w:pPr>
        <w:pStyle w:val="Style7"/>
        <w:ind w:firstLine="709"/>
        <w:jc w:val="both"/>
        <w:rPr/>
      </w:pPr>
      <w:r>
        <w:rPr>
          <w:rFonts w:cs="Times New Roman" w:ascii="Times New Roman" w:hAnsi="Times New Roman"/>
          <w:sz w:val="24"/>
          <w:szCs w:val="24"/>
        </w:rPr>
        <w:t xml:space="preserve">42. Юноша воззвал: </w:t>
      </w:r>
      <w:r>
        <w:rPr>
          <w:rFonts w:cs="Times New Roman" w:ascii="Times New Roman" w:hAnsi="Times New Roman"/>
          <w:i/>
          <w:sz w:val="24"/>
          <w:szCs w:val="24"/>
        </w:rPr>
        <w:t>отче, согреших на небо и пред тобою</w:t>
      </w:r>
      <w:r>
        <w:rPr>
          <w:rFonts w:cs="Times New Roman" w:ascii="Times New Roman" w:hAnsi="Times New Roman"/>
          <w:sz w:val="24"/>
          <w:szCs w:val="24"/>
        </w:rPr>
        <w:t>. Согрешивший сын познал отца, жалуясь, что обольстивший его есть отчим и злоумышленник. Увидел он коварство, увидел обольщение и притек к покаянию, как к матери. Долгое время питался он рожцами и терпел голод; но покаяние, как сердобольная матерь, прияв сего юношу, снова питает его млеком, подавая ему сосцы свои, — млеком питает его, потому что грех истощил его силы чрез срамную жизнь. Еслиб не было сего млека, не мог бы он исцелиться. Но кто не мог возстать, того возставило покаяние, напитав млеком. Оно уврачевало крайне немощнаго, и отдало на руки отцу.</w:t>
      </w:r>
    </w:p>
    <w:p>
      <w:pPr>
        <w:pStyle w:val="Style7"/>
        <w:ind w:firstLine="709"/>
        <w:jc w:val="both"/>
        <w:rPr/>
      </w:pPr>
      <w:r>
        <w:rPr>
          <w:rFonts w:cs="Times New Roman" w:ascii="Times New Roman" w:hAnsi="Times New Roman"/>
          <w:sz w:val="24"/>
          <w:szCs w:val="24"/>
        </w:rPr>
        <w:t xml:space="preserve">43. Видишь ли, что покаяние сперва представляется грешникам не суровым, но снисходительным и легким! Не предложило оно поста, не потребовало ни воздержания, ни бдения, но пригласило начать исповеданием: </w:t>
      </w:r>
      <w:r>
        <w:rPr>
          <w:rFonts w:cs="Times New Roman" w:ascii="Times New Roman" w:hAnsi="Times New Roman"/>
          <w:i/>
          <w:sz w:val="24"/>
          <w:szCs w:val="24"/>
        </w:rPr>
        <w:t>согреших</w:t>
      </w:r>
      <w:r>
        <w:rPr>
          <w:rFonts w:cs="Times New Roman" w:ascii="Times New Roman" w:hAnsi="Times New Roman"/>
          <w:sz w:val="24"/>
          <w:szCs w:val="24"/>
        </w:rPr>
        <w:t>. С легчайшаго начинает, зная, что дальнейшее довершит совесть. Она сотаинница покаянию; берет душу на свое попечение и спешит очистить ее. Ей известна благопокорность души, — и она правит ею, как всадник. Она хочет, чтоб принято было покаяние; желает, чтоб оно утвердилось в грешниках, и как солнце проникло в ум и осветило его. Так она удобно приводит их к Богу и в непродолжительном времени делает стяжанием Его.</w:t>
      </w:r>
    </w:p>
    <w:p>
      <w:pPr>
        <w:pStyle w:val="Style7"/>
        <w:ind w:firstLine="709"/>
        <w:jc w:val="both"/>
        <w:rPr/>
      </w:pPr>
      <w:r>
        <w:rPr>
          <w:rFonts w:cs="Times New Roman" w:ascii="Times New Roman" w:hAnsi="Times New Roman"/>
          <w:sz w:val="24"/>
          <w:szCs w:val="24"/>
        </w:rPr>
        <w:t xml:space="preserve">44. Не должно нам, братие, отчаяваться в спасении, имея такую матерь — покаяние. Не должно терять надежду на спасение, когда утешает нас такая матерь. Уловленных лютым врагом вводило оно в рай к Богу; ужели отвратится от нас? Помиловало их, бывших вне Церкви, ужели не умилосердится над нами? Никто не позволит свободно другим расточать то, что сам собрал с трудом. Как же Богу и Отцу уступить врагу обладание нами, которых стяжал кровию Сына Своего? — Мы — стадо Его, и Он — наш Пастырь. Он дал покаяние, как очистительную воду, чтоб, если погрешим в чем, омываться им. У нас есть </w:t>
      </w:r>
      <w:r>
        <w:rPr>
          <w:rFonts w:cs="Times New Roman" w:ascii="Times New Roman" w:hAnsi="Times New Roman"/>
          <w:i/>
          <w:sz w:val="24"/>
          <w:szCs w:val="24"/>
        </w:rPr>
        <w:t>баня</w:t>
      </w:r>
      <w:r>
        <w:rPr>
          <w:rFonts w:cs="Times New Roman" w:ascii="Times New Roman" w:hAnsi="Times New Roman"/>
          <w:sz w:val="24"/>
          <w:szCs w:val="24"/>
        </w:rPr>
        <w:t xml:space="preserve"> не только </w:t>
      </w:r>
      <w:r>
        <w:rPr>
          <w:rFonts w:cs="Times New Roman" w:ascii="Times New Roman" w:hAnsi="Times New Roman"/>
          <w:i/>
          <w:sz w:val="24"/>
          <w:szCs w:val="24"/>
        </w:rPr>
        <w:t>пакибытия</w:t>
      </w:r>
      <w:r>
        <w:rPr>
          <w:rFonts w:cs="Times New Roman" w:ascii="Times New Roman" w:hAnsi="Times New Roman"/>
          <w:sz w:val="24"/>
          <w:szCs w:val="24"/>
        </w:rPr>
        <w:t xml:space="preserve">, но и </w:t>
      </w:r>
      <w:r>
        <w:rPr>
          <w:rFonts w:cs="Times New Roman" w:ascii="Times New Roman" w:hAnsi="Times New Roman"/>
          <w:i/>
          <w:sz w:val="24"/>
          <w:szCs w:val="24"/>
        </w:rPr>
        <w:t>обновления</w:t>
      </w:r>
      <w:r>
        <w:rPr>
          <w:rFonts w:cs="Times New Roman" w:ascii="Times New Roman" w:hAnsi="Times New Roman"/>
          <w:sz w:val="24"/>
          <w:szCs w:val="24"/>
        </w:rPr>
        <w:t>. Если в чем согрешим, омывшись покаянием, делаемся чисты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Покаяние есть жертвенник Божий, потому что согрешающие при посредстве его умилостивляют Бога. Подзаконные, согрешив, должны были приносить жертву вещественную, и для сего идти во Иерусалим; а это исполнить не давала иным скупость, иным бедность, иным леность. В новой благодати все сие совершает одно покаяние, принося жертву в совести. Не требует оно козла, но исповедания. Нет горлицы у тебя, грешник? Воздохни, — и Бог вменит тебе это паче горлицы. Нет у тебя голубя? Возвести грехи свои Богу, — и это будет твоим всесожжением. Нет у тебя и никакой другой птицы? Плачь, — и вменится тебе в жертву. Если помолишься, Бог примет молитву твою вместо тельца. Если припадешь с искренним сердцем, усердие твое поставит выше принесеннаго в жертву вола. На что приготовлять тебе благовоние? Покаяние очистит тебя без курения дыма.</w:t>
      </w:r>
    </w:p>
    <w:p>
      <w:pPr>
        <w:pStyle w:val="Style7"/>
        <w:ind w:firstLine="709"/>
        <w:jc w:val="both"/>
        <w:rPr/>
      </w:pPr>
      <w:r>
        <w:rPr>
          <w:rFonts w:cs="Times New Roman" w:ascii="Times New Roman" w:hAnsi="Times New Roman"/>
          <w:sz w:val="24"/>
          <w:szCs w:val="24"/>
        </w:rPr>
        <w:t xml:space="preserve">46. Покаяние есть и Божия трапеза, потому что чрез него вкушает Бог спасение человеческое. И Спаситель говорит: </w:t>
      </w:r>
      <w:r>
        <w:rPr>
          <w:rFonts w:cs="Times New Roman" w:ascii="Times New Roman" w:hAnsi="Times New Roman"/>
          <w:i/>
          <w:sz w:val="24"/>
          <w:szCs w:val="24"/>
        </w:rPr>
        <w:t>Мое брашно есть, да сотворю волю Отца Моего, Иже на небесех</w:t>
      </w:r>
      <w:r>
        <w:rPr>
          <w:rFonts w:cs="Times New Roman" w:ascii="Times New Roman" w:hAnsi="Times New Roman"/>
          <w:sz w:val="24"/>
          <w:szCs w:val="24"/>
        </w:rPr>
        <w:t xml:space="preserve"> (Иоан. 4, 34). Итак, покаяние есть чудный хлеб Божий; Бог вкушает в нем исповедание совести; Он пиет в покаянии слезы умиления; в нем наслаждается благоуханною вонею — искренним чувством воздыханий; потому что оне для Бога благоухающее кадило. Вот — многообразныя брашна Божии: воздержание, пост, бдение, прилежная молитва, покорность со смирением; ибо сие благоугоднее Богу многих жертв.</w:t>
      </w:r>
    </w:p>
    <w:p>
      <w:pPr>
        <w:pStyle w:val="Style7"/>
        <w:ind w:firstLine="709"/>
        <w:jc w:val="both"/>
        <w:rPr/>
      </w:pPr>
      <w:r>
        <w:rPr>
          <w:rFonts w:cs="Times New Roman" w:ascii="Times New Roman" w:hAnsi="Times New Roman"/>
          <w:sz w:val="24"/>
          <w:szCs w:val="24"/>
        </w:rPr>
        <w:t xml:space="preserve">47. Покаяние — праздник Богу; ибо Евангелие говорит, что Бог радуется более </w:t>
      </w:r>
      <w:r>
        <w:rPr>
          <w:rFonts w:cs="Times New Roman" w:ascii="Times New Roman" w:hAnsi="Times New Roman"/>
          <w:i/>
          <w:sz w:val="24"/>
          <w:szCs w:val="24"/>
        </w:rPr>
        <w:t>о едином грешнице кающемся, нежели о девятидесяти девяти праведник</w:t>
      </w:r>
      <w:r>
        <w:rPr>
          <w:rFonts w:cs="Times New Roman" w:ascii="Times New Roman" w:hAnsi="Times New Roman"/>
          <w:sz w:val="24"/>
          <w:szCs w:val="24"/>
        </w:rPr>
        <w:t xml:space="preserve"> (Лук. 15, 7). Покаяние, творя праздник Богу, призывает и небо на пир. Ангелы радуются, когда покаяние приглашает их на вечерю. Все небесные чины пиршествуют, возбуждаемые к веселию покая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Покаяние в жертву приносит согрешивших, но и опять оживотворяет их; умерщвляет, но и опять воскрешает из мертвых. Как же это? Слушай: берет оно грешных и делает их праведными. Вчера были мертвы, а сегодня они живы для Бога покаянием; вчера были чужие, а сегодня свои Богу; вчера беззаконны, а сегодня святые. Покаяние есть великое горнило, которое принимает в себя медь, и претворяет ее в золото; берет свинец, и отдает серебро. Если видал ты, как стекло принимает цвет гиацинта, или смарагда, или сапфира; то не усомнишься в таких претворениях силою покаяния. Покаяние, по благоволению Божию, срастворяет кающагося с благодатию Св. Духа, и человека всецело делает сыном Божи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Закон повелевал священныя вещи устроять все из золота. Законодатель не допустил пустоты в сих драгоценностях, чтоб мы знали, что Святые Божии имеют в себе всецелую святость. Слушай, кающийся! Приступи к Богу от всего сердца, и Он воздаст тебе всецелым тебя переплавлением. Взыскал ты переплавления в огне покаяния; смотри, ничего не оставляй не переплавленным. Вот что я разумею. Приносишь ты, положим, покаяние в блуде. Смотри, отбрось все виды блуда, потому что им порождены всякия распутства. И не только это, но отбрось и все ведущее к осквернению им: смех, шутки, сквернословия, чревоугодия, — сии пути к блуду.</w:t>
      </w:r>
    </w:p>
    <w:p>
      <w:pPr>
        <w:pStyle w:val="Style7"/>
        <w:ind w:firstLine="709"/>
        <w:jc w:val="both"/>
        <w:rPr/>
      </w:pPr>
      <w:r>
        <w:rPr>
          <w:rFonts w:cs="Times New Roman" w:ascii="Times New Roman" w:hAnsi="Times New Roman"/>
          <w:sz w:val="24"/>
          <w:szCs w:val="24"/>
        </w:rPr>
        <w:t xml:space="preserve">50. Всецело отложи все греховное. Пророк Моисей, когда народ согрешил, повелел распять змия, т.-е. истребить грехи, — и сделал змия не пустаго, но литаго и цельнаго. Для чего же? Показывая сим тебе, что совершенно должен ты отвращаться от всякаго </w:t>
      </w:r>
      <w:r>
        <w:rPr>
          <w:rFonts w:cs="Times New Roman" w:ascii="Times New Roman" w:hAnsi="Times New Roman"/>
          <w:i/>
          <w:sz w:val="24"/>
          <w:szCs w:val="24"/>
        </w:rPr>
        <w:t>лукавства</w:t>
      </w:r>
      <w:r>
        <w:rPr>
          <w:rFonts w:cs="Times New Roman" w:ascii="Times New Roman" w:hAnsi="Times New Roman"/>
          <w:sz w:val="24"/>
          <w:szCs w:val="24"/>
        </w:rPr>
        <w:t xml:space="preserve">. Он сделал змия всего из меди, потому что корень всему злу есть </w:t>
      </w:r>
      <w:r>
        <w:rPr>
          <w:rFonts w:cs="Times New Roman" w:ascii="Times New Roman" w:hAnsi="Times New Roman"/>
          <w:i/>
          <w:sz w:val="24"/>
          <w:szCs w:val="24"/>
        </w:rPr>
        <w:t>сребролюбие</w:t>
      </w:r>
      <w:r>
        <w:rPr>
          <w:rFonts w:cs="Times New Roman" w:ascii="Times New Roman" w:hAnsi="Times New Roman"/>
          <w:sz w:val="24"/>
          <w:szCs w:val="24"/>
        </w:rPr>
        <w:t xml:space="preserve">. Литым вынул его из горнила, чтобы остановил ты в себе </w:t>
      </w:r>
      <w:r>
        <w:rPr>
          <w:rFonts w:cs="Times New Roman" w:ascii="Times New Roman" w:hAnsi="Times New Roman"/>
          <w:i/>
          <w:sz w:val="24"/>
          <w:szCs w:val="24"/>
        </w:rPr>
        <w:t>воспламенение</w:t>
      </w:r>
      <w:r>
        <w:rPr>
          <w:rFonts w:cs="Times New Roman" w:ascii="Times New Roman" w:hAnsi="Times New Roman"/>
          <w:sz w:val="24"/>
          <w:szCs w:val="24"/>
        </w:rPr>
        <w:t>, расширяющееся в тебе к растлению ума. На древе же повесил змия, чтоб ты, каясь, распял в себе сии три порока, потому что от них бывает душевная смерть.</w:t>
      </w:r>
    </w:p>
    <w:p>
      <w:pPr>
        <w:pStyle w:val="Style7"/>
        <w:ind w:firstLine="709"/>
        <w:jc w:val="both"/>
        <w:rPr/>
      </w:pPr>
      <w:r>
        <w:rPr>
          <w:rFonts w:cs="Times New Roman" w:ascii="Times New Roman" w:hAnsi="Times New Roman"/>
          <w:sz w:val="24"/>
          <w:szCs w:val="24"/>
        </w:rPr>
        <w:t xml:space="preserve">51. К тебе слово мое, кающийся; не имей в себе пустаго места; будь тверд в решимости противостоять греху и стоять в добре, как камень. </w:t>
      </w:r>
      <w:r>
        <w:rPr>
          <w:rFonts w:cs="Times New Roman" w:ascii="Times New Roman" w:hAnsi="Times New Roman"/>
          <w:i/>
          <w:sz w:val="24"/>
          <w:szCs w:val="24"/>
        </w:rPr>
        <w:t>Утверди сердце</w:t>
      </w:r>
      <w:r>
        <w:rPr>
          <w:rFonts w:cs="Times New Roman" w:ascii="Times New Roman" w:hAnsi="Times New Roman"/>
          <w:sz w:val="24"/>
          <w:szCs w:val="24"/>
        </w:rPr>
        <w:t xml:space="preserve">, по Пророку, </w:t>
      </w:r>
      <w:r>
        <w:rPr>
          <w:rFonts w:cs="Times New Roman" w:ascii="Times New Roman" w:hAnsi="Times New Roman"/>
          <w:i/>
          <w:sz w:val="24"/>
          <w:szCs w:val="24"/>
        </w:rPr>
        <w:t>да не подвижится</w:t>
      </w:r>
      <w:r>
        <w:rPr>
          <w:rFonts w:cs="Times New Roman" w:ascii="Times New Roman" w:hAnsi="Times New Roman"/>
          <w:sz w:val="24"/>
          <w:szCs w:val="24"/>
        </w:rPr>
        <w:t xml:space="preserve"> (Пс. 111, 5. 8). Ты должен принести твердое покаяние, как Петр, потому что твердо грешил. Бог не приемлет покаяния, не оказывающаго в себе твердаго дела. Многие подражают в походке Царям, но за это не чтут их, как Царей. Так и кающиеся, если не твердо принесут покаяние, будут иметь только вид кающихся, без силы, какую дает покаяние. Приносящие покаяние только на показ, творят не один грех, но многие грехи, потому что и других располагают приносить наружное только покаяние. Таковым не только не отпускается, но еще прилагается грех.</w:t>
      </w:r>
    </w:p>
    <w:p>
      <w:pPr>
        <w:pStyle w:val="Style7"/>
        <w:ind w:firstLine="709"/>
        <w:jc w:val="both"/>
        <w:rPr/>
      </w:pPr>
      <w:r>
        <w:rPr>
          <w:rFonts w:cs="Times New Roman" w:ascii="Times New Roman" w:hAnsi="Times New Roman"/>
          <w:sz w:val="24"/>
          <w:szCs w:val="24"/>
        </w:rPr>
        <w:t xml:space="preserve">52. Приноси же твердое покаяние, согрешивший, чтобы получить тебе прощение. Св. Павел сказал, что назидающий на основании </w:t>
      </w:r>
      <w:r>
        <w:rPr>
          <w:rFonts w:cs="Times New Roman" w:ascii="Times New Roman" w:hAnsi="Times New Roman"/>
          <w:i/>
          <w:sz w:val="24"/>
          <w:szCs w:val="24"/>
        </w:rPr>
        <w:t>дрова, сено, тростие</w:t>
      </w:r>
      <w:r>
        <w:rPr>
          <w:rFonts w:cs="Times New Roman" w:ascii="Times New Roman" w:hAnsi="Times New Roman"/>
          <w:sz w:val="24"/>
          <w:szCs w:val="24"/>
        </w:rPr>
        <w:t>, не получит награды; сказал же сие не только об учении, но и о покаянии. Если кто не приносит твердаго покаяния, то он — тростие, дрова, которыя плавают поверх воды. Кто не твердо приступает к покаянию, — тот дрова; и таковый не только будет отвержен, но и сожжен, как сказано, огнем. За что же? За то, что думал посмеяться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3. Принесем покаяние, как Ниневитяне, чтоб и нам улучить спасение. Истинно покаялись они, истинно и спаслись; как согрешили, так и покаялись, — и были приняты. Не половиною только обратились, потому что равно плакали и цари и простолюдины. Не часть только их исправилась, потому что вместе рыдали и властелины и рабы. Не короткое только время раскаявались, — потому что целые три дня, мужи и жены, младенцы и старцы не переставали приносить исповедание. Поверили приговору, и как бы готовясь к смерти, горько сетовали друг о друге. — Под Ниневиею разумею человека, а под множеством ея жителей представляю части души и движения ума. Как они всенародно приступили к покаянию, так и мы всеми силами в целом составе своем должны приносить покая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4. В законе повелел Бог не только истребить идолов, алтари и кумирницы, но и пепел сожженных камней и дерев, как нечистый, выбросить вне стана. И ты кающийся, содержи в уме, что на тебе лежит обязанность истребить в себе всякий след греха. Если останется в тебе пепел греховный, то привлечены будут нечистыя животныя и пресмыкающиеся. Если же извергнешь его из себя, то тебя не будут тревожить даже скнипы греховные и комары. Очисти ум свой вполне от греховных мертвецов, — и самое зловоние их исчезнет в тебе. Греховные же мертвецы суть страстныя воспоминания. Если останутся они в тебе, то омрачат твою мысль, и помыслы твои заставят кружиться, которые, как густая мгла, наляжут на духовныя очи тво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5. Выжмем себя покаянием, чтоб не утратить нам благодати прощения, как настоящей своей краски. Выжимание есть тщательное отложение противнаго. Ибо таким образом наведенный на нас цвет (прощения), закалившись в душах наших, не сойдет уже. Тщательно измой себя слезами, как красильщики вымывают волну, предайся смирению, сократи себя во всем; ибо таким образом предочистив себя, приступишь к Богу готовым уже к принятию благода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Некоторые из кающихся снова возвращаются ко греху, потому что не знали сокрывающагося в них змия, а если знали, то несовершенно извергли его из себя, но позволили остаться внутри следам его образа; и он вскоре, как бы зачавшись в утробе, снова возстановляет полный образ своей злобы. Когда видишь кающагося, и снова согрешающаго, то разумей, что он не переменился в уме своем; потому что оставил в себе все позывы греховные. Признак же приносящаго твердое покаяние, — образ жизни собранной и суровой, отложение кичливости, самомнения, а также очи и ум всегда устремленные к вожделенному Иисусу Христу с желанием, по благодати Христовой, стать новым человек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7. Оградись от того, что противоположно добродетели. Если ты постишься, и безумно смеешься, то легко тебя запнуть. Если на молитве плачешь, а в обществе ведешь себя по мирскому, то скоро уловят тебя в сети. Если при целомудренном поведении ты безпечен, то не умедлишь пасть. Покаяние должно приносить от всего сердца. Кающемуся надлежит быть постоянно одним и тем же, а именно всегда быть тем, чем начал быть. Если у кого будет в чем недостаток, это уже признак несовершеннаго обращения. Если он изменится, то сим обличается, что в сердце его не положено твердое основание жизни по Богу. Такой человек приносит покаяние, как обучающееся дитя, и как битый плачет по нужде, а не по произволению. Мирские законы исправляют страхом поведение, но не переменяют сердечнаго расположения. — Так и покаяние иной приносит с заднею, может быть, мало сознаваемою мыслию, — поблажить иногда греху.</w:t>
      </w:r>
    </w:p>
    <w:p>
      <w:pPr>
        <w:pStyle w:val="Style7"/>
        <w:ind w:firstLine="709"/>
        <w:jc w:val="both"/>
        <w:rPr/>
      </w:pPr>
      <w:r>
        <w:rPr>
          <w:rFonts w:cs="Times New Roman" w:ascii="Times New Roman" w:hAnsi="Times New Roman"/>
          <w:sz w:val="24"/>
          <w:szCs w:val="24"/>
        </w:rPr>
        <w:t xml:space="preserve">58. Некто из Пророков сказал: </w:t>
      </w:r>
      <w:r>
        <w:rPr>
          <w:rFonts w:cs="Times New Roman" w:ascii="Times New Roman" w:hAnsi="Times New Roman"/>
          <w:i/>
          <w:sz w:val="24"/>
          <w:szCs w:val="24"/>
        </w:rPr>
        <w:t>в сонме Господни</w:t>
      </w:r>
      <w:r>
        <w:rPr>
          <w:rFonts w:cs="Times New Roman" w:ascii="Times New Roman" w:hAnsi="Times New Roman"/>
          <w:sz w:val="24"/>
          <w:szCs w:val="24"/>
        </w:rPr>
        <w:t xml:space="preserve"> не клевещите </w:t>
      </w:r>
      <w:r>
        <w:rPr>
          <w:rFonts w:cs="Times New Roman" w:ascii="Times New Roman" w:hAnsi="Times New Roman"/>
          <w:i/>
          <w:sz w:val="24"/>
          <w:szCs w:val="24"/>
        </w:rPr>
        <w:t>слезами</w:t>
      </w:r>
      <w:r>
        <w:rPr>
          <w:rFonts w:cs="Times New Roman" w:ascii="Times New Roman" w:hAnsi="Times New Roman"/>
          <w:sz w:val="24"/>
          <w:szCs w:val="24"/>
        </w:rPr>
        <w:t xml:space="preserve"> (Мих. 2, 5. 6). Сим не отметает Пророк покаяния, и не исповедание пред Господом смиреннаго сердца называет клеветою, но говорит, что если при худом намерении притворно проливаются слезы, то подобное покаяние непрочно. И еще говорит: </w:t>
      </w:r>
      <w:r>
        <w:rPr>
          <w:rFonts w:cs="Times New Roman" w:ascii="Times New Roman" w:hAnsi="Times New Roman"/>
          <w:i/>
          <w:sz w:val="24"/>
          <w:szCs w:val="24"/>
        </w:rPr>
        <w:t>расторгните сердца ваши, а не ризы ваша</w:t>
      </w:r>
      <w:r>
        <w:rPr>
          <w:rFonts w:cs="Times New Roman" w:ascii="Times New Roman" w:hAnsi="Times New Roman"/>
          <w:sz w:val="24"/>
          <w:szCs w:val="24"/>
        </w:rPr>
        <w:t xml:space="preserve"> (Иоил. 2, 13). Ибо хочет, чтобы мы не тщеславились покаянием, а действительно каялись. И Давид говорит: </w:t>
      </w:r>
      <w:r>
        <w:rPr>
          <w:rFonts w:cs="Times New Roman" w:ascii="Times New Roman" w:hAnsi="Times New Roman"/>
          <w:i/>
          <w:sz w:val="24"/>
          <w:szCs w:val="24"/>
        </w:rPr>
        <w:t>слезами моими постелю мою омочу</w:t>
      </w:r>
      <w:r>
        <w:rPr>
          <w:rFonts w:cs="Times New Roman" w:ascii="Times New Roman" w:hAnsi="Times New Roman"/>
          <w:sz w:val="24"/>
          <w:szCs w:val="24"/>
        </w:rPr>
        <w:t xml:space="preserve"> (Пс. 6, 7). Не в Церкви буду проливать слезы, показывая пред людьми одну только наружность и домогаясь славы, чтобы почли меня праведным, но на ложе моем слезами измыю на всяку нощь постелю мою, чтобы в согласии быть со Христом, Который говорит: затворив клеть твою помолися, и Отец, для Котораго делаешь сие </w:t>
      </w:r>
      <w:r>
        <w:rPr>
          <w:rFonts w:cs="Times New Roman" w:ascii="Times New Roman" w:hAnsi="Times New Roman"/>
          <w:i/>
          <w:sz w:val="24"/>
          <w:szCs w:val="24"/>
        </w:rPr>
        <w:t xml:space="preserve">втайне, воздаст тебе </w:t>
      </w:r>
      <w:r>
        <w:rPr>
          <w:rFonts w:cs="Times New Roman" w:ascii="Times New Roman" w:hAnsi="Times New Roman"/>
          <w:sz w:val="24"/>
          <w:szCs w:val="24"/>
        </w:rPr>
        <w:t xml:space="preserve">и умилостивится над тобою </w:t>
      </w:r>
      <w:r>
        <w:rPr>
          <w:rFonts w:cs="Times New Roman" w:ascii="Times New Roman" w:hAnsi="Times New Roman"/>
          <w:i/>
          <w:sz w:val="24"/>
          <w:szCs w:val="24"/>
        </w:rPr>
        <w:t>яве</w:t>
      </w:r>
      <w:r>
        <w:rPr>
          <w:rFonts w:cs="Times New Roman" w:ascii="Times New Roman" w:hAnsi="Times New Roman"/>
          <w:sz w:val="24"/>
          <w:szCs w:val="24"/>
        </w:rPr>
        <w:t xml:space="preserve"> (Мф. 6, 6).</w:t>
      </w:r>
    </w:p>
    <w:p>
      <w:pPr>
        <w:pStyle w:val="Style7"/>
        <w:ind w:firstLine="709"/>
        <w:jc w:val="both"/>
        <w:rPr/>
      </w:pPr>
      <w:r>
        <w:rPr>
          <w:rFonts w:cs="Times New Roman" w:ascii="Times New Roman" w:hAnsi="Times New Roman"/>
          <w:sz w:val="24"/>
          <w:szCs w:val="24"/>
        </w:rPr>
        <w:t xml:space="preserve">59. Многие торгуют исповедию, выставляя себя нередко на показ лучшими, нежели каковы они действительно, и тем прикрывают себя. Другие промышляют покаянием, покупая им себе славу. Иные обращают покаяние в повод к гордыне, и вместо прощения пишут на себя новое долговое обязательство. Еще не освободился ты и от прежняго долга, — и входишь в новый? Пришел ты заплатить долг, — и связываешь себя новым обязательством? Стараешься освободиться от долга, и готовишь себе новое рабство? — Вот что значит сказанное: </w:t>
      </w:r>
      <w:r>
        <w:rPr>
          <w:rFonts w:cs="Times New Roman" w:ascii="Times New Roman" w:hAnsi="Times New Roman"/>
          <w:i/>
          <w:sz w:val="24"/>
          <w:szCs w:val="24"/>
        </w:rPr>
        <w:t>молитва его да будет в грех</w:t>
      </w:r>
      <w:r>
        <w:rPr>
          <w:rFonts w:cs="Times New Roman" w:ascii="Times New Roman" w:hAnsi="Times New Roman"/>
          <w:sz w:val="24"/>
          <w:szCs w:val="24"/>
        </w:rPr>
        <w:t xml:space="preserve"> (Пс. 108, 7). И как такому не возвратиться ко греху? Как снова не предаться страстям? Змий оставит ли его в покое? Перестанут ли тревожить его пресмыкающияся? — Увы! Исполнится над таковым сказанное Христом, что поселятся в нем </w:t>
      </w:r>
      <w:r>
        <w:rPr>
          <w:rFonts w:cs="Times New Roman" w:ascii="Times New Roman" w:hAnsi="Times New Roman"/>
          <w:i/>
          <w:sz w:val="24"/>
          <w:szCs w:val="24"/>
        </w:rPr>
        <w:t>седмь других горших духов</w:t>
      </w:r>
      <w:r>
        <w:rPr>
          <w:rFonts w:cs="Times New Roman" w:ascii="Times New Roman" w:hAnsi="Times New Roman"/>
          <w:sz w:val="24"/>
          <w:szCs w:val="24"/>
        </w:rPr>
        <w:t xml:space="preserve"> (Лук. 11, 26).</w:t>
      </w:r>
    </w:p>
    <w:p>
      <w:pPr>
        <w:pStyle w:val="Heading2"/>
        <w:rPr>
          <w:sz w:val="24"/>
        </w:rPr>
      </w:pPr>
      <w:r>
        <w:rPr>
          <w:sz w:val="24"/>
        </w:rPr>
        <w:t>3. Общее очертание жизни посвятивших себя на угождение Господу и содевание своего спасения.</w:t>
      </w:r>
    </w:p>
    <w:p>
      <w:pPr>
        <w:pStyle w:val="Style7"/>
        <w:ind w:firstLine="709"/>
        <w:jc w:val="both"/>
        <w:rPr/>
      </w:pPr>
      <w:r>
        <w:rPr>
          <w:rFonts w:cs="Times New Roman" w:ascii="Times New Roman" w:hAnsi="Times New Roman"/>
          <w:sz w:val="24"/>
          <w:szCs w:val="24"/>
        </w:rPr>
        <w:t xml:space="preserve">1. Всем, которые посвятили себя Богу, и всегда стараются </w:t>
      </w:r>
      <w:r>
        <w:rPr>
          <w:rFonts w:cs="Times New Roman" w:ascii="Times New Roman" w:hAnsi="Times New Roman"/>
          <w:i/>
          <w:sz w:val="24"/>
          <w:szCs w:val="24"/>
        </w:rPr>
        <w:t>представить телеса своя жертву живу, святу, благоугодну Богови</w:t>
      </w:r>
      <w:r>
        <w:rPr>
          <w:rFonts w:cs="Times New Roman" w:ascii="Times New Roman" w:hAnsi="Times New Roman"/>
          <w:sz w:val="24"/>
          <w:szCs w:val="24"/>
        </w:rPr>
        <w:t xml:space="preserve"> (Рим. 12, 1), надлежит, согласно со Священными обетованиями Евангелия и прочих Св. Писаний, веровать, что, предав себя на всякое дело благое и на всякое упражнение в добродетели, они, с благодатию Христовою и силою Божиею, могут получить совершенное избавление и очищение от страстей безчестия, возбуждающихся в душе и теле. Невозможное для нас возможно для обетовавшаго Бога. Ктому же греховныя страсти впоследствие привзошли в душу и тело вследствие преступления первозданнаго человека.</w:t>
      </w:r>
    </w:p>
    <w:p>
      <w:pPr>
        <w:pStyle w:val="Style7"/>
        <w:ind w:firstLine="709"/>
        <w:jc w:val="both"/>
        <w:rPr/>
      </w:pPr>
      <w:r>
        <w:rPr>
          <w:rFonts w:cs="Times New Roman" w:ascii="Times New Roman" w:hAnsi="Times New Roman"/>
          <w:sz w:val="24"/>
          <w:szCs w:val="24"/>
        </w:rPr>
        <w:t xml:space="preserve">2. Мы, верующие, прияли чрез Св. Крещение залог благодати, как талант, для многократнаго умножения и приращения чрез то обетованнаго наследия. Божественный и утешительный Дух, данный Апостолам, и чрез них преподанный единой истинной Церкви Божией, с минуты крещения пребывает в каждом приступившем к крещению с чистою верою, — и каждый получает сей </w:t>
      </w:r>
      <w:r>
        <w:rPr>
          <w:rFonts w:cs="Times New Roman" w:ascii="Times New Roman" w:hAnsi="Times New Roman"/>
          <w:i/>
          <w:sz w:val="24"/>
          <w:szCs w:val="24"/>
        </w:rPr>
        <w:t>мнас</w:t>
      </w:r>
      <w:r>
        <w:rPr>
          <w:rFonts w:cs="Times New Roman" w:ascii="Times New Roman" w:hAnsi="Times New Roman"/>
          <w:sz w:val="24"/>
          <w:szCs w:val="24"/>
        </w:rPr>
        <w:t xml:space="preserve"> для приумножения, возделания и приращения, как сказано в Евангелии.</w:t>
      </w:r>
    </w:p>
    <w:p>
      <w:pPr>
        <w:pStyle w:val="Style7"/>
        <w:ind w:firstLine="709"/>
        <w:jc w:val="both"/>
        <w:rPr/>
      </w:pPr>
      <w:r>
        <w:rPr>
          <w:rFonts w:cs="Times New Roman" w:ascii="Times New Roman" w:hAnsi="Times New Roman"/>
          <w:sz w:val="24"/>
          <w:szCs w:val="24"/>
        </w:rPr>
        <w:t xml:space="preserve">3. Как младенец, рожденный в веке сем, не остается навсегда в младенческом возрасте, но ежедневно растет, по закону естества, пока не придет в совершеннаго мужа: так и рожденный свыше водою и Духом не должен оставаться в младенчестве духовном, но, постоянно пребывая в подвиге, труде и многом терпении, обязан чрез борьбу с духовным сопротивником преуспевать и возрастать до полноты духовнаго возраста, — или </w:t>
      </w:r>
      <w:r>
        <w:rPr>
          <w:rFonts w:cs="Times New Roman" w:ascii="Times New Roman" w:hAnsi="Times New Roman"/>
          <w:i/>
          <w:sz w:val="24"/>
          <w:szCs w:val="24"/>
        </w:rPr>
        <w:t>в мужа совершенна, в меру возраста исполнения Христова</w:t>
      </w:r>
      <w:r>
        <w:rPr>
          <w:rFonts w:cs="Times New Roman" w:ascii="Times New Roman" w:hAnsi="Times New Roman"/>
          <w:sz w:val="24"/>
          <w:szCs w:val="24"/>
        </w:rPr>
        <w:t>, как учит Апостол (Еф. 4. 13).</w:t>
      </w:r>
    </w:p>
    <w:p>
      <w:pPr>
        <w:pStyle w:val="Style7"/>
        <w:ind w:firstLine="709"/>
        <w:jc w:val="both"/>
        <w:rPr/>
      </w:pPr>
      <w:r>
        <w:rPr>
          <w:rFonts w:cs="Times New Roman" w:ascii="Times New Roman" w:hAnsi="Times New Roman"/>
          <w:sz w:val="24"/>
          <w:szCs w:val="24"/>
        </w:rPr>
        <w:t xml:space="preserve">4. Но в телесном рождении родившийся младенец, по необходимому закону природы, достигает мужескаго возраста: ибо так определил Промысл Божий, чтоб телесный возраст приходил в совершенство не по собственному произволению, а по уставу естества; а в духовном рождении свыше Бог установил иной порядок, — именно, — в деле духовного возрастания, предоставил свободному произволению человека труд, подвиг и усиленное с твердым терпением шествие (к сей цели). Подвизайтеся, говорит Господь, </w:t>
      </w:r>
      <w:r>
        <w:rPr>
          <w:rFonts w:cs="Times New Roman" w:ascii="Times New Roman" w:hAnsi="Times New Roman"/>
          <w:i/>
          <w:sz w:val="24"/>
          <w:szCs w:val="24"/>
        </w:rPr>
        <w:t xml:space="preserve">внити сквозь тесная врата </w:t>
      </w:r>
      <w:r>
        <w:rPr>
          <w:rFonts w:cs="Times New Roman" w:ascii="Times New Roman" w:hAnsi="Times New Roman"/>
          <w:sz w:val="24"/>
          <w:szCs w:val="24"/>
        </w:rPr>
        <w:t xml:space="preserve">(Лук. 13, 24); и еще: употребляйте усилие, потому что </w:t>
      </w:r>
      <w:r>
        <w:rPr>
          <w:rFonts w:cs="Times New Roman" w:ascii="Times New Roman" w:hAnsi="Times New Roman"/>
          <w:i/>
          <w:sz w:val="24"/>
          <w:szCs w:val="24"/>
        </w:rPr>
        <w:t xml:space="preserve">усиленные искатели восхищают Царствие небесное </w:t>
      </w:r>
      <w:r>
        <w:rPr>
          <w:rFonts w:cs="Times New Roman" w:ascii="Times New Roman" w:hAnsi="Times New Roman"/>
          <w:sz w:val="24"/>
          <w:szCs w:val="24"/>
        </w:rPr>
        <w:t xml:space="preserve">(Мф. 11, 12); и еще: в </w:t>
      </w:r>
      <w:r>
        <w:rPr>
          <w:rFonts w:cs="Times New Roman" w:ascii="Times New Roman" w:hAnsi="Times New Roman"/>
          <w:i/>
          <w:sz w:val="24"/>
          <w:szCs w:val="24"/>
        </w:rPr>
        <w:t>терпении вашем стяжите души ваша</w:t>
      </w:r>
      <w:r>
        <w:rPr>
          <w:rFonts w:cs="Times New Roman" w:ascii="Times New Roman" w:hAnsi="Times New Roman"/>
          <w:sz w:val="24"/>
          <w:szCs w:val="24"/>
        </w:rPr>
        <w:t xml:space="preserve"> (Лук. 21, 19). Так домостроительствовала благодать Божия, чтобы каждый, по собственному расположению и по собственной воле, трудом и подвигом достигал духовнаго возрастания.</w:t>
      </w:r>
    </w:p>
    <w:p>
      <w:pPr>
        <w:pStyle w:val="Style7"/>
        <w:ind w:firstLine="709"/>
        <w:jc w:val="both"/>
        <w:rPr/>
      </w:pPr>
      <w:r>
        <w:rPr>
          <w:rFonts w:cs="Times New Roman" w:ascii="Times New Roman" w:hAnsi="Times New Roman"/>
          <w:sz w:val="24"/>
          <w:szCs w:val="24"/>
        </w:rPr>
        <w:t xml:space="preserve">5. В какой мере предается кто телесному и душевному подвигу, со всяким услаждением добрыми делами, в такой же мере приобретает он причастие Св. Духа к духовному возрастанию в обновлении ума, — по благодати и туне получая (силы во) спасение, а по вере, любви и подвигу свободнаго произволения восходя в преспеяние и меру, чтобы как по благодати, так и правде, стать наследником вечной жизни. Не всецело Божиею силою и благодатию, без собственнаго человеческаго содействия и старания возрастает он в преспеянии и не всецело собственною силою и мощию, без содействия и помощи Духа, имеем возможность придти в совершенную волю Божию и в меру чистоты. Ибо </w:t>
      </w:r>
      <w:r>
        <w:rPr>
          <w:rFonts w:cs="Times New Roman" w:ascii="Times New Roman" w:hAnsi="Times New Roman"/>
          <w:i/>
          <w:sz w:val="24"/>
          <w:szCs w:val="24"/>
        </w:rPr>
        <w:t>аще не Господь созиждет дом и сохранит град, всуе бде стрегий и трудися зиждущий</w:t>
      </w:r>
      <w:r>
        <w:rPr>
          <w:rFonts w:cs="Times New Roman" w:ascii="Times New Roman" w:hAnsi="Times New Roman"/>
          <w:sz w:val="24"/>
          <w:szCs w:val="24"/>
        </w:rPr>
        <w:t xml:space="preserve"> (Пс. 126, 1).</w:t>
      </w:r>
    </w:p>
    <w:p>
      <w:pPr>
        <w:pStyle w:val="Style7"/>
        <w:ind w:firstLine="709"/>
        <w:jc w:val="both"/>
        <w:rPr/>
      </w:pPr>
      <w:r>
        <w:rPr>
          <w:rFonts w:cs="Times New Roman" w:ascii="Times New Roman" w:hAnsi="Times New Roman"/>
          <w:sz w:val="24"/>
          <w:szCs w:val="24"/>
        </w:rPr>
        <w:t xml:space="preserve">6. Что есть воля Божия совершенная, которой достигать увещевает и убеждает Апостол каждаго (Рим. 12, 2)? — Очищение и освящение сердца причастием Духа Божия, несомненно происходящее в душе, которая с верою и любовию всецело предает себя Богу. Господь сказал: </w:t>
      </w:r>
      <w:r>
        <w:rPr>
          <w:rFonts w:cs="Times New Roman" w:ascii="Times New Roman" w:hAnsi="Times New Roman"/>
          <w:i/>
          <w:sz w:val="24"/>
          <w:szCs w:val="24"/>
        </w:rPr>
        <w:t>блажени чистии сердцем, яко тии Бога узрят</w:t>
      </w:r>
      <w:r>
        <w:rPr>
          <w:rFonts w:cs="Times New Roman" w:ascii="Times New Roman" w:hAnsi="Times New Roman"/>
          <w:sz w:val="24"/>
          <w:szCs w:val="24"/>
        </w:rPr>
        <w:t xml:space="preserve"> (Мф. 5, 7), от тех, которые желают достигнуть такого блаженства, требует совершеннаго очищения от греха, т.-е. решительнаго освобождения от страстей безчестия и совершеннаго водворения в себе самой высшей добродетели. На это указует и Пророк, когда молясь сказал: </w:t>
      </w:r>
      <w:r>
        <w:rPr>
          <w:rFonts w:cs="Times New Roman" w:ascii="Times New Roman" w:hAnsi="Times New Roman"/>
          <w:i/>
          <w:sz w:val="24"/>
          <w:szCs w:val="24"/>
        </w:rPr>
        <w:t>сердце чисто созижди во мне Боже, и дух прав обнови во утробе моей</w:t>
      </w:r>
      <w:r>
        <w:rPr>
          <w:rFonts w:cs="Times New Roman" w:ascii="Times New Roman" w:hAnsi="Times New Roman"/>
          <w:sz w:val="24"/>
          <w:szCs w:val="24"/>
        </w:rPr>
        <w:t xml:space="preserve"> (Пс. 50, 12); и еще: когда вопросив: </w:t>
      </w:r>
      <w:r>
        <w:rPr>
          <w:rFonts w:cs="Times New Roman" w:ascii="Times New Roman" w:hAnsi="Times New Roman"/>
          <w:i/>
          <w:sz w:val="24"/>
          <w:szCs w:val="24"/>
        </w:rPr>
        <w:t>кто взыдет на гору Господню, или кто станет на месте Святем Его</w:t>
      </w:r>
      <w:r>
        <w:rPr>
          <w:rFonts w:cs="Times New Roman" w:ascii="Times New Roman" w:hAnsi="Times New Roman"/>
          <w:sz w:val="24"/>
          <w:szCs w:val="24"/>
        </w:rPr>
        <w:t xml:space="preserve">, — ответил: </w:t>
      </w:r>
      <w:r>
        <w:rPr>
          <w:rFonts w:cs="Times New Roman" w:ascii="Times New Roman" w:hAnsi="Times New Roman"/>
          <w:i/>
          <w:sz w:val="24"/>
          <w:szCs w:val="24"/>
        </w:rPr>
        <w:t>неповинен рукама и чист сердцем</w:t>
      </w:r>
      <w:r>
        <w:rPr>
          <w:rFonts w:cs="Times New Roman" w:ascii="Times New Roman" w:hAnsi="Times New Roman"/>
          <w:sz w:val="24"/>
          <w:szCs w:val="24"/>
        </w:rPr>
        <w:t xml:space="preserve"> (Пс. 23, 3. 4). Сим Дух показал, что мы должны собственною своею деятельностию совершенно отсечь от себя грех, совершаемый делом, словом и помышлением, стремясь к совершенной чистоте духа, и надеясь достигнуть оной благодатию Св. Духа. Вот и Апостол, сказывая, какими должны быть души, удаляющиеся от плотскаго брака и мирских уз и желающие пребывать в девстве, говорит: </w:t>
      </w:r>
      <w:r>
        <w:rPr>
          <w:rFonts w:cs="Times New Roman" w:ascii="Times New Roman" w:hAnsi="Times New Roman"/>
          <w:i/>
          <w:sz w:val="24"/>
          <w:szCs w:val="24"/>
        </w:rPr>
        <w:t xml:space="preserve">непосягшая печется о Господних, как угодить Господеви, да будет свята </w:t>
      </w:r>
      <w:r>
        <w:rPr>
          <w:rFonts w:cs="Times New Roman" w:ascii="Times New Roman" w:hAnsi="Times New Roman"/>
          <w:sz w:val="24"/>
          <w:szCs w:val="24"/>
        </w:rPr>
        <w:t xml:space="preserve">не </w:t>
      </w:r>
      <w:r>
        <w:rPr>
          <w:rFonts w:cs="Times New Roman" w:ascii="Times New Roman" w:hAnsi="Times New Roman"/>
          <w:i/>
          <w:sz w:val="24"/>
          <w:szCs w:val="24"/>
        </w:rPr>
        <w:t>телом</w:t>
      </w:r>
      <w:r>
        <w:rPr>
          <w:rFonts w:cs="Times New Roman" w:ascii="Times New Roman" w:hAnsi="Times New Roman"/>
          <w:sz w:val="24"/>
          <w:szCs w:val="24"/>
        </w:rPr>
        <w:t xml:space="preserve"> только, но и </w:t>
      </w:r>
      <w:r>
        <w:rPr>
          <w:rFonts w:cs="Times New Roman" w:ascii="Times New Roman" w:hAnsi="Times New Roman"/>
          <w:i/>
          <w:sz w:val="24"/>
          <w:szCs w:val="24"/>
        </w:rPr>
        <w:t>духом</w:t>
      </w:r>
      <w:r>
        <w:rPr>
          <w:rFonts w:cs="Times New Roman" w:ascii="Times New Roman" w:hAnsi="Times New Roman"/>
          <w:sz w:val="24"/>
          <w:szCs w:val="24"/>
        </w:rPr>
        <w:t xml:space="preserve"> (1 Кор. 7, 34). Он внушает сим, что душе, невесте Христовой, желающей сочетаться с чистым небесным Царем, надлежит стать свободною от деятельной и мысленной грешности, или как от явных грехов, так и от тайных страстей, по сказанному у Иоанна Богослова: </w:t>
      </w:r>
      <w:r>
        <w:rPr>
          <w:rFonts w:cs="Times New Roman" w:ascii="Times New Roman" w:hAnsi="Times New Roman"/>
          <w:i/>
          <w:sz w:val="24"/>
          <w:szCs w:val="24"/>
        </w:rPr>
        <w:t>всяк имеяй надежду сию нань, очищает себе, якоже Он чист есть</w:t>
      </w:r>
      <w:r>
        <w:rPr>
          <w:rFonts w:cs="Times New Roman" w:ascii="Times New Roman" w:hAnsi="Times New Roman"/>
          <w:sz w:val="24"/>
          <w:szCs w:val="24"/>
        </w:rPr>
        <w:t xml:space="preserve"> (1 Иоан. 3, 3).</w:t>
      </w:r>
    </w:p>
    <w:p>
      <w:pPr>
        <w:pStyle w:val="Style7"/>
        <w:ind w:firstLine="709"/>
        <w:jc w:val="both"/>
        <w:rPr/>
      </w:pPr>
      <w:r>
        <w:rPr>
          <w:rFonts w:cs="Times New Roman" w:ascii="Times New Roman" w:hAnsi="Times New Roman"/>
          <w:sz w:val="24"/>
          <w:szCs w:val="24"/>
        </w:rPr>
        <w:t xml:space="preserve">7. Не от явных только грехов, — блуда, воровства, чревоугодия, клеветы, празднословия, кличей, смеха, многоимения, — должна быть чистою душа, устранившая себя от мирскаго общения и возжелавшая пребывать в союзе и общении с нетленным Женихом; но тем паче надобно ей содержать себя в чистоте от сильнейших душевных страстей и тайных грехов, т.-е. от похотливости, тщеславия, человекоугодия, лицемерия, любоначалия, лести, злонравия, ненависти, неверия, зависти, превозношения, ревнивости, самоугодия, самолюбия, кичения и подобных сим невидимых </w:t>
      </w:r>
      <w:r>
        <w:rPr>
          <w:rFonts w:cs="Times New Roman" w:ascii="Times New Roman" w:hAnsi="Times New Roman"/>
          <w:i/>
          <w:sz w:val="24"/>
          <w:szCs w:val="24"/>
        </w:rPr>
        <w:t>страстей безчестия</w:t>
      </w:r>
      <w:r>
        <w:rPr>
          <w:rFonts w:cs="Times New Roman" w:ascii="Times New Roman" w:hAnsi="Times New Roman"/>
          <w:sz w:val="24"/>
          <w:szCs w:val="24"/>
        </w:rPr>
        <w:t xml:space="preserve"> (Рим. 1, 26). Писание и сокровенные душевные грехи почитает подобными грехам обнаруженным в действии; потому что это — отпрыски одного и того же корня. Так Пророк некиих обличает: </w:t>
      </w:r>
      <w:r>
        <w:rPr>
          <w:rFonts w:cs="Times New Roman" w:ascii="Times New Roman" w:hAnsi="Times New Roman"/>
          <w:i/>
          <w:sz w:val="24"/>
          <w:szCs w:val="24"/>
        </w:rPr>
        <w:t>в сердце беззаконие делаете</w:t>
      </w:r>
      <w:r>
        <w:rPr>
          <w:rFonts w:cs="Times New Roman" w:ascii="Times New Roman" w:hAnsi="Times New Roman"/>
          <w:sz w:val="24"/>
          <w:szCs w:val="24"/>
        </w:rPr>
        <w:t xml:space="preserve"> (Пс. 57, 3). А о себе молится: </w:t>
      </w:r>
      <w:r>
        <w:rPr>
          <w:rFonts w:cs="Times New Roman" w:ascii="Times New Roman" w:hAnsi="Times New Roman"/>
          <w:i/>
          <w:sz w:val="24"/>
          <w:szCs w:val="24"/>
        </w:rPr>
        <w:t>от тайных моих очисти мя</w:t>
      </w:r>
      <w:r>
        <w:rPr>
          <w:rFonts w:cs="Times New Roman" w:ascii="Times New Roman" w:hAnsi="Times New Roman"/>
          <w:sz w:val="24"/>
          <w:szCs w:val="24"/>
        </w:rPr>
        <w:t xml:space="preserve"> (Пс. 18. 13). Почему сколько стараемся охранять от явных грехов внешняго человека, т.-е. тело, как храм Божий, столько же нужно иметь старательности и подвигов к охранению внутренняго человека, т.-е. души, от всякаго лукаваго помысла, по сказанному: </w:t>
      </w:r>
      <w:r>
        <w:rPr>
          <w:rFonts w:cs="Times New Roman" w:ascii="Times New Roman" w:hAnsi="Times New Roman"/>
          <w:i/>
          <w:sz w:val="24"/>
          <w:szCs w:val="24"/>
        </w:rPr>
        <w:t>всяцем хранением блюди твое сердце: от сих бо исходища живота</w:t>
      </w:r>
      <w:r>
        <w:rPr>
          <w:rFonts w:cs="Times New Roman" w:ascii="Times New Roman" w:hAnsi="Times New Roman"/>
          <w:sz w:val="24"/>
          <w:szCs w:val="24"/>
        </w:rPr>
        <w:t xml:space="preserve"> (Притч. 4, 2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В сем очищении сердца преуспеем мы, если всегда будем противоборствовать и противоречить лукавым помыслам, — тщеславия, ненависти, кичения, лести, похоти, соперничества, любоначалия и проч., — со всею строгостию испытывая самих себя, и сохраняя ум свой от союза и согласия с тайными душевными страстями, и напротив с усилием предаваясь всякому доброму начинанию, труду и подвигу, чтобы полагать препятствия врагу своему. Ибо если будем так действовать, то Господь, видя душевный подвиг наш, по человеколюбию Своему, собственною силою Духа, непременно совершит в нас великое исцеление от тайных страстей, отмщая мысленным врагам нашим.</w:t>
      </w:r>
    </w:p>
    <w:p>
      <w:pPr>
        <w:pStyle w:val="Style7"/>
        <w:ind w:firstLine="709"/>
        <w:jc w:val="both"/>
        <w:rPr/>
      </w:pPr>
      <w:r>
        <w:rPr>
          <w:rFonts w:cs="Times New Roman" w:ascii="Times New Roman" w:hAnsi="Times New Roman"/>
          <w:sz w:val="24"/>
          <w:szCs w:val="24"/>
        </w:rPr>
        <w:t xml:space="preserve">9. В какую духовную меру должно нам стремиться взойти, этому поучимся у св. Павла. Он говорит: вся забота наша к тому обращена, </w:t>
      </w:r>
      <w:r>
        <w:rPr>
          <w:rFonts w:cs="Times New Roman" w:ascii="Times New Roman" w:hAnsi="Times New Roman"/>
          <w:i/>
          <w:sz w:val="24"/>
          <w:szCs w:val="24"/>
        </w:rPr>
        <w:t>да представим всякаго человека совершенна о Христе</w:t>
      </w:r>
      <w:r>
        <w:rPr>
          <w:rFonts w:cs="Times New Roman" w:ascii="Times New Roman" w:hAnsi="Times New Roman"/>
          <w:sz w:val="24"/>
          <w:szCs w:val="24"/>
        </w:rPr>
        <w:t xml:space="preserve"> (Кол. 1, 28). А в чем сие совершенство, это указал он в молитвенном благожелании своем Ефесянам, говоря: да даст вам (Бог), — </w:t>
      </w:r>
      <w:r>
        <w:rPr>
          <w:rFonts w:cs="Times New Roman" w:ascii="Times New Roman" w:hAnsi="Times New Roman"/>
          <w:i/>
          <w:sz w:val="24"/>
          <w:szCs w:val="24"/>
        </w:rPr>
        <w:t>силою утвердитися Духом Его во внутреннем человеце: вселитися Христу верою в сердца, ваша: в любви вкоренени, да возможете...</w:t>
      </w:r>
      <w:r>
        <w:rPr>
          <w:rFonts w:cs="Times New Roman" w:ascii="Times New Roman" w:hAnsi="Times New Roman"/>
          <w:sz w:val="24"/>
          <w:szCs w:val="24"/>
        </w:rPr>
        <w:t xml:space="preserve"> и проч. (Еф. 3, 16—18). Венец всего любовь; что еще разительнее представил он в другом послании, где, перечисляя разные дарования Божии и самопожертвования человека, ко всякому прибавляет, что все сие и подобное ничто, если нет любви. Любовь же потом изображает поядательницею и истребительницею всех страстей (1 Кор. 13, 1—8). Вот предел совершенства. Из сего следует, что сподобившиеся исчисляемых св. Павлом дарований, но не приявшие еще избавления (от страстей), силою совершеннейшей и действенной духовной любви, находятся еще в опасности, борении и страхе, хотя имеют уже дарования духовныя.</w:t>
      </w:r>
    </w:p>
    <w:p>
      <w:pPr>
        <w:pStyle w:val="Style7"/>
        <w:ind w:firstLine="709"/>
        <w:jc w:val="both"/>
        <w:rPr/>
      </w:pPr>
      <w:r>
        <w:rPr>
          <w:rFonts w:cs="Times New Roman" w:ascii="Times New Roman" w:hAnsi="Times New Roman"/>
          <w:sz w:val="24"/>
          <w:szCs w:val="24"/>
        </w:rPr>
        <w:t xml:space="preserve">10. Это показал Апостол для тех, которые желают верно восходить к христианскому совершенству, чтобы кто из сподобившихся каких либо дарований не подумал о себе, что и при неполном действии благодати, достиг уже совершенства, и чтобы, возмечтав, будто ни в чем не имеет уже нужды, и удовлетворившись одними низшими дарованиями, не остался он не достигшим должнаго предела совершенства. Указанием же сей цели совершенства Апостол учит, чтобы каждый, признавая себя нищим пред таким богатством любви, непрестанно и неослабно подвизался подвигом добрым, и проходил духовное поприще, пока не достигнет цели, по сказанному: </w:t>
      </w:r>
      <w:r>
        <w:rPr>
          <w:rFonts w:cs="Times New Roman" w:ascii="Times New Roman" w:hAnsi="Times New Roman"/>
          <w:i/>
          <w:sz w:val="24"/>
          <w:szCs w:val="24"/>
        </w:rPr>
        <w:t>тако тецыте, да постигнете</w:t>
      </w:r>
      <w:r>
        <w:rPr>
          <w:rFonts w:cs="Times New Roman" w:ascii="Times New Roman" w:hAnsi="Times New Roman"/>
          <w:sz w:val="24"/>
          <w:szCs w:val="24"/>
        </w:rPr>
        <w:t xml:space="preserve"> (1 Кор. 9, 24).</w:t>
      </w:r>
    </w:p>
    <w:p>
      <w:pPr>
        <w:pStyle w:val="Style7"/>
        <w:ind w:firstLine="709"/>
        <w:jc w:val="both"/>
        <w:rPr/>
      </w:pPr>
      <w:r>
        <w:rPr>
          <w:rFonts w:cs="Times New Roman" w:ascii="Times New Roman" w:hAnsi="Times New Roman"/>
          <w:sz w:val="24"/>
          <w:szCs w:val="24"/>
        </w:rPr>
        <w:t xml:space="preserve">11. Так много распространил я разсуждение о цели подвижничества с тою целию, чтоб в хотящих восприять его верную установить мысль о том, какое у нас упование, и какое предлежит нам поприще, и чтобы каждый и каждая из посвятивших себя Богу, имея, по руководству сей мысли, постоянно в виду, куда мы призваны и какой обязаны достигать меры, всеми способами, из всех сил, и со всяким тщанием, самих себя и все, что имеем в веке сем, всегда усердно посвящали на благое, не допуская однакож самомнения, будто мы нечто, но разсуждая о себе, что мы действительно всегда ничто в сравнении с превосходством совершенной меры звания нашего и неизследимаго богатства любви Христовой. </w:t>
      </w:r>
      <w:r>
        <w:rPr>
          <w:rFonts w:cs="Times New Roman" w:ascii="Times New Roman" w:hAnsi="Times New Roman"/>
          <w:i/>
          <w:sz w:val="24"/>
          <w:szCs w:val="24"/>
        </w:rPr>
        <w:t>Терпением убо да течем на предлежащий нам подвиг, взирающе на Начальника веры и Совершителя Иисуса</w:t>
      </w:r>
      <w:r>
        <w:rPr>
          <w:rFonts w:cs="Times New Roman" w:ascii="Times New Roman" w:hAnsi="Times New Roman"/>
          <w:sz w:val="24"/>
          <w:szCs w:val="24"/>
        </w:rPr>
        <w:t xml:space="preserve"> (Евр. 12, 1), — </w:t>
      </w:r>
      <w:r>
        <w:rPr>
          <w:rFonts w:cs="Times New Roman" w:ascii="Times New Roman" w:hAnsi="Times New Roman"/>
          <w:i/>
          <w:sz w:val="24"/>
          <w:szCs w:val="24"/>
        </w:rPr>
        <w:t>задняя забывая, в предняя же простираяся</w:t>
      </w:r>
      <w:r>
        <w:rPr>
          <w:rFonts w:cs="Times New Roman" w:ascii="Times New Roman" w:hAnsi="Times New Roman"/>
          <w:sz w:val="24"/>
          <w:szCs w:val="24"/>
        </w:rPr>
        <w:t xml:space="preserve"> (Фил. 3, 1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Как же, братия, должны жить и вести себя друг с другом? Какими трудами, потами и упражнениями любители истины могут достигать сказанной выше цели?</w:t>
      </w:r>
    </w:p>
    <w:p>
      <w:pPr>
        <w:pStyle w:val="Style7"/>
        <w:ind w:firstLine="709"/>
        <w:jc w:val="both"/>
        <w:rPr/>
      </w:pPr>
      <w:r>
        <w:rPr>
          <w:rFonts w:cs="Times New Roman" w:ascii="Times New Roman" w:hAnsi="Times New Roman"/>
          <w:sz w:val="24"/>
          <w:szCs w:val="24"/>
        </w:rPr>
        <w:t xml:space="preserve">Стремящийся к сей цели, удалившись от мира и от мирских удовольствий, да предаст душу свою братству. Так заповедал Спаситель, когда, перечислив, что должен оставить желающий идти в след Его, присовокупил: </w:t>
      </w:r>
      <w:r>
        <w:rPr>
          <w:rFonts w:cs="Times New Roman" w:ascii="Times New Roman" w:hAnsi="Times New Roman"/>
          <w:i/>
          <w:sz w:val="24"/>
          <w:szCs w:val="24"/>
        </w:rPr>
        <w:t>еще же и душу свою</w:t>
      </w:r>
      <w:r>
        <w:rPr>
          <w:rFonts w:cs="Times New Roman" w:ascii="Times New Roman" w:hAnsi="Times New Roman"/>
          <w:sz w:val="24"/>
          <w:szCs w:val="24"/>
        </w:rPr>
        <w:t xml:space="preserve"> (Лук. 14, 26). Ибо что значит оставить душу свою, или отречься от нея? — Безусловно и всецело предать себя братству, отнюдь не исполнять собственной своей воли, и решительно ничего не иметь в своей власти, кроме одежды, которую носит, чтобы ему можно было, ни о чем не имея попечения, всегда с радостию исполнять только то, что ему приказано. Отрекшийся от души своей, всех братий, и особенно Настоятелей да почитает как господ и владык; и со всяким </w:t>
      </w:r>
      <w:r>
        <w:rPr>
          <w:rFonts w:cs="Times New Roman" w:ascii="Times New Roman" w:hAnsi="Times New Roman"/>
          <w:i/>
          <w:sz w:val="24"/>
          <w:szCs w:val="24"/>
        </w:rPr>
        <w:t>благоразумием</w:t>
      </w:r>
      <w:r>
        <w:rPr>
          <w:rFonts w:cs="Times New Roman" w:ascii="Times New Roman" w:hAnsi="Times New Roman"/>
          <w:sz w:val="24"/>
          <w:szCs w:val="24"/>
        </w:rPr>
        <w:t xml:space="preserve"> да служит им, </w:t>
      </w:r>
      <w:r>
        <w:rPr>
          <w:rFonts w:cs="Times New Roman" w:ascii="Times New Roman" w:hAnsi="Times New Roman"/>
          <w:i/>
          <w:sz w:val="24"/>
          <w:szCs w:val="24"/>
        </w:rPr>
        <w:t>не пред очима точию работающе, яко человекоугодницы, но яко рабы Христовы</w:t>
      </w:r>
      <w:r>
        <w:rPr>
          <w:rFonts w:cs="Times New Roman" w:ascii="Times New Roman" w:hAnsi="Times New Roman"/>
          <w:sz w:val="24"/>
          <w:szCs w:val="24"/>
        </w:rPr>
        <w:t xml:space="preserve"> (Еф. 6, 6). Предав себя Господу, да течет он сим узким и тесным путем (послушания), и охотно да подклоняется под сие благое иго Христово, несомненно веруя, что оно уготовляет ему великое спас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Братия должны жить между собою в простоте, чистоте, единодушии, мире и сердечной искренности. Никто да не превозносится над другим, и да не почитает себя лучшим, или высшим кого либо, а напротив того всякий, как ученик Христов, да признает себя скуднейшим всех людей; чтоб любовию, простотою, отсутствием соперничества и кичливости, при взаимном подчинении друг другу, в страхе Божием, мог сохраняться в братстве союз мира, как бы оно было едино тело и един дух о Христе Иисус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Намереваясь держаться таких правил, каждый прежде всего всеми мерами да старается иметь в сердце своем священную любовь и страх Божий; непрестанно да просит их себе у Бога, и частым, лучше же сказать, непрестанным памятованием о Господе и о небесной любви, всячески да ревнует возращать их в себе ежедневно, при помощи благода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В любви же к ближнему (после сего) легко уже можем преуспеть. Поставь первое на первом месте, тогда второе, следуя за первым, совершится по порядку. А если кто вознерадит о первой великой заповеди, — о любви к Богу, которая при Божием содействии образуется в нас из внутренняго расположения, доброй совести и здравых мыслей о Боге, — вознамерится же иметь попечение о второй подобной ей, то отсюда проистечет одно только внешнее служение братиям, и никогда не будет он в состоянии исполнить сие служение чисто и здраво; потому что козни злобы, находя ум его далеким от памятования о Боге, от любви и стремления к нему, или будут производить в душе роптания и жалобы на служение братии, представляя его трудным и тяжелым, или станут надмевать его и заставлять мечтать о себе, как о досточестном и великом, обольщая мыслью о своем многоделании в пользу всех. Когда человек далек от памятования о Боге и от страха Божия, тогда необходимо ищет он славы, и домогается похвалы от тех, кому служит. А когда самый ум и душевное расположение всегда заняты помышлением о Боге и стремлением к Нему, тогда в сообразность любви Божией, человек, все делая во славу Божию и богатясь чистыми и Богу угодными делами любви к братиям, получает совершенный успех в своем труде, имеющем увенчаться вечным воздаянием от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Всякое предприемлемое нами упражнение в добродетели да совершается во славу Божию, и да не окажется совершаемым к собственной нашей славе. Всякое последование заповедям свято бывает и совершается нами чисто тогда только, когда совершается при памятовании о Господе, со страхом Божиим и по любви к Богу. Таким настроением далеко отгоняется от нас враг, всегда покушающийся осквернить исполнение заповеди, и все повелеваемое в заповедях бывает для нас легко и удобоисполнимо; потому что любовь Божия в нас делает нетрудными заповеди, и всякое затруднение при исполнении их устраняет. Враг всячески усиливается отвлечь ум наш от памятования о Боге, от страха и любви к Господу разными земными приманками, чтобы потом какими либо благовидностями отвратить и сердце наше к благам мнимым от блага истиннаго, т.-е. от любви к Богу. И все, что ни делает человек добраго, лукавый усиливается омрачить и осквернить, примешивая к исполнению заповеди свои семена тщеславия, или сомнения, или ропота, или чего либо подобнаго, чтоб делаемое добро не было истинное добро, — которое бывает только тогда, когда смиренномудренно и усердно совершается для Бога. Вот почему каждому потребно многоведения и рассуждения, чтобы ум мог распознавать козни и ухищрения врага и отревать от дел своих все греховное. Ибо и хорошее какое дело можно сделать нерадиво или небрежно, или с нечистым намерением, от чего оно окажется не благоугодным Богу, и можно сделать оное по воле Божией, тщательно, трезвенно, для Бога, — так что оно окажется благоугодным пред Бог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Всецело предавшие себя Богу должны по мере сил своих исполнять все заповеди, так как всем очевидно предлежит одна цель благочестия, — именно — чтобы по вере и ревности обо всех добродетелях сподобиться нам исполнения Духом Святым, и приобрести совершенное освобождение от страстей, т. е. очищение сердца, производимое в душах верных и благочестивых освящающим Духом. Посему каждый да посвящает себя добру по той мере, до которой простирается душевная любовь к Богу. — И наконец, если кто желает непрестанно молиться, то да пребывает он постоянно в молитве. (Разумеются Затворник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Итак, если кто из братии желает вступить в молитвенный подвиг из любви к небесным благам, то надлежит его допустить до сего, — и весьма достоин он похвалы пред людьми и пред Богом. Единодушными братиями с радостию да будет дозволено такому пребывать в молитве, чтоб и сами они получили награду от Бога за данное брату соизволение и доброе ему содействие; только бы решающийся на сие решался испытывая неудержимое жаждание пребывать с единым Господом, — и самым делом пребывал в сем подвиге непрестаннаго стремления к Господу, противясь всем излишним помыслам, чтоб таким образом плоды его, к общему назиданию для всех делались явными ежедневно. Кто имеет любовь к Господу, хотя бы не было еще в нем уязвления и горения любовию Божественною во время молитвы, но если делает он над собою усилия, подвизается и принуждает волю к труду сему, безусловно предавая себя небесной любви, стараясь приобрести истинную духовную молитву; тому с радостию да позволят пребывать в молитве прочие братия, и лучше сказать, да содействуют ему, как помощники, признавая собственным своим приобретением преспеяние брата в совершеннейшем, да не отвлекают от сего, действуя по соперничеству и ревности, да не препятствуют началу прекраснаго ревностнаго подвига, и да не прерывают добраго стремления к Богу. И Бог, видя горячность взаимной любви, исполнит прошения всех, удовлетворяя каждаго за правое и доброе изволение касательно друг дру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Вступивший в чин молитвенников, как принял на себя самое великое дело, так и подвиг должен принять самый обширный; потому что к непрестанному пребыванию в молитве много препятствий: сон, уныние, отяжеление тела, кружение помыслов, нетерпение, разслабление; и кроме всего этого возстание лукавых духов, которые ведут брань с душею, самым делом непрестанно взыскующею Бога, противоборствуя ей и всячески возбраняя приблизиться к Богу. Посему ему надлежит постоянно пребывать в трезвенном внимании ко всему внутри происходящему, в борении, терпении и плаче, всеусильно стараясь не допускать ничего неблагоприятнаго молитв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Если молитву нашу не будут украшать смиренномудрие, любовь, простота и доброта, то нимало не принесет нам пользы такая молитва, или лучше сказать, это будет личина молитвы. Это впрочем должно сказать не об одной молитве, но о всяком вообще подвиге, — девстве ли то, или посте, или бдении, или псалмопении, или служении и о всяком другом труде, совершаемом ради добродетели. Если при них не находим в себе плодов любви, мира, радости, кротости, смирения, простоты, искренности, терпения, независтливости и подобное; то напрасны все такие труды и подвиги. Ибо для таковых плодов они и подъемлются; почему когда не находится в нас сих плодов, то всякое делание наше и все подвиги наши тщетны. Не имеющие сих плодов в день суда окажутся в одном ряду с юродивыми дев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Неспособные еще в совершенстве посвятить себя делу молитвы, с верою и страхом Божиим уготовляйте себя на служение братии, или на прохождение послушаний; и вступив в сей труд, совершайте его, как исполняющие заповедь Господню и делающие духовное дело; будьте внимательны к нему, как к делу Божию, и служите с радостию, как рабы Господни, отнюдь не допуская злобе врага осквернять доброе дело ваше человекоугодием, или ропотом, или высокомерием, или разленением, или небрежностью; и напротив всячески стараясь прекрасное послушание свое освящать благоговением и любовию к Богу, да будет оно благоприятно пред Н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Итак, поелику всем братиям, ведущим один образ жизни, предлежит одна, сказанная выше цель; то каждый да подвизается по мере сил, и да верует Богу, что при доброй тщательности и при упражнении в добродетели, достигнет он в совершенную меру христианскаго сыноположения. Простота же, искренность, взаимная любовь, радость и во всем смиренномудрие да будут всегда непоколебимыми в братстве, как основание, чтоб иначе превозносясь, или надмеваясь друг над другом, или предаваясь ропоту, не сделать нам труда своего напрасным. И тот, кто пребывает непрестанно в молитвах, да не превозносится над неспособным еще к такой постоянной молитве, чтоб дело его могло преспевать пред Богом и людьми. И тот, кто посвятил себя служению, или прохождению другаго какого послушания, да не ропщет по внушению злобы, и да не клевещет на пребывающаго в молитвах и постах, чтоб и ему приобрести благодать у Бога, и чтоб дело его стало благоприятно Богу. —</w:t>
      </w:r>
    </w:p>
    <w:p>
      <w:pPr>
        <w:pStyle w:val="Style7"/>
        <w:ind w:firstLine="709"/>
        <w:jc w:val="both"/>
        <w:rPr/>
      </w:pPr>
      <w:r>
        <w:rPr>
          <w:rFonts w:cs="Times New Roman" w:ascii="Times New Roman" w:hAnsi="Times New Roman"/>
          <w:sz w:val="24"/>
          <w:szCs w:val="24"/>
        </w:rPr>
        <w:t xml:space="preserve">Будучи членами друг друга, обязаны мы один другаго покоить. Как телесные члены, управляемые одною душею, без зависти услуживают друг другу, так и мы, будучи членами друг друга, управляемы единым Духом и питаемы единым живым Словом истины, должны, ко взаимному друг друга упокоению, проводить себя в общее согласие любовию и простотою, добротою и радостию. — Когда будет сохраняемо такое расположение взаимной друг с другом простоты, тогда избыток упражняющихся в молитвах восполнит недостатки в сем деле несущих послушания, и обратно, избыток от трудов несущих послушания восполнит недостатки сего в пребывающих в молитвах, </w:t>
      </w:r>
      <w:r>
        <w:rPr>
          <w:rFonts w:cs="Times New Roman" w:ascii="Times New Roman" w:hAnsi="Times New Roman"/>
          <w:i/>
          <w:sz w:val="24"/>
          <w:szCs w:val="24"/>
        </w:rPr>
        <w:t>яко да будет</w:t>
      </w:r>
      <w:r>
        <w:rPr>
          <w:rFonts w:cs="Times New Roman" w:ascii="Times New Roman" w:hAnsi="Times New Roman"/>
          <w:sz w:val="24"/>
          <w:szCs w:val="24"/>
        </w:rPr>
        <w:t xml:space="preserve">, по слову Апостола, </w:t>
      </w:r>
      <w:r>
        <w:rPr>
          <w:rFonts w:cs="Times New Roman" w:ascii="Times New Roman" w:hAnsi="Times New Roman"/>
          <w:i/>
          <w:sz w:val="24"/>
          <w:szCs w:val="24"/>
        </w:rPr>
        <w:t>равенство</w:t>
      </w:r>
      <w:r>
        <w:rPr>
          <w:rFonts w:cs="Times New Roman" w:ascii="Times New Roman" w:hAnsi="Times New Roman"/>
          <w:sz w:val="24"/>
          <w:szCs w:val="24"/>
        </w:rPr>
        <w:t xml:space="preserve"> (2 Кор. 8, 14). Только бы были утверждены между братиями простота, любовь, смиренномудрие и независтливость. Тогда в какой мере кто верует, любит и трудится, в такой же мере ежедневно преуспевая, сподобится царствия. Вот подлинно Ангельская жизнь! Сие-то и значит: </w:t>
      </w:r>
      <w:r>
        <w:rPr>
          <w:rFonts w:cs="Times New Roman" w:ascii="Times New Roman" w:hAnsi="Times New Roman"/>
          <w:i/>
          <w:sz w:val="24"/>
          <w:szCs w:val="24"/>
        </w:rPr>
        <w:t>да будет воля Твоя, яко на небеси и на земли</w:t>
      </w:r>
      <w:r>
        <w:rPr>
          <w:rFonts w:cs="Times New Roman" w:ascii="Times New Roman" w:hAnsi="Times New Roman"/>
          <w:sz w:val="24"/>
          <w:szCs w:val="24"/>
        </w:rPr>
        <w:t xml:space="preserve">, когда соединяемся друг с другом независтливостью простотою, любовию, миром и радостию, преспеяние ближняго почитая собственным своим приобретением, а равно немощи, или недостатки и скорби, признавая собственным ущербом, как сказано: </w:t>
      </w:r>
      <w:r>
        <w:rPr>
          <w:rFonts w:cs="Times New Roman" w:ascii="Times New Roman" w:hAnsi="Times New Roman"/>
          <w:i/>
          <w:sz w:val="24"/>
          <w:szCs w:val="24"/>
        </w:rPr>
        <w:t>не своих си смотряюще, но и дружних кийждо</w:t>
      </w:r>
      <w:r>
        <w:rPr>
          <w:rFonts w:cs="Times New Roman" w:ascii="Times New Roman" w:hAnsi="Times New Roman"/>
          <w:sz w:val="24"/>
          <w:szCs w:val="24"/>
        </w:rPr>
        <w:t xml:space="preserve"> (Фил. 2, 4). Таким образом сострадая друг о друге, и особенно сильные о слабых, и крепкие о немощных, в состоянии будем исполнить закон Христов, как указал св. Павел (Гал. 6, 2).</w:t>
      </w:r>
    </w:p>
    <w:p>
      <w:pPr>
        <w:pStyle w:val="Heading2"/>
        <w:rPr>
          <w:sz w:val="24"/>
        </w:rPr>
      </w:pPr>
      <w:r>
        <w:rPr>
          <w:sz w:val="24"/>
        </w:rPr>
        <w:t>4. О добродетелях и страстях. (Т. 3, стр. (519—63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Надобно знать, что поелику человек двойствен, т. е. состоит из тела и души, то и чувства имеет двоякия. Есть пять чувств душевных и пять чувств телесных. Душевныя у мудрецов называются силами души, и суть следующия: ум, разум (разсудок), мнение (смысл), воображение и чувствование; телесныя же чувства суть: зрение, обоняние, слух, вкус, осязание. Отсюда происходят двоякия добродетели и двоякие пороки. И всякому человеку весьма необходимо знать в ясности, какия есть добродетели душевныя, и какия добродетели телесныя, а также какия душевныя и какия телесныя страсти.</w:t>
      </w:r>
    </w:p>
    <w:p>
      <w:pPr>
        <w:pStyle w:val="Heading3"/>
        <w:rPr>
          <w:sz w:val="24"/>
        </w:rPr>
      </w:pPr>
      <w:r>
        <w:rPr>
          <w:sz w:val="24"/>
        </w:rPr>
        <w:t>Добродетели душевны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О душевных добродетелях утверждаем, что главным образом четыре родовыя добродетели, а именно: мужество, благоразумие, целомудрие, справедливость. От них же раждаются следующия душевныя добродетели: вера, надежда, любовь, молитва, смирение, кротость, великодушие, терпение, доброта, негневливость, Боговедение, нераздражительность, простота, невозмущаемость, нелицемерие, правдолюбие, свобода, отвращение от осуждения, от тщеславия, от кичения, от гордости, от зависти, от коварства и от сребролюбия, сострадательность, милосердие, щедрость, почтительность, благоговение, влечение к будущим безсмертным благам, желание Царствия Божия, вожделение всыновления.</w:t>
      </w:r>
    </w:p>
    <w:p>
      <w:pPr>
        <w:pStyle w:val="Heading3"/>
        <w:rPr>
          <w:sz w:val="24"/>
        </w:rPr>
      </w:pPr>
      <w:r>
        <w:rPr>
          <w:sz w:val="24"/>
        </w:rPr>
        <w:t>Добродетели телесны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Телесныя же добродетели, о которых вернее можно сказать, что они ведением по Богу обращаются в орудие добродетелей, и если чужды всякаго лицемерия и человекоугодия, возводят человека к преспеянию в смирении и безстрастии, суть следующия: воздержание, пост, голод, жажда, бдение, всенощное стояние, коленопреклонение, постоянное нехождение в баню, удовлетворение себя одним хитоном, сухоядение, позднее и то в малом количестве вкушение пищи, питие одной воды, возлежание на голой земле, нищета, нестяжательность, изможденность, непопечительность об одежде, несамолюбивость, уединение, безмолвие, безвыходное пребывание в келлии, скудость, довольство малым, молчаливость, собственноручное упражнение в рукоделии, всякое злострадание и всякий телесный подвиг. Все сие, когда тело здорово, и тревожат его плотския страсти, весьма нужно и полезно, а когда оно немощно, и при помощи Божией преодолело в себе страсти, не столько необходимо; потому что все исполняет святое смирение и благодарение.</w:t>
      </w:r>
    </w:p>
    <w:p>
      <w:pPr>
        <w:pStyle w:val="Heading3"/>
        <w:rPr>
          <w:sz w:val="24"/>
        </w:rPr>
      </w:pPr>
      <w:r>
        <w:rPr>
          <w:sz w:val="24"/>
        </w:rPr>
        <w:t>Страсти душевны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Душевныя страсти суть: забвение, леность и неведение. Сими тремя страстями омрачаемое око душевное, т.-е. ум, подпадает господству прочих страстей, каковы суть: нечестие, неправоверие, т.-е. всякая ересь, хула, раздражительность, гнев, дасада, вспыльчивость, человеконенавистничество, памятозлобие, клевета, осуждение, неразумная печаль, страх, боязнь, раздор, ревность, зависть, тщеславие, гордость, лицемерие, ложь, неверие, неблагоразумие, неразборчивость, недальновидность, ненасытность, любостяжание, леность, притязательность, пристрастие, привязанность к земному, уныние, малодушие, неблагодарность, ропот, кичение, самомнение, запальчивость, высокомерие, любоначалие, человекоугодие, коварство, безстыдство, нечувствительность, ласкательство, скрытность, насмешливость, двоедушие, соизволение на грех по страсти, непрестанное помышление о грехах, скитание помыслов, самолюбие, — матерь всего худаго, сребролюбие — корень всех пороков и страстей, злонравие и лукавство.</w:t>
      </w:r>
    </w:p>
    <w:p>
      <w:pPr>
        <w:pStyle w:val="Heading3"/>
        <w:rPr>
          <w:sz w:val="24"/>
        </w:rPr>
      </w:pPr>
      <w:r>
        <w:rPr>
          <w:sz w:val="24"/>
        </w:rPr>
        <w:t>Телесныя стра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Телесныя же страсти суть: чревоугодие, прожорство, роскошь, пьянство, ядение в тайне, разные роды сластолюбия, блуд, прелюбодеяние, распутство, нечистота, кровосмешение, деторастление, скотоложство, худыя пожелания и всякия противоестественныя и постыдныя страсти, воровство, святотатство, разбой, убийство по зависти или в неразумном раздражении, всякое телесное успокоение, удовлетворение хотениям плоти, особенно в здоровом состоянии тела, волшебство, ворожбы, чародеяния, гадания, предвещание, щегольство, легкомыслие, нега, страсть к нарядам, натирания лица, предосудительное распутство, игра в кости, пристрастная преданность мирским удовольствиям, жизнь плотоугодная, одебеляющая ум, делающая его оземленившимся и скотоподобным, и никак не допускающая возвести взор к Богу и к делам добродетелей. Корнем же всех зол и, как сказал бы иной, первою причиною служит сластолюбие, славолюбие и сребролюбие, от которых раждается все худ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Но человек не грешит ни одним грехом, если наперед, как говорит мудрый из подвижников Марк, не превозмогут над ним и не возобладают им сильные эти исполины, т.-е. забвение, леность и неведение. Их же раждает сластолюбивая и покойная жизнь, привязанность к людской славе и развлечению. А первоначальная причина, и самая негодная матерь всему этому есть самолюбие, т.-е. неразумная привязанность и страстная приверженность к телу, разлияние и расеянность ума, вместе с острословным сквернословием, всякою вольностию в речах и смехом, кои приводят ко многому худому и ко многим падения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Сверх того надобно знать, что обратившееся в страсть славолюбие весьма разнообразно, и много имеет видов, и что много удовольствий, обольщающих душу, когда не трезвенствует она пред Богом, и не объемлете страхом Божиим и любовию Христовою, озабоченная деланием добродетелей. Ибо отвсюду представляются тысячи удовольствий, привлекающих к себе душевныя очи: и телесная красота, и деньги, и роскошь, и слава, и леность, и гнев, и обладание, и любоначалие, и любостяжательность, на обольщение наше доставляют нам удовольствия, у которых взор светел и любезен, достаточен, чтобы привлечь к себе обвороженных чем либо подобным, и не имеющих в себе сильной любви к добродетели, но испытывающих трудность. Всякая земная связь, всякое пристрастие к чему либо вещественному, как бы ни было оно маловажно, в пристращающемся производит удовольствие и приятное ощущение, хотя неразумное, и в последствии вредное, и вожделевательную силу души так сильно в этом порабощает, что покорившийся страсти лишением любимаго ввергается в раздражительность, в печаль, в гнев, в памятозлобие. А если сверх пристрастия овладевает человеком хотя небольшая привычка, тогда, увы! она делает, что плененный неразумным пристрастием до конца предается ему, по причине сокрытаго в нем удовольств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Удовольствие похоти, по сказанному выше, многообразно, и находит себе удовлетворение не только в блуде и других телесных наслаждениях, но и в прочих страстях. И целомудрие состоит не в том только, чтоб воздерживаться от блуда и от плотских удовольствий, но чтобы свободным быть, и от прочих страстей. Потому корыстолюбец, сребролюбец, любостяжательный — не целомудр. Как один пленяется телесною красотою, так этот деньгами. И последний еще в большей мере не целомудр; потому что не имеет равнаго с первым побуждения, которое бы нудило его требованием самой природы. Ибо не тот всадник, по справедливости, наиболее называется не искусным, который не удерживает упрямаго и рьянаго коня, но тот, который не умеет управиться с конем смирным и послушным. И из всего видно, что страсть к деньгам выше прочих и не естественна; и побуждения к оной заключаются не в природе нашей, но в превратном произволении; почему, кто преодолевается ею, тот грешит непростительно. Поэтому надлежит нам ясно выразуметь, что сластолюбие не ограничивается одною блудливостию и телесными наслаждениями, но имеет место во всем, что любим по душевному произволению и пристрас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Чтоб еще яснее узнать нам страсти, признали мы необходимым присовокупить и следующ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уша делится трехсоставно: на силу мысленную, раздражительную и вожделетельну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 грехи мысленной силы суть следующие: неверие, ересь, неблагоразумие, хула, неразборчивость, неблагодарность, и соизволения на грехи, происходящия от страстной силы в душе. К уврачеванию же и исцелению от сих грехов служат — несомненная вера в Бога, истинные и не погрешительные догматы, постоянное изучение словес Духа, чистая молитва, непрестанное благодарение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Грехи раздражительной силы суть следующие: жестокосердие, ненависть, несострадательность, злопамятство, зависть, убийство и постоянное помышление о подобном сему. К уврачеванию же и исцелению от сих грехов служат человеколюбие, любовь, кротость, братолюбие, сострадание, терпеливость и добро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Грехи вожделетельной силы суть следующие: чревоугодие, прожорство, пьянство, блуд, прелюбодеяние, нечистота, распутство, корыстолюбие, вожделение пустой славы, золота, богатства и плотских удовольствий. К уврачеванию же и исцелению от оных служат — пост, воздержание, злострадание, нестяжательность, расточение денег на бедных, стремление к будущим благам, желание Царствия Божия, вожделение всыновл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Скажу теперь и о страстных помыслах, которыми приводится в исполнение всякий гре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сех порочных помыслов восемь: чревоугодия, блуда, сребролюбия, гнева, печали, уныния, тщеславия, гордости. Чтобы все сии помыслы тревожили или не тревожили нас, это не в нашей воле; но чтобы они пребывали, или не пребывали в нас, и возбуждали или не возбуждали страсти, это в нашей воле.</w:t>
      </w:r>
    </w:p>
    <w:p>
      <w:pPr>
        <w:pStyle w:val="Style7"/>
        <w:ind w:firstLine="709"/>
        <w:jc w:val="both"/>
        <w:rPr/>
      </w:pPr>
      <w:r>
        <w:rPr>
          <w:rFonts w:cs="Times New Roman" w:ascii="Times New Roman" w:hAnsi="Times New Roman"/>
          <w:sz w:val="24"/>
          <w:szCs w:val="24"/>
        </w:rPr>
        <w:t xml:space="preserve">Но иное дело — </w:t>
      </w:r>
      <w:r>
        <w:rPr>
          <w:rFonts w:cs="Times New Roman" w:ascii="Times New Roman" w:hAnsi="Times New Roman"/>
          <w:i/>
          <w:sz w:val="24"/>
          <w:szCs w:val="24"/>
        </w:rPr>
        <w:t>приражение</w:t>
      </w:r>
      <w:r>
        <w:rPr>
          <w:rFonts w:cs="Times New Roman" w:ascii="Times New Roman" w:hAnsi="Times New Roman"/>
          <w:sz w:val="24"/>
          <w:szCs w:val="24"/>
        </w:rPr>
        <w:t xml:space="preserve">, иное — </w:t>
      </w:r>
      <w:r>
        <w:rPr>
          <w:rFonts w:cs="Times New Roman" w:ascii="Times New Roman" w:hAnsi="Times New Roman"/>
          <w:i/>
          <w:sz w:val="24"/>
          <w:szCs w:val="24"/>
        </w:rPr>
        <w:t>сдружение</w:t>
      </w:r>
      <w:r>
        <w:rPr>
          <w:rFonts w:cs="Times New Roman" w:ascii="Times New Roman" w:hAnsi="Times New Roman"/>
          <w:sz w:val="24"/>
          <w:szCs w:val="24"/>
        </w:rPr>
        <w:t xml:space="preserve">, иное — </w:t>
      </w:r>
      <w:r>
        <w:rPr>
          <w:rFonts w:cs="Times New Roman" w:ascii="Times New Roman" w:hAnsi="Times New Roman"/>
          <w:i/>
          <w:sz w:val="24"/>
          <w:szCs w:val="24"/>
        </w:rPr>
        <w:t>страсть</w:t>
      </w:r>
      <w:r>
        <w:rPr>
          <w:rFonts w:cs="Times New Roman" w:ascii="Times New Roman" w:hAnsi="Times New Roman"/>
          <w:sz w:val="24"/>
          <w:szCs w:val="24"/>
        </w:rPr>
        <w:t xml:space="preserve">, иное — </w:t>
      </w:r>
      <w:r>
        <w:rPr>
          <w:rFonts w:cs="Times New Roman" w:ascii="Times New Roman" w:hAnsi="Times New Roman"/>
          <w:i/>
          <w:sz w:val="24"/>
          <w:szCs w:val="24"/>
        </w:rPr>
        <w:t>борьба</w:t>
      </w:r>
      <w:r>
        <w:rPr>
          <w:rFonts w:cs="Times New Roman" w:ascii="Times New Roman" w:hAnsi="Times New Roman"/>
          <w:sz w:val="24"/>
          <w:szCs w:val="24"/>
        </w:rPr>
        <w:t xml:space="preserve">, иное — </w:t>
      </w:r>
      <w:r>
        <w:rPr>
          <w:rFonts w:cs="Times New Roman" w:ascii="Times New Roman" w:hAnsi="Times New Roman"/>
          <w:i/>
          <w:sz w:val="24"/>
          <w:szCs w:val="24"/>
        </w:rPr>
        <w:t>соизволение</w:t>
      </w:r>
      <w:r>
        <w:rPr>
          <w:rFonts w:cs="Times New Roman" w:ascii="Times New Roman" w:hAnsi="Times New Roman"/>
          <w:sz w:val="24"/>
          <w:szCs w:val="24"/>
        </w:rPr>
        <w:t xml:space="preserve">, приближающее к делу и уподобляющееся оному, иное — </w:t>
      </w:r>
      <w:r>
        <w:rPr>
          <w:rFonts w:cs="Times New Roman" w:ascii="Times New Roman" w:hAnsi="Times New Roman"/>
          <w:i/>
          <w:sz w:val="24"/>
          <w:szCs w:val="24"/>
        </w:rPr>
        <w:t>самодеятельность</w:t>
      </w:r>
      <w:r>
        <w:rPr>
          <w:rFonts w:cs="Times New Roman" w:ascii="Times New Roman" w:hAnsi="Times New Roman"/>
          <w:sz w:val="24"/>
          <w:szCs w:val="24"/>
        </w:rPr>
        <w:t xml:space="preserve">, иное — </w:t>
      </w:r>
      <w:r>
        <w:rPr>
          <w:rFonts w:cs="Times New Roman" w:ascii="Times New Roman" w:hAnsi="Times New Roman"/>
          <w:i/>
          <w:sz w:val="24"/>
          <w:szCs w:val="24"/>
        </w:rPr>
        <w:t>пленение</w:t>
      </w:r>
      <w:r>
        <w:rPr>
          <w:rFonts w:cs="Times New Roman" w:ascii="Times New Roman" w:hAnsi="Times New Roman"/>
          <w:sz w:val="24"/>
          <w:szCs w:val="24"/>
        </w:rPr>
        <w:t>.</w:t>
      </w:r>
    </w:p>
    <w:p>
      <w:pPr>
        <w:pStyle w:val="Style7"/>
        <w:ind w:firstLine="709"/>
        <w:jc w:val="both"/>
        <w:rPr/>
      </w:pPr>
      <w:r>
        <w:rPr>
          <w:rFonts w:cs="Times New Roman" w:ascii="Times New Roman" w:hAnsi="Times New Roman"/>
          <w:i/>
          <w:sz w:val="24"/>
          <w:szCs w:val="24"/>
        </w:rPr>
        <w:t>Приражение</w:t>
      </w:r>
      <w:r>
        <w:rPr>
          <w:rFonts w:cs="Times New Roman" w:ascii="Times New Roman" w:hAnsi="Times New Roman"/>
          <w:sz w:val="24"/>
          <w:szCs w:val="24"/>
        </w:rPr>
        <w:t xml:space="preserve"> есть простое напоминание, делаемое врагом, например: сделай то и то, как враг сказал Христу Богу нашему: </w:t>
      </w:r>
      <w:r>
        <w:rPr>
          <w:rFonts w:cs="Times New Roman" w:ascii="Times New Roman" w:hAnsi="Times New Roman"/>
          <w:i/>
          <w:sz w:val="24"/>
          <w:szCs w:val="24"/>
        </w:rPr>
        <w:t>рцы, да камение сие хлебы будут</w:t>
      </w:r>
      <w:r>
        <w:rPr>
          <w:rFonts w:cs="Times New Roman" w:ascii="Times New Roman" w:hAnsi="Times New Roman"/>
          <w:sz w:val="24"/>
          <w:szCs w:val="24"/>
        </w:rPr>
        <w:t xml:space="preserve"> (Мф. 4, 3). И это, как сказано, не в нашей воле.</w:t>
      </w:r>
    </w:p>
    <w:p>
      <w:pPr>
        <w:pStyle w:val="Style7"/>
        <w:ind w:firstLine="709"/>
        <w:jc w:val="both"/>
        <w:rPr/>
      </w:pPr>
      <w:r>
        <w:rPr>
          <w:rFonts w:cs="Times New Roman" w:ascii="Times New Roman" w:hAnsi="Times New Roman"/>
          <w:i/>
          <w:sz w:val="24"/>
          <w:szCs w:val="24"/>
        </w:rPr>
        <w:t>Сдружение</w:t>
      </w:r>
      <w:r>
        <w:rPr>
          <w:rFonts w:cs="Times New Roman" w:ascii="Times New Roman" w:hAnsi="Times New Roman"/>
          <w:sz w:val="24"/>
          <w:szCs w:val="24"/>
        </w:rPr>
        <w:t xml:space="preserve"> же есть принятие помысла, внушаемаго врагом, и как бы занятие им и с удовольствием соединенное собеседование с ним, происходящее по нашему произволению.</w:t>
      </w:r>
    </w:p>
    <w:p>
      <w:pPr>
        <w:pStyle w:val="Style7"/>
        <w:ind w:firstLine="709"/>
        <w:jc w:val="both"/>
        <w:rPr/>
      </w:pPr>
      <w:r>
        <w:rPr>
          <w:rFonts w:cs="Times New Roman" w:ascii="Times New Roman" w:hAnsi="Times New Roman"/>
          <w:i/>
          <w:sz w:val="24"/>
          <w:szCs w:val="24"/>
        </w:rPr>
        <w:t>Страсть</w:t>
      </w:r>
      <w:r>
        <w:rPr>
          <w:rFonts w:cs="Times New Roman" w:ascii="Times New Roman" w:hAnsi="Times New Roman"/>
          <w:sz w:val="24"/>
          <w:szCs w:val="24"/>
        </w:rPr>
        <w:t xml:space="preserve"> есть вследствие сдружения образовавшийся навык к помыслу, внушаемому врагом, и как бы постоянное о нем помышление и мечтание.</w:t>
      </w:r>
    </w:p>
    <w:p>
      <w:pPr>
        <w:pStyle w:val="Style7"/>
        <w:ind w:firstLine="709"/>
        <w:jc w:val="both"/>
        <w:rPr/>
      </w:pPr>
      <w:r>
        <w:rPr>
          <w:rFonts w:cs="Times New Roman" w:ascii="Times New Roman" w:hAnsi="Times New Roman"/>
          <w:i/>
          <w:sz w:val="24"/>
          <w:szCs w:val="24"/>
        </w:rPr>
        <w:t xml:space="preserve">Борьба </w:t>
      </w:r>
      <w:r>
        <w:rPr>
          <w:rFonts w:cs="Times New Roman" w:ascii="Times New Roman" w:hAnsi="Times New Roman"/>
          <w:sz w:val="24"/>
          <w:szCs w:val="24"/>
        </w:rPr>
        <w:t xml:space="preserve">есть взаимное противление помысла и ума, клонящееся или к истреблению страсти в помысле, или к соизволению на страстный помысл, как говорит Апостол: </w:t>
      </w:r>
      <w:r>
        <w:rPr>
          <w:rFonts w:cs="Times New Roman" w:ascii="Times New Roman" w:hAnsi="Times New Roman"/>
          <w:i/>
          <w:sz w:val="24"/>
          <w:szCs w:val="24"/>
        </w:rPr>
        <w:t xml:space="preserve">плоть похотствует на духа, дух же на плоть: сия же друг другу противятся </w:t>
      </w:r>
      <w:r>
        <w:rPr>
          <w:rFonts w:cs="Times New Roman" w:ascii="Times New Roman" w:hAnsi="Times New Roman"/>
          <w:sz w:val="24"/>
          <w:szCs w:val="24"/>
        </w:rPr>
        <w:t>(Гал. 5, 17).</w:t>
      </w:r>
    </w:p>
    <w:p>
      <w:pPr>
        <w:pStyle w:val="Style7"/>
        <w:ind w:firstLine="709"/>
        <w:jc w:val="both"/>
        <w:rPr/>
      </w:pPr>
      <w:r>
        <w:rPr>
          <w:rFonts w:cs="Times New Roman" w:ascii="Times New Roman" w:hAnsi="Times New Roman"/>
          <w:i/>
          <w:sz w:val="24"/>
          <w:szCs w:val="24"/>
        </w:rPr>
        <w:t>Пленение</w:t>
      </w:r>
      <w:r>
        <w:rPr>
          <w:rFonts w:cs="Times New Roman" w:ascii="Times New Roman" w:hAnsi="Times New Roman"/>
          <w:sz w:val="24"/>
          <w:szCs w:val="24"/>
        </w:rPr>
        <w:t xml:space="preserve"> есть принужденное, невольное увлечение сердца, преобладаемаго предубеждением и долговремонною привычкою.</w:t>
      </w:r>
    </w:p>
    <w:p>
      <w:pPr>
        <w:pStyle w:val="Style7"/>
        <w:ind w:firstLine="709"/>
        <w:jc w:val="both"/>
        <w:rPr/>
      </w:pPr>
      <w:r>
        <w:rPr>
          <w:rFonts w:cs="Times New Roman" w:ascii="Times New Roman" w:hAnsi="Times New Roman"/>
          <w:i/>
          <w:sz w:val="24"/>
          <w:szCs w:val="24"/>
        </w:rPr>
        <w:t>Соизволение</w:t>
      </w:r>
      <w:r>
        <w:rPr>
          <w:rFonts w:cs="Times New Roman" w:ascii="Times New Roman" w:hAnsi="Times New Roman"/>
          <w:sz w:val="24"/>
          <w:szCs w:val="24"/>
        </w:rPr>
        <w:t xml:space="preserve"> есть изъявление в помысле согласия на страсть; а </w:t>
      </w:r>
      <w:r>
        <w:rPr>
          <w:rFonts w:cs="Times New Roman" w:ascii="Times New Roman" w:hAnsi="Times New Roman"/>
          <w:i/>
          <w:sz w:val="24"/>
          <w:szCs w:val="24"/>
        </w:rPr>
        <w:t>самодеятельность</w:t>
      </w:r>
      <w:r>
        <w:rPr>
          <w:rFonts w:cs="Times New Roman" w:ascii="Times New Roman" w:hAnsi="Times New Roman"/>
          <w:sz w:val="24"/>
          <w:szCs w:val="24"/>
        </w:rPr>
        <w:t xml:space="preserve"> — самое действие по соизволению страстнаго помыс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Кто своим противоречием и твердостию в самом начале отражает от себя первое, т.-е. приражение, тот за один раз пресекает все осталь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стребляется же чревоугодие — воздержанием, блуд — Божественною любовию и влечением к будущему, сребролюбие сострадательностию к бедным, гнев — добросердечием и любовию ко всем, мирская печаль — духовною радостию, уныние — терпением, твердостию и благодарностию пред Богом, тщеславие — тайным деланием добродетелей и постоянною молитвою с сердечным сокрушением, гордость — тем, чтобы никого не осуждать и не уничижать, подобно хвастливому Фарисею, но почитать себя последним из все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ум, освободившись от всех сказанных страстей и вознесшись к Богу, еще здесь начинает жить жизнию блаженною, прияв залог Св. Духа, и по отшествии отсюда, с безстрастием и истинным ведением, поставляется во свете Святыя и Божественныя Троицы, вместе с Божественными Ангелами, сияя во все безпредельные век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Душа, как сказано было выше, трехсоставна; потому что в ней три силы: помысл, раздражительность и вожделение. Если в раздражительности есть любовь и человеколюбие, а в вожделении чистота и целомудрие, то помысл светел. А если в раздражительности человеконенавистничество, и в вожделении распутство, то помысл мраче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Разум, когда страсти подчинены ему, бывает здрав, целомудрен и светел, духовно созерцает соотношения тварей Божиих, и возводится к Святой и Блаженной Троиц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акже и раздражительность тогда бывает в естественном движении, когда любит всех человеков, ни на кого из них не сетует и не помнит з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 вожделение верно природе, когда воздержанием, смиренномудрием и нестяжательностию умертвит страсти, т.-е. плотское удовольствие, влечение к корысти, и к преходящей славе; потому что вожделение имеет троякое стремление, или к плотским удовольствиям, или к пустой славе, или к прелести богатства, — и по причине сего противнаго разуму стремления, небрежет о Боге и о Божиих заповедях, забывает собственное свое благородство, ожесточается против ближняго, омрачает помысл и не позволяет ему возвести взор к истин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А кто приобрел высший образ мысли, тот еще здесь, как сказано выше, предвкушает Царство Небесное, начинает жить блаженною жизнию, ожидая себе блаженства, уготованнаго любящим Бога, котораго да сподобимся и мы недостойные, по благодати Христов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Надобно знать, что в меру совершенства какой бы то ни было добродетели невозможно достигнуть тому, кто в продолжение целой жизни, с неутомимым трудолюбием не стремится приобрести ее деятельною рачительностию. Сие должно сказать о милостыне, о молитве, о любви, или о которой угодно из родовых добродетелей — о мужестве, благоразумии, целомудрии и справедливости. — При непрерывности труда в исполнении добродетелей, надобно остерегаться, чтоб не умалять и совсем не уничтожать их цены и значения, допуская нехорошия при них цели, например — человекоугодие, пустую славу и подобное. И сверх всего этого в добродетелях надобно упражняться всегда с разсудительностию — которая выше всех добродетелей, как бы некая царица, и добродетель добродетел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Всем желающим преуспевать в добродетели и старающимся уклониться от греха, весьма необходимо знать еще, что поколику душа несравненно выше тела, потолику и душевныя добродетели, особенно же богоименныя и богоподражательныя, выше добродетелей телесных; равно как душевные пороки тяжелее и пагубнее телесных, как по своим действиям, так и по налагаемым наказаниям, хотя не знаю, почему ускользает сие от разумения многих. Пьянства, блуда, воровства и близких к сим пороков, как таких, которыми видимо многие гнушаются, они остерегаются, боятся и избегают; но равнодушно смотрят на пороки, гораздо важнейшие, как душевные, — зависть, злопамятство, высокомерие, лукавство, и корень всех зол — сребролюбие, и подобные сим пороки.</w:t>
      </w:r>
    </w:p>
    <w:p>
      <w:pPr>
        <w:pStyle w:val="Heading2"/>
        <w:rPr>
          <w:sz w:val="24"/>
        </w:rPr>
      </w:pPr>
      <w:r>
        <w:rPr>
          <w:sz w:val="24"/>
        </w:rPr>
        <w:t>5. О борьбе с осмью главными страстями, вообще. (Сл. 55-е, ч. 2, 599—60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Знай, что есть восемь помыслов, которыми производится все худое: чревоугодие, блуд, сребролюбие, гнев, безвременная печаль, уныние, тщеславие, гордость. Они-то ведут брань со всяким человеком.</w:t>
      </w:r>
    </w:p>
    <w:p>
      <w:pPr>
        <w:pStyle w:val="Style7"/>
        <w:ind w:firstLine="709"/>
        <w:jc w:val="both"/>
        <w:rPr/>
      </w:pPr>
      <w:r>
        <w:rPr>
          <w:rFonts w:cs="Times New Roman" w:ascii="Times New Roman" w:hAnsi="Times New Roman"/>
          <w:sz w:val="24"/>
          <w:szCs w:val="24"/>
        </w:rPr>
        <w:t xml:space="preserve">2. Ты же, если хочешь препобедить </w:t>
      </w:r>
      <w:r>
        <w:rPr>
          <w:rFonts w:cs="Times New Roman" w:ascii="Times New Roman" w:hAnsi="Times New Roman"/>
          <w:i/>
          <w:sz w:val="24"/>
          <w:szCs w:val="24"/>
        </w:rPr>
        <w:t>чревоугодие</w:t>
      </w:r>
      <w:r>
        <w:rPr>
          <w:rFonts w:cs="Times New Roman" w:ascii="Times New Roman" w:hAnsi="Times New Roman"/>
          <w:sz w:val="24"/>
          <w:szCs w:val="24"/>
        </w:rPr>
        <w:t>, возлюби воздержание, имей страх Божий, — и победишь.</w:t>
      </w:r>
    </w:p>
    <w:p>
      <w:pPr>
        <w:pStyle w:val="Style7"/>
        <w:ind w:firstLine="709"/>
        <w:jc w:val="both"/>
        <w:rPr/>
      </w:pPr>
      <w:r>
        <w:rPr>
          <w:rFonts w:cs="Times New Roman" w:ascii="Times New Roman" w:hAnsi="Times New Roman"/>
          <w:sz w:val="24"/>
          <w:szCs w:val="24"/>
        </w:rPr>
        <w:t xml:space="preserve">3. Если хочешь победить </w:t>
      </w:r>
      <w:r>
        <w:rPr>
          <w:rFonts w:cs="Times New Roman" w:ascii="Times New Roman" w:hAnsi="Times New Roman"/>
          <w:i/>
          <w:sz w:val="24"/>
          <w:szCs w:val="24"/>
        </w:rPr>
        <w:t>блуд</w:t>
      </w:r>
      <w:r>
        <w:rPr>
          <w:rFonts w:cs="Times New Roman" w:ascii="Times New Roman" w:hAnsi="Times New Roman"/>
          <w:sz w:val="24"/>
          <w:szCs w:val="24"/>
        </w:rPr>
        <w:t>, возлюби бдение и жажду, помышляй всегда о смерти и никогда не имей бесед с женщиною, и — победишь.</w:t>
      </w:r>
    </w:p>
    <w:p>
      <w:pPr>
        <w:pStyle w:val="Style7"/>
        <w:ind w:firstLine="709"/>
        <w:jc w:val="both"/>
        <w:rPr/>
      </w:pPr>
      <w:r>
        <w:rPr>
          <w:rFonts w:cs="Times New Roman" w:ascii="Times New Roman" w:hAnsi="Times New Roman"/>
          <w:sz w:val="24"/>
          <w:szCs w:val="24"/>
        </w:rPr>
        <w:t xml:space="preserve">4. Если хочешь препобедить </w:t>
      </w:r>
      <w:r>
        <w:rPr>
          <w:rFonts w:cs="Times New Roman" w:ascii="Times New Roman" w:hAnsi="Times New Roman"/>
          <w:i/>
          <w:sz w:val="24"/>
          <w:szCs w:val="24"/>
        </w:rPr>
        <w:t>сребролюбие</w:t>
      </w:r>
      <w:r>
        <w:rPr>
          <w:rFonts w:cs="Times New Roman" w:ascii="Times New Roman" w:hAnsi="Times New Roman"/>
          <w:sz w:val="24"/>
          <w:szCs w:val="24"/>
        </w:rPr>
        <w:t>, возлюби нестяжательность и нерасточительность.</w:t>
      </w:r>
    </w:p>
    <w:p>
      <w:pPr>
        <w:pStyle w:val="Style7"/>
        <w:ind w:firstLine="709"/>
        <w:jc w:val="both"/>
        <w:rPr/>
      </w:pPr>
      <w:r>
        <w:rPr>
          <w:rFonts w:cs="Times New Roman" w:ascii="Times New Roman" w:hAnsi="Times New Roman"/>
          <w:sz w:val="24"/>
          <w:szCs w:val="24"/>
        </w:rPr>
        <w:t xml:space="preserve">5. Если хочешь препобедить </w:t>
      </w:r>
      <w:r>
        <w:rPr>
          <w:rFonts w:cs="Times New Roman" w:ascii="Times New Roman" w:hAnsi="Times New Roman"/>
          <w:i/>
          <w:sz w:val="24"/>
          <w:szCs w:val="24"/>
        </w:rPr>
        <w:t>гнев</w:t>
      </w:r>
      <w:r>
        <w:rPr>
          <w:rFonts w:cs="Times New Roman" w:ascii="Times New Roman" w:hAnsi="Times New Roman"/>
          <w:sz w:val="24"/>
          <w:szCs w:val="24"/>
        </w:rPr>
        <w:t xml:space="preserve">, приобрети кротость и великодушие, и содержи в мысли, сколько зла делали Иудеи Господу нашему Иисусу Христу, и однакоже Он, как человеколюбец Бог, не гневался на них, а напротив того молился за них, говоря: </w:t>
      </w:r>
      <w:r>
        <w:rPr>
          <w:rFonts w:cs="Times New Roman" w:ascii="Times New Roman" w:hAnsi="Times New Roman"/>
          <w:i/>
          <w:sz w:val="24"/>
          <w:szCs w:val="24"/>
        </w:rPr>
        <w:t>Отче, отпусти им</w:t>
      </w:r>
      <w:r>
        <w:rPr>
          <w:rFonts w:cs="Times New Roman" w:ascii="Times New Roman" w:hAnsi="Times New Roman"/>
          <w:sz w:val="24"/>
          <w:szCs w:val="24"/>
        </w:rPr>
        <w:t xml:space="preserve">, грех сей: </w:t>
      </w:r>
      <w:r>
        <w:rPr>
          <w:rFonts w:cs="Times New Roman" w:ascii="Times New Roman" w:hAnsi="Times New Roman"/>
          <w:i/>
          <w:sz w:val="24"/>
          <w:szCs w:val="24"/>
        </w:rPr>
        <w:t>не ведят бо, что творят</w:t>
      </w:r>
      <w:r>
        <w:rPr>
          <w:rFonts w:cs="Times New Roman" w:ascii="Times New Roman" w:hAnsi="Times New Roman"/>
          <w:sz w:val="24"/>
          <w:szCs w:val="24"/>
        </w:rPr>
        <w:t xml:space="preserve"> (Лук. 23, 34).</w:t>
      </w:r>
    </w:p>
    <w:p>
      <w:pPr>
        <w:pStyle w:val="Style7"/>
        <w:ind w:firstLine="709"/>
        <w:jc w:val="both"/>
        <w:rPr/>
      </w:pPr>
      <w:r>
        <w:rPr>
          <w:rFonts w:cs="Times New Roman" w:ascii="Times New Roman" w:hAnsi="Times New Roman"/>
          <w:sz w:val="24"/>
          <w:szCs w:val="24"/>
        </w:rPr>
        <w:t xml:space="preserve">6. Если хочешь преодолеть безвременную </w:t>
      </w:r>
      <w:r>
        <w:rPr>
          <w:rFonts w:cs="Times New Roman" w:ascii="Times New Roman" w:hAnsi="Times New Roman"/>
          <w:i/>
          <w:sz w:val="24"/>
          <w:szCs w:val="24"/>
        </w:rPr>
        <w:t>печаль</w:t>
      </w:r>
      <w:r>
        <w:rPr>
          <w:rFonts w:cs="Times New Roman" w:ascii="Times New Roman" w:hAnsi="Times New Roman"/>
          <w:sz w:val="24"/>
          <w:szCs w:val="24"/>
        </w:rPr>
        <w:t>, никогда не печалься о чем-либо временном; но если тебя язвят словом, или безпокоят, или безчестят, не печалься, а напротив того радуйся. Тогда только печалься, когда согрешишь; но и в сем случае соблюдай меру, чтобы не впасть в отчаяние, и не погибнуть.</w:t>
      </w:r>
    </w:p>
    <w:p>
      <w:pPr>
        <w:pStyle w:val="Style7"/>
        <w:ind w:firstLine="709"/>
        <w:jc w:val="both"/>
        <w:rPr/>
      </w:pPr>
      <w:r>
        <w:rPr>
          <w:rFonts w:cs="Times New Roman" w:ascii="Times New Roman" w:hAnsi="Times New Roman"/>
          <w:sz w:val="24"/>
          <w:szCs w:val="24"/>
        </w:rPr>
        <w:t xml:space="preserve">7. Если хочешь препобедить </w:t>
      </w:r>
      <w:r>
        <w:rPr>
          <w:rFonts w:cs="Times New Roman" w:ascii="Times New Roman" w:hAnsi="Times New Roman"/>
          <w:i/>
          <w:sz w:val="24"/>
          <w:szCs w:val="24"/>
        </w:rPr>
        <w:t>уныние</w:t>
      </w:r>
      <w:r>
        <w:rPr>
          <w:rFonts w:cs="Times New Roman" w:ascii="Times New Roman" w:hAnsi="Times New Roman"/>
          <w:sz w:val="24"/>
          <w:szCs w:val="24"/>
        </w:rPr>
        <w:t>, займись, хотя не надолго, каким нибудь рукодельем, или читай, или часто молись.</w:t>
      </w:r>
    </w:p>
    <w:p>
      <w:pPr>
        <w:pStyle w:val="Style7"/>
        <w:ind w:firstLine="709"/>
        <w:jc w:val="both"/>
        <w:rPr/>
      </w:pPr>
      <w:r>
        <w:rPr>
          <w:rFonts w:cs="Times New Roman" w:ascii="Times New Roman" w:hAnsi="Times New Roman"/>
          <w:sz w:val="24"/>
          <w:szCs w:val="24"/>
        </w:rPr>
        <w:t xml:space="preserve">8. Если хочешь препобедить </w:t>
      </w:r>
      <w:r>
        <w:rPr>
          <w:rFonts w:cs="Times New Roman" w:ascii="Times New Roman" w:hAnsi="Times New Roman"/>
          <w:i/>
          <w:sz w:val="24"/>
          <w:szCs w:val="24"/>
        </w:rPr>
        <w:t>тщеславие</w:t>
      </w:r>
      <w:r>
        <w:rPr>
          <w:rFonts w:cs="Times New Roman" w:ascii="Times New Roman" w:hAnsi="Times New Roman"/>
          <w:sz w:val="24"/>
          <w:szCs w:val="24"/>
        </w:rPr>
        <w:t>, не люби похвал, ни почестей, ни хороших одежд, ни первоседания, ни предпочтения, а напротив того люби, чтобы порицали и безчестили, взводя на тебя ложь: и укоряй сам себя, что ты грешнее всякаго грешника.</w:t>
      </w:r>
    </w:p>
    <w:p>
      <w:pPr>
        <w:pStyle w:val="Style7"/>
        <w:ind w:firstLine="709"/>
        <w:jc w:val="both"/>
        <w:rPr/>
      </w:pPr>
      <w:r>
        <w:rPr>
          <w:rFonts w:cs="Times New Roman" w:ascii="Times New Roman" w:hAnsi="Times New Roman"/>
          <w:sz w:val="24"/>
          <w:szCs w:val="24"/>
        </w:rPr>
        <w:t xml:space="preserve">9. Если хочешь препобедить </w:t>
      </w:r>
      <w:r>
        <w:rPr>
          <w:rFonts w:cs="Times New Roman" w:ascii="Times New Roman" w:hAnsi="Times New Roman"/>
          <w:i/>
          <w:sz w:val="24"/>
          <w:szCs w:val="24"/>
        </w:rPr>
        <w:t>гордость</w:t>
      </w:r>
      <w:r>
        <w:rPr>
          <w:rFonts w:cs="Times New Roman" w:ascii="Times New Roman" w:hAnsi="Times New Roman"/>
          <w:sz w:val="24"/>
          <w:szCs w:val="24"/>
        </w:rPr>
        <w:t>, что ни делаешь, не говори, что делается сие собственными твоими трудами, или собственными твоими силами, но постишься ли, проводишь ли время во бдении, спишь ли на голой земле, поешь ли псалмы, или кладешь много поклонов, говори, что при Божией помощи и при Божием покровительстве делается сие, а не моею силою и не моим старанием.</w:t>
      </w:r>
    </w:p>
    <w:p>
      <w:pPr>
        <w:pStyle w:val="Heading3"/>
        <w:rPr>
          <w:sz w:val="24"/>
        </w:rPr>
      </w:pPr>
      <w:r>
        <w:rPr>
          <w:sz w:val="24"/>
        </w:rPr>
        <w:t>а. О борьбе с чревоугодием. (Т. I, 139—59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Не имей монах пожелания мяс, и не пей вина до упоения: иначе огрубеет твой ум, и житейским попечениям не будет у тебя кон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Признаки доброй жизни в молодом монахе — смиренномудрое воздержание от винопития и многословия. Кто любит их, тот не доведет до конца доброй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Не принуждай брата своего пить вино до опьянения, хотя бы издавна он употреблял его; ибо корабль строится долгое время, а сокрушается мгновенно от одного удар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Кто желает плотскаго упокоения, тот готовит себе много напастей; а долготерпеливый спасае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Лучше есть о Господе, и благодарить Господа, нежели не есть и осуждать ядущих и благодарящих Госпо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Сел ты за трапезу? Ешь хлеб, а не осуждай ближняго, чтоб чрез осуждение не сделаться тебе пожирающим брата сво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Будь здрав в вере, и ешь все предлагаемое тебе о Господе. Если предложено вам что снедное, чего не хочешь ты есть; не отсылай сего с трапезы, когда другие хотят есть и благодарить Госпо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Сел ты за трапезу? Ешь, как человек, и не озирайся, как невежда.</w:t>
      </w:r>
    </w:p>
    <w:p>
      <w:pPr>
        <w:pStyle w:val="Style7"/>
        <w:ind w:firstLine="709"/>
        <w:jc w:val="both"/>
        <w:rPr/>
      </w:pPr>
      <w:r>
        <w:rPr>
          <w:rFonts w:cs="Times New Roman" w:ascii="Times New Roman" w:hAnsi="Times New Roman"/>
          <w:sz w:val="24"/>
          <w:szCs w:val="24"/>
        </w:rPr>
        <w:t xml:space="preserve">18. Один брат сказал: "не по брезгливости какой отказываюсь есть мясо: ибо </w:t>
      </w:r>
      <w:r>
        <w:rPr>
          <w:rFonts w:cs="Times New Roman" w:ascii="Times New Roman" w:hAnsi="Times New Roman"/>
          <w:i/>
          <w:sz w:val="24"/>
          <w:szCs w:val="24"/>
        </w:rPr>
        <w:t>всякое создание Божие добро и ничтоже отметно</w:t>
      </w:r>
      <w:r>
        <w:rPr>
          <w:rFonts w:cs="Times New Roman" w:ascii="Times New Roman" w:hAnsi="Times New Roman"/>
          <w:sz w:val="24"/>
          <w:szCs w:val="24"/>
        </w:rPr>
        <w:t xml:space="preserve"> (1 Тим. 4, 4); но поелику написано: </w:t>
      </w:r>
      <w:r>
        <w:rPr>
          <w:rFonts w:cs="Times New Roman" w:ascii="Times New Roman" w:hAnsi="Times New Roman"/>
          <w:i/>
          <w:sz w:val="24"/>
          <w:szCs w:val="24"/>
        </w:rPr>
        <w:t>непользует безумному сладость</w:t>
      </w:r>
      <w:r>
        <w:rPr>
          <w:rFonts w:cs="Times New Roman" w:ascii="Times New Roman" w:hAnsi="Times New Roman"/>
          <w:sz w:val="24"/>
          <w:szCs w:val="24"/>
        </w:rPr>
        <w:t xml:space="preserve"> (Прит. 19. 10), то неразумно монаху есть мясо животных".</w:t>
      </w:r>
    </w:p>
    <w:p>
      <w:pPr>
        <w:pStyle w:val="Style7"/>
        <w:ind w:firstLine="709"/>
        <w:jc w:val="both"/>
        <w:rPr/>
      </w:pPr>
      <w:r>
        <w:rPr>
          <w:rFonts w:cs="Times New Roman" w:ascii="Times New Roman" w:hAnsi="Times New Roman"/>
          <w:sz w:val="24"/>
          <w:szCs w:val="24"/>
        </w:rPr>
        <w:t xml:space="preserve">19. Когда предложены куски (остатки), не гнушайся и кусками; ибо Господь повелел ученикам Своим собрать избытки укрух, </w:t>
      </w:r>
      <w:r>
        <w:rPr>
          <w:rFonts w:cs="Times New Roman" w:ascii="Times New Roman" w:hAnsi="Times New Roman"/>
          <w:i/>
          <w:sz w:val="24"/>
          <w:szCs w:val="24"/>
        </w:rPr>
        <w:t>да не погибнет ничтоже</w:t>
      </w:r>
      <w:r>
        <w:rPr>
          <w:rFonts w:cs="Times New Roman" w:ascii="Times New Roman" w:hAnsi="Times New Roman"/>
          <w:sz w:val="24"/>
          <w:szCs w:val="24"/>
        </w:rPr>
        <w:t xml:space="preserve"> (Иоан. 6, 1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Укоризна человеку — упиваться вином; видев многих, никого не нашел я подобным упивающему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Воздержание измождает плоть, а многоядение делает грубым у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Угнетай монах, и порабощай плоть свою, чтоб не быть тебе отвержен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Делай во плоти своей, и принесешь плод Богу.</w:t>
      </w:r>
    </w:p>
    <w:p>
      <w:pPr>
        <w:pStyle w:val="Style7"/>
        <w:ind w:firstLine="709"/>
        <w:jc w:val="both"/>
        <w:rPr/>
      </w:pPr>
      <w:r>
        <w:rPr>
          <w:rFonts w:cs="Times New Roman" w:ascii="Times New Roman" w:hAnsi="Times New Roman"/>
          <w:sz w:val="24"/>
          <w:szCs w:val="24"/>
        </w:rPr>
        <w:t xml:space="preserve">24. Хочешь ты, монах, достигнуть покоя в обществе братии? Довольствуйся общею трапезою братии; </w:t>
      </w:r>
      <w:r>
        <w:rPr>
          <w:rFonts w:cs="Times New Roman" w:ascii="Times New Roman" w:hAnsi="Times New Roman"/>
          <w:i/>
          <w:sz w:val="24"/>
          <w:szCs w:val="24"/>
        </w:rPr>
        <w:t xml:space="preserve">и будет исцеление </w:t>
      </w:r>
      <w:r>
        <w:rPr>
          <w:rFonts w:cs="Times New Roman" w:ascii="Times New Roman" w:hAnsi="Times New Roman"/>
          <w:sz w:val="24"/>
          <w:szCs w:val="24"/>
        </w:rPr>
        <w:t xml:space="preserve">плоти твоей, и </w:t>
      </w:r>
      <w:r>
        <w:rPr>
          <w:rFonts w:cs="Times New Roman" w:ascii="Times New Roman" w:hAnsi="Times New Roman"/>
          <w:i/>
          <w:sz w:val="24"/>
          <w:szCs w:val="24"/>
        </w:rPr>
        <w:t xml:space="preserve">уврачевание костем твоим </w:t>
      </w:r>
      <w:r>
        <w:rPr>
          <w:rFonts w:cs="Times New Roman" w:ascii="Times New Roman" w:hAnsi="Times New Roman"/>
          <w:sz w:val="24"/>
          <w:szCs w:val="24"/>
        </w:rPr>
        <w:t xml:space="preserve">(Прит. 3, 8), и душа твоя не потерпит вреда. </w:t>
      </w:r>
      <w:r>
        <w:rPr>
          <w:rFonts w:cs="Times New Roman" w:ascii="Times New Roman" w:hAnsi="Times New Roman"/>
          <w:i/>
          <w:sz w:val="24"/>
          <w:szCs w:val="24"/>
        </w:rPr>
        <w:t xml:space="preserve">Аще же на чаши и сткляницы вдаси очи твои, последи поболишь, яко от змия уязвлен </w:t>
      </w:r>
      <w:r>
        <w:rPr>
          <w:rFonts w:cs="Times New Roman" w:ascii="Times New Roman" w:hAnsi="Times New Roman"/>
          <w:sz w:val="24"/>
          <w:szCs w:val="24"/>
        </w:rPr>
        <w:t>(Прит. 23, 3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Лев, гонясь за добычею для своего чрева, делается пленником: и чревоугодник унижается для удовольствия чре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От множества снедей грубым делается ум, а доброе воздержание очищает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Человек упивающийся и раздражительный возмущает души братий, и посрамление его постоянно при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Человек, выпивающий вечером, делает и говорит, что не должно, и по утру раскаявается; но если опять сыщет вино снова поступает такж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Не пей вина до упоения, хотя упрашивают тебя находящиеся с тобою друзья: ибо если одолеет тебя вино, то упрашивавшие тебя прежде всех соблазнятся тоб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Чревоугодник трудится и крушится о том, как наполнить чрево свое яствами, а когда поел, мучится во время пищеварения; воздержание же сопровождается здравием и трезвос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Монах чревоугодник заботится о многом, а воздержный подобен серне в пол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Не заботься, монах, о чреве, и будешь иметь пок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Всех дров в лесу не достаточно для насыщения огня; так ненасытима плоть, как ее ни довольствуй.</w:t>
      </w:r>
    </w:p>
    <w:p>
      <w:pPr>
        <w:pStyle w:val="Style7"/>
        <w:ind w:firstLine="709"/>
        <w:jc w:val="both"/>
        <w:rPr/>
      </w:pPr>
      <w:r>
        <w:rPr>
          <w:rFonts w:cs="Times New Roman" w:ascii="Times New Roman" w:hAnsi="Times New Roman"/>
          <w:sz w:val="24"/>
          <w:szCs w:val="24"/>
        </w:rPr>
        <w:t xml:space="preserve">34. Упивающийся пастырь не упасет вверенных ему овец, а сонливый и сам сделается добычею зверей. Ибо </w:t>
      </w:r>
      <w:r>
        <w:rPr>
          <w:rFonts w:cs="Times New Roman" w:ascii="Times New Roman" w:hAnsi="Times New Roman"/>
          <w:i/>
          <w:sz w:val="24"/>
          <w:szCs w:val="24"/>
        </w:rPr>
        <w:t>терния прозябают в руце пианицы</w:t>
      </w:r>
      <w:r>
        <w:rPr>
          <w:rFonts w:cs="Times New Roman" w:ascii="Times New Roman" w:hAnsi="Times New Roman"/>
          <w:sz w:val="24"/>
          <w:szCs w:val="24"/>
        </w:rPr>
        <w:t xml:space="preserve"> (Прит. 26, 9), а душа воздержнаго припадает к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Воздержание есть нрав терп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Не пей вина до упоения в угождение людям; ибо тогда будет тебе великий стыд, когда найдут тебя упившим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Вкусил ты хлеба и насытился! Воздай славу Богу, напитавшему тебя. А если хочешь довольствовать тело свое малым, воздай славу укрепившему тебя Богу, и не говори перед всеми: "не съел я и такой-то доли хлеба". — Что придаешь этим себе? — Не осуждаешь ли только ядущих и благодарящ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Монах чревоугодник называет пост временем печали, а воздержный и в посте не смотрит угрюмо.</w:t>
      </w:r>
    </w:p>
    <w:p>
      <w:pPr>
        <w:pStyle w:val="Style7"/>
        <w:ind w:firstLine="709"/>
        <w:jc w:val="both"/>
        <w:rPr/>
      </w:pPr>
      <w:r>
        <w:rPr>
          <w:rFonts w:cs="Times New Roman" w:ascii="Times New Roman" w:hAnsi="Times New Roman"/>
          <w:sz w:val="24"/>
          <w:szCs w:val="24"/>
        </w:rPr>
        <w:t xml:space="preserve">39. Воздерживаться сверх меры, как думаю, не похвально: и пренебрегать должным воздержанием не полезно. Как долговременное уклонение от установленных снедей производит разслабление и недостаток сил к служению, так пресыщение яствами подвергает осуждению. Сказано: </w:t>
      </w:r>
      <w:r>
        <w:rPr>
          <w:rFonts w:cs="Times New Roman" w:ascii="Times New Roman" w:hAnsi="Times New Roman"/>
          <w:i/>
          <w:sz w:val="24"/>
          <w:szCs w:val="24"/>
        </w:rPr>
        <w:t>горе вам, насыщенным ныне, яко взалчете</w:t>
      </w:r>
      <w:r>
        <w:rPr>
          <w:rFonts w:cs="Times New Roman" w:ascii="Times New Roman" w:hAnsi="Times New Roman"/>
          <w:sz w:val="24"/>
          <w:szCs w:val="24"/>
        </w:rPr>
        <w:t xml:space="preserve"> (Лук. 6, 25). Сверх того невоздержный от неумеренности впадает в плотския страсти. Посему благочестно и надлежащим образом надобно управлять тел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Встав по приятии утешения (за трапезою), не ходи по келлиям, но безмолвствуй в своей келлии; потому что диавол многих обольстил вином. Посему, по принятии утешения, быть в чужой келлии служит призраком безстрашия и развращения. В подобных собраниях совершается падение душ, особенно когда в бездействии бывает жезл настоятеля. Ибо кто не хочет обуздывать ум свой страхом Божиим, тому нужен человеческий страх, чтоб им удерживался он от безполезного, подобно тому, как раб бывает целомудренным при строгости господина.</w:t>
      </w:r>
    </w:p>
    <w:p>
      <w:pPr>
        <w:pStyle w:val="Style7"/>
        <w:ind w:firstLine="709"/>
        <w:jc w:val="both"/>
        <w:rPr/>
      </w:pPr>
      <w:r>
        <w:rPr>
          <w:rFonts w:cs="Times New Roman" w:ascii="Times New Roman" w:hAnsi="Times New Roman"/>
          <w:sz w:val="24"/>
          <w:szCs w:val="24"/>
        </w:rPr>
        <w:t xml:space="preserve">41. Снеди употребляй простыя и необходимыя, чтобы ум твой не огрубел в </w:t>
      </w:r>
      <w:r>
        <w:rPr>
          <w:rFonts w:cs="Times New Roman" w:ascii="Times New Roman" w:hAnsi="Times New Roman"/>
          <w:i/>
          <w:sz w:val="24"/>
          <w:szCs w:val="24"/>
        </w:rPr>
        <w:t>объядении, пьянстве и печалях житейских</w:t>
      </w:r>
      <w:r>
        <w:rPr>
          <w:rFonts w:cs="Times New Roman" w:ascii="Times New Roman" w:hAnsi="Times New Roman"/>
          <w:sz w:val="24"/>
          <w:szCs w:val="24"/>
        </w:rPr>
        <w:t xml:space="preserve"> (Лук. 21, 34). Ибо одержимые подобною страстию и блуд ставят не в блуд, и прелюбодеяние не в прелюбодеяние, и не отрицаются от всего того, что делают язычники, неведущие Бога; но все это совершают небоязненно, ни чем не отличаясь от свиней в грязи; не памятуют ни о Законе, ни о Пророках, ни о Самом Господе, вочеловечившемся на разорение беззаконнаго греха. Не будь же пристрастен к мясам и к винопитию, чтоб не сделать тебе ум свой неспособным к принятию духовных дарова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Не услаждайся банями, питиями и множеством мяс, чтоб не впасть тебе в неодолимыя опасности, погреша в чем либо важн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Не слушай советов самоугодливых людей, — которые сделали себя рабами чрева и плотских страс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Многоядение и многопитие в настоящем только имеют приятность, а на следующий день оставляют в помысле неприятность и разслабл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Монах не останется долго на одном месте, и не найдет себе успокоения, если не возлюбит прежде молчания и воздержания. Ибо молчание учит безмолвию и постоянной молитве, а воздержание делает помысл неразвлекаемым. Наконец приобретшаго сие ожидает мирное устроение сердца.</w:t>
      </w:r>
    </w:p>
    <w:p>
      <w:pPr>
        <w:pStyle w:val="Style7"/>
        <w:ind w:firstLine="709"/>
        <w:jc w:val="both"/>
        <w:rPr/>
      </w:pPr>
      <w:r>
        <w:rPr>
          <w:rFonts w:cs="Times New Roman" w:ascii="Times New Roman" w:hAnsi="Times New Roman"/>
          <w:sz w:val="24"/>
          <w:szCs w:val="24"/>
        </w:rPr>
        <w:t xml:space="preserve">46. Не прельщайся насыщением чрева, </w:t>
      </w:r>
      <w:r>
        <w:rPr>
          <w:rFonts w:cs="Times New Roman" w:ascii="Times New Roman" w:hAnsi="Times New Roman"/>
          <w:i/>
          <w:sz w:val="24"/>
          <w:szCs w:val="24"/>
        </w:rPr>
        <w:t>и не упивайся вином, в немже есть блуд</w:t>
      </w:r>
      <w:r>
        <w:rPr>
          <w:rFonts w:cs="Times New Roman" w:ascii="Times New Roman" w:hAnsi="Times New Roman"/>
          <w:sz w:val="24"/>
          <w:szCs w:val="24"/>
        </w:rPr>
        <w:t xml:space="preserve"> (Еф. 5, 18). Ни в чем нет тебе пользы, кроме одного исполнить волю Божию.</w:t>
      </w:r>
    </w:p>
    <w:p>
      <w:pPr>
        <w:pStyle w:val="Style7"/>
        <w:ind w:firstLine="709"/>
        <w:jc w:val="both"/>
        <w:rPr/>
      </w:pPr>
      <w:r>
        <w:rPr>
          <w:rFonts w:cs="Times New Roman" w:ascii="Times New Roman" w:hAnsi="Times New Roman"/>
          <w:sz w:val="24"/>
          <w:szCs w:val="24"/>
        </w:rPr>
        <w:t xml:space="preserve">47. Знай, что в какой мере греет кто, на беду себе, плоть свою, в такой мере умножает в себе страсти, и наконец душа, обремененная худым навыком тела, делается безплодною. Посему Спаситель говорит: </w:t>
      </w:r>
      <w:r>
        <w:rPr>
          <w:rFonts w:cs="Times New Roman" w:ascii="Times New Roman" w:hAnsi="Times New Roman"/>
          <w:i/>
          <w:sz w:val="24"/>
          <w:szCs w:val="24"/>
        </w:rPr>
        <w:t>внемлите себе, да не отягчают сердца ваша объядением и пиянством и печальми житейскими</w:t>
      </w:r>
      <w:r>
        <w:rPr>
          <w:rFonts w:cs="Times New Roman" w:ascii="Times New Roman" w:hAnsi="Times New Roman"/>
          <w:sz w:val="24"/>
          <w:szCs w:val="24"/>
        </w:rPr>
        <w:t xml:space="preserve"> (Лук. 21, 34). Потому и Апостол говорит: </w:t>
      </w:r>
      <w:r>
        <w:rPr>
          <w:rFonts w:cs="Times New Roman" w:ascii="Times New Roman" w:hAnsi="Times New Roman"/>
          <w:i/>
          <w:sz w:val="24"/>
          <w:szCs w:val="24"/>
        </w:rPr>
        <w:t>умерщвляю тело мое и порабощаю, да не како иным проповедуя, сам неключим буду</w:t>
      </w:r>
      <w:r>
        <w:rPr>
          <w:rFonts w:cs="Times New Roman" w:ascii="Times New Roman" w:hAnsi="Times New Roman"/>
          <w:sz w:val="24"/>
          <w:szCs w:val="24"/>
        </w:rPr>
        <w:t xml:space="preserve"> (1 Кор. 9, 27). — Если же кто принуждает себя к делу Господню, то в такой же мере и тело его делается сильным, и душа просветляется. Как борец постоянно проводит время в телесных упражнениях, чтобы приспособить тело свое к искусству борьбы, так и подвижник благочестия должен упражняться во всяком добром делании, как говорит Апостол: </w:t>
      </w:r>
      <w:r>
        <w:rPr>
          <w:rFonts w:cs="Times New Roman" w:ascii="Times New Roman" w:hAnsi="Times New Roman"/>
          <w:i/>
          <w:sz w:val="24"/>
          <w:szCs w:val="24"/>
        </w:rPr>
        <w:t>обучай себе ко благочестию</w:t>
      </w:r>
      <w:r>
        <w:rPr>
          <w:rFonts w:cs="Times New Roman" w:ascii="Times New Roman" w:hAnsi="Times New Roman"/>
          <w:sz w:val="24"/>
          <w:szCs w:val="24"/>
        </w:rPr>
        <w:t xml:space="preserve"> (1 Тим. 4, 7. 8).</w:t>
      </w:r>
    </w:p>
    <w:p>
      <w:pPr>
        <w:pStyle w:val="Heading3"/>
        <w:rPr>
          <w:sz w:val="24"/>
        </w:rPr>
      </w:pPr>
      <w:r>
        <w:rPr>
          <w:sz w:val="24"/>
        </w:rPr>
        <w:t>б. О борьбе с блудною страстию. (Чч. 1. 2 и 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Сластолюбивый при встрече женщин делается весел и привлекается красотою их; телесная доброцветность сводит его с ума, восхищает благообразие лица, очаровывает статность стана, и в беседах с женщинами тает он от удовольствия; при воспоминании виденнаго, похотливо мечтает, живо представляя в уме женския лица, страстныя их выражения, обворожительныя улыбки, мановения очей, нарядность одежд, льстивыя речи, сжатие губ. С мужчинами ему скучно; а если увидит женщин, просветляется, бегает взад и вперед, чтоб оказать свои услуги; тогда откуда борется у него и голос к пению, уменье сказать острое слово, посмеяться и показать себя занимательным и прият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Не позволяй глазам своим блуждать туда и сюда, и не всматривайся в чужую красоту, чтоб с помощию глаз твоих не низложил тебя противник тв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Укоризна монаху — блуждающее око. Блуждающее око причиняет много скорбей тому, кто следует за ним. Если не воздержишься от скитания очей, то не проложишь прямых стезей целомудр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1. Если возлюбишь воздержание, то обуздаешь демона блу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2. Кто питает плоть тела своего, тот питает злыя похоти, и срамные помыслы не оскудеют у него.</w:t>
      </w:r>
    </w:p>
    <w:p>
      <w:pPr>
        <w:pStyle w:val="Style7"/>
        <w:ind w:firstLine="709"/>
        <w:jc w:val="both"/>
        <w:rPr/>
      </w:pPr>
      <w:r>
        <w:rPr>
          <w:rFonts w:cs="Times New Roman" w:ascii="Times New Roman" w:hAnsi="Times New Roman"/>
          <w:sz w:val="24"/>
          <w:szCs w:val="24"/>
        </w:rPr>
        <w:t xml:space="preserve">53. Кто обуздывает очи свои, тот сделается легким; а у кого взор блуждает, тот соберет на себя бремя. Ибо сказано: </w:t>
      </w:r>
      <w:r>
        <w:rPr>
          <w:rFonts w:cs="Times New Roman" w:ascii="Times New Roman" w:hAnsi="Times New Roman"/>
          <w:i/>
          <w:sz w:val="24"/>
          <w:szCs w:val="24"/>
        </w:rPr>
        <w:t>парение похоти пременяет ум незлобив</w:t>
      </w:r>
      <w:r>
        <w:rPr>
          <w:rFonts w:cs="Times New Roman" w:ascii="Times New Roman" w:hAnsi="Times New Roman"/>
          <w:sz w:val="24"/>
          <w:szCs w:val="24"/>
        </w:rPr>
        <w:t xml:space="preserve"> (Ирем. 4, 1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4. Если по увлечению дашь глазам волю смотреть на суету, то скорее останови их, чтоб не впасть в срамоту плотоугод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5. При распалении плоти не касайся тела, чтоб не произвести сильнейшаго распал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Будь внимателен к себе, монах, будь внимателен, встречаясь с женщин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7. Бегаешь змеи, угрызающей тело, паче бегай женщины, которая угрызает душ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8. Кто занимается красотою женщины, тот в душе своей насаждает пожелание красоты ея, а кто замедляет у дверей дома ея, тот уподобляется идущему по льду; потому что недалеко от него поползнов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9. Что два борца, то монах в обществе с женщиною. Но трезвенный соберет корысти, а сам не будет окраден.</w:t>
      </w:r>
    </w:p>
    <w:p>
      <w:pPr>
        <w:pStyle w:val="Style7"/>
        <w:ind w:firstLine="709"/>
        <w:jc w:val="both"/>
        <w:rPr/>
      </w:pPr>
      <w:r>
        <w:rPr>
          <w:rFonts w:cs="Times New Roman" w:ascii="Times New Roman" w:hAnsi="Times New Roman"/>
          <w:sz w:val="24"/>
          <w:szCs w:val="24"/>
        </w:rPr>
        <w:t xml:space="preserve">60. Не склоняй слуха своего к речам срамным, чтоб не осквернился ум твой. </w:t>
      </w:r>
      <w:r>
        <w:rPr>
          <w:rFonts w:cs="Times New Roman" w:ascii="Times New Roman" w:hAnsi="Times New Roman"/>
          <w:i/>
          <w:sz w:val="24"/>
          <w:szCs w:val="24"/>
        </w:rPr>
        <w:t>Якоже бо дым очима</w:t>
      </w:r>
      <w:r>
        <w:rPr>
          <w:rFonts w:cs="Times New Roman" w:ascii="Times New Roman" w:hAnsi="Times New Roman"/>
          <w:sz w:val="24"/>
          <w:szCs w:val="24"/>
        </w:rPr>
        <w:t xml:space="preserve"> (Прит. 25, 20), так и срамное слово вредно душе.</w:t>
      </w:r>
    </w:p>
    <w:p>
      <w:pPr>
        <w:pStyle w:val="Style7"/>
        <w:ind w:firstLine="709"/>
        <w:jc w:val="both"/>
        <w:rPr/>
      </w:pPr>
      <w:r>
        <w:rPr>
          <w:rFonts w:cs="Times New Roman" w:ascii="Times New Roman" w:hAnsi="Times New Roman"/>
          <w:sz w:val="24"/>
          <w:szCs w:val="24"/>
        </w:rPr>
        <w:t xml:space="preserve">61. Если безпокоит тебя дух блуда, запрети ему, говоря: "Господь да потребит тебя, исполненный зловония, бес нечистоты". Ибо знаем сказавшаго: </w:t>
      </w:r>
      <w:r>
        <w:rPr>
          <w:rFonts w:cs="Times New Roman" w:ascii="Times New Roman" w:hAnsi="Times New Roman"/>
          <w:i/>
          <w:sz w:val="24"/>
          <w:szCs w:val="24"/>
        </w:rPr>
        <w:t xml:space="preserve">мудрование плотское вражда на Бога </w:t>
      </w:r>
      <w:r>
        <w:rPr>
          <w:rFonts w:cs="Times New Roman" w:ascii="Times New Roman" w:hAnsi="Times New Roman"/>
          <w:sz w:val="24"/>
          <w:szCs w:val="24"/>
        </w:rPr>
        <w:t>(Рим. 8, 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2. Всякий, кто любит чистоту и целомудрие, делается храмом Божиим.</w:t>
      </w:r>
    </w:p>
    <w:p>
      <w:pPr>
        <w:pStyle w:val="Style7"/>
        <w:ind w:firstLine="709"/>
        <w:jc w:val="both"/>
        <w:rPr/>
      </w:pPr>
      <w:r>
        <w:rPr>
          <w:rFonts w:cs="Times New Roman" w:ascii="Times New Roman" w:hAnsi="Times New Roman"/>
          <w:sz w:val="24"/>
          <w:szCs w:val="24"/>
        </w:rPr>
        <w:t xml:space="preserve">63. Кто </w:t>
      </w:r>
      <w:r>
        <w:rPr>
          <w:rFonts w:cs="Times New Roman" w:ascii="Times New Roman" w:hAnsi="Times New Roman"/>
          <w:i/>
          <w:sz w:val="24"/>
          <w:szCs w:val="24"/>
        </w:rPr>
        <w:t>храм Божий растлит, растлит сего Бог</w:t>
      </w:r>
      <w:r>
        <w:rPr>
          <w:rFonts w:cs="Times New Roman" w:ascii="Times New Roman" w:hAnsi="Times New Roman"/>
          <w:sz w:val="24"/>
          <w:szCs w:val="24"/>
        </w:rPr>
        <w:t xml:space="preserve"> (1 Кор. 3, 17), говорит Божественное Писание. Как псу, усильно противься демону блуда; никак не соглашайся увлечься таким помыслом; потому что от искры много бывает угольев, и от худой мысли умножатся худыя пожелания. Старайся истреблять воспоминание о них паче зловония тин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4. Как благоухание веселит обоняние, так и Дух Святый увеселяется чистотою и обитает в человек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5. Как свинье приятно валяться в грязи, так и бесы находят для себя приятность в блуде и нечистот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6. В чистоте обитает великий свет, и радость, и мир, и терпение; а в блуде обитают печаль, уныние, ненасытный сон и густая ть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7. Возлюби, монах, чистоту в любви Христовой; она также прилична житию твоему, как плотнику прилично иметь скобе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8. Один монах, терпя от блуда, запрещал бесу, говоря: "иди во тьму, сатана! разве не знаешь, что хотя и не достоин я, однакоже ношу члены Христовы?" И тотчас мгновенно прекращалось распаление (как будто кто дунув, погашает светильник); почему он сам в себе дивился этому, и прославлял Господа.</w:t>
      </w:r>
    </w:p>
    <w:p>
      <w:pPr>
        <w:pStyle w:val="Style7"/>
        <w:ind w:firstLine="709"/>
        <w:jc w:val="both"/>
        <w:rPr/>
      </w:pPr>
      <w:r>
        <w:rPr>
          <w:rFonts w:cs="Times New Roman" w:ascii="Times New Roman" w:hAnsi="Times New Roman"/>
          <w:sz w:val="24"/>
          <w:szCs w:val="24"/>
        </w:rPr>
        <w:t xml:space="preserve">69. Для чего с такою небоязненностию любишь наряжаться? Послушай, что говорит Апостол: </w:t>
      </w:r>
      <w:r>
        <w:rPr>
          <w:rFonts w:cs="Times New Roman" w:ascii="Times New Roman" w:hAnsi="Times New Roman"/>
          <w:i/>
          <w:sz w:val="24"/>
          <w:szCs w:val="24"/>
        </w:rPr>
        <w:t>похотей юных бегай</w:t>
      </w:r>
      <w:r>
        <w:rPr>
          <w:rFonts w:cs="Times New Roman" w:ascii="Times New Roman" w:hAnsi="Times New Roman"/>
          <w:sz w:val="24"/>
          <w:szCs w:val="24"/>
        </w:rPr>
        <w:t xml:space="preserve"> (2 Тим. 2, 22). Разве не знаешь, с каким врагом борешься? Разве не знаешь, как тяжко быть сетью для другой души? Как не размыслишь, какую гнилость и какое тление наследуют делающие подобныя дела? Желательно мне сделать тебе известным, что если внешний человек и наряден, но жилище души осквернено; то красота его не замедлит повредиться. А если приобретешь душевную красоту, то из этой красоты, и из этого света излиется нечто и на внешняго человека, и такая красота бывает постоян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0. Кто украшает одежды свои и наполняет чрево свое, тот потерпит много браней; а трезвенный страшен противник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1. Если во время работы потревожит тебя дух блуда, не обленись простереть руки свои на молитву, и молитва веры противостанет за т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2. Подавляй в себе похоть, пока она не подавила тебя, потому что покоряющихся ей приводит она во дно адо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3. Люби мир и святыню (чистоту), чтоб сподобиться узреть лице Господа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4. Удерживайся, брат, от шуток, чтоб не сделали они тебя безстыдным; безстыдство же есть матерь непотреб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5. Не ходи в келлию к упивающимся, чтоб не погубить тебе внезапно богатства целомудрия.</w:t>
      </w:r>
    </w:p>
    <w:p>
      <w:pPr>
        <w:pStyle w:val="Style7"/>
        <w:ind w:firstLine="709"/>
        <w:jc w:val="both"/>
        <w:rPr/>
      </w:pPr>
      <w:r>
        <w:rPr>
          <w:rFonts w:cs="Times New Roman" w:ascii="Times New Roman" w:hAnsi="Times New Roman"/>
          <w:sz w:val="24"/>
          <w:szCs w:val="24"/>
        </w:rPr>
        <w:t xml:space="preserve">76. При воспламенении в теле похоти, приводи себе на мысль неугасимый огнь и нескончаемаго червя, и тотчас угаснет разжжение членов; иначе, разслабев, будешь побежден и станешь раскаяваться, и обымет тебя огонь скорбию раскаяния, и привыкнешь грешить, хотя будешь раскаяваться. В начале постарайся быть строгим ко всякому движению пожелания сего, чтоб не преодолеваться им, — и не привыкнешь уступать над собою победу в брани. Ибо привычка — вторая природа. Привычка к послаблению никогда не даст тебе приобресть строгость. Она всегда созидает и разоряет, грешит и раскаявается. Если привыкнешь разслабевать, когда нападают на тебя, то надписью в рукописании твоем в век века будет: </w:t>
      </w:r>
      <w:r>
        <w:rPr>
          <w:rFonts w:cs="Times New Roman" w:ascii="Times New Roman" w:hAnsi="Times New Roman"/>
          <w:i/>
          <w:sz w:val="24"/>
          <w:szCs w:val="24"/>
        </w:rPr>
        <w:t>раскаяние</w:t>
      </w:r>
      <w:r>
        <w:rPr>
          <w:rFonts w:cs="Times New Roman" w:ascii="Times New Roman" w:hAnsi="Times New Roman"/>
          <w:sz w:val="24"/>
          <w:szCs w:val="24"/>
        </w:rPr>
        <w:t>. Кто привык уступать над собою победу пожеланию, того всегда обличает совесть его; он во всякое время печален, и хотя при других показывает веселое лицо, но внутренне уныл по причине обличения совести своей. Ибо обыкновенное достояние похоти — сообщать мучительную печаль исполняющим ее. Поэтому внимай всею душею твоею, всегда имея в себе Бога.</w:t>
      </w:r>
    </w:p>
    <w:p>
      <w:pPr>
        <w:pStyle w:val="Style7"/>
        <w:ind w:firstLine="709"/>
        <w:jc w:val="both"/>
        <w:rPr/>
      </w:pPr>
      <w:r>
        <w:rPr>
          <w:rFonts w:cs="Times New Roman" w:ascii="Times New Roman" w:hAnsi="Times New Roman"/>
          <w:sz w:val="24"/>
          <w:szCs w:val="24"/>
        </w:rPr>
        <w:t xml:space="preserve">77. Будь внимателен к себе самому, и старайся до смерти соблюсти себя чистым, чтоб с дерзновением и радостию встретить тебе бессмертнаго Жениха. Чти девство; и оно введет, тебя в небесный чертог. Посему сказал Апостол: </w:t>
      </w:r>
      <w:r>
        <w:rPr>
          <w:rFonts w:cs="Times New Roman" w:ascii="Times New Roman" w:hAnsi="Times New Roman"/>
          <w:i/>
          <w:sz w:val="24"/>
          <w:szCs w:val="24"/>
        </w:rPr>
        <w:t>обручих вас единому мужу, деву чисту, представити Христови</w:t>
      </w:r>
      <w:r>
        <w:rPr>
          <w:rFonts w:cs="Times New Roman" w:ascii="Times New Roman" w:hAnsi="Times New Roman"/>
          <w:sz w:val="24"/>
          <w:szCs w:val="24"/>
        </w:rPr>
        <w:t xml:space="preserve"> (2 Кор. 11, 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8. Охраняй тело от греха, чтоб не солгать пред Создателем; потому что принесли мы себя в дар Господу, и не имеем уже власти над телом своим, и не можем взять дара назад, по собственной своей воле. Если кто, дав обет Богу, принес дар Господу, и Иерей, взяв дар, положил оный в храме, то хотя бы принесший дар сей и раскаялся после, не имеет уже он власти взять дар назад по принесении онаго Господу; а если вознамерится похитить оный тайно, то не будет свободен от обвинения, как взявший свою собственность, но понесет наказание как святотатец. Подобно сему и посвятившие души свои Богу не имеют уже власти над собственным своим телом.</w:t>
      </w:r>
    </w:p>
    <w:p>
      <w:pPr>
        <w:pStyle w:val="Style7"/>
        <w:ind w:firstLine="709"/>
        <w:jc w:val="both"/>
        <w:rPr/>
      </w:pPr>
      <w:r>
        <w:rPr>
          <w:rFonts w:cs="Times New Roman" w:ascii="Times New Roman" w:hAnsi="Times New Roman"/>
          <w:sz w:val="24"/>
          <w:szCs w:val="24"/>
        </w:rPr>
        <w:t xml:space="preserve">79. Берегись худаго совета. Ибо бывает, что отпадшие от добродетели усиливаются запнуть и других, чтоб не одним валяться в непотребной жизни. Говорят они с приятностию, чтоб послушных им, отвлекши от целомудрия, погрузить в грехи. Сами подвергшись падению, не только не хотят они возстать, но и другим намеренно бывают в соблазн, — на падение и растление. И диавол пользуется ими, как приманкою на уде. </w:t>
      </w:r>
      <w:r>
        <w:rPr>
          <w:rFonts w:cs="Times New Roman" w:ascii="Times New Roman" w:hAnsi="Times New Roman"/>
          <w:i/>
          <w:sz w:val="24"/>
          <w:szCs w:val="24"/>
        </w:rPr>
        <w:t xml:space="preserve">Гроб отверст гортань их, </w:t>
      </w:r>
      <w:r>
        <w:rPr>
          <w:rFonts w:cs="Times New Roman" w:ascii="Times New Roman" w:hAnsi="Times New Roman"/>
          <w:sz w:val="24"/>
          <w:szCs w:val="24"/>
        </w:rPr>
        <w:t>преданных в</w:t>
      </w:r>
      <w:r>
        <w:rPr>
          <w:rFonts w:cs="Times New Roman" w:ascii="Times New Roman" w:hAnsi="Times New Roman"/>
          <w:i/>
          <w:sz w:val="24"/>
          <w:szCs w:val="24"/>
        </w:rPr>
        <w:t xml:space="preserve"> страсти безчестия</w:t>
      </w:r>
      <w:r>
        <w:rPr>
          <w:rFonts w:cs="Times New Roman" w:ascii="Times New Roman" w:hAnsi="Times New Roman"/>
          <w:sz w:val="24"/>
          <w:szCs w:val="24"/>
        </w:rPr>
        <w:t xml:space="preserve"> (Рим. 3, 13; 1, 26). Берегись их, чтоб они не сожгли тебя мягкими речами своими.</w:t>
      </w:r>
    </w:p>
    <w:p>
      <w:pPr>
        <w:pStyle w:val="Style7"/>
        <w:ind w:firstLine="709"/>
        <w:jc w:val="both"/>
        <w:rPr/>
      </w:pPr>
      <w:r>
        <w:rPr>
          <w:rFonts w:cs="Times New Roman" w:ascii="Times New Roman" w:hAnsi="Times New Roman"/>
          <w:sz w:val="24"/>
          <w:szCs w:val="24"/>
        </w:rPr>
        <w:t xml:space="preserve">80. Блаженны соблюдающие святыню (чистоту) в смиренномудрии! — Но никто да не надеется достигнуть покоя (в сем деле), предавая себя в послушание внушениям врага: ибо тогда мучитель сей будет держать их в плену чрез помыслы и услаждения похотныя, хотя без дел срамных. В таком положении, поелику они не познали жены, враг внушает им мысль приписывать себе девство, тогда как все тело исполнено у них скверны похотной. Так враг делает, что величаются они, как свободные от греха, тогда как он насыщает их </w:t>
      </w:r>
      <w:r>
        <w:rPr>
          <w:rFonts w:cs="Times New Roman" w:ascii="Times New Roman" w:hAnsi="Times New Roman"/>
          <w:i/>
          <w:sz w:val="24"/>
          <w:szCs w:val="24"/>
        </w:rPr>
        <w:t>гроздом желчи, и гроздом горести</w:t>
      </w:r>
      <w:r>
        <w:rPr>
          <w:rFonts w:cs="Times New Roman" w:ascii="Times New Roman" w:hAnsi="Times New Roman"/>
          <w:sz w:val="24"/>
          <w:szCs w:val="24"/>
        </w:rPr>
        <w:t xml:space="preserve"> (Втор. 32, 3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1. О том, чтоб не упиваться вином и не проводить времени с женщинами, излишне и говорить; так как всякий сам ясно видит, сколь чуждо это добродетели. И не в этом только одном необходимо беречься устремления бесов но и с мужчинами не должно вести разговоров изнеженных, могущих возбудить похотную сласть, и повлечь душу в погибель. — От свидания с женщинами отказываемся мы не потому, чтоб почитали женщин лукавыми, но потому, что чрез свидание и беседу с женщинами врагу легко нас низложить и довести до преступления заповеди Божией. Нам же надобно отовсюду беречься приражения лукавых духов, возлагая надежду на всеоружие и силу Святаго Духа. Кто запирает от врага одну дверь, а две отворяет ему, и думает о себе, что он в безопасности, тот обманывается. Нет; отовсюду необходимо себя обезопасить, и не давать предлога ищущему предлог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2. Не будь нерадив о добродетели целомудрия, но всеми силами старайся иметь в себе святыню (чистоту), так как для сего оставил ты и мир. Стяжи себе девственность, чтоб вселился в тебя Дух Святый. Не внимай срамным пожеланиям и суетным ласканиям; храни себя чистым, и если начнет в тебе возгораться греховный пламень, угашай его слезами и молитвою к Господу, любящему тех, кои ищут святыни и работают Ему в ней. — Драгоценное стяжание — девственность в правом помысле. Если возлюбишь ее, то будешь прославлен Господом, и во всем благоуспеешь.</w:t>
      </w:r>
    </w:p>
    <w:p>
      <w:pPr>
        <w:pStyle w:val="Style7"/>
        <w:ind w:firstLine="709"/>
        <w:jc w:val="both"/>
        <w:rPr/>
      </w:pPr>
      <w:r>
        <w:rPr>
          <w:rFonts w:cs="Times New Roman" w:ascii="Times New Roman" w:hAnsi="Times New Roman"/>
          <w:sz w:val="24"/>
          <w:szCs w:val="24"/>
        </w:rPr>
        <w:t xml:space="preserve">83. Если возстанет в тебе плотская брань, не бойся и не упадай духом. Этим придашь против себя смелости врагу, и он начнет всевать в тебя соблазнительныя мысли, внушая: "не возможно прекратиться в тебе разжжению, если не удовлетворишь своей похоти". Но </w:t>
      </w:r>
      <w:r>
        <w:rPr>
          <w:rFonts w:cs="Times New Roman" w:ascii="Times New Roman" w:hAnsi="Times New Roman"/>
          <w:i/>
          <w:sz w:val="24"/>
          <w:szCs w:val="24"/>
        </w:rPr>
        <w:t>терпя потерпи Господа</w:t>
      </w:r>
      <w:r>
        <w:rPr>
          <w:rFonts w:cs="Times New Roman" w:ascii="Times New Roman" w:hAnsi="Times New Roman"/>
          <w:sz w:val="24"/>
          <w:szCs w:val="24"/>
        </w:rPr>
        <w:t xml:space="preserve">, с плачем излей молитву свою пред благостию Его, и Он </w:t>
      </w:r>
      <w:r>
        <w:rPr>
          <w:rFonts w:cs="Times New Roman" w:ascii="Times New Roman" w:hAnsi="Times New Roman"/>
          <w:i/>
          <w:sz w:val="24"/>
          <w:szCs w:val="24"/>
        </w:rPr>
        <w:t>услышит</w:t>
      </w:r>
      <w:r>
        <w:rPr>
          <w:rFonts w:cs="Times New Roman" w:ascii="Times New Roman" w:hAnsi="Times New Roman"/>
          <w:sz w:val="24"/>
          <w:szCs w:val="24"/>
        </w:rPr>
        <w:t xml:space="preserve"> тебя, и </w:t>
      </w:r>
      <w:r>
        <w:rPr>
          <w:rFonts w:cs="Times New Roman" w:ascii="Times New Roman" w:hAnsi="Times New Roman"/>
          <w:i/>
          <w:sz w:val="24"/>
          <w:szCs w:val="24"/>
        </w:rPr>
        <w:t>возведет</w:t>
      </w:r>
      <w:r>
        <w:rPr>
          <w:rFonts w:cs="Times New Roman" w:ascii="Times New Roman" w:hAnsi="Times New Roman"/>
          <w:sz w:val="24"/>
          <w:szCs w:val="24"/>
        </w:rPr>
        <w:t xml:space="preserve"> тебя от </w:t>
      </w:r>
      <w:r>
        <w:rPr>
          <w:rFonts w:cs="Times New Roman" w:ascii="Times New Roman" w:hAnsi="Times New Roman"/>
          <w:i/>
          <w:sz w:val="24"/>
          <w:szCs w:val="24"/>
        </w:rPr>
        <w:t>рова страстей</w:t>
      </w:r>
      <w:r>
        <w:rPr>
          <w:rFonts w:cs="Times New Roman" w:ascii="Times New Roman" w:hAnsi="Times New Roman"/>
          <w:sz w:val="24"/>
          <w:szCs w:val="24"/>
        </w:rPr>
        <w:t xml:space="preserve">, т.-е. нечистых помыслов, и от </w:t>
      </w:r>
      <w:r>
        <w:rPr>
          <w:rFonts w:cs="Times New Roman" w:ascii="Times New Roman" w:hAnsi="Times New Roman"/>
          <w:i/>
          <w:sz w:val="24"/>
          <w:szCs w:val="24"/>
        </w:rPr>
        <w:t>брения тины</w:t>
      </w:r>
      <w:r>
        <w:rPr>
          <w:rFonts w:cs="Times New Roman" w:ascii="Times New Roman" w:hAnsi="Times New Roman"/>
          <w:sz w:val="24"/>
          <w:szCs w:val="24"/>
        </w:rPr>
        <w:t xml:space="preserve">, т.-е. срамных мечтаний, и </w:t>
      </w:r>
      <w:r>
        <w:rPr>
          <w:rFonts w:cs="Times New Roman" w:ascii="Times New Roman" w:hAnsi="Times New Roman"/>
          <w:i/>
          <w:sz w:val="24"/>
          <w:szCs w:val="24"/>
        </w:rPr>
        <w:t>поставит нозе</w:t>
      </w:r>
      <w:r>
        <w:rPr>
          <w:rFonts w:cs="Times New Roman" w:ascii="Times New Roman" w:hAnsi="Times New Roman"/>
          <w:sz w:val="24"/>
          <w:szCs w:val="24"/>
        </w:rPr>
        <w:t xml:space="preserve"> твои на </w:t>
      </w:r>
      <w:r>
        <w:rPr>
          <w:rFonts w:cs="Times New Roman" w:ascii="Times New Roman" w:hAnsi="Times New Roman"/>
          <w:i/>
          <w:sz w:val="24"/>
          <w:szCs w:val="24"/>
        </w:rPr>
        <w:t>камени</w:t>
      </w:r>
      <w:r>
        <w:rPr>
          <w:rFonts w:cs="Times New Roman" w:ascii="Times New Roman" w:hAnsi="Times New Roman"/>
          <w:sz w:val="24"/>
          <w:szCs w:val="24"/>
        </w:rPr>
        <w:t xml:space="preserve"> святыни (чистоты) (Пс. 39, 1—3), и узришь пришедшую к тебе от Него помощь. Терпи только, не разслабевай помыслом, не приходи в изнеможение, вычерпывая воду из ладьи: потому что пристань жизни близко. </w:t>
      </w:r>
      <w:r>
        <w:rPr>
          <w:rFonts w:cs="Times New Roman" w:ascii="Times New Roman" w:hAnsi="Times New Roman"/>
          <w:i/>
          <w:sz w:val="24"/>
          <w:szCs w:val="24"/>
        </w:rPr>
        <w:t>Еще глаголющу ти, речет: се приидох</w:t>
      </w:r>
      <w:r>
        <w:rPr>
          <w:rFonts w:cs="Times New Roman" w:ascii="Times New Roman" w:hAnsi="Times New Roman"/>
          <w:sz w:val="24"/>
          <w:szCs w:val="24"/>
        </w:rPr>
        <w:t xml:space="preserve"> (Ис. 58, 9). Но Он выжидает, чтоб увидеть подвиг твой, точно ли даже до смерти готов ты противоборствовать греху. Итак не малодушествуй; Бог не оставит тебя. Он взирает на твой подвиг; смотрят на оный и лики Св. Ангелов, и толпа бесов. Ангелы готовы подать венец победителю; а бесы — покрыть стыдом побежденнаго. Будь же внимателен. Не опечаль своих (Ангелов), и не обрадуй чужих (бесов).</w:t>
      </w:r>
    </w:p>
    <w:p>
      <w:pPr>
        <w:pStyle w:val="Style7"/>
        <w:ind w:firstLine="709"/>
        <w:jc w:val="both"/>
        <w:rPr/>
      </w:pPr>
      <w:r>
        <w:rPr>
          <w:rFonts w:cs="Times New Roman" w:ascii="Times New Roman" w:hAnsi="Times New Roman"/>
          <w:sz w:val="24"/>
          <w:szCs w:val="24"/>
        </w:rPr>
        <w:t xml:space="preserve">84. Для очей Божиих нет скрытнаго места. Да не обольщает тебя противник, внушая: </w:t>
      </w:r>
      <w:r>
        <w:rPr>
          <w:rFonts w:cs="Times New Roman" w:ascii="Times New Roman" w:hAnsi="Times New Roman"/>
          <w:i/>
          <w:sz w:val="24"/>
          <w:szCs w:val="24"/>
        </w:rPr>
        <w:t>не узрит</w:t>
      </w:r>
      <w:r>
        <w:rPr>
          <w:rFonts w:cs="Times New Roman" w:ascii="Times New Roman" w:hAnsi="Times New Roman"/>
          <w:sz w:val="24"/>
          <w:szCs w:val="24"/>
        </w:rPr>
        <w:t xml:space="preserve">. Близ ног Божиих стоишь ты. Не пренебрегай этим. Ибо написано: </w:t>
      </w:r>
      <w:r>
        <w:rPr>
          <w:rFonts w:cs="Times New Roman" w:ascii="Times New Roman" w:hAnsi="Times New Roman"/>
          <w:i/>
          <w:sz w:val="24"/>
          <w:szCs w:val="24"/>
        </w:rPr>
        <w:t>небо Мне престол, земля же подножие ногама Моима</w:t>
      </w:r>
      <w:r>
        <w:rPr>
          <w:rFonts w:cs="Times New Roman" w:ascii="Times New Roman" w:hAnsi="Times New Roman"/>
          <w:sz w:val="24"/>
          <w:szCs w:val="24"/>
        </w:rPr>
        <w:t xml:space="preserve"> (Деян. 7, 4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5. Не то беда, что борют нас страсти, и мы должны бороться с ними; но то бедственно, если, поблажив себе, падем пред сопротивниками. Противостой же палящей тебя похоти, чтоб избежать никогда неугасающаго пламени. Если раз победит тебя страсть, то не отступит, но еще более будет нападать на тебя. Будь же внимателен к себе, чтоб не лишиться тебе славы Лица Божия.</w:t>
      </w:r>
    </w:p>
    <w:p>
      <w:pPr>
        <w:pStyle w:val="Style7"/>
        <w:ind w:firstLine="709"/>
        <w:jc w:val="both"/>
        <w:rPr/>
      </w:pPr>
      <w:r>
        <w:rPr>
          <w:rFonts w:cs="Times New Roman" w:ascii="Times New Roman" w:hAnsi="Times New Roman"/>
          <w:sz w:val="24"/>
          <w:szCs w:val="24"/>
        </w:rPr>
        <w:t xml:space="preserve">86. Будем бегать пьянства, будем, сколько можно, бегать встречи с женщинами: ибо слово женщины, как </w:t>
      </w:r>
      <w:r>
        <w:rPr>
          <w:rFonts w:cs="Times New Roman" w:ascii="Times New Roman" w:hAnsi="Times New Roman"/>
          <w:i/>
          <w:sz w:val="24"/>
          <w:szCs w:val="24"/>
        </w:rPr>
        <w:t>тенета</w:t>
      </w:r>
      <w:r>
        <w:rPr>
          <w:rFonts w:cs="Times New Roman" w:ascii="Times New Roman" w:hAnsi="Times New Roman"/>
          <w:sz w:val="24"/>
          <w:szCs w:val="24"/>
        </w:rPr>
        <w:t xml:space="preserve"> в сердце (Прит. 7, 21), и выслушавшаго оное влечет к скверному смеше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7. Смотри не будь уловлен кратковременною сластию, чтоб не лишиться вечной жизни. Призван ты быть купцом; вполне трезвись, чтоб не потерять тебе жемчужины, чтоб враг не похитил твоего сокровища, и не потопил корабля твоего с грузом, и чтоб не возвратиться тебе домой ни с чем. Враг, зная, какую славу приобретает себе у Бога хранящий себя чистым от скверн плоти, сильно борет его помыслами, желая опутать ими человека, чтоб, увлекшись ими, не улучил он будущей славы. И если найдет душу, отвергающую непотребные помыслы, то не часто нападает на нее, но и не вовсе отступает от нея. Скорее же идет туда, где, как только толкнет, тотчас отворяют ему; и оскверняет тело и душу самыми нечистыми пожеланиями у не сопротивляющагося ему; наконец, будто добрый советник, внушает ему такую мысль: "лучше тебе идти в мир, и взять сожительницу, нежели таким образом сокрушать плоть свою". Но ничто подобное не приближается к трезвенному. Посему будь внимателен к себе, чтоб ничто подобное не постигло тебя.</w:t>
      </w:r>
    </w:p>
    <w:p>
      <w:pPr>
        <w:pStyle w:val="Style7"/>
        <w:ind w:firstLine="709"/>
        <w:jc w:val="both"/>
        <w:rPr/>
      </w:pPr>
      <w:r>
        <w:rPr>
          <w:rFonts w:cs="Times New Roman" w:ascii="Times New Roman" w:hAnsi="Times New Roman"/>
          <w:sz w:val="24"/>
          <w:szCs w:val="24"/>
        </w:rPr>
        <w:t xml:space="preserve">88. Помни, что обещал ты Богу и храни святыню (чистоту), чтоб обрести тебе благодать пред Господом. Послушай сказавшего: </w:t>
      </w:r>
      <w:r>
        <w:rPr>
          <w:rFonts w:cs="Times New Roman" w:ascii="Times New Roman" w:hAnsi="Times New Roman"/>
          <w:i/>
          <w:sz w:val="24"/>
          <w:szCs w:val="24"/>
        </w:rPr>
        <w:t>бегайте блудодеяния</w:t>
      </w:r>
      <w:r>
        <w:rPr>
          <w:rFonts w:cs="Times New Roman" w:ascii="Times New Roman" w:hAnsi="Times New Roman"/>
          <w:sz w:val="24"/>
          <w:szCs w:val="24"/>
        </w:rPr>
        <w:t xml:space="preserve"> (1 Кор. 6, 18). — Желаешь ли знать какой тяжкий грех — блудодеяние? Вот смотри: кого не могли умертвить змеи в пустыне, тех низложил блуд в земле Мадиамской. Если же впал ты в грех, то не оставайся в падении, и не пренебрегай Божиим долготерпением и Божиею пощадою. </w:t>
      </w:r>
      <w:r>
        <w:rPr>
          <w:rFonts w:cs="Times New Roman" w:ascii="Times New Roman" w:hAnsi="Times New Roman"/>
          <w:i/>
          <w:sz w:val="24"/>
          <w:szCs w:val="24"/>
        </w:rPr>
        <w:t>Помни, яко смерть не замедлит</w:t>
      </w:r>
      <w:r>
        <w:rPr>
          <w:rFonts w:cs="Times New Roman" w:ascii="Times New Roman" w:hAnsi="Times New Roman"/>
          <w:sz w:val="24"/>
          <w:szCs w:val="24"/>
        </w:rPr>
        <w:t xml:space="preserve"> (Сир. 14, 12). Помни, что не возможно тебе избегнуть Божиих рук. Итак не будь нерадив, но кайся, плачь, воздыхай о том, что обольщен ты; ибо если и предадим забвению падение, то создавший нас Бог знает дела кажд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9. Не будь нерадив, но мужественно противостой врагу, и загради прокоп, которым обыкновенно входит враг разорять тебя, чтобы не нашедши удобнаго входа, ушел он ни с чем. А заградить прокоп значит обезопасить чувства, которыми входит в душу и доброе и лукавое, т.-е. зрение, слух, обоняние, осязание, вкус, и помыслам не дозволять уноситься, куда не должно. Имей в уме исполинов растливших землю владычеством своим, и то, как Господь в одно мгновение с лица земли стер их потопом; и сила их не принесла им пользы. Посуди о земле Содомской и Гоморрской, как потреблена она за грехи обитателей; и не принесли им пользы роскошь и гордыня. Позаботимся же о своем спасении, чтоб и нас не постигла внезапно кончина, и чтоб не пойти нам отсюда в великом осужд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0. Скажи внушающему тебе скверныя и нечистыя пожелания: "о, враг истины! Ужели мне стыдить себя для того, чтоб ты выполнил свое желание? Иди к подобным тебе непотребным. Выпросил ты себе стадо свиней! С ними и утопай. А я не буду больше рабом послушным хотениям своим. Достаточно с меня и прошедшаго времени; отныне буду заботиться об истине, и умолять Бога моего, чтобы Он совершенно избавил меня от дел твоих. Он дал мне Духа Святаго, а я прогневал Его; дал мне душу и тело чистыя, а я осквернил их". Так говори, возлюбленный, внушающему тебе подобныя стра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1. Некто из Святых сказал: "блуд подобен псу; если будешь ласкать его, не отойдет от тебя, а если погонишь, убежит". Будь внимателен к себе, и не пренебрегай житием своим. Смотри, чтоб за малое удовольствие не погубить тебе плода трудов своих, — ради нечистоты не отдать мзды своего делания, — ради нечистоты не погубить награды за безмолвие, награды за бдение, за воздержание, и за прочия добродетели; не уподобляйся человеку, который полученную им плату кладет в дыравый кошелек. — Огради себя страхом Господним.</w:t>
      </w:r>
    </w:p>
    <w:p>
      <w:pPr>
        <w:pStyle w:val="Style7"/>
        <w:ind w:firstLine="709"/>
        <w:jc w:val="both"/>
        <w:rPr/>
      </w:pPr>
      <w:r>
        <w:rPr>
          <w:rFonts w:cs="Times New Roman" w:ascii="Times New Roman" w:hAnsi="Times New Roman"/>
          <w:sz w:val="24"/>
          <w:szCs w:val="24"/>
        </w:rPr>
        <w:t xml:space="preserve">92. Если разговариваешь с цветущею красотою, то блюди око, чтоб не возмутило ума твоего вожделение; и тогда начнешь длить речи, полныя страстнаго движения; и окажется, что краями только уст беседуешь о целомудрии, душею же предаешься похотению и всецело им занят. Потому лучше, когда случится тебе иметь такую встречу, скорее прервав речь, браться тебе за молчание. Ибо Писание говорит: </w:t>
      </w:r>
      <w:r>
        <w:rPr>
          <w:rFonts w:cs="Times New Roman" w:ascii="Times New Roman" w:hAnsi="Times New Roman"/>
          <w:i/>
          <w:sz w:val="24"/>
          <w:szCs w:val="24"/>
        </w:rPr>
        <w:t xml:space="preserve">прельсти же его многою беседою </w:t>
      </w:r>
      <w:r>
        <w:rPr>
          <w:rFonts w:cs="Times New Roman" w:ascii="Times New Roman" w:hAnsi="Times New Roman"/>
          <w:sz w:val="24"/>
          <w:szCs w:val="24"/>
        </w:rPr>
        <w:t>(Прит. 7, 21). Частыя такого рода беседы причиняют не маловажный вред душе.</w:t>
      </w:r>
    </w:p>
    <w:p>
      <w:pPr>
        <w:pStyle w:val="Style7"/>
        <w:ind w:firstLine="709"/>
        <w:jc w:val="both"/>
        <w:rPr/>
      </w:pPr>
      <w:r>
        <w:rPr>
          <w:rFonts w:cs="Times New Roman" w:ascii="Times New Roman" w:hAnsi="Times New Roman"/>
          <w:sz w:val="24"/>
          <w:szCs w:val="24"/>
        </w:rPr>
        <w:t xml:space="preserve">93. Блудник не может любить гнушающагося его страстию, а к </w:t>
      </w:r>
      <w:r>
        <w:rPr>
          <w:rFonts w:cs="Times New Roman" w:ascii="Times New Roman" w:hAnsi="Times New Roman"/>
          <w:i/>
          <w:sz w:val="24"/>
          <w:szCs w:val="24"/>
        </w:rPr>
        <w:t>подобному себе прилепится муж</w:t>
      </w:r>
      <w:r>
        <w:rPr>
          <w:rFonts w:cs="Times New Roman" w:ascii="Times New Roman" w:hAnsi="Times New Roman"/>
          <w:sz w:val="24"/>
          <w:szCs w:val="24"/>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4. Доискивайся, чем преодолеть свое любострастие; потому что это предоставляется твоему дела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5. Убежищем от сладострастия служит, — во первых, часто и трезвенно молиться, а потом представлять владычество уму и чистой мысли, не произносить безчинных слов, несообразных с благоговейным устроением духа, в той уверенности, что Господь есть непогрешительный Судия. Внимательность ума и ожидание суда уничтожат внутреннее щекотание и изсушит усиливающуюся похоть; и в таковой душе произойдет тишина (улягутся похотливыя движ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6. Если ты целомудрен; не превозносись своим воздержанием, но в смиренномудрии моли Господа, чтоб до конца был твоим Хранителем. Ибо нередко внезапное вторжение четвероногих в виноградник вдруг губило плод по нерадению страж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7. Когда ложишься спать, не подстилай под себя сверх потребности; потому что нега естественным образом может распалить тело твое и сильно разжечь угль сладостраст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8. Блажен, кто блюдет тело свое во святыню Спасителю, и не постыдил души своей делами чуждыми, но пребыл благоугодным Господу. Блажен, кто возненавидел дела гнусныя и постыдныя, и принес себя самого в жертву живую благоугодную Господ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9. Блажен, кто делом обличил мучителя (диавола — тиранна душ), и не пришел в страх от пламени сладострастия; потому что душа его орошена будет росою Святаго Ду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0. Если ты мужественно подвизаешься против покушающихся похитить труды делания твоего (тщеславные помыслы); то смотри, чтоб кто ухитрившись не подкрался снизу, и не уронил тебя (блудный помысл). Но приводи в порядок свой помысл (внимай), чтоб не просмотреть тебе попутнаго ветра и снаряд иметь в готовности, и спасти корабль, введя его в пристань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1. Кто, посадив у себя смоковничное дерево, оставляет без присмотра плод его? Тем паче должно наблюдать за чистотою и целомудрием. — Или кто, укушенный аспидом, не остерегается приближаться к норе его? Если же по угрызении вложит он руку в нору его, и в другой раз будет угрызен; кто тогда виноват в смерти? Ядовитое ли животное, или не поберегший себя человек? — А ты выразумей сказан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2. Вредно монаху разделять общество с женщиною. А к девственнице вовсе не приближайся, ежели только есть еще в тебе мысль о плотском. Монах, который вместе с женщинами проводит время за вином, ничем не разнится от кидающагося в огонь. Бегай встречи с ними, как серна бежит от тенет.</w:t>
      </w:r>
    </w:p>
    <w:p>
      <w:pPr>
        <w:pStyle w:val="Style7"/>
        <w:ind w:firstLine="709"/>
        <w:jc w:val="both"/>
        <w:rPr/>
      </w:pPr>
      <w:r>
        <w:rPr>
          <w:rFonts w:cs="Times New Roman" w:ascii="Times New Roman" w:hAnsi="Times New Roman"/>
          <w:sz w:val="24"/>
          <w:szCs w:val="24"/>
        </w:rPr>
        <w:t xml:space="preserve">103. Охраняй непорочность тела своего. Если сохранишь ее по любви ко Христу, то удобно возможешь преуспевать во всякой добродетели. Обитающий в тебе Дух Святый возрадуется о тебе, что ты свой храм Божий наполняешь благоуханием чистоты и праваго изволения, — и укрепит тебя на всякое дело благое. А к преуспеянию в добродетелях и в Божественной чистоте имеешь следующия три пособия: воздержание чрева и языка, и обуздание ока. Все их три надо держать. Если сохранишь, положим, первыя два, а глаз не сохранишь от скитания, то не приобретешь прочной чистоты. Как разломанный водопровод не удержит в себе воды, так разсеянное око не удержит целомудреннаго ума. </w:t>
      </w:r>
      <w:r>
        <w:rPr>
          <w:rFonts w:cs="Times New Roman" w:ascii="Times New Roman" w:hAnsi="Times New Roman"/>
          <w:i/>
          <w:sz w:val="24"/>
          <w:szCs w:val="24"/>
        </w:rPr>
        <w:t>Не назирай чуждыя красоты</w:t>
      </w:r>
      <w:r>
        <w:rPr>
          <w:rFonts w:cs="Times New Roman" w:ascii="Times New Roman" w:hAnsi="Times New Roman"/>
          <w:sz w:val="24"/>
          <w:szCs w:val="24"/>
        </w:rPr>
        <w:t xml:space="preserve"> (Сир. 9, 8), — и ум твой да будет пригвожден к страху Божию (Ис. 118, 12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4. Не должно монаху с особенною тщательностию мыть тело или ноги. Как сластолюбцы в изяществе тела и одежд ищут себе удовольствий, так подвижник благочестия противоположным сему ополчается на сопротивников.</w:t>
      </w:r>
    </w:p>
    <w:p>
      <w:pPr>
        <w:pStyle w:val="Style7"/>
        <w:ind w:firstLine="709"/>
        <w:jc w:val="both"/>
        <w:rPr/>
      </w:pPr>
      <w:r>
        <w:rPr>
          <w:rFonts w:cs="Times New Roman" w:ascii="Times New Roman" w:hAnsi="Times New Roman"/>
          <w:sz w:val="24"/>
          <w:szCs w:val="24"/>
        </w:rPr>
        <w:t xml:space="preserve">105. Не мала борьба между святынею (чистотою) и скверною. Содействующие нам в осквернении внушают такую мысль: "никто тебя не видит; чего боишься?" А содействующие нам во святыне возражают им: "Бог видит, — и Ангелы Его с тобою; как же говоришь: кто тебя видит?" Искуситель продолжает: "где они? Пока никого здесь не видно". На этом содейственники святыни прерывают его: "не видишь?! — Правду сказал ты: ибо написано: </w:t>
      </w:r>
      <w:r>
        <w:rPr>
          <w:rFonts w:cs="Times New Roman" w:ascii="Times New Roman" w:hAnsi="Times New Roman"/>
          <w:i/>
          <w:sz w:val="24"/>
          <w:szCs w:val="24"/>
        </w:rPr>
        <w:t>ослепи их злоба</w:t>
      </w:r>
      <w:r>
        <w:rPr>
          <w:rFonts w:cs="Times New Roman" w:ascii="Times New Roman" w:hAnsi="Times New Roman"/>
          <w:sz w:val="24"/>
          <w:szCs w:val="24"/>
        </w:rPr>
        <w:t xml:space="preserve"> (Ирем. 2, 21). </w:t>
      </w:r>
      <w:r>
        <w:rPr>
          <w:rFonts w:cs="Times New Roman" w:ascii="Times New Roman" w:hAnsi="Times New Roman"/>
          <w:i/>
          <w:sz w:val="24"/>
          <w:szCs w:val="24"/>
        </w:rPr>
        <w:t>Создавый око не сматряет ли</w:t>
      </w:r>
      <w:r>
        <w:rPr>
          <w:rFonts w:cs="Times New Roman" w:ascii="Times New Roman" w:hAnsi="Times New Roman"/>
          <w:sz w:val="24"/>
          <w:szCs w:val="24"/>
        </w:rPr>
        <w:t xml:space="preserve"> (Пс. 93, 9)? Где укроешься от Бога (Пс. 138, 1—12)?" — Вот что вложи себе в помысл, — и грех не будет более владычествовать над тобою, и печаль греховная не постигнет тебя, но приидут к тебе радость и мир о Духе Святе.</w:t>
      </w:r>
    </w:p>
    <w:p>
      <w:pPr>
        <w:pStyle w:val="Style7"/>
        <w:ind w:firstLine="709"/>
        <w:jc w:val="both"/>
        <w:rPr/>
      </w:pPr>
      <w:r>
        <w:rPr>
          <w:rFonts w:cs="Times New Roman" w:ascii="Times New Roman" w:hAnsi="Times New Roman"/>
          <w:sz w:val="24"/>
          <w:szCs w:val="24"/>
        </w:rPr>
        <w:t xml:space="preserve">106. Храни чистоту тела своего о Господе, как драгоценную жемчужину; не щеголяй одеждами; взор обращай долу, а душу горе; с юношей не доходи до вольнаго обращения, а с женщиной и говорить — лишнее дело; с отроком не дли беседы, и не входи в сообщество с упивающимися и смехотворами, но весь пребывай в страхе Божием, помня заповедь Апостола: </w:t>
      </w:r>
      <w:r>
        <w:rPr>
          <w:rFonts w:cs="Times New Roman" w:ascii="Times New Roman" w:hAnsi="Times New Roman"/>
          <w:i/>
          <w:sz w:val="24"/>
          <w:szCs w:val="24"/>
        </w:rPr>
        <w:t>не упивайтеся вином, в немже есть блуд</w:t>
      </w:r>
      <w:r>
        <w:rPr>
          <w:rFonts w:cs="Times New Roman" w:ascii="Times New Roman" w:hAnsi="Times New Roman"/>
          <w:sz w:val="24"/>
          <w:szCs w:val="24"/>
        </w:rPr>
        <w:t xml:space="preserve"> (Еф. 5, 18).</w:t>
      </w:r>
    </w:p>
    <w:p>
      <w:pPr>
        <w:pStyle w:val="Style7"/>
        <w:ind w:firstLine="709"/>
        <w:jc w:val="both"/>
        <w:rPr/>
      </w:pPr>
      <w:r>
        <w:rPr>
          <w:rFonts w:cs="Times New Roman" w:ascii="Times New Roman" w:hAnsi="Times New Roman"/>
          <w:sz w:val="24"/>
          <w:szCs w:val="24"/>
        </w:rPr>
        <w:t>107. Бывает, что лукавый влагает такую соблазнительную мысль: "ежечасно тревожит тебя блудный помысл; долго ли тебе нести это безпокойство и терпеть? Удовлетвори плоти, чтоб не быть в борении; после покаешься, — дело это не важное". С трезвенностию отвечай ему: "а кто мне скажет, что, если растлю плоть свою, то найду время к покаянию, и не буду повлечен вместе с делающими беззаконие? Ибо наше</w:t>
      </w:r>
      <w:r>
        <w:rPr>
          <w:rFonts w:cs="Times New Roman" w:ascii="Times New Roman" w:hAnsi="Times New Roman"/>
          <w:i/>
          <w:sz w:val="24"/>
          <w:szCs w:val="24"/>
        </w:rPr>
        <w:t xml:space="preserve"> житие сень есть на земле</w:t>
      </w:r>
      <w:r>
        <w:rPr>
          <w:rFonts w:cs="Times New Roman" w:ascii="Times New Roman" w:hAnsi="Times New Roman"/>
          <w:sz w:val="24"/>
          <w:szCs w:val="24"/>
        </w:rPr>
        <w:t xml:space="preserve"> (Иов. 8, 9). Если же так случится, то согрешить мне не тоже ли будет, что взять меч и самому себя убить? — Да и как ты говоришь, что дело это не важное? Ибо вижу, как высоко чествуются не поддававшиеся сему влечению, и какими безчестными имеются поблажавшие ему. Иосиф восхваляется из рода в род, и на небе и на земле, а египтянка предается осмеянию; Сусанна целомудренная прославляется, а похотливые старцы на все роды оставили по себе недоброе имя. — Как еще говоришь ты: удовлетвори однажды и успокоишься? — Не знаешь разве, диавол, что зверь, если привык к плотоядству, чаще удовлетворяет сей страсти? А ты хочешь меня уверить, что если удовлетворю похоти, то она не будет меня более безпокоить. Господь да запретит тебе, лукавый злокозненник, ищущий, подобно льву, поглотить душу мою. Сладкое твое горько, внушение твое — глубина зол, посулы твои исполнены смерти и пагубы. Ты внушаешь мне грех, который обнажит меня от благодати Господней, и оскорбит Духа Святаго. </w:t>
      </w:r>
      <w:r>
        <w:rPr>
          <w:rFonts w:cs="Times New Roman" w:ascii="Times New Roman" w:hAnsi="Times New Roman"/>
          <w:i/>
          <w:sz w:val="24"/>
          <w:szCs w:val="24"/>
        </w:rPr>
        <w:t>Имже</w:t>
      </w:r>
      <w:r>
        <w:rPr>
          <w:rFonts w:cs="Times New Roman" w:ascii="Times New Roman" w:hAnsi="Times New Roman"/>
          <w:sz w:val="24"/>
          <w:szCs w:val="24"/>
        </w:rPr>
        <w:t xml:space="preserve"> знаменовался я </w:t>
      </w:r>
      <w:r>
        <w:rPr>
          <w:rFonts w:cs="Times New Roman" w:ascii="Times New Roman" w:hAnsi="Times New Roman"/>
          <w:i/>
          <w:sz w:val="24"/>
          <w:szCs w:val="24"/>
        </w:rPr>
        <w:t>в день избавления</w:t>
      </w:r>
      <w:r>
        <w:rPr>
          <w:rFonts w:cs="Times New Roman" w:ascii="Times New Roman" w:hAnsi="Times New Roman"/>
          <w:sz w:val="24"/>
          <w:szCs w:val="24"/>
        </w:rPr>
        <w:t xml:space="preserve"> (Еф. 4, 30); а говоришь, что это не важное дело. Ты подущаешь меня, да </w:t>
      </w:r>
      <w:r>
        <w:rPr>
          <w:rFonts w:cs="Times New Roman" w:ascii="Times New Roman" w:hAnsi="Times New Roman"/>
          <w:i/>
          <w:sz w:val="24"/>
          <w:szCs w:val="24"/>
        </w:rPr>
        <w:t>уды Христовы сотворю уды блудничи</w:t>
      </w:r>
      <w:r>
        <w:rPr>
          <w:rFonts w:cs="Times New Roman" w:ascii="Times New Roman" w:hAnsi="Times New Roman"/>
          <w:sz w:val="24"/>
          <w:szCs w:val="24"/>
        </w:rPr>
        <w:t xml:space="preserve"> (1 Кор. 6, 15), чтоб в одно мгновение утратил я безсмертное богатство и сгубил освящение, без котораго никто не узрит Господа. И это, по-твоему, ничего не значит? Ты подущаешь меня прогневить Господа, чтобы в оный страшный день, пред страшным престолом судным, услышать мне от Него, праведнаго Судии: раб лукавый, больше сластолюбивый, нежели боголюбивый, осквернил ты землю своими нечистотами и своими грехами. И это не важно? — Не испытал разве ты сам строгости и неизменности страшнаго суда праведнаго Бога, Который тебя и </w:t>
      </w:r>
      <w:r>
        <w:rPr>
          <w:rFonts w:cs="Times New Roman" w:ascii="Times New Roman" w:hAnsi="Times New Roman"/>
          <w:i/>
          <w:sz w:val="24"/>
          <w:szCs w:val="24"/>
        </w:rPr>
        <w:t>ангелов согрешивших вместе с тобою не пощаде, но пленицами мрака связав, предаде на суд великого дня мучимых блюсти?</w:t>
      </w:r>
      <w:r>
        <w:rPr>
          <w:rFonts w:cs="Times New Roman" w:ascii="Times New Roman" w:hAnsi="Times New Roman"/>
          <w:sz w:val="24"/>
          <w:szCs w:val="24"/>
        </w:rPr>
        <w:t xml:space="preserve"> И говоришь: не важное дело? — Ложь ты, лесть и пагуба. Ложью и лестью ослепляешь ты очи ума и ухитряешься смануть иных — малое сие наслаждение предпочесть вечной жизни. Но мы, предав себя Господу, не боимся тебя. Господь наша крепость; Господь наше прибежище Господь помощник и защититель наш".</w:t>
      </w:r>
    </w:p>
    <w:p>
      <w:pPr>
        <w:pStyle w:val="Style7"/>
        <w:ind w:firstLine="709"/>
        <w:jc w:val="both"/>
        <w:rPr/>
      </w:pPr>
      <w:r>
        <w:rPr>
          <w:rFonts w:cs="Times New Roman" w:ascii="Times New Roman" w:hAnsi="Times New Roman"/>
          <w:sz w:val="24"/>
          <w:szCs w:val="24"/>
        </w:rPr>
        <w:t xml:space="preserve">108. Демон блуда приводится в бездействие не только воздержностию от снедей, но и воздержанием очей, </w:t>
      </w:r>
      <w:r>
        <w:rPr>
          <w:rFonts w:cs="Times New Roman" w:ascii="Times New Roman" w:hAnsi="Times New Roman"/>
          <w:i/>
          <w:sz w:val="24"/>
          <w:szCs w:val="24"/>
        </w:rPr>
        <w:t>еже не видети суеты</w:t>
      </w:r>
      <w:r>
        <w:rPr>
          <w:rFonts w:cs="Times New Roman" w:ascii="Times New Roman" w:hAnsi="Times New Roman"/>
          <w:sz w:val="24"/>
          <w:szCs w:val="24"/>
        </w:rPr>
        <w:t xml:space="preserve"> (Пс. 118. 37). В оке, разсеянно вращаемом, есть уже блуд, о котором засвидетельствовал Господь: </w:t>
      </w:r>
      <w:r>
        <w:rPr>
          <w:rFonts w:cs="Times New Roman" w:ascii="Times New Roman" w:hAnsi="Times New Roman"/>
          <w:i/>
          <w:sz w:val="24"/>
          <w:szCs w:val="24"/>
        </w:rPr>
        <w:t>всяк, иже воззрит на жену, ко еже вожделети ея, уже любодействова с нею в сердце своем</w:t>
      </w:r>
      <w:r>
        <w:rPr>
          <w:rFonts w:cs="Times New Roman" w:ascii="Times New Roman" w:hAnsi="Times New Roman"/>
          <w:sz w:val="24"/>
          <w:szCs w:val="24"/>
        </w:rPr>
        <w:t xml:space="preserve"> (Мф. 5. 28). Такое прелюбодеяние искореняет в себе, кто око обращает долу, а душу к Господу; а кто возобладал над чревом, тот возобладал и над взором. Страшный у нас предатель — разсеянное око.</w:t>
      </w:r>
    </w:p>
    <w:p>
      <w:pPr>
        <w:pStyle w:val="Style7"/>
        <w:ind w:firstLine="709"/>
        <w:jc w:val="both"/>
        <w:rPr/>
      </w:pPr>
      <w:r>
        <w:rPr>
          <w:rFonts w:cs="Times New Roman" w:ascii="Times New Roman" w:hAnsi="Times New Roman"/>
          <w:sz w:val="24"/>
          <w:szCs w:val="24"/>
        </w:rPr>
        <w:t xml:space="preserve">109. Брань, возбужденная разсеянным оком, и в присутствии и в отсутствии предмета разжигает душу похотию. Даже и во сне представляет предмет сердцу; потому что бесы живописуют искусительную вещь в мысли, и занимают ум, возобновляя образ искусительнаго предмета, виденнаго прежде очами человека. Сего-то ради молится Пророк: </w:t>
      </w:r>
      <w:r>
        <w:rPr>
          <w:rFonts w:cs="Times New Roman" w:ascii="Times New Roman" w:hAnsi="Times New Roman"/>
          <w:i/>
          <w:sz w:val="24"/>
          <w:szCs w:val="24"/>
        </w:rPr>
        <w:t>отврати очи мои, еже не видети суеты</w:t>
      </w:r>
      <w:r>
        <w:rPr>
          <w:rFonts w:cs="Times New Roman" w:ascii="Times New Roman" w:hAnsi="Times New Roman"/>
          <w:sz w:val="24"/>
          <w:szCs w:val="24"/>
        </w:rPr>
        <w:t>.</w:t>
      </w:r>
    </w:p>
    <w:p>
      <w:pPr>
        <w:pStyle w:val="Style7"/>
        <w:ind w:firstLine="709"/>
        <w:jc w:val="both"/>
        <w:rPr/>
      </w:pPr>
      <w:r>
        <w:rPr>
          <w:rFonts w:cs="Times New Roman" w:ascii="Times New Roman" w:hAnsi="Times New Roman"/>
          <w:sz w:val="24"/>
          <w:szCs w:val="24"/>
        </w:rPr>
        <w:t xml:space="preserve">110. Когда бес начнет начертывать в тебе искусительный предмет, и напишет в уме твоем красоту женщины, некогда виденной тобою; введи внутрь страх Божий, и вспомни о спящих во грехах, — помысли о дне исхода своего, когда душа твоя будет разлучаться с телом, — представь тот страшный и в трепет приводящий глас, который услышат нерадевшие о правде, и несоблюдшие заповедей Христовых: </w:t>
      </w:r>
      <w:r>
        <w:rPr>
          <w:rFonts w:cs="Times New Roman" w:ascii="Times New Roman" w:hAnsi="Times New Roman"/>
          <w:i/>
          <w:sz w:val="24"/>
          <w:szCs w:val="24"/>
        </w:rPr>
        <w:t>отъидите от Мене проклятии в огнь вечный, уготованный диаволу и аггелом его</w:t>
      </w:r>
      <w:r>
        <w:rPr>
          <w:rFonts w:cs="Times New Roman" w:ascii="Times New Roman" w:hAnsi="Times New Roman"/>
          <w:sz w:val="24"/>
          <w:szCs w:val="24"/>
        </w:rPr>
        <w:t xml:space="preserve"> (Мф. 25, 41), — представь и червя неусыпающаго и муку нескончаемую. О сем помышляй и припоминай, — и разсеется в мысли твоей вожделение наслаждения, как тает воск от лица огня; ибо бесы и мгновения не могут постоять против страха Божия.</w:t>
      </w:r>
    </w:p>
    <w:p>
      <w:pPr>
        <w:pStyle w:val="Style7"/>
        <w:ind w:firstLine="709"/>
        <w:jc w:val="both"/>
        <w:rPr/>
      </w:pPr>
      <w:r>
        <w:rPr>
          <w:rFonts w:cs="Times New Roman" w:ascii="Times New Roman" w:hAnsi="Times New Roman"/>
          <w:sz w:val="24"/>
          <w:szCs w:val="24"/>
        </w:rPr>
        <w:t xml:space="preserve">111. Кто не противится похоти, но дает очам своим свободно блуждать, тот конечно склонился уже умом пред страстями, и если бы не стыд человеческий, не однократно растлил бы и тело. Почему, если не будет он трезвиться и постоянно иметь страх Божий пред очами своими, то не замедлит растлить и тело свое. Ибо за сим демоном, который учит глаза разсеянности, следует другой демон, который вещественно соделывает грех во плоти. Если второй увидит, что первый успел развлечь душу и сделать ее разсеянною, тотчас начинает советовать, чтобы совершен был и плотский грех. Побежденному оком своим начинает он советовать нечто подобное сему: "вот в намерении ты согрешил и прелюбодействовал сердцем, заповедь уже нарушил, и грех преступления заповеди вменен уже тебе. Поэтому удовлетвори теперь похоти. Ибо и сделать и вожделевать одно и тоже. Насладись по крайней мере своим вожделением". — Но ты не верь его помыслам, по слову Апостольскому: </w:t>
      </w:r>
      <w:r>
        <w:rPr>
          <w:rFonts w:cs="Times New Roman" w:ascii="Times New Roman" w:hAnsi="Times New Roman"/>
          <w:i/>
          <w:sz w:val="24"/>
          <w:szCs w:val="24"/>
        </w:rPr>
        <w:t>не неразумеваем умышлений его</w:t>
      </w:r>
      <w:r>
        <w:rPr>
          <w:rFonts w:cs="Times New Roman" w:ascii="Times New Roman" w:hAnsi="Times New Roman"/>
          <w:sz w:val="24"/>
          <w:szCs w:val="24"/>
        </w:rPr>
        <w:t xml:space="preserve"> (2 Кор. 2, 11). Ибо сим хочет он уловить душу твою. — Этому демону, советующему совершить беззаконный грех, надобно сказать: "хотя пал я оком, и прелюбодействовал сердцем, однакож прелюбодейное сердце свое сокрушаю покаянными воздыханиями, и падшее око омываю слезами. Ибо </w:t>
      </w:r>
      <w:r>
        <w:rPr>
          <w:rFonts w:cs="Times New Roman" w:ascii="Times New Roman" w:hAnsi="Times New Roman"/>
          <w:i/>
          <w:sz w:val="24"/>
          <w:szCs w:val="24"/>
        </w:rPr>
        <w:t>сердце сокрушенно и смиренно Бог не уничижит</w:t>
      </w:r>
      <w:r>
        <w:rPr>
          <w:rFonts w:cs="Times New Roman" w:ascii="Times New Roman" w:hAnsi="Times New Roman"/>
          <w:sz w:val="24"/>
          <w:szCs w:val="24"/>
        </w:rPr>
        <w:t xml:space="preserve"> (Пс. 50, 1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2. Если придет нужда дойти до селения, то не развлекай себя беседою с женщинами, иначе душа твоя увлечена будет подобно поглотившему уду. Трезвись тогда паче; потому что падение от тебя не далеко. Если будешь внимать себе, будешь как в пристани. В благоговении и страхе Божием борись с искушением. Безстыдство — матерь блуда. Женщины, если увидят, что обходишься с ними вольно, и говоришь о пустом, то, побудив еще к худшему, доведут тебя до падения. — Но смотри и за тем, чтоб другия под видом сокрушения и благоговения не разслабили ума твоего речами своими. Некто из Святых сказал: длят они речи, покушаясь преклонить тебя на стра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3. Если приметишь, что какой нибудь помысл влечет тебя на свидание с отроком или красивою женщиною, то знай, что приближаешься к вражиим сетям. Если, и по вразумлении (не делать этого), не оставляешь своего намерения, то знай, что ты уже опутан сетями, и не легко тебе преодолеть сластолюбие. Скажешь ли: "я не терплю от сего вреда". Но возможно ли ходить по угольям горячим и не обжечь но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4. Если хочешь быть целомудренным, храни воздержание, и прерви вредныя свидания. В какой мере приближается человек к тому, что производит соблазн, в такой мере невозможно сердцу его пребыть без смятения помыслов и воспламенения лукавых пожеланий; потому что видимое лицо и речи возбуждают его к страсти. Как губка, поднесенная к чему нибудь влажному, раздувается и вбирает в себя влагу, так и человек, не твердый помыслом, если сближается или долго беседует с разсуждающими по плотски, вбирает в себя вред; посему, упившись сим, и без вина делается опьяневшим, и от того самаго, что наполнен уже вредным, не принимает духовнаго сло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5. Желающему исправиться и утвердиться в чистоте, надобно крепко взяться за целомудренный помысл, плоть изнурять добрыми трудами, и непрестанным памятованием о Боге очистить мысль от всего худаго и срамнаго. Чрез сие ум наш исполняется благодатию; обитающая же в уме и обладающая им благодать Божия заграждает злокозненным врагам доступ к нему, когда они покушаются вой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6. Когда увидишь женщину благоразумную, которая блистает красотою, имеет светлый взор, сияющия ланиты, и какую-то искусственную выразительность в лице, — и она распаляет твой помысл и усиливает в тебе вожделения, размысли, что приводящее тебя в удивление — земля, что воспламеняющее тебя — пепел; — и душа твоя перестанет неистовствовать. Приникни помыслом на кожу лица ея, и тогда увидишь всю малоценность благообразия; потому что ничего не найдешь, кроме костей, жил и зловония. Представь также, что она стареет, изменяется, умирает, и весь этот цвет опал. Разсуди, чему дивишься, и устыдись, — и устыдившись принеси покая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7. Блажен человек, который имеет попечение угодить Богу, тело свое хранит чистым, чтоб соделаться святым храмом Христа Царя. По доброй воле стал уже ты храмом человек? Будь внимателен к себе день и ночь, чтобы не растлился храм твой. Если сохранишь его чистым и благопотребным Владыке твоему, то Дух Божий будет обитать в тебе и святить тебя паче и пач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8. Препояшь себя верою, надеждою и любовию, и как сильный стань на стражу, охраняя храм Божий от всяких нечистых помыслов. Весь сделайся оком, непрестанно наблюдая и высматривая грабителей лукаваго; а грабители сии, как скоро найдут кого разслабленным и разсеянным, всегда кидаются на него, чтобы растлить у сего жалкаго телесный храм его, чтоб он не был уже благопотребен Владыке. Будь же внимателен к себе, чтоб не оказалось, что ты сам принимаешь к себе этих грабителей лукаваго, т.-е. нечистые помыслы и скверныя пожел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9. Корень похоти безстыден. Если посекаешь его каждый день, то он прозябает каждый час. Вырви совсем корень похоти из сердца своего, чтоб не прозябала и не выростала она ежечасно. Если тысячу раз посечешь ее, она двукратно большее число раз будет отрождаться, — пока совершенно не вырвешь ея корн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0. Будь внимателен к себе, чтоб вместо Святаго и Пречистаго Владыки не ввести тебе в храм сквернаго врага, и чтоб не был растлен храм твой безстыдством сего врага, ненавистника добру. Он безстыден и упрям в своем намерении, многократно выгоняешь его вон с упреком, но он безстыдно усиливается войти. Если введешь его в храм свой, Бог оставит тебя. И храм твой преисполнится всякой нечистоты, зловония и мрака.</w:t>
      </w:r>
    </w:p>
    <w:p>
      <w:pPr>
        <w:pStyle w:val="Heading3"/>
        <w:rPr>
          <w:sz w:val="24"/>
        </w:rPr>
      </w:pPr>
      <w:r>
        <w:rPr>
          <w:sz w:val="24"/>
        </w:rPr>
        <w:t>в. О борьбе с сребролюбием. (Чч. 1, 2 и 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1. Не домогайся прибыли, в которой есть вред для души; ибо что дороже ду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2. Бедный монах, который в смиренномудрии безмолвствует, лучше богатаго монаха, который исполнен гордости и надм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3. Кто любит золото, тот не будет оправдан: а кто любит Господа, тот будет благословен. Кто возложил упование на золото, тот падет; а кто возложил упование на Господа, тот спасе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4. Если возлюбишь сребролюбие, пойдешь отселе ни с чем; а если возлюбишь нестяжательность, не лишишься небеснаго богат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5. Если возлюбишь нищету, то обратишь в бегство демона блу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6. Кто в келлии своей скрывает золото, тот копит в себе страсти высокоумия и неподчинения. А кто собирает в свою сокровищницу молитвы и милостыни, тот богатеет в Бога. Другие копят себе деньги, а ты, монах, копи себе молитвы и милосты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7. Будем искать лишь того, что удовлетворяет потребности; ибо излишнее только развлекает, а пользы не приноси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8. Монах, ищущий наследства от плотских родителей, впадает в искушения, а взыскующий Господа спасется.</w:t>
      </w:r>
    </w:p>
    <w:p>
      <w:pPr>
        <w:pStyle w:val="Style7"/>
        <w:ind w:firstLine="709"/>
        <w:jc w:val="both"/>
        <w:rPr/>
      </w:pPr>
      <w:r>
        <w:rPr>
          <w:rFonts w:cs="Times New Roman" w:ascii="Times New Roman" w:hAnsi="Times New Roman"/>
          <w:sz w:val="24"/>
          <w:szCs w:val="24"/>
        </w:rPr>
        <w:t xml:space="preserve">129. Не говори: "чем буду питаться, если состареюсь?" Ибо нам не позволено заботиться и об утреннем дне, а ты заботишься уже о старости. Будем </w:t>
      </w:r>
      <w:r>
        <w:rPr>
          <w:rFonts w:cs="Times New Roman" w:ascii="Times New Roman" w:hAnsi="Times New Roman"/>
          <w:i/>
          <w:sz w:val="24"/>
          <w:szCs w:val="24"/>
        </w:rPr>
        <w:t>искать Царствия Божия и правды Его, и сия вся приложатся нам</w:t>
      </w:r>
      <w:r>
        <w:rPr>
          <w:rFonts w:cs="Times New Roman" w:ascii="Times New Roman" w:hAnsi="Times New Roman"/>
          <w:sz w:val="24"/>
          <w:szCs w:val="24"/>
        </w:rPr>
        <w:t xml:space="preserve"> (Мф. 6, 33). Если же не будем искать этого прежде всего, то явно будет, что и не заботимся о том. Итак </w:t>
      </w:r>
      <w:r>
        <w:rPr>
          <w:rFonts w:cs="Times New Roman" w:ascii="Times New Roman" w:hAnsi="Times New Roman"/>
          <w:i/>
          <w:sz w:val="24"/>
          <w:szCs w:val="24"/>
        </w:rPr>
        <w:t xml:space="preserve">возверзи на Господа печаль твою, и Той тя препитает </w:t>
      </w:r>
      <w:r>
        <w:rPr>
          <w:rFonts w:cs="Times New Roman" w:ascii="Times New Roman" w:hAnsi="Times New Roman"/>
          <w:sz w:val="24"/>
          <w:szCs w:val="24"/>
        </w:rPr>
        <w:t>(Пс. 54, 2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0. Монах любостяжательный — безплодная пальма, а нестяжательный — тоже, что подстриженная пальма, растущая в высот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1. Монах, привязанный к вещественному, подобен ястребу, летящему с ремнями на ногах; где ни сядет он, тотчас запутается. А не привязанный к вещественному тоже, что путник, всегда готовый в дор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2. Золото не дает терпения, а вера ставит на прочном основании того, кто приобрел 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3. Почему не свергаем с себя всякой безполезной заботы, и не облегчаем себя от бремени земных вещей? Не знаете разве, что дверь узка и тесна, и что любостяжательный не может войти в нее? Бог любит нестяжательных, добровольно ради Христа подвергших себя лишениям и прискорбностям, в подвиге, во бдении, и во многом злострада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4. Не буди рука твоя простерта на взятие, но да простирается лучше для подаяния (Сир. 4, 35).</w:t>
      </w:r>
    </w:p>
    <w:p>
      <w:pPr>
        <w:pStyle w:val="Style7"/>
        <w:ind w:firstLine="709"/>
        <w:jc w:val="both"/>
        <w:rPr/>
      </w:pPr>
      <w:r>
        <w:rPr>
          <w:rFonts w:cs="Times New Roman" w:ascii="Times New Roman" w:hAnsi="Times New Roman"/>
          <w:sz w:val="24"/>
          <w:szCs w:val="24"/>
        </w:rPr>
        <w:t xml:space="preserve">135. Страсть сребролюбия самая тяжкая, потому что она есть </w:t>
      </w:r>
      <w:r>
        <w:rPr>
          <w:rFonts w:cs="Times New Roman" w:ascii="Times New Roman" w:hAnsi="Times New Roman"/>
          <w:i/>
          <w:sz w:val="24"/>
          <w:szCs w:val="24"/>
        </w:rPr>
        <w:t>корень всем злым</w:t>
      </w:r>
      <w:r>
        <w:rPr>
          <w:rFonts w:cs="Times New Roman" w:ascii="Times New Roman" w:hAnsi="Times New Roman"/>
          <w:sz w:val="24"/>
          <w:szCs w:val="24"/>
        </w:rPr>
        <w:t xml:space="preserve"> (1 Тим, 6, 10). Угодно ли знать, чем искореняется сия страсть? — Тем, чтоб всем сердцем и всею душею иметь упование на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6. Иному брату лукавый дает усердие к рукоделию, сверх надлежащаго. Отсюда раждается страсть сребролюбия. Тогда душа, уязвившись сребролюбием, этим корнем всякаго зла, располагает монаха и утром ранее обыкновеннаго садиться за рукоделие, и вечером позднее должнаго прекращать его; так что, если можно, не радит о молитве и о службе Божией, и по сребролюбию, занят бывает одною работою. Когда ударяют к службе, брат этот приходит после всех, и выискивает предлога уйти от службы прежде всех. — Зная сие, блюди себя, чтобы тебе, доведенному до уклонения в недозволенное совсем, не потерять своего чина. — Ибо враг на этом не останавливается. Но, нашедши доступ, успевает иного сбить с пути, внушая: "трудишься ты, трудишься, а все почти ничего не имеешь; поди выучись более прибыльному рукоделию". — Не разобрав дела, иной брат идет за этим в мир; да совсем там и остается уже. Блюдись уб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7. Целомудрие состоит не в том только, чтобы воздерживаться от блуда и от плотских удовольствий, но чтобы свободным быть и от прочих страстей. Корыстолюбец, сребролюбец, любостяжатель — не целомудренны. Как один пленяется телесною красотою, так этот — деньгами; и последний в большей мере не целомудрен; потому что не имеет равнаго с первым побуждения, которое бы нудило его требованием самой природы. Страсть к деньгам не естественна, и побуждения к оной заключаются не в природе нашей, но в превратном произволении; потому, кто добровольно преодолевается оною, тот грешит непростительно.</w:t>
      </w:r>
    </w:p>
    <w:p>
      <w:pPr>
        <w:pStyle w:val="Heading3"/>
        <w:rPr>
          <w:sz w:val="24"/>
        </w:rPr>
      </w:pPr>
      <w:r>
        <w:rPr>
          <w:sz w:val="24"/>
        </w:rPr>
        <w:t>г. О борьбе с гневом. (Чч 1, 2 и 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8. Прогоняющий от себя духа гневливости и раздражения далек от войны и мятежа, всегда спокоен духом, весел лицом, здрав умом, — и есть обитель Святаго Ду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9. Кроткий, если и обижен, радуется; если и оскорблен, благодарит; гневных укрощает любовию; принимая удары, не мятется; когда с ним ссорятся, спокоен; — когда подчиняют, веселится, не уязвляется гордынею (чужою), в унижениях радуется, заслугами не кичится, со всеми мирен, начальству покорен, на всякое дело готов, чужд лукавства, не знает зави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0. Независтливый не домогается чести, с радующимися радуется, успевающим помогает, с удовольствием смотрит на тех, которые идут добрым путем, хвалит тех, которые живут, как должно, и вообще независтливый и не имеющий в себе соперничества всякому успеху и всякому доблестному делу другаго радуется.</w:t>
      </w:r>
    </w:p>
    <w:p>
      <w:pPr>
        <w:pStyle w:val="Style7"/>
        <w:ind w:firstLine="709"/>
        <w:jc w:val="both"/>
        <w:rPr/>
      </w:pPr>
      <w:r>
        <w:rPr>
          <w:rFonts w:cs="Times New Roman" w:ascii="Times New Roman" w:hAnsi="Times New Roman"/>
          <w:sz w:val="24"/>
          <w:szCs w:val="24"/>
        </w:rPr>
        <w:t xml:space="preserve">141. Кто уязвляется завистию и соперничеством, тот жалок; потому что он соучастник диавола, </w:t>
      </w:r>
      <w:r>
        <w:rPr>
          <w:rFonts w:cs="Times New Roman" w:ascii="Times New Roman" w:hAnsi="Times New Roman"/>
          <w:i/>
          <w:sz w:val="24"/>
          <w:szCs w:val="24"/>
        </w:rPr>
        <w:t>завистию</w:t>
      </w:r>
      <w:r>
        <w:rPr>
          <w:rFonts w:cs="Times New Roman" w:ascii="Times New Roman" w:hAnsi="Times New Roman"/>
          <w:sz w:val="24"/>
          <w:szCs w:val="24"/>
        </w:rPr>
        <w:t xml:space="preserve"> коего </w:t>
      </w:r>
      <w:r>
        <w:rPr>
          <w:rFonts w:cs="Times New Roman" w:ascii="Times New Roman" w:hAnsi="Times New Roman"/>
          <w:i/>
          <w:sz w:val="24"/>
          <w:szCs w:val="24"/>
        </w:rPr>
        <w:t>смерть вниде в мир</w:t>
      </w:r>
      <w:r>
        <w:rPr>
          <w:rFonts w:cs="Times New Roman" w:ascii="Times New Roman" w:hAnsi="Times New Roman"/>
          <w:sz w:val="24"/>
          <w:szCs w:val="24"/>
        </w:rPr>
        <w:t xml:space="preserve"> (Прем. 2, 24). Сердце его всегда изнемогает от печали, тело снедается бледностию, и силы его истощаются. Зависть и соперничество — страшная отрава: от них родятся оклеветание, ненависть и убий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2. Кто не уязвил языка своего злоречием, тот соблюл сердце свое и совесть свою не оскверненными. Кто не уловлен духом злоречия, тот истинно познал, что сам он человек плотяный, и соблюл себя не злопамятным. Кто не в сообществе с злоречивыми, тот водворится с Ангелами. Кто не отравил ушей и языка злоречием, тот исполнен врачеством любви. Кто не оскверняет уст своих злоречием, у того уста благоухают плодами Святаго Ду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3. Кто злословит другаго, тот сам себя осуждает. В злоречивом есть клеветничество, и ненависть, и наушничество; и справедливо признается он братоубийце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4. Ненависть или зависть под покровом благочестия — горькая вода в золотых сосудах. Вложи в нее древо жизни, — и она сделается сладкою. Крестом Спасителя нашего упразднены все наветы коварнаго вра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5. Любовь просвещает мысленныя очи; а кто любит вражду и ссору, тот подобен человеку, который часто влагает, руку свою в нору к аспидам.</w:t>
      </w:r>
    </w:p>
    <w:p>
      <w:pPr>
        <w:pStyle w:val="Style7"/>
        <w:ind w:firstLine="709"/>
        <w:jc w:val="both"/>
        <w:rPr/>
      </w:pPr>
      <w:r>
        <w:rPr>
          <w:rFonts w:cs="Times New Roman" w:ascii="Times New Roman" w:hAnsi="Times New Roman"/>
          <w:sz w:val="24"/>
          <w:szCs w:val="24"/>
        </w:rPr>
        <w:t xml:space="preserve">146. Если будешь скрывать в сердце своем страсть памятозлобия, то сделаешься обителию ярости и неведения, а вместе и печали, — и вид лица в тебе изменится. Ибо сказано: </w:t>
      </w:r>
      <w:r>
        <w:rPr>
          <w:rFonts w:cs="Times New Roman" w:ascii="Times New Roman" w:hAnsi="Times New Roman"/>
          <w:i/>
          <w:sz w:val="24"/>
          <w:szCs w:val="24"/>
        </w:rPr>
        <w:t>путие злопомнящих в смерть</w:t>
      </w:r>
      <w:r>
        <w:rPr>
          <w:rFonts w:cs="Times New Roman" w:ascii="Times New Roman" w:hAnsi="Times New Roman"/>
          <w:sz w:val="24"/>
          <w:szCs w:val="24"/>
        </w:rPr>
        <w:t xml:space="preserve"> (Прит. 12, 2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7. Кто скрывает в сердце своем памятозлобие, тот подобен откармливающему змею в груди с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8. Человек горячий возмутит души братии, а долготерпеливый в любви побоится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9. Северный ветер приводит море в волнение, а вспыльчивость волнует мысли в человеке; но великодушие гонит прочь раздражительность, без раздражительности же прекращается и гне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0. Необузданный конь предает всадника своего в руки злодеев, и человек ярый впадает в беды.</w:t>
      </w:r>
    </w:p>
    <w:p>
      <w:pPr>
        <w:pStyle w:val="Style7"/>
        <w:ind w:firstLine="709"/>
        <w:jc w:val="both"/>
        <w:rPr/>
      </w:pPr>
      <w:r>
        <w:rPr>
          <w:rFonts w:cs="Times New Roman" w:ascii="Times New Roman" w:hAnsi="Times New Roman"/>
          <w:sz w:val="24"/>
          <w:szCs w:val="24"/>
        </w:rPr>
        <w:t xml:space="preserve">151. Не слушай, монах, зависти, не строй козни брату своему, и не давай ему укоризненнаго имени. Желая со стыдом согнать его с места его, смотри, сам не подвергнись тому же, что умышляешь другому. </w:t>
      </w:r>
      <w:r>
        <w:rPr>
          <w:rFonts w:cs="Times New Roman" w:ascii="Times New Roman" w:hAnsi="Times New Roman"/>
          <w:i/>
          <w:sz w:val="24"/>
          <w:szCs w:val="24"/>
        </w:rPr>
        <w:t>Копаяй яму ближнему впадет в ню</w:t>
      </w:r>
      <w:r>
        <w:rPr>
          <w:rFonts w:cs="Times New Roman" w:ascii="Times New Roman" w:hAnsi="Times New Roman"/>
          <w:sz w:val="24"/>
          <w:szCs w:val="24"/>
        </w:rPr>
        <w:t xml:space="preserve"> (Еккл. 10, 8). Слушай, что написано: </w:t>
      </w:r>
      <w:r>
        <w:rPr>
          <w:rFonts w:cs="Times New Roman" w:ascii="Times New Roman" w:hAnsi="Times New Roman"/>
          <w:i/>
          <w:sz w:val="24"/>
          <w:szCs w:val="24"/>
        </w:rPr>
        <w:t>падут во мрежу свою грешницы</w:t>
      </w:r>
      <w:r>
        <w:rPr>
          <w:rFonts w:cs="Times New Roman" w:ascii="Times New Roman" w:hAnsi="Times New Roman"/>
          <w:sz w:val="24"/>
          <w:szCs w:val="24"/>
        </w:rPr>
        <w:t xml:space="preserve"> (Пс. 140, 10).</w:t>
      </w:r>
    </w:p>
    <w:p>
      <w:pPr>
        <w:pStyle w:val="Style7"/>
        <w:ind w:firstLine="709"/>
        <w:jc w:val="both"/>
        <w:rPr/>
      </w:pPr>
      <w:r>
        <w:rPr>
          <w:rFonts w:cs="Times New Roman" w:ascii="Times New Roman" w:hAnsi="Times New Roman"/>
          <w:sz w:val="24"/>
          <w:szCs w:val="24"/>
        </w:rPr>
        <w:t xml:space="preserve">152. Не представляй предлога: "этот брат делает вред товариществу". Но ты не делай зла другому, и не входи в сообщество с делающими зло; потому что Бог </w:t>
      </w:r>
      <w:r>
        <w:rPr>
          <w:rFonts w:cs="Times New Roman" w:ascii="Times New Roman" w:hAnsi="Times New Roman"/>
          <w:i/>
          <w:sz w:val="24"/>
          <w:szCs w:val="24"/>
        </w:rPr>
        <w:t>испытует сердца и утробы</w:t>
      </w:r>
      <w:r>
        <w:rPr>
          <w:rFonts w:cs="Times New Roman" w:ascii="Times New Roman" w:hAnsi="Times New Roman"/>
          <w:sz w:val="24"/>
          <w:szCs w:val="24"/>
        </w:rPr>
        <w:t xml:space="preserve"> (Пс. 7, 1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3. Кто нашел путь долготерпения и незлобия, тот нашел путь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4. Завидующий успехам брата своего отлучает себя от вечной жизни, а содействующий брату будет сообщником его и в вечной жизни. Ибо, если по суду наказываются и делающие худое и соучаствующие с ними, то не тем ли паче Господь наградит того, кто споспешествует исполнению воли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5. Лучше улыбкою пресечь раздражение, нежели свирепствовать неукротим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6. Дым прочь гонит пчел, а памятозлобие изгоняет из сердца ведение.</w:t>
      </w:r>
    </w:p>
    <w:p>
      <w:pPr>
        <w:pStyle w:val="Style7"/>
        <w:ind w:firstLine="709"/>
        <w:jc w:val="both"/>
        <w:rPr/>
      </w:pPr>
      <w:r>
        <w:rPr>
          <w:rFonts w:cs="Times New Roman" w:ascii="Times New Roman" w:hAnsi="Times New Roman"/>
          <w:sz w:val="24"/>
          <w:szCs w:val="24"/>
        </w:rPr>
        <w:t xml:space="preserve">157. Моли Господа, и проливай слезы пред Его благостию: тогда памятозлобие не водворится в душе твоей, и молитва твоя будет, </w:t>
      </w:r>
      <w:r>
        <w:rPr>
          <w:rFonts w:cs="Times New Roman" w:ascii="Times New Roman" w:hAnsi="Times New Roman"/>
          <w:i/>
          <w:sz w:val="24"/>
          <w:szCs w:val="24"/>
        </w:rPr>
        <w:t>яко кадило</w:t>
      </w:r>
      <w:r>
        <w:rPr>
          <w:rFonts w:cs="Times New Roman" w:ascii="Times New Roman" w:hAnsi="Times New Roman"/>
          <w:sz w:val="24"/>
          <w:szCs w:val="24"/>
        </w:rPr>
        <w:t xml:space="preserve"> пред Ним (Пс. 140, 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8. Кто хочет жить мирно на всяком месте, тот пусть ищет не собственнаго своего успокоения, а успокоения других о Господе, и найдет успокоение себе. А сварливый и злонравный никогда не успокои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9. Если случится ссора между братиями, то первый раскаявшийся получит венец победы, но венчается и другой, если не отвергнет раскаяния, но с готовностию сделает, что нужно для мир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0. Раздражительность в человеке — ров для него; а кто преодолел в себе раздражительность, тот миновал этот р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1. В единомыслии братии обитает Господь а вражда их увеселяет лукав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2. Кто обличаемый в пороке молчит, тот скрывает в сердце своем памятозлобие, а кто защищается (или сознается) с кротостию и мирно, тот не памятозлоби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3. Человек раздражительный и шумливый щедр на клятвы, а безмолвствующий разуме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4. Что такое раздражительность? Страсть наглая и безстыдная, за которою следует и раскаяние; печаль же снедает сердце человека, впадшаго в н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5. Кто любит мятежи, того внезапно постигнут погибель, разделение и неисцельное сокрушение; потому что он радуется всему, что ненавистно Господу; а кто любит мир, тот наследует мир; кротость же в человеке предотвращает раздраж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6. Что яд аспидов, то раздражительность и памятозлобие; потому что они и лице изменяют, и мысль возмущают, и жилы разслабляют, и производят в человеке недостаток сил к совершению дела; а кротость и любовь отдаляют все это.</w:t>
      </w:r>
    </w:p>
    <w:p>
      <w:pPr>
        <w:pStyle w:val="Style7"/>
        <w:ind w:firstLine="709"/>
        <w:jc w:val="both"/>
        <w:rPr/>
      </w:pPr>
      <w:r>
        <w:rPr>
          <w:rFonts w:cs="Times New Roman" w:ascii="Times New Roman" w:hAnsi="Times New Roman"/>
          <w:sz w:val="24"/>
          <w:szCs w:val="24"/>
        </w:rPr>
        <w:t xml:space="preserve">167. Чем истребляется памятозлобие? Содержанием в душе страха Божия и памяти о дне кончины. </w:t>
      </w:r>
      <w:r>
        <w:rPr>
          <w:rFonts w:cs="Times New Roman" w:ascii="Times New Roman" w:hAnsi="Times New Roman"/>
          <w:i/>
          <w:sz w:val="24"/>
          <w:szCs w:val="24"/>
        </w:rPr>
        <w:t>Помни последняя и престани враждовати</w:t>
      </w:r>
      <w:r>
        <w:rPr>
          <w:rFonts w:cs="Times New Roman" w:ascii="Times New Roman" w:hAnsi="Times New Roman"/>
          <w:sz w:val="24"/>
          <w:szCs w:val="24"/>
        </w:rPr>
        <w:t xml:space="preserve"> (Сир. 28, 6). Памятуй о смерти, и не возносись; ибо еще немного, и сведен будешь во гроб; и какую пользу принесут тебе злыя де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8. Будь миротворцем, чтоб сподобиться наименования сыном Божи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9. Пища для огня — дрова; а пища для раздражительности — высокоум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0. Хочешь ли укротить раздражительность? Возьмись за смиренномудрие, и ходи путем кротких и смирен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1. Если братия в сильном огорчении друг на друга, то блажен миротворец; а кто поджигает их к ссорам, тот не останется ненаказан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2. В человеке кротком и смиренном почиет дух премудрости; ходящих же в премудрости любит Господ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3. Жизнь вечную наследует монах кроткий и безмолвны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4. Кроткий монах есть страж, наблюдающий за страст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5. Прости брата, если согрешил он против тебя, — и Господь простит тебе прегрешения твои.</w:t>
      </w:r>
    </w:p>
    <w:p>
      <w:pPr>
        <w:pStyle w:val="Style7"/>
        <w:ind w:firstLine="709"/>
        <w:jc w:val="both"/>
        <w:rPr/>
      </w:pPr>
      <w:r>
        <w:rPr>
          <w:rFonts w:cs="Times New Roman" w:ascii="Times New Roman" w:hAnsi="Times New Roman"/>
          <w:sz w:val="24"/>
          <w:szCs w:val="24"/>
        </w:rPr>
        <w:t xml:space="preserve">176. Предускори придти к брату, оскорбившему тебя, и раскайся пред ним от чистаго сердца, по слову Повелевшаго отпускать брату грехи не только </w:t>
      </w:r>
      <w:r>
        <w:rPr>
          <w:rFonts w:cs="Times New Roman" w:ascii="Times New Roman" w:hAnsi="Times New Roman"/>
          <w:i/>
          <w:sz w:val="24"/>
          <w:szCs w:val="24"/>
        </w:rPr>
        <w:t>до седмь крат, но до седмьдесят крат седмерицею</w:t>
      </w:r>
      <w:r>
        <w:rPr>
          <w:rFonts w:cs="Times New Roman" w:ascii="Times New Roman" w:hAnsi="Times New Roman"/>
          <w:sz w:val="24"/>
          <w:szCs w:val="24"/>
        </w:rPr>
        <w:t xml:space="preserve"> (Мф. 18, 2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7. Принимай, брат, покаяние от брата, как от посланнаго Богом, чтоб не уничижить Пославшаго и не подвигнуть Его на гнев против с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8. Не нападай на брата своего в день скорби его, и к душевной скорби его не прилагай новой скорби.</w:t>
      </w:r>
    </w:p>
    <w:p>
      <w:pPr>
        <w:pStyle w:val="Style7"/>
        <w:ind w:firstLine="709"/>
        <w:jc w:val="both"/>
        <w:rPr/>
      </w:pPr>
      <w:r>
        <w:rPr>
          <w:rFonts w:cs="Times New Roman" w:ascii="Times New Roman" w:hAnsi="Times New Roman"/>
          <w:sz w:val="24"/>
          <w:szCs w:val="24"/>
        </w:rPr>
        <w:t xml:space="preserve">179. Не помни зла на брата своего; ибо написано: </w:t>
      </w:r>
      <w:r>
        <w:rPr>
          <w:rFonts w:cs="Times New Roman" w:ascii="Times New Roman" w:hAnsi="Times New Roman"/>
          <w:i/>
          <w:sz w:val="24"/>
          <w:szCs w:val="24"/>
        </w:rPr>
        <w:t>путие злопомнящих в смерть</w:t>
      </w:r>
      <w:r>
        <w:rPr>
          <w:rFonts w:cs="Times New Roman" w:ascii="Times New Roman" w:hAnsi="Times New Roman"/>
          <w:sz w:val="24"/>
          <w:szCs w:val="24"/>
        </w:rPr>
        <w:t xml:space="preserve"> (Прит. 12, 2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0. Не можешь ты сносить оскорбления? Молчи и успокоишь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1. Будь внимателен к себе, чтоб не возобладали тобою вспыльчивость, раздражительность, памятозлобие, — от чего будешь вести жизнь тревожную, и неустроенную. Но приобрети себе великодушие, кротость, незлобие, и все, что прилично христианам, чтобы вести жизнь покойную и безмятежную.</w:t>
      </w:r>
    </w:p>
    <w:p>
      <w:pPr>
        <w:pStyle w:val="Style7"/>
        <w:ind w:firstLine="709"/>
        <w:jc w:val="both"/>
        <w:rPr/>
      </w:pPr>
      <w:r>
        <w:rPr>
          <w:rFonts w:cs="Times New Roman" w:ascii="Times New Roman" w:hAnsi="Times New Roman"/>
          <w:sz w:val="24"/>
          <w:szCs w:val="24"/>
        </w:rPr>
        <w:t xml:space="preserve">182. Ни к кому не имей ненависти в сердце своем, и не воздавай злом за зло; но приобрети себе любовь, которую Божественное Писание поставило выше всякой добродетели; потому что уподобило ее Самому Сотворшему все, сказав: </w:t>
      </w:r>
      <w:r>
        <w:rPr>
          <w:rFonts w:cs="Times New Roman" w:ascii="Times New Roman" w:hAnsi="Times New Roman"/>
          <w:i/>
          <w:sz w:val="24"/>
          <w:szCs w:val="24"/>
        </w:rPr>
        <w:t>Бог любы есть</w:t>
      </w:r>
      <w:r>
        <w:rPr>
          <w:rFonts w:cs="Times New Roman" w:ascii="Times New Roman" w:hAnsi="Times New Roman"/>
          <w:sz w:val="24"/>
          <w:szCs w:val="24"/>
        </w:rPr>
        <w:t xml:space="preserve"> (1 Иоан. 4, 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3. Падшаго, но не питающаго в себе ненависти и зависти, Господь не оставит в падении; но подаст ему руку помощи к возстанию, — потому что не отринул он любви. Напротив и твердо, повидимому, стоящий, но надмевающийся гордостию, и питающий в себе ненависть, не безопасен; потому что омрачение ненависти ослепило очи его, и не видит он, куда ид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4. Подвизайся быть не гневливым, чтобы не упиться тебе без вина, отягчив себя страстию гне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5. Радоваться и веселиться о преуспеянии ближняго есть черта совершенства; признак же злонравия и лукаваго расположения — скорбеть и быть не довольным, когда одобряют другаго.</w:t>
      </w:r>
    </w:p>
    <w:p>
      <w:pPr>
        <w:pStyle w:val="Style7"/>
        <w:ind w:firstLine="709"/>
        <w:jc w:val="both"/>
        <w:rPr/>
      </w:pPr>
      <w:r>
        <w:rPr>
          <w:rFonts w:cs="Times New Roman" w:ascii="Times New Roman" w:hAnsi="Times New Roman"/>
          <w:sz w:val="24"/>
          <w:szCs w:val="24"/>
        </w:rPr>
        <w:t xml:space="preserve">186. Невозможное дело — довести до твердости добродетель, не растворив ее любовию (1 Кор. 13, 2). Без любви далеко будем мы отстоять от прямой стези, ведущей к вратам небесным. Будем же проливать слезы, чтоб освободиться нам от уз ненависти, зависти, гордыни и всякой диавольской скверны. Бесовское это дело — оскорбляться доблестями преуспевающих. В бесах внедрилась ненависть; им всего желательнее, чтоб все погибли совершенно. Святые же, подражая Владыке, </w:t>
      </w:r>
      <w:r>
        <w:rPr>
          <w:rFonts w:cs="Times New Roman" w:ascii="Times New Roman" w:hAnsi="Times New Roman"/>
          <w:i/>
          <w:sz w:val="24"/>
          <w:szCs w:val="24"/>
        </w:rPr>
        <w:t>желают всем человеком спастися и в разум истины приити</w:t>
      </w:r>
      <w:r>
        <w:rPr>
          <w:rFonts w:cs="Times New Roman" w:ascii="Times New Roman" w:hAnsi="Times New Roman"/>
          <w:sz w:val="24"/>
          <w:szCs w:val="24"/>
        </w:rPr>
        <w:t xml:space="preserve"> (1 Тим. 2, 4); потому что, преисполнившись любви, возлюбили они ближняго, как самого с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7. Будь долготерпелив, чтоб стать сильным в благоразумии. Долготерпение — прекрасный дар; оно изгоняет раздражительность, гнев и презрительность, приводит же душу в мирное состояние.</w:t>
      </w:r>
    </w:p>
    <w:p>
      <w:pPr>
        <w:pStyle w:val="Style7"/>
        <w:ind w:firstLine="709"/>
        <w:jc w:val="both"/>
        <w:rPr/>
      </w:pPr>
      <w:r>
        <w:rPr>
          <w:rFonts w:cs="Times New Roman" w:ascii="Times New Roman" w:hAnsi="Times New Roman"/>
          <w:sz w:val="24"/>
          <w:szCs w:val="24"/>
        </w:rPr>
        <w:t xml:space="preserve">188. Когда кто тебя злословить будет, не воспламеняйся гневом; но тотчас со скромностию, показав улыбку на лице, раздражение перемени в мир. Помни однакож, что улыбка при раздражении возжигает в другом больший гнев. Почему прежде умиротвори сердце, потом веди речь с улыбкою. Огонь не гасится огнем. И ты любовию и благодушием утоли гнев раздраженнаго. Если брат не вразумится сим, другия меры, — всяческия, — постараемся употребить, чтоб уврачевать его, дабы в конец не возобладало им раздражение, и не сделало всякую нашу жертву Богу не богоприятною (Мф. 5, 23. 24). Будем подражать Господу Спасителю, </w:t>
      </w:r>
      <w:r>
        <w:rPr>
          <w:rFonts w:cs="Times New Roman" w:ascii="Times New Roman" w:hAnsi="Times New Roman"/>
          <w:i/>
          <w:sz w:val="24"/>
          <w:szCs w:val="24"/>
        </w:rPr>
        <w:t xml:space="preserve">Который укоряем противу не укоряше </w:t>
      </w:r>
      <w:r>
        <w:rPr>
          <w:rFonts w:cs="Times New Roman" w:ascii="Times New Roman" w:hAnsi="Times New Roman"/>
          <w:sz w:val="24"/>
          <w:szCs w:val="24"/>
        </w:rPr>
        <w:t xml:space="preserve">(1 Петр. 2, 23), и Давиду, который на злословие Семея, сказал: </w:t>
      </w:r>
      <w:r>
        <w:rPr>
          <w:rFonts w:cs="Times New Roman" w:ascii="Times New Roman" w:hAnsi="Times New Roman"/>
          <w:i/>
          <w:sz w:val="24"/>
          <w:szCs w:val="24"/>
        </w:rPr>
        <w:t xml:space="preserve">оставите его проклинати тако, яко Господь рече ему проклинати Давида... негли презрит Господь на смирение мое </w:t>
      </w:r>
      <w:r>
        <w:rPr>
          <w:rFonts w:cs="Times New Roman" w:ascii="Times New Roman" w:hAnsi="Times New Roman"/>
          <w:sz w:val="24"/>
          <w:szCs w:val="24"/>
        </w:rPr>
        <w:t>(2 Цар. 16, 10. 1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9. Солнце да не зайдет в гневе нашем, но будем прощать все должникам, и утвердим любовь, потому что она покрывает множество грехов. Кто имеет вражду на брата, и думает принести что либо Богу, тот принят будет наравне с приносящим в жертву пса, или цену блудницы. Кто имеет вражду к брату, — и думает, что любит Христа, тот лжец есть, и сам себя прельщ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0. Если ты имеешь что на брата, или брат на тебя, помирись. Если не сделаешь сего, то все, что ни приносишь Богу, не будет принято (Мар. 11, 25; Мф. 5, 23. 24). Если же исполнишь такое повеление Владыки, тогда с дерзновением молись Ему, говоря: "оставь мне, Владыка, долги мои, как и я оставляю брату моему, исполнив заповедь Твою!" И Человеколюбец скажет в ответ: "если ты оставил, оставляю и Я; если ты простил, прощаю и Я твои долги".</w:t>
      </w:r>
    </w:p>
    <w:p>
      <w:pPr>
        <w:pStyle w:val="Heading3"/>
        <w:rPr>
          <w:sz w:val="24"/>
        </w:rPr>
      </w:pPr>
      <w:r>
        <w:rPr>
          <w:sz w:val="24"/>
        </w:rPr>
        <w:t>д. О борьбе с печалью. (Чч. 1, 2 и 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1. Кто терпеливо переносит, когда его злословят или обижают, тот подобен заключившему льва в зверинце; а кто отражает злословие и обиду, тот походит на человека, который сам себя поражает (оруж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2. Не будем малодушествовать; потому что нам не вечно жить в этой жизни.</w:t>
      </w:r>
    </w:p>
    <w:p>
      <w:pPr>
        <w:pStyle w:val="Style7"/>
        <w:ind w:firstLine="709"/>
        <w:jc w:val="both"/>
        <w:rPr/>
      </w:pPr>
      <w:r>
        <w:rPr>
          <w:rFonts w:cs="Times New Roman" w:ascii="Times New Roman" w:hAnsi="Times New Roman"/>
          <w:sz w:val="24"/>
          <w:szCs w:val="24"/>
        </w:rPr>
        <w:t xml:space="preserve">193. Не давай печали сердцу своему; </w:t>
      </w:r>
      <w:r>
        <w:rPr>
          <w:rFonts w:cs="Times New Roman" w:ascii="Times New Roman" w:hAnsi="Times New Roman"/>
          <w:i/>
          <w:sz w:val="24"/>
          <w:szCs w:val="24"/>
        </w:rPr>
        <w:t>ибо мира сего печаль смерть соделовает, а печаль, яже по Бозе</w:t>
      </w:r>
      <w:r>
        <w:rPr>
          <w:rFonts w:cs="Times New Roman" w:ascii="Times New Roman" w:hAnsi="Times New Roman"/>
          <w:sz w:val="24"/>
          <w:szCs w:val="24"/>
        </w:rPr>
        <w:t>, доставляет тебе жизнь вечную (2 Кор. 7, 1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4. Монах, готовый мужественно претерпеть вес, что ни случится, отчасти только будет иметь печа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5. Не давай печали сердцу своему, но утешай себя о Господ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6. Если подвергнешься клевете, и после откроется чистота совести твоей, не высокомудрствуй, но Господу избавившему тебя от клеветы человеческой, работай в смиренномудрии, чтоб не пасть чрезвычайным паде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7. Лукавая душа, когда льстят ей, превозносится, а когда оскорбляют ее, приходит в неистовство: а добрая душа и лести не радуется, и на оскорбление не негоду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8. Нет и меры терпению, если только оно растворено любов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9. Потерпи Господа в день скорби, чтоб Он покрыл тебя в день гне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0. Не смейся над огорченным, не радуйся видя развращающагося, чтоб не прогневался на тебя Господь, и не остаться тебе без защиты в день скорб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1. Не думай, что ты один терпишь скорбей больше всякаго. Как живущему на земле невозможно избегнуть этого воздуха, так человеку, живущему в этом мире, невозможно не быть искушенным скорбями и болезнями. Занятые земным, от земнаго испытывают и скорби; а стремящиеся к духовному, о духовном и болезнуют. Но последние будут, блаженны; потому что плод их обилен о Господ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2. Если мы узники Спасителя Бога, то не постыдимся носить на себе узы скорбей, но с радостию будем терпеть их, ожидая пришествия Его с небес, когда и нас причислит Он к лику Святых; потому что ставшие общниками страстем Его, такожде и утешению общниками будут (2 Кор. 1, 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3. Ныне два есть рода скорбей, которыми окружен всякий человек под солнцем: скорбь по Богу и скорбь мирская; и невозможно пройти настоящую жизнь без которой нибудь из них, — или без скорби по Богу, или без скорби мирской. — Скорбь мирская тяжела, и не обещает вознаграждения; а скорбь по Богу с собою приносит утешение, и еще паче обвеселяет и обетованием жизни вечной. Подвергаясь первой, поспешай превратить ее во вторую, — и прогонишь мучительную скорбность из сердца.</w:t>
      </w:r>
    </w:p>
    <w:p>
      <w:pPr>
        <w:pStyle w:val="Style7"/>
        <w:ind w:firstLine="709"/>
        <w:jc w:val="both"/>
        <w:rPr/>
      </w:pPr>
      <w:r>
        <w:rPr>
          <w:rFonts w:cs="Times New Roman" w:ascii="Times New Roman" w:hAnsi="Times New Roman"/>
          <w:sz w:val="24"/>
          <w:szCs w:val="24"/>
        </w:rPr>
        <w:t xml:space="preserve">204. Если когда делаешь дело Божие в смиренномудрии и благоговении, и враг, с намерением препнуть тебя в правом житии, вооружит против тебя людей нерадивых; то не бойся, не приходи в робость, и не уклоняйся с прямаго пути. </w:t>
      </w:r>
      <w:r>
        <w:rPr>
          <w:rFonts w:cs="Times New Roman" w:ascii="Times New Roman" w:hAnsi="Times New Roman"/>
          <w:i/>
          <w:sz w:val="24"/>
          <w:szCs w:val="24"/>
        </w:rPr>
        <w:t>Потерпи Господа</w:t>
      </w:r>
      <w:r>
        <w:rPr>
          <w:rFonts w:cs="Times New Roman" w:ascii="Times New Roman" w:hAnsi="Times New Roman"/>
          <w:sz w:val="24"/>
          <w:szCs w:val="24"/>
        </w:rPr>
        <w:t xml:space="preserve"> (Пс. 26, 14), избранник Божий, чтоб оскорбляющие тебя ныне удивились славному твоему спасению, как написано: </w:t>
      </w:r>
      <w:r>
        <w:rPr>
          <w:rFonts w:cs="Times New Roman" w:ascii="Times New Roman" w:hAnsi="Times New Roman"/>
          <w:i/>
          <w:sz w:val="24"/>
          <w:szCs w:val="24"/>
        </w:rPr>
        <w:t>праведник, аще постигнет скончатися, в покои будет</w:t>
      </w:r>
      <w:r>
        <w:rPr>
          <w:rFonts w:cs="Times New Roman" w:ascii="Times New Roman" w:hAnsi="Times New Roman"/>
          <w:sz w:val="24"/>
          <w:szCs w:val="24"/>
        </w:rPr>
        <w:t xml:space="preserve"> (Премудр. Сол. 4, 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5. Как огонь в плавильне испытывает золото и серебро, так в напастях изведываются души смертных, имея помощником Госпо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6. Не убоимся искушений, но смело простремся к почести вышняго звания о Христе. Ибо Господь венчает всех любящих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7. Кто хочет стать монахом, и не переносит оскорбления, уничижения и ущерба, тому монахом не бывать.</w:t>
      </w:r>
    </w:p>
    <w:p>
      <w:pPr>
        <w:pStyle w:val="Style7"/>
        <w:ind w:firstLine="709"/>
        <w:jc w:val="both"/>
        <w:rPr/>
      </w:pPr>
      <w:r>
        <w:rPr>
          <w:rFonts w:cs="Times New Roman" w:ascii="Times New Roman" w:hAnsi="Times New Roman"/>
          <w:sz w:val="24"/>
          <w:szCs w:val="24"/>
        </w:rPr>
        <w:t xml:space="preserve">208. Великодушно переноси оскорбления злословием, — наименование злым принимая за наименование добрым, и наименование негоднейшим — за наименование благоугодным. — И всяко помнить подобает, что </w:t>
      </w:r>
      <w:r>
        <w:rPr>
          <w:rFonts w:cs="Times New Roman" w:ascii="Times New Roman" w:hAnsi="Times New Roman"/>
          <w:i/>
          <w:sz w:val="24"/>
          <w:szCs w:val="24"/>
        </w:rPr>
        <w:t>рабу Господню не подобает сваритися, но тиху быти ко всем</w:t>
      </w:r>
      <w:r>
        <w:rPr>
          <w:rFonts w:cs="Times New Roman" w:ascii="Times New Roman" w:hAnsi="Times New Roman"/>
          <w:sz w:val="24"/>
          <w:szCs w:val="24"/>
        </w:rPr>
        <w:t xml:space="preserve"> (2 Тим. 2, 24).</w:t>
      </w:r>
    </w:p>
    <w:p>
      <w:pPr>
        <w:pStyle w:val="Style7"/>
        <w:ind w:firstLine="709"/>
        <w:jc w:val="both"/>
        <w:rPr/>
      </w:pPr>
      <w:r>
        <w:rPr>
          <w:rFonts w:cs="Times New Roman" w:ascii="Times New Roman" w:hAnsi="Times New Roman"/>
          <w:sz w:val="24"/>
          <w:szCs w:val="24"/>
        </w:rPr>
        <w:t xml:space="preserve">209. Если случится тебе впасть в болезнь, не прибегай к мертвой помощи и к человеческому покровительству; но лучше будем иметь терпение, ожидая милости от Бога, чтобы Он управил нас во всем; ибо бывает время, когда и плоть имеет нужду во вразумлении. Во всем же будем благоугождать Господу, </w:t>
      </w:r>
      <w:r>
        <w:rPr>
          <w:rFonts w:cs="Times New Roman" w:ascii="Times New Roman" w:hAnsi="Times New Roman"/>
          <w:i/>
          <w:sz w:val="24"/>
          <w:szCs w:val="24"/>
        </w:rPr>
        <w:t>яко Той печется о нас</w:t>
      </w:r>
      <w:r>
        <w:rPr>
          <w:rFonts w:cs="Times New Roman" w:ascii="Times New Roman" w:hAnsi="Times New Roman"/>
          <w:sz w:val="24"/>
          <w:szCs w:val="24"/>
        </w:rPr>
        <w:t xml:space="preserve"> (1 Петр. 5, 7). Когда человек болен, тогда и душа его паче меры начинает искать Господа. Почему вразумление хорошо, если только вразумляемый благодарит: конечно же, таковый скажет: </w:t>
      </w:r>
      <w:r>
        <w:rPr>
          <w:rFonts w:cs="Times New Roman" w:ascii="Times New Roman" w:hAnsi="Times New Roman"/>
          <w:i/>
          <w:sz w:val="24"/>
          <w:szCs w:val="24"/>
        </w:rPr>
        <w:t>аще благая прияхом от Господа, злых ли не стерпим? Буди имя Господне благословенно во веки</w:t>
      </w:r>
      <w:r>
        <w:rPr>
          <w:rFonts w:cs="Times New Roman" w:ascii="Times New Roman" w:hAnsi="Times New Roman"/>
          <w:sz w:val="24"/>
          <w:szCs w:val="24"/>
        </w:rPr>
        <w:t xml:space="preserve"> (Иов. 2, 10; 1, 21).</w:t>
      </w:r>
    </w:p>
    <w:p>
      <w:pPr>
        <w:pStyle w:val="Style7"/>
        <w:ind w:firstLine="709"/>
        <w:jc w:val="both"/>
        <w:rPr/>
      </w:pPr>
      <w:r>
        <w:rPr>
          <w:rFonts w:cs="Times New Roman" w:ascii="Times New Roman" w:hAnsi="Times New Roman"/>
          <w:sz w:val="24"/>
          <w:szCs w:val="24"/>
        </w:rPr>
        <w:t xml:space="preserve">210. Не малодушествовать должно во время искушения, а трезвиться в молитвах и добрых делах, — подражая плывущим по морю, которые, когда подымается буря, внимательно за всем смотрят, бодрствуют и призывают Бога на помощь. Господь не презирает призывающих Его во истине. Поэтому и мы, когда постигнет скорбь, прибегнем к Господу, подобно сказавшему: </w:t>
      </w:r>
      <w:r>
        <w:rPr>
          <w:rFonts w:cs="Times New Roman" w:ascii="Times New Roman" w:hAnsi="Times New Roman"/>
          <w:i/>
          <w:sz w:val="24"/>
          <w:szCs w:val="24"/>
        </w:rPr>
        <w:t>Господи, в скорби помянухом Тя</w:t>
      </w:r>
      <w:r>
        <w:rPr>
          <w:rFonts w:cs="Times New Roman" w:ascii="Times New Roman" w:hAnsi="Times New Roman"/>
          <w:sz w:val="24"/>
          <w:szCs w:val="24"/>
        </w:rPr>
        <w:t xml:space="preserve"> (Ис. 26, 16). Море не всегда спокойно; и настоящую жизнь невозможно преплыть без искушения. Но если за веру в Господа будем держаться, как за кормило, то она введет нас в пристань жизни; — и тогда, сложив с себя труды, облечемся мы в жизнь и нетл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1. Если пришла на нас печаль, будем ожидать приближения к себе радости. Возьмем в пример плывущих по морю. Когда поднимется на них ветер и сильная буря, они борются с волнами, ожидая тихой погоды; а когда настанет тишина, ждут бури; и потому всегда бдительны, чтоб возставший внезапно ветер не застал их не готовыми, и не опрокинул в море. Так и нам надо действовать. Когда приключаются скорбь и теснота, будем ожидать себе облегчения и помощи от Бога, чтобы, при продолжении скорби, не причинила нам смерти мысль, что нет уже нам надежды на спасение. А подобным образом, когда у нас радость, будем ждать скорби, чтоб при избытке радости не забыть о слез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2. Будь тверд в искушениях и скорбях, и противься распаляющему тебя сладострастию, чтоб и тебя, как не обожженный кирпич, не размыли дождевыя капли, и чтобы не оказаться тебе не имеющим той твердости, какую думаешь име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3. Решившись благоугождать Богу, будь долготерпелив. Посмотри на древние роды, и увидишь, что все Святые достигли обетований постоянным и долгим терпением. Потому будем каждый день побуждать себя, чтобы и нам с ними наследовать Царство Небесное. — По неверию нашему удаляется от нас терпение. Придай себе ревности о Господе, и мужайся, как верный, чтоб от великой печали не утратить тебе душевных сил. Представь себе тех, которые подвергались истязаниям в изгнании, в рудокопнях и горьком рабстве, — и подчинись о Господе сретающим тебя прискорбностя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4. Если случится с тобою огорчение, — то потерпеть его — не крайнее еще зло; тяжело же и опасно оставаться в огорчении. Если в отсутствие твое злословил тебя кто нибудь, и другой, пришедши, объявит тебе, что такой-то брат злословил тебя; то, как мудрый, разбери, чье это наваждение, и не огорчайся на брата своего. А известившему тебя скажи так: "хотя оскорбил он меня, но он мне брат, да и я сам заслужил оскорбление; впрочем оскорбил он не сам по себе, но устроил сие враг, чтобы посеять вражду между нами. Господь же да разорит умыслы лукаваго, а брата да помилует, и нас да не оставит". — Если опять и в лице будешь оскорблен, не досадуй на сие, и не приходи в движение умом. — Когда же случится потерпеть оскорбление за худое дело, то не будем жестокосердыми, но исправим лучше свою погрешн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5. Если утешающий скорбящаго человек духовный, то приходит он к нему не на вред, а на великую пользу. А кто имеет плотской образ мыслей, тот не принесет ни мало пользы, но пришедши утешить скорбнаго, еще более разстроит его.</w:t>
      </w:r>
    </w:p>
    <w:p>
      <w:pPr>
        <w:pStyle w:val="Style7"/>
        <w:ind w:firstLine="709"/>
        <w:jc w:val="both"/>
        <w:rPr/>
      </w:pPr>
      <w:r>
        <w:rPr>
          <w:rFonts w:cs="Times New Roman" w:ascii="Times New Roman" w:hAnsi="Times New Roman"/>
          <w:sz w:val="24"/>
          <w:szCs w:val="24"/>
        </w:rPr>
        <w:t xml:space="preserve">216. Услышал неприятное слово, — и скорбишь. Но если право уязвлен ты словом, радуйся, что уязвлен для вразумления и постарайся исправиться в своем падении. Уязвлен ты напрасно? Тем большая тебе награда, если благодушно перенесешь. И Апостолы, как злодеи, биты были среди города; но не гневались, не пришли в негодование, а радовались, </w:t>
      </w:r>
      <w:r>
        <w:rPr>
          <w:rFonts w:cs="Times New Roman" w:ascii="Times New Roman" w:hAnsi="Times New Roman"/>
          <w:i/>
          <w:sz w:val="24"/>
          <w:szCs w:val="24"/>
        </w:rPr>
        <w:t>яко сподобишася за имя Его безчестие прияти</w:t>
      </w:r>
      <w:r>
        <w:rPr>
          <w:rFonts w:cs="Times New Roman" w:ascii="Times New Roman" w:hAnsi="Times New Roman"/>
          <w:sz w:val="24"/>
          <w:szCs w:val="24"/>
        </w:rPr>
        <w:t xml:space="preserve"> (Деян. 5, 41). Радуйся и ты, что сподобился приять безчестие ради имени Его.</w:t>
      </w:r>
    </w:p>
    <w:p>
      <w:pPr>
        <w:pStyle w:val="Style7"/>
        <w:ind w:firstLine="709"/>
        <w:jc w:val="both"/>
        <w:rPr/>
      </w:pPr>
      <w:r>
        <w:rPr>
          <w:rFonts w:cs="Times New Roman" w:ascii="Times New Roman" w:hAnsi="Times New Roman"/>
          <w:sz w:val="24"/>
          <w:szCs w:val="24"/>
        </w:rPr>
        <w:t xml:space="preserve">217. Кто нибудь из нерадивых скажет, может быть: "прискорбно мне, что это случилось со мною после стольких трудов?" — Это прискорбно тебе, раб Господень? Не лучше ли из сего познать тебе, что после стольких лет труда, страсти твои все еще остаются непобежденными, и познав это, начать с сего случая побеждать их? </w:t>
      </w:r>
      <w:r>
        <w:rPr>
          <w:rFonts w:cs="Times New Roman" w:ascii="Times New Roman" w:hAnsi="Times New Roman"/>
          <w:i/>
          <w:sz w:val="24"/>
          <w:szCs w:val="24"/>
        </w:rPr>
        <w:t>Аще бо кто мнит себе быти что, ничтоже сый, умом льстит себе</w:t>
      </w:r>
      <w:r>
        <w:rPr>
          <w:rFonts w:cs="Times New Roman" w:ascii="Times New Roman" w:hAnsi="Times New Roman"/>
          <w:sz w:val="24"/>
          <w:szCs w:val="24"/>
        </w:rPr>
        <w:t xml:space="preserve"> (Гал. 6, 3). Искусство кормчаго обнаруживается во время бури. Кто хвалится: "столько-то лет я в монашеском образе", а дел сего образа не показывает, тот носит при себе орудия такого искусства, которому еще не научился. — Приключилась тебе малая скорбь, и ты тотчас выступил из чина монашеской жизни, как бы отрекся от монашескаго образа. В одну минуту сгубил ты труд стольких лет. — Нет, брат, не обращай врагам хребта своего; но стой твердо, сражайся, и враги побегут от тебя. Облекись в броню веры, возложи на себя </w:t>
      </w:r>
      <w:r>
        <w:rPr>
          <w:rFonts w:cs="Times New Roman" w:ascii="Times New Roman" w:hAnsi="Times New Roman"/>
          <w:i/>
          <w:sz w:val="24"/>
          <w:szCs w:val="24"/>
        </w:rPr>
        <w:t>шлем спасения</w:t>
      </w:r>
      <w:r>
        <w:rPr>
          <w:rFonts w:cs="Times New Roman" w:ascii="Times New Roman" w:hAnsi="Times New Roman"/>
          <w:sz w:val="24"/>
          <w:szCs w:val="24"/>
        </w:rPr>
        <w:t xml:space="preserve">, восприими </w:t>
      </w:r>
      <w:r>
        <w:rPr>
          <w:rFonts w:cs="Times New Roman" w:ascii="Times New Roman" w:hAnsi="Times New Roman"/>
          <w:i/>
          <w:sz w:val="24"/>
          <w:szCs w:val="24"/>
        </w:rPr>
        <w:t xml:space="preserve">меч </w:t>
      </w:r>
      <w:r>
        <w:rPr>
          <w:rFonts w:cs="Times New Roman" w:ascii="Times New Roman" w:hAnsi="Times New Roman"/>
          <w:sz w:val="24"/>
          <w:szCs w:val="24"/>
        </w:rPr>
        <w:t xml:space="preserve">Духа Святаго, </w:t>
      </w:r>
      <w:r>
        <w:rPr>
          <w:rFonts w:cs="Times New Roman" w:ascii="Times New Roman" w:hAnsi="Times New Roman"/>
          <w:i/>
          <w:sz w:val="24"/>
          <w:szCs w:val="24"/>
        </w:rPr>
        <w:t>иже есть глагол Божий</w:t>
      </w:r>
      <w:r>
        <w:rPr>
          <w:rFonts w:cs="Times New Roman" w:ascii="Times New Roman" w:hAnsi="Times New Roman"/>
          <w:sz w:val="24"/>
          <w:szCs w:val="24"/>
        </w:rPr>
        <w:t xml:space="preserve"> (Еф. 6, 17), — и борись, да возрадуется о доблести твоей живущий в тебе Дух Святый.</w:t>
      </w:r>
    </w:p>
    <w:p>
      <w:pPr>
        <w:pStyle w:val="Style7"/>
        <w:ind w:firstLine="709"/>
        <w:jc w:val="both"/>
        <w:rPr/>
      </w:pPr>
      <w:r>
        <w:rPr>
          <w:rFonts w:cs="Times New Roman" w:ascii="Times New Roman" w:hAnsi="Times New Roman"/>
          <w:sz w:val="24"/>
          <w:szCs w:val="24"/>
        </w:rPr>
        <w:t xml:space="preserve">218. Если не переносишь малаго искушения, то как перенесешь великое? Если не одолеваешь отрока, то как поборешь совершеннаго мужа? Если не переносишь слова, то как стерпишь удар? Если не терпишь заушения и удара, то как понесешь крест? Если креста не понесешь, то как наследуешь на небесах славу вместе с теми, которые говорят: </w:t>
      </w:r>
      <w:r>
        <w:rPr>
          <w:rFonts w:cs="Times New Roman" w:ascii="Times New Roman" w:hAnsi="Times New Roman"/>
          <w:i/>
          <w:sz w:val="24"/>
          <w:szCs w:val="24"/>
        </w:rPr>
        <w:t>Тебе ради умерщвляемся весь день, вменихомся яко овцы заколения</w:t>
      </w:r>
      <w:r>
        <w:rPr>
          <w:rFonts w:cs="Times New Roman" w:ascii="Times New Roman" w:hAnsi="Times New Roman"/>
          <w:sz w:val="24"/>
          <w:szCs w:val="24"/>
        </w:rPr>
        <w:t xml:space="preserve"> (Пс. 43, 23)? Ужели мы с тобою, брат, забыли, что претерпел за нас общий наш Владыка? Он был поруган, уничижен, Ему говорили: </w:t>
      </w:r>
      <w:r>
        <w:rPr>
          <w:rFonts w:cs="Times New Roman" w:ascii="Times New Roman" w:hAnsi="Times New Roman"/>
          <w:i/>
          <w:sz w:val="24"/>
          <w:szCs w:val="24"/>
        </w:rPr>
        <w:t>беса имаши</w:t>
      </w:r>
      <w:r>
        <w:rPr>
          <w:rFonts w:cs="Times New Roman" w:ascii="Times New Roman" w:hAnsi="Times New Roman"/>
          <w:sz w:val="24"/>
          <w:szCs w:val="24"/>
        </w:rPr>
        <w:t>, — и Он не гневался; Его называли льстецом, заушали, били, пригвоздили ко кресту; Он вкушал оцет с желчию, пронзен копием в ребра. Все это претерпел Он нашего ради спасения. А мы, — увы нам бедным! никакого оскорбления, даже слова, не хотим перенесть ради Его, столько ради нас потерпевш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9. Кто желает благоугождать Богу и стать наследником Божиим по вере, чтобы ему наречься и сыном Божиим рожденным от Духа Святаго, тот прежде всего, облекшись в благодушие и терпение, должен мужественно переносить встречающияся ему скорби, беды и нужды, — будут ли то телесныя болезни и страдания, или поношения и обиды от людей, или различныя невидимыя скорби, какия наводят на душу лукавые духи с намерением привести ее в разслабление, нерадение и нетерпеливость, и тем воспрепятствовать ей войти в жизнь. Бывает же все сие по Божию домостроительству, попускающему каждой душе быть искушенною различными скорбями, чтобы явными стали любящие Бога от всей души, чрез мужественное перенесение всего без теряния упования на Бога, но со всегдашним по благодати, с верою и терпением, ожиданием избавления, — и чтоб, выдержав таким образом всякое искушение, соделывались они достойными Царствия Небес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0. Которая душа не мужается и не переносит с твердостию всякаго искушения и всякой скорби, но огорчается, унывает, негодует, тревожится, и нерадит о подвиге, или даже отчаявается; как не имеющая уже надежды на избавление, та, не сохранив в себе упования, которое с несомненною верою ожидает милости Божией, конечно не делается достойною жизни; потому что не последовала всем Святым, и не шествовала по стопам Господним. Смотри и наблюдай, как издревле Отцы, Патриархи, Пророки, Апостолы и Мученики, прошедши сей путь искушения и скорбей, возмогли угодить тем Богу, и сподобились великих мздовоздоя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1. Бог не допускает душе, уповающей на Него и терпеливой, быть искушаемою в такой мере, чтобы дойти ей до отчаяния, т.-е. впасть в такия искушения и скорби, которых не может она перенести (1 Кор. 10, 13). И лукавый не в такой мере искушает душу и тяготит ее скорбию, в какой хочет, но в какой попущено ему Богом. Пусть только душа переносит все мужественно, держась упования по вере, и ожидая от Бога помощи и упования; и невозможно, чтобы она была оставлена. Напротив того, чем более подвизается душа, прибегая к Богу с верою, и надеждою, и несомненно ожидая от Него помощи и избавления, тем скорее избавляет ее Господь от всякой обдержащей ее скорби. Ибо Он знает, сколько душа должна подвергаться испытанию и искушению, — столько и попускает. Если горшечник, сделав сосуды, не положит их в печь, чтобы обожженные отвердели, то не бывают они годными к употреблению людям. Но и, (полагая их в печь), знает он, сколько времени должно держать их в огне, пока не сделаются годными, и не оставляет их в печи сверх надлежащаго времени, чтоб перегорев не истрескались; и опять не вынимает прежде времени, чтоб не остались не доделанными и не годными к употреблению. Итак, если люди в разсуждении тленнаго имеют столько разборчивости и знания, то кольми паче Бог знает, сколько имеют нужды в испытаниях и искушениях души, желающия угодить Ему и вожделевающия улучить вечную жизн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2. Как пенька не бывает годною для пряжи из нея тонких ниток, если не треплют ее много раз, но чем больше треплют ее, тем она делается чище и способнее к пряже: так и боголюбивая душа, подвергаясь многим искушениям и испытаниям, и мужественно претерпевая скорби, делается чище и пригоднее к духовному деланию, и наконец, удостоивается наследовать Небесное Царствие. — Скорби и искушения делают душу благоискусною и твердою, если она мужественно, охотно и с упованием на Бога переносит все случающееся, с несомненною верою ожидая избавления от Господа и милости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3. Души преданныя скорбям для испытания, и различно мучимыя лукавыми духами, как тайно — внутреннею тяготою скорбей или лукавыми помыслами, так и явно — телесными страданиями, если будут мужественно терпеть, сохранять упование и ждать мздовоздаяния от Господа; то сподобятся венцов правды, и в день суда приобретут одинаковое с мучениками дерзновение пред Богом. Ибо одинаково мучение в скорбях, одними претерпеваемое на кресте, другими от лукавых духов, на них действующ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4. Враг, если не возмог низвести кого на худое и низложить мыслями, наводит после сего на человека того скорби, чтобы омрачить его разум, и потом уже посевать в нем, что угодно. А если и сим не возможет он навести на худое, то дает ему все удобства жизни; возносит его и вводит в великое обольщение, которое опаснее и хуже всех страстей, ибо делает человека горделивым, увлекает в пучину сластолюбия, изгоняет памятование о Боге, о своей немощи и о часе смертном. К чему склонным выведает в человеке расположение его, против того и ополчается, чтоб противоборствовать ему всеми неправдами.</w:t>
      </w:r>
    </w:p>
    <w:p>
      <w:pPr>
        <w:pStyle w:val="Style7"/>
        <w:ind w:firstLine="709"/>
        <w:jc w:val="both"/>
        <w:rPr/>
      </w:pPr>
      <w:r>
        <w:rPr>
          <w:rFonts w:cs="Times New Roman" w:ascii="Times New Roman" w:hAnsi="Times New Roman"/>
          <w:sz w:val="24"/>
          <w:szCs w:val="24"/>
        </w:rPr>
        <w:t xml:space="preserve">225. Все от Бога, — и благое и скорбное; но одно — по благоволению, другое — по домостроительству, третье — по попущению. По благоволению, когда живем добродетельно; ибо угодно Богу, чтоб живущие добродетельно украшались венцами терпения; по домостроительству, когда, впадая в прегрешения, бываем вразумляемы; по попущению же, когда и вразумляемые не обращаемся. — Опять домостроительно Бог наказует нас согрешающих, чтоб не были мы осуждены с миром, как говорит Апостол: </w:t>
      </w:r>
      <w:r>
        <w:rPr>
          <w:rFonts w:cs="Times New Roman" w:ascii="Times New Roman" w:hAnsi="Times New Roman"/>
          <w:i/>
          <w:sz w:val="24"/>
          <w:szCs w:val="24"/>
        </w:rPr>
        <w:t>судими от Господа наказуемся, да не с миром осудимся</w:t>
      </w:r>
      <w:r>
        <w:rPr>
          <w:rFonts w:cs="Times New Roman" w:ascii="Times New Roman" w:hAnsi="Times New Roman"/>
          <w:sz w:val="24"/>
          <w:szCs w:val="24"/>
        </w:rPr>
        <w:t xml:space="preserve"> (1 Кор. 11, 32). — В сем разуме — </w:t>
      </w:r>
      <w:r>
        <w:rPr>
          <w:rFonts w:cs="Times New Roman" w:ascii="Times New Roman" w:hAnsi="Times New Roman"/>
          <w:i/>
          <w:sz w:val="24"/>
          <w:szCs w:val="24"/>
        </w:rPr>
        <w:t>несть зло во граде, еже Господь не сотвори</w:t>
      </w:r>
      <w:r>
        <w:rPr>
          <w:rFonts w:cs="Times New Roman" w:ascii="Times New Roman" w:hAnsi="Times New Roman"/>
          <w:sz w:val="24"/>
          <w:szCs w:val="24"/>
        </w:rPr>
        <w:t xml:space="preserve"> (Амос. 3, 6), таковы: голод, язвы, болезни, поражения, брани; ибо все это служит к очищению от грехов. — Попускает же Бог и совершенно оставляет тех, которые или не хотят жить без греха, или вразумляемые не обращаются, но пребывают во грехе. </w:t>
      </w:r>
      <w:r>
        <w:rPr>
          <w:rFonts w:cs="Times New Roman" w:ascii="Times New Roman" w:hAnsi="Times New Roman"/>
          <w:i/>
          <w:sz w:val="24"/>
          <w:szCs w:val="24"/>
        </w:rPr>
        <w:t>Тогда Бог предает их в неискусен ум</w:t>
      </w:r>
      <w:r>
        <w:rPr>
          <w:rFonts w:cs="Times New Roman" w:ascii="Times New Roman" w:hAnsi="Times New Roman"/>
          <w:sz w:val="24"/>
          <w:szCs w:val="24"/>
        </w:rPr>
        <w:t xml:space="preserve">, т.-е. попускает их свободе </w:t>
      </w:r>
      <w:r>
        <w:rPr>
          <w:rFonts w:cs="Times New Roman" w:ascii="Times New Roman" w:hAnsi="Times New Roman"/>
          <w:i/>
          <w:sz w:val="24"/>
          <w:szCs w:val="24"/>
        </w:rPr>
        <w:t>творити неподобная</w:t>
      </w:r>
      <w:r>
        <w:rPr>
          <w:rFonts w:cs="Times New Roman" w:ascii="Times New Roman" w:hAnsi="Times New Roman"/>
          <w:sz w:val="24"/>
          <w:szCs w:val="24"/>
        </w:rPr>
        <w:t xml:space="preserve"> (Рим. 1, 28).</w:t>
      </w:r>
    </w:p>
    <w:p>
      <w:pPr>
        <w:pStyle w:val="Heading3"/>
        <w:rPr>
          <w:sz w:val="24"/>
        </w:rPr>
      </w:pPr>
      <w:r>
        <w:rPr>
          <w:sz w:val="24"/>
        </w:rPr>
        <w:t>е. О борьбе с унынием. (Ч. 1 и 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6. Ропотливый ни к какому делу не годен, и не имеет расположения. Он ленив и всегда имеет наготове предлог к отговорке от дела. И других развращает он, говоря: "и это на что, и то к чему? И вот в сем нет никакой польз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7. Ленивый, когда зовут его на псалмопение, раздражается, когда будят на бдение, отговаривается болью живота и головы. Если делают ему увещание, он говорит: "себя учи"; если, учат чему, кричит: "сам знаю".</w:t>
      </w:r>
    </w:p>
    <w:p>
      <w:pPr>
        <w:pStyle w:val="Style7"/>
        <w:ind w:firstLine="709"/>
        <w:jc w:val="both"/>
        <w:rPr/>
      </w:pPr>
      <w:r>
        <w:rPr>
          <w:rFonts w:cs="Times New Roman" w:ascii="Times New Roman" w:hAnsi="Times New Roman"/>
          <w:sz w:val="24"/>
          <w:szCs w:val="24"/>
        </w:rPr>
        <w:t xml:space="preserve">228. Человеку, который в силах работать, не хорошо есть чужой хлеб в праздности, когда Апостол говорит: </w:t>
      </w:r>
      <w:r>
        <w:rPr>
          <w:rFonts w:cs="Times New Roman" w:ascii="Times New Roman" w:hAnsi="Times New Roman"/>
          <w:i/>
          <w:sz w:val="24"/>
          <w:szCs w:val="24"/>
        </w:rPr>
        <w:t>без стужения себе соблюдох и соблюду</w:t>
      </w:r>
      <w:r>
        <w:rPr>
          <w:rFonts w:cs="Times New Roman" w:ascii="Times New Roman" w:hAnsi="Times New Roman"/>
          <w:sz w:val="24"/>
          <w:szCs w:val="24"/>
        </w:rPr>
        <w:t xml:space="preserve"> (2 Кор. 11, 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9. Ропотливый монах терпит большой вред; кто же все переносит мужественно, тот наследует рад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0. Если найдет на тебя дух уныния, не оставляй своего дома, но противостань сему духу с терпением. Да не убедит тебя помысл, внушающий перейти с места на место. Ибо если склонишься на сей помысл, то никогда не будет у тебя терпения.</w:t>
      </w:r>
    </w:p>
    <w:p>
      <w:pPr>
        <w:pStyle w:val="Style7"/>
        <w:ind w:firstLine="709"/>
        <w:jc w:val="both"/>
        <w:rPr/>
      </w:pPr>
      <w:r>
        <w:rPr>
          <w:rFonts w:cs="Times New Roman" w:ascii="Times New Roman" w:hAnsi="Times New Roman"/>
          <w:sz w:val="24"/>
          <w:szCs w:val="24"/>
        </w:rPr>
        <w:t xml:space="preserve">231. Но говори монах: "здесь брань и теснота, а там (в таком-то месте) покойная и безпечальная жизнь (загадывая перейти туда)". Ибо знаешь ли кто ведет с нами брань? Не враг ли наш диавол? А он </w:t>
      </w:r>
      <w:r>
        <w:rPr>
          <w:rFonts w:cs="Times New Roman" w:ascii="Times New Roman" w:hAnsi="Times New Roman"/>
          <w:i/>
          <w:sz w:val="24"/>
          <w:szCs w:val="24"/>
        </w:rPr>
        <w:t xml:space="preserve">обходит всю поднебесную </w:t>
      </w:r>
      <w:r>
        <w:rPr>
          <w:rFonts w:cs="Times New Roman" w:ascii="Times New Roman" w:hAnsi="Times New Roman"/>
          <w:sz w:val="24"/>
          <w:szCs w:val="24"/>
        </w:rPr>
        <w:t xml:space="preserve">(Иов. 2, 2). Так как, куда бы ни пошел ты, везде будешь в поднебесии; то везде будешь доступен диаволу. Почему лучше, оставаясь на месте, </w:t>
      </w:r>
      <w:r>
        <w:rPr>
          <w:rFonts w:cs="Times New Roman" w:ascii="Times New Roman" w:hAnsi="Times New Roman"/>
          <w:i/>
          <w:sz w:val="24"/>
          <w:szCs w:val="24"/>
        </w:rPr>
        <w:t>противостать диаволу, и он бежит от тебя</w:t>
      </w:r>
      <w:r>
        <w:rPr>
          <w:rFonts w:cs="Times New Roman" w:ascii="Times New Roman" w:hAnsi="Times New Roman"/>
          <w:sz w:val="24"/>
          <w:szCs w:val="24"/>
        </w:rPr>
        <w:t xml:space="preserve">; и напротив </w:t>
      </w:r>
      <w:r>
        <w:rPr>
          <w:rFonts w:cs="Times New Roman" w:ascii="Times New Roman" w:hAnsi="Times New Roman"/>
          <w:i/>
          <w:sz w:val="24"/>
          <w:szCs w:val="24"/>
        </w:rPr>
        <w:t>приближься к Богу, и Он приближится к тебе</w:t>
      </w:r>
      <w:r>
        <w:rPr>
          <w:rFonts w:cs="Times New Roman" w:ascii="Times New Roman" w:hAnsi="Times New Roman"/>
          <w:sz w:val="24"/>
          <w:szCs w:val="24"/>
        </w:rPr>
        <w:t xml:space="preserve"> (Иак. 4, 7, 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2. Ленивый монах представляет в предлог и говорит: "сегодня здесь живу, а завтра пойду в другое место; для чего-же мне трудить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3. Много предлогов собирает себе ленивый монах, — и сонливый впадет в бед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4. Кто постоянно переходит из одной келлии в другую, тот приобретает суетные помыслы; кто же пребывает на одном месте, тот более безмолвству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5. Бродящий монах не неуязвим, если не будет трезвиться; а пребывающий на том месте, как призван, скорее найдет пок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6. Приятна тебе праздность, но горек конец ея; изнемогаешь работая, но возвеселишься впоследств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7. Монах ленивый и самолюбивый (саможалетельный), как скоро увидел работу, прячется, а за ужином ставит себя в числе перв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8. Памятование о смерти и наказаниях есть меч против беса уны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9. Из тяжких тяжкое иго — уныние, особенно, если имеет оно споборницею неверие; ибо плоды его исполнены смертоноснаго яда.</w:t>
      </w:r>
    </w:p>
    <w:p>
      <w:pPr>
        <w:pStyle w:val="Style7"/>
        <w:ind w:firstLine="709"/>
        <w:jc w:val="both"/>
        <w:rPr/>
      </w:pPr>
      <w:r>
        <w:rPr>
          <w:rFonts w:cs="Times New Roman" w:ascii="Times New Roman" w:hAnsi="Times New Roman"/>
          <w:sz w:val="24"/>
          <w:szCs w:val="24"/>
        </w:rPr>
        <w:t xml:space="preserve">240. Оставил ты, монах, келлию, и ходишь по миру. Ужели не боишься </w:t>
      </w:r>
      <w:r>
        <w:rPr>
          <w:rFonts w:cs="Times New Roman" w:ascii="Times New Roman" w:hAnsi="Times New Roman"/>
          <w:i/>
          <w:sz w:val="24"/>
          <w:szCs w:val="24"/>
        </w:rPr>
        <w:t>беззакония и пререкания во граде</w:t>
      </w:r>
      <w:r>
        <w:rPr>
          <w:rFonts w:cs="Times New Roman" w:ascii="Times New Roman" w:hAnsi="Times New Roman"/>
          <w:sz w:val="24"/>
          <w:szCs w:val="24"/>
        </w:rPr>
        <w:t xml:space="preserve"> (Пс. 54, 1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1. Кто ленивее того жаждущаго, который сидит близ источника, и не протянет рук, чтоб, взяв воду, утолить жажду? — И кто нерадивее человека, который владеет книгою, и нерадит о чт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2. Потрудись с тем, кому желательно выучиться грамоте, чтобы, читая о чудных делах Божиих, благословлял он чудное Имя; и Бог будет твоим мздовоздаятел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3. На монаха в унынии нападает нерадение; а когда есть у него терпение, нападает высокоумие; но кто действительно любит Господа, тот отклоняет то и друг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4. Ленивый монах во многом потерпит утрату, а трезвенный не пренебрежет ни одним час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5. Не люби переходить с места на место; по лучше терпением извлекай пользу из неудобств, встречаемых на месте твоего жительства. Скажи мне, после того, как мы с тобою обойдем целый мир, не келлия ли ожидает нас, если захотим спастись? А если и в общежитии оставаться нет у нас терпения, и в уединении не находим себе безмолвия, то где же, наконец, будет нам приют? Это походит на то, как если сказать: "и теплоты солнечной переносить не могу, и тень для меня не сносна". Боюсь, чтобы не укрыла нас наконец оная пещ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6. Будем тверды сердцем; потому что слабость сердца противна добродетели. Не станем малодушествовать, если случится с нами небольшое уныние, но будем сами себя приневоливать, подобно доброму путнику. Путник, когда случится ему ослабеть на пути, не отказывается от цели дальнейшаго путешествия, но утешает себя словами: "еще не много, и дойдешь до ночлега, и отдохнешь". — И Господь, видя, как мы принуждаем себя, подаст нам силу и облегчит затруднения.</w:t>
      </w:r>
    </w:p>
    <w:p>
      <w:pPr>
        <w:pStyle w:val="Style7"/>
        <w:ind w:firstLine="709"/>
        <w:jc w:val="both"/>
        <w:rPr/>
      </w:pPr>
      <w:r>
        <w:rPr>
          <w:rFonts w:cs="Times New Roman" w:ascii="Times New Roman" w:hAnsi="Times New Roman"/>
          <w:sz w:val="24"/>
          <w:szCs w:val="24"/>
        </w:rPr>
        <w:t xml:space="preserve">247. Для пропитания себя, будем работать, в уповании на Бога. Не скорби о труде; многие, ничего не делая, тяготились самою безаботностию. Учись работать, чтоб не учиться просить милостыню. Не будь небрежен к работе. </w:t>
      </w:r>
      <w:r>
        <w:rPr>
          <w:rFonts w:cs="Times New Roman" w:ascii="Times New Roman" w:hAnsi="Times New Roman"/>
          <w:i/>
          <w:sz w:val="24"/>
          <w:szCs w:val="24"/>
        </w:rPr>
        <w:t>Господь близ</w:t>
      </w:r>
      <w:r>
        <w:rPr>
          <w:rFonts w:cs="Times New Roman" w:ascii="Times New Roman" w:hAnsi="Times New Roman"/>
          <w:sz w:val="24"/>
          <w:szCs w:val="24"/>
        </w:rPr>
        <w:t xml:space="preserve"> (Фил. 4, 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8. Не будем унывать, сидя в келлии, припоминая себе, что Святые мученики, после многих истязаний, заключаемы были в железныя узы. Посему не будем бегать неудобств келлии, не станем скучать за работою, помня, что многие из Святых ради Господа посылаемы были в рудокопни. Еслиб жили мы в те времена, то ужели бы изменили жизни своей, по причине мучений? Ужели бы, но причине крайне тесных обстоятельств, отреклись от веры своей?</w:t>
      </w:r>
    </w:p>
    <w:p>
      <w:pPr>
        <w:pStyle w:val="Style7"/>
        <w:ind w:firstLine="709"/>
        <w:jc w:val="both"/>
        <w:rPr/>
      </w:pPr>
      <w:r>
        <w:rPr>
          <w:rFonts w:cs="Times New Roman" w:ascii="Times New Roman" w:hAnsi="Times New Roman"/>
          <w:sz w:val="24"/>
          <w:szCs w:val="24"/>
        </w:rPr>
        <w:t xml:space="preserve">249. Держись того места, на котором живешь, сопротивляясь лености. Ибо не переменою и не разстоянием места, но только внимательностию ума можешь укротить страсти. Нам нужно </w:t>
      </w:r>
      <w:r>
        <w:rPr>
          <w:rFonts w:cs="Times New Roman" w:ascii="Times New Roman" w:hAnsi="Times New Roman"/>
          <w:i/>
          <w:sz w:val="24"/>
          <w:szCs w:val="24"/>
        </w:rPr>
        <w:t>терпение</w:t>
      </w:r>
      <w:r>
        <w:rPr>
          <w:rFonts w:cs="Times New Roman" w:ascii="Times New Roman" w:hAnsi="Times New Roman"/>
          <w:sz w:val="24"/>
          <w:szCs w:val="24"/>
        </w:rPr>
        <w:t xml:space="preserve">, чтоб, </w:t>
      </w:r>
      <w:r>
        <w:rPr>
          <w:rFonts w:cs="Times New Roman" w:ascii="Times New Roman" w:hAnsi="Times New Roman"/>
          <w:i/>
          <w:sz w:val="24"/>
          <w:szCs w:val="24"/>
        </w:rPr>
        <w:t>волю Божию сотворше, сподобиться обетований</w:t>
      </w:r>
      <w:r>
        <w:rPr>
          <w:rFonts w:cs="Times New Roman" w:ascii="Times New Roman" w:hAnsi="Times New Roman"/>
          <w:sz w:val="24"/>
          <w:szCs w:val="24"/>
        </w:rPr>
        <w:t xml:space="preserve"> (Евр. 10, 36). Предающийся унынию далек от терпения, как больной от здоровья. Добродетель познается не в унынии, но в терпении. Терпение же обновляется и укрепляется, когда ум занят созерцанием и Божественным поучением. Сим утучняемый ум приобретает силы, как тело от питания здоровыми снедями. Если же ум отступит от сей благодати и от сего достоинства, то действительно сделается бедным и немощным. Поэтому свергнув с себя пристрастие к вещественному, упражняй ум свой в оном Божественном делании. И не будет у тебя потребности переносить тело с места на место, и изнурять оное странствованиями без благословных причин. Ибо </w:t>
      </w:r>
      <w:r>
        <w:rPr>
          <w:rFonts w:cs="Times New Roman" w:ascii="Times New Roman" w:hAnsi="Times New Roman"/>
          <w:i/>
          <w:sz w:val="24"/>
          <w:szCs w:val="24"/>
        </w:rPr>
        <w:t>Царствие Божие внутрь нас есть</w:t>
      </w:r>
      <w:r>
        <w:rPr>
          <w:rFonts w:cs="Times New Roman" w:ascii="Times New Roman" w:hAnsi="Times New Roman"/>
          <w:sz w:val="24"/>
          <w:szCs w:val="24"/>
        </w:rPr>
        <w:t xml:space="preserve"> (Лук. 17, 2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0. Когда заметишь в себе, что скучно для тебя чтение Божественных Писаний, и не охотно слушаешь духовныя наставления, тогда знай, что душа твоя впала в тяжкую болезнь. Ибо это — начало злоумия, которым болевшие пожали плод смер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1. Блажен, кто ежечасно возделывает в себе прекрасныя и добрыя мысли, — и надеждою победил лукавую страсть уныния, с которою борятся подвижники Господ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2. Блажен, кто в деле Господнем стал подобен мужественному воину, возбуждает ленивых и ободряет малодушных на пути Господ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3. Блажен, кого не низложила, как не мужественнаго, страсть уныния; но взял он совершенное терпение, за которое все Святые получили венцы.</w:t>
      </w:r>
    </w:p>
    <w:p>
      <w:pPr>
        <w:pStyle w:val="Style7"/>
        <w:ind w:firstLine="709"/>
        <w:jc w:val="both"/>
        <w:rPr/>
      </w:pPr>
      <w:r>
        <w:rPr>
          <w:rFonts w:cs="Times New Roman" w:ascii="Times New Roman" w:hAnsi="Times New Roman"/>
          <w:sz w:val="24"/>
          <w:szCs w:val="24"/>
        </w:rPr>
        <w:t xml:space="preserve">254. Когда дух уныния безпокоит тебя, не увлекайся помыслами его; но пребывай на том же месте, на котором поставил тебя Бог, разсуждая в себе, какую любовь имел ты к Богу, когда в начале пришел к монастырским дверям. Ту же любовь будем иметь и до конца, терпя Господа, подобно борцу, который терпением побеждает наносящаго ему удары. Ибо </w:t>
      </w:r>
      <w:r>
        <w:rPr>
          <w:rFonts w:cs="Times New Roman" w:ascii="Times New Roman" w:hAnsi="Times New Roman"/>
          <w:i/>
          <w:sz w:val="24"/>
          <w:szCs w:val="24"/>
        </w:rPr>
        <w:t>претерпевый до конца, той спасен будет</w:t>
      </w:r>
      <w:r>
        <w:rPr>
          <w:rFonts w:cs="Times New Roman" w:ascii="Times New Roman" w:hAnsi="Times New Roman"/>
          <w:sz w:val="24"/>
          <w:szCs w:val="24"/>
        </w:rPr>
        <w:t xml:space="preserve"> (Мф. 10, 2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5. Одному брату пред бдением внушал помысл: "сегодня дай себе отдых, и не вставай на бдение". Но он отвечал помыслу: "кто знает? завтра, может быть, и не встанешь; потому надо встать сегодня". И за работой тоже внушал ему помысл: "дай себе отдых сегодня, а завтра поработай". Он же опять отвечал: "нет, сегодня поработаю, а о завтрашнем дне попечется Господь".</w:t>
      </w:r>
    </w:p>
    <w:p>
      <w:pPr>
        <w:pStyle w:val="Style7"/>
        <w:ind w:firstLine="709"/>
        <w:jc w:val="both"/>
        <w:rPr/>
      </w:pPr>
      <w:r>
        <w:rPr>
          <w:rFonts w:cs="Times New Roman" w:ascii="Times New Roman" w:hAnsi="Times New Roman"/>
          <w:sz w:val="24"/>
          <w:szCs w:val="24"/>
        </w:rPr>
        <w:t xml:space="preserve">256. Если будет тревожить тебя уныние, не упадай духом, но помолись Господу, да даст тебе терпение. По молитве же сядь, и, собрав помыслы свои, утешай псаломски душу свою: </w:t>
      </w:r>
      <w:r>
        <w:rPr>
          <w:rFonts w:cs="Times New Roman" w:ascii="Times New Roman" w:hAnsi="Times New Roman"/>
          <w:i/>
          <w:sz w:val="24"/>
          <w:szCs w:val="24"/>
        </w:rPr>
        <w:t xml:space="preserve">вскую прискорбна еси, душе моя? И вскую смущаеши мя? уповай на Бога, яко исповемся Ему, спасение лица моего, и Бог мой </w:t>
      </w:r>
      <w:r>
        <w:rPr>
          <w:rFonts w:cs="Times New Roman" w:ascii="Times New Roman" w:hAnsi="Times New Roman"/>
          <w:sz w:val="24"/>
          <w:szCs w:val="24"/>
        </w:rPr>
        <w:t xml:space="preserve">(Пс. 41, 6). Скажи также: "чего разслабла ты, душа моя? Не всегда ведь жить нам в мире сем? Послушай, что говорит Псаломник: </w:t>
      </w:r>
      <w:r>
        <w:rPr>
          <w:rFonts w:cs="Times New Roman" w:ascii="Times New Roman" w:hAnsi="Times New Roman"/>
          <w:i/>
          <w:sz w:val="24"/>
          <w:szCs w:val="24"/>
        </w:rPr>
        <w:t xml:space="preserve">пресельник аз есмь на земли, и пришлец, якоже вси отцы мои </w:t>
      </w:r>
      <w:r>
        <w:rPr>
          <w:rFonts w:cs="Times New Roman" w:ascii="Times New Roman" w:hAnsi="Times New Roman"/>
          <w:sz w:val="24"/>
          <w:szCs w:val="24"/>
        </w:rPr>
        <w:t xml:space="preserve">(Пс. 38, 13). Преселимся и мы с тобою, когда угодно сие будет Богу. Жизнь праведных начинается по кончине их. Почему и Пророк, вожделевая будущей жизни, говорит: </w:t>
      </w:r>
      <w:r>
        <w:rPr>
          <w:rFonts w:cs="Times New Roman" w:ascii="Times New Roman" w:hAnsi="Times New Roman"/>
          <w:i/>
          <w:sz w:val="24"/>
          <w:szCs w:val="24"/>
        </w:rPr>
        <w:t xml:space="preserve">имже образом желает елень на источники водныя: сице желает душа моя к Тебе, Боже: когда прииду и явлюся лицу Твоему </w:t>
      </w:r>
      <w:r>
        <w:rPr>
          <w:rFonts w:cs="Times New Roman" w:ascii="Times New Roman" w:hAnsi="Times New Roman"/>
          <w:sz w:val="24"/>
          <w:szCs w:val="24"/>
        </w:rPr>
        <w:t xml:space="preserve">(Пс. 41, 2. 3)? Святые настоящую жизнь почитали темницею. Почему один из них с радостию взывал: </w:t>
      </w:r>
      <w:r>
        <w:rPr>
          <w:rFonts w:cs="Times New Roman" w:ascii="Times New Roman" w:hAnsi="Times New Roman"/>
          <w:i/>
          <w:sz w:val="24"/>
          <w:szCs w:val="24"/>
        </w:rPr>
        <w:t>ныне отпущаеши раба Твоего, Владыко</w:t>
      </w:r>
      <w:r>
        <w:rPr>
          <w:rFonts w:cs="Times New Roman" w:ascii="Times New Roman" w:hAnsi="Times New Roman"/>
          <w:sz w:val="24"/>
          <w:szCs w:val="24"/>
        </w:rPr>
        <w:t xml:space="preserve"> (Лук. 2, 29); а другой заявлял, что желание имеет </w:t>
      </w:r>
      <w:r>
        <w:rPr>
          <w:rFonts w:cs="Times New Roman" w:ascii="Times New Roman" w:hAnsi="Times New Roman"/>
          <w:i/>
          <w:sz w:val="24"/>
          <w:szCs w:val="24"/>
        </w:rPr>
        <w:t>разрешитися и со Христом быти</w:t>
      </w:r>
      <w:r>
        <w:rPr>
          <w:rFonts w:cs="Times New Roman" w:ascii="Times New Roman" w:hAnsi="Times New Roman"/>
          <w:sz w:val="24"/>
          <w:szCs w:val="24"/>
        </w:rPr>
        <w:t xml:space="preserve"> (Фил. 1, 2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7. Когда настанет утро, брат встает, и сотворив молитву, принимается за рукоделие. Тогда ненавистник добра, демон, влагает в него помысл уны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8. Если брат при нашедшем на него унынии, продолжает работать и трудиться, то, при содействии благодати, отгоняет тогда от себя уныние. Если же брат, когда найдет на него уныние, не отражает его от себя терпением, то бывает побежден им, и отдается ему в плен. Дав волю помыслу, начинает он говорить сам в себе: "сегодня чувствую себя как бы разстроенным, и недомогаю. Дам себе ныне отдых, а на утро сделаю за два дня. Так брат в этот первый день ничего не делает, мечтая на утро вознаградить сие опущение. На утро же ненавистник добра демон напускает на него еще сильнейшее уныние, нежели вчерашний день. Тогда уже одолеваемый помыслами брат встает и оставляет рукоделие, — и или совсем не занимается им, или занимается кое-как, не как делом. — Или враг выводит его из келлии, и делает праздношатающим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9. Что бы ни делал ты, если враг во время дела наводит на тебя уныние, в противодействие сему супостату укажи на какое либо ремесло подобное (прибавляя: "видишь, как трудятся ради временнаго? Чего же ради не хочешь трудиться ради вечнаго?"). И что бы ты ни производил делом, имей свидетелем совесть свою, что совершаемое тобою делается по Богу, — и спасешься (от уныния).</w:t>
      </w:r>
    </w:p>
    <w:p>
      <w:pPr>
        <w:pStyle w:val="Heading3"/>
        <w:rPr>
          <w:sz w:val="24"/>
        </w:rPr>
      </w:pPr>
      <w:r>
        <w:rPr>
          <w:sz w:val="24"/>
        </w:rPr>
        <w:t>ж. О борьбе с тщеславием. (Ч. I, 150—600).</w:t>
      </w:r>
    </w:p>
    <w:p>
      <w:pPr>
        <w:pStyle w:val="Style7"/>
        <w:ind w:firstLine="709"/>
        <w:jc w:val="both"/>
        <w:rPr/>
      </w:pPr>
      <w:r>
        <w:rPr>
          <w:rFonts w:cs="Times New Roman" w:ascii="Times New Roman" w:hAnsi="Times New Roman"/>
          <w:sz w:val="24"/>
          <w:szCs w:val="24"/>
        </w:rPr>
        <w:t xml:space="preserve">260. Разумей, монах, что говорю: да не будет у нас с тобою вне — благоговение, а в келлии — безпечная распущенность; чтоб не быть подобными </w:t>
      </w:r>
      <w:r>
        <w:rPr>
          <w:rFonts w:cs="Times New Roman" w:ascii="Times New Roman" w:hAnsi="Times New Roman"/>
          <w:i/>
          <w:sz w:val="24"/>
          <w:szCs w:val="24"/>
        </w:rPr>
        <w:t>гробам повапленным</w:t>
      </w:r>
      <w:r>
        <w:rPr>
          <w:rFonts w:cs="Times New Roman" w:ascii="Times New Roman" w:hAnsi="Times New Roman"/>
          <w:sz w:val="24"/>
          <w:szCs w:val="24"/>
        </w:rPr>
        <w:t xml:space="preserve"> (Мф. 23, 27). Ибо на всяком месте один и тот же Бог, Коему слава во веки! Аминь.</w:t>
      </w:r>
    </w:p>
    <w:p>
      <w:pPr>
        <w:pStyle w:val="Style7"/>
        <w:ind w:firstLine="709"/>
        <w:jc w:val="both"/>
        <w:rPr/>
      </w:pPr>
      <w:r>
        <w:rPr>
          <w:rFonts w:cs="Times New Roman" w:ascii="Times New Roman" w:hAnsi="Times New Roman"/>
          <w:sz w:val="24"/>
          <w:szCs w:val="24"/>
        </w:rPr>
        <w:t xml:space="preserve">261. Монах, который хвалится своею крепостию, первый безумец; стыд и укоризна монаху — хвалиться собственною своею силою: </w:t>
      </w:r>
      <w:r>
        <w:rPr>
          <w:rFonts w:cs="Times New Roman" w:ascii="Times New Roman" w:hAnsi="Times New Roman"/>
          <w:i/>
          <w:sz w:val="24"/>
          <w:szCs w:val="24"/>
        </w:rPr>
        <w:t>хваляйся о Господе да хвалится</w:t>
      </w:r>
      <w:r>
        <w:rPr>
          <w:rFonts w:cs="Times New Roman" w:ascii="Times New Roman" w:hAnsi="Times New Roman"/>
          <w:sz w:val="24"/>
          <w:szCs w:val="24"/>
        </w:rPr>
        <w:t xml:space="preserve"> (1 Кор. 1, 31).</w:t>
      </w:r>
    </w:p>
    <w:p>
      <w:pPr>
        <w:pStyle w:val="Style7"/>
        <w:ind w:firstLine="709"/>
        <w:jc w:val="both"/>
        <w:rPr/>
      </w:pPr>
      <w:r>
        <w:rPr>
          <w:rFonts w:cs="Times New Roman" w:ascii="Times New Roman" w:hAnsi="Times New Roman"/>
          <w:sz w:val="24"/>
          <w:szCs w:val="24"/>
        </w:rPr>
        <w:t xml:space="preserve">262. Хочешь ли приобрести доброе имя? </w:t>
      </w:r>
      <w:r>
        <w:rPr>
          <w:rFonts w:cs="Times New Roman" w:ascii="Times New Roman" w:hAnsi="Times New Roman"/>
          <w:i/>
          <w:sz w:val="24"/>
          <w:szCs w:val="24"/>
        </w:rPr>
        <w:t>В кротости дела твоя препровождай</w:t>
      </w:r>
      <w:r>
        <w:rPr>
          <w:rFonts w:cs="Times New Roman" w:ascii="Times New Roman" w:hAnsi="Times New Roman"/>
          <w:sz w:val="24"/>
          <w:szCs w:val="24"/>
        </w:rPr>
        <w:t xml:space="preserve"> (Сир. 3, 17).</w:t>
      </w:r>
    </w:p>
    <w:p>
      <w:pPr>
        <w:pStyle w:val="Style7"/>
        <w:ind w:firstLine="709"/>
        <w:jc w:val="both"/>
        <w:rPr/>
      </w:pPr>
      <w:r>
        <w:rPr>
          <w:rFonts w:cs="Times New Roman" w:ascii="Times New Roman" w:hAnsi="Times New Roman"/>
          <w:sz w:val="24"/>
          <w:szCs w:val="24"/>
        </w:rPr>
        <w:t xml:space="preserve">263. Это еще не добродетель — быть обезчещену и не чувствовать сего; но вот добродетель — чувствовать сие и переносить ради благочестия. Ибо сказано: </w:t>
      </w:r>
      <w:r>
        <w:rPr>
          <w:rFonts w:cs="Times New Roman" w:ascii="Times New Roman" w:hAnsi="Times New Roman"/>
          <w:i/>
          <w:sz w:val="24"/>
          <w:szCs w:val="24"/>
        </w:rPr>
        <w:t>поносимь ленивый не усрамляется</w:t>
      </w:r>
      <w:r>
        <w:rPr>
          <w:rFonts w:cs="Times New Roman" w:ascii="Times New Roman" w:hAnsi="Times New Roman"/>
          <w:sz w:val="24"/>
          <w:szCs w:val="24"/>
        </w:rPr>
        <w:t xml:space="preserve"> (Прит. 20, 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4. Славолюбие — душевный недуг, лукавая страсть.</w:t>
      </w:r>
    </w:p>
    <w:p>
      <w:pPr>
        <w:pStyle w:val="Style7"/>
        <w:ind w:firstLine="709"/>
        <w:jc w:val="both"/>
        <w:rPr/>
      </w:pPr>
      <w:r>
        <w:rPr>
          <w:rFonts w:cs="Times New Roman" w:ascii="Times New Roman" w:hAnsi="Times New Roman"/>
          <w:sz w:val="24"/>
          <w:szCs w:val="24"/>
        </w:rPr>
        <w:t xml:space="preserve">265. Написано: </w:t>
      </w:r>
      <w:r>
        <w:rPr>
          <w:rFonts w:cs="Times New Roman" w:ascii="Times New Roman" w:hAnsi="Times New Roman"/>
          <w:i/>
          <w:sz w:val="24"/>
          <w:szCs w:val="24"/>
        </w:rPr>
        <w:t>да хвалит тя искренний, а не твоя уста, — чуждий, а не твои устне</w:t>
      </w:r>
      <w:r>
        <w:rPr>
          <w:rFonts w:cs="Times New Roman" w:ascii="Times New Roman" w:hAnsi="Times New Roman"/>
          <w:sz w:val="24"/>
          <w:szCs w:val="24"/>
        </w:rPr>
        <w:t xml:space="preserve"> (Прит. 27, 2), И еще: </w:t>
      </w:r>
      <w:r>
        <w:rPr>
          <w:rFonts w:cs="Times New Roman" w:ascii="Times New Roman" w:hAnsi="Times New Roman"/>
          <w:i/>
          <w:sz w:val="24"/>
          <w:szCs w:val="24"/>
        </w:rPr>
        <w:t>искушение сребру и злату раздежение</w:t>
      </w:r>
      <w:r>
        <w:rPr>
          <w:rFonts w:cs="Times New Roman" w:ascii="Times New Roman" w:hAnsi="Times New Roman"/>
          <w:sz w:val="24"/>
          <w:szCs w:val="24"/>
        </w:rPr>
        <w:t xml:space="preserve">: и человек </w:t>
      </w:r>
      <w:r>
        <w:rPr>
          <w:rFonts w:cs="Times New Roman" w:ascii="Times New Roman" w:hAnsi="Times New Roman"/>
          <w:i/>
          <w:sz w:val="24"/>
          <w:szCs w:val="24"/>
        </w:rPr>
        <w:t>искушается усты хвалящих его</w:t>
      </w:r>
      <w:r>
        <w:rPr>
          <w:rFonts w:cs="Times New Roman" w:ascii="Times New Roman" w:hAnsi="Times New Roman"/>
          <w:sz w:val="24"/>
          <w:szCs w:val="24"/>
        </w:rPr>
        <w:t xml:space="preserve"> (—2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6. Всем воздавай честь ради Господа, не требуя чести себе, и обретешь благодать у Госпо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7. Никогда да не приводит тебя в удивление человекоугодник, старающийся угодить многим, но не для Госпо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8. Втайне, возлюбленный, исполняй заповеди Господни, и Господь воздаст тебе яв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9. Если видишь, что человек на земле достиг великаго достоинства, не дивись сему; но дивись тому, кто возненавидел земную слав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0. Смотри, чтоб желая себе излишней чести, не навлечь тебе на себя безчестия, в подлинном смысле честь человеку — делать все по Богу: великое же безчестие — преступать заповед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1. Не старайся показывать себя искусным во всяком деле, чтоб не впасть тебе в тщеславие, которое приводит к славолюбию, гневу и печали. Более всего старайся сделать себя простым и во всем ровным.</w:t>
      </w:r>
    </w:p>
    <w:p>
      <w:pPr>
        <w:pStyle w:val="Style7"/>
        <w:ind w:firstLine="709"/>
        <w:jc w:val="both"/>
        <w:rPr/>
      </w:pPr>
      <w:r>
        <w:rPr>
          <w:rFonts w:cs="Times New Roman" w:ascii="Times New Roman" w:hAnsi="Times New Roman"/>
          <w:sz w:val="24"/>
          <w:szCs w:val="24"/>
        </w:rPr>
        <w:t xml:space="preserve">272. Не хвались, величаясь краснословием, но возвещай лучше учение из опыта людей простых и не книжных, чтобы стать тебе учеником Христовых Апостолов; а хвалиться внешнею мудростию запрещено, особенно христианам. </w:t>
      </w:r>
      <w:r>
        <w:rPr>
          <w:rFonts w:cs="Times New Roman" w:ascii="Times New Roman" w:hAnsi="Times New Roman"/>
          <w:i/>
          <w:sz w:val="24"/>
          <w:szCs w:val="24"/>
        </w:rPr>
        <w:t xml:space="preserve">Хваляйся же о Господе да хвалится </w:t>
      </w:r>
      <w:r>
        <w:rPr>
          <w:rFonts w:cs="Times New Roman" w:ascii="Times New Roman" w:hAnsi="Times New Roman"/>
          <w:sz w:val="24"/>
          <w:szCs w:val="24"/>
        </w:rPr>
        <w:t>(2 Кор. 10, 1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3. Которые из человекоугодия упражняются в добродетели, у тех основание спасения положено не на камне, а на песке; почему, как скоро пойдет дождь, потекут реки и подуют ветры (искушения), падают они от помыслов. Они, если ни падают, а живут, как должно, надмеваются великою гордостию; а когда падают, предаются безполезному отчаянию.</w:t>
      </w:r>
    </w:p>
    <w:p>
      <w:pPr>
        <w:pStyle w:val="Style7"/>
        <w:ind w:firstLine="709"/>
        <w:jc w:val="both"/>
        <w:rPr/>
      </w:pPr>
      <w:r>
        <w:rPr>
          <w:rFonts w:cs="Times New Roman" w:ascii="Times New Roman" w:hAnsi="Times New Roman"/>
          <w:sz w:val="24"/>
          <w:szCs w:val="24"/>
        </w:rPr>
        <w:t xml:space="preserve">274. </w:t>
      </w:r>
      <w:r>
        <w:rPr>
          <w:rFonts w:cs="Times New Roman" w:ascii="Times New Roman" w:hAnsi="Times New Roman"/>
          <w:i/>
          <w:sz w:val="24"/>
          <w:szCs w:val="24"/>
        </w:rPr>
        <w:t>Не хваляй себе сей искусен</w:t>
      </w:r>
      <w:r>
        <w:rPr>
          <w:rFonts w:cs="Times New Roman" w:ascii="Times New Roman" w:hAnsi="Times New Roman"/>
          <w:sz w:val="24"/>
          <w:szCs w:val="24"/>
        </w:rPr>
        <w:t xml:space="preserve"> (2 Кор. 10, 18). А ты прежде испытай дела свои, действительно ли проводил жизнь достодолжно, как величаешь себя, — победил ли вожделение, возлюбил ли нищету, возненавидел ли пересуды, отложил ли любовь к тщеславию, возненавидел ли похоть, возгнушался ли сластолюбием, точно ли никому не делал зла, одолел ли страсти, точно ли оскорбляемый не гневался, и слыша себе похвалы, не превозносился, возлюбил ли Господа всею силою и ближняго, как самого себя? — Если же не соблюли мы сего, то для чего велеречим о себе? — Об этом надобно плакать пред благостию Господа, чтобы исцелил нас от окаменения сердца, и сделал сильными проводить достодолжное жит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5. Ничего но должно делать на показ людям, но во всем надобно поступать от чистаго сердца; потому что Бог знает сокровенное и тайное, и от Него одного надеемся получить воздая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 xml:space="preserve">276. Человек тщеславный, будучи скуден достоянием, если и примет на себя имя Царя, не будет еще Царем: так не подвижник еще монах, который тайно ест, а за братской трапезой лицемерно выдает себя постником и воздержным. Он готовит паутинную ткань, — и идет не правым путем Святых, но путем человекоугодников. </w:t>
      </w:r>
    </w:p>
    <w:p>
      <w:pPr>
        <w:pStyle w:val="Heading3"/>
        <w:rPr>
          <w:sz w:val="24"/>
        </w:rPr>
      </w:pPr>
      <w:r>
        <w:rPr>
          <w:sz w:val="24"/>
        </w:rPr>
        <w:t>з. О борьбе с гордостию. (Чч. 1, 2, 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7. Гордый не терпит превосходства над собою, — и встречая его, или завидует или соперничает. Соперничество и зависть друг другом держатся, и в ком есть одна из сих страстей, в том оба о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8. В ком есть они, того мучит успех других; а в ком нет, того не печалит он. Этот, когда другому оказана честь, не смущается; когда другой возвышен, не тревожится, потому что всем отдает преимущество, всех предпочитает с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9. Без смиренномудрия напрасны всякий подвиг, всякое воздержание, всякое послушание, всякая нестяжательность, всякая многоучен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0. Нечистый дух высокоумия изворотлив и многообразен, и все усилия употребляет, чтобы возобладать над всеми: мудраго уловляет мудростию, крепкаго крепостию, богатаго богатством, красиваго красотою, художника искуств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1. И ведущих духовную жизнь не пропускает он искушать подобным же образом, и ставить свои сети — отрекшемуся от мира в отречении, воздержному — в воздержании, безмолвнику в безмолвии, нестяжательному в нестяжании, молитвеннику в молитве. Во всех старается он посеять свои плеве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2. Как врачевство против гордости чаще прочитывай следующия и другия подобныя места Писания, направленныя против ней:</w:t>
      </w:r>
    </w:p>
    <w:p>
      <w:pPr>
        <w:pStyle w:val="Style7"/>
        <w:ind w:firstLine="709"/>
        <w:jc w:val="both"/>
        <w:rPr/>
      </w:pPr>
      <w:r>
        <w:rPr>
          <w:rFonts w:cs="Times New Roman" w:ascii="Times New Roman" w:hAnsi="Times New Roman"/>
          <w:i/>
          <w:sz w:val="24"/>
          <w:szCs w:val="24"/>
        </w:rPr>
        <w:t>Егда сотворите вся повеленная вам, глаголите: яко рабы неключимы есмы</w:t>
      </w:r>
      <w:r>
        <w:rPr>
          <w:rFonts w:cs="Times New Roman" w:ascii="Times New Roman" w:hAnsi="Times New Roman"/>
          <w:sz w:val="24"/>
          <w:szCs w:val="24"/>
        </w:rPr>
        <w:t xml:space="preserve"> (Лук. 17, 10).</w:t>
      </w:r>
    </w:p>
    <w:p>
      <w:pPr>
        <w:pStyle w:val="Style7"/>
        <w:ind w:firstLine="709"/>
        <w:jc w:val="both"/>
        <w:rPr/>
      </w:pPr>
      <w:r>
        <w:rPr>
          <w:rFonts w:cs="Times New Roman" w:ascii="Times New Roman" w:hAnsi="Times New Roman"/>
          <w:i/>
          <w:sz w:val="24"/>
          <w:szCs w:val="24"/>
        </w:rPr>
        <w:t>Аще кто мнит себе быти что, ничтоже сый, умом льстит себе</w:t>
      </w:r>
      <w:r>
        <w:rPr>
          <w:rFonts w:cs="Times New Roman" w:ascii="Times New Roman" w:hAnsi="Times New Roman"/>
          <w:sz w:val="24"/>
          <w:szCs w:val="24"/>
        </w:rPr>
        <w:t xml:space="preserve"> (Гал. 6, 3).</w:t>
      </w:r>
    </w:p>
    <w:p>
      <w:pPr>
        <w:pStyle w:val="Style7"/>
        <w:ind w:firstLine="709"/>
        <w:jc w:val="both"/>
        <w:rPr/>
      </w:pPr>
      <w:r>
        <w:rPr>
          <w:rFonts w:cs="Times New Roman" w:ascii="Times New Roman" w:hAnsi="Times New Roman"/>
          <w:i/>
          <w:sz w:val="24"/>
          <w:szCs w:val="24"/>
        </w:rPr>
        <w:t>Еже есть в человецех высоко, мерзость есть пред Господом</w:t>
      </w:r>
      <w:r>
        <w:rPr>
          <w:rFonts w:cs="Times New Roman" w:ascii="Times New Roman" w:hAnsi="Times New Roman"/>
          <w:sz w:val="24"/>
          <w:szCs w:val="24"/>
        </w:rPr>
        <w:t xml:space="preserve"> (Лук. 16, 15).</w:t>
      </w:r>
    </w:p>
    <w:p>
      <w:pPr>
        <w:pStyle w:val="Style7"/>
        <w:ind w:firstLine="709"/>
        <w:jc w:val="both"/>
        <w:rPr/>
      </w:pPr>
      <w:r>
        <w:rPr>
          <w:rFonts w:cs="Times New Roman" w:ascii="Times New Roman" w:hAnsi="Times New Roman"/>
          <w:i/>
          <w:sz w:val="24"/>
          <w:szCs w:val="24"/>
        </w:rPr>
        <w:t>Научитеся от Мене, яко кроток есмь и смирен сердцем, и обрящете покой душам вашим, говорит Господь</w:t>
      </w:r>
      <w:r>
        <w:rPr>
          <w:rFonts w:cs="Times New Roman" w:ascii="Times New Roman" w:hAnsi="Times New Roman"/>
          <w:sz w:val="24"/>
          <w:szCs w:val="24"/>
        </w:rPr>
        <w:t xml:space="preserve"> (Мф. 11, 29).</w:t>
      </w:r>
    </w:p>
    <w:p>
      <w:pPr>
        <w:pStyle w:val="Style7"/>
        <w:ind w:firstLine="709"/>
        <w:jc w:val="both"/>
        <w:rPr/>
      </w:pPr>
      <w:r>
        <w:rPr>
          <w:rFonts w:cs="Times New Roman" w:ascii="Times New Roman" w:hAnsi="Times New Roman"/>
          <w:i/>
          <w:sz w:val="24"/>
          <w:szCs w:val="24"/>
        </w:rPr>
        <w:t>Во смирении нашем помяну ны Господь: и избавил ны есть от врагов наших</w:t>
      </w:r>
      <w:r>
        <w:rPr>
          <w:rFonts w:cs="Times New Roman" w:ascii="Times New Roman" w:hAnsi="Times New Roman"/>
          <w:sz w:val="24"/>
          <w:szCs w:val="24"/>
        </w:rPr>
        <w:t xml:space="preserve"> (Пс. 135, 23).</w:t>
      </w:r>
    </w:p>
    <w:p>
      <w:pPr>
        <w:pStyle w:val="Style7"/>
        <w:ind w:firstLine="709"/>
        <w:jc w:val="both"/>
        <w:rPr/>
      </w:pPr>
      <w:r>
        <w:rPr>
          <w:rFonts w:cs="Times New Roman" w:ascii="Times New Roman" w:hAnsi="Times New Roman"/>
          <w:i/>
          <w:sz w:val="24"/>
          <w:szCs w:val="24"/>
        </w:rPr>
        <w:t>Смирихся и спасе мя</w:t>
      </w:r>
      <w:r>
        <w:rPr>
          <w:rFonts w:cs="Times New Roman" w:ascii="Times New Roman" w:hAnsi="Times New Roman"/>
          <w:sz w:val="24"/>
          <w:szCs w:val="24"/>
        </w:rPr>
        <w:t xml:space="preserve"> (Пс. 114, 5).</w:t>
      </w:r>
    </w:p>
    <w:p>
      <w:pPr>
        <w:pStyle w:val="Style7"/>
        <w:ind w:firstLine="709"/>
        <w:jc w:val="both"/>
        <w:rPr/>
      </w:pPr>
      <w:r>
        <w:rPr>
          <w:rFonts w:cs="Times New Roman" w:ascii="Times New Roman" w:hAnsi="Times New Roman"/>
          <w:i/>
          <w:sz w:val="24"/>
          <w:szCs w:val="24"/>
        </w:rPr>
        <w:t>Нечист пред Господом всяк высокосердый</w:t>
      </w:r>
      <w:r>
        <w:rPr>
          <w:rFonts w:cs="Times New Roman" w:ascii="Times New Roman" w:hAnsi="Times New Roman"/>
          <w:sz w:val="24"/>
          <w:szCs w:val="24"/>
        </w:rPr>
        <w:t xml:space="preserve"> (Прит. 16, 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3. Если здоров ты телом, то не превозносись, и бой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4. Кто сам себя возвышает, тот готовит себе безчестие; а кто служит ближнему в смиренномудрии, тот прослави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5. Смири помысл гордыни прежде, нежели гордыня смирит тебя. Низложи помысл высокоумия прежде, нежели он низложит тебя. Сокруши похоть прежде, нежели похоть сокрушит т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6. Не осуждай брата в непостоянстве, чтоб и самому тебе не впасть в туже немощ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7. Новоначальный, не имеющий смирения, не имеет у себя оружия на сопротивнаго; и таковый потерпит великое поражение.</w:t>
      </w:r>
    </w:p>
    <w:p>
      <w:pPr>
        <w:pStyle w:val="Style7"/>
        <w:ind w:firstLine="709"/>
        <w:jc w:val="both"/>
        <w:rPr/>
      </w:pPr>
      <w:r>
        <w:rPr>
          <w:rFonts w:cs="Times New Roman" w:ascii="Times New Roman" w:hAnsi="Times New Roman"/>
          <w:sz w:val="24"/>
          <w:szCs w:val="24"/>
        </w:rPr>
        <w:t xml:space="preserve">288. Пусть монах имеет себя из последних последним, — и приобретет себе упование. Ибо </w:t>
      </w:r>
      <w:r>
        <w:rPr>
          <w:rFonts w:cs="Times New Roman" w:ascii="Times New Roman" w:hAnsi="Times New Roman"/>
          <w:i/>
          <w:sz w:val="24"/>
          <w:szCs w:val="24"/>
        </w:rPr>
        <w:t>смиряяй себе вознесется, а возносяйся смирится</w:t>
      </w:r>
      <w:r>
        <w:rPr>
          <w:rFonts w:cs="Times New Roman" w:ascii="Times New Roman" w:hAnsi="Times New Roman"/>
          <w:sz w:val="24"/>
          <w:szCs w:val="24"/>
        </w:rPr>
        <w:t xml:space="preserve"> (Лук. 18, 1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9. Злая укоризна монаху — гордыня, дерзость, безчувственность, безстыдство, безразсудность, вспыльчивость, безум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0. Если возлюбишь гордыню, будешь часть бесам; если возлюбишь смиренномудрие, будешь часть Владыке Христ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1. Высокоумный человек много понесет печалей, а смиренномудрый всегда будет веселиться о Господ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2. Высокоумие во всякое время домогается чести; а смиренномудрие в славе не превозносится, и в безславии не безпокоится; потому что ожидает награды от Господа.</w:t>
      </w:r>
    </w:p>
    <w:p>
      <w:pPr>
        <w:pStyle w:val="Style7"/>
        <w:ind w:firstLine="709"/>
        <w:jc w:val="both"/>
        <w:rPr/>
      </w:pPr>
      <w:r>
        <w:rPr>
          <w:rFonts w:cs="Times New Roman" w:ascii="Times New Roman" w:hAnsi="Times New Roman"/>
          <w:sz w:val="24"/>
          <w:szCs w:val="24"/>
        </w:rPr>
        <w:t xml:space="preserve">293. Превозношение ослепляет умныя очи, а смирение просвещает их любовию; ибо Господь </w:t>
      </w:r>
      <w:r>
        <w:rPr>
          <w:rFonts w:cs="Times New Roman" w:ascii="Times New Roman" w:hAnsi="Times New Roman"/>
          <w:i/>
          <w:sz w:val="24"/>
          <w:szCs w:val="24"/>
        </w:rPr>
        <w:t>научает кротких путем Своим</w:t>
      </w:r>
      <w:r>
        <w:rPr>
          <w:rFonts w:cs="Times New Roman" w:ascii="Times New Roman" w:hAnsi="Times New Roman"/>
          <w:sz w:val="24"/>
          <w:szCs w:val="24"/>
        </w:rPr>
        <w:t xml:space="preserve"> (Пс. 24, 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4. Опасно человеку надеяться на самого себя, а надеющийся на Господа спасе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5. Украшающий одежды свои возгордится; а гордый монах — неоперившийся оре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6. Смиренномудрый монах — легкий скороход и (как бы) меткий стрелок.</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7. Как железо все утончает и покаряет, так и смирение по Богу разрушает козни вра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8. Что рогатина для зверолова, и оружие для воина, то для монаха смир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9. Опасна человеку гордыня, в каком бы то ни было виде. Не люби гордыни; потому что нет в ней пользы. Всякая немощь при попечительности исцеляется, но недуг гордости — с трудом врачуемое зло; потому что она отвергает целительное врачевство и вымышляет для себя смертную отраву. Да не будет ея в рабах Христов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0. Хочешь ли быть великим? — Будь меньше всех (Мр. 9, 35).</w:t>
      </w:r>
    </w:p>
    <w:p>
      <w:pPr>
        <w:pStyle w:val="Style7"/>
        <w:ind w:firstLine="709"/>
        <w:jc w:val="both"/>
        <w:rPr/>
      </w:pPr>
      <w:r>
        <w:rPr>
          <w:rFonts w:cs="Times New Roman" w:ascii="Times New Roman" w:hAnsi="Times New Roman"/>
          <w:sz w:val="24"/>
          <w:szCs w:val="24"/>
        </w:rPr>
        <w:t xml:space="preserve">301. Если выйдет брат из монастыря, не превозносись над ним мыслию, и да не будет он безчестен в глазах твоих: </w:t>
      </w:r>
      <w:r>
        <w:rPr>
          <w:rFonts w:cs="Times New Roman" w:ascii="Times New Roman" w:hAnsi="Times New Roman"/>
          <w:i/>
          <w:sz w:val="24"/>
          <w:szCs w:val="24"/>
        </w:rPr>
        <w:t>не веси бо, что родит находяй день</w:t>
      </w:r>
      <w:r>
        <w:rPr>
          <w:rFonts w:cs="Times New Roman" w:ascii="Times New Roman" w:hAnsi="Times New Roman"/>
          <w:sz w:val="24"/>
          <w:szCs w:val="24"/>
        </w:rPr>
        <w:t xml:space="preserve"> (Прит. 3, 28).</w:t>
      </w:r>
    </w:p>
    <w:p>
      <w:pPr>
        <w:pStyle w:val="Style7"/>
        <w:ind w:firstLine="709"/>
        <w:jc w:val="both"/>
        <w:rPr/>
      </w:pPr>
      <w:r>
        <w:rPr>
          <w:rFonts w:cs="Times New Roman" w:ascii="Times New Roman" w:hAnsi="Times New Roman"/>
          <w:sz w:val="24"/>
          <w:szCs w:val="24"/>
        </w:rPr>
        <w:t xml:space="preserve">302. Слушай того, кто говорит: </w:t>
      </w:r>
      <w:r>
        <w:rPr>
          <w:rFonts w:cs="Times New Roman" w:ascii="Times New Roman" w:hAnsi="Times New Roman"/>
          <w:i/>
          <w:sz w:val="24"/>
          <w:szCs w:val="24"/>
        </w:rPr>
        <w:t xml:space="preserve">мняйся стояти да блюдется, да не падет </w:t>
      </w:r>
      <w:r>
        <w:rPr>
          <w:rFonts w:cs="Times New Roman" w:ascii="Times New Roman" w:hAnsi="Times New Roman"/>
          <w:sz w:val="24"/>
          <w:szCs w:val="24"/>
        </w:rPr>
        <w:t xml:space="preserve">(1 Кор. 10, 12), и еще: </w:t>
      </w:r>
      <w:r>
        <w:rPr>
          <w:rFonts w:cs="Times New Roman" w:ascii="Times New Roman" w:hAnsi="Times New Roman"/>
          <w:i/>
          <w:sz w:val="24"/>
          <w:szCs w:val="24"/>
        </w:rPr>
        <w:t xml:space="preserve">не хваляй себе искусен, но егоже Бог восхваляет </w:t>
      </w:r>
      <w:r>
        <w:rPr>
          <w:rFonts w:cs="Times New Roman" w:ascii="Times New Roman" w:hAnsi="Times New Roman"/>
          <w:sz w:val="24"/>
          <w:szCs w:val="24"/>
        </w:rPr>
        <w:t xml:space="preserve">(2 Кор. 10, 18). Ибо многие думали о себе, что одержали они верх и начальствуют; но они стали из кромешных кромешными, а люди отчаянные прияли благодать; потому что Бог </w:t>
      </w:r>
      <w:r>
        <w:rPr>
          <w:rFonts w:cs="Times New Roman" w:ascii="Times New Roman" w:hAnsi="Times New Roman"/>
          <w:i/>
          <w:sz w:val="24"/>
          <w:szCs w:val="24"/>
        </w:rPr>
        <w:t>гордым противится, смиренным же дает благодать</w:t>
      </w:r>
      <w:r>
        <w:rPr>
          <w:rFonts w:cs="Times New Roman" w:ascii="Times New Roman" w:hAnsi="Times New Roman"/>
          <w:sz w:val="24"/>
          <w:szCs w:val="24"/>
        </w:rPr>
        <w:t xml:space="preserve"> (Иак. 4, 6).</w:t>
      </w:r>
    </w:p>
    <w:p>
      <w:pPr>
        <w:pStyle w:val="Style7"/>
        <w:ind w:firstLine="709"/>
        <w:jc w:val="both"/>
        <w:rPr/>
      </w:pPr>
      <w:r>
        <w:rPr>
          <w:rFonts w:cs="Times New Roman" w:ascii="Times New Roman" w:hAnsi="Times New Roman"/>
          <w:sz w:val="24"/>
          <w:szCs w:val="24"/>
        </w:rPr>
        <w:t xml:space="preserve">303. Если видишь человека непослушнаго, гордаго и </w:t>
      </w:r>
      <w:r>
        <w:rPr>
          <w:rFonts w:cs="Times New Roman" w:ascii="Times New Roman" w:hAnsi="Times New Roman"/>
          <w:i/>
          <w:sz w:val="24"/>
          <w:szCs w:val="24"/>
        </w:rPr>
        <w:t>мудраго о себе</w:t>
      </w:r>
      <w:r>
        <w:rPr>
          <w:rFonts w:cs="Times New Roman" w:ascii="Times New Roman" w:hAnsi="Times New Roman"/>
          <w:sz w:val="24"/>
          <w:szCs w:val="24"/>
        </w:rPr>
        <w:t>, то корень его уже полумертв; потому что не приемлет в себя тука, сообщаемаго страхом Божиим. А если видишь человека безмолвнаго и смиреннаго, то знай, что корень его прочен; потому что напаяется туком страха Бож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4. Велико преспеяние и велика слава — смиренномудрия, и нет в нем падения. Признак смиренномудрия — обеими руками удовлетворять потребности брата, так как бы и сам ты принимал пособ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5. Человек гордый и непокорный увидит горькие дни; смиренномудрый же и терпеливый возвеселится всегда о Господ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6. Великое дело найти человека смиренномудраго и терпеливаго, доброте его нет мер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7. Кто превозносится над братом своим, над тем издеваются бес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8. Дожди размножают сорныя травы, а обращение с людьми мирскими производит страсть высокоумия. Но боящийся Господа не превозносится.</w:t>
      </w:r>
    </w:p>
    <w:p>
      <w:pPr>
        <w:pStyle w:val="Style7"/>
        <w:ind w:firstLine="709"/>
        <w:jc w:val="both"/>
        <w:rPr/>
      </w:pPr>
      <w:r>
        <w:rPr>
          <w:rFonts w:cs="Times New Roman" w:ascii="Times New Roman" w:hAnsi="Times New Roman"/>
          <w:sz w:val="24"/>
          <w:szCs w:val="24"/>
        </w:rPr>
        <w:t xml:space="preserve">309. Если сподобился ты дарования, не высокомудрствуй; ибо не имеешь у себя ни одного совершенства, </w:t>
      </w:r>
      <w:r>
        <w:rPr>
          <w:rFonts w:cs="Times New Roman" w:ascii="Times New Roman" w:hAnsi="Times New Roman"/>
          <w:i/>
          <w:sz w:val="24"/>
          <w:szCs w:val="24"/>
        </w:rPr>
        <w:t>егоже неси приял</w:t>
      </w:r>
      <w:r>
        <w:rPr>
          <w:rFonts w:cs="Times New Roman" w:ascii="Times New Roman" w:hAnsi="Times New Roman"/>
          <w:sz w:val="24"/>
          <w:szCs w:val="24"/>
        </w:rPr>
        <w:t xml:space="preserve"> от Бога (1 Кор. 4, 7); и если не будешь ходить по Его заповедям и воле, отнимет Он у тебя собственность Свою, и отдаст лучшему: и тогда будешь походить на человека, у котораго отнимают перо, только что омоченное в черни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0. Сколько ни превозносится человек в гордыне сердца своего, все же он попирает землю, из которой взят, и в которую пойдет; возвышает же Господь смирен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1. Высокоумие низлагает, а смиренномудрие получает победную наград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2. Если пред братиями своими окажешься чистым, как золото, то и тогда почитай себя сосудом непотребным, и избежишь гордыни, ненавистной Богу и людя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3. Если видишь, что брат грешит, и на утро свидишься с ним, то не презирай его, признавая грешным в мысли своей: ибо не знаешь, что, может быть, когда ушел ты от него, сделал он, по падении своем, что нибудь доброе, и умилостивил Господа воздыханиями и горькими слезами.</w:t>
      </w:r>
    </w:p>
    <w:p>
      <w:pPr>
        <w:pStyle w:val="Style7"/>
        <w:ind w:firstLine="709"/>
        <w:jc w:val="both"/>
        <w:rPr/>
      </w:pPr>
      <w:r>
        <w:rPr>
          <w:rFonts w:cs="Times New Roman" w:ascii="Times New Roman" w:hAnsi="Times New Roman"/>
          <w:sz w:val="24"/>
          <w:szCs w:val="24"/>
        </w:rPr>
        <w:t xml:space="preserve">314. Надобно удерживаться от осуждения других; каждому же из нас подлежит смирять себя, говоря о себе словами Псалма: </w:t>
      </w:r>
      <w:r>
        <w:rPr>
          <w:rFonts w:cs="Times New Roman" w:ascii="Times New Roman" w:hAnsi="Times New Roman"/>
          <w:i/>
          <w:sz w:val="24"/>
          <w:szCs w:val="24"/>
        </w:rPr>
        <w:t>беззакония моя превзыдоша главу мою, яко бремя тяжкое отяготеша на мне</w:t>
      </w:r>
      <w:r>
        <w:rPr>
          <w:rFonts w:cs="Times New Roman" w:ascii="Times New Roman" w:hAnsi="Times New Roman"/>
          <w:sz w:val="24"/>
          <w:szCs w:val="24"/>
        </w:rPr>
        <w:t xml:space="preserve"> (Пс. 37, 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5. Не дай мне, общий всех Владыка, такого сердца, которое ненавидит подчинение и отеческое вразумление; удали от меня горделивые помыслы; ибо Ты, Господи, запретил еси гордым (Пс. 118, 2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6. Не только взор пусть будет поникшим долу, но и сердце да не превозносится над другим.</w:t>
      </w:r>
    </w:p>
    <w:p>
      <w:pPr>
        <w:pStyle w:val="Style7"/>
        <w:ind w:firstLine="709"/>
        <w:jc w:val="both"/>
        <w:rPr/>
      </w:pPr>
      <w:r>
        <w:rPr>
          <w:rFonts w:cs="Times New Roman" w:ascii="Times New Roman" w:hAnsi="Times New Roman"/>
          <w:sz w:val="24"/>
          <w:szCs w:val="24"/>
        </w:rPr>
        <w:t xml:space="preserve">317. Если двое новоначальных живут со старцем, кто из них больше пред Господом? Тот, кто смиряет себя пред братом своим в страхе Божием. Ибо не лжив Сказавший: </w:t>
      </w:r>
      <w:r>
        <w:rPr>
          <w:rFonts w:cs="Times New Roman" w:ascii="Times New Roman" w:hAnsi="Times New Roman"/>
          <w:i/>
          <w:sz w:val="24"/>
          <w:szCs w:val="24"/>
        </w:rPr>
        <w:t>смиряяйся вознесется</w:t>
      </w:r>
      <w:r>
        <w:rPr>
          <w:rFonts w:cs="Times New Roman" w:ascii="Times New Roman" w:hAnsi="Times New Roman"/>
          <w:sz w:val="24"/>
          <w:szCs w:val="24"/>
        </w:rPr>
        <w:t xml:space="preserve"> (Лук. 18, 1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8. Кто хочет сдвинуть камень, тот не сверху, а снизу подложит рычаг, — и тогда легко поворотит камень. — Это образец для смиренномудр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9. И Богу и людям ненавистна гордыня, а любящих смирение возвышает Господ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0. Не достоинство, не почесть, не величие вводят в Царство Небесное, но смирение, послушание, любовь, терпение и благодушие вот что спасает человека. Не слыхали разве, что диавол за гордыню ниспал с неба? Не слыхали разве, какой великой славы лишился он за противление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1. Смиренный не тщеславится, не гордится, служа Господу из страха пред Ним. Смиренный не установляет собственной своей воли, прекословя истине, но повинуется истине. Смиренный не завидует успеху ближняго, и не радуется его сокрушению (падению), а напротив того радуется с радующимися и плачет с плачущими. Смиренный не унижается в лишении и бедности, и не оказывается надменным в благоденствии и славе, но постоянно пребывает в той же добродетели. Смиренный почитает не только высших, но и низших себя. Смиренный не впадает в раздражительность, никого не оскорбляет, ни с кем не ссорится. Смиренный не упрямится и не ленится, хотя бы и в полночь позвали его на дело; потому что поставил себя в послушание заповедям Господним. Смиренный не знает ни досады, ни лукавства, но в простоте служит Господу, мирно живя со всеми. Смиренный, если услышит выговор, не ропщет, и если будет заушен, не выйдет из терпения; потому что он ученик Претерпевшаго за нас крест. Смиренный ненавидит самолюбие, почему не домогается первенства, но почитает себя в мире сем как бы временным пловцем на корабл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2. Если изучишь и все Божественное Писание, смотри, в противность Писанию, да не надмевает тебя этим помысл; потому что все Богодухновенное Писание учит нас смирению. А кто думает или делает противное тому, чему учился, тот сим самым показывает, что он преступник.</w:t>
      </w:r>
    </w:p>
    <w:p>
      <w:pPr>
        <w:pStyle w:val="Style7"/>
        <w:ind w:firstLine="709"/>
        <w:jc w:val="both"/>
        <w:rPr/>
      </w:pPr>
      <w:r>
        <w:rPr>
          <w:rFonts w:cs="Times New Roman" w:ascii="Times New Roman" w:hAnsi="Times New Roman"/>
          <w:sz w:val="24"/>
          <w:szCs w:val="24"/>
        </w:rPr>
        <w:t xml:space="preserve">323. Если тревожит тебя дух гордости, или любоначалия, или богатства, то не увлекайся им, а напротив того стань мужественно против ополчений лукаваго и льстиваго духа. Представь в мыслях древния здания, обветшавшия изображения, изъеденные ржавчиной столпы, — и размысли сам с собою, и посмотри, где обладатели и соорудители всего этого; и старайся угодить Господу, чтоб сподобиться тебе Царствия Небеснаго: </w:t>
      </w:r>
      <w:r>
        <w:rPr>
          <w:rFonts w:cs="Times New Roman" w:ascii="Times New Roman" w:hAnsi="Times New Roman"/>
          <w:i/>
          <w:sz w:val="24"/>
          <w:szCs w:val="24"/>
        </w:rPr>
        <w:t>зане всяка плоть яко трава, и всяка слава человеча, яко цвет травный</w:t>
      </w:r>
      <w:r>
        <w:rPr>
          <w:rFonts w:cs="Times New Roman" w:ascii="Times New Roman" w:hAnsi="Times New Roman"/>
          <w:sz w:val="24"/>
          <w:szCs w:val="24"/>
        </w:rPr>
        <w:t xml:space="preserve"> (1 Петр. 1, 24). Что выше и славнее Царскаго достоинства и славы? Но и Цари преходят и слава их. А удостоившиеся Царства Небеснаго не испытуют ничего подобнаго, в мире и радовании пребывая на небе с Ангелами, без болезни, печали и воздыхания, в радости и веселии, хваля, прославляя и величая Царя Небес и Господа всея зем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4. Если прежде всех придешь к службе Божией и простоишь до конца, да не надмевает тебя сим помысл; ибо высокоумие подобно норе, в которой гнездится змий и умерщвляет подходящ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5. Не будем превозноситься, а станем лучше смирять себя. Да и что у нас за сила, чтобы превозноситься нам, когда и малая затруднительность повергает нас на землю? Посему возлюбим смирение, чтоб Господь не отвратился от нас.</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6. Во всяком месте и во всяком деле да будет с тобою смиренномудрие. Ибо как тело имеет нужду в одежде, тепло ли или холодно на дворе; так и душа имеет всегдашнюю нужду в облечении себя смиренномудрием. Предпочти лучше ходить раздетым и разутым, нежели быть обнаженным смиренномудрия; потому что любящих оное покрывает Господ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7. Имей смиренный образ мыслей, чтоб, превознесшись на высоту, не разбиться в страшном пад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8. Начало смиренномудрия — покорность. Смиренномудрие да будет у тебя и основанием и облачением ответа; речь же твоя пусть будет проста и приветлива в любви Божией. Высокоумие не подчиняется, непослушно, непокорно, водится собственным своим помыслом. А смиренномудрие послушно, благопокорно, скромно, воздает честь и малым и больш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9. Избрав для себя благоговейную жизнь, трезвись, чтоб лукавый под видом благоговения не внушил тебе чуждаго помысла, и именно тщеславия и гордыни, по которым не захочешь трудиться вместе с братиею. Работай, как и другия братия, и охраняй свое благоговение.</w:t>
      </w:r>
    </w:p>
    <w:p>
      <w:pPr>
        <w:pStyle w:val="Style7"/>
        <w:ind w:firstLine="709"/>
        <w:jc w:val="both"/>
        <w:rPr/>
      </w:pPr>
      <w:r>
        <w:rPr>
          <w:rFonts w:cs="Times New Roman" w:ascii="Times New Roman" w:hAnsi="Times New Roman"/>
          <w:sz w:val="24"/>
          <w:szCs w:val="24"/>
        </w:rPr>
        <w:t xml:space="preserve">330. Если будет тревожить тебя помысл самомнения, скажи борющему тебя: "иди от меня прочь, лукавый помысл. Что такое я сделал, и в какой преуспел добродетели, что внушаешь мне подобныя мысли? Святые </w:t>
      </w:r>
      <w:r>
        <w:rPr>
          <w:rFonts w:cs="Times New Roman" w:ascii="Times New Roman" w:hAnsi="Times New Roman"/>
          <w:i/>
          <w:sz w:val="24"/>
          <w:szCs w:val="24"/>
        </w:rPr>
        <w:t>камением побиени быша, претрени быша, искушени быша, убийством меча умроша</w:t>
      </w:r>
      <w:r>
        <w:rPr>
          <w:rFonts w:cs="Times New Roman" w:ascii="Times New Roman" w:hAnsi="Times New Roman"/>
          <w:sz w:val="24"/>
          <w:szCs w:val="24"/>
        </w:rPr>
        <w:t xml:space="preserve"> (Евр. 11, 37). Сам Владыка всяческих за нас крест </w:t>
      </w:r>
      <w:r>
        <w:rPr>
          <w:rFonts w:cs="Times New Roman" w:ascii="Times New Roman" w:hAnsi="Times New Roman"/>
          <w:i/>
          <w:sz w:val="24"/>
          <w:szCs w:val="24"/>
        </w:rPr>
        <w:t>претерпе</w:t>
      </w:r>
      <w:r>
        <w:rPr>
          <w:rFonts w:cs="Times New Roman" w:ascii="Times New Roman" w:hAnsi="Times New Roman"/>
          <w:sz w:val="24"/>
          <w:szCs w:val="24"/>
        </w:rPr>
        <w:t>, о срамоте нерадив (—12, 2). А я, все время жизни своей проведя в грехах, какой дам ответ в день суда?" — И сим отгонишь от себя высокоум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1. Один брат сказал: "просил я себе у Господа помысл смиренномудрия, чтобы когда брат мой прикажет мне сделать что нибудь, говорил я помыслу: "это господин твой, слушай его"; а если прикажет другой брат, опять говорил: "это брат господина твоего". И если прикажет ребенок, и тогда говорил: "слушай сына господина своего". — И таким образом, противясь чуждым помыслам, при содействии благодати, безмятежно делал он дело св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2. Безстрашие раждает гордыню; а гордыня — матерь непокорности. Смиренномудрие и кротость обладающаго ими пригвождают к страху Божию, как столп, утвержденный в храме Бож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3. Блюдись от беса высокоумия, чтоб не впасть в дух гордыни и неподчинения и не сделать себе вреда. Нет тебе стыда пребывать в подчинении о Господе и своими руками делать доброе. Сия небольшая печь — и скорбь претерпеваемая тобою ради Господа — доставит тебе вечную жизнь. Представь, что кто нибудь на драхму выменивает многия тысячи талантов золота; тоже значит и всякая печаль монашеской жизни в сравнении с будущею скорбию, какая сретит делающих худое. Уступаешь ты малое, а тебе дается великое. — Посему отрекайся высокоумия, и часть твоя будет Господ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4. Отличительныя черты и признаки человека имеющаго истинное смирение, суть следующия: почитать себя грешным паче всех грешников, не сделавшим ничего хорошаго пред Богом, укорять себя во всякое время, на всяком месте и за всякое дело, никого не хулить и не находить на земле человека, который был бы грешнее и нерадивее его самого, но всех всегда хвалить и прославлять, никого никогда не осуждать, не уничижать, и не оклеветывать, во всякое время молчать, и без приказания, или крайней нужды ничего не говорить; когда же спросят, и есть намерение, или крайняя нужда заставляет говорить и отвечать, тогда говорить тихо, спокойно, редко, как бы по принуждению и со стыдом; ни в чем не выставлять себя за меру, ни с кем не спорить ни о вере, ни о другом чем; но если говорит кто хорошо, сказать ему: да, а если худо, отвечать: как знаешь; быть в подчинении и гнушаться своею волею, как чем-то пагубным; иметь взор поникший всегда в землю; иметь пред глазами смерть свою, никогда не празднословить, не пустословить, не лгать, не противоречить высшему; с радостию переносить обиды, уничижения и утраты, ненавидеть покой и любить труд, никого не огорчать, не уязвлять ничью совесть. Таковы признаки истиннаго смирения; и блажен, кто имеет их; потому что здесь еще начинает быть домом и храмом Бога, и Бог вселяется в нем, — и делается он наследником Царствия.</w:t>
      </w:r>
    </w:p>
    <w:p>
      <w:pPr>
        <w:pStyle w:val="Style7"/>
        <w:ind w:firstLine="709"/>
        <w:jc w:val="both"/>
        <w:rPr/>
      </w:pPr>
      <w:r>
        <w:rPr>
          <w:rFonts w:cs="Times New Roman" w:ascii="Times New Roman" w:hAnsi="Times New Roman"/>
          <w:sz w:val="24"/>
          <w:szCs w:val="24"/>
        </w:rPr>
        <w:t xml:space="preserve">335. В том нет смиренномудрия, чтобы грешнику почитать себя грешником: но смиренномудрие состоит в том, чтобы сознавая в себе многое и великое, не воображать о себе ничего великаго. Смиренномудр, кто подобен Павлу; но говорит о себе: </w:t>
      </w:r>
      <w:r>
        <w:rPr>
          <w:rFonts w:cs="Times New Roman" w:ascii="Times New Roman" w:hAnsi="Times New Roman"/>
          <w:i/>
          <w:sz w:val="24"/>
          <w:szCs w:val="24"/>
        </w:rPr>
        <w:t>ничесоже в себе свем</w:t>
      </w:r>
      <w:r>
        <w:rPr>
          <w:rFonts w:cs="Times New Roman" w:ascii="Times New Roman" w:hAnsi="Times New Roman"/>
          <w:sz w:val="24"/>
          <w:szCs w:val="24"/>
        </w:rPr>
        <w:t xml:space="preserve"> (1 Кор. 4, 4), — или: </w:t>
      </w:r>
      <w:r>
        <w:rPr>
          <w:rFonts w:cs="Times New Roman" w:ascii="Times New Roman" w:hAnsi="Times New Roman"/>
          <w:i/>
          <w:sz w:val="24"/>
          <w:szCs w:val="24"/>
        </w:rPr>
        <w:t>Христос Иисус прииде в мир грешныя спасти, от нихже первый есмь аз</w:t>
      </w:r>
      <w:r>
        <w:rPr>
          <w:rFonts w:cs="Times New Roman" w:ascii="Times New Roman" w:hAnsi="Times New Roman"/>
          <w:sz w:val="24"/>
          <w:szCs w:val="24"/>
        </w:rPr>
        <w:t xml:space="preserve"> (1 Тим. 1, 15). Итак быть высоким по заслугам и уничижать себя в уме — вот смиренномудрие!</w:t>
      </w:r>
    </w:p>
    <w:p>
      <w:pPr>
        <w:pStyle w:val="Heading2"/>
        <w:rPr/>
      </w:pPr>
      <w:r>
        <w:rPr>
          <w:sz w:val="24"/>
        </w:rPr>
        <w:t xml:space="preserve">6. Общие уроки о подвижнической жизни. </w:t>
      </w:r>
      <w:r>
        <w:rPr>
          <w:sz w:val="24"/>
          <w:lang w:val="en-US"/>
        </w:rPr>
        <w:t>(</w:t>
      </w:r>
      <w:r>
        <w:rPr>
          <w:sz w:val="24"/>
        </w:rPr>
        <w:t>Ч</w:t>
      </w:r>
      <w:r>
        <w:rPr>
          <w:sz w:val="24"/>
          <w:lang w:val="en-US"/>
        </w:rPr>
        <w:t>. I, 28—596; II, 112—466; III, 1—66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Есть воздержание языка — не говорить много, и пустаго, не злословить; не обижать словом, не клясться, не празднословить, не клеветать одному на другаго, не пересуживать, не открывать таин, не заниматься тем, что не наш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Есть воздержание слуха, — владеть слухом и не поражаться пустою молв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Есть воздержание глаз, — владеть зрением, и не устремлять зрения на грешно-приятное, и неподобающ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Есть воздержание раздражительности, — владеть гневом и не воспламеняться вдру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Есть воздержание в славе, не желать и не искать прославления и чести, не превозноситься, не надмеваться, не мечтать о себе мно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Есть воздержание помыслов, — низлагать помыслы страхом Божиим, не склоняться на помысл обольстительный и воспламеняющий, и не услаждаться 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Есть воздержание в пище, — не желать и не искать снедей многих, сладких и дорогих, не есть не в определенный час, не предаваться духу чревоугодия, не возбуждаться к алчности добротою снедей, и не желать то одной, то другой снед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Есть воздержание в питии, — не употреблять без меры не только вина, но и воды, не гоняться за удовольствием пить искусно приготовленныя смеси, не искать разных напитков, не пить вина без нужды, не ходить на пир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Есть воздержание порочнаго сластолюбия, — не потакать случайно возбудившимся движениям похоти, не склоняться на срамные помыслы, не исполнять волю плоти, но обуздывать страсти страхом Божи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Прекрасное Св. Отцы оставили нам правило для покаянных подвигов и трудов, говоря: "не сегодня только воздерживайся, а завтра заготовляй обеды; не сегодня только пей воду, а завтра добывай вина; не сегодня только носи власяницу, а завтра дорогую ткань; не сегодня только будь кроток и смирен, а завтра высокомерен и горд; не сегодня только тих и послушен, а завтра безчинен и неуступчив; не сегодня только предавайся плачу и рыданию, а завтра смеху и равнодушию; не сегодня только спи на голой земле, а завтра почивай на мягком ложе. Но удержи для себя одно правило, возлюбленный, по которому мог бы ты благоугодить Богу, и принести пользу себе и ближне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По сороку или по пятидесяти лет Св. Отцы не изменяли своего правила, т.-е. прекраснаго и неукоризненнаго воздержания, соблюдаемаго касательно пищи, языка, спания на голой земле, смиренномудрия, кротости, веры и любви, нестяжательности, неусыпной молитвы с плачем и сокрушением, — и таким образом очистили себя. Почему и Бог вселился и прославился в н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Если кто не очистит себя от всякаго дела лукаваго, от нечистых помыслов, от порочных пожеланий, от гнева, раздражительности, зависти, гордыни, тщеславия, ненависти, прекословия, осуждения, пустословия, — одним словом, — от всего, что Богу ненавистно, и если, отвратившись от того, не будет держать себя вдали; то не вселится в него Бог. Почему очистим себя, возлюбленные, чтобы Бог вселился в нас, — и мы сподобились обетований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Хочешь ли знать, что у тебя в сердце, — внимай! — Хвалолюбие служит знаком, что мы тщеславны; приятность яств показывает, что мы чревоугодники; нерадение обнаруживает, что мы ленивы; любостяжательность — что не любим Христа; зависть возвещает, что нет в нас любви; удовольствие, с каким осуждаем других, означает, что полны мы ненависти. Так невидимая душа по телесным действиям делается видимою, какова она — добра или з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Но самым неудержимым проповедником о том, что любит и к чему прилепляется сердце, служит язык; устами обличаются тайны нашего сердца. Когда уста отверсты, и нет при них стражи, тогда слово наше исходит без разбора, и с собою выбрасывает наружу все, что в сердце. Почему, если хочешь узнать сердечныя помышления, обрати внимание на уста; от них узнаешь, о чем заботится и старается сердце, — о земном или о небесном, о духовном или о плотском, об удовольствии или воздержании, о многостяжании или нестяжательности, о смирении или высокоумии, о любви или ненависти. Из сокровищ сердца уста предлагают снеди приходящим, и то, чем занят язык, показывает, что любит сердце, — Христа, или что-либо из настоящ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 Душа наша по природе добра, но превращается в злую по своему свободному произволению. Страсти неестественны; оне прививаются и развиваются злым произволением, — и привычка делает их сильными, как сильна природа. Природа — рабство, привычка произволение. Произволение, будучи свободно, есть как бы земледелатель какой, прививающий к природе нашей и худые и добрые навыки, какие ему угодно. Природа — это земля, нами возделываемая; произволение земледелатель; а Божественныя Писания — советники и учители, научающие нашего земледелателя, какие худые навыки ему следует искоренять, и какия благия добродетели насажда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Сколько бы ни был наш земледелатель трезвен и ревностен, однакож без учения Божественных Писаний он и не силен и не сведущ. Законоположение Божественных Писаний дает ему разумение и силу, а вместе от собственных ветвей своих и благия добродетели, чтобы привить их к древу природы, — именно: веру, надежду, любовь, ведение, прилежание и под. А если земледелатель наш, по высокоумию своему, вздумает когда оставить учителя и советника своего, т.-е. Божественныя Писания, то начинает действовать погрешительно, и к природе прививает несвойственное ей, разумею же: неверие, неведение, ненависть, зависть, гордыню, тщеславие, славолюбие, чревоугодие, любопрение, прекословие и многое другое подобное; потому что, оставя Законодателя, и сам бывает Им оставлен. Если же, раскаявшись, осудит он сам себя и, припадши к Законодателю, скажет: "согрешил я, что оставил Тебя"; то Законодатель, по свойственному Ему человеколюбию, немедленно приемлет его, подает ему разумение и добрую силу опять снова возделывать ниву природы своей, искоренять в ней худые навыки и вместо их насаждать благия добродетели. Сверх же сего дает еще ему за это и венцы, и осыпает его похвал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Для чего же отрекся ты от мира, если ищешь еще мирскаго наслаждения, вместо наготы домогаясь одежд, и вместо жажды — винопития? — Призван ты на брань, и хочешь без орудия выдти в битву со врагом, вместо бдения погружаясь в сон, вместо плача и сетования предаваясь смеху, вместо любви питая ненависть к брату. Призван ты к подчинению, а прекословишь. Призван к наследию Царства Божия, а думаешь о земном, вместо смиренномудрия и кротости выказывая высокомерие и гордость.</w:t>
      </w:r>
    </w:p>
    <w:p>
      <w:pPr>
        <w:pStyle w:val="Style7"/>
        <w:ind w:firstLine="709"/>
        <w:jc w:val="both"/>
        <w:rPr/>
      </w:pPr>
      <w:r>
        <w:rPr>
          <w:rFonts w:cs="Times New Roman" w:ascii="Times New Roman" w:hAnsi="Times New Roman"/>
          <w:sz w:val="24"/>
          <w:szCs w:val="24"/>
        </w:rPr>
        <w:t xml:space="preserve">18. Духовные купцы мы, братия, и подобны купцам мирским. Купец каждый день высчитывает прибыль и убыток; и если потерпел убыток, прилагает старание, как бы вознаградить потерю. Так и ты, возлюбленный, каждый день и вечером и утром, тщательно размысли, до чего доведена купля твоя. — И </w:t>
      </w:r>
      <w:r>
        <w:rPr>
          <w:rFonts w:cs="Times New Roman" w:ascii="Times New Roman" w:hAnsi="Times New Roman"/>
          <w:i/>
          <w:sz w:val="24"/>
          <w:szCs w:val="24"/>
        </w:rPr>
        <w:t>вечером</w:t>
      </w:r>
      <w:r>
        <w:rPr>
          <w:rFonts w:cs="Times New Roman" w:ascii="Times New Roman" w:hAnsi="Times New Roman"/>
          <w:sz w:val="24"/>
          <w:szCs w:val="24"/>
        </w:rPr>
        <w:t xml:space="preserve">, войдя в храмину сердца своего, расчисли и спроси сам себя: "не прогневал ли я чем нибудь Бога? Не сказал ли празднаго слова? Не был ли безпечен? Не огорчил ли брата моего? Не осудил ли кого? Когда пел устами псалмы, тогда ум мой не мечтал ли о чем мирском? Не возрождалось ли во мне плотское пожелание, и не с удовольствием ли занимался я им? Не уступил ли я над собою победу земным заботам?" Если потерпел ты в чем либо из сказаннаго ущерб, то постарайся возвратить утраченное; потом воздыхай, и плачь, чтоб не впасть опять в тоже. А </w:t>
      </w:r>
      <w:r>
        <w:rPr>
          <w:rFonts w:cs="Times New Roman" w:ascii="Times New Roman" w:hAnsi="Times New Roman"/>
          <w:i/>
          <w:sz w:val="24"/>
          <w:szCs w:val="24"/>
        </w:rPr>
        <w:t>утром</w:t>
      </w:r>
      <w:r>
        <w:rPr>
          <w:rFonts w:cs="Times New Roman" w:ascii="Times New Roman" w:hAnsi="Times New Roman"/>
          <w:sz w:val="24"/>
          <w:szCs w:val="24"/>
        </w:rPr>
        <w:t xml:space="preserve"> опять займись с самим собою и спроси: "как прошла эта ночь? Получил ли я в нее какую прибыль от купли своей? Бодрствовал ли ум мой вместе с телом? Лились ли слезы из очей моих? Не был ли отягчен я сном во время коленопреклонения? Не приходили-ль мне на ум лукавые помыслы, и не занимался ли я ими с приятностию?" Если побежден ты был чем либо из сего, то постарайся исцелиться, приставь стража к сердцу своему, чтоб не потерпеть опять того же. — Если так будешь попечителен, то сохранишь в целости куплю свою; а таким образом соделаешься благоугодным Господу своему, и принесешь себе польз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Будь внимателен к себе, чтобы не вдаться тебе когда либо в леность; потому что преобладание лености — начало погибели. Подражай пчеле, и всмотрись в дивную ея тайну, как с разсеянных по земле цветов собирает она свое произведение. Проникни мыслию своею на эту ничтожную тварь. Если собрать всех мудрецов земли, всех философов во вселенной, то не в силах они будут сделать понятною мудрость ея. И всякий разумный человек, видя труды ея, прославляет Создателя Бога, изумляясь, что от такой малой твари выходит столько мудрости. Подобно сему и ты, возлюбленный мой, будь как пчела, и из Божественных Писаний собери себе богатое и некрадомое сокровище, и предпошли оное на неб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Монах подобен воину, идущему на брань, который отовсюду ограждает тело свое полным вооружением, трезвится до самой победы, и безпокоится, чтобы вдруг не напал на него враг, и чтобы ему, если не примет предосторожностей, не попасться в плен. Подобно и монах, если, приводя себя в разслабление, обленится, то удобно уловляется врагом; потому что враг влагает в него нечистые помыслы, которые принимает он с радостию, — разумею же помыслы высокоумия и тщеславия, а также зависть и осуждение, чревоугодие и ненасытный сон, и сверх того доводит его до отчаяния. Если же монах всегда трезвится, то привлекает себе в помощь благодать Божию, научается Богом, как угождать Ему, делается и достохвальным о Боге и хвалителем Бога. Как наблюдающий себя в зеркале бывает вместе и зрителем и зримым, так и благодать, если найдет себе упокоение в человеке и вселится в нем, то и его прославляет, и сама им прославляется.</w:t>
      </w:r>
    </w:p>
    <w:p>
      <w:pPr>
        <w:pStyle w:val="Style7"/>
        <w:ind w:firstLine="709"/>
        <w:jc w:val="both"/>
        <w:rPr/>
      </w:pPr>
      <w:r>
        <w:rPr>
          <w:rFonts w:cs="Times New Roman" w:ascii="Times New Roman" w:hAnsi="Times New Roman"/>
          <w:sz w:val="24"/>
          <w:szCs w:val="24"/>
        </w:rPr>
        <w:t xml:space="preserve">21. Без помощи благодати сердце не может иметь в себе достаточных сил и исполниться умиления, чтоб надлежащим образом исповедаться Владыке; напротив того, человек бывает беден и скуден совершенствами, и поселяются в нем мерзкие и нечистые помыслы, </w:t>
      </w:r>
      <w:r>
        <w:rPr>
          <w:rFonts w:cs="Times New Roman" w:ascii="Times New Roman" w:hAnsi="Times New Roman"/>
          <w:i/>
          <w:sz w:val="24"/>
          <w:szCs w:val="24"/>
        </w:rPr>
        <w:t>яко нощный вран на развалине</w:t>
      </w:r>
      <w:r>
        <w:rPr>
          <w:rFonts w:cs="Times New Roman" w:ascii="Times New Roman" w:hAnsi="Times New Roman"/>
          <w:sz w:val="24"/>
          <w:szCs w:val="24"/>
        </w:rPr>
        <w:t xml:space="preserve"> (Пс. 101, 7). Посему обязанность человека призвать благодать, чтоб она пришедши, просветила его, — обязанность человека, очистив себя, домогаться, чтобы благодать обитала в нем и помогала ему; при благодати же успеет он во всякой добродетели, и просвещенный ею, в состоянии будет уразуметь разнообразие и благолепие благ будущаго века. Благодать делается для него стеною и укреплением, и охраняет от века сего для жизни века грядущ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Старайся приобрести совершенную добродетель, украшенную всем тем, что любит Бог (это — любовь). Называется она одноличною добродетелию и заключает в себе всю красоту и все разнообразие добродетелей. Как Царская диадима не может быть соплетена без драгоценных камней и отборных жемчужин, так и сия одноличная добродетель невозможна без красоты различных добродетелей. Она вполне подобна Царской диадиме. Как последняя, если не достает в ней одного камня или одной жемчужины, не может сиять на царской главе, так и сия одноличная добродетель, если не достает в ней одной какой либо красоты прочих добродетелей, не называется совершенною добродетел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Еще подобна она дорогим снедям, которыя приготовляются со всякими изысканными приправами, но не без соли. Как сии дорогия снеди, если не будет в них соли, не гожи к употреблению и не вкусны, так и эта добродетель, украшенная всею лепотою различных добродетелей, если лишена любви ко Христу и ближнему, нимало не привлекатель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Еще подобна она совершенному и прекрасному составу азбуки, в котором буквы отделаны и украшены, но который весь делается ни к чему не гожим, если отнять у него хоть букву. Так и сия добродетель, если будет лишена одной из прочих добродетелей, вся оказывается безполезн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И еще подобна она большому и высокопарящему орлу, который, завидев пищу в сетях, со всею стремительностию налетает на нее, но желая похитить добычу, зацепляется концами когтей, и от этой малости вся крепость его делается связанною: и хотя повидимому, все тело его свободно и вне сетей, однакоже вся сила его оковывается сетями. Подобным сему образом и эта добродетель, если связана чем либо земным, умерщвляется, изнемогает и гибнет, и не в состоянии уже воспарить на высоту; потому что пригвождена к земно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Как иной погружается в глубину, чтобы сыскать многоценную и отличную жемчужину, и нашедши ее, всплывает на поверхность вон, и нагой устремляется на сушу с великим богатством. Так и ты обнажи себя от всех житейских нечистот, облекись же в сию добродетель и, украсившись ею, трезвись день и ночь, чтобы не совлекли ее с тебя. Душу, которая имеет ее у себя, не может поколебать никакое бедствие, ни голод, ни нагота, ни уныние, ни болезнь, ни бедность, ни гонения, ни другое какое, диавольское искушение. Если трезвится она, то чрез это еще более возрастает и венчается, непрестанно преуспевая по Богу и просветляясь. Самая смерть не в силах причинить ей зло; напротив того по исшествии из тела, Ангелы приемлют ее ликующую на небо, и приводят к Отцу свет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Радуется о ней Отец и Сын с Духом Святым. Отец радуется о ней, потому что возлюбила Его, и не любила никого, кроме Его. Единородный Сын Его радуется о ней, потому что вожделела Его, и никого не приобрела, кроме Его. Святый Дух радуется о ней, потому что о Нем сделалась Храмом Святым, и Он вселился в ней. Радуются о ней небеса и небесныя силы, и единодушно припадают и прославляют Отца и Сына и Святаго Духа, видя, что она украшена Ангельскою добродетелию во всей лепоте праведности. Радуется о ней рай, потому что она получила его в наследие. Слава и велелепие единому благому и человеколюбивому Богу, Который, по Своей благости, дарует нам Царство Св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Потрезвимся и потрудимся в это короткое время. Вечер близок. Мздовоздаятель идет со славою воздать каждому по делам его. Будьте внимательны, чтоб кто нибудь из вас после успеха не вознерадел, и не погубил безмернаго мздовоздаяния Спасителева. Монах подобен засеянной ниве, которая, разросшись от плодотворных дождей и рос, приносит плод веселия; и достигнув времени плодоношения, приводит земледельца в большую заботу о том, чтоб град и дикие звери не опустошили ниву. Когда же земледелец получит вознаграждение в жатве, собрав пожатые плоды в житницу, тогда радуется и веселится, благодаря Бога. Подобно и монах, пока в теле сем, должен заботиться о вечной жизни, трудясь в подвиге до последняго дня, чтоб по нерадению не сделать безполезным всего течения своего. Когда же совершив точение, подобно земледельцу, плоды трудов своих перенесет на небо, тогда доставляет радость и веселие Ангел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Представь, что иной, предстоя Царю и беседуя с Ним, по зову подобнаго ему раба, оставляет дивную и славную беседу с Царем, и начинает беседовать с рабом; подобен сему и тот, кто разговаривает во время псалмопения. Вразумимся, возлюбленные, Кому предстоим. Как Ангелы, предстоя с великим трепетом, совершают песнословие Создателю, так и мы со страхом должны предстоять во время псалмопения. Да не будет того, чтоб только предстояли тела наши, а ум мечта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Три рода дел умножают зло, и четвертый не принадлежит к числу добрых: если юные не слушаются; если старцы завидуют успехам младших; если благоговейные склоняются на дела непотребныя и если настоятель по невежеству своему теснит и тяготит брат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Три рода дел умножают добро, и четвертый род благ пред Господом и пред людьми: если братия единодушны в кротости и в правде; если брат брата поучают страху Господню; если младшие подчинены старшим, как своим владыкам, и если настоятель любит братий своих, как себя самого, и истинно печется о спасении душ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Если видишь торгующаго чем нибудь, скажи сам в себе: "этот человек, вожделевая временнаго, столько терпит, чтобы собрать скоропреходящия блага. Ужели же ты, душа моя, вознерадишь о непреходящем?" — Если видишь тяжущихся между собою, скажи сам в себе: "эти люди столько прилагают старания и спорят между собою о том, что нимало не полезно. Ужели же ты, душа моя, должна будучи тьму талантов, не припадешь, как следует, к Богу, чтобы прощен был тебе долг твой?" — Если видишь строящих дом из глины, то скажи сам в себе: "эти люди, строя дом из глины, употребляют свое старание совершить дело. Ужели же ты, душа моя, пренебрежешь вечными обителями?" Но чтобы, говоря о том и о другом порознь, не продлить слова, скажу: что ни увидим в жизни, мирские помыслы и житейския разсуждения заменим духовными, и при содействующей нам благодати, непременно получим польз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Что такое монах? Монах подобен человеку, который, когда несся с высоты, встретив вервь, висящую высоко над землею, ухватился за нее, — виснет на ней и непрестанно вопиет к Господу о помощи, зная, что, если ослабеет, и выпустит вервь из обоих рук, то упадет и умр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От того, что не хотим ради Господа потерпеть малой скорби, невольно впадаем во многия и тяжкия скорби. От того, что не хотим ради Господа оставить собственную свою волю, сами себе уготовляем душевный вред. От того, что не терпим ради Господа быть в подчинении и уничижении, сами себя лишаем утешения праведных. От того, что не слушаемся вразумления, какое делают нам ради Господа, сами себя делаем игралищем бесов. От того, что не принимаем наказания жезлом, ожидает нас коноб, в котором не будет утешающ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Хитрец — враг разными способами в каждаго из нас влил свои отравы, и кознями своими запинает каждого. Иной соблюл пост, но отдает себя во власть соперничеству и зависти. Иной опять воздержался от срамнаго пожелания, но связан тщеславием. Другой преуспел в бдении, но запутался в сетях осуждения. Иной удаляется от осуждения, но исполнен неподчинения и прекословия. Иной воздерживается от снедей, но тонет в гордости и высокомерии. Иной неутомим в молитвах, но уступает над собой верх раздражительности и гневу. Иной успел в чем нибудь малом и превозносится уже над теми, которые нерадивее его. Каждаго так или иначе связал грех, — и нет разумевающ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У нас брань не с видимыми людьми, от которых осмотревшись, можно привести себя в безопасность. Воюющие с нами невидимы. Потому велика опасность для нерадивых, а победителям великое воздаяние. — Не без искуства вступим с ними в брань и будем побеждать их. — Если враг, — скажу для примера, — возбуждает к чревоугодию, нападем на него постом; если раздражает в нас похоть к женщине, употребив в дело терпение, преодолеем чувство, и враг тотчас убежит от нас; если побуждает нас к гневу, вооружимся миром; если доводит нас до раздражения, возьмемся за кротость; если воспламеняет в нас ненависть, прилепимся к любви; если подстрекает к исканию почести покажем уничижение; если подстрекает к исканию славы, возьмемся за свою незначительность; если мечтательно ведет на высоту, преднапишем пред собою смирение Господа. — Если таким образом будем противиться врагу, он не устоит против нас и побежит, а к нам возвратится благода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Будь внимателен к себе, возлюбивший подвижничество, чтоб дни твои не протекли в разсеянности. Не допускай в себя лукавых помыслов, чтоб сила твоя не изнемогла в борьбе с врагом твоим. Имей всегда в уме своем сладчайшаго Владыку, чтоб увенчалось течение твоего подвига. Ускоряй борения подвига твоего; ибо внезапу наступит день, когда трудящиеся увенчаются, а ленящиеся раскаются. Приобретай добродетель, пока есть к тому время; приобретай благоговение оку своему, истину слуху своему, глаголы жизни языку своему, посещение немощных стопам своим, образ Господа твоего сердцу своему, преспеяние в целомудрии членам своим, чтоб сподобиться тебе большей чести пред Ангелами и человеками. Чествуется бездушное дерево, если имеет на себе образ смертнаго царя; кольми паче, в нынешнем и будущем веке, предпочтена будет душа, имеющая в себе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Приидите, други мои, припадем к Господу, да дарует нам просвещение души к уразумению козней врага — противника нашего, которому ненавистно все прекрасное. Ибо он ставит нам на пути преткновения, соблазны, вред, разсеянность века сего, плотское удовольствие, надежду на долговременность настоящей жизни, боязнь во время подвига, леность в молитве, сон и плотское успокоение во время псалмопения. Но сколько он рачителен, столько мы безпечны; и чем больше он злоухитряется, тем более мы небрежем, хотя знаем, что дни наши сокращены, — и Господь славы гряд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Дали мы обет — приносить плод жизни. Но для нашего плода нет слез, которые приводили бы его в зрелость; нет сокрушения, чтоб процвел он от дыхания слез; нет смирения, которое приосенило бы его в великий зной; нет нестяжательности, чтобы не бременило его что либо сопротивное; нет любви Божией, — этого крепкаго корня, поддерживающаго плод; нет безпопечения о земном; нет бдения, нет бодреннаго ума, трезвящагося в молитве. Вместо сих прекрасных и благих добродетелей есть у нас противное им: есть ярый гнев и раздражительность, которыми избитый плод делается ни к чему негодным; есть многостяжательность, которая давит его вниз; есть великое уныние. Все сии неблагоприятности для него попустят ли созреть ему, как должно, чтоб годен он был своему Владыке.</w:t>
      </w:r>
    </w:p>
    <w:p>
      <w:pPr>
        <w:pStyle w:val="Style7"/>
        <w:ind w:firstLine="709"/>
        <w:jc w:val="both"/>
        <w:rPr/>
      </w:pPr>
      <w:r>
        <w:rPr>
          <w:rFonts w:cs="Times New Roman" w:ascii="Times New Roman" w:hAnsi="Times New Roman"/>
          <w:sz w:val="24"/>
          <w:szCs w:val="24"/>
        </w:rPr>
        <w:t xml:space="preserve">40. Для того, чтобы, видя образ жизни каждаго, подражать житию их, а именно тому, как кто, вооружившись ревностию, поспешает к </w:t>
      </w:r>
      <w:r>
        <w:rPr>
          <w:rFonts w:cs="Times New Roman" w:ascii="Times New Roman" w:hAnsi="Times New Roman"/>
          <w:i/>
          <w:sz w:val="24"/>
          <w:szCs w:val="24"/>
        </w:rPr>
        <w:t>почести вышняго звания</w:t>
      </w:r>
      <w:r>
        <w:rPr>
          <w:rFonts w:cs="Times New Roman" w:ascii="Times New Roman" w:hAnsi="Times New Roman"/>
          <w:sz w:val="24"/>
          <w:szCs w:val="24"/>
        </w:rPr>
        <w:t xml:space="preserve"> (Фил. 3, 14), надобно в точности наблюдать у одного совершенную и точную веру, у другаго надежду на Бога, у инаго двоякую любовь к Господу и ближнему, у иного же то, как в страхе Божием стоит он на страже своей, охраняя себя от всякаго лукаваго дела, ведя жизнь не порицаемую и не предосудительную, а напротив того похваляемую всеми за чистоту и безукоризненность его пове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Смотри, как иной, боримый от врага различными страстями, прибегает в молитве к Богу и в сокрушении с любовию прилепившись к Нему, получает помощь благодати, и избавляется от непотребных и нечистых помыслов, — с великим плачем, со слезами и воздыханиями каясь в содеянном, с печалию оплакивая грехи свои, исповедуясь Богу в молитвах и бдениях, злостраждя в посте, воздержании и скорби, и стараясь спасти себя сими оружиями. Так и себе старайся бороться до смерти, как истинный воин, — содержа в мысли, что подвижничество — не шуточное дело, и что спасение достигается только великою рачительностию.</w:t>
      </w:r>
    </w:p>
    <w:p>
      <w:pPr>
        <w:pStyle w:val="Style7"/>
        <w:ind w:firstLine="709"/>
        <w:jc w:val="both"/>
        <w:rPr/>
      </w:pPr>
      <w:r>
        <w:rPr>
          <w:rFonts w:cs="Times New Roman" w:ascii="Times New Roman" w:hAnsi="Times New Roman"/>
          <w:sz w:val="24"/>
          <w:szCs w:val="24"/>
        </w:rPr>
        <w:t xml:space="preserve">42. Подражай тем, которые являют совершенное отречение от мира, — и удобно востечешь на высоту добродетелей. Видя в ком-либо совершенную нестяжательность, — как он, оставя все, усиливается сделать ум свой свободным от всяких попечений, чтоб без развлечения прилежать молитвам, и чтобы никакой помысл и никакая забота не прерывали его молитвы, всею силою посоревнуй ему. Кто чистым сердцем, с любовью и слезами молится Богу, тот Самого Бога, как в зеркале, отражает в уме своем. А это благо неоцененное, приобретается нищетою, бедностью и всячески тесным житием. </w:t>
      </w:r>
      <w:r>
        <w:rPr>
          <w:rFonts w:cs="Times New Roman" w:ascii="Times New Roman" w:hAnsi="Times New Roman"/>
          <w:i/>
          <w:sz w:val="24"/>
          <w:szCs w:val="24"/>
        </w:rPr>
        <w:t>Узкая врата и тесный путь вводят в живот</w:t>
      </w:r>
      <w:r>
        <w:rPr>
          <w:rFonts w:cs="Times New Roman" w:ascii="Times New Roman" w:hAnsi="Times New Roman"/>
          <w:sz w:val="24"/>
          <w:szCs w:val="24"/>
        </w:rPr>
        <w:t xml:space="preserve"> (Мф. 7, 1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Подражай в образе жизни Святым, — кому в благоговении и страхе Божием, кому в смиренномудрии, кому в самоуничижении и самоосуждении, кому в безмолвии, кому в кротости, кому в терпении благодушном, кому в уступчивости и миролюбии, кому в дружелюбии и единомыслии, кому в трезвении и разсудительности, кому в приятности обхождения, приветливости и снисходительности, кому в прощении обид, мужестве и великодушии, кому в подвигах и послушании, кому в рукоделии и служении братиям, кому в ревности и горячности духа, кому в совершенном отчуждении от мира и в ежедневном умирании подобно распинаемому, кому в твердости духа и истиннолюбии, кому в целомудрии и девственности. Смотри также — у кого на милостивость и готовность помогать, у кого на тихость нрава и доброту, у кого на сердоболие и милосердие, у кого на безпристрастие и правосудие, у кого на невзыскательность и скромность, у кого на довольство малым и умеренность, у кого на простоту и прямоту, у кого на непрестанную молитву, на псалмопение и потоки слез, — коротко сказать, смотри у всех на черты Богоугодной жизни, — и подражай 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Постараемся на горнее взирать, о горнем помышлять, горнее всегда помнить, к горнему быть всецело прилепленным, с горним быть в непрестанном общении, — и никак не склонять взора своего к дольнему, где удовольствия, где похоти века сего лукаваго и мертвящаго. Прекрасно всегда в горнее всматриваться оком сердечным, всячески блюдясь, чтоб не запало чего либо в зеницу ока сего, — или помысла лукаваго, или иного чего не благоугоднаго Богу, и не омрачило у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Надобно нам непрестанно молиться, чтоб Господь избавил нас от бесовских козней. Ибо помыслы, не только когда сидим уединенно в келлии, подавляют нас, но сильно возстают и тогда, как сходимся в дому Господнем; делают, что и на мужския тела смотрим не чисто; и до самаго срамнаго дела доводит нас змий мечтательными помыслами. Он всевает какую-то смесь помыслов, чтоб брат пришел в разсеяние, и не мог чистым умом внимать пречистым тайнам Спасителя нашего — Бога. — Впрочем хранением очей и внимательностию ума воздержный преодолевает, при содействии благодати Божией. Посему надобно со всею бдительностию охранять сердце свое и чувства свои; потому что в этой жизни ведем мы великую брань; и враг наш неист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От борьбы отказываться не должно. Кто в мире со страстями, тому как вести с ними брань, когда он продал уже себя в рабы сластям греховным и с охотою платит дани мучителю? Ибо где только вражда, там и брань; где брань, там и борьба; где борьба, там и венцы. Если кто хочет освободиться от горькаго рабства, то вступи в брань с диаволом. В сей брани сделавшись победителями, Святые удостоились небесных бла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7. Кто хочет свободиться от вражескаго поругания, и избавиться от горькаго рабства ему, тем надобно противоборствовать воле сего тиранна нашего, и вести с ним брань из любви к Создателю. Ибо тогда покажут они опыты доблестной борьбы, когда не устами только, но и сердечным разположением скажут ему: "не послушаем мы гласа твоего, диавол, и не станем более служить твоим похотям". Но во время борьбы надлежит возсылать молитвенный глас к Богу; да посрамит Он ищущих зла рабам Его. Тогда, пусть свирепеющий мучитель сей седмерицею разжжет пещь похотей, надеющиеся на Господа скоро узрят пещь сию превратившеюся в росу, — и мучитель, внушавший прежде страх, сам вострепещет пред ни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Некто из Святых сказал: "думай о хорошем, чтоб не думать о худом; потому что ум не терпит быть в праздности". — Почему посвятим ум свой поучению в словах Божиих, молитвам и добрым делам. Ибо занятие суетными мыслями раждает и дела суетныя; а занятие добрыми мыслями раждает и добрый пло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Хотя и нет у тебя видимых слез, однакоже пусть будет сердечное сокрушение; потому что и между слезами есть разность. — Но блажен, кто в душе своей, как в зеркале, созерцает Господа, и вместе со слезами изливается в славословии Ему пред лицем Его благости; потому что молитва его будет услышана.</w:t>
      </w:r>
    </w:p>
    <w:p>
      <w:pPr>
        <w:pStyle w:val="Style7"/>
        <w:ind w:firstLine="709"/>
        <w:jc w:val="both"/>
        <w:rPr/>
      </w:pPr>
      <w:r>
        <w:rPr>
          <w:rFonts w:cs="Times New Roman" w:ascii="Times New Roman" w:hAnsi="Times New Roman"/>
          <w:sz w:val="24"/>
          <w:szCs w:val="24"/>
        </w:rPr>
        <w:t xml:space="preserve">50. Если хочешь стать сосудом избранным, то преуспевай в покорности своему наставнику о Господе и в смиренномудрии. Жизнь Святых стала светлою быв возвеличена послушанием. Иисус Навин за совершенную покорность Моисею, удостоился дара быть преемником ему. Самуил, находясь в послушании у Священника Илия, сподобился слышать глас Божий. Елисей за покорность получил сугубую благодать своего учителя. Сам Бог — Слово, вочеловечившись, проводил жизнь в смирении и повиновении, как говорит Евангелист: </w:t>
      </w:r>
      <w:r>
        <w:rPr>
          <w:rFonts w:cs="Times New Roman" w:ascii="Times New Roman" w:hAnsi="Times New Roman"/>
          <w:i/>
          <w:sz w:val="24"/>
          <w:szCs w:val="24"/>
        </w:rPr>
        <w:t>и бе повинуяся им</w:t>
      </w:r>
      <w:r>
        <w:rPr>
          <w:rFonts w:cs="Times New Roman" w:ascii="Times New Roman" w:hAnsi="Times New Roman"/>
          <w:sz w:val="24"/>
          <w:szCs w:val="24"/>
        </w:rPr>
        <w:t xml:space="preserve"> (Лук. 2, 51). Апостол же сказал еще: </w:t>
      </w:r>
      <w:r>
        <w:rPr>
          <w:rFonts w:cs="Times New Roman" w:ascii="Times New Roman" w:hAnsi="Times New Roman"/>
          <w:i/>
          <w:sz w:val="24"/>
          <w:szCs w:val="24"/>
        </w:rPr>
        <w:t>смирил Себе, послушлив быв даже до смерти, смерти же крестныя</w:t>
      </w:r>
      <w:r>
        <w:rPr>
          <w:rFonts w:cs="Times New Roman" w:ascii="Times New Roman" w:hAnsi="Times New Roman"/>
          <w:sz w:val="24"/>
          <w:szCs w:val="24"/>
        </w:rPr>
        <w:t xml:space="preserve"> (Фил. 2, 8). Начал ты добрым изволением; стой же твердо, чтоб Господь возвеличил тебя с кроткими и смиренными в Царствии Небесн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1. Один брат, пребывая в послушании у духовных Отцев, пришел к другому брату и сказал: "хочу отойти от духовных Отцов, и безмолвствовать сам по себе". Тот отвечал ему: у одного человека был сын, котораго отдал он на руки одному мастеру, чтоб он научил его своему мастерству. Мальчик был невнимателен к делу. И чрез несколько дней ребенок этот приходит к отцу своему, и говорит: батюшка, возьми меня от учителя; сам по себе могу лучше выучиться этому мастерству. Но отец его сказал ему; если у других учась, ничему ты не научился, при руководстве их, то как можешь успеть в чем либо один? Вижу, что худо ты учился своему мастерству, и боюсь, что напрасно я старался о тебе. Поэтому примись, как следует, за работу свою, и навыкни ей под руководством мастера, чтоб сделавшись искусным в этом мастерстве, мог ты потом жить от него. — Так и мы, брат, не будем усиливаться свергнуть с себя иго подчинения — о Господе, чтоб не остаться неискусными в деле угождения Богу, и не быть безпомощными, когда впадем в искуш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2. Когда победив страсти, искореним мы в себе всякое житейское пристрастие, тогда благодать Святаго Духа, обретши в нас упокоение, просветит сердца наши, как уготованный светильник, обильный елеем, снабженный светильнею. Но если мы порабощены еще страстям и погрязаем в них, то подобны светильнику, лишенному елея и светильни, — и сидим во тьме. Позаботимся же о приуготовлении себя к приятию умнаго света; взыщем жизни духовной, чтоб освятились в нас и ум, став под властию Духа Святаго, и тело, став причастным Духа.</w:t>
      </w:r>
    </w:p>
    <w:p>
      <w:pPr>
        <w:pStyle w:val="Style7"/>
        <w:ind w:firstLine="709"/>
        <w:jc w:val="both"/>
        <w:rPr/>
      </w:pPr>
      <w:r>
        <w:rPr>
          <w:rFonts w:cs="Times New Roman" w:ascii="Times New Roman" w:hAnsi="Times New Roman"/>
          <w:sz w:val="24"/>
          <w:szCs w:val="24"/>
        </w:rPr>
        <w:t xml:space="preserve">53. </w:t>
      </w:r>
      <w:r>
        <w:rPr>
          <w:rFonts w:cs="Times New Roman" w:ascii="Times New Roman" w:hAnsi="Times New Roman"/>
          <w:i/>
          <w:sz w:val="24"/>
          <w:szCs w:val="24"/>
        </w:rPr>
        <w:t>Притча</w:t>
      </w:r>
      <w:r>
        <w:rPr>
          <w:rFonts w:cs="Times New Roman" w:ascii="Times New Roman" w:hAnsi="Times New Roman"/>
          <w:sz w:val="24"/>
          <w:szCs w:val="24"/>
        </w:rPr>
        <w:t xml:space="preserve">. Два человека пошли в город, отстоявший на тридцать стадий. Когда совершили они стадии две — три, встретилась им на дороге тенистая роща, по которой протекали ручьи воды, и было много приятных местоположений. Когда путники вступили в это место, один, желая поскорее увидеть город, прошел по нему поспешно, а другой остановился посмотреть, и отстал. Посмотревши, и он хотел идти в город, но побоялся зноя, и еще остался под древесною тению. Но между тем, как он медлил, наслаждаясь приятностию места, вышел зверь из леса, схватил его и утащил в свое логовище. Между тем другой, котораго не прельстила эта местность, благополучно достиг города. — Притча сия вот что означает: два человека — это вступившие на путь благочестия, и начавшие подвизаться на оном. Привлекательная местность на пути — это мир с его прелестями. Прошедший мимо означает тех, кои, ни на чем не останавливая внимания, поспешают </w:t>
      </w:r>
      <w:r>
        <w:rPr>
          <w:rFonts w:cs="Times New Roman" w:ascii="Times New Roman" w:hAnsi="Times New Roman"/>
          <w:i/>
          <w:sz w:val="24"/>
          <w:szCs w:val="24"/>
        </w:rPr>
        <w:t>достигнуть почести вышняго звания о Христе</w:t>
      </w:r>
      <w:r>
        <w:rPr>
          <w:rFonts w:cs="Times New Roman" w:ascii="Times New Roman" w:hAnsi="Times New Roman"/>
          <w:sz w:val="24"/>
          <w:szCs w:val="24"/>
        </w:rPr>
        <w:t xml:space="preserve"> (Фил. 3, 14). А увлекшийся привлекательною местностию означает тех, кои, забыв о своей цели, уклонили ум свой от невидимаго к видимому. Зной — это труд добродетели. То, что человек тот, замедлив на месте, сделался добычею зверя, значит, — что когда кто останавливает помысл на вожделении земнаго, тогда из этого вожделения выходит грех и, овладев человеком, снедает его подобно лютому зверю, — как написано: </w:t>
      </w:r>
      <w:r>
        <w:rPr>
          <w:rFonts w:cs="Times New Roman" w:ascii="Times New Roman" w:hAnsi="Times New Roman"/>
          <w:i/>
          <w:sz w:val="24"/>
          <w:szCs w:val="24"/>
        </w:rPr>
        <w:t>похоть заченши раждает грех: грех же содеян раждает смерть</w:t>
      </w:r>
      <w:r>
        <w:rPr>
          <w:rFonts w:cs="Times New Roman" w:ascii="Times New Roman" w:hAnsi="Times New Roman"/>
          <w:sz w:val="24"/>
          <w:szCs w:val="24"/>
        </w:rPr>
        <w:t xml:space="preserve"> (Иак. 1, 15). Будем же бегать мирских похотей, чтоб снова не сделаться нам рабами греха.</w:t>
      </w:r>
    </w:p>
    <w:p>
      <w:pPr>
        <w:pStyle w:val="Style7"/>
        <w:ind w:firstLine="709"/>
        <w:jc w:val="both"/>
        <w:rPr/>
      </w:pPr>
      <w:r>
        <w:rPr>
          <w:rFonts w:cs="Times New Roman" w:ascii="Times New Roman" w:hAnsi="Times New Roman"/>
          <w:sz w:val="24"/>
          <w:szCs w:val="24"/>
        </w:rPr>
        <w:t xml:space="preserve">54. Избегай безполезных речей, чтоб не впасть в срамные помыслы. Как добрыя слова полезны душе, так не добрыя речи развращают ее, по сказанному Апостолом: </w:t>
      </w:r>
      <w:r>
        <w:rPr>
          <w:rFonts w:cs="Times New Roman" w:ascii="Times New Roman" w:hAnsi="Times New Roman"/>
          <w:i/>
          <w:sz w:val="24"/>
          <w:szCs w:val="24"/>
        </w:rPr>
        <w:t>тлят обычаи благи беседы злы</w:t>
      </w:r>
      <w:r>
        <w:rPr>
          <w:rFonts w:cs="Times New Roman" w:ascii="Times New Roman" w:hAnsi="Times New Roman"/>
          <w:sz w:val="24"/>
          <w:szCs w:val="24"/>
        </w:rPr>
        <w:t xml:space="preserve"> (1 Кор. 15, 33).</w:t>
      </w:r>
    </w:p>
    <w:p>
      <w:pPr>
        <w:pStyle w:val="Style7"/>
        <w:ind w:firstLine="709"/>
        <w:jc w:val="both"/>
        <w:rPr/>
      </w:pPr>
      <w:r>
        <w:rPr>
          <w:rFonts w:cs="Times New Roman" w:ascii="Times New Roman" w:hAnsi="Times New Roman"/>
          <w:sz w:val="24"/>
          <w:szCs w:val="24"/>
        </w:rPr>
        <w:t xml:space="preserve">55. Когда увидишь нерадивыми людей состарившихся в монашестве, тогда нужно тебе много предосторожности, чтобы поревновав им, не пойти тем же путем, и чтобы, став воздержным, не превознестись пред ними, что значит уступить над собою победу высокоумию. Послушай того, кто говорит: </w:t>
      </w:r>
      <w:r>
        <w:rPr>
          <w:rFonts w:cs="Times New Roman" w:ascii="Times New Roman" w:hAnsi="Times New Roman"/>
          <w:i/>
          <w:sz w:val="24"/>
          <w:szCs w:val="24"/>
        </w:rPr>
        <w:t>внемли, себе</w:t>
      </w:r>
      <w:r>
        <w:rPr>
          <w:rFonts w:cs="Times New Roman" w:ascii="Times New Roman" w:hAnsi="Times New Roman"/>
          <w:sz w:val="24"/>
          <w:szCs w:val="24"/>
        </w:rPr>
        <w:t>, и тщательно охраняй душу св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Не всякому человеку открывай свои помыслы, а только тем, о коих дознаешь, что они духовны. Ибо много сетей у диавола. От людей духовных ничего не скрывай, чтобы враг, нашедши себе угол, не возгнездился в тебе. Но с людьми плотскими не входи в сов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7. Надобно избегать безполезных бесед, и не иметь обращения с небрегущими о страхе Божием; потому что ничего не говорят они полезнаго, ничего не делают для Господа, не говорят ни о добродетели, ни о благоговении, ни о чистоте. Речи их — сеть смертная; совет их — бездна адова; сообщество их — душевная пагуба.</w:t>
      </w:r>
    </w:p>
    <w:p>
      <w:pPr>
        <w:pStyle w:val="Style7"/>
        <w:ind w:firstLine="709"/>
        <w:jc w:val="both"/>
        <w:rPr/>
      </w:pPr>
      <w:r>
        <w:rPr>
          <w:rFonts w:cs="Times New Roman" w:ascii="Times New Roman" w:hAnsi="Times New Roman"/>
          <w:sz w:val="24"/>
          <w:szCs w:val="24"/>
        </w:rPr>
        <w:t xml:space="preserve">58. Смотри, чтоб не утратить тебе дерзновения пред Богом ради чести или славы человеческой, или ради пищи, или пития, или одеяния; потому что все это подлежит тлению, дела же каждаго, и добрыя и злыя, записываются. </w:t>
      </w:r>
      <w:r>
        <w:rPr>
          <w:rFonts w:cs="Times New Roman" w:ascii="Times New Roman" w:hAnsi="Times New Roman"/>
          <w:i/>
          <w:sz w:val="24"/>
          <w:szCs w:val="24"/>
        </w:rPr>
        <w:t>Горняя мудрствуй, а не земная</w:t>
      </w:r>
      <w:r>
        <w:rPr>
          <w:rFonts w:cs="Times New Roman" w:ascii="Times New Roman" w:hAnsi="Times New Roman"/>
          <w:sz w:val="24"/>
          <w:szCs w:val="24"/>
        </w:rPr>
        <w:t xml:space="preserve"> (Кол. 3, 2), чтоб получить тебе обетование Отца небеснаго.</w:t>
      </w:r>
    </w:p>
    <w:p>
      <w:pPr>
        <w:pStyle w:val="Style7"/>
        <w:ind w:firstLine="709"/>
        <w:jc w:val="both"/>
        <w:rPr/>
      </w:pPr>
      <w:r>
        <w:rPr>
          <w:rFonts w:cs="Times New Roman" w:ascii="Times New Roman" w:hAnsi="Times New Roman"/>
          <w:sz w:val="24"/>
          <w:szCs w:val="24"/>
        </w:rPr>
        <w:t xml:space="preserve">59. Воины Царя земнаго проливают кровь, чтоб угодить Царю своему; но тебе нет нужды проливать кровь, а только не будь побежден грехом, чтоб не сотворить тебе плода смерти (Рим. 7, 5). Трезвись, брат, трезвись и пребывай в трудах. Бог не неправеден и не забудет труда твоего. Но и за ту тесноту, какую терпишь ты, сидя в келлии, возсияет тебе свет истины. </w:t>
      </w:r>
      <w:r>
        <w:rPr>
          <w:rFonts w:cs="Times New Roman" w:ascii="Times New Roman" w:hAnsi="Times New Roman"/>
          <w:i/>
          <w:sz w:val="24"/>
          <w:szCs w:val="24"/>
        </w:rPr>
        <w:t>Подвизайся добрым подвигом веры</w:t>
      </w:r>
      <w:r>
        <w:rPr>
          <w:rFonts w:cs="Times New Roman" w:ascii="Times New Roman" w:hAnsi="Times New Roman"/>
          <w:sz w:val="24"/>
          <w:szCs w:val="24"/>
        </w:rPr>
        <w:t xml:space="preserve"> (1 Тим. 6, 12), чтоб мог ты, одержав победу над врагом, непостыдно поклониться — Царю Славы. Ибо Господь венчает не только умерших от меча, и пострадавших от мучителей, но и оказавшихся благоискусными в подвижничестве и в любви. Как первые для Господа терпели поругание, так и последние для Господа же потерпели скорбную жизнь и подвижничество.</w:t>
      </w:r>
    </w:p>
    <w:p>
      <w:pPr>
        <w:pStyle w:val="Style7"/>
        <w:ind w:firstLine="709"/>
        <w:jc w:val="both"/>
        <w:rPr/>
      </w:pPr>
      <w:r>
        <w:rPr>
          <w:rFonts w:cs="Times New Roman" w:ascii="Times New Roman" w:hAnsi="Times New Roman"/>
          <w:sz w:val="24"/>
          <w:szCs w:val="24"/>
        </w:rPr>
        <w:t xml:space="preserve">60. Будь внимателен к себе, и да не будет </w:t>
      </w:r>
      <w:r>
        <w:rPr>
          <w:rFonts w:cs="Times New Roman" w:ascii="Times New Roman" w:hAnsi="Times New Roman"/>
          <w:i/>
          <w:sz w:val="24"/>
          <w:szCs w:val="24"/>
        </w:rPr>
        <w:t>слова лукаваго в сердце твоем</w:t>
      </w:r>
      <w:r>
        <w:rPr>
          <w:rFonts w:cs="Times New Roman" w:ascii="Times New Roman" w:hAnsi="Times New Roman"/>
          <w:sz w:val="24"/>
          <w:szCs w:val="24"/>
        </w:rPr>
        <w:t xml:space="preserve">. Не склоняйся на лукавый помысл. Так пострадал некто от древних, скрыв в куще своей нечто от клятвы (Иис. Нав. 7, 1—26); подобно пострадал и Гиезий, служитель Пророка Елиссея. Не укрылись они не только от Бога, но и от людей. Преступление совершили они тайно; но возмездие получили явно. Один побит камнями всенародно, а другой наследовал проказу (4 Цар. 5, 27). Ибо не лжив сказавший: </w:t>
      </w:r>
      <w:r>
        <w:rPr>
          <w:rFonts w:cs="Times New Roman" w:ascii="Times New Roman" w:hAnsi="Times New Roman"/>
          <w:i/>
          <w:sz w:val="24"/>
          <w:szCs w:val="24"/>
        </w:rPr>
        <w:t>Бог поругаем не бывает; еже бо аще сеет кто тожде и пожнет</w:t>
      </w:r>
      <w:r>
        <w:rPr>
          <w:rFonts w:cs="Times New Roman" w:ascii="Times New Roman" w:hAnsi="Times New Roman"/>
          <w:sz w:val="24"/>
          <w:szCs w:val="24"/>
        </w:rPr>
        <w:t xml:space="preserve"> (Гал. 6, 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1. От чего преодолевает нас враг? От чего умножаются в нас страсти? — Не от непокоривости ли нашей? — Когда учат нас, мы не бываем внимательны; когда обличают к исправлению погрешностей, отпираемся. От людей таимся, о Боге небрежем. Страшный змий влагает в нас мудрость побеждать словом тех, кто хочет нас исправить; и от того грех умножается в нас, не имея противника с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2. Начало душевнаго развращения в монахе — смех и вольность. Когда увидишь в себе это, монах, знай, что пришел ты во глубину зол. Не переставай молить Бога, чтоб избавил тебя от этой смерти. Смех и вольность ввергают в постыдныя страсти не только юных монахов, но и старцев. О вольности сказал некто из Святых: "вольность подобна знойному ветру; она губит плоды монаха". Слушай же теперь о смехе: смех лишает человека блаженства, обещаннаго плачущим (Мф. 5, 4), разоряет доброе устроение внутреннее, оскорбляет Духа Святаго, вредит душе, растлевает тело. Смех изгоняет добродетели, не имеет памятования о смерти, ни помышления о мучения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3. Начало плача — познание самого себя. Да будет же плач нам не по человеку, но по Богу, Который знает сокровенности сердца, чтоб от Него получить нам ублажение. Посему будем лицем светлы, радуясь о дарах Господних, о Духе Святом; плакать же и сетовать станем мысленно, умоляя Бога, чтоб простил нам все грехи наши и сохранил нас от них навсегда до кончины нашей. Плач созидает и охраняет; плач омывает слезами душу, и делает ее чистою. Плач раждает целомудрие, отсекает похоти, укрепляет добродетели. Плач ублажает Бога и приемлет утешение от Ангел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4. Занимайся духовным, чтобы сохранялось в тебе памятование о Боге; гнушайся же речами безполезными; потому что зловонию и благовонию быть в согласии — дело невозмож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5. Пустынножитель избавлен от трех браней — от зрения, слышания и говорения. И внимательный общежительник избавлен тоже от трех браней — от покупания, продавания и нападения разбойников. Но везде надо внимать себе и хранить совесть свою чистою.</w:t>
      </w:r>
    </w:p>
    <w:p>
      <w:pPr>
        <w:pStyle w:val="Style7"/>
        <w:ind w:firstLine="709"/>
        <w:jc w:val="both"/>
        <w:rPr/>
      </w:pPr>
      <w:r>
        <w:rPr>
          <w:rFonts w:cs="Times New Roman" w:ascii="Times New Roman" w:hAnsi="Times New Roman"/>
          <w:sz w:val="24"/>
          <w:szCs w:val="24"/>
        </w:rPr>
        <w:t xml:space="preserve">66. Не говори: "я вступил в монастырь, и ношу на себе Ангельский образ". Не только людям, но и Самому Богу приятен не один внешний образ; требуются главно плоды добрых дел. — Итак стой, как цветоносное дерево, охраняя плоды добродетелей своих, чтоб не подкрался червь </w:t>
      </w:r>
      <w:r>
        <w:rPr>
          <w:rFonts w:cs="Times New Roman" w:ascii="Times New Roman" w:hAnsi="Times New Roman"/>
          <w:i/>
          <w:sz w:val="24"/>
          <w:szCs w:val="24"/>
        </w:rPr>
        <w:t>гордыни</w:t>
      </w:r>
      <w:r>
        <w:rPr>
          <w:rFonts w:cs="Times New Roman" w:ascii="Times New Roman" w:hAnsi="Times New Roman"/>
          <w:sz w:val="24"/>
          <w:szCs w:val="24"/>
        </w:rPr>
        <w:t xml:space="preserve">, и не подточил в тебе плода смиренномудрия, чтоб </w:t>
      </w:r>
      <w:r>
        <w:rPr>
          <w:rFonts w:cs="Times New Roman" w:ascii="Times New Roman" w:hAnsi="Times New Roman"/>
          <w:i/>
          <w:sz w:val="24"/>
          <w:szCs w:val="24"/>
        </w:rPr>
        <w:t>тщеславие</w:t>
      </w:r>
      <w:r>
        <w:rPr>
          <w:rFonts w:cs="Times New Roman" w:ascii="Times New Roman" w:hAnsi="Times New Roman"/>
          <w:sz w:val="24"/>
          <w:szCs w:val="24"/>
        </w:rPr>
        <w:t xml:space="preserve">, не омрачило твоего благоговения, чтобы </w:t>
      </w:r>
      <w:r>
        <w:rPr>
          <w:rFonts w:cs="Times New Roman" w:ascii="Times New Roman" w:hAnsi="Times New Roman"/>
          <w:i/>
          <w:sz w:val="24"/>
          <w:szCs w:val="24"/>
        </w:rPr>
        <w:t>гнев</w:t>
      </w:r>
      <w:r>
        <w:rPr>
          <w:rFonts w:cs="Times New Roman" w:ascii="Times New Roman" w:hAnsi="Times New Roman"/>
          <w:sz w:val="24"/>
          <w:szCs w:val="24"/>
        </w:rPr>
        <w:t xml:space="preserve"> не похитил твоей кротости, раздражение не истощило твоего благодушия, ссора не нарушила твоего мира, вражда не послужила препятствием дружбе, памятозлобие не пресекло взаимной любви, обида не расторгла согласия, </w:t>
      </w:r>
      <w:r>
        <w:rPr>
          <w:rFonts w:cs="Times New Roman" w:ascii="Times New Roman" w:hAnsi="Times New Roman"/>
          <w:i/>
          <w:sz w:val="24"/>
          <w:szCs w:val="24"/>
        </w:rPr>
        <w:t>чревоугодие</w:t>
      </w:r>
      <w:r>
        <w:rPr>
          <w:rFonts w:cs="Times New Roman" w:ascii="Times New Roman" w:hAnsi="Times New Roman"/>
          <w:sz w:val="24"/>
          <w:szCs w:val="24"/>
        </w:rPr>
        <w:t xml:space="preserve"> не попрепятствовало посту, жадность не истребила воздержания, </w:t>
      </w:r>
      <w:r>
        <w:rPr>
          <w:rFonts w:cs="Times New Roman" w:ascii="Times New Roman" w:hAnsi="Times New Roman"/>
          <w:i/>
          <w:sz w:val="24"/>
          <w:szCs w:val="24"/>
        </w:rPr>
        <w:t>безпечность</w:t>
      </w:r>
      <w:r>
        <w:rPr>
          <w:rFonts w:cs="Times New Roman" w:ascii="Times New Roman" w:hAnsi="Times New Roman"/>
          <w:sz w:val="24"/>
          <w:szCs w:val="24"/>
        </w:rPr>
        <w:t xml:space="preserve"> не запнула рачительности, сон не усыпил бдительности, </w:t>
      </w:r>
      <w:r>
        <w:rPr>
          <w:rFonts w:cs="Times New Roman" w:ascii="Times New Roman" w:hAnsi="Times New Roman"/>
          <w:i/>
          <w:sz w:val="24"/>
          <w:szCs w:val="24"/>
        </w:rPr>
        <w:t>уныние</w:t>
      </w:r>
      <w:r>
        <w:rPr>
          <w:rFonts w:cs="Times New Roman" w:ascii="Times New Roman" w:hAnsi="Times New Roman"/>
          <w:sz w:val="24"/>
          <w:szCs w:val="24"/>
        </w:rPr>
        <w:t xml:space="preserve"> не отяготило усердия, леность не помешала служению, ропот не уменьшил подчинения, </w:t>
      </w:r>
      <w:r>
        <w:rPr>
          <w:rFonts w:cs="Times New Roman" w:ascii="Times New Roman" w:hAnsi="Times New Roman"/>
          <w:i/>
          <w:sz w:val="24"/>
          <w:szCs w:val="24"/>
        </w:rPr>
        <w:t>ослушание</w:t>
      </w:r>
      <w:r>
        <w:rPr>
          <w:rFonts w:cs="Times New Roman" w:ascii="Times New Roman" w:hAnsi="Times New Roman"/>
          <w:sz w:val="24"/>
          <w:szCs w:val="24"/>
        </w:rPr>
        <w:t xml:space="preserve"> не преградило входа послушанию, празднословие не превозмогло над псалмопением, шутливость не взяла верха над славословием, смех не преодолел плача, </w:t>
      </w:r>
      <w:r>
        <w:rPr>
          <w:rFonts w:cs="Times New Roman" w:ascii="Times New Roman" w:hAnsi="Times New Roman"/>
          <w:i/>
          <w:sz w:val="24"/>
          <w:szCs w:val="24"/>
        </w:rPr>
        <w:t>блуд</w:t>
      </w:r>
      <w:r>
        <w:rPr>
          <w:rFonts w:cs="Times New Roman" w:ascii="Times New Roman" w:hAnsi="Times New Roman"/>
          <w:sz w:val="24"/>
          <w:szCs w:val="24"/>
        </w:rPr>
        <w:t xml:space="preserve"> не растлил целомудрия, сребролюбие не было предпочтено нестяжательности. Блюди, чтоб не возлюбить родителей паче Христа, и не усладиться миром паче Царствия; чтоб страсть к пересудам не подстрекала языка твоего; чтоб не томило тебя завидование кому либо; чтоб обман не очернил в тебе чистоты сердца, лицемерие не лишило тебя вкушения истинных благ, хищение не отлучило тебя от Царства, неправда не заградила тебе рая, человекоугодие не истребило в тебе дерзновения, любовь к удовольствиям не похитила у тебя Боголюбия, похоть не погасила в тебе сердечнаго сокруш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7. В какой мере отсекает и смиряет кто волю свою, в такой же мере идет он к преспеянию. А чем упорнее держится кто своей воли, тем более наносит себе вреда. Поэтому не желай раболепствовать своей воле, но лучше послушен будь воле Божи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8. Выходя из келлии на служение, или для беседы с кем либо, огради око, сердце же возбуждай благочестивым помыслом, говоря при том: "ты не живописец, и не учиться вышел, как списывать изображения с людей". Будь внимателен к себе. Если внимание твое занято чувственным, то как можно тебе будет в чистом уме, как в зеркале, созерцать небесное, услаждаться и радовать себя памятованием о Бог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9. Перестань любопытствовать о чужих грехах, чтоб от сего естественным образом не растлился благочестивый помысл тв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0. Придерживайся молчания; оно избавит тебя от многих скверн. Памятуй непрестанно о тесноте грешников, страшась, чтоб и тебе в скором времени не быть причтенным к числу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1. Не будем самолюбивы; ибо от самолюбия, как ветви какия, отраждаются все страсти. Истребляется же самолюбие любовию, которая всех влечет к единомыслию, и связывает во едино. Любовь — великое и драгоценное приобретение. Посему старайся не отпадать от любв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2. Заботясь о своем спасении, представим в себе ближнему образец добродетели в вере, в любви, в терпении, в чистоте, в послушании, в смиренномудрии, в страхе Божием, не увлекаясь худыми пожеланиями, но подвизаясь в трудах духов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3. Для принятия заповедей Божиих имей простоту (голубя), а для отражения козней противника — хитрость (зме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4. Умно отделяйся от вредных встреч, чтоб добре покоился твой внутренний человек.</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5. Не проводи времени с лицедеями, чтобы не растлились мысли твои; потому что речи их весьма вредны. Стариков заставляют они поступать по юношески, а молодых вовлекают в беззаконныя де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6. Когда кто плачет, тогда никак не согрешить; и никто в сердечном сокрушении не замышляет зла. При сердечном сокрушении приходят слезы а за слезами следует умаление зла чрез удержание себя от худых де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7. Если ты молод, приучайся к молчанию и труду. Труд сделает тебя необременительным, а молчание сохранит неугасимым душевный свет, не попуская, чтобы он затмился какою либо страс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8. Не волосы и не одежда делают человека мирским, а худой нрав и наклонность к мирским и нечистым пожеланиям, от которых душа делается мерзк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9. Не пострижение и одеяние делают монахом, но небесное желание и Божественное житие, в которых обнаруживается совершенство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0. Не возвеличивай себя прежде искушения; потому что постигшее искушение нередко пристыждает стоящих, по-видимому, твердо. Почему бодрствовать надлежит, и приводить тем ум в безопасность от пад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1. Так все делай и так обо всем думай, чтоб угодить Богу; ибо если нет у тебя этой мысли, то теряет цену всякое твое дела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2. В общежитии ли пребываешь, или безмолвствуешь, уединясь от всех, не оставляй в нерадении искомаго тобою, т.-е. чистаго сердца и сокрушеннаго духа. Кто приобрел сие, тот не будет уничижен Богом; пренебрегать же этим — великая опасн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3. Божественными водами орошай душу свою (Словом Божиим и таинствами), чтоб и процвела и плод принесла в правде. Надобно нам к душеполезному так же стремиться, как животныя бегут на зеленыя пажи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4. Когда душа здорова, тогда и тело имеет крепость для благих трудов; а если душа потерялась в скверных помыслах, тогда и тело по необходимости растлится грех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5. Лукавый ежедневно ставит скрытныя сети душе нашей, чтоб, соблазнив ее, подвергнуть вечному мучению. Сии сети исполнены сладости, чтоб обольщать и приманивать невнимающия себе души. Не услаждайся, брат, этою смертною сладостию, увлекаясь обольстительными помыслами. Помысл — обольститель, если найдет себе доступ в душу, услаждает ее греховными мыслями, чтоб потом умертвить ее грехом. И делается он сетию для души. Но опомнись и поспеши разорвать сию сеть, изгнав помысл из души молитвою, слезами, воздержанием и бдением. — Прочее же будь бодрствен, и ни на одно мгновение не останавливайся на обольстительном помысле. Прибегай всегда к Богу с молитвою, с постом и слезами, чтоб освободиться тебе от всех сетей, соблазнов и страс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6. Будем бодренными воинами, будем ежедневно преодолевать во брани лукаваго. Изучим уставы сей брани: она невидима, и устав ея — обнажить себя от всего земнаго. Если ждем смерти, ежедневно имея ее пред очами, то не будем грешить. Если обнажишь себя от всего земнаго, то не будешь низложен в брани. Поелику земное влечет к себе долу, и страсти омрачают сердечныя очи, то лукавый одолевает нас в брани с н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7. Не разсуждай, монах, говоря так: "велики труды подвижничества, а я малосилен и немощен, не в состоянии подвизаться. — Если вознамеришься идти в дальнюю какую страну и землю, то невозможно тебе будет в одно мгновение пройти разстояние целаго пути, но проходя каждый день от ночлега до ночлега, с продолжением времени, достигнешь той страны, какую имеешь в виду. Тоже надобно сказать о Царстве Небесном и о рае сладости. Каждый достигает туда трудами целой жизни, — постом, воздержанием, бдением. Воздержание, слезы, молитва, бдение, любовь — вот ночлеги, ведущие на небо. Проходи их терпеливо, — и радуясь. После каждаго ночлега будут укрепляться стопы души твоей, — и не найдешь затруднения в пути твоем, ведущем к неб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8. Человеку, без дальняго разсуждения вступившему в монашескую жизнь, враг ухитряется вложить вольность. А тому, кто из благоговения пошел в монахи, внушает он подвиги выше сил его. Но истинно боящийся Бога не уловляется ни тем, ни другим помыслом. Страх Божий просвещает сердце его для шествования прямым пут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9. Брат, по принятии им монашескаго образа, боролся с мыслию выйдти из общежития. — И помыслы представляли ему такой пример: "посмотри на эту зелень в саду; если ухаживающий за этими грядами не повыдергает растений и не пересадит на другое место, то не пойдут они в рост". Брат же на это отвечал помыслам так: "ужели же садовник до конца выдергает все посеянное на этих грядах? Не оставит ли на гряде, что может она пропитать? — Притом выдернутое не так надежно, как оставшееся на месте. Поэтому и ты будь в числе не выдергиваемых". — И сим, при содействии благодати, преодолел он помыс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0. Монаху должно быть благоразумным, чтобы распознавать замышленное против него противником, — и иное пропускать со смехом, иное же со смирением, а иное низлагать хорошо приправленным словом.</w:t>
      </w:r>
    </w:p>
    <w:p>
      <w:pPr>
        <w:pStyle w:val="Style7"/>
        <w:ind w:firstLine="709"/>
        <w:jc w:val="both"/>
        <w:rPr/>
      </w:pPr>
      <w:r>
        <w:rPr>
          <w:rFonts w:cs="Times New Roman" w:ascii="Times New Roman" w:hAnsi="Times New Roman"/>
          <w:sz w:val="24"/>
          <w:szCs w:val="24"/>
        </w:rPr>
        <w:t xml:space="preserve">91. Пока душа мечтает о земном, различныя пожелания мира сего и суетныя удовольствия, представляющияся душе в помыслах, разслабляют силы ея; и от этого сидящий в келлии приходит в нерадение. Но когда кто совершенно отрешится от мира, возненавидит его и прелести его, и от всего сердца и от всей души предаст себя в рабы Господу, то нерадение не возьмет над ним власти, и вследствие того он свободно будет делать свое дело. Ему будет предлежать только брань с помыслом тщеславия; но и сей помысл отгонит от себя раб Господень, принимая в разсуждение и свою собственную немощь, и то, чей у него дар, согласно со сказавшим: что </w:t>
      </w:r>
      <w:r>
        <w:rPr>
          <w:rFonts w:cs="Times New Roman" w:ascii="Times New Roman" w:hAnsi="Times New Roman"/>
          <w:i/>
          <w:sz w:val="24"/>
          <w:szCs w:val="24"/>
        </w:rPr>
        <w:t xml:space="preserve">имаши, егоже неси приял </w:t>
      </w:r>
      <w:r>
        <w:rPr>
          <w:rFonts w:cs="Times New Roman" w:ascii="Times New Roman" w:hAnsi="Times New Roman"/>
          <w:sz w:val="24"/>
          <w:szCs w:val="24"/>
        </w:rPr>
        <w:t xml:space="preserve">(1 Кор. 4, 7)? Бывает у него брань также с немощию плоти; но раб Господень не придет от сего в страх, и не отлучит себя от любви Божией, по слову сказавшаго: </w:t>
      </w:r>
      <w:r>
        <w:rPr>
          <w:rFonts w:cs="Times New Roman" w:ascii="Times New Roman" w:hAnsi="Times New Roman"/>
          <w:i/>
          <w:sz w:val="24"/>
          <w:szCs w:val="24"/>
        </w:rPr>
        <w:t xml:space="preserve">кто ны разлучит от любве Божия </w:t>
      </w:r>
      <w:r>
        <w:rPr>
          <w:rFonts w:cs="Times New Roman" w:ascii="Times New Roman" w:hAnsi="Times New Roman"/>
          <w:sz w:val="24"/>
          <w:szCs w:val="24"/>
        </w:rPr>
        <w:t>(Рим. 8, 35—39)? За всеми же страстями следует дух блуда; — но бегай срамных слов, и избежишь нечистых помысл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2. Мудрые старцы — тук для братии, умащающий и укрепляющий душ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3. Если отрекся ты от мира, то позаботься о деле своем, чтоб добыть тебе искомую жемчужину. Ибо иные, отрекшись от мира, удалились от мирской жизни, — и одни оставили военную службу, другие расточили свое богатство, — но напоследок, водимые своею волею, пали; так как всего бедственнее управляться собственною волею, а не жить по изволению Божию. Они сделали вид, что главными вратами удаляются всего житейскаго, но опять воротились к житейскому потаенною двер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4. Это — благоухание ведения в человеке, если во всяком случае винит он самого себя, и, виня себя, не осуждает другаго, впадшаго в туже погрешн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5. У кого сердце омрачено бурею помыслов и кто побежден страстями, тот и человека не стыдится, и Бога не боится. Если он властелин, то небоязненно делает зло. Если же немощен и беден, то, предавшись грубости своего нрава, без стыда также поступает дур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6. У воинов брань кратковременна, а у ревнителя о спасении продолжается она до отшествия его к Господу. Посему надобно приступать к делу со всем тщанием, трезвенностию и терпением. Если вознамеришься убить льва, то берись за сие с твердостию, чтоб не сокрушил он костей твоих, как сосуд скудельный. Если ввергнешься в море, не теряй бодрости, пока не выйдешь на сушу, чтобы тебе, как камню, не погрузиться в глубину. Если вступаешь в борьбу, будь трезвен, чтобы противник не порадовался, победив тебя, и чтобы тебе вместо венца не получить противнаго тому.</w:t>
      </w:r>
    </w:p>
    <w:p>
      <w:pPr>
        <w:pStyle w:val="Style7"/>
        <w:ind w:firstLine="709"/>
        <w:jc w:val="both"/>
        <w:rPr/>
      </w:pPr>
      <w:r>
        <w:rPr>
          <w:rFonts w:cs="Times New Roman" w:ascii="Times New Roman" w:hAnsi="Times New Roman"/>
          <w:sz w:val="24"/>
          <w:szCs w:val="24"/>
        </w:rPr>
        <w:t xml:space="preserve">97. Кто хочет быть монахом, тому надо быть готовым к мужественному терпению, чтобы, по вступлении в монашество, не сказать: "не знал я, что будет это со мной". Се делается тебе сие известным. Приведи же в порядок помысл свой, и вооружись терпением, — чтоб, говоря ныне при постриге: "все буду терпеть", на утро не оказаться тебе нарушителем сего, и словом и делом. Ангелы Божии предстоят и слышат все, исходящее из уст твоих. Смотри не солги; потому что Господь </w:t>
      </w:r>
      <w:r>
        <w:rPr>
          <w:rFonts w:cs="Times New Roman" w:ascii="Times New Roman" w:hAnsi="Times New Roman"/>
          <w:i/>
          <w:sz w:val="24"/>
          <w:szCs w:val="24"/>
        </w:rPr>
        <w:t>погубит вся глаголющия лжу</w:t>
      </w:r>
      <w:r>
        <w:rPr>
          <w:rFonts w:cs="Times New Roman" w:ascii="Times New Roman" w:hAnsi="Times New Roman"/>
          <w:sz w:val="24"/>
          <w:szCs w:val="24"/>
        </w:rPr>
        <w:t xml:space="preserve"> (Пс. 5, 7).</w:t>
      </w:r>
    </w:p>
    <w:p>
      <w:pPr>
        <w:pStyle w:val="Style7"/>
        <w:ind w:firstLine="709"/>
        <w:jc w:val="both"/>
        <w:rPr/>
      </w:pPr>
      <w:r>
        <w:rPr>
          <w:rFonts w:cs="Times New Roman" w:ascii="Times New Roman" w:hAnsi="Times New Roman"/>
          <w:sz w:val="24"/>
          <w:szCs w:val="24"/>
        </w:rPr>
        <w:t xml:space="preserve">98. Приступающаго работать Господу окружают многия покушения. Но во всех их побеждает тот, кто всем сердцем предает себя управлению Божию, и пребывает в воле Божией. Бог требует от нас только решимости, и Сам подает нам силы, и дарует победу: </w:t>
      </w:r>
      <w:r>
        <w:rPr>
          <w:rFonts w:cs="Times New Roman" w:ascii="Times New Roman" w:hAnsi="Times New Roman"/>
          <w:i/>
          <w:sz w:val="24"/>
          <w:szCs w:val="24"/>
        </w:rPr>
        <w:t>Защититель бо есть уповающим на Него</w:t>
      </w:r>
      <w:r>
        <w:rPr>
          <w:rFonts w:cs="Times New Roman" w:ascii="Times New Roman" w:hAnsi="Times New Roman"/>
          <w:sz w:val="24"/>
          <w:szCs w:val="24"/>
        </w:rPr>
        <w:t xml:space="preserve"> (Пс. 17, 31).</w:t>
      </w:r>
    </w:p>
    <w:p>
      <w:pPr>
        <w:pStyle w:val="Style7"/>
        <w:ind w:firstLine="709"/>
        <w:jc w:val="both"/>
        <w:rPr/>
      </w:pPr>
      <w:r>
        <w:rPr>
          <w:rFonts w:cs="Times New Roman" w:ascii="Times New Roman" w:hAnsi="Times New Roman"/>
          <w:sz w:val="24"/>
          <w:szCs w:val="24"/>
        </w:rPr>
        <w:t xml:space="preserve">99. Не смотри на нерадивых; но себе внимай, имея пред очами своими Бога, по примеру того, кто написал: </w:t>
      </w:r>
      <w:r>
        <w:rPr>
          <w:rFonts w:cs="Times New Roman" w:ascii="Times New Roman" w:hAnsi="Times New Roman"/>
          <w:i/>
          <w:sz w:val="24"/>
          <w:szCs w:val="24"/>
        </w:rPr>
        <w:t>предзрех Господа предо мною выну, яко одесную мене есть, да не подвижуся</w:t>
      </w:r>
      <w:r>
        <w:rPr>
          <w:rFonts w:cs="Times New Roman" w:ascii="Times New Roman" w:hAnsi="Times New Roman"/>
          <w:sz w:val="24"/>
          <w:szCs w:val="24"/>
        </w:rPr>
        <w:t xml:space="preserve"> (Пс. 15, 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0. Не будем осуждать кого либо; ибо не знаем, как он ведет себя в келлии своей, или как трудится пред Богом; не будем осуждать, если увидим, что он смеется или разговаривает; ибо не знаем, каковы расположения его в келлии. Каждому из нас надо быть внимательным к себе; потому что каждый из нас за себя даст ответ Богу.</w:t>
      </w:r>
    </w:p>
    <w:p>
      <w:pPr>
        <w:pStyle w:val="Style7"/>
        <w:ind w:firstLine="709"/>
        <w:jc w:val="both"/>
        <w:rPr/>
      </w:pPr>
      <w:r>
        <w:rPr>
          <w:rFonts w:cs="Times New Roman" w:ascii="Times New Roman" w:hAnsi="Times New Roman"/>
          <w:sz w:val="24"/>
          <w:szCs w:val="24"/>
        </w:rPr>
        <w:t xml:space="preserve">101. Хочешь ли, чтоб не преодолело тебя искушение? Отсеки всякую свою волю. Если дело кажется тебе и хорошим, но настоятель о Господе не признает его хорошим, то покорись ему о Господе. Входить в споры, следовать собственному своему намерению есть уже признак совращения. Да слышит всяк, что говорится в Псалме: </w:t>
      </w:r>
      <w:r>
        <w:rPr>
          <w:rFonts w:cs="Times New Roman" w:ascii="Times New Roman" w:hAnsi="Times New Roman"/>
          <w:i/>
          <w:sz w:val="24"/>
          <w:szCs w:val="24"/>
        </w:rPr>
        <w:t>работайте Господеви со страхом и радуйтеся Ему с трепетом. Приимите наказание, да не когда прогневается Господь, и погибнете от пути праведнаго</w:t>
      </w:r>
      <w:r>
        <w:rPr>
          <w:rFonts w:cs="Times New Roman" w:ascii="Times New Roman" w:hAnsi="Times New Roman"/>
          <w:sz w:val="24"/>
          <w:szCs w:val="24"/>
        </w:rPr>
        <w:t xml:space="preserve"> (Пс. 2, 11. 12).</w:t>
      </w:r>
    </w:p>
    <w:p>
      <w:pPr>
        <w:pStyle w:val="Style7"/>
        <w:ind w:firstLine="709"/>
        <w:jc w:val="both"/>
        <w:rPr/>
      </w:pPr>
      <w:r>
        <w:rPr>
          <w:rFonts w:cs="Times New Roman" w:ascii="Times New Roman" w:hAnsi="Times New Roman"/>
          <w:sz w:val="24"/>
          <w:szCs w:val="24"/>
        </w:rPr>
        <w:t xml:space="preserve">102. Не так будем вести себя, чтобы сегодня были у нас воздержание и кротость, а на утро невоздержание и гордость; сегодня — безмолвие, бдение, смирение, а на утро — развлечения, ненасытный сон, неподчинение и тому подобное; сегодня у нас — отречение от мира, отречение от всего земнаго, отречение от отечества, друзей, родителей, по упованию на Господа, а на утро — возжелание видеть родину, родных, наследство, — погружающее во множество зол. Будем помнить, что жена Лотова, озревшись вспять, стала столп слан. И Господь учит: </w:t>
      </w:r>
      <w:r>
        <w:rPr>
          <w:rFonts w:cs="Times New Roman" w:ascii="Times New Roman" w:hAnsi="Times New Roman"/>
          <w:i/>
          <w:sz w:val="24"/>
          <w:szCs w:val="24"/>
        </w:rPr>
        <w:t>никтоже возложь руку свою на рало, и зря вспять, управлен есть в Царствие Божие</w:t>
      </w:r>
      <w:r>
        <w:rPr>
          <w:rFonts w:cs="Times New Roman" w:ascii="Times New Roman" w:hAnsi="Times New Roman"/>
          <w:sz w:val="24"/>
          <w:szCs w:val="24"/>
        </w:rPr>
        <w:t xml:space="preserve"> (Лук. 9, 62).</w:t>
      </w:r>
    </w:p>
    <w:p>
      <w:pPr>
        <w:pStyle w:val="Style7"/>
        <w:ind w:firstLine="709"/>
        <w:jc w:val="both"/>
        <w:rPr/>
      </w:pPr>
      <w:r>
        <w:rPr>
          <w:rFonts w:cs="Times New Roman" w:ascii="Times New Roman" w:hAnsi="Times New Roman"/>
          <w:sz w:val="24"/>
          <w:szCs w:val="24"/>
        </w:rPr>
        <w:t xml:space="preserve">103. Имей всегда в уме тот день, в который, совлекшись всего, оставил ты мир для Господа, когда воспламенен ты был страхом Божиим, и горел духом ко Господу. И такого расположения держись до конца; ибо </w:t>
      </w:r>
      <w:r>
        <w:rPr>
          <w:rFonts w:cs="Times New Roman" w:ascii="Times New Roman" w:hAnsi="Times New Roman"/>
          <w:i/>
          <w:sz w:val="24"/>
          <w:szCs w:val="24"/>
        </w:rPr>
        <w:t>претерпевый до конца, той спасен будет</w:t>
      </w:r>
      <w:r>
        <w:rPr>
          <w:rFonts w:cs="Times New Roman" w:ascii="Times New Roman" w:hAnsi="Times New Roman"/>
          <w:sz w:val="24"/>
          <w:szCs w:val="24"/>
        </w:rPr>
        <w:t xml:space="preserve"> (Мф. 10, 2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4. Не разслабевай от приходящих тебе помыслов; ибо это — начало борения. Бери себе урок с дождеваго водоема. Вскоре после дождя, когда благословение дождевное только что собрано в водоем, вода бывает мутна, но потом чем более проходит времени, тем чище она делается. — Потерпи; улягутся и твои помыслы, — и дадут тебе покой.</w:t>
      </w:r>
    </w:p>
    <w:p>
      <w:pPr>
        <w:pStyle w:val="Style7"/>
        <w:ind w:firstLine="709"/>
        <w:jc w:val="both"/>
        <w:rPr/>
      </w:pPr>
      <w:r>
        <w:rPr>
          <w:rFonts w:cs="Times New Roman" w:ascii="Times New Roman" w:hAnsi="Times New Roman"/>
          <w:sz w:val="24"/>
          <w:szCs w:val="24"/>
        </w:rPr>
        <w:t xml:space="preserve">105. Выслушай притчу о скверных помыслах. Когда виноградныя ягоды собраны с лоз, вложены в точило, выжаты, дали из себя вино, и оно влито в сосуды, тогда вино сначала кипит, как бы разгорячаемое самым сильным огнем, так что и отличные сосуды, не вынося стремительности его, иногда разрываются от напряжения. Так бывает и с помышлениями человеческими, когда от суетнаго века сего и от забот его переходят к небесному. Бесы, не терпя ревности в человеке, разными способами смущают ум его, с намерением примешать к нему </w:t>
      </w:r>
      <w:r>
        <w:rPr>
          <w:rFonts w:cs="Times New Roman" w:ascii="Times New Roman" w:hAnsi="Times New Roman"/>
          <w:i/>
          <w:sz w:val="24"/>
          <w:szCs w:val="24"/>
        </w:rPr>
        <w:t>развращение мутно</w:t>
      </w:r>
      <w:r>
        <w:rPr>
          <w:rFonts w:cs="Times New Roman" w:ascii="Times New Roman" w:hAnsi="Times New Roman"/>
          <w:sz w:val="24"/>
          <w:szCs w:val="24"/>
        </w:rPr>
        <w:t xml:space="preserve"> (Аввак. 2, 15); и если найдут сосуд не без недостатка, т.-е. душу неверную и сомнящуюся, то разрывают его. Бесы, как хищные волки, ходят по келлиям монахов, ища отворенной для себя двери, чтобы, ворвавшись внутрь, растлить покорную им душу. Если же найдут дверь запертою, душу, утвержденную в вере, то уходят назад с поникшим лиц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6. Во всех делах своих держи смиренномудрие, которое есть матерь послушания. — Сбрось с себя двоедушие, и во всем облекись верою, чтобы Господь, видя ревность души твоей, укрепил тебя в делании. — Питай в себе сильную ненависть к лености, к соперничеству, ко всякому злонравию и зависти, так как для Господа оставил ты все. Знай, что если в начале разслабят тебя такие помыслы, то много потом потерпишь труда и вре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7. Если на дворе не даешь накопляться нечистотам, то не давай и внутри себя усиливаться пожеланиям плотск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8. На широком пути бывает следующее: злоумие, развлечения, чревоугодие, пьянство, расточительность, непотребство, раздор, раздражительность, надменность, непостоянство и тому подобное; а за ними следуют: неверие, неповиновение, непокорность, последнее же из всех зол отчаяние. — А на тесном пути и узком бывает следующее: безмолвие, воздержание, целомудрие, любовь, терпение, радость, мир, смиренномудрие и тому подобное. За ними же следует безсмертная жизн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9. Особенно блюди себя от вольности, чтоб не поработиться тебе многословию и безстыдству, не сделаться радованием бесов, и напоследок не разстаться с братством. Не столько дикие ослы опустошают хлеб, сколько вольность разоряет труды монахов.</w:t>
      </w:r>
    </w:p>
    <w:p>
      <w:pPr>
        <w:pStyle w:val="Style7"/>
        <w:ind w:firstLine="709"/>
        <w:jc w:val="both"/>
        <w:rPr/>
      </w:pPr>
      <w:r>
        <w:rPr>
          <w:rFonts w:cs="Times New Roman" w:ascii="Times New Roman" w:hAnsi="Times New Roman"/>
          <w:sz w:val="24"/>
          <w:szCs w:val="24"/>
        </w:rPr>
        <w:t xml:space="preserve">110. Представим себе предстоящих земному Царю и служащих тленному престолу; с каким вниманием и страхом предстоят они Царю своему? Не тем ли паче мы, как верные, должны предстоять Небесному Царю, со страхом и трепетом и со всяким благоговением? Посему не признаю хорошим, взирать безстыдным оком на предлежащия тайны Тела и Крови Господа и Спасителя нашего Иисуса Христа. И да убедит нас в сем Божественное Писание, говоря: </w:t>
      </w:r>
      <w:r>
        <w:rPr>
          <w:rFonts w:cs="Times New Roman" w:ascii="Times New Roman" w:hAnsi="Times New Roman"/>
          <w:i/>
          <w:sz w:val="24"/>
          <w:szCs w:val="24"/>
        </w:rPr>
        <w:t>трепетен быв Моисей, не смеяше смотрети</w:t>
      </w:r>
      <w:r>
        <w:rPr>
          <w:rFonts w:cs="Times New Roman" w:ascii="Times New Roman" w:hAnsi="Times New Roman"/>
          <w:sz w:val="24"/>
          <w:szCs w:val="24"/>
        </w:rPr>
        <w:t xml:space="preserve"> (на купину) (Деян. 7, 32).</w:t>
      </w:r>
    </w:p>
    <w:p>
      <w:pPr>
        <w:pStyle w:val="Style7"/>
        <w:ind w:firstLine="709"/>
        <w:jc w:val="both"/>
        <w:rPr/>
      </w:pPr>
      <w:r>
        <w:rPr>
          <w:rFonts w:cs="Times New Roman" w:ascii="Times New Roman" w:hAnsi="Times New Roman"/>
          <w:sz w:val="24"/>
          <w:szCs w:val="24"/>
        </w:rPr>
        <w:t xml:space="preserve">111. Как я разсуждаю, три есть рода дреманий, которыя смущают человека ночью. </w:t>
      </w:r>
      <w:r>
        <w:rPr>
          <w:rFonts w:cs="Times New Roman" w:ascii="Times New Roman" w:hAnsi="Times New Roman"/>
          <w:i/>
          <w:sz w:val="24"/>
          <w:szCs w:val="24"/>
        </w:rPr>
        <w:t>Первое</w:t>
      </w:r>
      <w:r>
        <w:rPr>
          <w:rFonts w:cs="Times New Roman" w:ascii="Times New Roman" w:hAnsi="Times New Roman"/>
          <w:sz w:val="24"/>
          <w:szCs w:val="24"/>
        </w:rPr>
        <w:t xml:space="preserve"> случается испытывать брату по действию лукаваго, когда брат начнет петь псалмы. Но если нет в брате лености, оно никакой не имеет силы, сильнее же тревожит, если обременено чрево у брата яствами и питиями. </w:t>
      </w:r>
      <w:r>
        <w:rPr>
          <w:rFonts w:cs="Times New Roman" w:ascii="Times New Roman" w:hAnsi="Times New Roman"/>
          <w:i/>
          <w:sz w:val="24"/>
          <w:szCs w:val="24"/>
        </w:rPr>
        <w:t>Второе</w:t>
      </w:r>
      <w:r>
        <w:rPr>
          <w:rFonts w:cs="Times New Roman" w:ascii="Times New Roman" w:hAnsi="Times New Roman"/>
          <w:sz w:val="24"/>
          <w:szCs w:val="24"/>
        </w:rPr>
        <w:t xml:space="preserve"> находит на брата среди Божией службы, по собственному его нерадению, когда брат не употребит усилия достоять до окончания правила, посреди службы хочет оставить поющих псалмы, и пойти спать. </w:t>
      </w:r>
      <w:r>
        <w:rPr>
          <w:rFonts w:cs="Times New Roman" w:ascii="Times New Roman" w:hAnsi="Times New Roman"/>
          <w:i/>
          <w:sz w:val="24"/>
          <w:szCs w:val="24"/>
        </w:rPr>
        <w:t>Третье</w:t>
      </w:r>
      <w:r>
        <w:rPr>
          <w:rFonts w:cs="Times New Roman" w:ascii="Times New Roman" w:hAnsi="Times New Roman"/>
          <w:sz w:val="24"/>
          <w:szCs w:val="24"/>
        </w:rPr>
        <w:t xml:space="preserve"> случается испытывать по требованию природы по окончании правила обычной службы. — Не будь же нерадив. Не слышал ты разве, как Пророк Самуил, неоднократно званный, ни однажды не обленился встать, хотя был еще отрок? Когда стоишь на службе Божией, среди братии или наедине, чтобы славословить Спасителя нашего Иисуса Христа, — и потревожит тебя первый род дремания: заметив его, воспротивься, чтобы по лености своей не лишиться тебе плодов служения Богу; но с твердостию терпи, хотя бы раз и два смежило очи твои дремание; не сходи с места своего, — и обретешь великую пользу. Пристрастие к ненасытному сну подобно страсти чревоугодия. Если кто привык есть много, то и природа требует многаго; а если привык кто к воздержанию, то природа не требует многоядения. Примени к себе рыбаков: всю ночь они проводят в бодрствовании, не оставляя своего дела. Если же кто из них, обремененный сном, предавшись нерадению, уснет; то когда встанет от сна, увидит, что ничего им не поймано. И начнет окаявать себя за нерадение. Тоже и с тобою будет, если предашься дреманию и сну, как и Пророк говорит: </w:t>
      </w:r>
      <w:r>
        <w:rPr>
          <w:rFonts w:cs="Times New Roman" w:ascii="Times New Roman" w:hAnsi="Times New Roman"/>
          <w:i/>
          <w:sz w:val="24"/>
          <w:szCs w:val="24"/>
        </w:rPr>
        <w:t>уснуша сном своим, и ничтоже обретоша</w:t>
      </w:r>
      <w:r>
        <w:rPr>
          <w:rFonts w:cs="Times New Roman" w:ascii="Times New Roman" w:hAnsi="Times New Roman"/>
          <w:sz w:val="24"/>
          <w:szCs w:val="24"/>
        </w:rPr>
        <w:t xml:space="preserve"> (Пс. 75. 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2. Как на море корабль, если сделается в нем малая скважина, и не будет в скорости приложено старания, от такой малости, при всей своей громадности, затопляется волнами, так тоже бывает и с душею, допустившею до себя вражеския приражения, если не воспрянет к Создавшему ее. Нужны потому нам с тобою, брате, трезвение и великое смиренномудрие. Все лукавое приводится в бездействие сердечным обращением к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3. Бывает, что иной берет сосуд, чтоб почерпнуть воды, но не наполнив его водою, опрокидывает и разбивает. Подобен ему и тот, кто вступив в обитель для стяжания совершенства христианскаго, отмещет благодать Божию, и возвращается опять к мирской жизни.</w:t>
      </w:r>
    </w:p>
    <w:p>
      <w:pPr>
        <w:pStyle w:val="Style7"/>
        <w:ind w:firstLine="709"/>
        <w:jc w:val="both"/>
        <w:rPr/>
      </w:pPr>
      <w:r>
        <w:rPr>
          <w:rFonts w:cs="Times New Roman" w:ascii="Times New Roman" w:hAnsi="Times New Roman"/>
          <w:sz w:val="24"/>
          <w:szCs w:val="24"/>
        </w:rPr>
        <w:t xml:space="preserve">114. Вера есть матерь всего добраго, и ею достигает человек исполнения на себе обетований Владыки и Спасителя нашего Иисуса Христа, по написанному: </w:t>
      </w:r>
      <w:r>
        <w:rPr>
          <w:rFonts w:cs="Times New Roman" w:ascii="Times New Roman" w:hAnsi="Times New Roman"/>
          <w:i/>
          <w:sz w:val="24"/>
          <w:szCs w:val="24"/>
        </w:rPr>
        <w:t>без веры невозможно угодити Богу</w:t>
      </w:r>
      <w:r>
        <w:rPr>
          <w:rFonts w:cs="Times New Roman" w:ascii="Times New Roman" w:hAnsi="Times New Roman"/>
          <w:sz w:val="24"/>
          <w:szCs w:val="24"/>
        </w:rPr>
        <w:t xml:space="preserve"> (Евр. 11, 6). — Но многоплодное приобретение диаволу — неверие, которое есть матерь всякаго лукаваго дела. От него раждается двоедушие, которое есть нестроение. </w:t>
      </w:r>
      <w:r>
        <w:rPr>
          <w:rFonts w:cs="Times New Roman" w:ascii="Times New Roman" w:hAnsi="Times New Roman"/>
          <w:i/>
          <w:sz w:val="24"/>
          <w:szCs w:val="24"/>
        </w:rPr>
        <w:t>Муж двоедушен</w:t>
      </w:r>
      <w:r>
        <w:rPr>
          <w:rFonts w:cs="Times New Roman" w:ascii="Times New Roman" w:hAnsi="Times New Roman"/>
          <w:sz w:val="24"/>
          <w:szCs w:val="24"/>
        </w:rPr>
        <w:t xml:space="preserve">, сказано, </w:t>
      </w:r>
      <w:r>
        <w:rPr>
          <w:rFonts w:cs="Times New Roman" w:ascii="Times New Roman" w:hAnsi="Times New Roman"/>
          <w:i/>
          <w:sz w:val="24"/>
          <w:szCs w:val="24"/>
        </w:rPr>
        <w:t>неустроен во всех путех своих</w:t>
      </w:r>
      <w:r>
        <w:rPr>
          <w:rFonts w:cs="Times New Roman" w:ascii="Times New Roman" w:hAnsi="Times New Roman"/>
          <w:sz w:val="24"/>
          <w:szCs w:val="24"/>
        </w:rPr>
        <w:t xml:space="preserve"> (Иак. 1. 8).</w:t>
      </w:r>
    </w:p>
    <w:p>
      <w:pPr>
        <w:pStyle w:val="Style7"/>
        <w:ind w:firstLine="709"/>
        <w:jc w:val="both"/>
        <w:rPr/>
      </w:pPr>
      <w:r>
        <w:rPr>
          <w:rFonts w:cs="Times New Roman" w:ascii="Times New Roman" w:hAnsi="Times New Roman"/>
          <w:sz w:val="24"/>
          <w:szCs w:val="24"/>
        </w:rPr>
        <w:t xml:space="preserve">115. Хочешь избежать соблазнов и пересудов? Приложи дверь к устам своим о Господе, </w:t>
      </w:r>
      <w:r>
        <w:rPr>
          <w:rFonts w:cs="Times New Roman" w:ascii="Times New Roman" w:hAnsi="Times New Roman"/>
          <w:i/>
          <w:sz w:val="24"/>
          <w:szCs w:val="24"/>
        </w:rPr>
        <w:t>и отврати свои очи, еже не видети суеты</w:t>
      </w:r>
      <w:r>
        <w:rPr>
          <w:rFonts w:cs="Times New Roman" w:ascii="Times New Roman" w:hAnsi="Times New Roman"/>
          <w:sz w:val="24"/>
          <w:szCs w:val="24"/>
        </w:rPr>
        <w:t xml:space="preserve"> (Пс. 118, 37), — и избежишь того и другаго, пересудов — молчанием, а соблазнов — хранением очей. Если не препобедим в себе этого, то куда ни пойдем, в себе самих будем носить врагов своих. Победи их, и будешь иметь покой, где бы ни жил.</w:t>
      </w:r>
    </w:p>
    <w:p>
      <w:pPr>
        <w:pStyle w:val="Style7"/>
        <w:ind w:firstLine="709"/>
        <w:jc w:val="both"/>
        <w:rPr/>
      </w:pPr>
      <w:r>
        <w:rPr>
          <w:rFonts w:cs="Times New Roman" w:ascii="Times New Roman" w:hAnsi="Times New Roman"/>
          <w:sz w:val="24"/>
          <w:szCs w:val="24"/>
        </w:rPr>
        <w:t xml:space="preserve">116. Прекрасны молитва и пост, но их укрепляет милостыня; ибо сказано: </w:t>
      </w:r>
      <w:r>
        <w:rPr>
          <w:rFonts w:cs="Times New Roman" w:ascii="Times New Roman" w:hAnsi="Times New Roman"/>
          <w:i/>
          <w:sz w:val="24"/>
          <w:szCs w:val="24"/>
        </w:rPr>
        <w:t>милости хощу, а не жертвы</w:t>
      </w:r>
      <w:r>
        <w:rPr>
          <w:rFonts w:cs="Times New Roman" w:ascii="Times New Roman" w:hAnsi="Times New Roman"/>
          <w:sz w:val="24"/>
          <w:szCs w:val="24"/>
        </w:rPr>
        <w:t xml:space="preserve"> (Осии 6, 6). И Спаситель ублажает милостивых: </w:t>
      </w:r>
      <w:r>
        <w:rPr>
          <w:rFonts w:cs="Times New Roman" w:ascii="Times New Roman" w:hAnsi="Times New Roman"/>
          <w:i/>
          <w:sz w:val="24"/>
          <w:szCs w:val="24"/>
        </w:rPr>
        <w:t>блажени милостивии; яко тии помилованы будут</w:t>
      </w:r>
      <w:r>
        <w:rPr>
          <w:rFonts w:cs="Times New Roman" w:ascii="Times New Roman" w:hAnsi="Times New Roman"/>
          <w:sz w:val="24"/>
          <w:szCs w:val="24"/>
        </w:rPr>
        <w:t xml:space="preserve">. И Корнилию что говорит Ангел: </w:t>
      </w:r>
      <w:r>
        <w:rPr>
          <w:rFonts w:cs="Times New Roman" w:ascii="Times New Roman" w:hAnsi="Times New Roman"/>
          <w:i/>
          <w:sz w:val="24"/>
          <w:szCs w:val="24"/>
        </w:rPr>
        <w:t>молитвы твоя и милостыни твоя взыдоша на память пред Бога</w:t>
      </w:r>
      <w:r>
        <w:rPr>
          <w:rFonts w:cs="Times New Roman" w:ascii="Times New Roman" w:hAnsi="Times New Roman"/>
          <w:sz w:val="24"/>
          <w:szCs w:val="24"/>
        </w:rPr>
        <w:t xml:space="preserve"> (Деян. 10, 4), — не молитвы только, но и милосты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7. Не пренебрегай Церковной службы, под предлогом какого либо поделия. Как дождь возвращает семя, так Церковная служба укрепляет души в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8. Не делай так, чтоб сегодня пребывать в безмолвии и внимании к делу Божию, а на утро ходить из келлии в келлию, или, еще хуже, из селения в селение. Но постоянно безмолвствуй, помня, что в какой мере кто безмолвствует, в такой мере делаются чистыми его помыслы, — и в какой мере удаляется кто от безмолвия, в такой грубеет у него ум.</w:t>
      </w:r>
    </w:p>
    <w:p>
      <w:pPr>
        <w:pStyle w:val="Style7"/>
        <w:ind w:firstLine="709"/>
        <w:jc w:val="both"/>
        <w:rPr/>
      </w:pPr>
      <w:r>
        <w:rPr>
          <w:rFonts w:cs="Times New Roman" w:ascii="Times New Roman" w:hAnsi="Times New Roman"/>
          <w:sz w:val="24"/>
          <w:szCs w:val="24"/>
        </w:rPr>
        <w:t xml:space="preserve">119. Страх Божий — крепкий столп пред лицем вражеским. Не разоряй сего столпа, и не будешь взят в плен. Привергнись к Человеколюбцу, с Пророком вопия к благости Его: </w:t>
      </w:r>
      <w:r>
        <w:rPr>
          <w:rFonts w:cs="Times New Roman" w:ascii="Times New Roman" w:hAnsi="Times New Roman"/>
          <w:i/>
          <w:sz w:val="24"/>
          <w:szCs w:val="24"/>
        </w:rPr>
        <w:t>на Тя, Господи, уповах, да непостыжуся во век: правдою Твоею избави мя и изми мя</w:t>
      </w:r>
      <w:r>
        <w:rPr>
          <w:rFonts w:cs="Times New Roman" w:ascii="Times New Roman" w:hAnsi="Times New Roman"/>
          <w:sz w:val="24"/>
          <w:szCs w:val="24"/>
        </w:rPr>
        <w:t xml:space="preserve"> (Пс. 30, 1—6). Тогда и Господь скажет тебе: </w:t>
      </w:r>
      <w:r>
        <w:rPr>
          <w:rFonts w:cs="Times New Roman" w:ascii="Times New Roman" w:hAnsi="Times New Roman"/>
          <w:i/>
          <w:sz w:val="24"/>
          <w:szCs w:val="24"/>
        </w:rPr>
        <w:t>Аз буду с тобою; и не оставлю тебя ниже презрю тя. Крепися и мужайся</w:t>
      </w:r>
      <w:r>
        <w:rPr>
          <w:rFonts w:cs="Times New Roman" w:ascii="Times New Roman" w:hAnsi="Times New Roman"/>
          <w:sz w:val="24"/>
          <w:szCs w:val="24"/>
        </w:rPr>
        <w:t xml:space="preserve"> (Иис. Нав. 1, 5. 6).</w:t>
      </w:r>
    </w:p>
    <w:p>
      <w:pPr>
        <w:pStyle w:val="Style7"/>
        <w:ind w:firstLine="709"/>
        <w:jc w:val="both"/>
        <w:rPr/>
      </w:pPr>
      <w:r>
        <w:rPr>
          <w:rFonts w:cs="Times New Roman" w:ascii="Times New Roman" w:hAnsi="Times New Roman"/>
          <w:sz w:val="24"/>
          <w:szCs w:val="24"/>
        </w:rPr>
        <w:t xml:space="preserve">120. Будем великодушны, и понесем тяготы друг за друга, усиливаясь возставить падших и попавшихся в плен врагу. Какой воин, увидев, что товарищ его взят в плен врагами, не вступает в борьбу и не сражается с ними, чтоб исхитить товарища своего из рук взявших его в плен? Когда же не в силах он избавить его, тогда плачет и печалится, воспоминая о друге. Не гораздо ли паче мы должны друг за друга полагать души свои? Ибо Господь и Спаситель наш Иисус Христос сказал: нет больше </w:t>
      </w:r>
      <w:r>
        <w:rPr>
          <w:rFonts w:cs="Times New Roman" w:ascii="Times New Roman" w:hAnsi="Times New Roman"/>
          <w:i/>
          <w:sz w:val="24"/>
          <w:szCs w:val="24"/>
        </w:rPr>
        <w:t>сей любви, да кто душу свою положит за други своя</w:t>
      </w:r>
      <w:r>
        <w:rPr>
          <w:rFonts w:cs="Times New Roman" w:ascii="Times New Roman" w:hAnsi="Times New Roman"/>
          <w:sz w:val="24"/>
          <w:szCs w:val="24"/>
        </w:rPr>
        <w:t xml:space="preserve"> (Иоан. 15, 1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1. Человек, проводящий в нерадении дни свои, сам себя обманывает, вовсе не помышляя о благах, какия уготовал Господь праведным, и о наказании уготованном грешникам, без всякаго страха предаваясь утехам. В таковом лукавый приводит в действие всякаго рода плотския похоти; а он не в состоянии заметить сего, как ворота не замечают входящих и выходящих ими; потому что похоть поселившись в уме его, омрачила очи его.</w:t>
      </w:r>
    </w:p>
    <w:p>
      <w:pPr>
        <w:pStyle w:val="Style7"/>
        <w:ind w:firstLine="709"/>
        <w:jc w:val="both"/>
        <w:rPr/>
      </w:pPr>
      <w:r>
        <w:rPr>
          <w:rFonts w:cs="Times New Roman" w:ascii="Times New Roman" w:hAnsi="Times New Roman"/>
          <w:sz w:val="24"/>
          <w:szCs w:val="24"/>
        </w:rPr>
        <w:t xml:space="preserve">122. Бегай вольности и смеха; чревоугодие обуздывай держанием, сребролюбие — нестяжательностию, многоглаголание — молчанием, нетерпение сидеть на месте — пребыванием в келлии, леность — памятованием будущих благ, непокорность — смиренномудрием; паче же бегай вольности, которая по моему разумению, есть начало всех зол. Если не обуздаешь ее, она сделает тебя безстыдным. Обуздав же ее, блажен будешь; ибо говорится: </w:t>
      </w:r>
      <w:r>
        <w:rPr>
          <w:rFonts w:cs="Times New Roman" w:ascii="Times New Roman" w:hAnsi="Times New Roman"/>
          <w:i/>
          <w:sz w:val="24"/>
          <w:szCs w:val="24"/>
        </w:rPr>
        <w:t>блажен муж, иже боится всех за благоговение</w:t>
      </w:r>
      <w:r>
        <w:rPr>
          <w:rFonts w:cs="Times New Roman" w:ascii="Times New Roman" w:hAnsi="Times New Roman"/>
          <w:sz w:val="24"/>
          <w:szCs w:val="24"/>
        </w:rPr>
        <w:t xml:space="preserve"> (Прит. 28, 1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3. Будь внимателен к себе, чтоб не потерять тебе времени своего в нерадении и разсеянности. Насадил ты себе виноград; обнеси его оградой. Приобрел ты себе сад; охраняй плоды его, чтоб возвеселиться тебе под конец; и не пускай свиней своих на возделанное трудами твоими, чтобы они не опустошили того. Что пользы, если один день строим, а два разоряем? При таком образе действования как дело придет к конц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4. Всякаго рода приманки греховныя разсеяны во всем человечестве, чтобы человек непрестанно боролся умом. Но иной борется, а иной поддается увлечению, и падает; и падают — один в одном, другой в другом, соответственно предрасположению каждаго. Не бывает это без участия врага, но и он соображается с предрасположениями нашими. И он, когда захочет связать какого человека пожеланиями греховными, связывает его теми, которыми он услаждается, чтобы услаждаясь узами, не захотел он когда либо развязать себя. Связывающий нас хитр, и хорошо знает, чем и как кого связать; знает, что если свяжет кого невольными узами, ум тотчас разорвет узы и скоро отбежит прочь. Поэтому связывает каждаго, чем он услаждается и прохлаждается. Оттого мы и связаны будучи, не тужим, а радуемся тому, — и уловлены будучи, кичимся тем; кичимся потому, что связанный, наприм. завистию, коль скоро не связан прелюбодеянием, почитает себя ничем не связанным, и связанный тщеславием, коль скоро не связан явными неправдами, думает о себе, что свободен от низких уз. Каждый из связанных не знает своих уз, и не ведает сетей разложенных ему. Все они страждут неведением упившихся. Связанный как упоенный, не знает, что он связан. От вина забывают об узах, и в упоении не видят около себя се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5. Имей во внимании, что примесью страсти греховной портится и уничтожается всякое добро: уничтожается правда, когда примешивается к ней низкое коварство; повреждается непорочность, если коснется ея похотливость; уничтожается вера, если будет внимать прорицаниям; омрачается благотворительность, если возымеет гордыню; посрамляется пост, если дать при нем место осуждению. Внимай же себе и не допускай таких добро-губительных примеш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6. Каждый член обязан ты приличным образом оберегать от вреднаго. Если тело твое чисто от блуда, береги уста свои от осуждения других. Уста не могут любодействовать, но могут лгать и клеветать. Если один твой член невинен, а другой виновен, то с осуждением одного этого члена весь ты подлежишь осуждению. Не пренебрегай осуждением, как чем-то малым. Из примера тех, которые бывают добычею ловцев, научись не пренебрегать и самою малостию. Случается, что птица задерживается в сети небольшим ногтем, и концем ничего нестоющего ногтя смиряется и преодолевается могущество крыл; и хотя птица совершенно вне сети, однакоже вся ею уловляе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7. Будем бегать недобраго помышления; потому что помышление судится наравне с поступками. Приступим к доброму помышлению, которое от Испытующаго советы сердечные получает награду наравне с делами. Намерение есть уже дело; потому что в нем, как все производящем, водружено основание нашей свобод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8. Милостивый Господь снабдил нас орудиями против всяких нападений вражеских. Только не ленись действовать ими, и не потерпишь вреда. Если враг пустит в нас своими разжженными стрелами, то мы имеем у себя необоримый щит — молитву; если вознамерится он пленить неправдою, прибегнем к правде, и спасемся; если вознамерится уязвить тебя человеконенавидением, встречай его могуществом человеколюбия; если берет тебя гордостию, сразись с ним смиренномудрием; если возбуждает плотскую похоть, облекись скорее в броню целомудрия; если нападет на нас ненасытностию, сделаем себе крылья — пост. — Так есть стрелы у врагов наших, есть стрелы и у нашей немощи. Поражение в брани бывает не от недостатка орудий, а от невнимания и нехотения употреблять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9. Что пользы, если имеет кто все, но не имеет любви спасающей? Если кто сделает большой обед, чтоб позвать Царя и князей, и все приготовит богато, чтоб ни в чем не было у него недостатка, но нет у него соли: можно ли будет вкусить такого обеда? Без сомнения невозможно. Тоже и здесь. Приобрел ли кто девство, постился ли, совершает ли бдения, молится ли, дает ли приют бедным, думает ли приносить дар, или начатки, или плоды, строит ли Церкви, другое ли что делает, — без любви все это ни во что не вменится у Бога (1 Кор. 13, 1—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0. Позаботимся о стяжании вечных обетованных нам благ; приложим о сем старание, пока не стемнело, пока не кончилось торжище; сотворим себе для тамошней жизни друзей из бедных и неимущих. У них купим себе елея и пошлем туда вперед себя; ибо здесь для тамошних светильников продают елей — вдовы, сироты, немощные, увечные, хромые, слепые и все нищие, которые сидят у дверей церков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1. Когда станешь пред Богом на молитву, смотри, чтобы прекрасных органов, на которых поешь Богу, т.-е. помыслов твоих, не расхитили враги твои. Как или чем будешь служить Богу, когда отнят у тебя твой орган, т.-е. пленены помыслы? Служение Богу требует, чтобы помыслы, вся крепость и сила души, и весь ум неразсеянно напряжены были к Богу. К золоту своему не примешивай меди или свинца, т.-е. к душе твоей — многих и нечистых помыслов. Как дева, обрученная мужу, если ее обольстят другие, делается мерзкою в очах его: так и душа, увлекаемая нечистыми помыслами и дающая на них согласие, мерзостна небесному жениху своему, Христу. — Она должна всевозможно избегать связи с сими помыслами и не услаждаться согласием на оные, чтоб Господь, увидев ея любовь к Себе, возблаговолил к ней, и, пришедши погубил врагов ея, которые покушаются отвратить мысли ея от Него. Ибо как скоро Господь увидит, что душа усиленно старается быть собранною в себя, непрестанно ища Господа, ожидая Его нощию, и вопия к Нему днем; то не умедлит сотворить за нее отмщение, и очистит ее от порока, какой еще в ней есть, представит ее Себе, как неимущую скверны невест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2. Отверзи сердце свое, решись вожделевать Бога, все дни жизни своей. Вожделевать Бога всегдашнее услаждение и просвещение, и всегдашняя радость. Если всегда вожделеваешь Его, Он всегда будет обитать в тебе. — Он обитает в душе боящихся Его, — и исполняет волю возлюбивших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3. Хочешь ли быть святым и непорочным храмом Божиим? Всегда имей в сердце своем Образ Божий. Под Образом же Божиим разумею не изображение красками, но тот Образ, который живописуется в душе добрыми делами, постами, бдениями, преспеяниями в добре, воздержанием, молитвами; и краски для сего небеснаго Владычняго Образа суть — чистые помыслы, совлечение всего земнаго и чистая всегда жизн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4. И в мире и в подвижнической жизни никто не венчается без борьбы; без борьбы потому никто не может получить неувядаемаго венца и вечной жизни. Ибо настоящая жизнь всегда подобна поприщу. Хочешь оказаться в борьбе совершенным? Всегда будь облечен в добродетели, как в орудия — борьбы. Облекся ли в добродетель? Непрестанно употребляй усилия не совлекаться е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5. Старайся стать подражателем жизни и добродетели преподобных отцев. Иди путем их жития и подвизайся как и они, — подвизайся умом, подвизайся духом, подвизайся телом, будь подвижником и в одежде, будь подвижником и в пище, будь подвижником и в языке, будь подвижником и во взоре, будь подвижником и в помысле, — чтоб во всем оказаться совершен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6. Будь внимателен к себе, чтоб во время молитвы не быть разсеянным. Когда станешь на молитву пред Богом, стой пред Ним со страхом и трепетом. Кругом отсеки от сердца своего помыслы и попечение обо всем земном. В час молитвенный всецело будь небесным Ангелом, и приложи старание, чтобы молитва твоя была свята, чиста и нескверна, чтоб, увидев ее восходящую горе, небесныя врата тотчас отверзлись пред нею, чтоб, видя ее (востекшею туда), Ангелы и Архангелы, все с веселием сретили ее и принесли к святому и превознесенному престолу пречистаго Владыки. Так в час молитвенный повергайся пред Богом всегда, как Херувим и Сераф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7. Брань твоя не какая нибудь обыкновенная; напротив того все Ангелы и Владыка их смотрят на брань твою, какую ведешь со врагом. — Итак, когда ты сделаешься победителем врага, Бог и Ангелы будут рукоплескать тебе: и Ангелы, радуясь, прославят Бога, даровавшаго тебе силу победить лукаваго. Для того и брань усиливается более и более, что и ты стал благоискусным, и Бог прославился, и люди стали тебе подражателями.</w:t>
      </w:r>
    </w:p>
    <w:p>
      <w:pPr>
        <w:pStyle w:val="Style7"/>
        <w:ind w:firstLine="709"/>
        <w:jc w:val="both"/>
        <w:rPr/>
      </w:pPr>
      <w:r>
        <w:rPr>
          <w:rFonts w:cs="Times New Roman" w:ascii="Times New Roman" w:hAnsi="Times New Roman"/>
          <w:sz w:val="24"/>
          <w:szCs w:val="24"/>
        </w:rPr>
        <w:t xml:space="preserve">138. Не приходи в нерадение от изнеможения, но имей в виду упование. Ибо где подвиги, там и награды, где брани, там и почести, где борьба, там и венец. Взирая на сие, умащай себя уроками терпения. Взывай к себе непрестанно возглашая со Святыми; </w:t>
      </w:r>
      <w:r>
        <w:rPr>
          <w:rFonts w:cs="Times New Roman" w:ascii="Times New Roman" w:hAnsi="Times New Roman"/>
          <w:i/>
          <w:sz w:val="24"/>
          <w:szCs w:val="24"/>
        </w:rPr>
        <w:t>мужайся, и да крепится сердце твое, и потерпи Господа</w:t>
      </w:r>
      <w:r>
        <w:rPr>
          <w:rFonts w:cs="Times New Roman" w:ascii="Times New Roman" w:hAnsi="Times New Roman"/>
          <w:sz w:val="24"/>
          <w:szCs w:val="24"/>
        </w:rPr>
        <w:t xml:space="preserve"> (Пс. 26, 14).</w:t>
      </w:r>
    </w:p>
    <w:p>
      <w:pPr>
        <w:pStyle w:val="Style7"/>
        <w:ind w:firstLine="709"/>
        <w:jc w:val="both"/>
        <w:rPr/>
      </w:pPr>
      <w:r>
        <w:rPr>
          <w:rFonts w:cs="Times New Roman" w:ascii="Times New Roman" w:hAnsi="Times New Roman"/>
          <w:sz w:val="24"/>
          <w:szCs w:val="24"/>
        </w:rPr>
        <w:t xml:space="preserve">139. Приготовляй дела твои к изшествию; приведи все в порядок в поле своем; а поле есть жизнь сия: возьми добрый заступ — Новый Завет; огороди владения свои терниями (сделай изгородь из колючих произрастений), — постом, молитвою и учением. Если будет у тебя такая ограда, то не взойдет зверь, т.-е. диавол. Как прекрасный виноградник возделывай душу свою, — и как стерегущие виноградники бьют в ладоши и громко кричат, и таким шумом останавливают злоумышленников: так делай и ты, — возвысь голос, восклицай в псалмопении, и прогонишь хитраго зверя — лисицу, т.-е. диавола. Непрестанно наблюдай за врагом, если будет пожелание твое устремлять на дела непристойныя. И если в душу твою станет метать, как бы из пращи, скверными помыслами, противопоставь щит веры, и возложи на себя шлем упования. Извлеки </w:t>
      </w:r>
      <w:r>
        <w:rPr>
          <w:rFonts w:cs="Times New Roman" w:ascii="Times New Roman" w:hAnsi="Times New Roman"/>
          <w:i/>
          <w:sz w:val="24"/>
          <w:szCs w:val="24"/>
        </w:rPr>
        <w:t>меч духовный, иже есть глагол Божий</w:t>
      </w:r>
      <w:r>
        <w:rPr>
          <w:rFonts w:cs="Times New Roman" w:ascii="Times New Roman" w:hAnsi="Times New Roman"/>
          <w:sz w:val="24"/>
          <w:szCs w:val="24"/>
        </w:rPr>
        <w:t xml:space="preserve"> (Еф. 6, 17). И вооружась так на врага, терпи, и не будь нерадивым в брани; напротив того, трезвись во всем, говоря: знаем мы его замыс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0. Когда взойдет в тебя лукавая мысль; извлеки меч свой, т.-е. возставь в сердце страх Божий, — и посечешь всю силу вражию. А вместо воинской трубы употребляй Божие Писание. Как труба звуком своим собирает воинов, так и Божие Писание, взывая к нам, собирает благие помыслы, и приведя их в строй страхом Божиим, составляет из них полк в противоборство врагу: ибо помыслы наши, подобно воинам, сражаются с врагами Царя. И еще, — как труба звуком своим, во время брани, и в юных борцах возбуждает готовность идти на сопротивников, так Божие Писание возбуждает твою ревность к добру, и укрепляет тебя к борьбе со страст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1. По мере сил своих принуждай себя, как можно чаще, читать Писание, чтобы оно собирало твои помыслы, которые враг разсевает своим злоухищрением, влагая в тебя лукавыя мысли, между тем как он наносит тебе или частыя скорби, или доставляет тебе много успехов и житейских удобств. Делает же он сие по своей злокозненности, с намерением удалить человека от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2. Будь трезвен, и старайся всегда прилежно заниматься чтением, чтоб оно научало тебя, как избегать сетей вражеских и достигнуть вечной жизни.</w:t>
      </w:r>
    </w:p>
    <w:p>
      <w:pPr>
        <w:pStyle w:val="Style7"/>
        <w:ind w:firstLine="709"/>
        <w:jc w:val="both"/>
        <w:rPr/>
      </w:pPr>
      <w:r>
        <w:rPr>
          <w:rFonts w:cs="Times New Roman" w:ascii="Times New Roman" w:hAnsi="Times New Roman"/>
          <w:sz w:val="24"/>
          <w:szCs w:val="24"/>
        </w:rPr>
        <w:t xml:space="preserve">143. Чтение Божественных Писаний приводит в собранность блуждающий ум, и дарует ведение о Боге. Ибо написано: </w:t>
      </w:r>
      <w:r>
        <w:rPr>
          <w:rFonts w:cs="Times New Roman" w:ascii="Times New Roman" w:hAnsi="Times New Roman"/>
          <w:i/>
          <w:sz w:val="24"/>
          <w:szCs w:val="24"/>
        </w:rPr>
        <w:t>упразднитеся и разумейте, яко Аз есмь Бог</w:t>
      </w:r>
      <w:r>
        <w:rPr>
          <w:rFonts w:cs="Times New Roman" w:ascii="Times New Roman" w:hAnsi="Times New Roman"/>
          <w:sz w:val="24"/>
          <w:szCs w:val="24"/>
        </w:rPr>
        <w:t xml:space="preserve"> (Пс. 45, 11). Слышишь, что ведение Бога приобретает тот, кто с чистым сердцем упражняется в чтении Божественных Писаний. Потому не будь нерадив, но упражняйся в сем чтении, — и в молитвах, — чтобы просветился твой ум, и чтобы стать тебе: </w:t>
      </w:r>
      <w:r>
        <w:rPr>
          <w:rFonts w:cs="Times New Roman" w:ascii="Times New Roman" w:hAnsi="Times New Roman"/>
          <w:i/>
          <w:sz w:val="24"/>
          <w:szCs w:val="24"/>
        </w:rPr>
        <w:t>совершенным и всецелым, и ни в чемже лишенным</w:t>
      </w:r>
      <w:r>
        <w:rPr>
          <w:rFonts w:cs="Times New Roman" w:ascii="Times New Roman" w:hAnsi="Times New Roman"/>
          <w:sz w:val="24"/>
          <w:szCs w:val="24"/>
        </w:rPr>
        <w:t xml:space="preserve"> (Иак. 1, 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4. Иные хвалятся беседою с вельможами, князьями и царями; а ты хвались тем, что в Св. Писаниях беседуешь со Св. Духом; потому что чрез них глаголет Дух Святы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5. Старайся читать Божественныя Писания, и постоянно пребывать в молитвах. Ибо всякий раз, как беседуешь ты с Богом посредством оных, освящаются у тебя тело и душа. Зная сие, старайся чаще упражняться в них.</w:t>
      </w:r>
    </w:p>
    <w:p>
      <w:pPr>
        <w:pStyle w:val="Style7"/>
        <w:ind w:firstLine="709"/>
        <w:jc w:val="both"/>
        <w:rPr/>
      </w:pPr>
      <w:r>
        <w:rPr>
          <w:rFonts w:cs="Times New Roman" w:ascii="Times New Roman" w:hAnsi="Times New Roman"/>
          <w:sz w:val="24"/>
          <w:szCs w:val="24"/>
        </w:rPr>
        <w:t xml:space="preserve">146. Если не умеешь читать, не отходи оттуда, где можно слушать и получать пользу; ибо написано: </w:t>
      </w:r>
      <w:r>
        <w:rPr>
          <w:rFonts w:cs="Times New Roman" w:ascii="Times New Roman" w:hAnsi="Times New Roman"/>
          <w:i/>
          <w:sz w:val="24"/>
          <w:szCs w:val="24"/>
        </w:rPr>
        <w:t>аще узриши мужа разумна, утреннюй к нему, и степени дверей его да трет нога твоя</w:t>
      </w:r>
      <w:r>
        <w:rPr>
          <w:rFonts w:cs="Times New Roman" w:ascii="Times New Roman" w:hAnsi="Times New Roman"/>
          <w:sz w:val="24"/>
          <w:szCs w:val="24"/>
        </w:rPr>
        <w:t xml:space="preserve"> (Сир. 6, 36). Сие полезно не только не умеющим читать, но и умеющим; потому что многие читают и не знают, что читаю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7. Смотри, чтоб, когда хочешь читать, не прерывал тебя враг, наводя уныние, или разсеянность, или говоря: "сделай сперва такое-то дело, так как оно не велико; и потом со спокойным духом будешь читать". Внушая это, он и особое усердие возжигает к рукоделию, чтоб поскорее отвлечь тебя от чтения. Это делает он, когда видит, что брат читает прилежно, и получает от того пользу, стараясь отвлечь его от сего занятия и воспрепятствовать ему сим и другими предлогами. Не верь ему; но будь как олень жаждущий и желающий придти к источникам водным, т.-е. к Божественным Писаниям, чтоб пить из них и утолять жажду свою, палящую тебя страстями.</w:t>
      </w:r>
    </w:p>
    <w:p>
      <w:pPr>
        <w:pStyle w:val="Style7"/>
        <w:ind w:firstLine="709"/>
        <w:jc w:val="both"/>
        <w:rPr/>
      </w:pPr>
      <w:r>
        <w:rPr>
          <w:rFonts w:cs="Times New Roman" w:ascii="Times New Roman" w:hAnsi="Times New Roman"/>
          <w:sz w:val="24"/>
          <w:szCs w:val="24"/>
        </w:rPr>
        <w:t xml:space="preserve">148. Когда Господь дарует тебе прочесть и узнать какое слово из Писаний, позаботься, чтоб оно не проходило мимо (даром); но поучайся в нем умом своим, напечатлей его в сердце своем, и неизгладимым сохрани в памяти своей. Ибо написано: </w:t>
      </w:r>
      <w:r>
        <w:rPr>
          <w:rFonts w:cs="Times New Roman" w:ascii="Times New Roman" w:hAnsi="Times New Roman"/>
          <w:i/>
          <w:sz w:val="24"/>
          <w:szCs w:val="24"/>
        </w:rPr>
        <w:t>во оправданиях Твоих поучуся</w:t>
      </w:r>
      <w:r>
        <w:rPr>
          <w:rFonts w:cs="Times New Roman" w:ascii="Times New Roman" w:hAnsi="Times New Roman"/>
          <w:sz w:val="24"/>
          <w:szCs w:val="24"/>
        </w:rPr>
        <w:t xml:space="preserve"> (Пс. 118, 16); и еще: </w:t>
      </w:r>
      <w:r>
        <w:rPr>
          <w:rFonts w:cs="Times New Roman" w:ascii="Times New Roman" w:hAnsi="Times New Roman"/>
          <w:i/>
          <w:sz w:val="24"/>
          <w:szCs w:val="24"/>
        </w:rPr>
        <w:t>в сердце моем скрых словеса Твоя</w:t>
      </w:r>
      <w:r>
        <w:rPr>
          <w:rFonts w:cs="Times New Roman" w:ascii="Times New Roman" w:hAnsi="Times New Roman"/>
          <w:sz w:val="24"/>
          <w:szCs w:val="24"/>
        </w:rPr>
        <w:t xml:space="preserve"> (—1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9. Когда читаешь, читай с усердием и прилежно; с великим вниманием останавливайся на каждом слове, и не листы только переворачивать старайся, но если нужно, не поленись и дважды и трижды и несколько раз прочесть стих, чтоб выразуметь силу его.</w:t>
      </w:r>
    </w:p>
    <w:p>
      <w:pPr>
        <w:pStyle w:val="Style7"/>
        <w:ind w:firstLine="709"/>
        <w:jc w:val="both"/>
        <w:rPr/>
      </w:pPr>
      <w:r>
        <w:rPr>
          <w:rFonts w:cs="Times New Roman" w:ascii="Times New Roman" w:hAnsi="Times New Roman"/>
          <w:sz w:val="24"/>
          <w:szCs w:val="24"/>
        </w:rPr>
        <w:t xml:space="preserve">150 Когда садишься читать или слушать читающаго, помолись прежде Богу, говоря: Господи Иисусе Христе! Отверзи уши и очи сердца моего, чтоб услышать мне Словеса Твои, и исполнить волю Твою. </w:t>
      </w:r>
      <w:r>
        <w:rPr>
          <w:rFonts w:cs="Times New Roman" w:ascii="Times New Roman" w:hAnsi="Times New Roman"/>
          <w:i/>
          <w:sz w:val="24"/>
          <w:szCs w:val="24"/>
        </w:rPr>
        <w:t>Открый очи мои, и уразумею чудеса от закона Твоего</w:t>
      </w:r>
      <w:r>
        <w:rPr>
          <w:rFonts w:cs="Times New Roman" w:ascii="Times New Roman" w:hAnsi="Times New Roman"/>
          <w:sz w:val="24"/>
          <w:szCs w:val="24"/>
        </w:rPr>
        <w:t xml:space="preserve"> (Пс. 118, 18). Уповаю, Боже мой, что Ты просветишь сердце мое". — Всегда так моли Бога, чтобы просветил ум твой, и открыл тебе силу Слов Своих. Многие, понадеявшись на свое разумение, впали в заблуждение, и </w:t>
      </w:r>
      <w:r>
        <w:rPr>
          <w:rFonts w:cs="Times New Roman" w:ascii="Times New Roman" w:hAnsi="Times New Roman"/>
          <w:i/>
          <w:sz w:val="24"/>
          <w:szCs w:val="24"/>
        </w:rPr>
        <w:t>глаголющеся быти мудри объюродеша</w:t>
      </w:r>
      <w:r>
        <w:rPr>
          <w:rFonts w:cs="Times New Roman" w:ascii="Times New Roman" w:hAnsi="Times New Roman"/>
          <w:sz w:val="24"/>
          <w:szCs w:val="24"/>
        </w:rPr>
        <w:t xml:space="preserve"> (Рим. 1, 2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1. Приобрети безмолвие, как крепкую стену; потому что безмолвие поставит тебя выше страстей. Ты будешь вести брань сверху, а оне снизу. Приобрети же безмолвие в страхе Божием, и все стрелы вражия не сделают тебе вреда. Безмолвие, сопряженное со страхом Божиим, есть огненная колесница, которая приобретших его возносит на небес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2. Безмолвие — матерь сокрушения, зерцало грехов, кладезь неудержимых слез, училище назирания за помыслами и разсуждения их, утверждение поста, преграда чревоугодию, поприще упражнения в молитве и чтении, умирение помыслов, необуреваемая пристань от забот, благое и легкое иго, упокоивающее и носящее носящих его, родительница благоговения, узилище страстей, узда для очей, языка и слуха, вина нестяжательности, плодоносная нива Христова, приносящая добрые плоды.</w:t>
      </w:r>
    </w:p>
    <w:p>
      <w:pPr>
        <w:pStyle w:val="Style7"/>
        <w:ind w:firstLine="709"/>
        <w:jc w:val="both"/>
        <w:rPr/>
      </w:pPr>
      <w:r>
        <w:rPr>
          <w:rFonts w:cs="Times New Roman" w:ascii="Times New Roman" w:hAnsi="Times New Roman"/>
          <w:sz w:val="24"/>
          <w:szCs w:val="24"/>
        </w:rPr>
        <w:t xml:space="preserve">153. Приобрети себе эту благую часть, избранную Мариею, которая, сев при ногах Господа и прилепившись к Нему единому, стала образцем безмолвия. За сие и похвалил ее Господь, сказав: </w:t>
      </w:r>
      <w:r>
        <w:rPr>
          <w:rFonts w:cs="Times New Roman" w:ascii="Times New Roman" w:hAnsi="Times New Roman"/>
          <w:i/>
          <w:sz w:val="24"/>
          <w:szCs w:val="24"/>
        </w:rPr>
        <w:t xml:space="preserve">Мария же благую часть избра, яже не отъимется от нея </w:t>
      </w:r>
      <w:r>
        <w:rPr>
          <w:rFonts w:cs="Times New Roman" w:ascii="Times New Roman" w:hAnsi="Times New Roman"/>
          <w:sz w:val="24"/>
          <w:szCs w:val="24"/>
        </w:rPr>
        <w:t xml:space="preserve">(Лук. 10, 42). Видишь, каково безмолвие! Сам Господь хвалит приобретшаго оное. Приобрети же безмолвие, и насладишься </w:t>
      </w:r>
      <w:r>
        <w:rPr>
          <w:rFonts w:cs="Times New Roman" w:ascii="Times New Roman" w:hAnsi="Times New Roman"/>
          <w:i/>
          <w:sz w:val="24"/>
          <w:szCs w:val="24"/>
        </w:rPr>
        <w:t xml:space="preserve">Господеви </w:t>
      </w:r>
      <w:r>
        <w:rPr>
          <w:rFonts w:cs="Times New Roman" w:ascii="Times New Roman" w:hAnsi="Times New Roman"/>
          <w:sz w:val="24"/>
          <w:szCs w:val="24"/>
        </w:rPr>
        <w:t xml:space="preserve">(Пс. 36. 4), приседя у ног Его, и прилепившись к Нему единому, так что можно будет тебе сказать с дерзновением: </w:t>
      </w:r>
      <w:r>
        <w:rPr>
          <w:rFonts w:cs="Times New Roman" w:ascii="Times New Roman" w:hAnsi="Times New Roman"/>
          <w:i/>
          <w:sz w:val="24"/>
          <w:szCs w:val="24"/>
        </w:rPr>
        <w:t>прильпе душа моя по Тебе: мене же прият десница Твоя</w:t>
      </w:r>
      <w:r>
        <w:rPr>
          <w:rFonts w:cs="Times New Roman" w:ascii="Times New Roman" w:hAnsi="Times New Roman"/>
          <w:sz w:val="24"/>
          <w:szCs w:val="24"/>
        </w:rPr>
        <w:t xml:space="preserve"> (Пс. 62, 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4. Болезни не вдруг делаются неизлечимыми, но получив недоброе начало от нерадения, переходят в безмерное повреждение. И страсти в душе возникают от малой причины, но если не бывают истребляемы, производят безмерное разстройство в душе. Видишь, как на меди зеленый рубец делается глубже и глубже? — Разумей посему, что производит в душе страсть при нерадении. Если не очистишь ржавчины, то не выведешь пятна; если не изнуришь естества плоти, то не успеешь прогнать от себя страсть. Ржавчина тесно соединяется с медью: так и страсть укореняется в природе. Кто вычистит медь, пока не заржавела, тому уже о ней нет забот; кто облечет душу добродетелию, тот не будет в опасности, тот не потерпит и скрытнаго приражения зла. Медь от чищения принимает блеск, как одежду; и если вычищена медь неповрежденная еще ржавчиною, то долго служит в употреблении, в противном же случае наведенный блеск обманчив; сосуд тот бывает непрочен и скоро портится, как сделанный из поврежденной меди. И душа, если растленная уже приступает к добродетели, то впадает в колебание, а от колебания в растление.</w:t>
      </w:r>
    </w:p>
    <w:p>
      <w:pPr>
        <w:pStyle w:val="Style7"/>
        <w:ind w:firstLine="709"/>
        <w:jc w:val="both"/>
        <w:rPr/>
      </w:pPr>
      <w:r>
        <w:rPr>
          <w:rFonts w:cs="Times New Roman" w:ascii="Times New Roman" w:hAnsi="Times New Roman"/>
          <w:sz w:val="24"/>
          <w:szCs w:val="24"/>
        </w:rPr>
        <w:t xml:space="preserve">155. Как душа от соединения с увлаженным телом делается плотскою, так и тело, при нетлении души в единении с семенем Божиим делается духовным. И св. Павел различает людей духовных и плотских. Он знал, что и плотские имеют душу, и духовные — тело; но по причине преобладания того, чего в человеке больше, именование преобладающаго усвояет целому человеку. Если в человеке плоть преобладает над душею, то он — плотской; а если преобладает душа, то он — духовный. И в другом месте, давая тоже разуметь, говорит он: </w:t>
      </w:r>
      <w:r>
        <w:rPr>
          <w:rFonts w:cs="Times New Roman" w:ascii="Times New Roman" w:hAnsi="Times New Roman"/>
          <w:i/>
          <w:sz w:val="24"/>
          <w:szCs w:val="24"/>
        </w:rPr>
        <w:t>плоть противится духу, дух же — плоти, да не яже хощут, творят</w:t>
      </w:r>
      <w:r>
        <w:rPr>
          <w:rFonts w:cs="Times New Roman" w:ascii="Times New Roman" w:hAnsi="Times New Roman"/>
          <w:sz w:val="24"/>
          <w:szCs w:val="24"/>
        </w:rPr>
        <w:t xml:space="preserve"> (Гал. 5, 17). Евангелие сказало, что Царство Небесное принадлежит усиленным искателям (Мф. 11, 12). Дух усиливается возвести природу к Божественному; потому что природа плотию увлекается к земному. Сие усилие духа над природою есть брань, и производится двояким образом: в новоначальных, чтобы не войти им в единение с плотию, и в совершенных, чтоб и самое тело сделать духов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6. Если главное в человеке — безсмертная душа, то нет неправды у Бога, что Он обратил человека к нетлению; не делает Он принуждения сложной человеческой природе, а только побуждает силою духа самоохотно привлекать к нетлению плоть, как рабу, растленную грехом. Как в огненном горниле и медь принимает вид огня, так и тело одухотворяется, если срастворяется нетлением. Тоже медь, зарытая в землю, съедается ржавчиною и обращается в прах; так бывает и с плотию, погруженною в страсти.</w:t>
      </w:r>
    </w:p>
    <w:p>
      <w:pPr>
        <w:pStyle w:val="Style7"/>
        <w:ind w:firstLine="709"/>
        <w:jc w:val="both"/>
        <w:rPr/>
      </w:pPr>
      <w:r>
        <w:rPr>
          <w:rFonts w:cs="Times New Roman" w:ascii="Times New Roman" w:hAnsi="Times New Roman"/>
          <w:sz w:val="24"/>
          <w:szCs w:val="24"/>
        </w:rPr>
        <w:t xml:space="preserve">157. Как Святые относятся к плоти? — Природа плоти требует покоя, а они стараются более о сокрушении ее и озлоблении. Природа наша (поврежденная, плотская) услаждается славою, они же хулимые утешаются, и таят дела свои. Природа плоти требует вкушения пищи; они же изнуряют ее постами, истощают подвигами. Природа имеет склонность к брачной жизни; они же обуздывают ее воздержанием, и отсекают все причины к возбуждению похоти. Природа гонится за удобствами жизни; а Святые, когда делают им обиды, терпят: когда окрадают их, переносят великодушно. Вообще совсем отрешаются они от плотской жизни, по Слову Господа: </w:t>
      </w:r>
      <w:r>
        <w:rPr>
          <w:rFonts w:cs="Times New Roman" w:ascii="Times New Roman" w:hAnsi="Times New Roman"/>
          <w:i/>
          <w:sz w:val="24"/>
          <w:szCs w:val="24"/>
        </w:rPr>
        <w:t>возми крест твой и по Мне гряди</w:t>
      </w:r>
      <w:r>
        <w:rPr>
          <w:rFonts w:cs="Times New Roman" w:ascii="Times New Roman" w:hAnsi="Times New Roman"/>
          <w:sz w:val="24"/>
          <w:szCs w:val="24"/>
        </w:rPr>
        <w:t xml:space="preserve"> (Мф. 16, 24). Тому же учит и Апостол, говоря: </w:t>
      </w:r>
      <w:r>
        <w:rPr>
          <w:rFonts w:cs="Times New Roman" w:ascii="Times New Roman" w:hAnsi="Times New Roman"/>
          <w:i/>
          <w:sz w:val="24"/>
          <w:szCs w:val="24"/>
        </w:rPr>
        <w:t>умертвите уды ваша, яже на земли</w:t>
      </w:r>
      <w:r>
        <w:rPr>
          <w:rFonts w:cs="Times New Roman" w:ascii="Times New Roman" w:hAnsi="Times New Roman"/>
          <w:sz w:val="24"/>
          <w:szCs w:val="24"/>
        </w:rPr>
        <w:t xml:space="preserve"> (Кол. 3, 5). Не создание Божие осуждает Он на заклание; но желает оживотворить плотское, умертвив неестественное в нем усилием духа. Не сказал Он: умертвите телесные члены, но </w:t>
      </w:r>
      <w:r>
        <w:rPr>
          <w:rFonts w:cs="Times New Roman" w:ascii="Times New Roman" w:hAnsi="Times New Roman"/>
          <w:i/>
          <w:sz w:val="24"/>
          <w:szCs w:val="24"/>
        </w:rPr>
        <w:t>уды, яже на земли</w:t>
      </w:r>
      <w:r>
        <w:rPr>
          <w:rFonts w:cs="Times New Roman" w:ascii="Times New Roman" w:hAnsi="Times New Roman"/>
          <w:sz w:val="24"/>
          <w:szCs w:val="24"/>
        </w:rPr>
        <w:t xml:space="preserve">. Какие же это? — Блуд, нечистоту, похоть злую, любостяжание, и все тому подобное. Всем подобным услаждается плотской человек, унижаемый и растлеваемый грехом. Грех делает насилие природе. И тогда природа вместо довольства предается ненасытности, вместо утоления жажды питием — пьянству, вместо брака — блуду, вместо правды — неправде, вместо любви — неприязни. Это все пришлое к природе и учит Апостол умертвить, делая принуждение поврежденной природе, чтоб состоя под управлением духа, она не выступала из пределов своих. И Спаситель, когда сказал, что подвижнику лучше </w:t>
      </w:r>
      <w:r>
        <w:rPr>
          <w:rFonts w:cs="Times New Roman" w:ascii="Times New Roman" w:hAnsi="Times New Roman"/>
          <w:i/>
          <w:sz w:val="24"/>
          <w:szCs w:val="24"/>
        </w:rPr>
        <w:t>хрому</w:t>
      </w:r>
      <w:r>
        <w:rPr>
          <w:rFonts w:cs="Times New Roman" w:ascii="Times New Roman" w:hAnsi="Times New Roman"/>
          <w:sz w:val="24"/>
          <w:szCs w:val="24"/>
        </w:rPr>
        <w:t xml:space="preserve"> или </w:t>
      </w:r>
      <w:r>
        <w:rPr>
          <w:rFonts w:cs="Times New Roman" w:ascii="Times New Roman" w:hAnsi="Times New Roman"/>
          <w:i/>
          <w:sz w:val="24"/>
          <w:szCs w:val="24"/>
        </w:rPr>
        <w:t>бедну</w:t>
      </w:r>
      <w:r>
        <w:rPr>
          <w:rFonts w:cs="Times New Roman" w:ascii="Times New Roman" w:hAnsi="Times New Roman"/>
          <w:sz w:val="24"/>
          <w:szCs w:val="24"/>
        </w:rPr>
        <w:t xml:space="preserve"> улучить Царствие (Мф. 18, 8), — не отсекать члены, Им созданные, повелел, а не делать их орудиями гре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8. Желающий подвизаться ради Христа должен приобрести себе такое вооружение, чтобы ему быть в состоянии противостать диаволу и благоугодить Спасителю нашему, именно:</w:t>
      </w:r>
    </w:p>
    <w:p>
      <w:pPr>
        <w:pStyle w:val="Style7"/>
        <w:ind w:firstLine="709"/>
        <w:jc w:val="both"/>
        <w:rPr/>
      </w:pPr>
      <w:r>
        <w:rPr>
          <w:rFonts w:cs="Times New Roman" w:ascii="Times New Roman" w:hAnsi="Times New Roman"/>
          <w:sz w:val="24"/>
          <w:szCs w:val="24"/>
        </w:rPr>
        <w:t xml:space="preserve">159. Вместо брани, восприими подобно горчичному зерну веру в единосущную и нераздельную Троицу. Как горчичное зерно совершенно кругло и как бы самодвижно; так самодвижною да будет и вера твоя. Движение веры — добродетели. Иные имеют веру, но не имеют дел; это — не вера, потому что мертва, — как сказано: </w:t>
      </w:r>
      <w:r>
        <w:rPr>
          <w:rFonts w:cs="Times New Roman" w:ascii="Times New Roman" w:hAnsi="Times New Roman"/>
          <w:i/>
          <w:sz w:val="24"/>
          <w:szCs w:val="24"/>
        </w:rPr>
        <w:t>вера без дел мертва есть</w:t>
      </w:r>
      <w:r>
        <w:rPr>
          <w:rFonts w:cs="Times New Roman" w:ascii="Times New Roman" w:hAnsi="Times New Roman"/>
          <w:sz w:val="24"/>
          <w:szCs w:val="24"/>
        </w:rPr>
        <w:t xml:space="preserve"> (Иак. 2, 20). Кто имеет веру и делает дела веры, в том вера, как самодвижное горчичное зерно. Ее приобрети, и будь здрав и невредим в вере, горя произволением к заповедям Спасителя нашего, чтоб и тебе услышать от Него: </w:t>
      </w:r>
      <w:r>
        <w:rPr>
          <w:rFonts w:cs="Times New Roman" w:ascii="Times New Roman" w:hAnsi="Times New Roman"/>
          <w:i/>
          <w:sz w:val="24"/>
          <w:szCs w:val="24"/>
        </w:rPr>
        <w:t>добре, рабе благий и верный: вниди в радость Господа твоего</w:t>
      </w:r>
      <w:r>
        <w:rPr>
          <w:rFonts w:cs="Times New Roman" w:ascii="Times New Roman" w:hAnsi="Times New Roman"/>
          <w:sz w:val="24"/>
          <w:szCs w:val="24"/>
        </w:rPr>
        <w:t xml:space="preserve"> (Мф. 25, 23). Благим наименовал его Господь за дела, а верным за веру.</w:t>
      </w:r>
    </w:p>
    <w:p>
      <w:pPr>
        <w:pStyle w:val="Style7"/>
        <w:ind w:firstLine="709"/>
        <w:jc w:val="both"/>
        <w:rPr/>
      </w:pPr>
      <w:r>
        <w:rPr>
          <w:rFonts w:cs="Times New Roman" w:ascii="Times New Roman" w:hAnsi="Times New Roman"/>
          <w:sz w:val="24"/>
          <w:szCs w:val="24"/>
        </w:rPr>
        <w:t xml:space="preserve">160. Вместо шлема восприими упование будущих благ, </w:t>
      </w:r>
      <w:r>
        <w:rPr>
          <w:rFonts w:cs="Times New Roman" w:ascii="Times New Roman" w:hAnsi="Times New Roman"/>
          <w:i/>
          <w:sz w:val="24"/>
          <w:szCs w:val="24"/>
        </w:rPr>
        <w:t>ихже око не виде, ухо не слыша, и на сердце человеку не взыдоша, и в няже желают Ангели проникнути</w:t>
      </w:r>
      <w:r>
        <w:rPr>
          <w:rFonts w:cs="Times New Roman" w:ascii="Times New Roman" w:hAnsi="Times New Roman"/>
          <w:sz w:val="24"/>
          <w:szCs w:val="24"/>
        </w:rPr>
        <w:t xml:space="preserve"> (1 Петр. 1, 12; 1 Кор. 2, 9), Упование сие подает тебе крепкое утешение в злостраданиях и скорбях, и памятование онаго возвеселит тебя. Ему внимали блаженные Христовы мученики, кои среди острий, среди страшных и разнообразных мучений, среди жаркаго огня, сию вожделенную надежду имели пред очами своими, а посему охотно и с благодарностию терпели все, чтоб только получить уповаемое. Сие упование всегда непрерывно имей пред очами своими, чтоб желание уповаемаго не дозволяло тебе помышлять о чем либо непостоянном, и сверх того возбуждало в тебе готовность ко всякому делу благому.</w:t>
      </w:r>
    </w:p>
    <w:p>
      <w:pPr>
        <w:pStyle w:val="Style7"/>
        <w:ind w:firstLine="709"/>
        <w:jc w:val="both"/>
        <w:rPr/>
      </w:pPr>
      <w:r>
        <w:rPr>
          <w:rFonts w:cs="Times New Roman" w:ascii="Times New Roman" w:hAnsi="Times New Roman"/>
          <w:sz w:val="24"/>
          <w:szCs w:val="24"/>
        </w:rPr>
        <w:t xml:space="preserve">161. Вместо пояса, препояшься совершенною любовию к Богу и ближнему: любовь сделает, что потечешь и не встретишь препятствий. Препоясанный чрез все удобно и безпрепятственно переходит; тем паче препоясанный любовию удобно проходит всюду. Ибо </w:t>
      </w:r>
      <w:r>
        <w:rPr>
          <w:rFonts w:cs="Times New Roman" w:ascii="Times New Roman" w:hAnsi="Times New Roman"/>
          <w:i/>
          <w:sz w:val="24"/>
          <w:szCs w:val="24"/>
        </w:rPr>
        <w:t>любы</w:t>
      </w:r>
      <w:r>
        <w:rPr>
          <w:rFonts w:cs="Times New Roman" w:ascii="Times New Roman" w:hAnsi="Times New Roman"/>
          <w:sz w:val="24"/>
          <w:szCs w:val="24"/>
        </w:rPr>
        <w:t xml:space="preserve">, как сказано, </w:t>
      </w:r>
      <w:r>
        <w:rPr>
          <w:rFonts w:cs="Times New Roman" w:ascii="Times New Roman" w:hAnsi="Times New Roman"/>
          <w:i/>
          <w:sz w:val="24"/>
          <w:szCs w:val="24"/>
        </w:rPr>
        <w:t>вся покрывает, вся терпит</w:t>
      </w:r>
      <w:r>
        <w:rPr>
          <w:rFonts w:cs="Times New Roman" w:ascii="Times New Roman" w:hAnsi="Times New Roman"/>
          <w:sz w:val="24"/>
          <w:szCs w:val="24"/>
        </w:rPr>
        <w:t xml:space="preserve"> (1 Кор. 13, 7), ею преисполненный, Св. Павел говорил: </w:t>
      </w:r>
      <w:r>
        <w:rPr>
          <w:rFonts w:cs="Times New Roman" w:ascii="Times New Roman" w:hAnsi="Times New Roman"/>
          <w:i/>
          <w:sz w:val="24"/>
          <w:szCs w:val="24"/>
        </w:rPr>
        <w:t>кто изнемогает, и не изнемогаю? Кто соблазняется, и аз не разжизаюся</w:t>
      </w:r>
      <w:r>
        <w:rPr>
          <w:rFonts w:cs="Times New Roman" w:ascii="Times New Roman" w:hAnsi="Times New Roman"/>
          <w:sz w:val="24"/>
          <w:szCs w:val="24"/>
        </w:rPr>
        <w:t xml:space="preserve"> (2 Кор. 11, 29)? Видишь сострадательность и силу любви!</w:t>
      </w:r>
    </w:p>
    <w:p>
      <w:pPr>
        <w:pStyle w:val="Style7"/>
        <w:ind w:firstLine="709"/>
        <w:jc w:val="both"/>
        <w:rPr/>
      </w:pPr>
      <w:r>
        <w:rPr>
          <w:rFonts w:cs="Times New Roman" w:ascii="Times New Roman" w:hAnsi="Times New Roman"/>
          <w:sz w:val="24"/>
          <w:szCs w:val="24"/>
        </w:rPr>
        <w:t xml:space="preserve">162. Вместо обуви, восприими смиренномудрие: как обувь попирается ногами, так и приобретший смиренномудрие так себя держит, что когда все попирают его, он почитает сие невыходящим из порядка вещей. И ты, брат, приобрети смирение. Это обувь не телесная, но духовная: она предохранит тебя, </w:t>
      </w:r>
      <w:r>
        <w:rPr>
          <w:rFonts w:cs="Times New Roman" w:ascii="Times New Roman" w:hAnsi="Times New Roman"/>
          <w:i/>
          <w:sz w:val="24"/>
          <w:szCs w:val="24"/>
        </w:rPr>
        <w:t xml:space="preserve">да не преткнеши о камень ногу твою </w:t>
      </w:r>
      <w:r>
        <w:rPr>
          <w:rFonts w:cs="Times New Roman" w:ascii="Times New Roman" w:hAnsi="Times New Roman"/>
          <w:sz w:val="24"/>
          <w:szCs w:val="24"/>
        </w:rPr>
        <w:t xml:space="preserve">(Пс. 90, 12). Блаженный Давид, приобретши смирение, сказал: </w:t>
      </w:r>
      <w:r>
        <w:rPr>
          <w:rFonts w:cs="Times New Roman" w:ascii="Times New Roman" w:hAnsi="Times New Roman"/>
          <w:i/>
          <w:sz w:val="24"/>
          <w:szCs w:val="24"/>
        </w:rPr>
        <w:t xml:space="preserve">аз есмь червь, а не человек </w:t>
      </w:r>
      <w:r>
        <w:rPr>
          <w:rFonts w:cs="Times New Roman" w:ascii="Times New Roman" w:hAnsi="Times New Roman"/>
          <w:sz w:val="24"/>
          <w:szCs w:val="24"/>
        </w:rPr>
        <w:t xml:space="preserve">(Пс. 21, 7). Посмотри, как Бог любит смирение, как много приближается к приобретшему оное и всегда призирает на него. Ибо написано: </w:t>
      </w:r>
      <w:r>
        <w:rPr>
          <w:rFonts w:cs="Times New Roman" w:ascii="Times New Roman" w:hAnsi="Times New Roman"/>
          <w:i/>
          <w:sz w:val="24"/>
          <w:szCs w:val="24"/>
        </w:rPr>
        <w:t xml:space="preserve">на высоких живый и на смиренныя призираяй </w:t>
      </w:r>
      <w:r>
        <w:rPr>
          <w:rFonts w:cs="Times New Roman" w:ascii="Times New Roman" w:hAnsi="Times New Roman"/>
          <w:sz w:val="24"/>
          <w:szCs w:val="24"/>
        </w:rPr>
        <w:t xml:space="preserve">(Пс. 112. 5. 6), и еще: </w:t>
      </w:r>
      <w:r>
        <w:rPr>
          <w:rFonts w:cs="Times New Roman" w:ascii="Times New Roman" w:hAnsi="Times New Roman"/>
          <w:i/>
          <w:sz w:val="24"/>
          <w:szCs w:val="24"/>
        </w:rPr>
        <w:t xml:space="preserve">очи Его на нищия призираета </w:t>
      </w:r>
      <w:r>
        <w:rPr>
          <w:rFonts w:cs="Times New Roman" w:ascii="Times New Roman" w:hAnsi="Times New Roman"/>
          <w:sz w:val="24"/>
          <w:szCs w:val="24"/>
        </w:rPr>
        <w:t xml:space="preserve">(Пс. 9, 29). Слыша о нищем, разумей не обнищавшаго имением; потому что многие Цари благоугодили Богу, и многие бедные погибли. Но нищим называет нищаго духом, по сказанному: </w:t>
      </w:r>
      <w:r>
        <w:rPr>
          <w:rFonts w:cs="Times New Roman" w:ascii="Times New Roman" w:hAnsi="Times New Roman"/>
          <w:i/>
          <w:sz w:val="24"/>
          <w:szCs w:val="24"/>
        </w:rPr>
        <w:t>блажени нищии духом, яко тех есть Царствие Небесное</w:t>
      </w:r>
      <w:r>
        <w:rPr>
          <w:rFonts w:cs="Times New Roman" w:ascii="Times New Roman" w:hAnsi="Times New Roman"/>
          <w:sz w:val="24"/>
          <w:szCs w:val="24"/>
        </w:rPr>
        <w:t xml:space="preserve"> (Мф. 5, 3).</w:t>
      </w:r>
    </w:p>
    <w:p>
      <w:pPr>
        <w:pStyle w:val="Style7"/>
        <w:ind w:firstLine="709"/>
        <w:jc w:val="both"/>
        <w:rPr/>
      </w:pPr>
      <w:r>
        <w:rPr>
          <w:rFonts w:cs="Times New Roman" w:ascii="Times New Roman" w:hAnsi="Times New Roman"/>
          <w:sz w:val="24"/>
          <w:szCs w:val="24"/>
        </w:rPr>
        <w:t xml:space="preserve">163. Вместо щита, ограждай себя крестом честным, запечатлевая им свои члены и сердце. И не рукою только полагай на себе крестное знамение, но и в мыслях запечатлевай оным всякое свое занятие: вхождение и исхождение свое, седение и возстание свое, и одр свой, — и какое ни проходишь служение, прежде всего, во благословение, знаменай себя крестом во имя Отца и Сына и Св. Духа. Весьма мощно орудие сие, — и никто никогда не может сделать тебе вреда, если огражден ты сим оружием. Если и тому, кто носит печать Царя земнаго, никто не может сделать зла; то кольми паче никто не в силах состязаться с нами, когда носим на себе такую печать великаго небеснаго Царя. Сим орудием всего чаще действуй, брат; потому что сильно противостоит оно стрелам врага. Никогда не забывай ограждать себя крестом; и расторгнешь сети, какия скрыл для тебя диавол; ибо написано: </w:t>
      </w:r>
      <w:r>
        <w:rPr>
          <w:rFonts w:cs="Times New Roman" w:ascii="Times New Roman" w:hAnsi="Times New Roman"/>
          <w:i/>
          <w:sz w:val="24"/>
          <w:szCs w:val="24"/>
        </w:rPr>
        <w:t>на пути сем, по немуже хождах, скрыша сеть мне</w:t>
      </w:r>
      <w:r>
        <w:rPr>
          <w:rFonts w:cs="Times New Roman" w:ascii="Times New Roman" w:hAnsi="Times New Roman"/>
          <w:sz w:val="24"/>
          <w:szCs w:val="24"/>
        </w:rPr>
        <w:t xml:space="preserve"> (Пс. 141, 4). Запечатлевай всегда себя крестом; и зло не прикоснется к духу твоему.</w:t>
      </w:r>
    </w:p>
    <w:p>
      <w:pPr>
        <w:pStyle w:val="Style7"/>
        <w:ind w:firstLine="709"/>
        <w:jc w:val="both"/>
        <w:rPr/>
      </w:pPr>
      <w:r>
        <w:rPr>
          <w:rFonts w:cs="Times New Roman" w:ascii="Times New Roman" w:hAnsi="Times New Roman"/>
          <w:sz w:val="24"/>
          <w:szCs w:val="24"/>
        </w:rPr>
        <w:t xml:space="preserve">164. Вместо лука, простри руки свои на молитву, как написано: </w:t>
      </w:r>
      <w:r>
        <w:rPr>
          <w:rFonts w:cs="Times New Roman" w:ascii="Times New Roman" w:hAnsi="Times New Roman"/>
          <w:i/>
          <w:sz w:val="24"/>
          <w:szCs w:val="24"/>
        </w:rPr>
        <w:t>и положил еси лук медян мышца моя</w:t>
      </w:r>
      <w:r>
        <w:rPr>
          <w:rFonts w:cs="Times New Roman" w:ascii="Times New Roman" w:hAnsi="Times New Roman"/>
          <w:sz w:val="24"/>
          <w:szCs w:val="24"/>
        </w:rPr>
        <w:t xml:space="preserve"> (Пс. 17, 35). Ибо действительно лук медян на врагов — руки, простертыя в молитве, приносимой в ведении; это стрела, метко пущенная натянувшим лук. Если позволишь скитаться помыслу, то уподобишься человеку, который держит в руках лук, но не умеет наметить стрелу в противника, и пускает ее на град. Испугает ли когда врага твоего этот удар, если держишь в руках лук, и не в него, а на угад пускаешь стрелу? — Нимало. Только когда молится кто с ведением, не позволяет скитаться помыслам, и разумеет, кто он, и Кому предстоит, и с Кем беседует, молитва приближается к Богу, и враг сильно страждет, как пораженный стрелою в сердце. Тогда душа, по благодати Божией, более и более преуспевает, а враг бежит, как прах пред лицем ветра, гонимый Ангелом Божиим. Вот почему заставляет страдать врага, кто молится с ведением, и мужественно подвизается, пленяя свой помысл.</w:t>
      </w:r>
    </w:p>
    <w:p>
      <w:pPr>
        <w:pStyle w:val="Style7"/>
        <w:ind w:firstLine="709"/>
        <w:jc w:val="both"/>
        <w:rPr/>
      </w:pPr>
      <w:r>
        <w:rPr>
          <w:rFonts w:cs="Times New Roman" w:ascii="Times New Roman" w:hAnsi="Times New Roman"/>
          <w:sz w:val="24"/>
          <w:szCs w:val="24"/>
        </w:rPr>
        <w:t xml:space="preserve">165. Молись с ведением (с сознанием Кому и о чем молишься). И если во время молитвы что нибудь, или посредством очей, иди по другой какой причине, разсеявает ум твой, то знай, что это дело врага, и не спеши оканчивать молитву свою, но осудив самого себя, снова собери ум свой, и тогда уже молись с ведением, чтобы знать тебе, о чем просишь ты Бога, и для чего просишь Его, и чтоб не говорить тебе напрасно лишняго и не многословить. — И это дело сатаны, что устремляет помысл, как стрелу, пущенную на угад, и не дает человеку удержаться в том, чем он озабочен. Ибо знает, что, если человек продолжит молитву свою, то Сотворивший его услышит его, хотя бы он был тмочисленно грешен. Посему-то враг вводит его в многодумание, чтобы помысл летел, как стрела, пущенная на град. И бывает, что руки его простерты на молитву, но язык говорит одно, а ум помышляет и воображает иное, — на посмеяние врагу. Поэтому, брат мой, проси Бога всегда о том, что особенно потребно и в чем особенная есть нужда, и по чувству сей нужды. Посмотри на двух слепцев Иерихонских. Вопияли они к Господу: </w:t>
      </w:r>
      <w:r>
        <w:rPr>
          <w:rFonts w:cs="Times New Roman" w:ascii="Times New Roman" w:hAnsi="Times New Roman"/>
          <w:i/>
          <w:sz w:val="24"/>
          <w:szCs w:val="24"/>
        </w:rPr>
        <w:t>помилуй ны, Сыне Давидов</w:t>
      </w:r>
      <w:r>
        <w:rPr>
          <w:rFonts w:cs="Times New Roman" w:ascii="Times New Roman" w:hAnsi="Times New Roman"/>
          <w:sz w:val="24"/>
          <w:szCs w:val="24"/>
        </w:rPr>
        <w:t xml:space="preserve">. И когда Господь спросил их: </w:t>
      </w:r>
      <w:r>
        <w:rPr>
          <w:rFonts w:cs="Times New Roman" w:ascii="Times New Roman" w:hAnsi="Times New Roman"/>
          <w:i/>
          <w:sz w:val="24"/>
          <w:szCs w:val="24"/>
        </w:rPr>
        <w:t xml:space="preserve">что хощете, да сотворю вама? </w:t>
      </w:r>
      <w:r>
        <w:rPr>
          <w:rFonts w:cs="Times New Roman" w:ascii="Times New Roman" w:hAnsi="Times New Roman"/>
          <w:sz w:val="24"/>
          <w:szCs w:val="24"/>
        </w:rPr>
        <w:t xml:space="preserve">— Они с болезнию и стенанием сердца своего просили, </w:t>
      </w:r>
      <w:r>
        <w:rPr>
          <w:rFonts w:cs="Times New Roman" w:ascii="Times New Roman" w:hAnsi="Times New Roman"/>
          <w:i/>
          <w:sz w:val="24"/>
          <w:szCs w:val="24"/>
        </w:rPr>
        <w:t xml:space="preserve">да отверзутся очи их </w:t>
      </w:r>
      <w:r>
        <w:rPr>
          <w:rFonts w:cs="Times New Roman" w:ascii="Times New Roman" w:hAnsi="Times New Roman"/>
          <w:sz w:val="24"/>
          <w:szCs w:val="24"/>
        </w:rPr>
        <w:t xml:space="preserve">(Мф. 20, 30). Не сказали: дай то и то; ибо мало ли у них было нужд? Но просили то одно, в чем крайняя настояла нужда. — Посмотри на Хананеянку, — что вопиет она в след Господа? — </w:t>
      </w:r>
      <w:r>
        <w:rPr>
          <w:rFonts w:cs="Times New Roman" w:ascii="Times New Roman" w:hAnsi="Times New Roman"/>
          <w:i/>
          <w:sz w:val="24"/>
          <w:szCs w:val="24"/>
        </w:rPr>
        <w:t>Помилуй мя Господи! дщи моя зле беснуется</w:t>
      </w:r>
      <w:r>
        <w:rPr>
          <w:rFonts w:cs="Times New Roman" w:ascii="Times New Roman" w:hAnsi="Times New Roman"/>
          <w:sz w:val="24"/>
          <w:szCs w:val="24"/>
        </w:rPr>
        <w:t xml:space="preserve"> (Мф. 15, 22). Не сказала ничего другаго, кроме болезни сердца своего. Подобно и все приходившие к Нему не болезни ли сердца своего высказывали пред Ним? Если больной приходит к врачу, то не показывает ли, что болит у него. И ты, брат мой, представь Богу болезнь души своей. — Взирай же на Него, при помощи веры, мысленными очами, чтобы, по написанному видеть </w:t>
      </w:r>
      <w:r>
        <w:rPr>
          <w:rFonts w:cs="Times New Roman" w:ascii="Times New Roman" w:hAnsi="Times New Roman"/>
          <w:i/>
          <w:sz w:val="24"/>
          <w:szCs w:val="24"/>
        </w:rPr>
        <w:t>Седящаго на престоле высоце и превознесенне</w:t>
      </w:r>
      <w:r>
        <w:rPr>
          <w:rFonts w:cs="Times New Roman" w:ascii="Times New Roman" w:hAnsi="Times New Roman"/>
          <w:sz w:val="24"/>
          <w:szCs w:val="24"/>
        </w:rPr>
        <w:t xml:space="preserve"> (Ис. 6, 1), и предстоящия Ему воинства Ангелов и Архангелов, и повергшись пред благостию Его излей пред Ним прошение свое. Сперва исповедуй грехи свои, а потом уже возвещай пред Ним глаголы свои, или скорбь свою, да умилосердится по благости Своей, и излиет на тебя щедроты Свои: О душа! </w:t>
      </w:r>
      <w:r>
        <w:rPr>
          <w:rFonts w:cs="Times New Roman" w:ascii="Times New Roman" w:hAnsi="Times New Roman"/>
          <w:i/>
          <w:sz w:val="24"/>
          <w:szCs w:val="24"/>
        </w:rPr>
        <w:t>велия вера твоя, буди тебе, якоже хощеши</w:t>
      </w:r>
      <w:r>
        <w:rPr>
          <w:rFonts w:cs="Times New Roman" w:ascii="Times New Roman" w:hAnsi="Times New Roman"/>
          <w:sz w:val="24"/>
          <w:szCs w:val="24"/>
        </w:rPr>
        <w:t xml:space="preserve"> (Мф. 15, 28).</w:t>
      </w:r>
    </w:p>
    <w:p>
      <w:pPr>
        <w:pStyle w:val="Style7"/>
        <w:ind w:firstLine="709"/>
        <w:jc w:val="both"/>
        <w:rPr/>
      </w:pPr>
      <w:r>
        <w:rPr>
          <w:rFonts w:cs="Times New Roman" w:ascii="Times New Roman" w:hAnsi="Times New Roman"/>
          <w:sz w:val="24"/>
          <w:szCs w:val="24"/>
        </w:rPr>
        <w:t xml:space="preserve">166. У кого просвещены и всегда отверсты умныя очи, те в точности знают, что не собственною своею крепостию, но непобедимою силою Божиею избавляются они от соблазнов лукаваго. Свобода, возможная человеку, состоит только в решимости или нерешимости противостоять диаволу; при возможности же такой противиться, не имеет он совершенной власти над страстями. Еслиб человеческая природа и без всеоружия Духа Святаго могла противостать козням диавольским, то Господь не заповедал бы говорить в молитве: </w:t>
      </w:r>
      <w:r>
        <w:rPr>
          <w:rFonts w:cs="Times New Roman" w:ascii="Times New Roman" w:hAnsi="Times New Roman"/>
          <w:i/>
          <w:sz w:val="24"/>
          <w:szCs w:val="24"/>
        </w:rPr>
        <w:t>не введи нас во искушение, но избави нас от лукаваго</w:t>
      </w:r>
      <w:r>
        <w:rPr>
          <w:rFonts w:cs="Times New Roman" w:ascii="Times New Roman" w:hAnsi="Times New Roman"/>
          <w:sz w:val="24"/>
          <w:szCs w:val="24"/>
        </w:rPr>
        <w:t xml:space="preserve">. Итак, кто хочет избавиться от разжженных стрел лукаваго, сподобиться безстрастия и стать причастником Божественной славы, тот с ненасытным расположением, всем сердцем и всею силою да взыскивает всегда помощи свыше, чтоб с ея пособием побеждать страсти, и чрез такое не опустительное побеждание достигнуть в область чистоты, </w:t>
      </w:r>
      <w:r>
        <w:rPr>
          <w:rFonts w:cs="Times New Roman" w:ascii="Times New Roman" w:hAnsi="Times New Roman"/>
          <w:i/>
          <w:sz w:val="24"/>
          <w:szCs w:val="24"/>
        </w:rPr>
        <w:t>еяже кроме никтоже узрит Господа</w:t>
      </w:r>
      <w:r>
        <w:rPr>
          <w:rFonts w:cs="Times New Roman" w:ascii="Times New Roman" w:hAnsi="Times New Roman"/>
          <w:sz w:val="24"/>
          <w:szCs w:val="24"/>
        </w:rPr>
        <w:t>.</w:t>
      </w:r>
    </w:p>
    <w:p>
      <w:pPr>
        <w:pStyle w:val="Style7"/>
        <w:ind w:firstLine="709"/>
        <w:jc w:val="both"/>
        <w:rPr/>
      </w:pPr>
      <w:r>
        <w:rPr>
          <w:rFonts w:cs="Times New Roman" w:ascii="Times New Roman" w:hAnsi="Times New Roman"/>
          <w:sz w:val="24"/>
          <w:szCs w:val="24"/>
        </w:rPr>
        <w:t xml:space="preserve">167. Старайся быть неукоризненным чадом Божиим, и войти в тот покой, </w:t>
      </w:r>
      <w:r>
        <w:rPr>
          <w:rFonts w:cs="Times New Roman" w:ascii="Times New Roman" w:hAnsi="Times New Roman"/>
          <w:i/>
          <w:sz w:val="24"/>
          <w:szCs w:val="24"/>
        </w:rPr>
        <w:t>идеже предтеча о нас вниде Христос</w:t>
      </w:r>
      <w:r>
        <w:rPr>
          <w:rFonts w:cs="Times New Roman" w:ascii="Times New Roman" w:hAnsi="Times New Roman"/>
          <w:sz w:val="24"/>
          <w:szCs w:val="24"/>
        </w:rPr>
        <w:t xml:space="preserve"> (Евр. 6, 20); старайся быть написанным в небесной Церкви вместе с первородными; старайся взойти в горний Иерусалим, где и рай сладости. — Но ведай, что не сподобишься сих чудных достояний, если не будешь день и ночь проливать слезы, как потоки, подобно Святому, который говорит: </w:t>
      </w:r>
      <w:r>
        <w:rPr>
          <w:rFonts w:cs="Times New Roman" w:ascii="Times New Roman" w:hAnsi="Times New Roman"/>
          <w:i/>
          <w:sz w:val="24"/>
          <w:szCs w:val="24"/>
        </w:rPr>
        <w:t>измыю на всяку нощь ложе мое, слезами моими постелю мою омочу</w:t>
      </w:r>
      <w:r>
        <w:rPr>
          <w:rFonts w:cs="Times New Roman" w:ascii="Times New Roman" w:hAnsi="Times New Roman"/>
          <w:sz w:val="24"/>
          <w:szCs w:val="24"/>
        </w:rPr>
        <w:t xml:space="preserve"> (Пс. 67, 7). Разве не знаешь, что </w:t>
      </w:r>
      <w:r>
        <w:rPr>
          <w:rFonts w:cs="Times New Roman" w:ascii="Times New Roman" w:hAnsi="Times New Roman"/>
          <w:i/>
          <w:sz w:val="24"/>
          <w:szCs w:val="24"/>
        </w:rPr>
        <w:t>сеющии слезами, радостию пожнут</w:t>
      </w:r>
      <w:r>
        <w:rPr>
          <w:rFonts w:cs="Times New Roman" w:ascii="Times New Roman" w:hAnsi="Times New Roman"/>
          <w:sz w:val="24"/>
          <w:szCs w:val="24"/>
        </w:rPr>
        <w:t xml:space="preserve"> (Пс. 125, 5)? Посему Пророк говорит: </w:t>
      </w:r>
      <w:r>
        <w:rPr>
          <w:rFonts w:cs="Times New Roman" w:ascii="Times New Roman" w:hAnsi="Times New Roman"/>
          <w:i/>
          <w:sz w:val="24"/>
          <w:szCs w:val="24"/>
        </w:rPr>
        <w:t>слез моих не премолчи</w:t>
      </w:r>
      <w:r>
        <w:rPr>
          <w:rFonts w:cs="Times New Roman" w:ascii="Times New Roman" w:hAnsi="Times New Roman"/>
          <w:sz w:val="24"/>
          <w:szCs w:val="24"/>
        </w:rPr>
        <w:t xml:space="preserve"> (Пс. 38, 13); и еще: </w:t>
      </w:r>
      <w:r>
        <w:rPr>
          <w:rFonts w:cs="Times New Roman" w:ascii="Times New Roman" w:hAnsi="Times New Roman"/>
          <w:i/>
          <w:sz w:val="24"/>
          <w:szCs w:val="24"/>
        </w:rPr>
        <w:t>положил еси, слезы моя пред Тобою, яко и в обетовании Твоем</w:t>
      </w:r>
      <w:r>
        <w:rPr>
          <w:rFonts w:cs="Times New Roman" w:ascii="Times New Roman" w:hAnsi="Times New Roman"/>
          <w:sz w:val="24"/>
          <w:szCs w:val="24"/>
        </w:rPr>
        <w:t xml:space="preserve"> (Пс. 55, 9); и еще: </w:t>
      </w:r>
      <w:r>
        <w:rPr>
          <w:rFonts w:cs="Times New Roman" w:ascii="Times New Roman" w:hAnsi="Times New Roman"/>
          <w:i/>
          <w:sz w:val="24"/>
          <w:szCs w:val="24"/>
        </w:rPr>
        <w:t>быша слезы моя мне хлеб день и нощь</w:t>
      </w:r>
      <w:r>
        <w:rPr>
          <w:rFonts w:cs="Times New Roman" w:ascii="Times New Roman" w:hAnsi="Times New Roman"/>
          <w:sz w:val="24"/>
          <w:szCs w:val="24"/>
        </w:rPr>
        <w:t xml:space="preserve"> (Пс. 41, 4); </w:t>
      </w:r>
      <w:r>
        <w:rPr>
          <w:rFonts w:cs="Times New Roman" w:ascii="Times New Roman" w:hAnsi="Times New Roman"/>
          <w:i/>
          <w:sz w:val="24"/>
          <w:szCs w:val="24"/>
        </w:rPr>
        <w:t>и питие мое с плачем растворях</w:t>
      </w:r>
      <w:r>
        <w:rPr>
          <w:rFonts w:cs="Times New Roman" w:ascii="Times New Roman" w:hAnsi="Times New Roman"/>
          <w:sz w:val="24"/>
          <w:szCs w:val="24"/>
        </w:rPr>
        <w:t xml:space="preserve"> (Пс. 101, 10). Слезы, проливаемыя в ведении, с великою скорбию, при чистом воспламенении сердечных внутренностей, суть душевная пища, небесный хлеб питающий души для вечной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8. Как есть это видимое небо, называемое твердию, так превыше его есть другое невидимое телесным очам светозарное небо, где полки Ангелов. Там нерукотворенная скиния, в коей Св. Ангелы совершают свою службу. Все сие Божественно, неизреченно, светоносно, и принадлежит не сему веку, но иному миру, где нет ни ночи, ни лукавых духов, ни браней. Но поелику не всякому, кто бы то ни был, позволяется внутренним оком видеть небесное; то для сего, подобно некоей завесе, поставлена твердь, чтобы и им оттуда можно было не просто всех созерцать, но только тех, которые чисты сердцем и освящены в уме, одних сограждан и сотаинников своих. А когда завеса будет снята, тогда открыто будет праведным, что ожидает праведных.</w:t>
      </w:r>
    </w:p>
    <w:p>
      <w:pPr>
        <w:pStyle w:val="Style7"/>
        <w:ind w:firstLine="709"/>
        <w:jc w:val="both"/>
        <w:rPr/>
      </w:pPr>
      <w:r>
        <w:rPr>
          <w:rFonts w:cs="Times New Roman" w:ascii="Times New Roman" w:hAnsi="Times New Roman"/>
          <w:sz w:val="24"/>
          <w:szCs w:val="24"/>
        </w:rPr>
        <w:t xml:space="preserve">169. Молитва, совершаемая протяженно, с болезнующею душею, с напряженным умом, восходит к небу. Как вода, пока течет по ровному месту и пользуется большим простором, не поднимается на высоту, а когда руки водопроводов, преградив ей течение внизу, сгнетут ее, тогда стесненная, скорее всякой стрелы стремится вверх: так и ум человеческий разливается и разсеивается, пока пользуется большою вольностию; когда же сокрушение и болезнование сердечныя стесняют его, тогда в прекрасном этом угнетении воспаряет он горе и возсылает чистыя к Богу и усиленныя молитвы. Что молитвы, со скорбию воссылаемыя, особенно бывают услышаны, о сем свидетельствует Пророк, говоря: </w:t>
      </w:r>
      <w:r>
        <w:rPr>
          <w:rFonts w:cs="Times New Roman" w:ascii="Times New Roman" w:hAnsi="Times New Roman"/>
          <w:i/>
          <w:sz w:val="24"/>
          <w:szCs w:val="24"/>
        </w:rPr>
        <w:t>внегда скорбети ми воззвах, и услыша мя</w:t>
      </w:r>
      <w:r>
        <w:rPr>
          <w:rFonts w:cs="Times New Roman" w:ascii="Times New Roman" w:hAnsi="Times New Roman"/>
          <w:sz w:val="24"/>
          <w:szCs w:val="24"/>
        </w:rPr>
        <w:t xml:space="preserve"> (Пс. 119, 1). Итак будем раздражать совесть, и возбуждать в душе скорбь памятию о грехах, чтобы сделать ее достойною услышания, трезвенною, бодрственною, способною воплями своими досягнуть до небес. Ничто не отгоняет так от нас леность и нерадение, как болезненное чувство и скорбь, которыя собирают ум во едино, и возвращают его в себя самого. Кто так скорбит и молится, тот после молитвы в состоянии будет водворить в душе своей великую отрадность. Как стечение облаков сначала делает воздух мрачным, а когда пойдет из них дождь, и облака утратят одно за другим скопившияся в них пары, тогда снова воздух делается чистым и ясным: так и душевная скорбь, пока заключена внутри, омрачает наш помысл, а когда истощит себя в молитвенных словах слезами, и выйдет наружу, тогда производит в душе большую ясность, низведя в ум молящагося, подобно некоему лучу, мысль о Божией помощи.</w:t>
      </w:r>
    </w:p>
    <w:p>
      <w:pPr>
        <w:pStyle w:val="Style7"/>
        <w:ind w:firstLine="709"/>
        <w:jc w:val="both"/>
        <w:rPr/>
      </w:pPr>
      <w:r>
        <w:rPr>
          <w:rFonts w:cs="Times New Roman" w:ascii="Times New Roman" w:hAnsi="Times New Roman"/>
          <w:sz w:val="24"/>
          <w:szCs w:val="24"/>
        </w:rPr>
        <w:t xml:space="preserve">170. Хочешь ли молиться неразсеянно? — Сделай, чтоб молитва твоя исходила из глубины души. Как дерева, пустившия корни в глубь, если принимают в себя и тысячекратныя приражения ветров, не ломаются и не могут быть вырваны, потому что корни твердо укреплены в земной глубине, так и молитвы, возсылаемыя из самой глубины души, как надежно укорененныя, простираются в высоту, и никакое приражение помысла не может совратить их. Пример сему подает нам Пророк, говорящий о себе: </w:t>
      </w:r>
      <w:r>
        <w:rPr>
          <w:rFonts w:cs="Times New Roman" w:ascii="Times New Roman" w:hAnsi="Times New Roman"/>
          <w:i/>
          <w:sz w:val="24"/>
          <w:szCs w:val="24"/>
        </w:rPr>
        <w:t>из глубины воззвах к Тебе, Господи</w:t>
      </w:r>
      <w:r>
        <w:rPr>
          <w:rFonts w:cs="Times New Roman" w:ascii="Times New Roman" w:hAnsi="Times New Roman"/>
          <w:sz w:val="24"/>
          <w:szCs w:val="24"/>
        </w:rPr>
        <w:t xml:space="preserve"> (Пс. 129, 1).</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1. Осматривал я оружейную победоносцев, вникая, какое оружие облекшемуся в оное доставляет решительную победу. — Много оружий представилось там взору моему, — и каждым из них можно одержать блистательную победу. Во первых видел я чистый пост, — этот меч, который никогда не притупляется. Потом видел девство, чистоту и святость, — этот лук, с котораго острыя стрелы пронзают сердце лукавому. Видел и нищету, с пренебрежением отвергающую сребро и всякое имущество, — эту броню, которая не допускает до сердца изощренных стрел диавольских. Заметил там любовь — этот щит; и мир — это твердое копье, от которых трепещет сатана, и обращается в бегство. Видел бдение – этот панцырь; молитву — эти латы; и праведность — эту легкую военную колесницу. — Но разсматривая все сии вооружения, и домышляясь, какое из них всех тверже, увидел я оплот смирения и нашел, что ничего нет тверже его; потому что никакое вражеское оружие не может пробить его, и лукавый не в силах взять его приступом. Посему, если желаешь одержать победу в брани, которую ведешь ты, то ищи себе убежища за оплотом смирения; там укройся и не оставляй сей ограды, — и не уловит тебя в плен хищник; не полагайся вполне на другия свои оружия, чтоб не поразил тебя лукавый.</w:t>
      </w:r>
    </w:p>
    <w:p>
      <w:pPr>
        <w:pStyle w:val="Heading2"/>
        <w:rPr>
          <w:sz w:val="24"/>
        </w:rPr>
      </w:pPr>
      <w:r>
        <w:rPr>
          <w:sz w:val="24"/>
        </w:rPr>
        <w:t>7. Советы подвижникам. (Сл. 50, т. 2, стр. 570—584, 600—60).</w:t>
      </w:r>
    </w:p>
    <w:p>
      <w:pPr>
        <w:pStyle w:val="Heading2"/>
        <w:rPr>
          <w:sz w:val="24"/>
        </w:rPr>
      </w:pPr>
      <w:r>
        <w:rPr>
          <w:sz w:val="24"/>
        </w:rPr>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Начало монашескаго отречения — бояться Бога; не Богобоязненный же монах водворится вне врат Божия Царства. Начало доброй жизни монаху — ведение Бога; неведение же Бога омрачает душу мона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Доброе наследие монаху — целомудрие и святыня; лишается же наследства отцов монах, у котораго нет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Подвиг для монаха — изучение Писаний и исполнение заповедей Божиих, монах же, не занимающийся сим — не подвижник.</w:t>
      </w:r>
    </w:p>
    <w:p>
      <w:pPr>
        <w:pStyle w:val="Style7"/>
        <w:ind w:firstLine="709"/>
        <w:jc w:val="both"/>
        <w:rPr/>
      </w:pPr>
      <w:r>
        <w:rPr>
          <w:rFonts w:cs="Times New Roman" w:ascii="Times New Roman" w:hAnsi="Times New Roman"/>
          <w:sz w:val="24"/>
          <w:szCs w:val="24"/>
        </w:rPr>
        <w:t xml:space="preserve">4. Пища монаху — творить волю Божию, пища же чувственная не поставит монаха пред Христом, но </w:t>
      </w:r>
      <w:r>
        <w:rPr>
          <w:rFonts w:cs="Times New Roman" w:ascii="Times New Roman" w:hAnsi="Times New Roman"/>
          <w:i/>
          <w:sz w:val="24"/>
          <w:szCs w:val="24"/>
        </w:rPr>
        <w:t>в чрево вмещается и афедроном исходит</w:t>
      </w:r>
      <w:r>
        <w:rPr>
          <w:rFonts w:cs="Times New Roman" w:ascii="Times New Roman" w:hAnsi="Times New Roman"/>
          <w:sz w:val="24"/>
          <w:szCs w:val="24"/>
        </w:rPr>
        <w:t xml:space="preserve"> (Мф. 15, 1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 Стопа монаха, движась чинно, да стирает собою Церковныя ступени; но да не преходит она из дома в дом, безчинству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Совет у монаха пусть будет с разумными, совет же неразумнаго да не вселяется в сердце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Монах, бодрствующий в псалмах и пениях и песнях духовных, отгоняет от себя ночныя мечтания; монах же, который, надмеваясь своими добрыми делами, спит, плетет паутинную ткан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Мужественный монах крестом Христовым избегает диавольских се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Монах оземленившийся и к земле склонившийся во всем поступает по сатанински (противлением заповедям, лукавством и самоугод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Мысль у монаха да будет всегда занята добрыми делами. Упражнение монаха — благочинные помыслы. Бодрственность монаха укрощает нечистые помыс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Возделывание монаха — добрая душа, приносящая плод по Евангельски. Возделывающий ее монах первый вкушает от плода е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Безсмертная сила в монахе — нестяжательность, несущая крест; сребролюбие же пагубно для них; ибо заграждает для них Царство Небес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Добрый дар монаху — девство, которое с Илиею на колеснице возносит его на небо. Сила девства — воздержание в пище; монах же упивающийся сквернит плоть св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Слезы, проливаемые из очей — древо жизни возращаемое в высоту смиренномудрия. Приобретший сие монах соберет добрые плоды.</w:t>
      </w:r>
    </w:p>
    <w:p>
      <w:pPr>
        <w:pStyle w:val="Style7"/>
        <w:ind w:firstLine="709"/>
        <w:jc w:val="both"/>
        <w:rPr/>
      </w:pPr>
      <w:r>
        <w:rPr>
          <w:rFonts w:cs="Times New Roman" w:ascii="Times New Roman" w:hAnsi="Times New Roman"/>
          <w:sz w:val="24"/>
          <w:szCs w:val="24"/>
        </w:rPr>
        <w:t xml:space="preserve">15. Монах, который всем разглашает о даре своем, возбуждает омерзение, — и услышит от Господа: </w:t>
      </w:r>
      <w:r>
        <w:rPr>
          <w:rFonts w:cs="Times New Roman" w:ascii="Times New Roman" w:hAnsi="Times New Roman"/>
          <w:i/>
          <w:sz w:val="24"/>
          <w:szCs w:val="24"/>
        </w:rPr>
        <w:t>ты уже восприял мзду свою</w:t>
      </w:r>
      <w:r>
        <w:rPr>
          <w:rFonts w:cs="Times New Roman" w:ascii="Times New Roman" w:hAnsi="Times New Roman"/>
          <w:sz w:val="24"/>
          <w:szCs w:val="24"/>
        </w:rPr>
        <w:t xml:space="preserve"> (Мф. 6, 2). А кто стыдится разсказывать, тот получит мзду от Господа, ведущаго тайное.</w:t>
      </w:r>
    </w:p>
    <w:p>
      <w:pPr>
        <w:pStyle w:val="Style7"/>
        <w:ind w:firstLine="709"/>
        <w:jc w:val="both"/>
        <w:rPr/>
      </w:pPr>
      <w:r>
        <w:rPr>
          <w:rFonts w:cs="Times New Roman" w:ascii="Times New Roman" w:hAnsi="Times New Roman"/>
          <w:sz w:val="24"/>
          <w:szCs w:val="24"/>
        </w:rPr>
        <w:t xml:space="preserve">16. Воздавая </w:t>
      </w:r>
      <w:r>
        <w:rPr>
          <w:rFonts w:cs="Times New Roman" w:ascii="Times New Roman" w:hAnsi="Times New Roman"/>
          <w:i/>
          <w:sz w:val="24"/>
          <w:szCs w:val="24"/>
        </w:rPr>
        <w:t>Божия Богови</w:t>
      </w:r>
      <w:r>
        <w:rPr>
          <w:rFonts w:cs="Times New Roman" w:ascii="Times New Roman" w:hAnsi="Times New Roman"/>
          <w:sz w:val="24"/>
          <w:szCs w:val="24"/>
        </w:rPr>
        <w:t>, не превозносись, монах; но, молясь Господу, говори: Твоя от Твоих приношу Тебе, Владыка, и у Тебя только ищу избавления ду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Монаха, который с чистым сердцем совершает ночныя молитвы, слышит Господь; днем же содевает его светлым, как день, и ежедневно все более и более являет его светл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В гордыне монаха не почиет Господь, в смиренномудрии же его почиет Дух Святы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Хитон монаха (не тканый, а духовный) во всякое время да будет не очернен. Такой монах в полунощи с Женихом внидет в черто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В сретение Жениху припаси, монах, елея; ибо если тогда нечего тебе будет подлить в светильник, чтоб горел ясно, то останешься вне чертога с юродивыми дев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Жизнь монаха в подражание Ангелам да будет попаляющею грехи; она должна быть непрестанным благоплодием кающаго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 Жизнь монаха да полагает печать умерщвления похоти на все члены его: образец для него жизнь Иоанна Предтеч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Буря бесовская да бежит от монахов; тишина же Ангельская да ликует у них. Когда находит буря бесовская, держи, монах, раздражительность свою; потому что жизнь монаха всегда должна носить одежду кротости и терп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Монах, горящий духом (ревности по Богу), прогоняет бесов; а монах из соперничества (гордостнаго), соревнующий брату, привлекает к себе диаво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Солнце да не зайдет во гневе твоем, и безпорядочный крик, исходящий из раздраженной гортани твоей, да не возмущает брат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От слышания песнопения не отказывайся, потому что это Ангельское песнословие; шума же бесовских зрелищ бегай, потому что это бесовская преле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На челе твоем всегда да будет крест Христов, в сердце же страх Бож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Безмолвие с чистым сердцем намащает монаха елеем Духа Свят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Добрый нрав пораждает братолюбие, и гонит прочь ссор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Сочетавшийся с Господом не предаст себя диаволу, чтоб не быть постыжденным в брачном чертог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Необоримый щит монаху — Ангельское пение в устах его; смерть же ему — сон, любезный паче п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Сокровище монаху — произвольная нищета; облеченный в нее монах Божественен. На небе собирай себе сокровище; потому что нескончаемы веки наслаж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Ум твой да будет всегда занят Божественными Писаниями. Дверь твоя пусть будет заперта не железными запорами, но заграждена краеугольным камнем (в трезвении возглашаемым именем Господа Иисус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4. Чудным делается лице монаха в молитве, и следы бывшаго у него от сего веселия духовнаго приводят в веселие все множество монах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Монах, небрегущий о чреве и не любящий винопития, делается равно — Ангель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Неописанная красота — сияющее в душе монаха девство, самое же гнусное лицо у него по осквернении дев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Всего хуже для монаха — падение в грех; он у него поядает все добро, как огнь соло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Монах, поправший мир, делается собеседником Христу; а опутавшийся мирскими делами не угоден бывает Воеводе — Христ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Монах не сребролюбивый — самый верный проповедник Царствия Небеснаго, а недугующий сребролюбием — человек злосчастно погибш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Украшение молодому монаху целомудрие, обладающее неомраченным девств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Драгоценность для монаха — послушание: кто приобрел его, тот услышан будет Господ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Слово благо да отрыгает монах, и устами своими да глаголет Словеса Вышня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Монах да восприимет на себя произвольный голод, чтобы смирить земное тело, и возвысить небожительницу — душ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Монах да вещает словеса истины, и ложь да будет изгнана из уст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Слыша жесткое слово, не приходи в запальчивость, но смирись; потому что, став посредником мира, приимешь верную награду за мир, и наречешься сыном Вышня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Лев страшен диким ослам; таков да будет и монах для похотных помысл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7. Монах, разрешающий не во время пост, тоже что подкапывающий основание столпа (в котором жив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Что вихорь, поднимающий пыль на равнине, то и горделивый монах, возбуждающий страстныя движения в монастыр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Ангел на земле — добрый монах, не уязвленный стрелами сластолюб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Не вдавайся в гордыню, чтоб не пасть страшным падением. Подражай смиренномудрию Павла, чтоб сделаться и сонаследником ему.</w:t>
      </w:r>
    </w:p>
    <w:p>
      <w:pPr>
        <w:pStyle w:val="Style7"/>
        <w:ind w:firstLine="709"/>
        <w:jc w:val="both"/>
        <w:rPr/>
      </w:pPr>
      <w:r>
        <w:rPr>
          <w:rFonts w:cs="Times New Roman" w:ascii="Times New Roman" w:hAnsi="Times New Roman"/>
          <w:sz w:val="24"/>
          <w:szCs w:val="24"/>
        </w:rPr>
        <w:t xml:space="preserve">51. Избери себе в образец Моисееву кротость, чтоб Бог претворил каменное сердце твое в езеро водное, и ты, испытав благотворность сего, мог хвалебно возглашать: </w:t>
      </w:r>
      <w:r>
        <w:rPr>
          <w:rFonts w:cs="Times New Roman" w:ascii="Times New Roman" w:hAnsi="Times New Roman"/>
          <w:i/>
          <w:sz w:val="24"/>
          <w:szCs w:val="24"/>
        </w:rPr>
        <w:t>на воде покойне воспита мя Господь</w:t>
      </w:r>
      <w:r>
        <w:rPr>
          <w:rFonts w:cs="Times New Roman" w:ascii="Times New Roman" w:hAnsi="Times New Roman"/>
          <w:sz w:val="24"/>
          <w:szCs w:val="24"/>
        </w:rPr>
        <w:t xml:space="preserve"> (Пс. 22, 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2. Познай, как прекрасно смиренномудрие, и его избери себе; потому что оно возводит к небу. Добрая награда предложена тебе за смиренномудрие — Царство Небесное: не вознеради о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3. Юный монах, презирая тщеславие, да утверждается в целомудрии. Монах, напоеваемый целомудрием — новонасаждение освященное Богом.</w:t>
      </w:r>
    </w:p>
    <w:p>
      <w:pPr>
        <w:pStyle w:val="Style7"/>
        <w:ind w:firstLine="709"/>
        <w:jc w:val="both"/>
        <w:rPr/>
      </w:pPr>
      <w:r>
        <w:rPr>
          <w:rFonts w:cs="Times New Roman" w:ascii="Times New Roman" w:hAnsi="Times New Roman"/>
          <w:sz w:val="24"/>
          <w:szCs w:val="24"/>
        </w:rPr>
        <w:t xml:space="preserve">54. Пост — узда монаху; кто свергает с себя сию узду, тот делается </w:t>
      </w:r>
      <w:r>
        <w:rPr>
          <w:rFonts w:cs="Times New Roman" w:ascii="Times New Roman" w:hAnsi="Times New Roman"/>
          <w:i/>
          <w:sz w:val="24"/>
          <w:szCs w:val="24"/>
        </w:rPr>
        <w:t>конем женонеистовым</w:t>
      </w:r>
      <w:r>
        <w:rPr>
          <w:rFonts w:cs="Times New Roman" w:ascii="Times New Roman" w:hAnsi="Times New Roman"/>
          <w:sz w:val="24"/>
          <w:szCs w:val="24"/>
        </w:rPr>
        <w:t xml:space="preserve"> (Иер. 5, 8). Юный монах, не обуздывающий чрево, не удержится от греха плотск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5. День и ночь прилежно пребывает в молитвах бодренный монах; ударяя в сердце себе, проливает он слезы и низводит на себя елей с неб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Древо жизни на земле — монах не преданный страстям, и восприявший Ангельскую жизн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7. Самый острый меч на диавола — псалом в устах мона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8. Сухое дерево у Елиссея извлекло из глубины железо; тело же, сделавшееся у монаха сухим, извлекает душу из глубины (страстей). Пост монаха изсушает токи сластолюбия. Пределом поста монаху смерть; и прежде кончины да не оставляет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9. Меч на страсти — бодрствование монаха в молитвах. Предел молитвы монаху не назначен; потому во всякое время да благословляет он Госпо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0. Монаху, не удерживающему языка своего в день гнева, не легко совладеть и со страстьми. Монах гневающийся убивает душу свою, и острыми стрелами уязвляет ближняго сво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1. Вооружай себя прежде искушения; это поможет тебе в искушении оказаться благоискусным.</w:t>
      </w:r>
    </w:p>
    <w:p>
      <w:pPr>
        <w:pStyle w:val="Style7"/>
        <w:ind w:firstLine="709"/>
        <w:jc w:val="both"/>
        <w:rPr/>
      </w:pPr>
      <w:r>
        <w:rPr>
          <w:rFonts w:cs="Times New Roman" w:ascii="Times New Roman" w:hAnsi="Times New Roman"/>
          <w:sz w:val="24"/>
          <w:szCs w:val="24"/>
        </w:rPr>
        <w:t xml:space="preserve">62. Не стяжевай богатства, и не удобряй плоти: путь узкий и тесный требует отложить в сторону все, что не пользует на нем. Подражай Павлу, </w:t>
      </w:r>
      <w:r>
        <w:rPr>
          <w:rFonts w:cs="Times New Roman" w:ascii="Times New Roman" w:hAnsi="Times New Roman"/>
          <w:i/>
          <w:sz w:val="24"/>
          <w:szCs w:val="24"/>
        </w:rPr>
        <w:t>вменяя вся уметы, да Христа приобрящешь</w:t>
      </w:r>
      <w:r>
        <w:rPr>
          <w:rFonts w:cs="Times New Roman" w:ascii="Times New Roman" w:hAnsi="Times New Roman"/>
          <w:sz w:val="24"/>
          <w:szCs w:val="24"/>
        </w:rPr>
        <w:t xml:space="preserve"> (Фил. 3, 8). Богатство и удобрение плоти не будут допущены во врата небесныя. Возлюби же нестяжательность и воздержание; — и не останешься вне сих вра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3. Огнь палящий в монахе — сластолюбие, возожженное винопитием. Христос — приснотекущий источник; из Него почерпая угаси смрадный костер.</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4. Не произноси слова худаго; иначе сделаешься виноградником произращающим терния. Самыя приятныя слова употребляй в разговоре с ближним, подражая пчеле, которая всегда приносит мед, не имеющий гореч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5. Легкомысленный монах волнуется бурею помыслов; владеющий же собою подкрепляет себя Евангельскими глаголами. А нерадивый монах подавляем бывает помыслами, как пшеница тернием.</w:t>
      </w:r>
    </w:p>
    <w:p>
      <w:pPr>
        <w:pStyle w:val="Style7"/>
        <w:ind w:firstLine="709"/>
        <w:jc w:val="both"/>
        <w:rPr/>
      </w:pPr>
      <w:r>
        <w:rPr>
          <w:rFonts w:cs="Times New Roman" w:ascii="Times New Roman" w:hAnsi="Times New Roman"/>
          <w:sz w:val="24"/>
          <w:szCs w:val="24"/>
        </w:rPr>
        <w:t xml:space="preserve">66. Не держи в сердце своем злаго слова на брата своего, чтоб можно было тебе возглашать в молитве: </w:t>
      </w:r>
      <w:r>
        <w:rPr>
          <w:rFonts w:cs="Times New Roman" w:ascii="Times New Roman" w:hAnsi="Times New Roman"/>
          <w:i/>
          <w:sz w:val="24"/>
          <w:szCs w:val="24"/>
        </w:rPr>
        <w:t>остави... якоже и мы оставляем</w:t>
      </w:r>
      <w:r>
        <w:rPr>
          <w:rFonts w:cs="Times New Roman" w:ascii="Times New Roman" w:hAnsi="Times New Roman"/>
          <w:sz w:val="24"/>
          <w:szCs w:val="24"/>
        </w:rPr>
        <w:t xml:space="preserve"> (Мф. 6, 12).</w:t>
      </w:r>
    </w:p>
    <w:p>
      <w:pPr>
        <w:pStyle w:val="Style7"/>
        <w:ind w:firstLine="709"/>
        <w:jc w:val="both"/>
        <w:rPr/>
      </w:pPr>
      <w:r>
        <w:rPr>
          <w:rFonts w:cs="Times New Roman" w:ascii="Times New Roman" w:hAnsi="Times New Roman"/>
          <w:sz w:val="24"/>
          <w:szCs w:val="24"/>
        </w:rPr>
        <w:t xml:space="preserve">67. Венец похвалы для монаха — мир и святыня; кто приобрел их, тот </w:t>
      </w:r>
      <w:r>
        <w:rPr>
          <w:rFonts w:cs="Times New Roman" w:ascii="Times New Roman" w:hAnsi="Times New Roman"/>
          <w:i/>
          <w:sz w:val="24"/>
          <w:szCs w:val="24"/>
        </w:rPr>
        <w:t>узрит Господа</w:t>
      </w:r>
      <w:r>
        <w:rPr>
          <w:rFonts w:cs="Times New Roman" w:ascii="Times New Roman" w:hAnsi="Times New Roman"/>
          <w:sz w:val="24"/>
          <w:szCs w:val="24"/>
        </w:rPr>
        <w:t xml:space="preserve"> (Евр. 12, 1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8. Мудрость монаха не в знании, какие нести должно труды, а в разумном их несении. Кто таков, тот не словом учит, а делом вразумля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9. Мудрый монах, ратуя с полчищем бесов, не бывает уязвлен их стрелами; укрепляясь крестом Христовым, сокрушает он главу зм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0. Драгоценное достояние монаху — девство, озаряемое светом милостыни. Стяжавший его и сохранивший несомненно войдет в брачный черто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1. Соблюди заповеди Вышняго, храни и правила Отцев; и будешь наследником Царства Небес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2. Монах вольный и продерзый впадет в искушение и в сеть диавольскую; а кроткаго сретит мир и венец святы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3. Монах пространно питающийся впадет в обольщения и ночныя мечтания; у постящагося же ложе не скверно, и сон безмятеже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4. Монах, Бога боящийся, не потерпит ничего зловреднаго, потому что такого хранит Господь, и в день смерти будет у него примирительная жертва.</w:t>
      </w:r>
    </w:p>
    <w:p>
      <w:pPr>
        <w:pStyle w:val="Style7"/>
        <w:ind w:firstLine="709"/>
        <w:jc w:val="both"/>
        <w:rPr/>
      </w:pPr>
      <w:r>
        <w:rPr>
          <w:rFonts w:cs="Times New Roman" w:ascii="Times New Roman" w:hAnsi="Times New Roman"/>
          <w:sz w:val="24"/>
          <w:szCs w:val="24"/>
        </w:rPr>
        <w:t xml:space="preserve">75. Покорность монаха не в великих подвигах познается, а испытывается в искушениях. Терпение монаха в скорбях, соблюдаемое верно, приобретает ему непостыдную надежду. И да хранит он его до последняго издыхания, потому что </w:t>
      </w:r>
      <w:r>
        <w:rPr>
          <w:rFonts w:cs="Times New Roman" w:ascii="Times New Roman" w:hAnsi="Times New Roman"/>
          <w:i/>
          <w:sz w:val="24"/>
          <w:szCs w:val="24"/>
        </w:rPr>
        <w:t>претерпевый до конца спасен будет</w:t>
      </w:r>
      <w:r>
        <w:rPr>
          <w:rFonts w:cs="Times New Roman" w:ascii="Times New Roman" w:hAnsi="Times New Roman"/>
          <w:sz w:val="24"/>
          <w:szCs w:val="24"/>
        </w:rPr>
        <w:t xml:space="preserve"> (Мф. 10, 22). Терпи, монах; ибо время терпения коротко, а века наслаждения нескончаем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6. Песнословие у монаха да будет неумолкающим; потому что Серафимы славословят немолчно. В устах твоих, монах, да будет духовная песнь, облегчающая бремя постигающих тебя искуш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7. Послушливый монах с благим дерзновением будет стоять при кресте; потому что на кресте — Господь, бывший послушливым до смерти, смерти же крестны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8. Голос монаха в молитвенной кротости искренно да возносится к Богу из недвижимых ус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9. Истинное светило на земле — монах, не поползнувшийся языком своим. Кто таков, и не осквернял тела своего грехами, тот друг Христ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0. Если страх Божий объемлет монаха, то он, как столп непреоборимый. Монах, который не приобрел страха Божия, удобно будет пленен противниками.</w:t>
      </w:r>
    </w:p>
    <w:p>
      <w:pPr>
        <w:pStyle w:val="Style7"/>
        <w:ind w:firstLine="709"/>
        <w:jc w:val="both"/>
        <w:rPr/>
      </w:pPr>
      <w:r>
        <w:rPr>
          <w:rFonts w:cs="Times New Roman" w:ascii="Times New Roman" w:hAnsi="Times New Roman"/>
          <w:sz w:val="24"/>
          <w:szCs w:val="24"/>
        </w:rPr>
        <w:t xml:space="preserve">81. Чистый свет на земле монах, у котораго нет ничего; потому что </w:t>
      </w:r>
      <w:r>
        <w:rPr>
          <w:rFonts w:cs="Times New Roman" w:ascii="Times New Roman" w:hAnsi="Times New Roman"/>
          <w:i/>
          <w:sz w:val="24"/>
          <w:szCs w:val="24"/>
        </w:rPr>
        <w:t>сребролюбие, будучи корнем всего злаго</w:t>
      </w:r>
      <w:r>
        <w:rPr>
          <w:rFonts w:cs="Times New Roman" w:ascii="Times New Roman" w:hAnsi="Times New Roman"/>
          <w:sz w:val="24"/>
          <w:szCs w:val="24"/>
        </w:rPr>
        <w:t xml:space="preserve"> (1 Тим. 6, 10), не приносит добрых плод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2. Лучше монаху есть мясо и пить вино, чем в пересудах поядать плоти братий сво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3. Золото испытывается в огненной печи, и монах познается во множестве монашествующ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4. Руки монаха да будут преподобно простираемы к Богу на поражение врага, подражая Моисею, который руками предъизобразив крест, преоборол Амалик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5. Обильная благодать на монахе распятом и ежедневно умирающем; о нем радуются Ангелы, приемля его в Небесное Цар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6. Узда для страстей — пост, а умерщвление страстей — молитва с милостыне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7. Белее снега монах, который выше плотских страстей; единаго возжелав Христа, узрит он, как Христос увенчает его в день благосты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8. Монах шепотник разгонит множество монахов и разсеет друзей. Змий шепотничеством изгнал Еву из рая; и монах шепотник ему подобен, потому что душу ближняго губит и своей не спас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9. Кто разумно поет в сердце своем, тот услышан будет Богом. Душа монаха неразсеянным оком да взирает к Богу; потому что ей, отрекшейся от мира и сочетавшейся со Христом, свойственно пренебрегать всем зем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0. Душа монаха, благоухая духовно, свято заграждает обоняние свое от змия, чтоб не обонять в нем скверны похотения. — Также у кого в сердце страх Божий, того не коснется скверна сладостраст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1. Старайся всегда быть простосердечным и искренним, и не держи одно на сердце, а другое в устах; потому что это лукав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2. Будь правдолюбив и не лжив, потому что ложь от диаво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3. Не воздавай злом за зло; но если кто сделает тебе зло, прости ему, чтоб и тебе простил Бо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4. Если борет тебя злопамятство, от всей души помолись о том брате, и злопамятство отступит от т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5. Смотри не допускай в себя страсть зависти, чтоб диавол не поглотил тебя живаго, но скорее исповедуйся, и моли Бога, чтобы избавил тебя от таковой опасн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6. Если видишь согрешающаго, не разглашай его греха, не осуждай его, не питай к нему ненависти, чтобы и тебе не впасть в тот же грех; а лучше скажи: "я хуже его; и сегодня согрешил он, а на утро согрешу 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7. Знай же и то, что бесы боятся молчания, поста, бдения, воздержания, смирения, молитв, слез и прочих добродетелей подвижническ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8. Если хочешь, чтоб Бог даровал тебе слезы, сокрушение и безстрастие, непрестанно приводи себе на память смерть и гроб св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9. Если обольщен будешь диаволом, и впадешь в малый или великий грех, не приходи в отчаяние и не обрекай себя на пагубу, но прибегни к исповеди и покаянию, и Бог не отвратится от т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0. Не люби ходить в города; ибо если не будешь видеть греховнаго, то останешься чист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1. Не пей вина до опьянения; иначе сделаешь, что сердце твое с неистовством устремится к удовольствия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2. Не ешь по два раза в день, чтобы не огрубело тело твое, а с ним не окрепли и страсти.</w:t>
      </w:r>
    </w:p>
    <w:p>
      <w:pPr>
        <w:pStyle w:val="Style7"/>
        <w:ind w:firstLine="709"/>
        <w:jc w:val="both"/>
        <w:rPr/>
      </w:pPr>
      <w:r>
        <w:rPr>
          <w:rFonts w:cs="Times New Roman" w:ascii="Times New Roman" w:hAnsi="Times New Roman"/>
          <w:sz w:val="24"/>
          <w:szCs w:val="24"/>
        </w:rPr>
        <w:t xml:space="preserve">103. Не много спи, но неотступно проси помощи Божией, </w:t>
      </w:r>
      <w:r>
        <w:rPr>
          <w:rFonts w:cs="Times New Roman" w:ascii="Times New Roman" w:hAnsi="Times New Roman"/>
          <w:i/>
          <w:sz w:val="24"/>
          <w:szCs w:val="24"/>
        </w:rPr>
        <w:t>да избежиши яко птица от сети</w:t>
      </w:r>
      <w:r>
        <w:rPr>
          <w:rFonts w:cs="Times New Roman" w:ascii="Times New Roman" w:hAnsi="Times New Roman"/>
          <w:sz w:val="24"/>
          <w:szCs w:val="24"/>
        </w:rPr>
        <w:t xml:space="preserve"> (Прит. 6, 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4. Не много говори, чтоб не впасть в лож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5. Ничего не приобретай себе сверх потребности своей, и живи с умеренным достатк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6. Безмолвствуй, и делай свое де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7. Всею силою держи язык и чре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8. Имей смиренномудрие; будь как незнающий и невеж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9. Будь кроток со всеми людь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0. Много вреда от говорливости и смеха; и муж благоразумный соблюдает безмолв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1. Имей всегда пред очами своими смерть, и искушение никогда не доведет тебя до па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2. Вечером и утром испытывай сам себя, как провел ты время; но этого невозможно сделать без труда (постояннаго к себе внимания и наблюдения за сердц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3. Бойся Бога, как обязанный дать Ему ответ обо всех делах сво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4. Ежедневно спрашивай себя, какую страсть победил т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5. Кто верует, что будет суд, тот не судит ни одного человека, но себя паче блюдет и охраняет даже от малаго и неважнаго ху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6. Кто верует, что тело его воскреснет, тот заботится очистить его от оскверн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7. Утвердясь в страхе Божием, храни и исполняй все, что должно тебе делать, — и не полагай претыкания совести своей; но будь к ней внимателен, чтоб и она была стражем твоим, и тотчас показывала, во что впадаешь, не оставляя тебя, и не попуская впасть в руки врагов твоих.</w:t>
      </w:r>
    </w:p>
    <w:p>
      <w:pPr>
        <w:pStyle w:val="Style7"/>
        <w:ind w:firstLine="709"/>
        <w:jc w:val="both"/>
        <w:rPr/>
      </w:pPr>
      <w:r>
        <w:rPr>
          <w:rFonts w:cs="Times New Roman" w:ascii="Times New Roman" w:hAnsi="Times New Roman"/>
          <w:sz w:val="24"/>
          <w:szCs w:val="24"/>
        </w:rPr>
        <w:t xml:space="preserve">118. Знай, что когда ум монаха начнет убегать своей воли и прибегать к Богу, сперва нападает на него уныние. К истреблению такого уныния служат: молитва и непрестанное размышление о Боге; размышление же сие поддерживается воздержанием, а воздержание охраняется телесным трудом. Таков тесный путь, </w:t>
      </w:r>
      <w:r>
        <w:rPr>
          <w:rFonts w:cs="Times New Roman" w:ascii="Times New Roman" w:hAnsi="Times New Roman"/>
          <w:i/>
          <w:sz w:val="24"/>
          <w:szCs w:val="24"/>
        </w:rPr>
        <w:t>вводяй в живот</w:t>
      </w:r>
      <w:r>
        <w:rPr>
          <w:rFonts w:cs="Times New Roman" w:ascii="Times New Roman" w:hAnsi="Times New Roman"/>
          <w:sz w:val="24"/>
          <w:szCs w:val="24"/>
        </w:rPr>
        <w:t xml:space="preserve"> (Мф. 7, 1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9. Если истинно возлюбил ты Господа и прилагаешь старание улучить будущее Царствие, и дал обет трудиться по причине своих грехопадений, то помни суд и вечное мучение, со страхом ожидая исшествия своего из сего мир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0. Не имей пристрастия ни к деньгам, ни к имению, ни к родителям, ни к мирской славе, ни к друзьям, ни к родным, ни к братиям, и вовсе ни к чему земному. Не имей ни заботы, ни попечения о сем; но прервав всякую связь, отложив заботу, и возненавидев сие, даже собственную плоть свою обнажив от всего этого, безпечально и неленостно иди в след за Христом, взирая всегда на небо, и оттуда ожидая себе помощи. Ибо смерть внезапна, суд близок. И горе неготовому!</w:t>
      </w:r>
    </w:p>
    <w:p>
      <w:pPr>
        <w:pStyle w:val="Normal"/>
        <w:rPr>
          <w:rFonts w:ascii="Times New Roman" w:hAnsi="Times New Roman" w:cs="Times New Roman"/>
          <w:sz w:val="24"/>
          <w:szCs w:val="24"/>
        </w:rPr>
      </w:pPr>
      <w:r>
        <w:rPr>
          <w:rFonts w:cs="Times New Roman"/>
          <w:sz w:val="24"/>
          <w:szCs w:val="24"/>
        </w:rPr>
      </w:r>
    </w:p>
    <w:p>
      <w:pPr>
        <w:pStyle w:val="Heading1"/>
        <w:rPr>
          <w:rFonts w:cs="Times New Roman"/>
          <w:sz w:val="24"/>
        </w:rPr>
      </w:pPr>
      <w:r>
        <w:rPr>
          <w:rFonts w:cs="Times New Roman"/>
          <w:sz w:val="24"/>
        </w:rPr>
        <w:t>Святый Иоанн Кассиан Римлянин.</w:t>
      </w:r>
    </w:p>
    <w:p>
      <w:pPr>
        <w:pStyle w:val="Heading2"/>
        <w:rPr>
          <w:rFonts w:cs="Times New Roman"/>
          <w:sz w:val="24"/>
        </w:rPr>
      </w:pPr>
      <w:r>
        <w:rPr>
          <w:rFonts w:cs="Times New Roman"/>
          <w:sz w:val="24"/>
        </w:rPr>
        <w:t>Краткое сведение о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в. Иоанн Кассиан Римлянин родился (в 350 — 360 г.), вероятно, в Галльской области, там, где Марсель, — от знатных и богатых родителей и получил хорошее научное образование. С юных лет возлюбил он Богоугодную жизнь и, горя желанием достигнуть совершенства в ней, отправился на Восток, где вступил в Вифлеемский монастырь и принял монашество. Здесь слыша о славной подвижнической жизни Египетских отцев, он пожелал видеть их и поучиться у них. Для сего, согласившись с другом своим Германом, отправился туда, около 390 г., после двухлетняго пребывания в обители Вифлеемск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емь целых лет провели они там, живали и в скитах, и в келлиях, и в монастырях, и среди отшельников, в уединении, все замечали, изучали, и самим делом проходили; и ознакомились подробно с тамошнею подвижническою жизнью, во всех ея оттенках. В свой монастырь возвратились они в 397 г.; но в том же году опять отправились в теже пустынныя египетския страны и пробыли там еще до 400 го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ставив Египет в этот раз. св. Кассиан с другом своим отправился в Константинополь, где они были благосклонно приняты св. Златоустом, который св. Кассиана посвятил в диакона, а друга его, как старшаго, во священника (в 400 г.). Когда св. Златоуст присужден был к заточению, лица ему преданныя послали (в 405 г.) по этому делу в Рим к папе Иннокентию некоторых ходатаев, в числе которых был и св. Кассиан с другом своим. Посольство это кончилось нич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в. Кассиан, после сего, не возвращался уже на Восток, но отправился на родину и там продолжал свою подвижническую жизнь, по египетским образцам; прославился и святостию жизни, и учительскою мудростию, и был посвящен во священника. Стали собираться к нему ученики один за другим и скоро составился из них целый монастырь. По примеру их недалеко устроился и женский монастырь. В том и другом монастыре устав был введен тот, по которому монахи жили и спасались в восточных и особенно в египетских монастыря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этих монастырей в новом духе и по новым правилам и явные успехи подвизавшихся там обратили на себя внимание многих иерархов и настоятелей монастырей Галльской области. Желая завесть и у себя такие порядки, они просили св. Кассиана написать им иноческие уставы восточные с изображением и самаго духа подвижничества. Он исполнил с охотою это прошение, описав все в 12 книгах постановлений и в 24 собеседования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чил св. Кассиан в 435 г. Память его совершается 29 феврал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з сих аскетических Писаний св. Кассиана в прежнее Добротолюбие взяты восемь книг (5-12) о борьбе с восемью главными страстями и одно (2-е) собеседование о разсуждении, — то и другое в сокращенном извлечении.</w:t>
      </w:r>
    </w:p>
    <w:p>
      <w:pPr>
        <w:pStyle w:val="Style7"/>
        <w:ind w:firstLine="709"/>
        <w:jc w:val="both"/>
        <w:rPr/>
      </w:pPr>
      <w:r>
        <w:rPr>
          <w:rFonts w:cs="Times New Roman" w:ascii="Times New Roman" w:hAnsi="Times New Roman"/>
          <w:sz w:val="24"/>
          <w:szCs w:val="24"/>
        </w:rPr>
        <w:t xml:space="preserve">Сему подражаем и мы. Главным заимствованием будут восемь книг о борьбе со страстьми, в наиболее полном переводе, с присовокуплением в некоторых местах статей и из собеседований, где это подходит. Но кроме того сочтено нужным впереди их поместить несколько извлечений из собеседований, в коих показывается значение борьбы со страстями в духовной жизни, или место ея в течении подвижничества, выясняется необходимость сей борьбы и представляется общее очертание страстей и борьбы с ними; а после них приложить еще извлечения, в коих описываются другия две брани, — именно с помыслами, и скорбями от бед и напастей, как приложение к предыдущему изображению борьбы с восемью помыслами. В конце же всего прилагаются в виде прибавления нужныя наставления о нескольких предметах, которые, хотя говорят о духовной жизни вообще, но близко касаются и духовной брани, таковы: о благодати и произволении, как деятелях в производстве духовной жизни, — о молитве, в коей оне сходятся, — о степенях совершенства духовной жизни, по побуждениям к ней, — и конце покаянных трудов. — Почему эти прибавления не мешают нам все извлекаемое из Писаний св. Кассиана озаглавить так: </w:t>
      </w:r>
      <w:r>
        <w:rPr>
          <w:rFonts w:cs="Times New Roman" w:ascii="Times New Roman" w:hAnsi="Times New Roman"/>
          <w:i/>
          <w:sz w:val="24"/>
          <w:szCs w:val="24"/>
        </w:rPr>
        <w:t>обозрение духовной брани</w:t>
      </w:r>
      <w:r>
        <w:rPr>
          <w:rFonts w:cs="Times New Roman" w:ascii="Times New Roman" w:hAnsi="Times New Roman"/>
          <w:sz w:val="24"/>
          <w:szCs w:val="24"/>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звлечения из св. Кассиана будут идти под следующими оглавлениями:</w:t>
      </w:r>
    </w:p>
    <w:p>
      <w:pPr>
        <w:pStyle w:val="Style7"/>
        <w:numPr>
          <w:ilvl w:val="0"/>
          <w:numId w:val="3"/>
        </w:numPr>
        <w:jc w:val="both"/>
        <w:rPr>
          <w:rFonts w:ascii="Times New Roman" w:hAnsi="Times New Roman" w:cs="Times New Roman"/>
          <w:sz w:val="24"/>
          <w:szCs w:val="24"/>
        </w:rPr>
      </w:pPr>
      <w:r>
        <w:rPr>
          <w:rFonts w:cs="Times New Roman" w:ascii="Times New Roman" w:hAnsi="Times New Roman"/>
          <w:sz w:val="24"/>
          <w:szCs w:val="24"/>
        </w:rPr>
        <w:t>Цель и конец подвижничества.</w:t>
      </w:r>
    </w:p>
    <w:p>
      <w:pPr>
        <w:pStyle w:val="Style7"/>
        <w:numPr>
          <w:ilvl w:val="0"/>
          <w:numId w:val="3"/>
        </w:numPr>
        <w:jc w:val="both"/>
        <w:rPr>
          <w:rFonts w:ascii="Times New Roman" w:hAnsi="Times New Roman" w:cs="Times New Roman"/>
          <w:sz w:val="24"/>
          <w:szCs w:val="24"/>
        </w:rPr>
      </w:pPr>
      <w:r>
        <w:rPr>
          <w:rFonts w:cs="Times New Roman" w:ascii="Times New Roman" w:hAnsi="Times New Roman"/>
          <w:sz w:val="24"/>
          <w:szCs w:val="24"/>
        </w:rPr>
        <w:t>Смотря на сию цель, надлежит определить и то, каково должно быть наше отречение от мира.</w:t>
      </w:r>
    </w:p>
    <w:p>
      <w:pPr>
        <w:pStyle w:val="Style7"/>
        <w:numPr>
          <w:ilvl w:val="0"/>
          <w:numId w:val="3"/>
        </w:numPr>
        <w:jc w:val="both"/>
        <w:rPr>
          <w:rFonts w:ascii="Times New Roman" w:hAnsi="Times New Roman" w:cs="Times New Roman"/>
          <w:sz w:val="24"/>
          <w:szCs w:val="24"/>
        </w:rPr>
      </w:pPr>
      <w:r>
        <w:rPr>
          <w:rFonts w:cs="Times New Roman" w:ascii="Times New Roman" w:hAnsi="Times New Roman"/>
          <w:sz w:val="24"/>
          <w:szCs w:val="24"/>
        </w:rPr>
        <w:t>Борьба плоти и духа.</w:t>
      </w:r>
    </w:p>
    <w:p>
      <w:pPr>
        <w:pStyle w:val="Style7"/>
        <w:numPr>
          <w:ilvl w:val="0"/>
          <w:numId w:val="3"/>
        </w:numPr>
        <w:jc w:val="both"/>
        <w:rPr>
          <w:rFonts w:ascii="Times New Roman" w:hAnsi="Times New Roman" w:cs="Times New Roman"/>
          <w:sz w:val="24"/>
          <w:szCs w:val="24"/>
        </w:rPr>
      </w:pPr>
      <w:r>
        <w:rPr>
          <w:rFonts w:cs="Times New Roman" w:ascii="Times New Roman" w:hAnsi="Times New Roman"/>
          <w:sz w:val="24"/>
          <w:szCs w:val="24"/>
        </w:rPr>
        <w:t>Общее очертание страстей и борьбы с ними.</w:t>
      </w:r>
    </w:p>
    <w:p>
      <w:pPr>
        <w:pStyle w:val="Style7"/>
        <w:numPr>
          <w:ilvl w:val="0"/>
          <w:numId w:val="3"/>
        </w:numPr>
        <w:jc w:val="both"/>
        <w:rPr>
          <w:rFonts w:ascii="Times New Roman" w:hAnsi="Times New Roman" w:cs="Times New Roman"/>
          <w:sz w:val="24"/>
          <w:szCs w:val="24"/>
        </w:rPr>
      </w:pPr>
      <w:r>
        <w:rPr>
          <w:rFonts w:cs="Times New Roman" w:ascii="Times New Roman" w:hAnsi="Times New Roman"/>
          <w:sz w:val="24"/>
          <w:szCs w:val="24"/>
        </w:rPr>
        <w:t>Борьба с восемью главными страстями:</w:t>
      </w:r>
    </w:p>
    <w:p>
      <w:pPr>
        <w:pStyle w:val="Style7"/>
        <w:numPr>
          <w:ilvl w:val="1"/>
          <w:numId w:val="3"/>
        </w:numPr>
        <w:jc w:val="both"/>
        <w:rPr>
          <w:rFonts w:ascii="Times New Roman" w:hAnsi="Times New Roman" w:cs="Times New Roman"/>
          <w:sz w:val="24"/>
          <w:szCs w:val="24"/>
        </w:rPr>
      </w:pPr>
      <w:r>
        <w:rPr>
          <w:rFonts w:cs="Times New Roman" w:ascii="Times New Roman" w:hAnsi="Times New Roman"/>
          <w:sz w:val="24"/>
          <w:szCs w:val="24"/>
        </w:rPr>
        <w:t>с чревоугодием.</w:t>
      </w:r>
    </w:p>
    <w:p>
      <w:pPr>
        <w:pStyle w:val="Style7"/>
        <w:numPr>
          <w:ilvl w:val="1"/>
          <w:numId w:val="3"/>
        </w:numPr>
        <w:jc w:val="both"/>
        <w:rPr>
          <w:rFonts w:ascii="Times New Roman" w:hAnsi="Times New Roman" w:cs="Times New Roman"/>
          <w:sz w:val="24"/>
          <w:szCs w:val="24"/>
        </w:rPr>
      </w:pPr>
      <w:r>
        <w:rPr>
          <w:rFonts w:cs="Times New Roman" w:ascii="Times New Roman" w:hAnsi="Times New Roman"/>
          <w:sz w:val="24"/>
          <w:szCs w:val="24"/>
        </w:rPr>
        <w:t>с духом блуда.</w:t>
      </w:r>
    </w:p>
    <w:p>
      <w:pPr>
        <w:pStyle w:val="Style7"/>
        <w:numPr>
          <w:ilvl w:val="1"/>
          <w:numId w:val="3"/>
        </w:numPr>
        <w:jc w:val="both"/>
        <w:rPr>
          <w:rFonts w:ascii="Times New Roman" w:hAnsi="Times New Roman" w:cs="Times New Roman"/>
          <w:sz w:val="24"/>
          <w:szCs w:val="24"/>
        </w:rPr>
      </w:pPr>
      <w:r>
        <w:rPr>
          <w:rFonts w:cs="Times New Roman" w:ascii="Times New Roman" w:hAnsi="Times New Roman"/>
          <w:sz w:val="24"/>
          <w:szCs w:val="24"/>
        </w:rPr>
        <w:t>с духом сребролюбия.</w:t>
      </w:r>
    </w:p>
    <w:p>
      <w:pPr>
        <w:pStyle w:val="Style7"/>
        <w:numPr>
          <w:ilvl w:val="1"/>
          <w:numId w:val="3"/>
        </w:numPr>
        <w:jc w:val="both"/>
        <w:rPr>
          <w:rFonts w:ascii="Times New Roman" w:hAnsi="Times New Roman" w:cs="Times New Roman"/>
          <w:sz w:val="24"/>
          <w:szCs w:val="24"/>
        </w:rPr>
      </w:pPr>
      <w:r>
        <w:rPr>
          <w:rFonts w:cs="Times New Roman" w:ascii="Times New Roman" w:hAnsi="Times New Roman"/>
          <w:sz w:val="24"/>
          <w:szCs w:val="24"/>
        </w:rPr>
        <w:t>с духом гнева.</w:t>
      </w:r>
    </w:p>
    <w:p>
      <w:pPr>
        <w:pStyle w:val="Style7"/>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с духом печали. </w:t>
      </w:r>
    </w:p>
    <w:p>
      <w:pPr>
        <w:pStyle w:val="Style7"/>
        <w:numPr>
          <w:ilvl w:val="1"/>
          <w:numId w:val="3"/>
        </w:numPr>
        <w:jc w:val="both"/>
        <w:rPr>
          <w:rFonts w:ascii="Times New Roman" w:hAnsi="Times New Roman" w:cs="Times New Roman"/>
          <w:sz w:val="24"/>
          <w:szCs w:val="24"/>
        </w:rPr>
      </w:pPr>
      <w:r>
        <w:rPr>
          <w:rFonts w:cs="Times New Roman" w:ascii="Times New Roman" w:hAnsi="Times New Roman"/>
          <w:sz w:val="24"/>
          <w:szCs w:val="24"/>
        </w:rPr>
        <w:t>с духом уныния.</w:t>
      </w:r>
    </w:p>
    <w:p>
      <w:pPr>
        <w:pStyle w:val="Style7"/>
        <w:numPr>
          <w:ilvl w:val="1"/>
          <w:numId w:val="3"/>
        </w:numPr>
        <w:jc w:val="both"/>
        <w:rPr>
          <w:rFonts w:ascii="Times New Roman" w:hAnsi="Times New Roman" w:cs="Times New Roman"/>
          <w:sz w:val="24"/>
          <w:szCs w:val="24"/>
        </w:rPr>
      </w:pPr>
      <w:r>
        <w:rPr>
          <w:rFonts w:cs="Times New Roman" w:ascii="Times New Roman" w:hAnsi="Times New Roman"/>
          <w:sz w:val="24"/>
          <w:szCs w:val="24"/>
        </w:rPr>
        <w:t>с духом тщеславия.</w:t>
      </w:r>
    </w:p>
    <w:p>
      <w:pPr>
        <w:pStyle w:val="Style7"/>
        <w:numPr>
          <w:ilvl w:val="1"/>
          <w:numId w:val="3"/>
        </w:numPr>
        <w:jc w:val="both"/>
        <w:rPr>
          <w:rFonts w:ascii="Times New Roman" w:hAnsi="Times New Roman" w:cs="Times New Roman"/>
          <w:sz w:val="24"/>
          <w:szCs w:val="24"/>
        </w:rPr>
      </w:pPr>
      <w:r>
        <w:rPr>
          <w:rFonts w:cs="Times New Roman" w:ascii="Times New Roman" w:hAnsi="Times New Roman"/>
          <w:sz w:val="24"/>
          <w:szCs w:val="24"/>
        </w:rPr>
        <w:t>с духом гордости.</w:t>
      </w:r>
    </w:p>
    <w:p>
      <w:pPr>
        <w:pStyle w:val="Style7"/>
        <w:numPr>
          <w:ilvl w:val="0"/>
          <w:numId w:val="3"/>
        </w:numPr>
        <w:jc w:val="both"/>
        <w:rPr>
          <w:rFonts w:ascii="Times New Roman" w:hAnsi="Times New Roman" w:cs="Times New Roman"/>
          <w:sz w:val="24"/>
          <w:szCs w:val="24"/>
        </w:rPr>
      </w:pPr>
      <w:r>
        <w:rPr>
          <w:rFonts w:cs="Times New Roman" w:ascii="Times New Roman" w:hAnsi="Times New Roman"/>
          <w:sz w:val="24"/>
          <w:szCs w:val="24"/>
        </w:rPr>
        <w:t>Борьба с помыслами и чрез них с злыми духами.</w:t>
      </w:r>
    </w:p>
    <w:p>
      <w:pPr>
        <w:pStyle w:val="Style7"/>
        <w:numPr>
          <w:ilvl w:val="0"/>
          <w:numId w:val="3"/>
        </w:numPr>
        <w:jc w:val="both"/>
        <w:rPr>
          <w:rFonts w:ascii="Times New Roman" w:hAnsi="Times New Roman" w:cs="Times New Roman"/>
          <w:sz w:val="24"/>
          <w:szCs w:val="24"/>
        </w:rPr>
      </w:pPr>
      <w:r>
        <w:rPr>
          <w:rFonts w:cs="Times New Roman" w:ascii="Times New Roman" w:hAnsi="Times New Roman"/>
          <w:sz w:val="24"/>
          <w:szCs w:val="24"/>
        </w:rPr>
        <w:t>Борьба со всякого рода скорбями.</w:t>
      </w:r>
    </w:p>
    <w:p>
      <w:pPr>
        <w:pStyle w:val="Style7"/>
        <w:numPr>
          <w:ilvl w:val="0"/>
          <w:numId w:val="3"/>
        </w:numPr>
        <w:jc w:val="both"/>
        <w:rPr>
          <w:rFonts w:ascii="Times New Roman" w:hAnsi="Times New Roman" w:cs="Times New Roman"/>
          <w:sz w:val="24"/>
          <w:szCs w:val="24"/>
        </w:rPr>
      </w:pPr>
      <w:r>
        <w:rPr>
          <w:rFonts w:cs="Times New Roman" w:ascii="Times New Roman" w:hAnsi="Times New Roman"/>
          <w:sz w:val="24"/>
          <w:szCs w:val="24"/>
        </w:rPr>
        <w:t>О Божественной благодати и свободном произволении, как производителях духовной жизни.</w:t>
      </w:r>
    </w:p>
    <w:p>
      <w:pPr>
        <w:pStyle w:val="Style7"/>
        <w:numPr>
          <w:ilvl w:val="0"/>
          <w:numId w:val="3"/>
        </w:numPr>
        <w:jc w:val="both"/>
        <w:rPr>
          <w:rFonts w:ascii="Times New Roman" w:hAnsi="Times New Roman" w:cs="Times New Roman"/>
          <w:sz w:val="24"/>
          <w:szCs w:val="24"/>
        </w:rPr>
      </w:pPr>
      <w:r>
        <w:rPr>
          <w:rFonts w:cs="Times New Roman" w:ascii="Times New Roman" w:hAnsi="Times New Roman"/>
          <w:sz w:val="24"/>
          <w:szCs w:val="24"/>
        </w:rPr>
        <w:t>О молитве.</w:t>
      </w:r>
    </w:p>
    <w:p>
      <w:pPr>
        <w:pStyle w:val="Style7"/>
        <w:numPr>
          <w:ilvl w:val="0"/>
          <w:numId w:val="3"/>
        </w:numPr>
        <w:jc w:val="both"/>
        <w:rPr>
          <w:rFonts w:ascii="Times New Roman" w:hAnsi="Times New Roman" w:cs="Times New Roman"/>
          <w:sz w:val="24"/>
          <w:szCs w:val="24"/>
        </w:rPr>
      </w:pPr>
      <w:r>
        <w:rPr>
          <w:rFonts w:cs="Times New Roman" w:ascii="Times New Roman" w:hAnsi="Times New Roman"/>
          <w:sz w:val="24"/>
          <w:szCs w:val="24"/>
        </w:rPr>
        <w:t>О руководстве в духовной жизни.</w:t>
      </w:r>
    </w:p>
    <w:p>
      <w:pPr>
        <w:pStyle w:val="Style7"/>
        <w:numPr>
          <w:ilvl w:val="0"/>
          <w:numId w:val="3"/>
        </w:numPr>
        <w:jc w:val="both"/>
        <w:rPr>
          <w:rFonts w:ascii="Times New Roman" w:hAnsi="Times New Roman" w:cs="Times New Roman"/>
          <w:sz w:val="24"/>
          <w:szCs w:val="24"/>
        </w:rPr>
      </w:pPr>
      <w:r>
        <w:rPr>
          <w:rFonts w:cs="Times New Roman" w:ascii="Times New Roman" w:hAnsi="Times New Roman"/>
          <w:sz w:val="24"/>
          <w:szCs w:val="24"/>
        </w:rPr>
        <w:t>О степенях совершенства духовной жизни по побуждениям к ней.</w:t>
      </w:r>
    </w:p>
    <w:p>
      <w:pPr>
        <w:pStyle w:val="Style7"/>
        <w:numPr>
          <w:ilvl w:val="0"/>
          <w:numId w:val="3"/>
        </w:numPr>
        <w:jc w:val="both"/>
        <w:rPr>
          <w:rFonts w:ascii="Times New Roman" w:hAnsi="Times New Roman" w:cs="Times New Roman"/>
          <w:sz w:val="24"/>
          <w:szCs w:val="24"/>
        </w:rPr>
      </w:pPr>
      <w:r>
        <w:rPr>
          <w:rFonts w:cs="Times New Roman" w:ascii="Times New Roman" w:hAnsi="Times New Roman"/>
          <w:sz w:val="24"/>
          <w:szCs w:val="24"/>
        </w:rPr>
        <w:t>О конце покаянных трудов.</w:t>
      </w:r>
    </w:p>
    <w:p>
      <w:pPr>
        <w:pStyle w:val="Heading1"/>
        <w:rPr>
          <w:rFonts w:cs="Times New Roman"/>
          <w:sz w:val="24"/>
        </w:rPr>
      </w:pPr>
      <w:r>
        <w:rPr>
          <w:rFonts w:cs="Times New Roman"/>
          <w:sz w:val="24"/>
        </w:rPr>
        <w:t>Святаго Иоанна Кассиана</w:t>
      </w:r>
    </w:p>
    <w:p>
      <w:pPr>
        <w:pStyle w:val="Heading2"/>
        <w:rPr>
          <w:rFonts w:cs="Times New Roman"/>
          <w:sz w:val="24"/>
        </w:rPr>
      </w:pPr>
      <w:r>
        <w:rPr>
          <w:rFonts w:cs="Times New Roman"/>
          <w:sz w:val="24"/>
        </w:rPr>
        <w:t>обозрение духовной брани.</w:t>
      </w:r>
    </w:p>
    <w:p>
      <w:pPr>
        <w:pStyle w:val="Heading3"/>
        <w:rPr>
          <w:rFonts w:cs="Times New Roman"/>
          <w:sz w:val="24"/>
        </w:rPr>
      </w:pPr>
      <w:r>
        <w:rPr>
          <w:rFonts w:cs="Times New Roman"/>
          <w:sz w:val="24"/>
        </w:rPr>
        <w:t>1. Цель и конец подвижничества (Соб. 1-е).</w:t>
      </w:r>
    </w:p>
    <w:p>
      <w:pPr>
        <w:pStyle w:val="Style7"/>
        <w:ind w:firstLine="709"/>
        <w:jc w:val="both"/>
        <w:rPr/>
      </w:pPr>
      <w:r>
        <w:rPr>
          <w:rFonts w:cs="Times New Roman" w:ascii="Times New Roman" w:hAnsi="Times New Roman"/>
          <w:sz w:val="24"/>
          <w:szCs w:val="24"/>
        </w:rPr>
        <w:t xml:space="preserve">1. Все науки и искусства имеют свою цель (scopon) и свой конец (telos), — смотря на которые, рачительный любитель искусства охотно переносит все труды и издержки. Так земледелец, терпя то зной, то холод, неутомимо распахивает и разрыхляет землю, имея </w:t>
      </w:r>
      <w:r>
        <w:rPr>
          <w:rFonts w:cs="Times New Roman" w:ascii="Times New Roman" w:hAnsi="Times New Roman"/>
          <w:i/>
          <w:sz w:val="24"/>
          <w:szCs w:val="24"/>
        </w:rPr>
        <w:t>целию</w:t>
      </w:r>
      <w:r>
        <w:rPr>
          <w:rFonts w:cs="Times New Roman" w:ascii="Times New Roman" w:hAnsi="Times New Roman"/>
          <w:sz w:val="24"/>
          <w:szCs w:val="24"/>
        </w:rPr>
        <w:t xml:space="preserve">, — очистив ее от всякаго сторонняго сора, сделать плодороднейшею; убежден будучи, что иначе не достигнет </w:t>
      </w:r>
      <w:r>
        <w:rPr>
          <w:rFonts w:cs="Times New Roman" w:ascii="Times New Roman" w:hAnsi="Times New Roman"/>
          <w:i/>
          <w:sz w:val="24"/>
          <w:szCs w:val="24"/>
        </w:rPr>
        <w:t>конца</w:t>
      </w:r>
      <w:r>
        <w:rPr>
          <w:rFonts w:cs="Times New Roman" w:ascii="Times New Roman" w:hAnsi="Times New Roman"/>
          <w:sz w:val="24"/>
          <w:szCs w:val="24"/>
        </w:rPr>
        <w:t>, т.-е. получения обильной жатвы, для содержания себя и умножения своего достояния. Так и подвижничество наше имеет свою цель и свой конец, ради котораго неутомимо и с удовольствием подъемлем мы все труды, — ради которого не тяготит нас скудость питания постническаго, веселит изнеможение от бдений, всегдашнее чтение Писаний с размышлением не знает сытости, и не страшат ни непрестанный труд, ни обнажение от всего и скудость во всем, ни даже ужасы этой безмерной пусты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Конец нашей подвижнической жизни есть Царство Божие, а цель — чистота сердца, без которой не возможно достигнуть того конца. К этой цели приковав взор наш, и должны мы направлять наивернейше течение наше, как по прямой линии, и если хотя несколько помышление наше уклонится от ней, тотчас возвращаясь к созерцанию ея, исправлять его, как по норме какой.</w:t>
      </w:r>
    </w:p>
    <w:p>
      <w:pPr>
        <w:pStyle w:val="Style7"/>
        <w:ind w:firstLine="709"/>
        <w:jc w:val="both"/>
        <w:rPr/>
      </w:pPr>
      <w:r>
        <w:rPr>
          <w:rFonts w:cs="Times New Roman" w:ascii="Times New Roman" w:hAnsi="Times New Roman"/>
          <w:sz w:val="24"/>
          <w:szCs w:val="24"/>
        </w:rPr>
        <w:t xml:space="preserve">3. Так учит св. Павел, когда к приявшим благое иго Христово говорит: </w:t>
      </w:r>
      <w:r>
        <w:rPr>
          <w:rFonts w:cs="Times New Roman" w:ascii="Times New Roman" w:hAnsi="Times New Roman"/>
          <w:i/>
          <w:sz w:val="24"/>
          <w:szCs w:val="24"/>
        </w:rPr>
        <w:t>имате плод ваш во святыне, кончину же — жизнь вечную</w:t>
      </w:r>
      <w:r>
        <w:rPr>
          <w:rFonts w:cs="Times New Roman" w:ascii="Times New Roman" w:hAnsi="Times New Roman"/>
          <w:sz w:val="24"/>
          <w:szCs w:val="24"/>
        </w:rPr>
        <w:t xml:space="preserve"> (Рим. 6, 22), Этим он сказал как-бы: цель ваша — в чистоте сердца, а конец — жизнь вечная. Итак, что может нас направить к сей цели, т.-е. к чистоте сердца, тому мы следовать должны всею силою, а что отвлекает от ней, того избегать, как гибельнаго и вреднаго. Ибо для ней все подъемлем мы и делаем; для ней оставляются родители, отечество, чины, богатство, утехи мира сего и все удовольствия, — чтобы т.-е. сохранно удерживать постоянную чистоту сердца. Если посему будем мы всегда иметь во внимании эту цель, то все действия наши и помышления будут направляться прямо к достижению ея. Если же она не будет не отходно стоять пред очами нашими, то все труды наши и силы, не будучи направляемы на одно это, напрасно будут иждиваемы.</w:t>
      </w:r>
    </w:p>
    <w:p>
      <w:pPr>
        <w:pStyle w:val="Style7"/>
        <w:ind w:firstLine="709"/>
        <w:jc w:val="both"/>
        <w:rPr/>
      </w:pPr>
      <w:r>
        <w:rPr>
          <w:rFonts w:cs="Times New Roman" w:ascii="Times New Roman" w:hAnsi="Times New Roman"/>
          <w:sz w:val="24"/>
          <w:szCs w:val="24"/>
        </w:rPr>
        <w:t xml:space="preserve">4. Итак, для этой чистоты должно нам все делать и всего желать; для ней в пустыню следовать, для ней держать посты, бдения, труды, нищету телесную, чтение и прочия добродетели, — чтоб, т.-е. соделать сердце свое не болезнующим никакими пагубными страстями и сохранить его таковым. Посты, бдения, отшельничество, поучение в Писании для этой главной цели, т.-е. чистоты сердца, подобает нам поднимать; и из-за них не должно позволять себе возмущать сию главную добродетель. Ибо когда пребудет у нас сохранною и невредимою сия главная добродетель, то никакой не будет беды, если какой нибудь из сказанных подвигов придется в каком либо случае по необходимости опустить: когда же мы все их выдержим, а ее одну нарушим, то никакой не будет от этого пользы; потому что все должно быть делаемо для нея. Они (подвиги) не суть совершенство, а суть средства к совершенству. Почему напрасно будет трудиться, кто, удовольствовавшись ими одними, будто </w:t>
      </w:r>
      <w:r>
        <w:rPr>
          <w:rFonts w:cs="Times New Roman" w:ascii="Times New Roman" w:hAnsi="Times New Roman"/>
          <w:i/>
          <w:sz w:val="24"/>
          <w:szCs w:val="24"/>
        </w:rPr>
        <w:t>верховным благом</w:t>
      </w:r>
      <w:r>
        <w:rPr>
          <w:rFonts w:cs="Times New Roman" w:ascii="Times New Roman" w:hAnsi="Times New Roman"/>
          <w:sz w:val="24"/>
          <w:szCs w:val="24"/>
        </w:rPr>
        <w:t>, на них остановит стремление своего сердца, а не будет простирать его до достижения конца, для котораго они сами желательны.</w:t>
      </w:r>
    </w:p>
    <w:p>
      <w:pPr>
        <w:pStyle w:val="Heading3"/>
        <w:rPr>
          <w:rFonts w:cs="Times New Roman"/>
          <w:sz w:val="24"/>
        </w:rPr>
      </w:pPr>
      <w:r>
        <w:rPr>
          <w:rFonts w:cs="Times New Roman"/>
          <w:sz w:val="24"/>
        </w:rPr>
        <w:t>2. Смотря на сию цель надлежит определять и то, каково должно быть наше отречение от мира (Соб. 3-е).</w:t>
      </w:r>
    </w:p>
    <w:p>
      <w:pPr>
        <w:pStyle w:val="Style7"/>
        <w:ind w:firstLine="709"/>
        <w:jc w:val="both"/>
        <w:rPr/>
      </w:pPr>
      <w:r>
        <w:rPr>
          <w:rFonts w:cs="Times New Roman" w:ascii="Times New Roman" w:hAnsi="Times New Roman"/>
          <w:sz w:val="24"/>
          <w:szCs w:val="24"/>
        </w:rPr>
        <w:t>5. Есть три вида отречения от мира: первое то, в котором телесно оставляем все богатства и стяжания мира; второе то, в коем оставляем прежние нравы, пороки и страсти, как душевныя, так и телесныя; третье то, в коем, отвлекая ум свой от всего настоящаго и видимаго, только будущее созерцаем и вожделеваем того, что невидимо, Эти три отречения все вместе совершить повелел Господь Аврааму, когда сказал ему</w:t>
      </w:r>
      <w:r>
        <w:rPr>
          <w:rFonts w:cs="Times New Roman" w:ascii="Times New Roman" w:hAnsi="Times New Roman"/>
          <w:i/>
          <w:sz w:val="24"/>
          <w:szCs w:val="24"/>
        </w:rPr>
        <w:t>: изыди от земли твоея, и от рода твоего, и от дому отца твоего</w:t>
      </w:r>
      <w:r>
        <w:rPr>
          <w:rFonts w:cs="Times New Roman" w:ascii="Times New Roman" w:hAnsi="Times New Roman"/>
          <w:sz w:val="24"/>
          <w:szCs w:val="24"/>
        </w:rPr>
        <w:t xml:space="preserve"> (Быт. 12, 1): </w:t>
      </w:r>
      <w:r>
        <w:rPr>
          <w:rFonts w:cs="Times New Roman" w:ascii="Times New Roman" w:hAnsi="Times New Roman"/>
          <w:i/>
          <w:sz w:val="24"/>
          <w:szCs w:val="24"/>
        </w:rPr>
        <w:t>от земли твоея</w:t>
      </w:r>
      <w:r>
        <w:rPr>
          <w:rFonts w:cs="Times New Roman" w:ascii="Times New Roman" w:hAnsi="Times New Roman"/>
          <w:sz w:val="24"/>
          <w:szCs w:val="24"/>
        </w:rPr>
        <w:t xml:space="preserve">, т.-е. от богатства мирскаго и земных стяжаний; </w:t>
      </w:r>
      <w:r>
        <w:rPr>
          <w:rFonts w:cs="Times New Roman" w:ascii="Times New Roman" w:hAnsi="Times New Roman"/>
          <w:i/>
          <w:sz w:val="24"/>
          <w:szCs w:val="24"/>
        </w:rPr>
        <w:t>от рода твоего</w:t>
      </w:r>
      <w:r>
        <w:rPr>
          <w:rFonts w:cs="Times New Roman" w:ascii="Times New Roman" w:hAnsi="Times New Roman"/>
          <w:sz w:val="24"/>
          <w:szCs w:val="24"/>
        </w:rPr>
        <w:t xml:space="preserve">, т.-е. от прежняго образа жизни, прежних нравов и пороков, которые, прицепившись к нам с самаго рождения, близко родственны нам, как бы единокровные; </w:t>
      </w:r>
      <w:r>
        <w:rPr>
          <w:rFonts w:cs="Times New Roman" w:ascii="Times New Roman" w:hAnsi="Times New Roman"/>
          <w:i/>
          <w:sz w:val="24"/>
          <w:szCs w:val="24"/>
        </w:rPr>
        <w:t>от дому отца твоего</w:t>
      </w:r>
      <w:r>
        <w:rPr>
          <w:rFonts w:cs="Times New Roman" w:ascii="Times New Roman" w:hAnsi="Times New Roman"/>
          <w:sz w:val="24"/>
          <w:szCs w:val="24"/>
        </w:rPr>
        <w:t xml:space="preserve">, т.-е. от всякаго воспоминания о мире и обо всем, что встречается в нем взорам нашим. Это бывает, когда, умерши со Христом от стихий мира, смотрим, по Апостолу, уже не на то, что видимо, но на то, что невидимо; </w:t>
      </w:r>
      <w:r>
        <w:rPr>
          <w:rFonts w:cs="Times New Roman" w:ascii="Times New Roman" w:hAnsi="Times New Roman"/>
          <w:i/>
          <w:sz w:val="24"/>
          <w:szCs w:val="24"/>
        </w:rPr>
        <w:t>видимая бо временна, невидимая же вечна</w:t>
      </w:r>
      <w:r>
        <w:rPr>
          <w:rFonts w:cs="Times New Roman" w:ascii="Times New Roman" w:hAnsi="Times New Roman"/>
          <w:sz w:val="24"/>
          <w:szCs w:val="24"/>
        </w:rPr>
        <w:t xml:space="preserve"> (2 Кор. 4, 18), — и, исшедши сердцем из сего временнаго и видимаго дома, свои очи и ум обращаем к тому дому, в коем имеем пребывать вечно; — когда </w:t>
      </w:r>
      <w:r>
        <w:rPr>
          <w:rFonts w:cs="Times New Roman" w:ascii="Times New Roman" w:hAnsi="Times New Roman"/>
          <w:i/>
          <w:sz w:val="24"/>
          <w:szCs w:val="24"/>
        </w:rPr>
        <w:t>во плоти ходяще, не по плоти воинствовать начнем</w:t>
      </w:r>
      <w:r>
        <w:rPr>
          <w:rFonts w:cs="Times New Roman" w:ascii="Times New Roman" w:hAnsi="Times New Roman"/>
          <w:sz w:val="24"/>
          <w:szCs w:val="24"/>
        </w:rPr>
        <w:t xml:space="preserve"> в Господе (2 Кор. 10, 3), оное блаженнаго Апостола изречение делом и жизнию возглашая: </w:t>
      </w:r>
      <w:r>
        <w:rPr>
          <w:rFonts w:cs="Times New Roman" w:ascii="Times New Roman" w:hAnsi="Times New Roman"/>
          <w:i/>
          <w:sz w:val="24"/>
          <w:szCs w:val="24"/>
        </w:rPr>
        <w:t>наше житие на небесех есть</w:t>
      </w:r>
      <w:r>
        <w:rPr>
          <w:rFonts w:cs="Times New Roman" w:ascii="Times New Roman" w:hAnsi="Times New Roman"/>
          <w:sz w:val="24"/>
          <w:szCs w:val="24"/>
        </w:rPr>
        <w:t xml:space="preserve"> (Фил. 3, 20).</w:t>
      </w:r>
    </w:p>
    <w:p>
      <w:pPr>
        <w:pStyle w:val="Style7"/>
        <w:ind w:firstLine="709"/>
        <w:jc w:val="both"/>
        <w:rPr/>
      </w:pPr>
      <w:r>
        <w:rPr>
          <w:rFonts w:cs="Times New Roman" w:ascii="Times New Roman" w:hAnsi="Times New Roman"/>
          <w:sz w:val="24"/>
          <w:szCs w:val="24"/>
        </w:rPr>
        <w:t xml:space="preserve">6. Не много будет для нас пользы, если, со всею теплотою веры совершив первое отречение, не исполним с таким же рвением и жаром и втораго, — чтоб, успев таким образом стяжать и это, могли мы достигнуть и того третьяго, в коем, исшедши из дома прежняго отца нашего по ветхому человеку, всецело устремляем взор ума нашего к небесному. Посему, если желаем достигнуть истиннаго совершенства, то должны стремиться к тому чтоб, как телесно мы оставили родителей, родину, богатства и удовольствия мирския, так оставит все то и сердцем, и никогда уже не возвращаться похотением к тому, что с презрением отвергли: подобно Израильтянам, изведенным из Египта, которые, по вкушении небесной манны, желали нечистых и скверных яств Египетских, говоря: </w:t>
      </w:r>
      <w:r>
        <w:rPr>
          <w:rFonts w:cs="Times New Roman" w:ascii="Times New Roman" w:hAnsi="Times New Roman"/>
          <w:i/>
          <w:sz w:val="24"/>
          <w:szCs w:val="24"/>
        </w:rPr>
        <w:t>хорошо нам было в Египте, когда сидели мы над котлами</w:t>
      </w:r>
      <w:r>
        <w:rPr>
          <w:rFonts w:cs="Times New Roman" w:ascii="Times New Roman" w:hAnsi="Times New Roman"/>
          <w:sz w:val="24"/>
          <w:szCs w:val="24"/>
        </w:rPr>
        <w:t xml:space="preserve"> (Исх. 16, 3; Чис. 11, 5). И всякий, кто, по отречении от мира, возвращается к прежним заботам, и прежними увлекается пожеланиями, делом и мыслию говорит тоже, что и те: </w:t>
      </w:r>
      <w:r>
        <w:rPr>
          <w:rFonts w:cs="Times New Roman" w:ascii="Times New Roman" w:hAnsi="Times New Roman"/>
          <w:i/>
          <w:sz w:val="24"/>
          <w:szCs w:val="24"/>
        </w:rPr>
        <w:t>хорошо мне было в Египте</w:t>
      </w:r>
      <w:r>
        <w:rPr>
          <w:rFonts w:cs="Times New Roman" w:ascii="Times New Roman" w:hAnsi="Times New Roman"/>
          <w:sz w:val="24"/>
          <w:szCs w:val="24"/>
        </w:rPr>
        <w:t xml:space="preserve"> (мира). Телом только оставление мира, и местом только переселение из сего Египта никакой не принесет нам пользы, если мы равным образом не сможем стяжать и отречение сердцем, которое выше и полезнее. О том отречении, которое мы назвали телесным, вот что провозгласил Апостол: </w:t>
      </w:r>
      <w:r>
        <w:rPr>
          <w:rFonts w:cs="Times New Roman" w:ascii="Times New Roman" w:hAnsi="Times New Roman"/>
          <w:i/>
          <w:sz w:val="24"/>
          <w:szCs w:val="24"/>
        </w:rPr>
        <w:t>аще раздам вся имения моя, и аще предам тело мое, во еже сжещи е, любве же не имам, никая польза ми есть</w:t>
      </w:r>
      <w:r>
        <w:rPr>
          <w:rFonts w:cs="Times New Roman" w:ascii="Times New Roman" w:hAnsi="Times New Roman"/>
          <w:sz w:val="24"/>
          <w:szCs w:val="24"/>
        </w:rPr>
        <w:t xml:space="preserve"> (1 Кор. 13, 3). То-есть, если так отрекусь, что ничего не оставлю себе, и к сему всеразданию присовокуплю еще мученичество и сожжение своей плоти, так что тело мое предам за Христа; и однакоже буду нетерпелив, гневлив, завистлив, или горд, буду воспламеняться обидами других, или взыскивать своего, буду помышлять о том, что худо, или нетерпеливо и не охотно переносить все, чтобы ни было мне причинено: то никакой не принесет мне пользы отречение и сожжение внешняго человека, когда внутренний притом обложен еще прежними страстями.</w:t>
      </w:r>
    </w:p>
    <w:p>
      <w:pPr>
        <w:pStyle w:val="Style7"/>
        <w:ind w:firstLine="709"/>
        <w:jc w:val="both"/>
        <w:rPr/>
      </w:pPr>
      <w:r>
        <w:rPr>
          <w:rFonts w:cs="Times New Roman" w:ascii="Times New Roman" w:hAnsi="Times New Roman"/>
          <w:sz w:val="24"/>
          <w:szCs w:val="24"/>
        </w:rPr>
        <w:t xml:space="preserve">7. Итак со всем настоянием надобно нам спешить к тому, чтоб и внутренний наш человек сбросил с себя и расточил все, собранное им в прежней жизни, богатство страстей, которыя, прицепляясь к телу и душе, собственно наши суть, и если, пока еще мы в теле сем, не будут отсечены и отброшены, то и по исходе не перестанут сопровождать нас. Ибо как добродетели, или самая любовь, которая есть источник их, будучи приобретены в сем веке, и по кончине сей жизни делают любителя своего прекрасным и светлосиянным: так и пороки, покрыв некако душу отвратительными красками, запятнанною же ими препровождают ее и в оное непрестающее пребывание. Красота или отвратительность души пораждаются качеством добродетелей или пороков, из коих извлекаемая некая краска делает ее или столь светлосиянною и прекрасною, что она достойна бывает слышать слово пророческое: и </w:t>
      </w:r>
      <w:r>
        <w:rPr>
          <w:rFonts w:cs="Times New Roman" w:ascii="Times New Roman" w:hAnsi="Times New Roman"/>
          <w:i/>
          <w:sz w:val="24"/>
          <w:szCs w:val="24"/>
        </w:rPr>
        <w:t>возжелает Царь доброты твоея</w:t>
      </w:r>
      <w:r>
        <w:rPr>
          <w:rFonts w:cs="Times New Roman" w:ascii="Times New Roman" w:hAnsi="Times New Roman"/>
          <w:sz w:val="24"/>
          <w:szCs w:val="24"/>
        </w:rPr>
        <w:t xml:space="preserve"> (Пс. 44, 11), — или крайне черною, смрадною и безобразною, так что она сама, исповедуя смрадность своей скверноты, скажет: </w:t>
      </w:r>
      <w:r>
        <w:rPr>
          <w:rFonts w:cs="Times New Roman" w:ascii="Times New Roman" w:hAnsi="Times New Roman"/>
          <w:i/>
          <w:sz w:val="24"/>
          <w:szCs w:val="24"/>
        </w:rPr>
        <w:t>возсмердеша и согниша раны моя от лица безумия моего</w:t>
      </w:r>
      <w:r>
        <w:rPr>
          <w:rFonts w:cs="Times New Roman" w:ascii="Times New Roman" w:hAnsi="Times New Roman"/>
          <w:sz w:val="24"/>
          <w:szCs w:val="24"/>
        </w:rPr>
        <w:t xml:space="preserve"> (Пс. 37, 6). Посему оне-то (добродетели и страсти) суть собственно наше богатство, которое неразлучно пребывает с душею, и котораго ни один царь нам дать, и ни один враг отнять у нас не может, Оне-то суть собственно наше богатство, котораго и самая смерть не сильна отторгнуть от души.</w:t>
      </w:r>
    </w:p>
    <w:p>
      <w:pPr>
        <w:pStyle w:val="Style7"/>
        <w:ind w:firstLine="709"/>
        <w:jc w:val="both"/>
        <w:rPr/>
      </w:pPr>
      <w:r>
        <w:rPr>
          <w:rFonts w:cs="Times New Roman" w:ascii="Times New Roman" w:hAnsi="Times New Roman"/>
          <w:sz w:val="24"/>
          <w:szCs w:val="24"/>
        </w:rPr>
        <w:t xml:space="preserve">(Расточать злое богатство страстей значит умертвить их, — чего нельзя достигнуть без борьбы с ними. Почему отрекшимся от мира неизбежно предлежит борьба со страстями, за которую они и должны браться с первых же пор. У св. Кассиана о сей борьбе идут и общия рассуждения в собеседованиях — 4-м </w:t>
      </w:r>
      <w:r>
        <w:rPr>
          <w:rFonts w:cs="Times New Roman" w:ascii="Times New Roman" w:hAnsi="Times New Roman"/>
          <w:i/>
          <w:sz w:val="24"/>
          <w:szCs w:val="24"/>
        </w:rPr>
        <w:t>о борьбе плоти и духа</w:t>
      </w:r>
      <w:r>
        <w:rPr>
          <w:rFonts w:cs="Times New Roman" w:ascii="Times New Roman" w:hAnsi="Times New Roman"/>
          <w:sz w:val="24"/>
          <w:szCs w:val="24"/>
        </w:rPr>
        <w:t xml:space="preserve">, и 5-м </w:t>
      </w:r>
      <w:r>
        <w:rPr>
          <w:rFonts w:cs="Times New Roman" w:ascii="Times New Roman" w:hAnsi="Times New Roman"/>
          <w:i/>
          <w:sz w:val="24"/>
          <w:szCs w:val="24"/>
        </w:rPr>
        <w:t>об восьми главных страстях</w:t>
      </w:r>
      <w:r>
        <w:rPr>
          <w:rFonts w:cs="Times New Roman" w:ascii="Times New Roman" w:hAnsi="Times New Roman"/>
          <w:sz w:val="24"/>
          <w:szCs w:val="24"/>
        </w:rPr>
        <w:t>, — предлагается и в частности подробное описание борьбы с каждою из восьми главных страстей в книгах постановлений. — Заимствуем из всего существеннейшее).</w:t>
      </w:r>
    </w:p>
    <w:p>
      <w:pPr>
        <w:pStyle w:val="Heading3"/>
        <w:rPr>
          <w:rFonts w:cs="Times New Roman"/>
          <w:sz w:val="24"/>
        </w:rPr>
      </w:pPr>
      <w:r>
        <w:rPr>
          <w:rFonts w:cs="Times New Roman"/>
          <w:sz w:val="24"/>
        </w:rPr>
        <w:t>3. Борьба плоти и духа (Соб. 4–е).</w:t>
      </w:r>
    </w:p>
    <w:p>
      <w:pPr>
        <w:pStyle w:val="Style7"/>
        <w:ind w:firstLine="709"/>
        <w:jc w:val="both"/>
        <w:rPr/>
      </w:pPr>
      <w:r>
        <w:rPr>
          <w:rFonts w:cs="Times New Roman" w:ascii="Times New Roman" w:hAnsi="Times New Roman"/>
          <w:sz w:val="24"/>
          <w:szCs w:val="24"/>
        </w:rPr>
        <w:t xml:space="preserve">8. Есть брань в членах наших, как читаем у Апостола: </w:t>
      </w:r>
      <w:r>
        <w:rPr>
          <w:rFonts w:cs="Times New Roman" w:ascii="Times New Roman" w:hAnsi="Times New Roman"/>
          <w:i/>
          <w:sz w:val="24"/>
          <w:szCs w:val="24"/>
        </w:rPr>
        <w:t>плоть похотствует на духа, дух же на плоть: сия же друг другу противятся, да не яже хощете, сия творите</w:t>
      </w:r>
      <w:r>
        <w:rPr>
          <w:rFonts w:cs="Times New Roman" w:ascii="Times New Roman" w:hAnsi="Times New Roman"/>
          <w:sz w:val="24"/>
          <w:szCs w:val="24"/>
        </w:rPr>
        <w:t xml:space="preserve"> (Гал, 5, 17). По промыслительному распоряжению Божию, она внедрилась как бы в самую природу нашу. И можно ли почитать ее иным чем, как не естественною как бы принадлежностию человеческаго естества после падения перваго человека, если она всем без исключения обща? Надлежит однакож верить, что она имеется в нас по воле Божией, во благо нам, а не во зло, если она всем природна. Она оставлена в нас для возбуждения в нас ревнования о высшем совершенстве.</w:t>
      </w:r>
    </w:p>
    <w:p>
      <w:pPr>
        <w:pStyle w:val="Style7"/>
        <w:ind w:firstLine="709"/>
        <w:jc w:val="both"/>
        <w:rPr/>
      </w:pPr>
      <w:r>
        <w:rPr>
          <w:rFonts w:cs="Times New Roman" w:ascii="Times New Roman" w:hAnsi="Times New Roman"/>
          <w:sz w:val="24"/>
          <w:szCs w:val="24"/>
        </w:rPr>
        <w:t xml:space="preserve">9. Слово </w:t>
      </w:r>
      <w:r>
        <w:rPr>
          <w:rFonts w:cs="Times New Roman" w:ascii="Times New Roman" w:hAnsi="Times New Roman"/>
          <w:i/>
          <w:sz w:val="24"/>
          <w:szCs w:val="24"/>
        </w:rPr>
        <w:t>плоть</w:t>
      </w:r>
      <w:r>
        <w:rPr>
          <w:rFonts w:cs="Times New Roman" w:ascii="Times New Roman" w:hAnsi="Times New Roman"/>
          <w:sz w:val="24"/>
          <w:szCs w:val="24"/>
        </w:rPr>
        <w:t xml:space="preserve"> в сем месте должно принять не в смысле человека, как существа, а в смысле воли плотской, или худых пожеланий: равно и под словом </w:t>
      </w:r>
      <w:r>
        <w:rPr>
          <w:rFonts w:cs="Times New Roman" w:ascii="Times New Roman" w:hAnsi="Times New Roman"/>
          <w:i/>
          <w:sz w:val="24"/>
          <w:szCs w:val="24"/>
        </w:rPr>
        <w:t>дух</w:t>
      </w:r>
      <w:r>
        <w:rPr>
          <w:rFonts w:cs="Times New Roman" w:ascii="Times New Roman" w:hAnsi="Times New Roman"/>
          <w:sz w:val="24"/>
          <w:szCs w:val="24"/>
        </w:rPr>
        <w:t xml:space="preserve"> разуметь надо не какое либо существо личное, а пожелания души добрыя и святыя. Такой смысл определил сам же Апостол, говоря так: </w:t>
      </w:r>
      <w:r>
        <w:rPr>
          <w:rFonts w:cs="Times New Roman" w:ascii="Times New Roman" w:hAnsi="Times New Roman"/>
          <w:i/>
          <w:sz w:val="24"/>
          <w:szCs w:val="24"/>
        </w:rPr>
        <w:t>духом ходите, и похоти плотския не совершайте: плоть бо похотствует на духа</w:t>
      </w:r>
      <w:r>
        <w:rPr>
          <w:rFonts w:cs="Times New Roman" w:ascii="Times New Roman" w:hAnsi="Times New Roman"/>
          <w:sz w:val="24"/>
          <w:szCs w:val="24"/>
        </w:rPr>
        <w:t>, и проч. (там же, ст. 16. 17). Так как те и другия пожелания находятся в одном и том же человеке, то и ведется внутрь нас непрерывная междоусобная брань. Тогда как похоть плоти, главным образом стремящаяся к греховному, находит удовольствие в одном том, что относится к удовлетворению потребностей настоящей жизни; дух, напротив, весь желает прилепляться к делам духовным, оставляя даже самыя необходимыя потребности плоти, и желает предаться исключительно тем одним, не уделяя даже и малой заботы тленной плоти сей. Плоть услаждается изобилием и всякими удовольствиями; духу не приятно попечение даже о предметах естественных потребностей. Та желает насыщаться сном и наполняться пищею; этому так питательны бдения и посты, что он не хотел бы допускать сна и пищи даже и сколько нужно для жизни. Та желает изобиловать всякими богатствами; этот не доволен даже тем, что имеет малое количество хлеба на каждодневное употребление. Та желает нежиться и окруженною быть толпою ласкателей; этому отраднее жестокое житие и просторность неприступной пустыни, и не приятно присутствие смертных. Та пленяется почестями и похвалами человеческими; этому радостны гонения и обиды.</w:t>
      </w:r>
    </w:p>
    <w:p>
      <w:pPr>
        <w:pStyle w:val="Style7"/>
        <w:ind w:firstLine="709"/>
        <w:jc w:val="both"/>
        <w:rPr/>
      </w:pPr>
      <w:r>
        <w:rPr>
          <w:rFonts w:cs="Times New Roman" w:ascii="Times New Roman" w:hAnsi="Times New Roman"/>
          <w:sz w:val="24"/>
          <w:szCs w:val="24"/>
        </w:rPr>
        <w:t xml:space="preserve">10. Когда воля наша водится самолюбием, и земною мудростию; то загадывает держать некую, достойную всякаго осуждения средину между сими двумя стремлениями, располагаясь так воздерживаться от плотских страстей, чтобы при этом нисколь не терпеть прискорбностей, неизбежных при исполнении требований духа, — без казнения плоти желая достигнуть телесной чистоты, без труда бдений стяжать чистоту сердечную, с упокоением плоти обиловать духовными добродетелями, без ожесточенных злословий получить благодать терпения, являть смирение Христово без ущерба в чести мирской, следовать простоте благочестия с высокомерием века сего, служить Христу с людскою славою и благоволением, говорить решительную правду, не встречая никакого, даже малаго оскорбления, — вообще достигнуть благ будущих, не теряя настоящих. Такая воля не ведет к истинному совершенству, но, поставляя в состояние противной теплоты, делает такими, каковы те, о коих с укором говорит Господь в Апокалипсисе: </w:t>
      </w:r>
      <w:r>
        <w:rPr>
          <w:rFonts w:cs="Times New Roman" w:ascii="Times New Roman" w:hAnsi="Times New Roman"/>
          <w:i/>
          <w:sz w:val="24"/>
          <w:szCs w:val="24"/>
        </w:rPr>
        <w:t>вем твоя дела, яко ни студен еси, ни горячь, — о дабы студен был еси, или горяч. Тако, понеже тепл еси, изблевати тя имам от уст Моих</w:t>
      </w:r>
      <w:r>
        <w:rPr>
          <w:rFonts w:cs="Times New Roman" w:ascii="Times New Roman" w:hAnsi="Times New Roman"/>
          <w:sz w:val="24"/>
          <w:szCs w:val="24"/>
        </w:rPr>
        <w:t xml:space="preserve"> (Апок. 3, 15. 16). Но благодать, пришедши, возбуждает энергию духа и восстановляет в нем высшия стремления, отрешающия от всего земнаго. Подвергаясь влиянию их, воля не может уже оставаться такою равнодушною и теплохладною, но восприемлет ревность о лучшем и ему приносит в жертву все низшее. Между тем однакож тяготение к прежнему покою равнодушия остается в ней, и она бывает очень готова опять ниспасть в него. Чтоб этого не случилось, во плоти оставляются движения, враждебныя высшим стремлениям, к которым воля, вкусившая высших благ, благоволить не может, и лишь только ощутит их, тотчас оживляется всею ревностию и мужественно охраняет высшия свои блага. И бывает, что коль скоро воля ниспадет в Богопротивную теплохладность, возстает брань плоти и пробуждает ее к энергии. Из сего явно, что мы навсегда оставались бы в состоянии помянутой выше Богопротивной теплоты, еслиб из него не выводила нас возстающая в нас брань. Ибо при ней, когда, раболепствуя самоугодию, захотим сделать себе некоторое послабление, тотчас возстает плоть и, уязвляя нас жалами греховных движений и страстей, не дает стоять в отрадной чистоте, желаемой, и увлекает к охлаждающему удовольствию, — не благоволимому, — увлекает как бы на путь, заросший тернием. Но это раздражает заснувшую ревность по Богу; она возстает и прогоняет подступивших врагов. Ежедневно действуя в нас, брань сия приводит нас к благодетельной решимости, — отвергши пространную и безпечную жизнь, стяжевать чистоту сердца с многим потом и сокрушением духа, — хранить чистоту тела строгим постом, голодом, жаждою и неспанием, — восходить в доброе настроение духа чрез чтение, размышление и непрестанныя молитвы.</w:t>
      </w:r>
    </w:p>
    <w:p>
      <w:pPr>
        <w:pStyle w:val="Style7"/>
        <w:ind w:firstLine="709"/>
        <w:jc w:val="both"/>
        <w:rPr/>
      </w:pPr>
      <w:r>
        <w:rPr>
          <w:rFonts w:cs="Times New Roman" w:ascii="Times New Roman" w:hAnsi="Times New Roman"/>
          <w:sz w:val="24"/>
          <w:szCs w:val="24"/>
        </w:rPr>
        <w:t xml:space="preserve">11. Подобное нечто таинственно изображено в распоряжении Божием касательно враждебных Израилю народов, как читаем в книге Судей: </w:t>
      </w:r>
      <w:r>
        <w:rPr>
          <w:rFonts w:cs="Times New Roman" w:ascii="Times New Roman" w:hAnsi="Times New Roman"/>
          <w:i/>
          <w:sz w:val="24"/>
          <w:szCs w:val="24"/>
        </w:rPr>
        <w:t>сия языки остави Господь, да искусит ими Израиля... еже научити я брани</w:t>
      </w:r>
      <w:r>
        <w:rPr>
          <w:rFonts w:cs="Times New Roman" w:ascii="Times New Roman" w:hAnsi="Times New Roman"/>
          <w:sz w:val="24"/>
          <w:szCs w:val="24"/>
        </w:rPr>
        <w:t xml:space="preserve"> (Суд. 3, 1. 2). — Такую брань устроил Господь не потому, чтобы не хотел покоя Израилю, или не имел попечения о его благе, но потому что видел, как много она полезна для него. Подвергаясь почти непрестанному нападению тех народов, он не мог не чувствовать постоянно нужды в помощи Божией, и потому должен был пребывать во всегдашнем уповательном обращении к Нему, и в молитве. Не имея возможности оставить дело брани, не имел он времени предаться и безпечности, или разслабеть от лености и праздности. Ибо часто безопасность и счастие низвергают того, кого не могли победить несчаст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И от чего иного у скопцов по плоти мы находим душу усыпленную, как не от того, что, по заблуждению, освободив себя от этой плотской потребности, думают, что не имеют, нужды ни в труде телеснаго воздержания, ни в сокрушении сердца. Разслабленные такою безпечностью, не заботятся они о стяжании истиннаго совершенства, или об очищении сердца от душевных страстей. Такое состояние, возвышаясь над состоянием плотским, остается только душевным, которое словом Самого Господа названо достойным отвержения, — за то, что от холоднаго перешедши к теплому, остановилось на сей противной теплоте.</w:t>
      </w:r>
    </w:p>
    <w:p>
      <w:pPr>
        <w:pStyle w:val="Style7"/>
        <w:ind w:firstLine="709"/>
        <w:jc w:val="both"/>
        <w:rPr/>
      </w:pPr>
      <w:r>
        <w:rPr>
          <w:rFonts w:cs="Times New Roman" w:ascii="Times New Roman" w:hAnsi="Times New Roman"/>
          <w:sz w:val="24"/>
          <w:szCs w:val="24"/>
        </w:rPr>
        <w:t xml:space="preserve">13. Итак, в самом начале отречения, переставая быть плотскими, т.-е. начиная отделяться от обычаев мирских и воздерживаться от явной плотской нечистоты, мы должны поспешать и всею силою стараться тотчас усвоить себе и состояние духовное, чтобы иначе, по одному тому, что отреклись от мира по внешнему человеку, или прекратили осквернение себя плотским любодейством, мечтая о себе, как о достигших уже совершенства, не сделаться нам потом нерадивыми и безпечными в истреблении причин страстей и, таким образом остановясь посредине между плотию и духом, не остаться не достигшими степени совершенства духовнаго, полагая, что для сего совершенства достаточно по одному внешнему состоянию отделится от жизни и удовольствий мира, и быть только не причастными разврату и смешению плотскому. Ибо если останемся в сем состоянии теплоты (равнодушия), которое считается самым худшим, то будем изблеваны из уст Господа, как Он говорит: </w:t>
      </w:r>
      <w:r>
        <w:rPr>
          <w:rFonts w:cs="Times New Roman" w:ascii="Times New Roman" w:hAnsi="Times New Roman"/>
          <w:i/>
          <w:sz w:val="24"/>
          <w:szCs w:val="24"/>
        </w:rPr>
        <w:t>понеже тепл еси... изблевати тя имам от уст Моих</w:t>
      </w:r>
      <w:r>
        <w:rPr>
          <w:rFonts w:cs="Times New Roman" w:ascii="Times New Roman" w:hAnsi="Times New Roman"/>
          <w:sz w:val="24"/>
          <w:szCs w:val="24"/>
        </w:rPr>
        <w:t xml:space="preserve"> (Апок. 3, 16). Справедливо Господь объявил о тех, кои, быв восприняты Им во утробу любви, потом охладели, что они будут Им изблеваны с некоторым омерзением. Ибо легче обращается ко спасению и восходит на верх духовнаго совершенства человек плотской, т.-е. мирской или язычник, нежели тот, кто, восприняв иго Христово, не вступил на путь к совершенству, и попустил охладеть первому огню ревности духовной. Ибо когда тот, будучи смиряем чувственными страстями и сознавая себя нечистым по причине плотскаго осквернения, придет в сокрушение и прибегнет к источнику всякой чистоты и совершенства, то гнушаясь тем холодным состоянием неверия и безпечности, в коем находился, горя же духом, удобнее взойдет к совершенству. Напротив кто с холодностию принимается за дело Божие и без смирения и должнаго усердия вступает на путь этого звания, тот однажды будучи поражен этою бедственною заразою, не может уже ни сам собою умудриться на лучшее, ни принимать вразумление от других. Ибо он, по слову Господа, говорит в сердце своем: </w:t>
      </w:r>
      <w:r>
        <w:rPr>
          <w:rFonts w:cs="Times New Roman" w:ascii="Times New Roman" w:hAnsi="Times New Roman"/>
          <w:i/>
          <w:sz w:val="24"/>
          <w:szCs w:val="24"/>
        </w:rPr>
        <w:t>богат есмь, обогатихся, и ничтоже требую</w:t>
      </w:r>
      <w:r>
        <w:rPr>
          <w:rFonts w:cs="Times New Roman" w:ascii="Times New Roman" w:hAnsi="Times New Roman"/>
          <w:sz w:val="24"/>
          <w:szCs w:val="24"/>
        </w:rPr>
        <w:t xml:space="preserve">; тогда как к нему приличнее приложить то, что следует далее: </w:t>
      </w:r>
      <w:r>
        <w:rPr>
          <w:rFonts w:cs="Times New Roman" w:ascii="Times New Roman" w:hAnsi="Times New Roman"/>
          <w:i/>
          <w:sz w:val="24"/>
          <w:szCs w:val="24"/>
        </w:rPr>
        <w:t>и не веси, яко ты еси окаянен, и беден, и нищ, и слеп и наг</w:t>
      </w:r>
      <w:r>
        <w:rPr>
          <w:rFonts w:cs="Times New Roman" w:ascii="Times New Roman" w:hAnsi="Times New Roman"/>
          <w:sz w:val="24"/>
          <w:szCs w:val="24"/>
        </w:rPr>
        <w:t xml:space="preserve"> (Апок. 3, 17). Таким образом он становится хуже мирскаго человека тем, что теряет сознание, как он беден, слеп и наг, как во многом требует исправления, сколь великую имеет нужду в наставлениях и вразумлении со стороны других, почему не принимает никакого спасительнаго слова, не разумея, что в будущем веке будет подлежать неизбежно строжайшему суду и наказанию.</w:t>
      </w:r>
    </w:p>
    <w:p>
      <w:pPr>
        <w:pStyle w:val="Heading3"/>
        <w:rPr>
          <w:rFonts w:cs="Times New Roman"/>
          <w:sz w:val="24"/>
        </w:rPr>
      </w:pPr>
      <w:r>
        <w:rPr>
          <w:rFonts w:cs="Times New Roman"/>
          <w:sz w:val="24"/>
        </w:rPr>
        <w:t>4. Общее очертание страстей и борьбы с ними (Соб. 5-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Главных страстей восемь: чревоугодие, блуд, сребролюбие, гнев, печаль, уныние, тщеславие, гордость.</w:t>
      </w:r>
    </w:p>
    <w:p>
      <w:pPr>
        <w:pStyle w:val="Style7"/>
        <w:ind w:firstLine="709"/>
        <w:jc w:val="both"/>
        <w:rPr/>
      </w:pPr>
      <w:r>
        <w:rPr>
          <w:rFonts w:cs="Times New Roman" w:ascii="Times New Roman" w:hAnsi="Times New Roman"/>
          <w:sz w:val="24"/>
          <w:szCs w:val="24"/>
        </w:rPr>
        <w:t xml:space="preserve">15. Страсти бывают </w:t>
      </w:r>
      <w:r>
        <w:rPr>
          <w:rFonts w:cs="Times New Roman" w:ascii="Times New Roman" w:hAnsi="Times New Roman"/>
          <w:i/>
          <w:sz w:val="24"/>
          <w:szCs w:val="24"/>
        </w:rPr>
        <w:t>двух родов</w:t>
      </w:r>
      <w:r>
        <w:rPr>
          <w:rFonts w:cs="Times New Roman" w:ascii="Times New Roman" w:hAnsi="Times New Roman"/>
          <w:sz w:val="24"/>
          <w:szCs w:val="24"/>
        </w:rPr>
        <w:t xml:space="preserve">: естественныя, вырождающияся из естественных потребностей, как напр. чревоугодие и блуд, и не естественныя, не коренящияся в естестве, как напр. сребролюбие. </w:t>
      </w:r>
      <w:r>
        <w:rPr>
          <w:rFonts w:cs="Times New Roman" w:ascii="Times New Roman" w:hAnsi="Times New Roman"/>
          <w:i/>
          <w:sz w:val="24"/>
          <w:szCs w:val="24"/>
        </w:rPr>
        <w:t>Действия</w:t>
      </w:r>
      <w:r>
        <w:rPr>
          <w:rFonts w:cs="Times New Roman" w:ascii="Times New Roman" w:hAnsi="Times New Roman"/>
          <w:sz w:val="24"/>
          <w:szCs w:val="24"/>
        </w:rPr>
        <w:t xml:space="preserve"> же их проявляются </w:t>
      </w:r>
      <w:r>
        <w:rPr>
          <w:rFonts w:cs="Times New Roman" w:ascii="Times New Roman" w:hAnsi="Times New Roman"/>
          <w:i/>
          <w:sz w:val="24"/>
          <w:szCs w:val="24"/>
        </w:rPr>
        <w:t>четверояко</w:t>
      </w:r>
      <w:r>
        <w:rPr>
          <w:rFonts w:cs="Times New Roman" w:ascii="Times New Roman" w:hAnsi="Times New Roman"/>
          <w:sz w:val="24"/>
          <w:szCs w:val="24"/>
        </w:rPr>
        <w:t>: некоторыя действуют только в теле и чрез тело, как чревоугодие и блуд, — а некоторыя проявляются и без содействия тела, как тщеславие и гордость; далее, иныя возбуждаются со вне, как сребролюбие и гнев, — а иныя исходят из внутренних причин, как уныние и печаль. Такого рода обнаружение действия страстей подает повод допустить в них еще два рода, — деля их на плотския и душевныя: плотския в теле зарождаются и тело питают и услаждают; а душевныя из душевных склонностей исходят и душу питают, на тело же нередко действуют разрушительно. Эти последния врачуются простым врачеванием сердца внутренним; а плотския двояким лекарством врачуются, — и внешним и внутренним.</w:t>
      </w:r>
    </w:p>
    <w:p>
      <w:pPr>
        <w:pStyle w:val="Style7"/>
        <w:ind w:firstLine="709"/>
        <w:jc w:val="both"/>
        <w:rPr/>
      </w:pPr>
      <w:r>
        <w:rPr>
          <w:rFonts w:cs="Times New Roman" w:ascii="Times New Roman" w:hAnsi="Times New Roman"/>
          <w:sz w:val="24"/>
          <w:szCs w:val="24"/>
        </w:rPr>
        <w:t xml:space="preserve">16. Поясним нечто из сказаннаго более пространным разсуждением. Страсти чревоугодия и блуда, коренясь в теле, возбуждаются иногда без содействия души, по одному раздражению потребностей, из коих исходят; но влекут и душу по ея связи с телом. Для обуздания их недостаточно одного напряжения душевнаго против них вооружения, но надо при сем укрощать и самое тело постом, бдением, истомлением посредством труда; нужно бывает и временное уединение, а нередко и совсем отшельничество. Ибо как оне происходят от порочности души и тела, то и побеждены быть могут не иначе, как трудом обоих. — Тщеславие и гордость зараждаются в душе без посредства тела. Ибо какую нужду имеет тщеславие в телесном чем, когда из-за одного желания похвал и славы доводит до падения плененную им душу? Или какое телесное действие имело место в возгордении люцифера, когда он зачал его в одной душе и помышлении, как говорит Пророк: </w:t>
      </w:r>
      <w:r>
        <w:rPr>
          <w:rFonts w:cs="Times New Roman" w:ascii="Times New Roman" w:hAnsi="Times New Roman"/>
          <w:i/>
          <w:sz w:val="24"/>
          <w:szCs w:val="24"/>
        </w:rPr>
        <w:t>ты говорил в сердце своем: взыду на небо... и буду подобен Всевышнему</w:t>
      </w:r>
      <w:r>
        <w:rPr>
          <w:rFonts w:cs="Times New Roman" w:ascii="Times New Roman" w:hAnsi="Times New Roman"/>
          <w:sz w:val="24"/>
          <w:szCs w:val="24"/>
        </w:rPr>
        <w:t xml:space="preserve"> (Ис. 14. 13. 14). Не имел он в такой гордости подстрекателя совне; она и зародилась и созрела вся внутрь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Эти восемь страстей, хотя имеют разное происхождение и разныя действия, однако шесть первых, т.-е. чревоугодие, блуд, сребролюбие, гнев, печаль, уныние соединены между собою особым неким сродством, по коему излишество предыдущей дает начало последующей. Ибо от излишества чревоугодия необходимо происходит блудная похоть, от блуда сребролюбие, от сребролюбия гнев, от гнева печаль, от печали уныние. Потому против них надо сражаться тем же порядком, переходя в борьбе с ними от предыдущих к последующим: чтоб победить уныние, сначала надо подавить печаль; чтоб прогнать печаль, прежде нужно подавить гнев; чтоб погасить гнев, нужно попрать сребролюбие; чтоб исторгнуть сребролюбие, надо укротить блудную похоть; чтоб подавить блудную похоть, надо обуздать страсть чревоугодия. И остальныя две страсти, тщеславие и гордость, — таким же способом соединяются между собою, т.-е. усиление первой из них дает начало другой, от чрезмернаго тщеславия раждается страсть гордости; таким же порядком и победа над ними приобретается, т.-е., чтоб истребить гордость надобно подавить тщеславие. Но с теми шестью страстями они не соединяются родовым образом; ибо не от них раждаются, а напротив по истреблении их. В эти две страсти мы впадаем особенно после победы и восторжествования над прочими страстями. — Впрочем, хотя эти восемь страстей в таком между собою находятся отношении, как теперь показано однакож частнее оне разделяются на четыре союза: блудная похоть особенным союзом соединяется с чревоугодием, гнев со сребролюбием, уныние с печалию, гордость с тщеслав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Каждая из страстей не в одном виде проявляется. Так, чревоугодие бывает трех видов: или пораждает пожелание есть прежде установленного часа, — или ищет многоястия до объядения, не разбирая качеств пищи, или требует лакомой пищи. Отсюда безпорядочное ястие, походя, обжорство и сластолюбие. От этих трех происходят разные злые недуги в душе: от перваго раждается досадование на монастырский устав, — от этого досадования возрастает недовольство жизнию в монастыре до несносности, за которою скоро следует обычно и бегство из монастыря; от втораго возбуждается плотская похоть и сладострастие; а третье ввергает в сребролюбие и не дает места нищете Христовой.</w:t>
      </w:r>
    </w:p>
    <w:p>
      <w:pPr>
        <w:pStyle w:val="Style7"/>
        <w:ind w:firstLine="709"/>
        <w:jc w:val="both"/>
        <w:rPr/>
      </w:pPr>
      <w:r>
        <w:rPr>
          <w:rFonts w:cs="Times New Roman" w:ascii="Times New Roman" w:hAnsi="Times New Roman"/>
          <w:sz w:val="24"/>
          <w:szCs w:val="24"/>
        </w:rPr>
        <w:t xml:space="preserve">Блудной страсти три вида: первый совершается чрез смешение одного пола с другим; второй производится без смешения с женщиною, за который от Господа был поражен Онан, сын Патриарха Иуды (Быт. 38, 9. 10), и который в Писании называется нечистотою; третий производится умом и сердцем, о котором Господь в Евангелии говорит: </w:t>
      </w:r>
      <w:r>
        <w:rPr>
          <w:rFonts w:cs="Times New Roman" w:ascii="Times New Roman" w:hAnsi="Times New Roman"/>
          <w:i/>
          <w:sz w:val="24"/>
          <w:szCs w:val="24"/>
        </w:rPr>
        <w:t>кто смотрит на женщину с вожделением, уже прелюбодействовал с нею в сердце своем</w:t>
      </w:r>
      <w:r>
        <w:rPr>
          <w:rFonts w:cs="Times New Roman" w:ascii="Times New Roman" w:hAnsi="Times New Roman"/>
          <w:sz w:val="24"/>
          <w:szCs w:val="24"/>
        </w:rPr>
        <w:t xml:space="preserve"> (Мф. 5, 28). Эти три вида бл. Апостол указал в след. стихе: </w:t>
      </w:r>
      <w:r>
        <w:rPr>
          <w:rFonts w:cs="Times New Roman" w:ascii="Times New Roman" w:hAnsi="Times New Roman"/>
          <w:i/>
          <w:sz w:val="24"/>
          <w:szCs w:val="24"/>
        </w:rPr>
        <w:t>умертвите уды ваша, яже на земли: блуд, нечистоту, похоть</w:t>
      </w:r>
      <w:r>
        <w:rPr>
          <w:rFonts w:cs="Times New Roman" w:ascii="Times New Roman" w:hAnsi="Times New Roman"/>
          <w:sz w:val="24"/>
          <w:szCs w:val="24"/>
        </w:rPr>
        <w:t xml:space="preserve"> и проч. (Кол. 3, 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ребролюбия три вида: в первом оно не дает отрекающемуся от мира обнажиться от всякаго имущества; во втором оно заставляет того, кто все уже раздал бедным, снова приобретать такое же имущество; в третьем оно разжигает желание к приобретениям и того, кто ничего прежде не име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ри вида и гнева: первый тот, который пылает внутри; второй тот, который прорывается в слово и дело; третий тот, который горит долгое время, и называется злопамятств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ечали два вида: первый — что посещает по прекращении гнева, или причиняется нанесенными убытками и потерями, и не исполнением желаний; второй происходит от опасений и страхов за свою участь, или от неразумных забо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Уныния два вида: один ввергает в сон, — а другой гонит из келл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щеславие хотя многовидно, однакож главных у него два вида: в первом превозносимся плотскими преимуществами и видимыми вещами; а во втором воспламеняемся желанием суетной славы из-за духовных предмет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Гордости два вида: первый плотской, второй — духовный, который гибельнее перваго. Он особенно искушает тех, которые преуспели в некоторых добродетеля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Хотя эти восемь страстей искушают весь род человеческий; впрочем не на всех одинаковым образом нападают. Ибо в одном главное место занимает дух блуда; в другом преобладает гневливость; в ином властвует тщеславие; а в другом гордость господствует: так что хотя все страсти на всех нападают, но каждый из нас различным образом и порядком раболепствует 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 Посему нам надобно вести брань с этими страстями так, чтобы всякий, открыв, какая страсть особенно вредит ему, против нея главно направлял и борьбу, употребляя всякое старание и заботу для наблюдения за нею и подавления ея, против нее направляя копья ежедневных постов, в нее бросая ежеминутно стрелы сердечных стенаний и воздыханий, и непрестанно проливая слезы в молитве к Богу о прекращении мятущей его брани. Ибо никто не может восторжествовать над какою либо страстию, пока не убедится, что своим тщанием или трудом не может одержать победу над нею; хотя при том ему, чтоб очиститься от нея, и самому необходимо день и ночь пребывать во всяком труде и всякой заботе о т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Когда такой борец почувствует, что освободился от первейшей своей страсти, тогда опять должен с полным вниманием разсмотреть тайники своего сердца, чтоб увидев, какая за тем еще есть в нем сильнейшая сравнительно с остальными страсть, против нея в особенности подвигнуть все духовныя оружия. Побеждая таким образом всякий раз первейшия в себе страсти, он скорее и легче будет одерживать победу над остальными, низшими их.</w:t>
      </w:r>
    </w:p>
    <w:p>
      <w:pPr>
        <w:pStyle w:val="Style7"/>
        <w:ind w:firstLine="709"/>
        <w:jc w:val="both"/>
        <w:rPr/>
      </w:pPr>
      <w:r>
        <w:rPr>
          <w:rFonts w:cs="Times New Roman" w:ascii="Times New Roman" w:hAnsi="Times New Roman"/>
          <w:sz w:val="24"/>
          <w:szCs w:val="24"/>
        </w:rPr>
        <w:t xml:space="preserve">22. Когда одержишь победу над одною или несколькими страстями, не должно тебе превозноситься сею победою. Иначе Господь, увидев надмение сердца твоего, перестанет ограждать и защищать его, — и ты, оставленный Им, опять начнешь быть возмущаем тою же страстию, какую победил — было при помощи Благодати Божией. И Пророк не стал бы молиться: </w:t>
      </w:r>
      <w:r>
        <w:rPr>
          <w:rFonts w:cs="Times New Roman" w:ascii="Times New Roman" w:hAnsi="Times New Roman"/>
          <w:i/>
          <w:sz w:val="24"/>
          <w:szCs w:val="24"/>
        </w:rPr>
        <w:t>не предай Господи, зверям душу, исповедающуюся Тебе</w:t>
      </w:r>
      <w:r>
        <w:rPr>
          <w:rFonts w:cs="Times New Roman" w:ascii="Times New Roman" w:hAnsi="Times New Roman"/>
          <w:sz w:val="24"/>
          <w:szCs w:val="24"/>
        </w:rPr>
        <w:t xml:space="preserve"> (Ис. 73, 19), — если б не знал, что возносящиеся сердцем опять предаются страстям, которые победили, чтоб смирились.</w:t>
      </w:r>
    </w:p>
    <w:p>
      <w:pPr>
        <w:pStyle w:val="Heading3"/>
        <w:rPr>
          <w:rFonts w:cs="Times New Roman"/>
          <w:sz w:val="24"/>
        </w:rPr>
      </w:pPr>
      <w:r>
        <w:rPr>
          <w:rFonts w:cs="Times New Roman"/>
          <w:sz w:val="24"/>
        </w:rPr>
        <w:t>5. Борьба с восемью главнейшими страст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Изображая борьбу с восемью главными страстями, будем описывать свойства их, указывать причины, и предлагать пригодныя против них врачества.</w:t>
      </w:r>
    </w:p>
    <w:p>
      <w:pPr>
        <w:pStyle w:val="4"/>
        <w:numPr>
          <w:ilvl w:val="0"/>
          <w:numId w:val="0"/>
        </w:numPr>
        <w:outlineLvl w:val="3"/>
        <w:rPr>
          <w:sz w:val="24"/>
        </w:rPr>
      </w:pPr>
      <w:r>
        <w:rPr>
          <w:sz w:val="24"/>
        </w:rPr>
        <w:t>а. Борьба с чревоугодием (Кн. 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Первая, в какую следует нам вступить, борьба есть — борьба с чревоугодием, или со страстию пресыщ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Касательно образа воздержания в пище, или постничества, не может быть постановлено одинаковое для всех правило; потому что не у всех тел одинакова крепость, добродетель же сия соблюдается не одною силою души, но должна соразмеряться и с силою тела. Не для всех возможно соблюдать пост по неделям; некоторые не могут быть без принятия пищи более трех или двух дней, а иным трудно пробыть без пищи до заката солнца. Не для всех также питательны овощи, или зелия, или сухой хлеб. Еще — иному для насыщения нужно два фунта, а другой чувствует тягость, если съест фунт или полфунта. Но все воздержники должны иметь одну цель, чтобы, принимая пищу по мере способности, не вдаваться в пресыщение. Ибо не только качество пищи, но и количество разслабляет душу, возжигая в ней вредоносный, греховный огон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Какими бы яствами ни было насыщаемо чрево, от этого зараждаются семена похоти плотской, и ум, подавленный бременем яств, не бывает уже силен добре править кормилом разсуждения. Не одно чрезмерное употребление вина опьяняет ум, но и излишество всяких яств обыкновенно делает его шатким и колеблющимся, и лишает чистых и непорочных помышлений. Для Содомлян причиною их развращения и погибели было не одно пьянство, но и пресыщение чрева. Слушай, как Господь чрез Пророка укоряет Иерусалим (Иез. 16, 49). От чего согрешила сестра твоя, Содома, если не от того, что ела хлеб свой до сыта и пресыщения? Поелику чрез такое насыщение хлебом они разжены были неугасимым жаром похоти плотской, то по суду Божию были с неба пожжены серным огнем. Если таким образом их одна чрезмерность в употреблении хлеба по страсти пресыщения низвергла в стремнинную пропасть развращения, то что сказать о тех, которые, при цветущем здоровьи тела, позволяют себе есть мяса и пить вино в непомерном количестве, употребляя их, не сколько требует немощь, а сколько внушает самоугодливое похотение.</w:t>
      </w:r>
    </w:p>
    <w:p>
      <w:pPr>
        <w:pStyle w:val="Style7"/>
        <w:ind w:firstLine="709"/>
        <w:jc w:val="both"/>
        <w:rPr/>
      </w:pPr>
      <w:r>
        <w:rPr>
          <w:rFonts w:cs="Times New Roman" w:ascii="Times New Roman" w:hAnsi="Times New Roman"/>
          <w:sz w:val="24"/>
          <w:szCs w:val="24"/>
        </w:rPr>
        <w:t xml:space="preserve">27. Св. Отцы мерою воздержания в пище положили то, — чтоб пищу, которую принимать заставляет нас необходимость поддерживать жизнь тела, переставали мы вкушать, когда еще хочется есть. Судя по сему и немощный телом может являть добродетель воздержания в совершенстве, наравне с крепкими и здоровыми, если силою воли будет обуздывать пожелания яств, когда сего не требует бренность плоти. Ибо и Апостол говорит: </w:t>
      </w:r>
      <w:r>
        <w:rPr>
          <w:rFonts w:cs="Times New Roman" w:ascii="Times New Roman" w:hAnsi="Times New Roman"/>
          <w:i/>
          <w:sz w:val="24"/>
          <w:szCs w:val="24"/>
        </w:rPr>
        <w:t>плоти угодия не творите в похоти</w:t>
      </w:r>
      <w:r>
        <w:rPr>
          <w:rFonts w:cs="Times New Roman" w:ascii="Times New Roman" w:hAnsi="Times New Roman"/>
          <w:sz w:val="24"/>
          <w:szCs w:val="24"/>
        </w:rPr>
        <w:t xml:space="preserve"> (Рим. 13, 14). Он не совсем запретил иметь попечение о теле, а не велел только, чтоб это делалось по похоти, — похотливую заботу о плоти отъял, а разумнаго, необходимаго для жизни, содержания ея не исключил; запретил первое, чтоб чрез поблажку плоти не низпали мы до пагубных дел похотливых, а дозволил второе, чтоб тело, будучи разстроено неразумною строгостию, не оказалось безсильным к исполнению духовных наших занятий и труд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Итак, мера воздержания должна быть определяема судом совести каждаго. Всякий должен назначить себе — настолько воздерживаться, сколько требует сего брань плотскаго возстания. — Посты, уставом определенные всеконечно должно соблюдать; но если после них не будет соблюдаема воздержность в употреблении пищи, то соблюдение их не доведет до совершенной чистоты. Голодание в продолжительные посты будет иметь плодом только временное в ту пору изнеможение и истомление тела, а не и чистоту целомудрия, если в след за тем пойдет насыщение тела в доволь: так как чистота души неразрывно связана с голоданием чрева. Не имеют постоянной чистоты целомудрия, кто не довольствуется тем, чтобы держать постоянную ровность воздержания, Строгие посты, если за ними последует излишнее послабление себе в пище, бывают ни во что, и плод их, скоро вытесняется страстию чревоугодия. Почему лучше разумное с умеренностию подкрепление себя пищею каждый день, нежели по временам долгий и крайне строгий пост. Неумеренное неядение умеет не только колебать постоянство и твердость души, но и совершение молитв делать безжизненным, по причине изнеможения те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Для сохранения чистоты души и тела не достаточно одного воздержания в пище, если к сему не будут присоединены и прочия добродетели душевныя. Так перво-на-перво надо научиться смирению чрез добродетель послушания, сокрушение сердца и утомление тела. Денег не только имения должно избегать, но и самое желание их с корнем исторгать. Ибо не довольно не иметь их, — что большею частию бывает и по необходимости, но не должно допускать самаго желания иметь их, еслиб случайно оне были предложены. Надобно ярость гнева подавлять, отяжеление печали преодолевать, суетную славу презирать, высокомерие гордости попирать, а также и ума не постоянныя и шатательныя туда и сюда отбегания обуздывать непрестанным памятованием о Боге. Всякий раз надобно нам возвращать сердце наше от парительнаго блуждания к созерцанию Бога, как только лукавый враг, покушаясь отвлечь ум наш от сего созерцания, вкрадется в тайники серд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Тот никогда не может подавить возбуждений похоти, когда она загорится, кто не силен бывает обуздать позывов чревоугодия. Чистота внутренняго человека распознается по совершенству сей добродетели. Ибо никак не поверишь, чтобы мог поспорить в борьбе с сильнейшими соперниками тот, кого видишь преодолеваемым слабейшими в легкой схватк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1. Итак первою нам надо попрать похоть чревоугодия, — и ум свой утончить не только постами, но и бдениями, а также чтением и непрестанным сокрушением сердца, при воспоминании обо всем, чем прельщены или побеждены были, то стеня при чувстве ужаса от множества грехов, то горя желанием совершенства и чистоты. И до того надо его довесть, чтобы он, будучи занят, и как бы поглощен такими подвижническими трудами и помышлениями, самое подкрепление себя пищею почитал не столько дозволенным предметом удовольствия, сколько бременем наложенным в виде наказания, и приступал к нему более как к неизбежно необходимому для тела, нежели сколько как к желательному для души. Если будем себя постоянно держать в таком духовном попечении и сокрушении, то скоро укротим похотливость плоти, доходящую до крайняго неистовства при подогревании ея яствами, и притупим пагубныя жала ея. Так можем мы, при обилии слез и непрерывности плача сердечнаго угашать пещь тела нашего, царем вавилонским, т.-е. диаволом, в нас возжигаемую, чрез подстроение нам случаев ко грехам и возбуждению страстей, коими тогда мы, подобно прибавке нефти и смолы в печь, сильнее разгораемся (на непотребное); пока благодатию Божиею, чрез веяние ея духа роснаго в сердцах наших совсем не будут потушены в нас пламы похоти плотской. И вот наше первое состязание — желанием совершенства погашать похоть пространнопитания и чревоугодия! Чего ради не только излишних яств желание надо подавлять созерцанием добродетелей, но и необходимую для естества нашего пищу, как неблагоприятную целомудрию, принимать не без заботливой осторожности сердечной. И течение нашей жизни должно установить таким образом, чтобы ни в какое время не отвлекаться от духовных занятий, разве только когда слабость тела побудит снизойти к необходимому о нем попечению. Но и когда, более удовлетворяя потребности жизни, нежели рабствуя вожделению души, подчиняемся этой необходимости, должны как можно скорее спешить оставлять то, как дело, отвлекающее нас от спасительных занятий. И во время самаго принятия пищи не надо отставать от сих занятий. Ибо мы никак не можем отклониться от услаждения предлежащими яствами, если душа, приковав внимание к Божественному созерцанию, не будет услаждаться в тоже время паче любовию к добродетелям и красотою вещей необходимых. Да и вообще все настоящее начинает быть презираемо, как тленное, когда кто держит взор ума неотлучно прикованным к благам нетленным и вечным, еще во время пребывания в теле вкушая уже сердцем блаженство жизни будущ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Победив таким настроением похоть чревоугодия и пространнопитания, как не рабы уже плоти, мы будем признаны достойными вступить и в высшия противоборства, — сразиться с нечистыми силами, которые обыкновенно вступают лично в борьбу только уже с победителями. Таким образом подавление плотских вожделений оказывается неким солиднейшим основанием всех браней. Не победив своей плоти, никто не может законно сражаться; а кто не законно сражается, не венчается.</w:t>
      </w:r>
    </w:p>
    <w:p>
      <w:pPr>
        <w:pStyle w:val="Style7"/>
        <w:ind w:firstLine="709"/>
        <w:jc w:val="both"/>
        <w:rPr/>
      </w:pPr>
      <w:r>
        <w:rPr>
          <w:rFonts w:cs="Times New Roman" w:ascii="Times New Roman" w:hAnsi="Times New Roman"/>
          <w:sz w:val="24"/>
          <w:szCs w:val="24"/>
        </w:rPr>
        <w:t xml:space="preserve">33. Хочешь ли слышать истиннаго борца Христова, сражающагося по законному правилу ратоборства? — Внимай. — </w:t>
      </w:r>
      <w:r>
        <w:rPr>
          <w:rFonts w:cs="Times New Roman" w:ascii="Times New Roman" w:hAnsi="Times New Roman"/>
          <w:i/>
          <w:sz w:val="24"/>
          <w:szCs w:val="24"/>
        </w:rPr>
        <w:t>Аз</w:t>
      </w:r>
      <w:r>
        <w:rPr>
          <w:rFonts w:cs="Times New Roman" w:ascii="Times New Roman" w:hAnsi="Times New Roman"/>
          <w:sz w:val="24"/>
          <w:szCs w:val="24"/>
        </w:rPr>
        <w:t>, говорит он,</w:t>
      </w:r>
      <w:r>
        <w:rPr>
          <w:rFonts w:cs="Times New Roman" w:ascii="Times New Roman" w:hAnsi="Times New Roman"/>
          <w:i/>
          <w:sz w:val="24"/>
          <w:szCs w:val="24"/>
        </w:rPr>
        <w:t xml:space="preserve"> тако теку, не яко на неверное, тако подвизаюсь, не яко воздух бияй; но умерщвляю и порабощаю тело мое, да не како проповедуя другим сам неключим буду</w:t>
      </w:r>
      <w:r>
        <w:rPr>
          <w:rFonts w:cs="Times New Roman" w:ascii="Times New Roman" w:hAnsi="Times New Roman"/>
          <w:sz w:val="24"/>
          <w:szCs w:val="24"/>
        </w:rPr>
        <w:t xml:space="preserve"> (1 Кор. 9, 26. 27). Видишь, как он в себе самом, т.-е. в плоти своей, как на твердейшем некоем основании, установил главное дело ратоборства, и весь успех борьбы совместил в одном измождении плоти и покорении тела своего? </w:t>
      </w:r>
      <w:r>
        <w:rPr>
          <w:rFonts w:cs="Times New Roman" w:ascii="Times New Roman" w:hAnsi="Times New Roman"/>
          <w:i/>
          <w:sz w:val="24"/>
          <w:szCs w:val="24"/>
        </w:rPr>
        <w:t>Аз</w:t>
      </w:r>
      <w:r>
        <w:rPr>
          <w:rFonts w:cs="Times New Roman" w:ascii="Times New Roman" w:hAnsi="Times New Roman"/>
          <w:sz w:val="24"/>
          <w:szCs w:val="24"/>
        </w:rPr>
        <w:t xml:space="preserve">, говорит, </w:t>
      </w:r>
      <w:r>
        <w:rPr>
          <w:rFonts w:cs="Times New Roman" w:ascii="Times New Roman" w:hAnsi="Times New Roman"/>
          <w:i/>
          <w:sz w:val="24"/>
          <w:szCs w:val="24"/>
        </w:rPr>
        <w:t>тако теку, не яко на неверное</w:t>
      </w:r>
      <w:r>
        <w:rPr>
          <w:rFonts w:cs="Times New Roman" w:ascii="Times New Roman" w:hAnsi="Times New Roman"/>
          <w:sz w:val="24"/>
          <w:szCs w:val="24"/>
        </w:rPr>
        <w:t xml:space="preserve">. Не течет на неверное тот, кто, созерцая небесный Иерусалим, имеет в нем неподвижную мету, к коей ему должно неуклонно направлять скорое течение сердца своего. Не течет на неверное тот, кто, забывая заднее, простирается в преднее, стремясь к предназначенной </w:t>
      </w:r>
      <w:r>
        <w:rPr>
          <w:rFonts w:cs="Times New Roman" w:ascii="Times New Roman" w:hAnsi="Times New Roman"/>
          <w:i/>
          <w:sz w:val="24"/>
          <w:szCs w:val="24"/>
        </w:rPr>
        <w:t>почести вышняго звания Божия о Христе Иисусе</w:t>
      </w:r>
      <w:r>
        <w:rPr>
          <w:rFonts w:cs="Times New Roman" w:ascii="Times New Roman" w:hAnsi="Times New Roman"/>
          <w:sz w:val="24"/>
          <w:szCs w:val="24"/>
        </w:rPr>
        <w:t xml:space="preserve"> (Фил. 3, 13. 14), куда устремляя всегда взор ума своего, и куда спеша со всею готовностию сердца своего, с уверенностию взывает: </w:t>
      </w:r>
      <w:r>
        <w:rPr>
          <w:rFonts w:cs="Times New Roman" w:ascii="Times New Roman" w:hAnsi="Times New Roman"/>
          <w:i/>
          <w:sz w:val="24"/>
          <w:szCs w:val="24"/>
        </w:rPr>
        <w:t>подвигом добрым подвизахся, течение скончах, веру соблюдох</w:t>
      </w:r>
      <w:r>
        <w:rPr>
          <w:rFonts w:cs="Times New Roman" w:ascii="Times New Roman" w:hAnsi="Times New Roman"/>
          <w:sz w:val="24"/>
          <w:szCs w:val="24"/>
        </w:rPr>
        <w:t xml:space="preserve"> (2 Тим. 4, 7). И поелику сознавал, как неутомимо, с живейшим по всей совести рвением, тек </w:t>
      </w:r>
      <w:r>
        <w:rPr>
          <w:rFonts w:cs="Times New Roman" w:ascii="Times New Roman" w:hAnsi="Times New Roman"/>
          <w:i/>
          <w:sz w:val="24"/>
          <w:szCs w:val="24"/>
        </w:rPr>
        <w:t>в след вони</w:t>
      </w:r>
      <w:r>
        <w:rPr>
          <w:rFonts w:cs="Times New Roman" w:ascii="Times New Roman" w:hAnsi="Times New Roman"/>
          <w:sz w:val="24"/>
          <w:szCs w:val="24"/>
        </w:rPr>
        <w:t xml:space="preserve"> мастей Христовых (Пес. Пес. 1, 3), и умерщвлением плоти успешно одержал победу в духовном ратоборстве; то с несомненным упованием наводит, говоря: </w:t>
      </w:r>
      <w:r>
        <w:rPr>
          <w:rFonts w:cs="Times New Roman" w:ascii="Times New Roman" w:hAnsi="Times New Roman"/>
          <w:i/>
          <w:sz w:val="24"/>
          <w:szCs w:val="24"/>
        </w:rPr>
        <w:t>прочее соблюдается мне венец, правды, егоже воздаст ми Господь в день он, Праведный Судия</w:t>
      </w:r>
      <w:r>
        <w:rPr>
          <w:rFonts w:cs="Times New Roman" w:ascii="Times New Roman" w:hAnsi="Times New Roman"/>
          <w:sz w:val="24"/>
          <w:szCs w:val="24"/>
        </w:rPr>
        <w:t xml:space="preserve"> (2 Тим, 4, 8). А чтобы и нам открыть подобную надежду воздаяния, если в подвиге тогоже течения будем подражать ему, прибавил: </w:t>
      </w:r>
      <w:r>
        <w:rPr>
          <w:rFonts w:cs="Times New Roman" w:ascii="Times New Roman" w:hAnsi="Times New Roman"/>
          <w:i/>
          <w:sz w:val="24"/>
          <w:szCs w:val="24"/>
        </w:rPr>
        <w:t>не токмо же мне, но и всем возлюбившим явление Его</w:t>
      </w:r>
      <w:r>
        <w:rPr>
          <w:rFonts w:cs="Times New Roman" w:ascii="Times New Roman" w:hAnsi="Times New Roman"/>
          <w:sz w:val="24"/>
          <w:szCs w:val="24"/>
        </w:rPr>
        <w:t xml:space="preserve"> [—18], провозглашая, что в день суда и мы соделаемся причастными его венцу, если, любя пришествие Христово, — не только, в коем Он явится и для не хотящих, но особенно то, в коем Он всегда сшествует святым душам, — одержим победу в ратоборстве чрез умерщвление плоти. О сем последнем пришествии Господь говорит в Евангелии: </w:t>
      </w:r>
      <w:r>
        <w:rPr>
          <w:rFonts w:cs="Times New Roman" w:ascii="Times New Roman" w:hAnsi="Times New Roman"/>
          <w:i/>
          <w:sz w:val="24"/>
          <w:szCs w:val="24"/>
        </w:rPr>
        <w:t>Аз и Отец Мой приидем к нему и обитель у него сотворим</w:t>
      </w:r>
      <w:r>
        <w:rPr>
          <w:rFonts w:cs="Times New Roman" w:ascii="Times New Roman" w:hAnsi="Times New Roman"/>
          <w:sz w:val="24"/>
          <w:szCs w:val="24"/>
        </w:rPr>
        <w:t xml:space="preserve"> (Иоан. 14, 23). И еще: </w:t>
      </w:r>
      <w:r>
        <w:rPr>
          <w:rFonts w:cs="Times New Roman" w:ascii="Times New Roman" w:hAnsi="Times New Roman"/>
          <w:i/>
          <w:sz w:val="24"/>
          <w:szCs w:val="24"/>
        </w:rPr>
        <w:t>се стою при дверех и толку: аще кто услышит глас Мой, и отверзет двери, вниду к нему, и вечеряю с ним, и той со Мною</w:t>
      </w:r>
      <w:r>
        <w:rPr>
          <w:rFonts w:cs="Times New Roman" w:ascii="Times New Roman" w:hAnsi="Times New Roman"/>
          <w:sz w:val="24"/>
          <w:szCs w:val="24"/>
        </w:rPr>
        <w:t xml:space="preserve"> (Апок. 3, 20).</w:t>
      </w:r>
    </w:p>
    <w:p>
      <w:pPr>
        <w:pStyle w:val="Style7"/>
        <w:ind w:firstLine="709"/>
        <w:jc w:val="both"/>
        <w:rPr/>
      </w:pPr>
      <w:r>
        <w:rPr>
          <w:rFonts w:cs="Times New Roman" w:ascii="Times New Roman" w:hAnsi="Times New Roman"/>
          <w:sz w:val="24"/>
          <w:szCs w:val="24"/>
        </w:rPr>
        <w:t xml:space="preserve">34. Впрочем Апостол не один только подвиг течения, совершенный им, описывает, говоря: </w:t>
      </w:r>
      <w:r>
        <w:rPr>
          <w:rFonts w:cs="Times New Roman" w:ascii="Times New Roman" w:hAnsi="Times New Roman"/>
          <w:i/>
          <w:sz w:val="24"/>
          <w:szCs w:val="24"/>
        </w:rPr>
        <w:t>Аз тако теку, не яко на неверное</w:t>
      </w:r>
      <w:r>
        <w:rPr>
          <w:rFonts w:cs="Times New Roman" w:ascii="Times New Roman" w:hAnsi="Times New Roman"/>
          <w:sz w:val="24"/>
          <w:szCs w:val="24"/>
        </w:rPr>
        <w:t xml:space="preserve">: [что в особенности относится к устремлению ума и горячности духа его, коими он со всем жаром последовал Христу, с Невестою воспевая: </w:t>
      </w:r>
      <w:r>
        <w:rPr>
          <w:rFonts w:cs="Times New Roman" w:ascii="Times New Roman" w:hAnsi="Times New Roman"/>
          <w:i/>
          <w:sz w:val="24"/>
          <w:szCs w:val="24"/>
        </w:rPr>
        <w:t>в след Тебе в воню мира Твоего течем</w:t>
      </w:r>
      <w:r>
        <w:rPr>
          <w:rFonts w:cs="Times New Roman" w:ascii="Times New Roman" w:hAnsi="Times New Roman"/>
          <w:sz w:val="24"/>
          <w:szCs w:val="24"/>
        </w:rPr>
        <w:t xml:space="preserve"> (Пес. Песн. 1, 3); и еще: </w:t>
      </w:r>
      <w:r>
        <w:rPr>
          <w:rFonts w:cs="Times New Roman" w:ascii="Times New Roman" w:hAnsi="Times New Roman"/>
          <w:i/>
          <w:sz w:val="24"/>
          <w:szCs w:val="24"/>
        </w:rPr>
        <w:t>прильпе душа моя по Тебе</w:t>
      </w:r>
      <w:r>
        <w:rPr>
          <w:rFonts w:cs="Times New Roman" w:ascii="Times New Roman" w:hAnsi="Times New Roman"/>
          <w:sz w:val="24"/>
          <w:szCs w:val="24"/>
        </w:rPr>
        <w:t xml:space="preserve"> (Пс. 62, 9)]; но свидетельствует, что он и в другом еще роде ратоборства одержал победу, когда говорит: </w:t>
      </w:r>
      <w:r>
        <w:rPr>
          <w:rFonts w:cs="Times New Roman" w:ascii="Times New Roman" w:hAnsi="Times New Roman"/>
          <w:i/>
          <w:sz w:val="24"/>
          <w:szCs w:val="24"/>
        </w:rPr>
        <w:t>тако подвизаюся, не яко воздух бияй: но умерщвляю тело мое и порабощаю</w:t>
      </w:r>
      <w:r>
        <w:rPr>
          <w:rFonts w:cs="Times New Roman" w:ascii="Times New Roman" w:hAnsi="Times New Roman"/>
          <w:sz w:val="24"/>
          <w:szCs w:val="24"/>
        </w:rPr>
        <w:t xml:space="preserve">: что собственно относится к преболезненным трудам воздержания, к телесному пощению и измождению плоти. Тут он представляет себя бодренным неким борцом со своею плотию, обозначая, что не напрасно давал ей удары воздержания, но что чрез умерщвление своего тела успел стяжать торжество победы, — когда укротив его бичами воздержания и измождив ударами пощения, доставил духу победителю венец безсмертия и пальму нетления. Видишь законный порядок ратоборства, усматриваешь исход духовных состязаний, — как борец Христов, одержав победу над бунтовщицею — плотию, и повергши ее некако под ноги свои, как великий триумфатор, везется на победной колеснице?! — Не на неверное течет он, так как уверен, что скоро внидет во святый град, небесный Иерусалим. </w:t>
      </w:r>
      <w:r>
        <w:rPr>
          <w:rFonts w:cs="Times New Roman" w:ascii="Times New Roman" w:hAnsi="Times New Roman"/>
          <w:i/>
          <w:sz w:val="24"/>
          <w:szCs w:val="24"/>
        </w:rPr>
        <w:t>Тако подвизается</w:t>
      </w:r>
      <w:r>
        <w:rPr>
          <w:rFonts w:cs="Times New Roman" w:ascii="Times New Roman" w:hAnsi="Times New Roman"/>
          <w:sz w:val="24"/>
          <w:szCs w:val="24"/>
        </w:rPr>
        <w:t xml:space="preserve"> в постах, т.-е. и умерщвлении плоти, </w:t>
      </w:r>
      <w:r>
        <w:rPr>
          <w:rFonts w:cs="Times New Roman" w:ascii="Times New Roman" w:hAnsi="Times New Roman"/>
          <w:i/>
          <w:sz w:val="24"/>
          <w:szCs w:val="24"/>
        </w:rPr>
        <w:t>не яко воздух бияй</w:t>
      </w:r>
      <w:r>
        <w:rPr>
          <w:rFonts w:cs="Times New Roman" w:ascii="Times New Roman" w:hAnsi="Times New Roman"/>
          <w:sz w:val="24"/>
          <w:szCs w:val="24"/>
        </w:rPr>
        <w:t xml:space="preserve">, т.-е. не яко напрасно дающий удары воздержания, потому что он ими не пустой воздух, но духов злобы вращающихся в нем, поражал чрез умерщвление своего тела. Ибо кто говорит: </w:t>
      </w:r>
      <w:r>
        <w:rPr>
          <w:rFonts w:cs="Times New Roman" w:ascii="Times New Roman" w:hAnsi="Times New Roman"/>
          <w:i/>
          <w:sz w:val="24"/>
          <w:szCs w:val="24"/>
        </w:rPr>
        <w:t>не яко воздух бияй</w:t>
      </w:r>
      <w:r>
        <w:rPr>
          <w:rFonts w:cs="Times New Roman" w:ascii="Times New Roman" w:hAnsi="Times New Roman"/>
          <w:sz w:val="24"/>
          <w:szCs w:val="24"/>
        </w:rPr>
        <w:t xml:space="preserve">, тот дает разуметь, что не пустой и не порожний воздух поражает, но вместе и неких сущих в нем. Поелику он, преодолев эти роды браней (т.-е. с телом), снова выступал теперь украшенный многими победными венцами: то естественно стал подвергаться нападениям сильнейших врагов, и, восторжествовав над первыми из них завистниками, в благонадежии начал возглашать: </w:t>
      </w:r>
      <w:r>
        <w:rPr>
          <w:rFonts w:cs="Times New Roman" w:ascii="Times New Roman" w:hAnsi="Times New Roman"/>
          <w:i/>
          <w:sz w:val="24"/>
          <w:szCs w:val="24"/>
        </w:rPr>
        <w:t>несть наша брань к плоти и крови, но к началом и ко властем и к миродержителем тмы века сего, духовом злобы поднебесным</w:t>
      </w:r>
      <w:r>
        <w:rPr>
          <w:rFonts w:cs="Times New Roman" w:ascii="Times New Roman" w:hAnsi="Times New Roman"/>
          <w:sz w:val="24"/>
          <w:szCs w:val="24"/>
        </w:rPr>
        <w:t xml:space="preserve"> (Еф. 6, 12).</w:t>
      </w:r>
    </w:p>
    <w:p>
      <w:pPr>
        <w:pStyle w:val="Style7"/>
        <w:ind w:firstLine="709"/>
        <w:jc w:val="both"/>
        <w:rPr/>
      </w:pPr>
      <w:r>
        <w:rPr>
          <w:rFonts w:cs="Times New Roman" w:ascii="Times New Roman" w:hAnsi="Times New Roman"/>
          <w:sz w:val="24"/>
          <w:szCs w:val="24"/>
        </w:rPr>
        <w:t xml:space="preserve">35. Для борца Христова, пока он в теле, никогда не оскудевают случаи к получению пальм за ратоборство; но чем более возвышается он успехами своих побед, тем более сильный ряд ратоборств предлежит ему. Ибо после того, как победит он и покорит себе плоть свою, какия толпы супостатов, какия полчища врагов возстают против сего победоноснаго воина Христова, быв раздражены его победами! Это, — чтоб воин Христов, нежась покоем мира, не стал забывать о славных боях своего ратоборства, и, опустившись от бездействия, в чувстве безопасности от врагов, не потерял охоты и мужества оказывать победныя доблести, достойныя высших наград. Итак, если не умаляясь, а возрастая в силе и мужестве, желаем достигнуть высших победных триумфов, то и нам следует в том же порядке проходить бранные подвиги, — и сначала совершить то, в силу чего можем с Апостолом говорить: </w:t>
      </w:r>
      <w:r>
        <w:rPr>
          <w:rFonts w:cs="Times New Roman" w:ascii="Times New Roman" w:hAnsi="Times New Roman"/>
          <w:i/>
          <w:sz w:val="24"/>
          <w:szCs w:val="24"/>
        </w:rPr>
        <w:t>тако подвизаюся, не яко воздух бияй; но умерщвляю тело мое и порабощаю</w:t>
      </w:r>
      <w:r>
        <w:rPr>
          <w:rFonts w:cs="Times New Roman" w:ascii="Times New Roman" w:hAnsi="Times New Roman"/>
          <w:sz w:val="24"/>
          <w:szCs w:val="24"/>
        </w:rPr>
        <w:t xml:space="preserve">, — а потом, когда возьмем верх в этом бое, вступить и в такой, по успехе в коем могли бы мы опять с Апостолом говорить: </w:t>
      </w:r>
      <w:r>
        <w:rPr>
          <w:rFonts w:cs="Times New Roman" w:ascii="Times New Roman" w:hAnsi="Times New Roman"/>
          <w:i/>
          <w:sz w:val="24"/>
          <w:szCs w:val="24"/>
        </w:rPr>
        <w:t>несть наша брань к плоти и крови, но к началом и ко властем и к миродержителем тмы века сего, духовом злобы поднебесным</w:t>
      </w:r>
      <w:r>
        <w:rPr>
          <w:rFonts w:cs="Times New Roman" w:ascii="Times New Roman" w:hAnsi="Times New Roman"/>
          <w:sz w:val="24"/>
          <w:szCs w:val="24"/>
        </w:rPr>
        <w:t xml:space="preserve">. Ибо с этими мы никаким образом иначе вступить в ратоборство не можем, как после победы над плотию, — и никогда не удостоимся мы испытать борьбу с духами, если все будем низлагаемы в борьбе с плотию и поражаемы в состязании с чревом. И по справедливости будет нам сказано от Апостола с укором: </w:t>
      </w:r>
      <w:r>
        <w:rPr>
          <w:rFonts w:cs="Times New Roman" w:ascii="Times New Roman" w:hAnsi="Times New Roman"/>
          <w:i/>
          <w:sz w:val="24"/>
          <w:szCs w:val="24"/>
        </w:rPr>
        <w:t>искушение вас не постиже, точию человеческое</w:t>
      </w:r>
      <w:r>
        <w:rPr>
          <w:rFonts w:cs="Times New Roman" w:ascii="Times New Roman" w:hAnsi="Times New Roman"/>
          <w:sz w:val="24"/>
          <w:szCs w:val="24"/>
        </w:rPr>
        <w:t xml:space="preserve"> (1 Кор. 10, 1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Монах, желающий достигнуть подвига внутренних браней, пусть наперед такую назначит себе и держит предосторожность, чтоб, прежде уставом определеннаго и для всех общаго часа подкрепления себя пищею, и при том вне трапезы, отнюдь не позволять себе принять что нибудь из пищи или пития, какая бы приятность и сладость их ни манила к тому. Но и по окончании трапезы да не попускает он себе дерзнуть на нечто подобное, хотя бы то в малейшей малости. Равно должно ему строго соблюдать время и меру сна, как уставом положено. И этого рода похотения с таким же рвением надобно отсекать, с каким должны мы отсекать движения блудной страсти. Ибо кто не мог подавить излишния пожелания чрева, тот как сможет погасить разжение плотскаго вожделения? И кто не мог укротить страсти явныя и малыя, тот как возможет победить тайныя, проторгающияся без всяких свидетелей?</w:t>
      </w:r>
    </w:p>
    <w:p>
      <w:pPr>
        <w:pStyle w:val="Style7"/>
        <w:ind w:firstLine="709"/>
        <w:jc w:val="both"/>
        <w:rPr/>
      </w:pPr>
      <w:r>
        <w:rPr>
          <w:rFonts w:cs="Times New Roman" w:ascii="Times New Roman" w:hAnsi="Times New Roman"/>
          <w:sz w:val="24"/>
          <w:szCs w:val="24"/>
        </w:rPr>
        <w:t xml:space="preserve">37. Не внешняго врага надобно нам бояться; враг наш заключен в нас самих. Почему и ведется в нас непрестанно внутренняя война. Одержи мы в ней победу, — и все внешния брани сделаются ничтожными, и все станет у воина Христова мирно, и все ему покорно. Нечего будет нам бояться врага со вне, когда-то, что есть внутри нас, быв побеждено, покорится духу. Не должны мы верить, что нам, для совершенства сердца и чистоты тела, может быть достаточен один тот пост, который состоит в воздержании от видимых яств. Нет, к сему должно присовокупить еще и пост души. Ибо и она имеет свои вредныя яства, от коих, отучнев, впадает в обрывы сладострастия, и без обилия телеснаго питания. — Осуждение ея есть пища, и притом преприятная. Гнев также ея есть пища, хотя не так легкая, а под час вредная, и даже смертоносная. Зависть есть пища души, ядовито повреждающая ея соки и непрестанно мучащая ее — несчастную счастливыми успехами других. Тщеславие ея есть пища, которая на время услаждает ее приятным вкушением, а после делает пустою, обнаженною и лишенною всякой добродетели, и оставляет безплодною и не способною приносить плоды духовные, — и след. не только лишает воздаяния за безмерные труды, но и привлекает большия наказания. Всякое похотствование и блуждание сердца непостояннаго есть некое пасение души на своего рода пастбище, питающее ее вредными яствами, небеснаго же хлеба и твердой пищи делающее непричастною. Почему в святом пощении нашем удерживаясь от всего этого, сколько сил есть, мы соделаем целесообразным и благоплодным соблюдение телеснаго поста. Ибо утруждение плоти, быв соединено с сокрушением духа, представит приятнейшую Богу жертву и устроит достойное Его святости обиталище в чистых и благоукрашенных сокровенностях сердца. Но если, постясь телесно, мы будем опутываться пагубнейшими страстями душевными, то никакой не принесет нам пользы измождение плоти, когда при этом оскверненными остаемся в драгоценнейшей нашей части, когда т.-е. мы бываем неисправны тою частию нашего естества, которая собственно соделывается жилищем Св. Духа. Ибо не плоть тленная, а сердце чистое соделывается обиталищем Богу и храмом Духа Святаго. Итак надлежит нам, когда постится внешний наш человек, и внутренняго удерживать от вредных вкушений. Его особенно представлять чистым Богу, чтоб сподобиться принять в себя посетителем Христа, увещевает св. Апостол, когда говорит: </w:t>
      </w:r>
      <w:r>
        <w:rPr>
          <w:rFonts w:cs="Times New Roman" w:ascii="Times New Roman" w:hAnsi="Times New Roman"/>
          <w:i/>
          <w:sz w:val="24"/>
          <w:szCs w:val="24"/>
        </w:rPr>
        <w:t>во внутреннем человеце вселитися Христу верою в сердца ваша</w:t>
      </w:r>
      <w:r>
        <w:rPr>
          <w:rFonts w:cs="Times New Roman" w:ascii="Times New Roman" w:hAnsi="Times New Roman"/>
          <w:sz w:val="24"/>
          <w:szCs w:val="24"/>
        </w:rPr>
        <w:t xml:space="preserve"> (Еф. 3, 16. 1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Пищу надо избирать такую, которая бы умеряла, а отнюдь не возбуждала жар похоти плотской, и притом была удобоприобретаема и сообразна с общим обычаем и употреблением братий. Чревоугодие проявляется в трех видах: один побуждает упреждать уставом определенный час принятия пищи; другой любит насыщать и переполнять чрево пищею, какого бы рода она ни была; третий удовлетворяется лишь приятнейшими и изысканнейшими яствами. Почему против него монах должен соблюдать троякое правило: во-первых ожидать уставнаго времени разрешения на пищу; потом не поблажать пресыщению; в третьих, довольствоваться простою какою нибудь и дешевою пищею. А что в сем отношении допускается не сообразнаго с общим обычаем и употреблением, того древнейшее предание отцов не одобряет, как оскверненнаго суетностию, тщеславием и хвастливостию. И мы никого не видели из тех, кои отличались даром ведения и разсуждения, и никого не знали из тех, коих благодать Божия выставила вперед, как блистательнейшия светила, для подражания, которые бы воздерживались от вкушения хлеба, почитаемаго простым и не ценным. И наоборот никогда не видали мы, чтоб кто-нибудь из тех, которые употребляли только зелень, овощи и древесные плоды, имелся в числе опытнейших мужей, или сподоблялся благодати разсуждения и ведения.</w:t>
      </w:r>
    </w:p>
    <w:p>
      <w:pPr>
        <w:pStyle w:val="Style7"/>
        <w:ind w:firstLine="709"/>
        <w:jc w:val="both"/>
        <w:rPr/>
      </w:pPr>
      <w:r>
        <w:rPr>
          <w:rFonts w:cs="Times New Roman" w:ascii="Times New Roman" w:hAnsi="Times New Roman"/>
          <w:sz w:val="24"/>
          <w:szCs w:val="24"/>
        </w:rPr>
        <w:t xml:space="preserve">39. Дела любви должно предпочитать посту. Этому научились мы у Египетских Отцов. Ибо когда мы, желая узнать правила сих старцев, пришли из Сирии в Египет, то нас принимали там с изумительно живым радушием сердечным, — и куда бы мы не проходили, нигде для успокоения нас, не стеснялись соблюдением определеннаго уставом часа для принятия пищи, как мы обвыкли видеть в монастырях Палестинских, — но везде разрешали на пищу прежде того, кроме только среды и пятка. Один из старцев, когда мы спросили его, почему у них, так свободно мимоходится правило каждодневнаго поста, ответил нам: пост всегда со мною, вас же я не могу удержать с собою навсегда. Притом хотя пост многополезен и всегда нужен, но он составляет жертву произвольную; исполнение же дела любви есть не отложимое требование заповеди. Итак принимая в вас Христа, я должен напитать Его. Когда же провожу вас, тогда сделанное ради Его снисхождение могу вознаградить строжайшим постом. Ибо </w:t>
      </w:r>
      <w:r>
        <w:rPr>
          <w:rFonts w:cs="Times New Roman" w:ascii="Times New Roman" w:hAnsi="Times New Roman"/>
          <w:i/>
          <w:sz w:val="24"/>
          <w:szCs w:val="24"/>
        </w:rPr>
        <w:t>не могут сыны брачнии поститься, дондеже жених с ними есть. Приидут же дние, егда отъимется от них жених, и тогда постятся</w:t>
      </w:r>
      <w:r>
        <w:rPr>
          <w:rFonts w:cs="Times New Roman" w:ascii="Times New Roman" w:hAnsi="Times New Roman"/>
          <w:sz w:val="24"/>
          <w:szCs w:val="24"/>
        </w:rPr>
        <w:t xml:space="preserve"> (Лук. 5. 34. 3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Крайности, как говорят св. Отцы, с той и другой стороны равно вредны, — и излишество поста и пресыщение чрева. Знаем мы некоторых, которые, не быв побеждены чревоугодием, низложены были безмерным постом, и впали в ту же страсть чревоугодия по причине слабости, происшедшей от чрезмернаго пос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Нам надобно заботиться как о том, чтобы по желанию плотскаго удовольствия не принимать пищи прежде назначенного времени, или сверх меры, так и о том, чтоб употреблять ее в назначенный час, хотя бы и не хотелось; потому что и чрезмерное желание плотскаго удовольствия и отвращение от пищи возбуждаются врагом нашим. Притом не умеренное воздержание вреднее пресыщения; потому что от последняго, в силу раскаяния, можно перейти к правильному действованию, а от перваго нельз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О том, как пройти между обеими крайностями, соблюдая разумную мерность, прежние Отцы наши часто разсуждали, и всем родам пищи предпочли хлеб, и мерою употребления его постановили — два небольшие хлебца весом около фун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3. Общее правило умеренности воздержания состоит в том, чтобы каждый сообразно с силами, состоянием тела и возрастом столько пищи вкушал, сколько нужно для поддержания здоровья тела, а не сколько требует желание насыщения. Кто не соблюдает одинаковой меры, — но, то постится чрезмерно, то пресыщается; тот вредит как молитве, так и целомудрию: молитве, — потому что от неядения не может быть бодрым в молитве, клонясь от безсилия ко сну; а целомудрию, — потому что тот огнь плотской похоти, который возжигается от чрезмернаго употребления пищи, продолжает действовать и во время строгаго пос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4. Мерное употребление пищи, по мнению Отцев, состоит в ежедневном употреблении столько пищи, чтобы после вкушения ея еще чувствовался голод. Такая мера сохранит душу и тело в одинаковом состоянии, и не попустит человека вдаваться, ни в чрезмерный пост, разслабляющий тело, — ни в пресыщение, подавляющее ду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5. Предлагаем еще одно спасительное наставление блаженнаго Макария, чтоб книгу нашу о постах и воздержании назидательно заключить мнением такого мужа. Он говорит, что монах так разумно должен вести дело пощения, как бы имел пребыть в теле сто лет; и так обуздывать душевныя движения, — забывать обиды, отревать печаль, ни во что ставить скорби и потери, — как могущий умереть каждый день. Этим советуется — в отношении к первому, т.-е. посту, душеполезное благоразумие, которое бы заставляло монаха шествовать всегда путем ровной строгости в воздержании, не позволяя ему, в случае даже изнеможения тела, переходить от строгости к излишеству; а в отношении ко второму, т.-е. обузданию движений душевных, — спасительное великодушие, которое было бы сильно не только презирать то, что кажется благополучным в мире сем, но и пребывать несокрушимым несчастиями и скорбями, и пренебрегать ими, как ничтожными, туда имея постоянно устремленным взор ума своего, куда каждый день и каждую минуту чает быть позванным.</w:t>
      </w:r>
    </w:p>
    <w:p>
      <w:pPr>
        <w:pStyle w:val="4"/>
        <w:numPr>
          <w:ilvl w:val="0"/>
          <w:numId w:val="0"/>
        </w:numPr>
        <w:outlineLvl w:val="3"/>
        <w:rPr>
          <w:sz w:val="24"/>
        </w:rPr>
      </w:pPr>
      <w:r>
        <w:rPr>
          <w:sz w:val="24"/>
        </w:rPr>
        <w:t>б. Борьба с духом блуда (Кн. 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Вторая у нас, по преданию Отцев, борьба есть — с духом блуда, — борьба паче других долгая, всегдашняя, и весьма не многими начисто препобежденная, — брань лютая, которая начинает бороть с перваго возраста зрелости, — и не престает прежде препобеждения прочих страстей. Поелику возстание здесь бывает двоякое, двояким вооруженное оружием к борьбе, то и противостоять ему надобно тоже с двояким оружием в руках. Не достаточно одного телеснаго поста к стяжанию совершенной чистоты целомудрия; его превосходить должны покаянное сокрушение духа и неотступная молитва против этого нечистейшаго духа; потом непрестанное поучение в Писаниях в соединении с умным деланием, также труд телесный и рукоделие, удерживающее сердце от блуждания и возвращающее его в себя, паче же всего глубокое истинное смирение, без котораго ни над какою страстию ни когда не может быть приобретена победа.</w:t>
      </w:r>
    </w:p>
    <w:p>
      <w:pPr>
        <w:pStyle w:val="Style7"/>
        <w:ind w:firstLine="709"/>
        <w:jc w:val="both"/>
        <w:rPr/>
      </w:pPr>
      <w:r>
        <w:rPr>
          <w:rFonts w:cs="Times New Roman" w:ascii="Times New Roman" w:hAnsi="Times New Roman"/>
          <w:sz w:val="24"/>
          <w:szCs w:val="24"/>
        </w:rPr>
        <w:t xml:space="preserve">47. Преображение этой страсти условливается совершенным очищением сердца, из котораго, по слову Господа, источается яд этой болести. </w:t>
      </w:r>
      <w:r>
        <w:rPr>
          <w:rFonts w:cs="Times New Roman" w:ascii="Times New Roman" w:hAnsi="Times New Roman"/>
          <w:i/>
          <w:sz w:val="24"/>
          <w:szCs w:val="24"/>
        </w:rPr>
        <w:t>От сердца бо</w:t>
      </w:r>
      <w:r>
        <w:rPr>
          <w:rFonts w:cs="Times New Roman" w:ascii="Times New Roman" w:hAnsi="Times New Roman"/>
          <w:sz w:val="24"/>
          <w:szCs w:val="24"/>
        </w:rPr>
        <w:t>, говорит Он</w:t>
      </w:r>
      <w:r>
        <w:rPr>
          <w:rFonts w:cs="Times New Roman" w:ascii="Times New Roman" w:hAnsi="Times New Roman"/>
          <w:i/>
          <w:sz w:val="24"/>
          <w:szCs w:val="24"/>
        </w:rPr>
        <w:t>, исходят помышления злая... прелюбодеяния, любодеяния</w:t>
      </w:r>
      <w:r>
        <w:rPr>
          <w:rFonts w:cs="Times New Roman" w:ascii="Times New Roman" w:hAnsi="Times New Roman"/>
          <w:sz w:val="24"/>
          <w:szCs w:val="24"/>
        </w:rPr>
        <w:t xml:space="preserve"> и проч. (Мф. 15, 19). Итак прежде надо очистить то, откуда исходит источник жизни и смерти, как говорит Соломон: </w:t>
      </w:r>
      <w:r>
        <w:rPr>
          <w:rFonts w:cs="Times New Roman" w:ascii="Times New Roman" w:hAnsi="Times New Roman"/>
          <w:i/>
          <w:sz w:val="24"/>
          <w:szCs w:val="24"/>
        </w:rPr>
        <w:t>всяцем хранением блюди твое сердце: от сих бо исходяще живота</w:t>
      </w:r>
      <w:r>
        <w:rPr>
          <w:rFonts w:cs="Times New Roman" w:ascii="Times New Roman" w:hAnsi="Times New Roman"/>
          <w:sz w:val="24"/>
          <w:szCs w:val="24"/>
        </w:rPr>
        <w:t xml:space="preserve"> (Прит. 4, 23); ибо плоть покорствует его произволению и власти. Закону постническаго скуднопитания всеконечно должно следовать со всем усердием, чтоб обилием яств насыщенная плоть, воспротивясь велениям души, в буйстве не низвергла долу правителя своего — духа. Но, если мы всю суть своего дела совместим в одном измождении тела, не постничествуя в то же время душею от прочих страстей, и не занимая ее ни поучением в Божественном, ни другими духовными деланиями; то никак не возможем востечь на самый верх истинной чистоты; потому что в таком случае то, что в пас есть господственное, будет осквернять наше тело, хотя бы оно было чисто. Итак нам должно, по указанию Господа, </w:t>
      </w:r>
      <w:r>
        <w:rPr>
          <w:rFonts w:cs="Times New Roman" w:ascii="Times New Roman" w:hAnsi="Times New Roman"/>
          <w:i/>
          <w:sz w:val="24"/>
          <w:szCs w:val="24"/>
        </w:rPr>
        <w:t>прежде очистить внутреннее сткляницы и блюда, да будет и внешнее их чисто</w:t>
      </w:r>
      <w:r>
        <w:rPr>
          <w:rFonts w:cs="Times New Roman" w:ascii="Times New Roman" w:hAnsi="Times New Roman"/>
          <w:sz w:val="24"/>
          <w:szCs w:val="24"/>
        </w:rPr>
        <w:t xml:space="preserve"> (Мф. 23, 26).</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8. Прочия страсти обыкновенно очищаются, кроме прочаго, и обращением с людьми и каждодневными с ними занятиями и делами, и некако врачуются самою неприятностию и досадою по причине падения в них. Так, например, порывы гнева, оскорбления, нетерпеливости, кроме сердечнаго поучения и бодреннаго внимания, врачуются и посещением братий и частым взыванием сих страстей. Так как оне, будучи при сем раздражаемы, чаще обнаруживаются, то чаще и обличаются, и скорее потому уврачевываются. Но эта болесть, при измождении тела и сокрушении сердца, имеет нужду также в уединении и удалении от людей, чтоб, имея таким образом отклоненными поводы к пагубному лихорадочному разжению ея, придти скорее в состояние совершенного оздравления. Как для больных какою либо болезнию полезно бывает, чтоб вредныя для них яства и на глаза им не были приносимы, дабы при взгляде на них не родилось у них смертоносное желание: так и к прогнанию этой особенно болести (похотливости) много очень способствуют безмолвие и уединение, чтобы больная душа, не будучи вызываема вне разными лицами и вещами, свободнее восходила к чистейшему умному созерцанию, и чрез то удобнее могла с корнем исторгать заразительное возбуждение похот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9. Иное дело быть воздержным, и иное — чистым, пришедшим в невозмутимое состояние целомудренной непорочности и девственной невинности. Такая добродетель приписывается одним девственникам и девственницам душею и телом, какими признаются например, в Новом Завете оба Иоанна (Предтеча и Евангелист), а в Ветхом — Илия, Иеремия, Даниил. На их степени стоящими не несправедливо почесть и тех, кои, по падении, долгими подвижническими трудами и ревностным взысканием потеряннаго, достигли до подобнаго им состояния чистоты и непорочности душевной и телесной, и жало плоти чувствуют не столько по нападению срамной похотливости, сколько по движению лишь естества. И вот такого-то состояния, говорим мы, крайне трудно достигнуть среди многолюдства, — даже и не невозможно ли? — Что впрочем всякий пусть не чает узнать из нашего разсуждения, а сам пусть доищется до сего чрез испытание своей совести. — Мы не сомневаемся, что есть очень много воздержных, которые нападение плоти, редко ли или каждодневно ими испытываемое, прогоняют и подавляют, то страхом геенны, то желанием царства небеснаго. Относительно их старцы полагают, что хотя они могут не быть совсем разстроены и побеждены страстными раздражениями, нельзя однакож им быть безопасными от нападений и совсем неуязвимыми. Ибо тому, кто находится в положении борющагося, хотя он и часто побеждает и одолевает противника, неизбежно иногда и самому испытывать тревогу и уязвл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Если по сердцу нам с Апостолом законно подвизаться подвигом духовным (2 Тим, 2, 5); то не на свои силы (потому что человеческия усилия не сильны это совершить), но на помощь Господа надеясь, положим со всем рвением побеждать этого нечистейшаго духа. Ибо до тех пор эта страсть не перестанет оспаривать у души победу, пока она (душа) не сознает, что успешно вести такую борьбу выше ея сил, и что она своими трудами и своим усилием никак не может одержать победу, если не будет подкреплена помощию и заступлением Господа.</w:t>
      </w:r>
    </w:p>
    <w:p>
      <w:pPr>
        <w:pStyle w:val="Style7"/>
        <w:ind w:firstLine="709"/>
        <w:jc w:val="both"/>
        <w:rPr/>
      </w:pPr>
      <w:r>
        <w:rPr>
          <w:rFonts w:cs="Times New Roman" w:ascii="Times New Roman" w:hAnsi="Times New Roman"/>
          <w:sz w:val="24"/>
          <w:szCs w:val="24"/>
        </w:rPr>
        <w:t xml:space="preserve">51. И действительно, если всякий успех в добродетели есть дело благодати Господа, и преодоление всякой страсти есть Его победа, то преимущественно это дело (т.-е. стяжание чистоты и преодоление похотной страсти), есть особенная благодать и дар, как подтверждается мнениями Св. Отцев и опытами очищения от сей страсти, по свидетельству тех, кои сподобились стяжать его. Ибо не чувствовать жала плоти есть некоторым образом тоже, что пребывая в теле выйти из плоти, облекаясь плотию быть вне естества. И потому невозможно человеку на своих, так скажу крыльях возлететь на такую небесную высоту совершенства, если благодать Господня даром чистоты не извлечет его из тины земной. Ибо люди плотяные ни какою добродетелию так близко не уподобляются небесным Ангелам, в подражании их жизни, как стяжанием благодати чистоты, чрез которую они, еще продолжая жить на земле, имеют, по Апостолу, </w:t>
      </w:r>
      <w:r>
        <w:rPr>
          <w:rFonts w:cs="Times New Roman" w:ascii="Times New Roman" w:hAnsi="Times New Roman"/>
          <w:i/>
          <w:sz w:val="24"/>
          <w:szCs w:val="24"/>
        </w:rPr>
        <w:t>жительство на небесех</w:t>
      </w:r>
      <w:r>
        <w:rPr>
          <w:rFonts w:cs="Times New Roman" w:ascii="Times New Roman" w:hAnsi="Times New Roman"/>
          <w:sz w:val="24"/>
          <w:szCs w:val="24"/>
        </w:rPr>
        <w:t xml:space="preserve"> (Фил. 3, 20), и здесь, в бренной плоти, обладают уже тем, что обещается Святым в будущей жизни, по отложении тленной плоти.</w:t>
      </w:r>
    </w:p>
    <w:p>
      <w:pPr>
        <w:pStyle w:val="Style7"/>
        <w:ind w:firstLine="709"/>
        <w:jc w:val="both"/>
        <w:rPr/>
      </w:pPr>
      <w:r>
        <w:rPr>
          <w:rFonts w:cs="Times New Roman" w:ascii="Times New Roman" w:hAnsi="Times New Roman"/>
          <w:sz w:val="24"/>
          <w:szCs w:val="24"/>
        </w:rPr>
        <w:t xml:space="preserve">52. Слушай, что говорит Апостол: </w:t>
      </w:r>
      <w:r>
        <w:rPr>
          <w:rFonts w:cs="Times New Roman" w:ascii="Times New Roman" w:hAnsi="Times New Roman"/>
          <w:i/>
          <w:sz w:val="24"/>
          <w:szCs w:val="24"/>
        </w:rPr>
        <w:t>всяк подвизаяйся от всех воздержится</w:t>
      </w:r>
      <w:r>
        <w:rPr>
          <w:rFonts w:cs="Times New Roman" w:ascii="Times New Roman" w:hAnsi="Times New Roman"/>
          <w:sz w:val="24"/>
          <w:szCs w:val="24"/>
        </w:rPr>
        <w:t xml:space="preserve"> (1 Кор. 9, 25). Он выставляет подвизающагося на ристалищах в образец нам в духовном нашем подвижничестве. Тот, для успеха в состязаниях, не только от всякой запрещенной пищи, пьянства и нетрезвости воздерживается, но и от бездействия, праздности и лености, стараясь постоянным упражнением и вниканием в дело, и силы свои развить, и уменье приобрести; он оставляет всякую заботу и печаль о делах житейских и супружеских, одною томя себя заботою, как бы возыметь успех и получить победный венец; особенно же он заботится хранить себя чистым от осквернения плотскаго, чтоб даже и во сне как нибудь не обольститься срамными грезами, и чрез то не умалить силы, приобретенной долгим временем и не малою заботою. Тут видишь ты все, что надлежит делать и духовному подвижнику; видишь и то, что для успеха в духовном твоем делании, и тебе предлежит преимущественно хранить чистоту и целомудрие. Ибо если там в мирских внешних состязаниях о венцах тленных так необходима чистота, то сколь безмерно необходимее она в нашем духовном внутреннем стремлении к венцам небесным? У нас требуется не внешняя только чистота от плотскаго греха, или невольнаго осквернения, но наипаче и внутренняя чистота мысли и чувства. Нам надлежит всяким хранением чистыми блюсти самыя сокровенности сердца. Что те (ристалищные состязатели) желают иметь только телесно, тем мы должны обладать в глубинах совести, в коей подвигоположник наш Господь зрит до малейших черт все движения нашего произволения. Надлежит убо нам тому, что боимся сделать открыто, не допускать возникнуть внутри неосторожным помышлением, и что стыдимся обнаружить пред людьми, тем не оскверняться и тайным в сердце согласием. Ибо хотя это и может укрыться от людей, но не может утаиться от Ангелов и Самого всемогущаго Бога, от Котораго не сокрыты никакия тай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3. Признаком и мерою совершенства стяжанной чистоты можно поставить то, если у нас, когда отдыхаем, или разнеживаемся в глубоком сне, не возникает никакого обольстительнаго образа, или если возникает какой, то не силен бывает возбудить никаких движений похотных. Ибо такое движение, хотя не вменяется в полную вину в грехе, однакож служит верным признаком, что душа еще не достигла совершенства, и показывает, что страсть еще не до чиста исторгнута, когда мечтательные образы успевают производить такого рода наруга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4. Качество помыслов, которое среди развлечений дня не совсем тщательно охраняется, обнаруживается во время ночнаго покоя; и потому, когда случилось сказанное наругание, то в этом не сон должно почитать виновным, а не хранение внимания в предшествующее время, и видеть в сем обнаружение скрывающейся внутри болести, которую ночной час не породил впервые (как не бывшую прежде), а только скрытую во внутренних фибрах души вывел на поверхность кожи, во время подкрепления тела сном, обнаруживая внутренний лихорадочный жар страсти, который сами мы возожгли, питаясь в продолжение всего дня не добрыми помыслами. Так и телесныя болезни не в то время пораждаются, в какое видимо обнаруживаются, но наживаются в предшествующее тому время, когда кто без осторожности питаясь всякою вредною для здоровья пищею, собирает в себя болезнеродные соки.</w:t>
      </w:r>
    </w:p>
    <w:p>
      <w:pPr>
        <w:pStyle w:val="Style7"/>
        <w:ind w:firstLine="709"/>
        <w:jc w:val="both"/>
        <w:rPr/>
      </w:pPr>
      <w:r>
        <w:rPr>
          <w:rFonts w:cs="Times New Roman" w:ascii="Times New Roman" w:hAnsi="Times New Roman"/>
          <w:sz w:val="24"/>
          <w:szCs w:val="24"/>
        </w:rPr>
        <w:t xml:space="preserve">55. Се и Сам Бог, Творец и Создатель всего рода человеческаго, зная лучше всех природу творения Своего, туда направляет врачевание, откуда главным образом исходят причины страстной болести сей, когда говорит: </w:t>
      </w:r>
      <w:r>
        <w:rPr>
          <w:rFonts w:cs="Times New Roman" w:ascii="Times New Roman" w:hAnsi="Times New Roman"/>
          <w:i/>
          <w:sz w:val="24"/>
          <w:szCs w:val="24"/>
        </w:rPr>
        <w:t>всяк, иже воззрит на жену, ко еже вожделети ея, уже любодействова с нею в сердце своем</w:t>
      </w:r>
      <w:r>
        <w:rPr>
          <w:rFonts w:cs="Times New Roman" w:ascii="Times New Roman" w:hAnsi="Times New Roman"/>
          <w:sz w:val="24"/>
          <w:szCs w:val="24"/>
        </w:rPr>
        <w:t xml:space="preserve"> (Мф. 5, 28). Делая замечание о сладострастии глаз, Он не столько их обличает, сколько то внутреннее чувство, которое худо пользуется их услугою в смотрении. Это сердце, больное и уязвленное стрелою похотения, смотрит с вожделением, — благодеяние зрения, дарованное Творцем на добро, обращая по своей страстности на служение худым делам и скрытую в нем самом болезнь сладострастия изводя в явь по поводу воззрения. Почему и спасительная заповедь предписывается тому, по чьей страстности происходит злое уязвление чрез зрение. Ибо не говорится: всяким хранением блюди очи твои, но: </w:t>
      </w:r>
      <w:r>
        <w:rPr>
          <w:rFonts w:cs="Times New Roman" w:ascii="Times New Roman" w:hAnsi="Times New Roman"/>
          <w:i/>
          <w:sz w:val="24"/>
          <w:szCs w:val="24"/>
        </w:rPr>
        <w:t>всяким хранением блюди свое сердце</w:t>
      </w:r>
      <w:r>
        <w:rPr>
          <w:rFonts w:cs="Times New Roman" w:ascii="Times New Roman" w:hAnsi="Times New Roman"/>
          <w:sz w:val="24"/>
          <w:szCs w:val="24"/>
        </w:rPr>
        <w:t xml:space="preserve"> (Прит. 4, 23).</w:t>
      </w:r>
    </w:p>
    <w:p>
      <w:pPr>
        <w:pStyle w:val="Style7"/>
        <w:ind w:firstLine="709"/>
        <w:jc w:val="both"/>
        <w:rPr/>
      </w:pPr>
      <w:r>
        <w:rPr>
          <w:rFonts w:cs="Times New Roman" w:ascii="Times New Roman" w:hAnsi="Times New Roman"/>
          <w:sz w:val="24"/>
          <w:szCs w:val="24"/>
        </w:rPr>
        <w:t xml:space="preserve">56. Первым и главным действием хранения чистоты сердца да будет у нас то, чтоб, когда по тонкой подсаде диавольской злокозненности, прокрадется в ум наш воспоминание о каком либо лице женскаго пола, хотя бы то матери, сестер, родных и даже святых жен, — мы, как можно скорее, спешили изгнать его из наших мыслей; дабы, если долго промедлим в таких помышлениях, враг наш обольститель, от этих жен не перевел не заметно ума нашего и к таким, чрез которых мог бы всеять душевредныя мысли. Почему стараясь исполнить заповедь: </w:t>
      </w:r>
      <w:r>
        <w:rPr>
          <w:rFonts w:cs="Times New Roman" w:ascii="Times New Roman" w:hAnsi="Times New Roman"/>
          <w:i/>
          <w:sz w:val="24"/>
          <w:szCs w:val="24"/>
        </w:rPr>
        <w:t>всяцем хранением блюди свое сердце</w:t>
      </w:r>
      <w:r>
        <w:rPr>
          <w:rFonts w:cs="Times New Roman" w:ascii="Times New Roman" w:hAnsi="Times New Roman"/>
          <w:sz w:val="24"/>
          <w:szCs w:val="24"/>
        </w:rPr>
        <w:t xml:space="preserve">, мы должны, по первоначальному Божию повелению, заботливо </w:t>
      </w:r>
      <w:r>
        <w:rPr>
          <w:rFonts w:cs="Times New Roman" w:ascii="Times New Roman" w:hAnsi="Times New Roman"/>
          <w:i/>
          <w:sz w:val="24"/>
          <w:szCs w:val="24"/>
        </w:rPr>
        <w:t>блюсти</w:t>
      </w:r>
      <w:r>
        <w:rPr>
          <w:rFonts w:cs="Times New Roman" w:ascii="Times New Roman" w:hAnsi="Times New Roman"/>
          <w:sz w:val="24"/>
          <w:szCs w:val="24"/>
        </w:rPr>
        <w:t xml:space="preserve"> ядоносную </w:t>
      </w:r>
      <w:r>
        <w:rPr>
          <w:rFonts w:cs="Times New Roman" w:ascii="Times New Roman" w:hAnsi="Times New Roman"/>
          <w:i/>
          <w:sz w:val="24"/>
          <w:szCs w:val="24"/>
        </w:rPr>
        <w:t>главу</w:t>
      </w:r>
      <w:r>
        <w:rPr>
          <w:rFonts w:cs="Times New Roman" w:ascii="Times New Roman" w:hAnsi="Times New Roman"/>
          <w:sz w:val="24"/>
          <w:szCs w:val="24"/>
        </w:rPr>
        <w:t xml:space="preserve"> змия (Быт. 3), т.-е. начатки злых помышлений, чрез которыя диавол покушается вползти в нашу душу; чтобы, если глава его по нашему небрежению проникнет в наше сердце, не вползло туда и все тело его, т.-е. не породилось из нечистых помышлений и согласие на греховное услаждение. Когда же враг будет впущен внутрь, то, пленив душу, всеконечно убьет ее ядовитым угрызением своим. Возникающих </w:t>
      </w:r>
      <w:r>
        <w:rPr>
          <w:rFonts w:cs="Times New Roman" w:ascii="Times New Roman" w:hAnsi="Times New Roman"/>
          <w:i/>
          <w:sz w:val="24"/>
          <w:szCs w:val="24"/>
        </w:rPr>
        <w:t>на земле нашей грешников</w:t>
      </w:r>
      <w:r>
        <w:rPr>
          <w:rFonts w:cs="Times New Roman" w:ascii="Times New Roman" w:hAnsi="Times New Roman"/>
          <w:sz w:val="24"/>
          <w:szCs w:val="24"/>
        </w:rPr>
        <w:t xml:space="preserve">, т.-е. плотския чувства также должны мы </w:t>
      </w:r>
      <w:r>
        <w:rPr>
          <w:rFonts w:cs="Times New Roman" w:ascii="Times New Roman" w:hAnsi="Times New Roman"/>
          <w:i/>
          <w:sz w:val="24"/>
          <w:szCs w:val="24"/>
        </w:rPr>
        <w:t>избивать во утрия</w:t>
      </w:r>
      <w:r>
        <w:rPr>
          <w:rFonts w:cs="Times New Roman" w:ascii="Times New Roman" w:hAnsi="Times New Roman"/>
          <w:sz w:val="24"/>
          <w:szCs w:val="24"/>
        </w:rPr>
        <w:t xml:space="preserve"> их рождения (Пс. 100, 8), и </w:t>
      </w:r>
      <w:r>
        <w:rPr>
          <w:rFonts w:cs="Times New Roman" w:ascii="Times New Roman" w:hAnsi="Times New Roman"/>
          <w:i/>
          <w:sz w:val="24"/>
          <w:szCs w:val="24"/>
        </w:rPr>
        <w:t>разбивать о камень</w:t>
      </w:r>
      <w:r>
        <w:rPr>
          <w:rFonts w:cs="Times New Roman" w:ascii="Times New Roman" w:hAnsi="Times New Roman"/>
          <w:sz w:val="24"/>
          <w:szCs w:val="24"/>
        </w:rPr>
        <w:t xml:space="preserve"> сынов Вавилона, пока еще они младенцы (—136, 9). Ибо если не будут они избиты, пока еще нежны и слабы, то выросши, по нашему потворству, они с большою силою возстанут на нас, и — или погубят нас, или, если будут побеждены, то конечно не без больших воздыханий и трудов. Ибо </w:t>
      </w:r>
      <w:r>
        <w:rPr>
          <w:rFonts w:cs="Times New Roman" w:ascii="Times New Roman" w:hAnsi="Times New Roman"/>
          <w:i/>
          <w:sz w:val="24"/>
          <w:szCs w:val="24"/>
        </w:rPr>
        <w:t>когда крепкий</w:t>
      </w:r>
      <w:r>
        <w:rPr>
          <w:rFonts w:cs="Times New Roman" w:ascii="Times New Roman" w:hAnsi="Times New Roman"/>
          <w:sz w:val="24"/>
          <w:szCs w:val="24"/>
        </w:rPr>
        <w:t xml:space="preserve"> т.-е. дух наш, </w:t>
      </w:r>
      <w:r>
        <w:rPr>
          <w:rFonts w:cs="Times New Roman" w:ascii="Times New Roman" w:hAnsi="Times New Roman"/>
          <w:i/>
          <w:sz w:val="24"/>
          <w:szCs w:val="24"/>
        </w:rPr>
        <w:t>вооружився хранит дом свой</w:t>
      </w:r>
      <w:r>
        <w:rPr>
          <w:rFonts w:cs="Times New Roman" w:ascii="Times New Roman" w:hAnsi="Times New Roman"/>
          <w:sz w:val="24"/>
          <w:szCs w:val="24"/>
        </w:rPr>
        <w:t xml:space="preserve">, т.-е. охраняет покой сердца нашего Страхом Божиим, тогда </w:t>
      </w:r>
      <w:r>
        <w:rPr>
          <w:rFonts w:cs="Times New Roman" w:ascii="Times New Roman" w:hAnsi="Times New Roman"/>
          <w:i/>
          <w:sz w:val="24"/>
          <w:szCs w:val="24"/>
        </w:rPr>
        <w:t>в мире суть имения его</w:t>
      </w:r>
      <w:r>
        <w:rPr>
          <w:rFonts w:cs="Times New Roman" w:ascii="Times New Roman" w:hAnsi="Times New Roman"/>
          <w:sz w:val="24"/>
          <w:szCs w:val="24"/>
        </w:rPr>
        <w:t xml:space="preserve"> (Лук. 11, 21), т.-е., плоды трудов его и добродетели, долгим временем стяжанныя. </w:t>
      </w:r>
      <w:r>
        <w:rPr>
          <w:rFonts w:cs="Times New Roman" w:ascii="Times New Roman" w:hAnsi="Times New Roman"/>
          <w:i/>
          <w:sz w:val="24"/>
          <w:szCs w:val="24"/>
        </w:rPr>
        <w:t>Когда же крепльший его нашед победит его</w:t>
      </w:r>
      <w:r>
        <w:rPr>
          <w:rFonts w:cs="Times New Roman" w:ascii="Times New Roman" w:hAnsi="Times New Roman"/>
          <w:sz w:val="24"/>
          <w:szCs w:val="24"/>
        </w:rPr>
        <w:t xml:space="preserve">, т.-е. диавол чрез согласие с внушенными от него помыслами, тогда </w:t>
      </w:r>
      <w:r>
        <w:rPr>
          <w:rFonts w:cs="Times New Roman" w:ascii="Times New Roman" w:hAnsi="Times New Roman"/>
          <w:i/>
          <w:sz w:val="24"/>
          <w:szCs w:val="24"/>
        </w:rPr>
        <w:t>все оружие его возмет, на неже упова</w:t>
      </w:r>
      <w:r>
        <w:rPr>
          <w:rFonts w:cs="Times New Roman" w:ascii="Times New Roman" w:hAnsi="Times New Roman"/>
          <w:sz w:val="24"/>
          <w:szCs w:val="24"/>
        </w:rPr>
        <w:t xml:space="preserve">, т.-е. памятование Писаний, или Страх Божий, — </w:t>
      </w:r>
      <w:r>
        <w:rPr>
          <w:rFonts w:cs="Times New Roman" w:ascii="Times New Roman" w:hAnsi="Times New Roman"/>
          <w:i/>
          <w:sz w:val="24"/>
          <w:szCs w:val="24"/>
        </w:rPr>
        <w:t>и корысть его раздаст</w:t>
      </w:r>
      <w:r>
        <w:rPr>
          <w:rFonts w:cs="Times New Roman" w:ascii="Times New Roman" w:hAnsi="Times New Roman"/>
          <w:sz w:val="24"/>
          <w:szCs w:val="24"/>
        </w:rPr>
        <w:t xml:space="preserve"> (Лук. 11, 22), т.-е. навыки в добродетелях развеет всякими противоположными им пороками.</w:t>
      </w:r>
    </w:p>
    <w:p>
      <w:pPr>
        <w:pStyle w:val="Style7"/>
        <w:ind w:firstLine="709"/>
        <w:jc w:val="both"/>
        <w:rPr/>
      </w:pPr>
      <w:r>
        <w:rPr>
          <w:rFonts w:cs="Times New Roman" w:ascii="Times New Roman" w:hAnsi="Times New Roman"/>
          <w:sz w:val="24"/>
          <w:szCs w:val="24"/>
        </w:rPr>
        <w:t xml:space="preserve">57. </w:t>
      </w:r>
      <w:r>
        <w:rPr>
          <w:rFonts w:cs="Times New Roman" w:ascii="Times New Roman" w:hAnsi="Times New Roman"/>
          <w:i/>
          <w:sz w:val="24"/>
          <w:szCs w:val="24"/>
        </w:rPr>
        <w:t>Сия есть</w:t>
      </w:r>
      <w:r>
        <w:rPr>
          <w:rFonts w:cs="Times New Roman" w:ascii="Times New Roman" w:hAnsi="Times New Roman"/>
          <w:sz w:val="24"/>
          <w:szCs w:val="24"/>
        </w:rPr>
        <w:t xml:space="preserve">, говорить св. Павел, </w:t>
      </w:r>
      <w:r>
        <w:rPr>
          <w:rFonts w:cs="Times New Roman" w:ascii="Times New Roman" w:hAnsi="Times New Roman"/>
          <w:i/>
          <w:sz w:val="24"/>
          <w:szCs w:val="24"/>
        </w:rPr>
        <w:t>воля Божия — святость ваша</w:t>
      </w:r>
      <w:r>
        <w:rPr>
          <w:rFonts w:cs="Times New Roman" w:ascii="Times New Roman" w:hAnsi="Times New Roman"/>
          <w:sz w:val="24"/>
          <w:szCs w:val="24"/>
        </w:rPr>
        <w:t xml:space="preserve"> (1 Сол. 4, 3). И чтоб не оставить в нас сомнения, или темнаго непонимания, что именно называет он святостию, — правду ли, или любовь, или смирение, или терпение, — ибо всеми сими добродетелями приобретается святость, — он далее прямо обозначает, что собственно хотел назвать святостью: </w:t>
      </w:r>
      <w:r>
        <w:rPr>
          <w:rFonts w:cs="Times New Roman" w:ascii="Times New Roman" w:hAnsi="Times New Roman"/>
          <w:i/>
          <w:sz w:val="24"/>
          <w:szCs w:val="24"/>
        </w:rPr>
        <w:t>сия есть воля Божия святость ваша, хранити себе самех от блуда, и ведети комуждо от вас свой сосуд стяжевати во святыни и чести, а не в страсти похотней, якоже и языцы неведущии Бога</w:t>
      </w:r>
      <w:r>
        <w:rPr>
          <w:rFonts w:cs="Times New Roman" w:ascii="Times New Roman" w:hAnsi="Times New Roman"/>
          <w:sz w:val="24"/>
          <w:szCs w:val="24"/>
        </w:rPr>
        <w:t xml:space="preserve"> (1 Сол. 4, 3—5). Смотри, какими похвалами превозносит он целомудрие, называя его честию сосуда, т.-е. тела нашего, и святынею. Следовательно напротив, кто пребывает в страсти похотной, тот находится в состоянии безчестия и нечистоты и живет чуждо святости. — Немного ниже св. Павел еще прибавляет, опять называя целомудрие святостию: </w:t>
      </w:r>
      <w:r>
        <w:rPr>
          <w:rFonts w:cs="Times New Roman" w:ascii="Times New Roman" w:hAnsi="Times New Roman"/>
          <w:i/>
          <w:sz w:val="24"/>
          <w:szCs w:val="24"/>
        </w:rPr>
        <w:t>не призва бо нас Бог на нечистоту, но во святость. Темже убо отметаяй</w:t>
      </w:r>
      <w:r>
        <w:rPr>
          <w:rFonts w:cs="Times New Roman" w:ascii="Times New Roman" w:hAnsi="Times New Roman"/>
          <w:sz w:val="24"/>
          <w:szCs w:val="24"/>
        </w:rPr>
        <w:t xml:space="preserve"> (презираяй сие), </w:t>
      </w:r>
      <w:r>
        <w:rPr>
          <w:rFonts w:cs="Times New Roman" w:ascii="Times New Roman" w:hAnsi="Times New Roman"/>
          <w:i/>
          <w:sz w:val="24"/>
          <w:szCs w:val="24"/>
        </w:rPr>
        <w:t>не человека отметает, но Бога давшаго Духа Своего Святаго в нас</w:t>
      </w:r>
      <w:r>
        <w:rPr>
          <w:rFonts w:cs="Times New Roman" w:ascii="Times New Roman" w:hAnsi="Times New Roman"/>
          <w:sz w:val="24"/>
          <w:szCs w:val="24"/>
        </w:rPr>
        <w:t xml:space="preserve"> (там же — ст. 7. 8). Ненарушимую силу и важность придал он заповеди своей, когда сказал, — что кто отметает сие, т.-е., то, что я сказал, тот не человека презирает, т.-е. меня заповедающаго сие, но Бога, во мне говорящаго, Который и Духу Своему Святому назначил в обиталище сердце наше. Видишь ли, какими в простых словах похвалами превознес он сию добродетель! Во первых, ей собственно приписывает святость, потом утверждает, что ею сосуд тела нашего освобождается от всякой нечистоты; в третьих, что, извергши срамную нечистоту, сосуд сей будет пребывать в чести, как святыня; наконец, что есть самое высшее ея преимущество, чрез нее обитателем сердца нашего будет Дух Святый.</w:t>
      </w:r>
    </w:p>
    <w:p>
      <w:pPr>
        <w:pStyle w:val="Style7"/>
        <w:ind w:firstLine="709"/>
        <w:jc w:val="both"/>
        <w:rPr/>
      </w:pPr>
      <w:r>
        <w:rPr>
          <w:rFonts w:cs="Times New Roman" w:ascii="Times New Roman" w:hAnsi="Times New Roman"/>
          <w:sz w:val="24"/>
          <w:szCs w:val="24"/>
        </w:rPr>
        <w:t xml:space="preserve">58. Приведу и другое подобное сему свидетельство тогоже Апостола. — Пиша к Евреям, он говорит: </w:t>
      </w:r>
      <w:r>
        <w:rPr>
          <w:rFonts w:cs="Times New Roman" w:ascii="Times New Roman" w:hAnsi="Times New Roman"/>
          <w:i/>
          <w:sz w:val="24"/>
          <w:szCs w:val="24"/>
        </w:rPr>
        <w:t>мир имейте со всеми и святыню, еяже кроме никтоже узрит Господа</w:t>
      </w:r>
      <w:r>
        <w:rPr>
          <w:rFonts w:cs="Times New Roman" w:ascii="Times New Roman" w:hAnsi="Times New Roman"/>
          <w:sz w:val="24"/>
          <w:szCs w:val="24"/>
        </w:rPr>
        <w:t xml:space="preserve"> (Евр. 12, 14). И здесь также он ясно утверждает, что без святости, которую обыкновенно называет непорочностию и чистотою души и тела, совершенно невозможно видеть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9. Чем выше и небеснее есть достоинство целомудрия, тем сильнейшие вызывает оно наветы вражеские. Почему тем усиленнее должны мы соблюдать не только воздержание тела, но и сокрушение сердца, с непрестанными молитвенными воздыханиями, чтоб пещь плоти нашей, которую Царь Вавилонский непрестанно покушается поджечь поджожками плотских подсад, непрестанно же угашать и охлаждать нисходящею в сердца наши росою Духа Свят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0. Такое настроение можно нам удерживать постоянно, если будем всегда помнить, что Бог есть нощной и дневной зритель и знатель не только тайных дел наших, но и всех помышлений, — и веровать, что мы имеем дать Ему ответ и за все, что вращается в сердце нашем, как за все дела и поступки наш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1. Чтоб даже во время сна нечистыя грезы не оскверняли нас, для этого всегда надобно держать равномерно умеренный пост. Ибо кто нарушит разумную меру строгости в воздержании от пищи, тот потом непременно зайдет и за должную меру послабления себя в сем. С изменением же меры подкрепления себя пищею, неизбежно должно изменяться и качество нашей чистоты. — Но при сем должно иметь постоянное смирение сердца и терпение, равно как внимательное предохранение себя в течение дня от гнева и прочих страстей. Ибо коль скоро западет в нас огнь гнева, то после легко проникнет к нам и жар похоти. Паче же всего необходимо бодренное блюдение себя ночью. Ибо как чистота и охранение себя днем предуготовляют чистоту ночную, так и ночная бодренность предпосылает сердцу равно как и вниманию к себе силу и крепость противостоять всему нечистому днем.</w:t>
      </w:r>
    </w:p>
    <w:p>
      <w:pPr>
        <w:pStyle w:val="Style7"/>
        <w:ind w:firstLine="709"/>
        <w:jc w:val="both"/>
        <w:rPr/>
      </w:pPr>
      <w:r>
        <w:rPr>
          <w:rFonts w:cs="Times New Roman" w:ascii="Times New Roman" w:hAnsi="Times New Roman"/>
          <w:sz w:val="24"/>
          <w:szCs w:val="24"/>
        </w:rPr>
        <w:t xml:space="preserve">62. Можно ли совсем погасить огнь похоти, коея жар как-бы врожденным чувствует в себе плоть наша? — Поищем наперед, что полагает о сем блаженный Павел. </w:t>
      </w:r>
      <w:r>
        <w:rPr>
          <w:rFonts w:cs="Times New Roman" w:ascii="Times New Roman" w:hAnsi="Times New Roman"/>
          <w:i/>
          <w:sz w:val="24"/>
          <w:szCs w:val="24"/>
        </w:rPr>
        <w:t>Умертвите</w:t>
      </w:r>
      <w:r>
        <w:rPr>
          <w:rFonts w:cs="Times New Roman" w:ascii="Times New Roman" w:hAnsi="Times New Roman"/>
          <w:sz w:val="24"/>
          <w:szCs w:val="24"/>
        </w:rPr>
        <w:t xml:space="preserve">, говорит он, </w:t>
      </w:r>
      <w:r>
        <w:rPr>
          <w:rFonts w:cs="Times New Roman" w:ascii="Times New Roman" w:hAnsi="Times New Roman"/>
          <w:i/>
          <w:sz w:val="24"/>
          <w:szCs w:val="24"/>
        </w:rPr>
        <w:t>уды ваша, яже на земли</w:t>
      </w:r>
      <w:r>
        <w:rPr>
          <w:rFonts w:cs="Times New Roman" w:ascii="Times New Roman" w:hAnsi="Times New Roman"/>
          <w:sz w:val="24"/>
          <w:szCs w:val="24"/>
        </w:rPr>
        <w:t xml:space="preserve"> (Кол, 3, 5). Какие же это уды заповедует он умерщвлять? — Конечно не руки и ноги или другия какия части отсекать; а истреблять тело греховное, о коем в другом месте говорит он: </w:t>
      </w:r>
      <w:r>
        <w:rPr>
          <w:rFonts w:cs="Times New Roman" w:ascii="Times New Roman" w:hAnsi="Times New Roman"/>
          <w:i/>
          <w:sz w:val="24"/>
          <w:szCs w:val="24"/>
        </w:rPr>
        <w:t>да упразднится тело греховное плоти</w:t>
      </w:r>
      <w:r>
        <w:rPr>
          <w:rFonts w:cs="Times New Roman" w:ascii="Times New Roman" w:hAnsi="Times New Roman"/>
          <w:sz w:val="24"/>
          <w:szCs w:val="24"/>
        </w:rPr>
        <w:t xml:space="preserve"> (Римл. 6, 6), — и которое, как всякое другое тело, имеет и свои члены. Их-то и заповедует Апостол умертвить. А какие это именно, он тут же и перечисляет. — Ибо сказав</w:t>
      </w:r>
      <w:r>
        <w:rPr>
          <w:rFonts w:cs="Times New Roman" w:ascii="Times New Roman" w:hAnsi="Times New Roman"/>
          <w:i/>
          <w:sz w:val="24"/>
          <w:szCs w:val="24"/>
        </w:rPr>
        <w:t>: умертвите уды ваша, яже на земли, продолжает: блуд, нечистоту, страсть, похоть злую, и лихоимание, еже есть идолослужение</w:t>
      </w:r>
      <w:r>
        <w:rPr>
          <w:rFonts w:cs="Times New Roman" w:ascii="Times New Roman" w:hAnsi="Times New Roman"/>
          <w:sz w:val="24"/>
          <w:szCs w:val="24"/>
        </w:rPr>
        <w:t xml:space="preserve">. Первый член — </w:t>
      </w:r>
      <w:r>
        <w:rPr>
          <w:rFonts w:cs="Times New Roman" w:ascii="Times New Roman" w:hAnsi="Times New Roman"/>
          <w:i/>
          <w:sz w:val="24"/>
          <w:szCs w:val="24"/>
        </w:rPr>
        <w:t>блуд</w:t>
      </w:r>
      <w:r>
        <w:rPr>
          <w:rFonts w:cs="Times New Roman" w:ascii="Times New Roman" w:hAnsi="Times New Roman"/>
          <w:sz w:val="24"/>
          <w:szCs w:val="24"/>
        </w:rPr>
        <w:t xml:space="preserve">: это грех плотскаго незаконнаго совокупления; второй член — </w:t>
      </w:r>
      <w:r>
        <w:rPr>
          <w:rFonts w:cs="Times New Roman" w:ascii="Times New Roman" w:hAnsi="Times New Roman"/>
          <w:i/>
          <w:sz w:val="24"/>
          <w:szCs w:val="24"/>
        </w:rPr>
        <w:t>нечистота</w:t>
      </w:r>
      <w:r>
        <w:rPr>
          <w:rFonts w:cs="Times New Roman" w:ascii="Times New Roman" w:hAnsi="Times New Roman"/>
          <w:sz w:val="24"/>
          <w:szCs w:val="24"/>
        </w:rPr>
        <w:t xml:space="preserve">, которая без всякаго прикосновения к женщине иногда случается во время сна, или и во время бодрствования; третий член — </w:t>
      </w:r>
      <w:r>
        <w:rPr>
          <w:rFonts w:cs="Times New Roman" w:ascii="Times New Roman" w:hAnsi="Times New Roman"/>
          <w:i/>
          <w:sz w:val="24"/>
          <w:szCs w:val="24"/>
        </w:rPr>
        <w:t>страсть</w:t>
      </w:r>
      <w:r>
        <w:rPr>
          <w:rFonts w:cs="Times New Roman" w:ascii="Times New Roman" w:hAnsi="Times New Roman"/>
          <w:sz w:val="24"/>
          <w:szCs w:val="24"/>
        </w:rPr>
        <w:t xml:space="preserve">, которая, находясь в сокровенности души, может воспламеняться и не по действию похотения в теле; четвертый член — </w:t>
      </w:r>
      <w:r>
        <w:rPr>
          <w:rFonts w:cs="Times New Roman" w:ascii="Times New Roman" w:hAnsi="Times New Roman"/>
          <w:i/>
          <w:sz w:val="24"/>
          <w:szCs w:val="24"/>
        </w:rPr>
        <w:t>похоть злая</w:t>
      </w:r>
      <w:r>
        <w:rPr>
          <w:rFonts w:cs="Times New Roman" w:ascii="Times New Roman" w:hAnsi="Times New Roman"/>
          <w:sz w:val="24"/>
          <w:szCs w:val="24"/>
        </w:rPr>
        <w:t xml:space="preserve">, которая может относиться не только к вышесказанной страсти нечистой, но и вообще ко всем пагубным вожделениям, и которая есть только болезнь развращенной воли; последним членом греховнаго тела ставит Апостол </w:t>
      </w:r>
      <w:r>
        <w:rPr>
          <w:rFonts w:cs="Times New Roman" w:ascii="Times New Roman" w:hAnsi="Times New Roman"/>
          <w:i/>
          <w:sz w:val="24"/>
          <w:szCs w:val="24"/>
        </w:rPr>
        <w:t>лихоимание</w:t>
      </w:r>
      <w:r>
        <w:rPr>
          <w:rFonts w:cs="Times New Roman" w:ascii="Times New Roman" w:hAnsi="Times New Roman"/>
          <w:sz w:val="24"/>
          <w:szCs w:val="24"/>
        </w:rPr>
        <w:t xml:space="preserve">, внушая, что не только должно воздерживаться от пожелания чужих вещей, но и свои надобно великодушно презирать, как действительно и поступало упоминаемое в, книге Деяний первое общество верующих (Деян. 4, 32. 35). Из всего сказаннаго делаю такое заключение: если многие ради Христа отвергли свое имущество, так что не только обладание деньгами, но и желание их от сердец своих отсекли, то следует, что таким же образом можно погасить и блудное разжение. Ибо Апостол не соединил бы невозможнаго дела с возможным. Но признавая то и другое возможным, заповедал равно то и другое умертвить. — И настолько блаженный Павел уверен был в возможности искоренить блудную страсть из членов наших, что не только заповедал умертвить ее, но повелел, чтоб даже и имя ея не было произносимо между нами, говоря: </w:t>
      </w:r>
      <w:r>
        <w:rPr>
          <w:rFonts w:cs="Times New Roman" w:ascii="Times New Roman" w:hAnsi="Times New Roman"/>
          <w:i/>
          <w:sz w:val="24"/>
          <w:szCs w:val="24"/>
        </w:rPr>
        <w:t>блуд же и всякая нечистота и лихоимство ниже да именуются в вас, якоже подобает святым: и сквернословие, и буесловие, или кощуны, яже не подобная</w:t>
      </w:r>
      <w:r>
        <w:rPr>
          <w:rFonts w:cs="Times New Roman" w:ascii="Times New Roman" w:hAnsi="Times New Roman"/>
          <w:sz w:val="24"/>
          <w:szCs w:val="24"/>
        </w:rPr>
        <w:t xml:space="preserve"> (Еф. 5, 3. 4). Потому не может быть сомнения, что страсть блуда может быть истреблена из членов наших, — так как Апостол повелел отсекать их так же, как и любостяжание, суесловие, смехотворство, которых отсечение удоб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3. Впрочем мы должны знать, что хотя бы мы соблюли всю строгость воздержания, и именно, — голод, жажду, бдение, постоянный труд, — и с неослабным усердием занимались чтением душеспасительных книг; не можем однакож сами, посредством этих подвигов, приобресть непрерывную чистоту целомудрия, если не придет к нам на помощь особенная благодать Божия. Да ведает всяк, что он должен неутомимо упражняться в сказанных подвигах только для того, чтобы терпеливо переносимою прискорбностию от них, приклонив к себе милосердие Божие, сподобиться Божественнаго дара освобождения от брани плоти и от господства преобладающих страстей, а не в той надежде, будто он сам собою посредством их может достигнуть несокрушимой чистоты целомудрия телеснаго, котораго так желает и ищет.</w:t>
      </w:r>
    </w:p>
    <w:p>
      <w:pPr>
        <w:pStyle w:val="Style7"/>
        <w:ind w:firstLine="709"/>
        <w:jc w:val="both"/>
        <w:rPr/>
      </w:pPr>
      <w:r>
        <w:rPr>
          <w:rFonts w:cs="Times New Roman" w:ascii="Times New Roman" w:hAnsi="Times New Roman"/>
          <w:sz w:val="24"/>
          <w:szCs w:val="24"/>
        </w:rPr>
        <w:t xml:space="preserve">64. Желания настоящих вещей не могут быть подавлены или отвергнуты, если вместо них не будут восприняты другия спасительныя. Потому если желаем истребить плотския вожделения из сердец наших, то на место их должны поскорее насадить желания духовныя, чтобы дух наш, всегда стремясь к предметам их, не имел ни охоты, ни времени обращать внимание на прелести преходящих радостей земных. И когда дух наш каждодневными упражнениями в духовном делании установится в таком настроении отрешения от всего, тогда опытно уразумеет и силу следующаго стишка, который и все мы не редко повторяем, но силу которого ведают лишь не многие опытные: </w:t>
      </w:r>
      <w:r>
        <w:rPr>
          <w:rFonts w:cs="Times New Roman" w:ascii="Times New Roman" w:hAnsi="Times New Roman"/>
          <w:i/>
          <w:sz w:val="24"/>
          <w:szCs w:val="24"/>
        </w:rPr>
        <w:t>предзрех Господа предо мною выну, яко одесную мене есть, да не подвижуся</w:t>
      </w:r>
      <w:r>
        <w:rPr>
          <w:rFonts w:cs="Times New Roman" w:ascii="Times New Roman" w:hAnsi="Times New Roman"/>
          <w:sz w:val="24"/>
          <w:szCs w:val="24"/>
        </w:rPr>
        <w:t xml:space="preserve"> (Пс. 15, 8). Только тот действительно постигает силу и смысл сего стиха, кто, достигнув до той чистоты тела и духа, о коей говорим, сознает, что он в каждую минуту охраняется Господом, чтобы опять не уклонился на прежнее, и что десница его, т.-е. святыя действия постоянно ограждаются Им. Ибо Господь всегда присущ Святым Своим не по левую сторону, — потому что Святый муж не имеет ничего леваго, т.-е. худаго, — но по правую. А для грешников и нечистых Он бывает невидимым, потому что они не имеют правой стороны, на которой Он обыкновенно бывает присущ.</w:t>
      </w:r>
    </w:p>
    <w:p>
      <w:pPr>
        <w:pStyle w:val="Style7"/>
        <w:ind w:firstLine="709"/>
        <w:jc w:val="both"/>
        <w:rPr/>
      </w:pPr>
      <w:r>
        <w:rPr>
          <w:rFonts w:cs="Times New Roman" w:ascii="Times New Roman" w:hAnsi="Times New Roman"/>
          <w:sz w:val="24"/>
          <w:szCs w:val="24"/>
        </w:rPr>
        <w:t xml:space="preserve">65. Много степеней целомудрия, по которым восходят к непоколебимой чистоте. Лествицу такого усовершенствования целомудрия я разделю на шесть степеней, которые однакож в действительности проходятся незаметно, по подобию наших тел, которыя в каждый день не чувствительно получают себе приращение и без нашего ведома выростают до совершеннаго своего вида. — </w:t>
      </w:r>
      <w:r>
        <w:rPr>
          <w:rFonts w:cs="Times New Roman" w:ascii="Times New Roman" w:hAnsi="Times New Roman"/>
          <w:i/>
          <w:sz w:val="24"/>
          <w:szCs w:val="24"/>
        </w:rPr>
        <w:t>Первая</w:t>
      </w:r>
      <w:r>
        <w:rPr>
          <w:rFonts w:cs="Times New Roman" w:ascii="Times New Roman" w:hAnsi="Times New Roman"/>
          <w:sz w:val="24"/>
          <w:szCs w:val="24"/>
        </w:rPr>
        <w:t xml:space="preserve"> степень целомудрия есть, — если монах не подвергается возмущению плотской похоти в бодрственном состоянии; — </w:t>
      </w:r>
      <w:r>
        <w:rPr>
          <w:rFonts w:cs="Times New Roman" w:ascii="Times New Roman" w:hAnsi="Times New Roman"/>
          <w:i/>
          <w:sz w:val="24"/>
          <w:szCs w:val="24"/>
        </w:rPr>
        <w:t>вторая</w:t>
      </w:r>
      <w:r>
        <w:rPr>
          <w:rFonts w:cs="Times New Roman" w:ascii="Times New Roman" w:hAnsi="Times New Roman"/>
          <w:sz w:val="24"/>
          <w:szCs w:val="24"/>
        </w:rPr>
        <w:t xml:space="preserve">, — если ум не замедляет в сладострастных помыслах; </w:t>
      </w:r>
      <w:r>
        <w:rPr>
          <w:rFonts w:cs="Times New Roman" w:ascii="Times New Roman" w:hAnsi="Times New Roman"/>
          <w:i/>
          <w:sz w:val="24"/>
          <w:szCs w:val="24"/>
        </w:rPr>
        <w:t>третья</w:t>
      </w:r>
      <w:r>
        <w:rPr>
          <w:rFonts w:cs="Times New Roman" w:ascii="Times New Roman" w:hAnsi="Times New Roman"/>
          <w:sz w:val="24"/>
          <w:szCs w:val="24"/>
        </w:rPr>
        <w:t xml:space="preserve">, — если при виде женщины ни мало не тревожится вожделением; </w:t>
      </w:r>
      <w:r>
        <w:rPr>
          <w:rFonts w:cs="Times New Roman" w:ascii="Times New Roman" w:hAnsi="Times New Roman"/>
          <w:i/>
          <w:sz w:val="24"/>
          <w:szCs w:val="24"/>
        </w:rPr>
        <w:t>четвертая</w:t>
      </w:r>
      <w:r>
        <w:rPr>
          <w:rFonts w:cs="Times New Roman" w:ascii="Times New Roman" w:hAnsi="Times New Roman"/>
          <w:sz w:val="24"/>
          <w:szCs w:val="24"/>
        </w:rPr>
        <w:t xml:space="preserve">, — если в бодрственном состоянии не допускает и простаго движения плотскаго, </w:t>
      </w:r>
      <w:r>
        <w:rPr>
          <w:rFonts w:cs="Times New Roman" w:ascii="Times New Roman" w:hAnsi="Times New Roman"/>
          <w:i/>
          <w:sz w:val="24"/>
          <w:szCs w:val="24"/>
        </w:rPr>
        <w:t>пятая</w:t>
      </w:r>
      <w:r>
        <w:rPr>
          <w:rFonts w:cs="Times New Roman" w:ascii="Times New Roman" w:hAnsi="Times New Roman"/>
          <w:sz w:val="24"/>
          <w:szCs w:val="24"/>
        </w:rPr>
        <w:t xml:space="preserve">, — если и самое тонкое согласие на плотское действие не ранит ума, когда разсуждение, или чтение приведет на память человеческое рождение; </w:t>
      </w:r>
      <w:r>
        <w:rPr>
          <w:rFonts w:cs="Times New Roman" w:ascii="Times New Roman" w:hAnsi="Times New Roman"/>
          <w:i/>
          <w:sz w:val="24"/>
          <w:szCs w:val="24"/>
        </w:rPr>
        <w:t>шестая</w:t>
      </w:r>
      <w:r>
        <w:rPr>
          <w:rFonts w:cs="Times New Roman" w:ascii="Times New Roman" w:hAnsi="Times New Roman"/>
          <w:sz w:val="24"/>
          <w:szCs w:val="24"/>
        </w:rPr>
        <w:t>, — если даже и во сне не бывает возмущаем соблазнительными мечтами о женщинах.</w:t>
      </w:r>
    </w:p>
    <w:p>
      <w:pPr>
        <w:pStyle w:val="Style7"/>
        <w:ind w:firstLine="709"/>
        <w:jc w:val="both"/>
        <w:rPr/>
      </w:pPr>
      <w:r>
        <w:rPr>
          <w:rFonts w:cs="Times New Roman" w:ascii="Times New Roman" w:hAnsi="Times New Roman"/>
          <w:sz w:val="24"/>
          <w:szCs w:val="24"/>
        </w:rPr>
        <w:t xml:space="preserve">66. Полная целомудренная чистота от начатков воздержания от похотных мыслей и движений отличается совершенным успокоением плотских возбуждений и покоем от них. Совершенно созревшее целомудрие всегда хранит невозмутимою, и неколебимою чистоту тела и души, и есть ничто иное, как святость. Это бывает, когда </w:t>
      </w:r>
      <w:r>
        <w:rPr>
          <w:rFonts w:cs="Times New Roman" w:ascii="Times New Roman" w:hAnsi="Times New Roman"/>
          <w:i/>
          <w:sz w:val="24"/>
          <w:szCs w:val="24"/>
        </w:rPr>
        <w:t>плоть</w:t>
      </w:r>
      <w:r>
        <w:rPr>
          <w:rFonts w:cs="Times New Roman" w:ascii="Times New Roman" w:hAnsi="Times New Roman"/>
          <w:sz w:val="24"/>
          <w:szCs w:val="24"/>
        </w:rPr>
        <w:t xml:space="preserve">, перестав </w:t>
      </w:r>
      <w:r>
        <w:rPr>
          <w:rFonts w:cs="Times New Roman" w:ascii="Times New Roman" w:hAnsi="Times New Roman"/>
          <w:i/>
          <w:sz w:val="24"/>
          <w:szCs w:val="24"/>
        </w:rPr>
        <w:t>похотствовать</w:t>
      </w:r>
      <w:r>
        <w:rPr>
          <w:rFonts w:cs="Times New Roman" w:ascii="Times New Roman" w:hAnsi="Times New Roman"/>
          <w:sz w:val="24"/>
          <w:szCs w:val="24"/>
        </w:rPr>
        <w:t xml:space="preserve"> </w:t>
      </w:r>
      <w:r>
        <w:rPr>
          <w:rFonts w:cs="Times New Roman" w:ascii="Times New Roman" w:hAnsi="Times New Roman"/>
          <w:i/>
          <w:sz w:val="24"/>
          <w:szCs w:val="24"/>
        </w:rPr>
        <w:t>на духа</w:t>
      </w:r>
      <w:r>
        <w:rPr>
          <w:rFonts w:cs="Times New Roman" w:ascii="Times New Roman" w:hAnsi="Times New Roman"/>
          <w:sz w:val="24"/>
          <w:szCs w:val="24"/>
        </w:rPr>
        <w:t xml:space="preserve">, начинает согласоваться с его желаниями и добродетелию, и когда они оба соединятся между собою твердым миром, и, по изречению Псалмопевца, как братья станут жить вкупе (Пс. 132, 1). — Тогда и Бог с ними бывает; ибо говорится, что </w:t>
      </w:r>
      <w:r>
        <w:rPr>
          <w:rFonts w:cs="Times New Roman" w:ascii="Times New Roman" w:hAnsi="Times New Roman"/>
          <w:i/>
          <w:sz w:val="24"/>
          <w:szCs w:val="24"/>
        </w:rPr>
        <w:t>в мире место Его</w:t>
      </w:r>
      <w:r>
        <w:rPr>
          <w:rFonts w:cs="Times New Roman" w:ascii="Times New Roman" w:hAnsi="Times New Roman"/>
          <w:sz w:val="24"/>
          <w:szCs w:val="24"/>
        </w:rPr>
        <w:t xml:space="preserve"> (Пс. 75, 3), — т.-е. не в шуме брани и борьбы со страстями, а в мире целомудрия и в постоянном покое сердца. Почему когда кто, чрез погашение плотских страстей, сподобится стяжать это место мира, то в тоже время сделается и жилищем Божиим.</w:t>
      </w:r>
    </w:p>
    <w:p>
      <w:pPr>
        <w:pStyle w:val="4"/>
        <w:numPr>
          <w:ilvl w:val="0"/>
          <w:numId w:val="0"/>
        </w:numPr>
        <w:outlineLvl w:val="3"/>
        <w:rPr>
          <w:sz w:val="24"/>
        </w:rPr>
      </w:pPr>
      <w:r>
        <w:rPr>
          <w:sz w:val="24"/>
        </w:rPr>
        <w:t>в. Борьба с духом сребролюбия (Кн. 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7. Третья борьба предстоит нам с духом сребролюбия, — со страстию чуждою и не свойственною нашей природе, и в монахе порождающеюся не от чего другаго, как от малодушия слабо-энергичной души и не как следует настроенной, и большею частию от худо положеннаго начала отречения от мира, в основе коего не лежала горячая любовь к Богу. Прочия движения страстей, кажется, в нас самих имеют начало, будто насажденныя в человеческой природе и некако внедренныя в плоть. Они, будучи современны нашему рождению, движением своим предваряют проявление в нас способности различать добро и зло, — и препобеждаются не иначе, как долгим трудом. А эта болесть (сребролюбие) позднее их привходит и со вне навязывается душе; почему легче может быть предотвращена и извергнута. Но если по безпечности она будет пренебрежена и однажды впущена в сердце, то бывает более всех гибельна и труднее всех изгоняема: ибо соделывается корнем всех зол (1 Тим. 6, 10), служа источником возбуждения разных страстей.</w:t>
      </w:r>
    </w:p>
    <w:p>
      <w:pPr>
        <w:pStyle w:val="Style7"/>
        <w:ind w:firstLine="709"/>
        <w:jc w:val="both"/>
        <w:rPr/>
      </w:pPr>
      <w:r>
        <w:rPr>
          <w:rFonts w:cs="Times New Roman" w:ascii="Times New Roman" w:hAnsi="Times New Roman"/>
          <w:sz w:val="24"/>
          <w:szCs w:val="24"/>
        </w:rPr>
        <w:t xml:space="preserve">68. Эта страсть, если улучит власть над малодушною и холодною душею монаха, то сначала побуждает его к малому стяжанию, во впечатлительных картинах описывая ему некоторыя, будто справедливыя и разумныя причины, по коим ему необходимо, или уберечь для себя несколько денег при отречении от мира, или приобрести после того. Того, жалуется она, что дается в монастыре, недостаточно, и едва сносно для здороваго и крепкаго тела. Что будешь делать, если приключится телесная болезнь, а у тебя не будет припрятано что-нибудь на случай, чем бы пособить себе в немощи? Содержание монастырское прескудно, небрежение же о больных превеликое. Если ничего собственнаго не будет у тебя, что можно бы употребить на поправление телеснаго здоровья, то придется тебе умереть жалким образом. — Да и самая одежда, доставляемая монастырем, недостаточна, если не промыслишь иметь нечто, на что мог бы достать себе другую. Наконец нельзя бывает все время прожить в одном и том же монастыре; а в таком случае, если не приготовишь себе денег на путевые расходы и переправу чрез море, то не возможешь, когда захочешь, переселиться оттуда, и таким образом будучи стеснен крайнею бедностию, постоянно будешь влачить жизнь работническую и жалкую без всякаго успеха. — Когда такими помыслами опутает ум свой монах, тогда начинает придумывать, как бы приобресть хоть один динарий; и с этою целию приискивает какую либо частную работу, которую и исполняет со всею заботливостию, без ведома Аввы своего. Продав ее потом тайно и получив желанную монету, в страхе за нее суетится он и хлопочет, где бы ее положить, или чьему бы хранению ее вверить; а между тем уже начала точить его еще острейшая забота, как бы удвоить эту монету, — и он напряженно строит важные планы, чтобы такое купить на нее, и какой бы с нею употребить для сего оборот. Когда же и это удастся ему, по его желанию, когда у него возникает жаднейшая алчба золота, которая затем все тем сильнее и сильнее разгорается, чем большее количество прибыли получается: ибо с умножением денег увеличивается и неистовство отрасти к ним. В поджожку ей приходят далее и другия заботливыя помышления: обещается долгая жизнь, преклонная старость, немощи разныя и продолжительныя, которых в старости и перенести не будет возможности, если в ранния лета не заготовишь побольше денег. — Так несчастная душа, связана будучи узами сей змеи (сребролюбия), все далее и далее влечется, в желании с непотребною заботою умножать не добре начатое собрание имущества, сама в себе пораждая заразу, которая все жесточае и жесточае пожирает ее, подобно пламени. Будучи вся поглощена корыстолюбным помыслом, она ни на что не обращает сердечнаго воззрения, кроме того, откуда могла бы достать денег, чтоб с ними поскорее улететь из-под ига монастырской строгости. Коль скоро блеснет ей какая либо надежда на получение денег, — тут она ничем уже не дорожит: из-за нея она не погнушается ни ложью, ни клятвопреступлением, ни воровством, ни нарушением верности. Словом, – золото и чаяние корысти во всем бывает для нея богом, как для иных чрево. Почему блаж. Апостол, провидя пагубный яд сей болезни, назвал ее не только корнем всех зол, но и идолослужением, говоря: </w:t>
      </w:r>
      <w:r>
        <w:rPr>
          <w:rFonts w:cs="Times New Roman" w:ascii="Times New Roman" w:hAnsi="Times New Roman"/>
          <w:i/>
          <w:sz w:val="24"/>
          <w:szCs w:val="24"/>
        </w:rPr>
        <w:t>и любостяжание</w:t>
      </w:r>
      <w:r>
        <w:rPr>
          <w:rFonts w:cs="Times New Roman" w:ascii="Times New Roman" w:hAnsi="Times New Roman"/>
          <w:sz w:val="24"/>
          <w:szCs w:val="24"/>
        </w:rPr>
        <w:t xml:space="preserve"> (—умертвите), </w:t>
      </w:r>
      <w:r>
        <w:rPr>
          <w:rFonts w:cs="Times New Roman" w:ascii="Times New Roman" w:hAnsi="Times New Roman"/>
          <w:i/>
          <w:sz w:val="24"/>
          <w:szCs w:val="24"/>
        </w:rPr>
        <w:t>еже есть идолослужение</w:t>
      </w:r>
      <w:r>
        <w:rPr>
          <w:rFonts w:cs="Times New Roman" w:ascii="Times New Roman" w:hAnsi="Times New Roman"/>
          <w:sz w:val="24"/>
          <w:szCs w:val="24"/>
        </w:rPr>
        <w:t xml:space="preserve"> (Кол. 3, 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9. Есть три вида этого недуга, которые всеми Отцами с одинаковым отвращением осуждаются: один тот, гибельность котораго мы выше описали, — который, обольщая некоторых несчастных, убеждает их собирать то, чего они и прежде не имели, когда жили в мире; второй тот, который побуждает опять возжелать и возвратить то, что оставили в начале своего отречения от мира; третий тот, который, зарождаясь при самом не добре полагаемом начале иночества, приемлемаго с несовершенным от всего отречением, не допускает тех, которых успеет заразить этою холодностию душевною, совершенно обнажить себя от всех достояний мирских, устрашив их скудостию всего вперед, и разслабив неверием: им потом, за удержание при себе денег и другаго имущества, которыя должны были оставить, отрекаясь от мира, никак не дает уже оно достигнуть Евангельскаго совершенства, — И в Святом Писании находим мы примеры осуждения этих трех видов падения с нелегкими для них наказаниями. Так Гиезий, желая получить то, чего и прежде не имел, не только не удостоился получить благодать пророчества, которую имел получить от учителя своего, как бы по наследственному преемству, но и поражается проказою по проклятию Елисееву (4 Цар. 5, 21. 27). Иуда же, желая возвратить себе деньги, которыя прежде, последовав за Христом, отверг, не только впал, в предательство Господа, и потерял сан Апостольства, но и жизнь свою общим исходом окончить не удостоился, заключив ее самонасильственною смертию (Мф. 27, 5); а Анания и Сапфира, удержав некоторую часть из того, чем владели, из уст Апостольских наказываются смертию (Деян. 5, 1—11).</w:t>
      </w:r>
    </w:p>
    <w:p>
      <w:pPr>
        <w:pStyle w:val="Style7"/>
        <w:ind w:firstLine="709"/>
        <w:jc w:val="both"/>
        <w:rPr/>
      </w:pPr>
      <w:r>
        <w:rPr>
          <w:rFonts w:cs="Times New Roman" w:ascii="Times New Roman" w:hAnsi="Times New Roman"/>
          <w:sz w:val="24"/>
          <w:szCs w:val="24"/>
        </w:rPr>
        <w:t xml:space="preserve">70. Об этих, которые отреклись от мира, но потом быв побеждены неверием, боятся оставаться обнаженными от всякаго земнаго имущества, таинственно предписывается во Второзаконии: </w:t>
      </w:r>
      <w:r>
        <w:rPr>
          <w:rFonts w:cs="Times New Roman" w:ascii="Times New Roman" w:hAnsi="Times New Roman"/>
          <w:i/>
          <w:sz w:val="24"/>
          <w:szCs w:val="24"/>
        </w:rPr>
        <w:t>кий человек страшлив и слаб сердцем</w:t>
      </w:r>
      <w:r>
        <w:rPr>
          <w:rFonts w:cs="Times New Roman" w:ascii="Times New Roman" w:hAnsi="Times New Roman"/>
          <w:sz w:val="24"/>
          <w:szCs w:val="24"/>
        </w:rPr>
        <w:t xml:space="preserve"> (да не исходит на войну) </w:t>
      </w:r>
      <w:r>
        <w:rPr>
          <w:rFonts w:cs="Times New Roman" w:ascii="Times New Roman" w:hAnsi="Times New Roman"/>
          <w:i/>
          <w:sz w:val="24"/>
          <w:szCs w:val="24"/>
        </w:rPr>
        <w:t>да идет и возвратится в дом свой; да не устрашит сердца брата своего, яко сердце свое</w:t>
      </w:r>
      <w:r>
        <w:rPr>
          <w:rFonts w:cs="Times New Roman" w:ascii="Times New Roman" w:hAnsi="Times New Roman"/>
          <w:sz w:val="24"/>
          <w:szCs w:val="24"/>
        </w:rPr>
        <w:t xml:space="preserve"> (Втор. 20, 8). Что, спрашивается, очевиднее этого пророчества? Не явно ли желает Св. Писание, чтоб они лучше и начала не полагали такому званию, и имени его не принимали на себя, чем и других своим словом и худым примером разслаблять неверным страхом своим, и отклонять от Евангельскаго совершенства. Итак им повелевается, чтобы уходили с брани и возвращались в дом свой, потому что с раздвоенным сердцем никто не может сражаться на войне Господней. Ибо </w:t>
      </w:r>
      <w:r>
        <w:rPr>
          <w:rFonts w:cs="Times New Roman" w:ascii="Times New Roman" w:hAnsi="Times New Roman"/>
          <w:i/>
          <w:sz w:val="24"/>
          <w:szCs w:val="24"/>
        </w:rPr>
        <w:t>муж двоедушен не устроен во всех путех своих</w:t>
      </w:r>
      <w:r>
        <w:rPr>
          <w:rFonts w:cs="Times New Roman" w:ascii="Times New Roman" w:hAnsi="Times New Roman"/>
          <w:sz w:val="24"/>
          <w:szCs w:val="24"/>
        </w:rPr>
        <w:t xml:space="preserve"> (Иак. 1, 8). И вникая в смысл той Евангельской притчи, — в коей говорится, что царь, вышедший с десятью тысячами против другаго, шедшаго на него с двадцатью тысячами, не надеясь иметь успех в сражении с ним, пока еще тот далече был от него, послал просить мира (не желая очевидно и начинать сражения), приходим к тому же заключению, что и означенным выше лицам лучше совсем не полагать начала отречению от мира, чем, начавши, после выдерживать его не усердно и не во всей точности, подвергая себя чрез то большой опасности. Ибо, как говорит Премудрый, </w:t>
      </w:r>
      <w:r>
        <w:rPr>
          <w:rFonts w:cs="Times New Roman" w:ascii="Times New Roman" w:hAnsi="Times New Roman"/>
          <w:i/>
          <w:sz w:val="24"/>
          <w:szCs w:val="24"/>
        </w:rPr>
        <w:t>благо тебе еже не обещаватися, нежели обещавшуся тебе, не отдати</w:t>
      </w:r>
      <w:r>
        <w:rPr>
          <w:rFonts w:cs="Times New Roman" w:ascii="Times New Roman" w:hAnsi="Times New Roman"/>
          <w:sz w:val="24"/>
          <w:szCs w:val="24"/>
        </w:rPr>
        <w:t xml:space="preserve"> (Екл. 5, 4). Хорошо здесь говорится, что этот с десятью тысячами идет, а тот с двадцатью. Ибо число страстей, нападающих на нас, больше числа добрых расположений сражающихся за нас. Но </w:t>
      </w:r>
      <w:r>
        <w:rPr>
          <w:rFonts w:cs="Times New Roman" w:ascii="Times New Roman" w:hAnsi="Times New Roman"/>
          <w:i/>
          <w:sz w:val="24"/>
          <w:szCs w:val="24"/>
        </w:rPr>
        <w:t>никтоже может... Богу работати и мамоне</w:t>
      </w:r>
      <w:r>
        <w:rPr>
          <w:rFonts w:cs="Times New Roman" w:ascii="Times New Roman" w:hAnsi="Times New Roman"/>
          <w:sz w:val="24"/>
          <w:szCs w:val="24"/>
        </w:rPr>
        <w:t xml:space="preserve"> (Мф. 6, 24), и: </w:t>
      </w:r>
      <w:r>
        <w:rPr>
          <w:rFonts w:cs="Times New Roman" w:ascii="Times New Roman" w:hAnsi="Times New Roman"/>
          <w:i/>
          <w:sz w:val="24"/>
          <w:szCs w:val="24"/>
        </w:rPr>
        <w:t>никтоже возложь руку свою на рало, и зря вспять, управлен есть в Царствии Божии</w:t>
      </w:r>
      <w:r>
        <w:rPr>
          <w:rFonts w:cs="Times New Roman" w:ascii="Times New Roman" w:hAnsi="Times New Roman"/>
          <w:sz w:val="24"/>
          <w:szCs w:val="24"/>
        </w:rPr>
        <w:t xml:space="preserve"> (Лук. 9, 62).</w:t>
      </w:r>
    </w:p>
    <w:p>
      <w:pPr>
        <w:pStyle w:val="Style7"/>
        <w:ind w:firstLine="709"/>
        <w:jc w:val="both"/>
        <w:rPr/>
      </w:pPr>
      <w:r>
        <w:rPr>
          <w:rFonts w:cs="Times New Roman" w:ascii="Times New Roman" w:hAnsi="Times New Roman"/>
          <w:sz w:val="24"/>
          <w:szCs w:val="24"/>
        </w:rPr>
        <w:t xml:space="preserve">71. Такие обыкновенно позволительность для себя подобнаго прежнему любостяжания стараются оправдать авторитетом Св. Писания. Истолковывая его в неправом смысле, они с радостию готовы извратить и по своему желанию изменить мысль Апостола и даже Господа, не свою жизнь или разумение приспособляя к смыслу Писания, по Писанию делая насилие по желанию своего самоугодия. Желая и в настоящем случае показать, что Писание согласно с их мнением, они говорят: — написано: </w:t>
      </w:r>
      <w:r>
        <w:rPr>
          <w:rFonts w:cs="Times New Roman" w:ascii="Times New Roman" w:hAnsi="Times New Roman"/>
          <w:i/>
          <w:sz w:val="24"/>
          <w:szCs w:val="24"/>
        </w:rPr>
        <w:t>блаженнее есть паче даяти, нежели приимати</w:t>
      </w:r>
      <w:r>
        <w:rPr>
          <w:rFonts w:cs="Times New Roman" w:ascii="Times New Roman" w:hAnsi="Times New Roman"/>
          <w:sz w:val="24"/>
          <w:szCs w:val="24"/>
        </w:rPr>
        <w:t xml:space="preserve"> (Деян. 20, 35). Превратнейшим образом понимая сии слова, они полагают, что ими совершенно уничтожается сила того изречения, в коем говорится: </w:t>
      </w:r>
      <w:r>
        <w:rPr>
          <w:rFonts w:cs="Times New Roman" w:ascii="Times New Roman" w:hAnsi="Times New Roman"/>
          <w:i/>
          <w:sz w:val="24"/>
          <w:szCs w:val="24"/>
        </w:rPr>
        <w:t>аще хощеши совершен быти, иди, продаждь имение твое, и даждь нищим: и имети имаши сокровище на небеси: и гряди в след Мене</w:t>
      </w:r>
      <w:r>
        <w:rPr>
          <w:rFonts w:cs="Times New Roman" w:ascii="Times New Roman" w:hAnsi="Times New Roman"/>
          <w:sz w:val="24"/>
          <w:szCs w:val="24"/>
        </w:rPr>
        <w:t xml:space="preserve"> (Мф. 19, 21). Думают они, что по такой благовидности им не должно оставлять свое богатство, и провозглашают себя блаженнейшими паче оставивших его, когда, будучи сами обезпечены прежним имуществом, от избытка его уделяют и другим; между тем как стыдятся воспринять со Апостолом славную нищету ради Христа, и не хотят довольствоваться трудами рук своих и монастырским скудноватым содержанием. Им остается одно из двух: или сознать себя самопрельщенными и никогда не отрекавшимися от мира, когда так пристрастны к прежнему богатству; или, если хотят самым делом и трудами испытать монашеское звание, все отвергнуть и расточить, чтоб, ничего не удерживая при себе из того, от чего отреклись, хвалиться со Апостолом голодом и жаждою, холодом и наготою (2 Кор. 11, 27).</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2. Ходит изречение св. Василия, Епископа Кесарийскаго, которое он сказал одному сенатору, цепеневшему такою, о коей у нас речь, холодностию, — который, говоря, что отрекся от мира, удержал при себе нечто из своего имущества, не хотя содержать себя трудами рук своих, и обучаться истинному смирению скудостию во всем, прискорбным трудом и монастырскою подчиненностию. — "И сенатора, сказал он ему, ты потерял и монахом не сделал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3. Итак, если хотим законно подвизаться духовным подвигом, то изгоним из сердец наших и этого губительнаго врага, — котораго сколько победить не велико, столько быть от него побежденным безчестно и безобразно. Ибо быть поражену сильным хотя больно, по причине повержения долу, и сожалетельно, по причине потери победы; но в таком случае для побежденных некое исходит утешение из сознания сильности противника. Если же придется это испытать, когда и противник плохенькой, и род ратоборства не труден; тогда гораздо больнейшей боли повержения долу будет причинен унизительный стыд, и гораздо тяжелейший урона ср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4. Окончательной победы и совершеннаго торжества над этим врагом можно ожидать только тогда, когда совесть монаха не будет запятнана обладанием даже малейшей монеты. Для того же, кто увлекшись хотя бы то маленьким денежным подарком, однажды воспринял в сердце свое корень любостяжательной похоти, невозможно тотчас же не загореться огнем желания большаго. И воин Христов до тех пор будет победителем, будет находиться вне всякой опасности, недоступным нападению сей страсти, пока сей непотребнейший дух не посеет в сердце его начатков своей похоти. Почему, как во всех родах страстей главным образом надобно блюсти главу змия, так особенно в отношении к этой надлежит тщательнейшия держать предосторожности, чтоб как нибудь не проникла внутрь глава ея. Ибо если она будет впущена внутрь, то своею же материею питаясь и приходя в силу, сама по себе разожжет чрезмернейший пожар. И потому не только обладания деньгами надобно опасаться, но и самое желание их совсем надлежит исторгнуть из души; и не столько избегать дел сребролюбия, сколько отсекать с корнем страсть его: ибо никакой пользы не принесет нам неимение денег, если в нас будет желание иметь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5. Возможно и не имеющему денег не быть свободну от болезни сребролюбия; и никакой пользы не принесет действие обнажения себя от всего тому, кто не смог отсечь страсти любостяжания, усладившись делом обнищания, а не самою добродетелию нищеты, и не без туги сердца помирясь с тяжелою необходимостию (так поступить). Ибо как иных телом не оскверненных Евангельское слово провозглашает нечистыми сердцем (Мф. 5, 28), так и нисколько не обремененным тяжестию денег возможно быть осужденными вместе со сребролюбцами, по сердцу и уму. Им не доставало только случая к стяжанию, а не воли, которая в очах Божиих всегда имеет более веса, чем необходимость. Почему нам надобно всячески заботиться, чтобы плоды трудов наших не пропали даром: ибо достойно сожаления — последствия обнажения себя от всего и обнищания терпеть, а плоды сего терять по причине безплоднаго грешнаго пожелания во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6. Хочешь ли знать, какие пагубные плоды приносит и какия разветвления других страстей пускает из себя эта, страсть, на пагубу того, кто ее воспримет, — если не будет тщательно истреблена? Посмотри на Иуду, причисленнаго к сонму Апостолов! Как она его, — не похотевшаго стереть смертоносную главу сего змия, — сгубила ядом своим, — опутав сетями вожделения своего, в какую стремнистую пропасть преступления низвергла, когда научила за тридцать сребренников продать Искупителя мира и Виновника человеческаго спасения? Он никак не был бы доведен до такого безбожнаго дела предательства, еслиб не был заражен болестью сребролюбия, и не сделался бы святотатственным виновником убиения Господа, еслиб прежде не привык окрадывать вверенный ему ковчежец.</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7. Вот разительнейший пример тиранства этой страсти, которая как мы сказали, однажды плененной его душе не попускает уже соблюдать никакого правила честности, и никаким увлечением прибытка не дает насытиться. Ибо конец неистовству ее полагается не разбогатением, а обнажением себя от всего. Вот и этот самый Иуда, получив в свое распоряжение назначенныя для раздаяния бедным влагалища, с тем, чтобы насытившись обилием этих денег, по крайней мере умерил свою страсть, таким напротив непомерным разгорелся возбуждением страсти, что не только окрадывал тайно влагалища, но и Самого Господа продать восхотел. Ибо неистовство сей страсти не насыщается никакою громадностию богат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8. Посему-то св. Апостол Петр, зная, что имеющему что-либо по страсти невозможно уже удержать в должных пределах любостяжание, и что конец сей страсти полагает не сумма малая или большая, а совершенное от всего обнажение себя, смертию наказал Анания и Сапфиру за то, что они нечто удержали для себя из своего имения. И погибли они за ложь по любостяжанию, как Иуда сам себя погубил по вине предания Господа. Какое между ними сходство в преступлении и в наказании! Там сребролюбие привело к предательству, а здесь ко лжи. Там истина предается, а здесь совершается грех лжи. Хотя действие греха там и здесь по-видимому не сходно, но они оба сходятся в одинаковой цели. Тот, чтоб избавиться от бедности, воспохотствовал снова поиметь то, что было отверг; а эти, чтоб не сделаться бедными, покусились удержать для себя нечто из имения своего, которое должны были, или Апостолам все верно принести, или все раздать братиям. От того-то в том и другом случае и последовало одинаковое наказание смертию, что тот и другой грех произрос из одинаковаго корня сребролюбия. — Если теперь (сделаем дальнейшее наведение) на тех, которые не чужих стяжаний воспохотели, но свои собственныя покусились приберечь и не имели вожделения стяжевать, а только желание уберечь, изшел такой строгий приговор; то что сказать о тех, которые вожделевают собирать деньги, которых никогда не имели, и выказывая пред людьми нищету, пред Богом оказываются богатыми по страсти любостяж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9. Любостяжателей должно признавать прокаженными духом и душею, подобно Гиезию, который, вожделев тленных денег мира сего, поражен был заразительною нечистою проказою. Ею-то он и оставил нам очевидное указание на то, что душа, оскверненная преступною страстию к любостяжанию, поражаема бывает духовною заразою страстей, и имеется пред очами Господа нечистою с вечным проклятием.</w:t>
      </w:r>
    </w:p>
    <w:p>
      <w:pPr>
        <w:pStyle w:val="Style7"/>
        <w:ind w:firstLine="709"/>
        <w:jc w:val="both"/>
        <w:rPr/>
      </w:pPr>
      <w:r>
        <w:rPr>
          <w:rFonts w:cs="Times New Roman" w:ascii="Times New Roman" w:hAnsi="Times New Roman"/>
          <w:sz w:val="24"/>
          <w:szCs w:val="24"/>
        </w:rPr>
        <w:t xml:space="preserve">80. Итак, если, стремясь к совершенству, оставил ты все и последовал Христу, вняв слову Его: </w:t>
      </w:r>
      <w:r>
        <w:rPr>
          <w:rFonts w:cs="Times New Roman" w:ascii="Times New Roman" w:hAnsi="Times New Roman"/>
          <w:i/>
          <w:sz w:val="24"/>
          <w:szCs w:val="24"/>
        </w:rPr>
        <w:t>иди, продаждь имение твое и даждь нищим: и имети имати сокровище на небеси: и гряди в след Мене</w:t>
      </w:r>
      <w:r>
        <w:rPr>
          <w:rFonts w:cs="Times New Roman" w:ascii="Times New Roman" w:hAnsi="Times New Roman"/>
          <w:sz w:val="24"/>
          <w:szCs w:val="24"/>
        </w:rPr>
        <w:t xml:space="preserve"> (Мф. 19, 21), то зачем, возложив уже руку на рало, озираешься вспять, чтоб словом тогоже Господа провозглашену быть не гожим для Царствия Небеснаго (Лук, 9, 62)? Поставленный на кровле, — высоте Евангельскаго совершенства, — для чего сходишь опять в дом свой, чтоб взять оттуда что-либо из того, что прежде того так охотно презрено тобою (Лук. 17, 31)? Поставленный на поле делания добродетелей, зачем опять усиливаешься облечь себя бременем мирскаго стяжания, от котораго ты обнажил себя при отречении от мира? — Если же ты тогда, бедностию предупрежденный, не имел что оставить; то тем менее следует тебе теперь приобретать то, чем прежде не владел. Это, по особенному Божию благоволению к тебе, ты так приготовлен был (бедностию к отречению от мира), — для того, чтоб не воспящаемый никакими путами стяжаний, тем поспешнее ты притек к Нему. Впрочем да не унижается никто из бедных за это (что не имеет что оставить); ибо никого нет, кто бы не имел, что оставить. От всех стяжаний мира отрекся тот, кто с корнем отсек самую страсть к приобретению их.</w:t>
      </w:r>
    </w:p>
    <w:p>
      <w:pPr>
        <w:pStyle w:val="Style7"/>
        <w:ind w:firstLine="709"/>
        <w:jc w:val="both"/>
        <w:rPr/>
      </w:pPr>
      <w:r>
        <w:rPr>
          <w:rFonts w:cs="Times New Roman" w:ascii="Times New Roman" w:hAnsi="Times New Roman"/>
          <w:sz w:val="24"/>
          <w:szCs w:val="24"/>
        </w:rPr>
        <w:t xml:space="preserve">81. Эту добродетель нестяжательности сохранить целою и неповрежденною мы иначе не можем, как живя в монастыре, если, по Апостолу, </w:t>
      </w:r>
      <w:r>
        <w:rPr>
          <w:rFonts w:cs="Times New Roman" w:ascii="Times New Roman" w:hAnsi="Times New Roman"/>
          <w:i/>
          <w:sz w:val="24"/>
          <w:szCs w:val="24"/>
        </w:rPr>
        <w:t>имея пищу и одежду, сими довольны будем</w:t>
      </w:r>
      <w:r>
        <w:rPr>
          <w:rFonts w:cs="Times New Roman" w:ascii="Times New Roman" w:hAnsi="Times New Roman"/>
          <w:sz w:val="24"/>
          <w:szCs w:val="24"/>
        </w:rPr>
        <w:t xml:space="preserve"> (1 Тим. 6, 8).</w:t>
      </w:r>
    </w:p>
    <w:p>
      <w:pPr>
        <w:pStyle w:val="Style7"/>
        <w:ind w:firstLine="709"/>
        <w:jc w:val="both"/>
        <w:rPr/>
      </w:pPr>
      <w:r>
        <w:rPr>
          <w:rFonts w:cs="Times New Roman" w:ascii="Times New Roman" w:hAnsi="Times New Roman"/>
          <w:sz w:val="24"/>
          <w:szCs w:val="24"/>
        </w:rPr>
        <w:t xml:space="preserve">82. Итак, держа в памяти осуждение Анании и Сапфиры, убоимся удерживать что-либо из того, что совершенно оставить дали обет, намереваясь отрещись от мира. Страшась также примера Гиезия, который за грех сребролюбия наказан неисцельною проказою, поопасемся стяжевать то, чем прежде не владели. Равно ужасаясь как злодеяния Иудина, так и исхода его, будем всеми силами избегать собирания снова денег, от которых отказались однажды навсегда. — Сверх же всего этого, помышляя о смертности нашего естества и неизвестности часа смертнаго, поопасемся, чтобы день Господень, наступив, как тать в нощи, не застал нашей совести запятнанною стяжанием, хотя бы и одного овола; ибо он и один, упразднив все плоды нашего мироотречения, сделает, что сказанное в Евангелии богачу гласом Господа, будет обращено и к нам: </w:t>
      </w:r>
      <w:r>
        <w:rPr>
          <w:rFonts w:cs="Times New Roman" w:ascii="Times New Roman" w:hAnsi="Times New Roman"/>
          <w:i/>
          <w:sz w:val="24"/>
          <w:szCs w:val="24"/>
        </w:rPr>
        <w:t>безумне, в сию нощь душу твою истяжут от тебе, а яже уготовал еси, кому будут</w:t>
      </w:r>
      <w:r>
        <w:rPr>
          <w:rFonts w:cs="Times New Roman" w:ascii="Times New Roman" w:hAnsi="Times New Roman"/>
          <w:sz w:val="24"/>
          <w:szCs w:val="24"/>
        </w:rPr>
        <w:t xml:space="preserve"> (Лук. 12, 20)?</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 нимало не думая о завтрашнем дне, никак не попустим себе уклониться от устава общежития. Чего без сомнения мы никак не сможем исполнить, не сможем также мирно прожить под правилами монастырскаго устава, если в нас не будет прежде на прочном основании утверждена добродетель терпения, источником коего служит не другое что, как смирение.</w:t>
      </w:r>
    </w:p>
    <w:p>
      <w:pPr>
        <w:pStyle w:val="4"/>
        <w:numPr>
          <w:ilvl w:val="0"/>
          <w:numId w:val="0"/>
        </w:numPr>
        <w:outlineLvl w:val="3"/>
        <w:rPr>
          <w:sz w:val="24"/>
        </w:rPr>
      </w:pPr>
      <w:r>
        <w:rPr>
          <w:sz w:val="24"/>
        </w:rPr>
        <w:t>г. Борьба с духом гнева (Кн. 8-я).</w:t>
      </w:r>
    </w:p>
    <w:p>
      <w:pPr>
        <w:pStyle w:val="Normal"/>
        <w:ind w:firstLine="709"/>
        <w:jc w:val="both"/>
        <w:rPr/>
      </w:pPr>
      <w:r>
        <w:rPr/>
        <w:t xml:space="preserve">83. В четвертой брани предлежит нам с корнем исторгнуть из глубины нашей души смертоносный яд гнева. Ибо доколе он гнездится в сердцах наших, и ослепляет око ума нашего пагубным мраком, дотоле мы не можем ни стяжать правильнаго различения добра и зла, и остроты досточестнаго созерцания, ни обладать зрелостию совета, ни быть причастниками жизни, ни держаться неуклонно правды, ни даже воспринимать истинный духовный свет; ибо сказано: </w:t>
      </w:r>
      <w:r>
        <w:rPr>
          <w:i/>
        </w:rPr>
        <w:t>смятеся от ярости око мое</w:t>
      </w:r>
      <w:r>
        <w:rPr/>
        <w:t xml:space="preserve"> (Пс. 6, 8); не можем соделаться причастниками мудрости, хотя бы мнением всех были провозглашаемы премудрыми, так как </w:t>
      </w:r>
      <w:r>
        <w:rPr>
          <w:i/>
        </w:rPr>
        <w:t>ярость почивает в недре безумных</w:t>
      </w:r>
      <w:r>
        <w:rPr/>
        <w:t xml:space="preserve"> (Еклез. 7, 10); не можем достигнуть и жизни долговечной, хотя бы по определению людей почитаемы были разумными, потому что </w:t>
      </w:r>
      <w:r>
        <w:rPr>
          <w:i/>
        </w:rPr>
        <w:t>гнев губит и разумных</w:t>
      </w:r>
      <w:r>
        <w:rPr/>
        <w:t xml:space="preserve"> (Прит. 15, 1); не сможем всегда добре держать весы правды по указанию сердца, ибо </w:t>
      </w:r>
      <w:r>
        <w:rPr>
          <w:i/>
        </w:rPr>
        <w:t>гнев мужа правды Божией не соделовает</w:t>
      </w:r>
      <w:r>
        <w:rPr/>
        <w:t xml:space="preserve"> (Иак, 1, 20); ни коим образом не можем обладать и важною почтенностию, так обычною даже и между людьми века сего, хотя бы по преимуществам рождения почитаемы были знатными и почтенными, так как </w:t>
      </w:r>
      <w:r>
        <w:rPr>
          <w:i/>
        </w:rPr>
        <w:t>муж ярый не благообразен</w:t>
      </w:r>
      <w:r>
        <w:rPr/>
        <w:t xml:space="preserve"> (Прит. 11, 25), никак не можем обладать и зрелостию совета, хотя бы казались стяжавшими обширные познания, ибо </w:t>
      </w:r>
      <w:r>
        <w:rPr>
          <w:i/>
        </w:rPr>
        <w:t>острояростный без совета все творит</w:t>
      </w:r>
      <w:r>
        <w:rPr/>
        <w:t xml:space="preserve"> (Прит. 14, 17); не можем быть покойны от тревог и смущений, и свободны от грехов, хотя бы от других вовсе но было нам причиняемо безпокойств, так как </w:t>
      </w:r>
      <w:r>
        <w:rPr>
          <w:i/>
        </w:rPr>
        <w:t>муж гневливый</w:t>
      </w:r>
      <w:r>
        <w:rPr/>
        <w:t xml:space="preserve"> (сам после) </w:t>
      </w:r>
      <w:r>
        <w:rPr>
          <w:i/>
        </w:rPr>
        <w:t>воздвигает свар: муж же ярый открывает</w:t>
      </w:r>
      <w:r>
        <w:rPr/>
        <w:t xml:space="preserve"> (обнаруживает не стыдясь) </w:t>
      </w:r>
      <w:r>
        <w:rPr>
          <w:i/>
        </w:rPr>
        <w:t>грехи</w:t>
      </w:r>
      <w:r>
        <w:rPr/>
        <w:t xml:space="preserve"> (Прит. 29, 22).</w:t>
      </w:r>
    </w:p>
    <w:p>
      <w:pPr>
        <w:pStyle w:val="Normal"/>
        <w:ind w:firstLine="709"/>
        <w:jc w:val="both"/>
        <w:rPr/>
      </w:pPr>
      <w:r>
        <w:rPr/>
        <w:t xml:space="preserve">84. Некоторые, усиливаясь извинить эту пагубную болезнь души, покушаются умалить ея (непотребность) при помощи непотребнейшаго толкования Писаний, говоря: не беда, если гневаемся на братий погрешающих, так как и Сам Бог воспламеняется гневом и яростию против тех, которые или не хотят знать Его, или зная не чтут как должно, — как например: </w:t>
      </w:r>
      <w:r>
        <w:rPr>
          <w:i/>
        </w:rPr>
        <w:t>и разгневася яростию Господь на люди Своя</w:t>
      </w:r>
      <w:r>
        <w:rPr/>
        <w:t xml:space="preserve"> (Пс. 105, 40), или как в другом месте, где Пророк молится, говоря: </w:t>
      </w:r>
      <w:r>
        <w:rPr>
          <w:i/>
        </w:rPr>
        <w:t>Господи, да не яростию Твоею обличиши мене, ниже гневом Твоим накажеши мене</w:t>
      </w:r>
      <w:r>
        <w:rPr/>
        <w:t xml:space="preserve"> (Пс. 6, 2). — И не разумеют они, что вместе с тем, как чрез это дают людям свободу действовать по сей страсти на пагубу себе, еще и Богу безпредельному, источнику всякой чистоты, нечестиво приписывают нечистую плотскую страсть.</w:t>
      </w:r>
    </w:p>
    <w:p>
      <w:pPr>
        <w:pStyle w:val="Normal"/>
        <w:ind w:firstLine="709"/>
        <w:jc w:val="both"/>
        <w:rPr/>
      </w:pPr>
      <w:r>
        <w:rPr/>
        <w:t>85. Если эти и подобныя места Писания понимать буквально, в грубом чувственном значении; то выйдет, что Бог спит и пробуждается, сидит и ходит, обращается к кому и отвращается от него, приближается и удаляется, — и члены телесные имеет — главу, очи, руки, ноги и под. — Как этого всего без крайняго святотатства нельзя буквально разуметь о Том, Кто, по свидетельству Писания же, невидим, неописуем, вездесущ: так без богохульства нельзя приписывать Ему и возмущение гневом и яростию. Под названием телесных членов и движений обозначаются Божественныя свойства и промыслительныя о нас действия, которые мы удобнее можем понять под сими уподобительными названиями: очи означают Божие всевидение и всеведение; руки и ноги — Его творчество и промышление, мышцы — силу и вседержительство и проч. Так и о гневе или ярости Божией, когда читаем, должны разуметь то не человекообразно, но достойно Бога, чуждаго всякаго возмущения, — именно под этим понимать, что Он есть Судия и праведный воздаятель за все, не право делаемое в мире сем, и устрашаясь, при чтении такого рода изречений, праведнаго наказания Божия, всячески остерегаться делать что либо противное воле Его.</w:t>
      </w:r>
    </w:p>
    <w:p>
      <w:pPr>
        <w:pStyle w:val="Normal"/>
        <w:ind w:firstLine="709"/>
        <w:jc w:val="both"/>
        <w:rPr/>
      </w:pPr>
      <w:r>
        <w:rPr/>
        <w:t xml:space="preserve">86. Да будет убо монах, стремящийся к совершенству и подвигом духовным законно подвизаться желающий, чужд всякаго движения страсти гнева и ярости, слыша, что заповедует ему избранный сосуд: </w:t>
      </w:r>
      <w:r>
        <w:rPr>
          <w:i/>
        </w:rPr>
        <w:t>всякая горесть, и гнев, и ярость, и клич, и хула, да возмется от вас со всякою злобою</w:t>
      </w:r>
      <w:r>
        <w:rPr/>
        <w:t xml:space="preserve"> (Еф. 4, 31), — который, говоря: </w:t>
      </w:r>
      <w:r>
        <w:rPr>
          <w:i/>
        </w:rPr>
        <w:t>всякий гнев да возмется от вас</w:t>
      </w:r>
      <w:r>
        <w:rPr/>
        <w:t xml:space="preserve">, не изъял из-под такого приговора никакого движения гнева, будто необходимаго или полезнаго. Почему монах и поспешая, если необходимо, врачевать согрешающаго брата, пусть делает это так, чтоб, когда заботится подать лекарство страждущему очень легкою, может быть, лихорадкою, разгневавшись, не ввергнуть себя самого в худшую того болезнь ослепления. Ибо тому, кто хочет залечить рану другаго, надо самому быть здорову и свободну от всякой болезни, чтоб не сказано было ему оное Евангельское слово: </w:t>
      </w:r>
      <w:r>
        <w:rPr>
          <w:i/>
        </w:rPr>
        <w:t>врачу, исцелися сам</w:t>
      </w:r>
      <w:r>
        <w:rPr/>
        <w:t xml:space="preserve"> (Лук. 4, 23), — также: </w:t>
      </w:r>
      <w:r>
        <w:rPr>
          <w:i/>
        </w:rPr>
        <w:t>что видиши сучец, иже во оце брата твоего, бервна же, еже есть во оце твоем, не чуеши? Или како речеши брату твоему: остави, да изму сучец из очесе твоего, и се бервно во оце твоем</w:t>
      </w:r>
      <w:r>
        <w:rPr/>
        <w:t xml:space="preserve"> (Мф. 7, 3. 4)!</w:t>
      </w:r>
    </w:p>
    <w:p>
      <w:pPr>
        <w:pStyle w:val="Normal"/>
        <w:ind w:firstLine="709"/>
        <w:jc w:val="both"/>
        <w:rPr/>
      </w:pPr>
      <w:r>
        <w:rPr/>
        <w:t xml:space="preserve">87. От какой бы причины ни возгаралось движение гнева, оно ослепляет очи сердца, и налагая покров на остроту умнаго зрения, не дает видеть Солнца правды. Все равно, золотой ли лист, или свинцовый, или из другаго какого металла наложен будет на глаза, ценность металлов не делает разности в ослеплении. — Бывает впрочем от гнева и услуга нам очень пригодная, когда разсерживаемся, досадуя на сладострастныя движения нашего сердца и негодуем, что в тайниках нашей груди поднимается то, что делать, или о чем даже говорить, стыдимся пред людьми, трепеща от страха при мысли о присутствии Ангелов и Самого Бога, везде и все проницающаго, и о всевидящем Оке Божием, от Котораго никак не могут укрыться никакия тайны нашей совести. Или когда против этого самого гнева разсерживаемся, за чем он вкрался, возбуждая нас против брата, и с гневом извергаем пагубныя его внушения, не давая ему на зло нам укрываться в тайниках груди нашей. Так гневаться научает нас и Пророк, который столь решительно отревал от своих чувств эту страсть, что и врагам своим явным, даже от Бога преданным в руки его, не хотел воздавать воздаяние. Так, когда Семей, бросая камни в Царя Давида, в слух ему злословил его пред всеми, и Авесса, сын Саруин, в отмщение за такое оскорбление Царя, хотел отъять его голову, блаженный Давид, подвигшись благочестивым негодованием против такого его внушения, сохранил непоколебимою свою кротость, и показал образец смирения и твердаго терпения, говоря: </w:t>
      </w:r>
      <w:r>
        <w:rPr>
          <w:i/>
        </w:rPr>
        <w:t>что мне и вам, сынове Саруины? Оставите его, и тако да проклинает, яко Господь рече ему проклинати Давида: и кто речет: почто сотворил еси тако? Се сын мой, изшедший из чрева моего, ищет души моея, а кольми паче сын Иеминиев; оставите его проклинати мя, яко рече ему Господь. Негли призрит Господь на смирение мое, и возвратит ми благая, вместо клятвы его в днешний день</w:t>
      </w:r>
      <w:r>
        <w:rPr/>
        <w:t xml:space="preserve"> (2 Цар. 16, 10—12).</w:t>
      </w:r>
    </w:p>
    <w:p>
      <w:pPr>
        <w:pStyle w:val="Normal"/>
        <w:ind w:firstLine="709"/>
        <w:jc w:val="both"/>
        <w:rPr/>
      </w:pPr>
      <w:r>
        <w:rPr/>
        <w:t xml:space="preserve">88. Таким образом нам разрешается гневаться, но спасительно, т.-е. на себя самих, и на привходящие худые помыслы, — </w:t>
      </w:r>
      <w:r>
        <w:rPr>
          <w:i/>
        </w:rPr>
        <w:t>гневаться</w:t>
      </w:r>
      <w:r>
        <w:rPr/>
        <w:t xml:space="preserve"> на них, и </w:t>
      </w:r>
      <w:r>
        <w:rPr>
          <w:i/>
        </w:rPr>
        <w:t>не согрешать</w:t>
      </w:r>
      <w:r>
        <w:rPr/>
        <w:t xml:space="preserve">, т.-е. не приводит их в дело на пагубу себе. Этот же самый смысл яснее выражает и следующий стишок: </w:t>
      </w:r>
      <w:r>
        <w:rPr>
          <w:i/>
        </w:rPr>
        <w:t>яже глаголете в сердцах ваших, на ложах ваших умилитеся</w:t>
      </w:r>
      <w:r>
        <w:rPr/>
        <w:t xml:space="preserve"> (Пс. 4, 5), т.-е. что помышляете вы в сердцах своих, по причине вторжения внезапных удобосмутительных внушений, то, после того, как мирным разсуждением успеете утишить всякий шум и бурность гнева, и как бы на покойное возлечь ложе, исправляйте и заглаждайте спасительным сокрушением. И блаженный Павел, воспользовавшись указанием этого стишка, после того как сказал: </w:t>
      </w:r>
      <w:r>
        <w:rPr>
          <w:i/>
        </w:rPr>
        <w:t>гневайтеся и не согрешайте</w:t>
      </w:r>
      <w:r>
        <w:rPr/>
        <w:t xml:space="preserve">, прибавил: </w:t>
      </w:r>
      <w:r>
        <w:rPr>
          <w:i/>
        </w:rPr>
        <w:t>солнце да не зайдет во гневе вашем: ниже дадите место диаволу</w:t>
      </w:r>
      <w:r>
        <w:rPr/>
        <w:t xml:space="preserve"> (Еф. 4, 26. 27). Если пагубно допускать, чтоб солнце правды заходило во гневе нашем, и если мы, разгневавшись, тотчас даем место диаволу в сердце своем, то как пред этим повелел гневаться, говоря: </w:t>
      </w:r>
      <w:r>
        <w:rPr>
          <w:i/>
        </w:rPr>
        <w:t>гневайтеся и не согрешайте</w:t>
      </w:r>
      <w:r>
        <w:rPr/>
        <w:t>? Не явно ли он выражает сим следующее: гневайтесь на свои страсти и на самый гнев ваш, чтоб иначе, при вашем потворстве, не начало в омраченных гневом умах ваших заходить Солнце правды — Христос, и с отхождением Его не дали вы места в сердцах ваших диаволу.</w:t>
      </w:r>
    </w:p>
    <w:p>
      <w:pPr>
        <w:pStyle w:val="Normal"/>
        <w:ind w:firstLine="709"/>
        <w:jc w:val="both"/>
        <w:rPr/>
      </w:pPr>
      <w:r>
        <w:rPr/>
        <w:t xml:space="preserve">89. В иносказательном смысле, под солнцем можно понимать разум, который справедливо называется солнцем, ради того, что освещает все помышления и стремления сердца нашего, — и под запрещением гнева видеть заповедь не погашать сего светила страстию гнева; чтоб, с захождением его, не занял всего сердца нашего мрак бурнаго смятения с производителем его диаволом, и мы, объятые тьмою гнева, не остались, как бы в темную ночь, в неведении, что нам делать. В таком смысле понимать это место Апостола предано нам в наставлениях старцев, которые не дозволяют нам допускать даже на один момент вкрадываться в сердце наше гневу, всевозможно блюдясь попасть под кару, изреченную на это в Евангелии: </w:t>
      </w:r>
      <w:r>
        <w:rPr>
          <w:i/>
        </w:rPr>
        <w:t>всяк гневаяйся на брата своего, повинен есть суду</w:t>
      </w:r>
      <w:r>
        <w:rPr/>
        <w:t xml:space="preserve"> (Мф. 5, 22). — Притом, еслиб позволительно было продолжать гневаться до захождения солнца, страсть гнева, пользуясь таким разрешением, всегда спешила бы удовлетворять своему мщению, будто законно, прежде, чем солнце познает запад свой.</w:t>
      </w:r>
    </w:p>
    <w:p>
      <w:pPr>
        <w:pStyle w:val="Normal"/>
        <w:ind w:firstLine="709"/>
        <w:jc w:val="both"/>
        <w:rPr/>
      </w:pPr>
      <w:r>
        <w:rPr/>
        <w:t>90. Что же сказать о тех, коих неумолимости не полагает предела даже само — заходящее солнце; но которые многие дни держат злобу на тех, против коих разсердились? Пусть они на словах иногда говорят что не гневаются, но дела нередко явно обличают в них сильное негодование, когда, например, они не обращаются к ним с приличною речью и не разговаривают с обычною ласковостию. Им думается, что они при этом не грешат, потому что не ищут отмщения своему раздражению. Но они только не смеют, или не могут обнаружить его, в сердце же кипят им, и молча переживают его, и чрез то обращают яд гнева в свою пагубу; они не изгоняют тотчас силою души горечь досады, но переваривают ее в течение многих дней, и кое-как современем не много укрощают.</w:t>
      </w:r>
    </w:p>
    <w:p>
      <w:pPr>
        <w:pStyle w:val="Normal"/>
        <w:ind w:firstLine="709"/>
        <w:jc w:val="both"/>
        <w:rPr/>
      </w:pPr>
      <w:r>
        <w:rPr/>
        <w:t>91. Как будто не удовлетворяет уже своему мщению и досаде тот, кто из внушаемаго гневом исполняет только что может! Так и делают те, которые сдерживают гневныя движения не по желанию миролюбия, а по немощи мщения, срывая его однакож чем могут. Ибо не имея возможности причинить тем, на коих разсердились, ничего более, как чтоб не говорить с ними с обычною ласковостию, этим и срывают свое на них сердце. Как будто довольно умерять гнев в обнаружении его делом, а исторгать его из тайников сердца нет нужды, — чтоб, омрачившись его тьмою, не лишиться здравой разсудительности и света ведения, и не перестать быть храмом Духа Святаго, при обитании в нас духа гнева. Ибо затаенный в сердце гнев, хотя людей предстоящих не оскорбляет, но светлейшее сияние Духа Святаго выживает все равно как и гнев обнаруженный.</w:t>
      </w:r>
    </w:p>
    <w:p>
      <w:pPr>
        <w:pStyle w:val="Normal"/>
        <w:ind w:firstLine="709"/>
        <w:jc w:val="both"/>
        <w:rPr/>
      </w:pPr>
      <w:r>
        <w:rPr/>
        <w:t xml:space="preserve">92. И как можно думать, что Бог послабляет нам хоть одну минуту держать гнев, когда Он не дозволяет приносить жертвы духовных молитв наших, если сознаем не то, что мы гневаемся на другаго, а что другой имеет нечто на нас, говоря: </w:t>
      </w:r>
      <w:r>
        <w:rPr>
          <w:i/>
        </w:rPr>
        <w:t>аще принесеши дар твой ко олтарю, и ту помянеши, яко брат твой имать нечто на тя: остави ту дар твой пред олтарем, и шед прежде смирися с братом твоим и тогда пришед принеси дар твой</w:t>
      </w:r>
      <w:r>
        <w:rPr/>
        <w:t xml:space="preserve"> (Мф. 5, 23. 24)? — Как же думать, что нам дозволяется держать скорбь на брата, не говорю, многие дни, но хоть бы до заката солнца, если, даже тогда как он имеет нечто на нас, не дозволяется нам приносить молитвы свои Богу, — нам, которым от Апостола заповедуется: </w:t>
      </w:r>
      <w:r>
        <w:rPr>
          <w:i/>
        </w:rPr>
        <w:t>непрестанно молитеся</w:t>
      </w:r>
      <w:r>
        <w:rPr/>
        <w:t xml:space="preserve"> (1 Сол. 5, 17), и: </w:t>
      </w:r>
      <w:r>
        <w:rPr>
          <w:i/>
        </w:rPr>
        <w:t>хощу, да молитвы творят мужие на всяком месте, воздеюще преподобныя руки без гнева и размышления</w:t>
      </w:r>
      <w:r>
        <w:rPr/>
        <w:t xml:space="preserve"> (1 Тим. 2, 8)? — Итак, если будем держать такой яд в сердцах своих, то нам остается — или никогда не молиться, и таким образом быть виновными пред Апостольскою и Евангельскою заповедию, коею повелевается нам непрестанно и на всяком месте молиться, — или, — если как нибудь обморочивая себя дерзнем изливать молитву свою, не смотря на запрещение ея, — знать, что в таком случае не молитву Господу приносим, а изъявляем гордую непокорность, в духе бунта против Него.</w:t>
      </w:r>
    </w:p>
    <w:p>
      <w:pPr>
        <w:pStyle w:val="Normal"/>
        <w:ind w:firstLine="709"/>
        <w:jc w:val="both"/>
        <w:rPr/>
      </w:pPr>
      <w:r>
        <w:rPr/>
        <w:t xml:space="preserve">93. Но что нам долее останавливаться на Евангельских и Апостольских заповедях, когда и ветхий закон, который, кажется, несколько послабляет немощам нашим, тоже предостерегает от него, говоря: </w:t>
      </w:r>
      <w:r>
        <w:rPr>
          <w:i/>
        </w:rPr>
        <w:t>да не возненавидиши брата твоего во уме твоем</w:t>
      </w:r>
      <w:r>
        <w:rPr/>
        <w:t xml:space="preserve"> (Лев, 19, 17), — и опять: </w:t>
      </w:r>
      <w:r>
        <w:rPr>
          <w:i/>
        </w:rPr>
        <w:t>путие злопомнящих в смерть</w:t>
      </w:r>
      <w:r>
        <w:rPr/>
        <w:t xml:space="preserve"> (Притч. 12, 28), — и еще: </w:t>
      </w:r>
      <w:r>
        <w:rPr>
          <w:i/>
        </w:rPr>
        <w:t>да не отмщает рука твоя, и да не враждуеши на сыны людей твоих</w:t>
      </w:r>
      <w:r>
        <w:rPr/>
        <w:t xml:space="preserve"> (Лев. 19, 18)? — Видишь, что и там не благорасположенность к братиям отсекается не в деле только, но и в тайных помышлениях, когда повелевается с корнем извергать из сердца ненависть, и за обиду не только не воздавать, но даже и не помнить о ней.</w:t>
      </w:r>
    </w:p>
    <w:p>
      <w:pPr>
        <w:pStyle w:val="Normal"/>
        <w:ind w:firstLine="709"/>
        <w:jc w:val="both"/>
        <w:rPr/>
      </w:pPr>
      <w:r>
        <w:rPr/>
        <w:t>94. Иногда побежденные гордостию или нетерпением, когда чувствуем особое внутреннее понуждение исправить свой нестройный и безпорядочный нрав, жалуемся в себе, что не достает нам пустыни, в том, подразумевается, чаянии, что там, не будучи никем тревожимы, тотчас приобрели бы мы добродетель терпения, извиняя очевидно тем свое нерадение (об укрощении порывов гнева), и причину возбуждения их не своему приписывая нетерпению, а слагая на братий. Но если мы будем таким образом на других слагать причины нашей в сем неисправности, то никогда не возможем придти в должную меру терпения и совершенства. Дело исправления и умирения сердца нашего не помещай в руках произволения другаго, нашей власти ни мало не подлежащаго, но соблюдай его в благонастроении нашего произволения. Чтобы нам не приходить в гнев, это должно зависеть не от совершенства другаго, но от нашей добродетели, стяжеваемой не чужим терпением, а собственным великодушием.</w:t>
      </w:r>
    </w:p>
    <w:p>
      <w:pPr>
        <w:pStyle w:val="Normal"/>
        <w:ind w:firstLine="709"/>
        <w:jc w:val="both"/>
        <w:rPr/>
      </w:pPr>
      <w:r>
        <w:rPr/>
        <w:t>95. Ктомуже искать пустыни следует совершенным и очищенным от всякой страсти, или по выварении на чисто всех страстей в обществе братий, и вступать в нее не по малодушному бегству, а по желанию достигнуть высоты Божественнаго созерцания, которая и совершенными не может быть иначе приобретена, как в пустыне. Ибо какия страсти перенесем мы в пустынь не уврачеванными, те будут чувствоваться скрытыми в нас, а не истребленными. И пустынь как для очищенных сердцем приберегает чистейшее созерцание и в приискреннейшем видении открывает ведение духовных таин, так обыкновенно и страсти тех, кои не очистились от них, не только сохраняет, но еще усиливает. В таком случае иной дотоле кажется себе терпеливым и смиренным, пока ни с каким человеком не видается и не входит в сношение; но тотчас возвращается к прежнему своему нраву, как только какой либо случай вызовет его к движению: тогда тотчас выникают из него страсти, которыя скрывались и, как необузданные кони, откормленные в долгом бездействии, с большим стремлением и неистовством вырываются из своих затворов на погибель своего всадника. Ибо страсти, не будучи наперед очищены, более неистовыми делаются в нас, когда пресекаются случаи обнаружения и обуздания их среди людей. И самую тень терпения, которым, как воображалось, мы, живя в смешении с братиями, повидимому обладали, и которое проявляли, по крайней мере из уважения к ним и стыда показаться пред всеми малодушными, теряем мы в беззаботной пустыне безпечности.</w:t>
      </w:r>
    </w:p>
    <w:p>
      <w:pPr>
        <w:pStyle w:val="Normal"/>
        <w:ind w:firstLine="709"/>
        <w:jc w:val="both"/>
        <w:rPr/>
      </w:pPr>
      <w:r>
        <w:rPr/>
        <w:t>96. Подобно это тому, как все роды ядовитых змей или зверей, пока укрываются в пустыне и в своих норах и логовищах, не вредят, — и однакож не провозглашаются из-за того безвредными, что никому в таких случаях не вредят: ибо это бывает тогда не по доброкачественности их, а потому что такими быть необходимо вынуждает их пустыня; как же скоро улучат они возможность вредить, тотчас износят и обнаруживают скрывающияся в них яд и зверство. — Так-то и ищущим совершенства не довольно не гневаться на людей (когда нет с ними сношений и столкновений. Гнев при этом жив, только притаился, и готов тотчас обрушиться на что ни попало). Припоминаю, как, живя в пустыни, разсерживался я иногда на писчую трость, если не нравилась толстота или тонкость ея, — иногда на ножичек, если, когда режешь им, он затупившись, не скоро резал, — иногда на кремень, если не скоро вылетала из него искра огня, когда спешишь к чтению; и движение негодования при этом вторгалось иногда такое, что невольно вырывалось из уст проклятие на бездушную вещь, или уж непременно на диавола: чем и испарялось смущение, — и душа успокаивалась. Таким образом в деле совершенства мало принесет пользы отсутствие людей, на которых возбуждался бы гнев, когда, если наперед не будет приобретено терпение, страсть гнева может упражнять свои силы и на вещах немых и на безделицах; ибо оставаясь в сердце нашем она не дает нам ни достигнуть мирнаго устроения, ни освободиться от прочих страстей.</w:t>
      </w:r>
    </w:p>
    <w:p>
      <w:pPr>
        <w:pStyle w:val="Normal"/>
        <w:ind w:firstLine="709"/>
        <w:jc w:val="both"/>
        <w:rPr/>
      </w:pPr>
      <w:r>
        <w:rPr/>
        <w:t xml:space="preserve">97. Почему, если желаем достигнуть того высшаго Божественнаго блага, о коем говорится: </w:t>
      </w:r>
      <w:r>
        <w:rPr>
          <w:i/>
        </w:rPr>
        <w:t>блажени чистии сердцем, яко тии Бога узрят</w:t>
      </w:r>
      <w:r>
        <w:rPr/>
        <w:t xml:space="preserve"> (Мф. 5, 8); то не только из действий наших должны отторгнуть сию страсть, но и с корнем исторгнуть ее из глубин души. Ибо не слишком — то много будет пользы подавлять неистовство гнева в слове и не обнаруживать его в действии, если Бог, от Котораго не укрываются тайны сердечныя, будет видеть его в сокровенностях сердца. Евангельское слово и заповедует изсекать паче корни страстей, чем плоды их, которые по исторжении корней конечно не будут уже более распложаться, — а душа получит таким образом возможность постоянно пребывать во всяком терпении и святости, когда гнев не только будет устранен с поверхности нашей деятельности и наших поступков, но и исторгнут из сокровенностей помышлений. И потому надо убивать гнев и ненависть, чтоб не впасть в грех человекоубийства, которое без них не может быть допущено. </w:t>
      </w:r>
      <w:r>
        <w:rPr>
          <w:i/>
        </w:rPr>
        <w:t>Ибо всяк гневаяйся на брата своего всуе, повинен есть суду</w:t>
      </w:r>
      <w:r>
        <w:rPr/>
        <w:t xml:space="preserve"> (Мф. 5, 22); и — </w:t>
      </w:r>
      <w:r>
        <w:rPr>
          <w:i/>
        </w:rPr>
        <w:t>всяк ненавидяй брата своего человекоубийца есть</w:t>
      </w:r>
      <w:r>
        <w:rPr/>
        <w:t xml:space="preserve"> (1 Иоан. 3, 15). Поелику он в сердце желает погибнуть тому, на кого серчает; то, хотя у людей но признается он пролившим кровь собственною рукою или мечем, но страсти же гнева провозглашается убийцею от Господа, Который не за производство только действия, но и за намерение воли воздаст каждому или наградою, или наказанием, как Сам Он говорит чрез Пророка: </w:t>
      </w:r>
      <w:r>
        <w:rPr>
          <w:i/>
        </w:rPr>
        <w:t>Аз дела их и помышления вем, и гряду собрати вся народы...</w:t>
      </w:r>
      <w:r>
        <w:rPr/>
        <w:t xml:space="preserve"> (Ис. 66, 18). И Апостол: </w:t>
      </w:r>
      <w:r>
        <w:rPr>
          <w:i/>
        </w:rPr>
        <w:t>между собою помыслом осуждающим или отвещавающим в день, егда судит Бог тайная человеком</w:t>
      </w:r>
      <w:r>
        <w:rPr/>
        <w:t xml:space="preserve"> (Римл. 2, 15. 16).</w:t>
      </w:r>
    </w:p>
    <w:p>
      <w:pPr>
        <w:pStyle w:val="Normal"/>
        <w:ind w:firstLine="709"/>
        <w:jc w:val="both"/>
        <w:rPr/>
      </w:pPr>
      <w:r>
        <w:rPr/>
        <w:t>98. Итак подвижнику Христову, законно подвизающемуся надлежит с корнем вырвать из себя страсть гнева. Для совершеннаго же уврачевания этой болести потребно такое лечение: прежде всего уверовать, что гневаться не подобает ни под каким видом, ни по праведным ни по неправедным причинам, — зная, что коль скоро источный наш свет, свет нашего сердца будет помрачен тьмою его, то мы тотчас потеряем и свет различения вещей, и твердость благоразумия и благопристойность, и мерило правды; потом держать убеждение, что если дух гнева замедлит в нас, то вследствие того неизбежно помутится чистота духа нашего, и он никак уже не может быть храмом Духа Святаго; наконец помышлять и о том, что нам, пока пребываем в гневе, никак нельзя будет молиться и изливать пред Богом прошения свои. Паче же всего, имея пред очами неизвестность предела человеческой жизни, будем постоянно думать, что мы можем преселиться из тела каждый день, и что нам нимало не помогут там ни соблюдение чистоты целомудрия, ни отречение от всех имуществ, ни презрение богатства, ни труды постов и бдений, когда за один гнев и ненависть Судия вселенной угрожает вечными муками.</w:t>
      </w:r>
    </w:p>
    <w:p>
      <w:pPr>
        <w:pStyle w:val="4"/>
        <w:numPr>
          <w:ilvl w:val="0"/>
          <w:numId w:val="0"/>
        </w:numPr>
        <w:outlineLvl w:val="3"/>
        <w:rPr>
          <w:sz w:val="24"/>
        </w:rPr>
      </w:pPr>
      <w:r>
        <w:rPr>
          <w:sz w:val="24"/>
        </w:rPr>
        <w:t>д. Борьба с духом печали — (Кн. 9-я).</w:t>
      </w:r>
    </w:p>
    <w:p>
      <w:pPr>
        <w:pStyle w:val="Normal"/>
        <w:ind w:firstLine="709"/>
        <w:jc w:val="both"/>
        <w:rPr/>
      </w:pPr>
      <w:r>
        <w:rPr/>
        <w:t>99. В пятой брани предлежит нам отбивать остны всепожирающей печали, — которая, если как нибудь получит возможность обладать нашим сердцем, то пресекает видение Божественнаго созерцания, и душу всю низвергши с высот святаго благонастроения, разслабляет в конец и подавляет: ни молитв не дает ей совершать с обычною сердечною живостию, ни чтению Священных книг, — сему духовному орудию и врачеству, — не допускает прилежать, ни мирною и тихою с братиями быть не оставляет, — ко всем также обязательным делам послушания делает нетерпеливою и ропотливою, и отняв всякое здравое разсуждение и возмутив сердце, делает ее как-бы обезумевшею и опьянелою, и сокрушает и подавляет пагубным отчаянием.</w:t>
      </w:r>
    </w:p>
    <w:p>
      <w:pPr>
        <w:pStyle w:val="Normal"/>
        <w:ind w:firstLine="709"/>
        <w:jc w:val="both"/>
        <w:rPr/>
      </w:pPr>
      <w:r>
        <w:rPr/>
        <w:t xml:space="preserve">100. Почему, если желаем законно трудиться в подвигах духовной брани, то с не меньшим вниманием должны врачевать и эту болесть. Ибо </w:t>
      </w:r>
      <w:r>
        <w:rPr>
          <w:i/>
        </w:rPr>
        <w:t>якоже молие в ризе, и червие в древе: тако печаль мужу вредит сердце</w:t>
      </w:r>
      <w:r>
        <w:rPr/>
        <w:t xml:space="preserve"> (Притч. 25, 21), — как ясно и определенно выразил силу этой зловредной и пагубнейшей страсти Божественный Дух. Как одежда, изъеденная молью, не имеет уже никакой цены и не гожа более на честное употребление, — и как дерево, червями источенное, уже не на постройку или украшение какого нибудь здания, хотя бы и посредственнаго, заслуживает быть отложенным, а на сожжение огнем: так и душа, пожираемая угрызениями всесокрушительнейшей печали, не гожа уже бывает ни для того первосвященническаго облачения, которое миро Духа Святаго, с неба сходящее прежде на браду Аарона, принимает потом на ометы свои, как это изображается в пророчестве святаго Давида, — в следующих словах: </w:t>
      </w:r>
      <w:r>
        <w:rPr>
          <w:i/>
        </w:rPr>
        <w:t>яко миро на главе, сходящее на браду, браду Аароню, сходящее на ометы одежды его</w:t>
      </w:r>
      <w:r>
        <w:rPr/>
        <w:t xml:space="preserve"> (132, 2), — ни для построения и украшения того духовнаго храма, которого основания положил Павел, премудрый Архитектор, говоря: </w:t>
      </w:r>
      <w:r>
        <w:rPr>
          <w:i/>
        </w:rPr>
        <w:t>вы есте храм Божий и Дух Божий живет в вас</w:t>
      </w:r>
      <w:r>
        <w:rPr/>
        <w:t xml:space="preserve"> (1 Кор. 3, 16), и на который какия идут дерева, то описывает Невеста в Песни Песней, говоря: </w:t>
      </w:r>
      <w:r>
        <w:rPr>
          <w:i/>
        </w:rPr>
        <w:t>преклади дому нашего кедровыя, дски наши кипарисныя</w:t>
      </w:r>
      <w:r>
        <w:rPr/>
        <w:t xml:space="preserve"> (Пес. Пес. 1, 16). И вот такие-то роды дерев избираются для храма Божия, и благовонныя и негниющия, которыя не подлежали бы ни порче от ветхости, ни точению червей.</w:t>
      </w:r>
    </w:p>
    <w:p>
      <w:pPr>
        <w:pStyle w:val="Normal"/>
        <w:ind w:firstLine="709"/>
        <w:jc w:val="both"/>
        <w:rPr/>
      </w:pPr>
      <w:r>
        <w:rPr/>
        <w:t>101. Иногда болесть эта имеет обычай пораждаться от предшествовавшей страсти, или гнева, или похотения, или любостяжания, когда кто испытывает потерею предвзятой в уме надежды удовлетворения их делами или вещами по роду их; иногда же без всяких наличных причин, могших ввергнуть нас в эту пропасть, по воздействию лукаваго врага, внезапно схватывает нас такая прискорбность, что мы не бываем в состоянии принять с обычною приветливостию посещение даже самых дорогих и нужных нам лиц, и что бы ни было ими сказано в подходящем разговоре, почитается тогда нами неуместным и лишним; и не дается им никакого приятнаго ответа, по причине преисполнения всех изгибов сердца нашего желчною горечию.</w:t>
      </w:r>
    </w:p>
    <w:p>
      <w:pPr>
        <w:pStyle w:val="Normal"/>
        <w:ind w:firstLine="709"/>
        <w:jc w:val="both"/>
        <w:rPr/>
      </w:pPr>
      <w:r>
        <w:rPr/>
        <w:t>102. Этим наияснейше доказывается, что не всегда по вине других возбуждаются в нас остны прискорбностей, но паче по собственной нашей; потому что мы сами в себе носим причины всех возскорбений, именно в семенах страстей, которыя, как только оросит душу нашу дождь искушений, тотчас прорываются в ростках и плодах своих. Никто никогда не понуждается ко греху, хотя бы дурной пример других возбуждал его к тому, если он не имеет сокрытой в сердце своем материи того греха. И никак нельзя верить, чтобы, например, кто тогда только внезапно воспринял страсть срамнаго похотения (не зная ея прежде), когда, взглянув на красивую женщину, поражен был ея красотою; но надо паче полагать, что если он при этом вожделел ея, то это потому, что воззрение на нее вывело наружу скрывающуюся внутри болесть. Почему нам надо на то преимущественно обратить все попечение, чтоб свои очистить страсти, и свои исправить чувства и расположения.</w:t>
      </w:r>
    </w:p>
    <w:p>
      <w:pPr>
        <w:pStyle w:val="Normal"/>
        <w:ind w:firstLine="709"/>
        <w:jc w:val="both"/>
        <w:rPr/>
      </w:pPr>
      <w:r>
        <w:rPr/>
        <w:t>103. Есть еще и иной род печали — непотребнейший, когда она в душу согрешившую влагает не намерение исправить жизнь и очиститься от страстей, а пагубнейшее отчаяние. Она-то ни Каину не дала покаяться после братоубийства, ни Иуде не попустила после предательства взыскать средств удовлетворения, а увлекла его, чрез внушенное ею отчаяние, к удавлению.</w:t>
      </w:r>
    </w:p>
    <w:p>
      <w:pPr>
        <w:pStyle w:val="Normal"/>
        <w:ind w:firstLine="709"/>
        <w:jc w:val="both"/>
        <w:rPr/>
      </w:pPr>
      <w:r>
        <w:rPr/>
        <w:t xml:space="preserve">104. Полезною для нас должны мы почитать печаль только в таком случае, когда мы восприемлем ее, быв подвигнуты или раскаянием во грехах, или горячим желанием совершенства, или созерцанием будущаго блаженства. О ней и блаженный Павел говорит: </w:t>
      </w:r>
      <w:r>
        <w:rPr>
          <w:i/>
        </w:rPr>
        <w:t>печаль, яже по Бозе, покаяние нераскаянно во спасение соделовает: а сего мира печаль, смерть соделовает</w:t>
      </w:r>
      <w:r>
        <w:rPr/>
        <w:t xml:space="preserve"> (2 Кор. 7, 10).</w:t>
      </w:r>
    </w:p>
    <w:p>
      <w:pPr>
        <w:pStyle w:val="Normal"/>
        <w:ind w:firstLine="709"/>
        <w:jc w:val="both"/>
        <w:rPr/>
      </w:pPr>
      <w:r>
        <w:rPr/>
        <w:t xml:space="preserve">105. Но та печаль, которая соделовает покаяние ко спасению несомненно верному, благопокорлива, приветлива, смиренна, кротка, приятна и терпелива; так как она, исходя из любви к Богу, хотя по желанию совершенства неутомимо простирается к телесному самоозлоблению и сокрушению духа, но в тоже время некако бывает обрадываема и оживляема надеждою преуспеяния, и потому удерживает всю приятность приветливости и благодушия, имея в себе все плоды Духа Святаго, которые исчисляет тот же Апостол: </w:t>
      </w:r>
      <w:r>
        <w:rPr>
          <w:i/>
        </w:rPr>
        <w:t>плод духовный есть: любы, радость, мир, долготерпение, благость, милосердие, вера, кротость, воздержание</w:t>
      </w:r>
      <w:r>
        <w:rPr/>
        <w:t xml:space="preserve"> (Гал. 5, 22). А эта, — мира сего печаль, — крайне ропотливая, нетерпеливая, жесткая, исполненная отталкивающей строптивости, безплоднаго горевания и пагубнаго отчаяния; того, кого обымет, разстроивает и отвлекает от всякаго занятия и спасительнаго о себе болезнования, и не только пресекает действо молитвы, но и опустошает все сказанные выше плоды духовные, которые обыкновенно доставляет та </w:t>
      </w:r>
      <w:r>
        <w:rPr>
          <w:i/>
        </w:rPr>
        <w:t>печаль, яже по Бозе</w:t>
      </w:r>
      <w:r>
        <w:rPr/>
        <w:t>.</w:t>
      </w:r>
    </w:p>
    <w:p>
      <w:pPr>
        <w:pStyle w:val="Normal"/>
        <w:ind w:firstLine="709"/>
        <w:jc w:val="both"/>
        <w:rPr/>
      </w:pPr>
      <w:r>
        <w:rPr/>
        <w:t>106. Почему кроме той печали, которая восприемлется или по спасительному покаянию, или по ревности о совершенстве, или по возжеланию будущих благ, всякая другая, как мирская и смерть приносящая, должна быть отреваема и совсем извергаема, наравне с духом блуда, сребролюбия и гнева.</w:t>
      </w:r>
    </w:p>
    <w:p>
      <w:pPr>
        <w:pStyle w:val="Normal"/>
        <w:ind w:firstLine="709"/>
        <w:jc w:val="both"/>
        <w:rPr/>
      </w:pPr>
      <w:r>
        <w:rPr/>
        <w:t xml:space="preserve">107. Эту пагубнейшую страсть можем мы изгонять из себя, если занимая непрестанно душу свою духовным поучением будем оживлять и возставлять ее надеждою и созерцанием будущаго блаженства. Этим способом можем мы преодолеть все роды печалей, и те, которыя исходят от предшествовавшаго гнева, и те, которыя приходят от потери прибыли и понесения убытка, и те, которыя раждаются от нанесенной нам обиды, и те, которыя происходят от неразумнаго разстройства душевнаго, и те, которыя ввергают нас в смертное отчаяние: ибо при сем всегда обрадываемы бывая созерцанием вечных будущих благ и пребывая неподвижно в таком настроении, мы не будем ни падать духом в обстоятельствах несчастных, ни возноситься в счастливых, смотря на те и другия как на ничтожныя и скоро преходящия. </w:t>
      </w:r>
    </w:p>
    <w:p>
      <w:pPr>
        <w:pStyle w:val="Normal"/>
        <w:ind w:firstLine="709"/>
        <w:jc w:val="both"/>
        <w:rPr/>
      </w:pPr>
      <w:r>
        <w:rPr/>
        <w:t>(К утолению духа печали читай еще 7-е отделение выписок из св. Кассиана, — о борьбе с бедствиями и скорбями).</w:t>
      </w:r>
    </w:p>
    <w:p>
      <w:pPr>
        <w:pStyle w:val="4"/>
        <w:numPr>
          <w:ilvl w:val="0"/>
          <w:numId w:val="0"/>
        </w:numPr>
        <w:outlineLvl w:val="3"/>
        <w:rPr>
          <w:sz w:val="24"/>
        </w:rPr>
      </w:pPr>
      <w:r>
        <w:rPr>
          <w:sz w:val="24"/>
        </w:rPr>
        <w:t>е. Борьба с духом уныния (Кн. 10-я).</w:t>
      </w:r>
    </w:p>
    <w:p>
      <w:pPr>
        <w:pStyle w:val="Normal"/>
        <w:ind w:firstLine="709"/>
        <w:jc w:val="both"/>
        <w:rPr/>
      </w:pPr>
      <w:r>
        <w:rPr/>
        <w:t xml:space="preserve">108. Шестая борьба предлежит нам со страстию, которую греки называют </w:t>
      </w:r>
      <w:r>
        <w:rPr>
          <w:lang w:val="el-GR"/>
        </w:rPr>
        <w:t>αχηδια</w:t>
      </w:r>
      <w:r>
        <w:rPr/>
        <w:t>, и которую мы можем назвать унынием, скукою или тоскою сердечною. Она сродна печали, испытывается наипаче странствующими по пустыням иноками, и есть неприязненный враг пребывающих в уединении, и всякаго монаха безпокоит, особенно около шестаго часа, (по нашему 12 часа в полдень), как лихорадка какая, в определенные часы нападающая на больную душу со своими всеразтраивающими действиями. Некоторые старцы (Евагрий в I томе, стр. 631), называют ее бесом полуденным, о котором поминается в 90 Псалме.</w:t>
      </w:r>
    </w:p>
    <w:p>
      <w:pPr>
        <w:pStyle w:val="Normal"/>
        <w:ind w:firstLine="709"/>
        <w:jc w:val="both"/>
        <w:rPr/>
      </w:pPr>
      <w:r>
        <w:rPr/>
        <w:t>109. Когда уныние нападает на бедную душу инока, то порождает ужасание от места, отвращение к келлии и презрение к братиям, с ним живущим, или на некотором от него разстоянии, как к нерадивым и совсем не духовным, самого же его совсем разленивает и отбивает от всякаго дела, каким обычно ни занимается он в своем обиталище. И в келлии сидеть отбивает оно у него охоту, и к чтению приступить не допускает, и заставляет воздыхать и жаловаться, что столько времени проживши здесь нимало не преуспел и никакого не стяжал плода духовнаго, и болезновать внушает, что остается в этом месте попусту и, когда мог бы управлять другими и многим приносить пользу, никого здесь не воспитал, и никого своим наставлением и учением не породил духовно. За тем оно расхваливает ему отдаленные монастыри, и места те описывает, как более полезныя к преуспеванию духовному, и более могущия способствовать к спасению, и общение там с братиями рисует преприятным и исполненным духовнаго назидания; напротив что тут у него, то представляет несносным, напоминая, что от братий, здесь пребывающих, никакого нет назидания, а все нужное для содержания тела добывается только с безмерным трудом. Наконец внушает оно уединеннику, что, пребывая в этом месте, не может он спастись, если, оставя келлию, в которой ему, если еще долее будет медлить в ней, придется погибнуть, как можно скорее переселится отсюда в другое место. После сего часу в пятом и шестом оно в такое изнеможение приводит тело его, и такой возбуждает голод, что он чувствует себя как бы долгим путем и самым тяжелым трудом утомленным и изможденным, или как бы перенесшим двухдневный и трехдневный пост без подкрепления себя пищею. И вот озирается он в безпокойстве туда и сюда, вздыхает, что нейдет к нему никто из братий, по часту выходит из келлии и входит в нее, и на солнце посматривает, будто оно не так скоро спешит к закату. В таком неразумном смятении ума, как бы мраком покрывшись, становится он не способным ни к какому духовному деланию, и начинает думать, что против такой напасти не может найтись никакое другое средство, кроме посещения какого либо брата, или утешения себя сном. Тут начинает этот раззорительный дух подносить боримому им, что надобно сделать необходимыя поздравления братиям, или посетить больных, вблизи или вдали находящихся, внушает также, как долг, какой, что надо бы найти здесь таких-то и таких-то родственников или родственниц, и почаще ходить к ним с визитами, — что такую-то благочестивую и Богу посвятившую себя женщину, лишенную однакож всякаго пособия от родных, было бы великим делом благочестия почаще посещать и доставлять ей все, в чем она имеет нужду, так как свои родные небрегут о ней, — и что больше в такого рода делах благочестия надо трудиться, чем безплодно и без всякаго преуспеяния сидеть в келье.</w:t>
      </w:r>
    </w:p>
    <w:p>
      <w:pPr>
        <w:pStyle w:val="Normal"/>
        <w:ind w:firstLine="709"/>
        <w:jc w:val="both"/>
        <w:rPr/>
      </w:pPr>
      <w:r>
        <w:rPr/>
        <w:t>110. Так волнуется бедная душа, запнутая такими вражескими кознями, пока утомленный духом уныния инок, или в постель попробует броситься, или оставя келейный затвор попытает поискать избавления от такой напасти в посещении какого либо брата. Но это последнее, чем он пользуется в настоящее время, как врачевством, спустя не много, обратится в руках врага в средство еще к большему его разстроению. Ибо враг чаще и ожесточеннее будет нападать на того, кто, как узнал он на деле, тотчас обращает к нему тыл, как только завяжется борьба, и спасения себе чает не от победы и не от противоборства, но от бегства; пока он мало по малу отбившись от келлии, начнет забывать о главном деле своего звания, состоящем в стремлении к Божественной, всепревосходящей чистоте, которая нигде не может быт достигнута, как только в безмолвном всегда пребывании в келлии и непрестанном Божественном поучении. Так воин Христов наконец убегает из своего воинства, впутывается в житейския дела и становится уже не угодным Воеводе (2 Тим. 2, 4), под Которым служить обещался.</w:t>
      </w:r>
    </w:p>
    <w:p>
      <w:pPr>
        <w:pStyle w:val="Normal"/>
        <w:ind w:firstLine="709"/>
        <w:jc w:val="both"/>
        <w:rPr/>
      </w:pPr>
      <w:r>
        <w:rPr/>
        <w:t xml:space="preserve">111. Блаженный Давид весьма прекрасно выразил все пагубныя последствия от этой болести в следующем стихе: </w:t>
      </w:r>
      <w:r>
        <w:rPr>
          <w:i/>
        </w:rPr>
        <w:t>воздрема душа моя от уныния</w:t>
      </w:r>
      <w:r>
        <w:rPr/>
        <w:t xml:space="preserve"> (Пс. 118, 28). И подлинно, не тело, а душа дремлет в это время. Ибо душа, уязвленная стрелою этой разорительной страсти, действительно засыпает для всякаго стремления к добродетели и наблюдения за своими духовными чувствами.</w:t>
      </w:r>
    </w:p>
    <w:p>
      <w:pPr>
        <w:pStyle w:val="Normal"/>
        <w:ind w:firstLine="709"/>
        <w:jc w:val="both"/>
        <w:rPr/>
      </w:pPr>
      <w:r>
        <w:rPr/>
        <w:t>112. Итак истинный воин Христов, желающий законно подвизаться в борьбе за совершенство, и эту также болесть должен стараться изгонять из тайников души своей, и против этого непотребнейшаго духа уныния смело вооружаться противоборством, — чтоб ни от уязвления стрелою сна не пасть, ни беглецом не выступить из затвора своего уединилища, хотя бы то под благовидным предлогом благочестия.</w:t>
      </w:r>
    </w:p>
    <w:p>
      <w:pPr>
        <w:pStyle w:val="Normal"/>
        <w:ind w:firstLine="709"/>
        <w:jc w:val="both"/>
        <w:rPr/>
      </w:pPr>
      <w:r>
        <w:rPr/>
        <w:t>113. Ибо кого начнет он преодолевать с какой либо стороны, того или оставит пребывать в келье без всякаго успеха, как лениваго и безпечнаго, — или выгнав оттуда, сделает прочее праздношатающимся и ленивым на всякое дело, заставит его постоянно обходить келлии братий и монастыри, и ни о чем другом не промышлять, как только, где бы и под каким бы предлогом найти себе случай пообедать в следующий раз. Ибо ум празднолюбца ни о чем другом не помышляет, как о пище и чреве, пока встретив где либо содружество в каком либо мужчине или женщине, цепенеющих в такой же холодности, ввяжется в их дела и нужды. Опутавшись же мало по малу такими пагубными для души его занятиями, как бы в змеиных кольцах стиснутый, никогда уже потом не сможет он развязаться с ними, чтоб обратиться к брошенным делам прежняго звания.</w:t>
      </w:r>
    </w:p>
    <w:p>
      <w:pPr>
        <w:pStyle w:val="Normal"/>
        <w:ind w:firstLine="709"/>
        <w:jc w:val="both"/>
        <w:rPr/>
      </w:pPr>
      <w:r>
        <w:rPr/>
        <w:t xml:space="preserve">114. Итак главное, что производит в нас дух уныния есть то, что он разленивает, от дел отбивает и праздности научает. Почему и противодейство ему главное будет: — не уступай, сиди за делом. В сем отношении мы можем принять, как врачевательный рецепт от уныния то, что св. Павел писал к Солунянам о труде: — </w:t>
      </w:r>
      <w:r>
        <w:rPr>
          <w:i/>
        </w:rPr>
        <w:t>молю вы, братие... любезно прилежати, еже безмолвствовати, и деяти своя и делати своими руками</w:t>
      </w:r>
      <w:r>
        <w:rPr/>
        <w:t xml:space="preserve"> (1 Сол. 4, 10, 11). — Говорит: </w:t>
      </w:r>
      <w:r>
        <w:rPr>
          <w:i/>
        </w:rPr>
        <w:t>любезно прилежати, еже безмолвствовати</w:t>
      </w:r>
      <w:r>
        <w:rPr/>
        <w:t xml:space="preserve">, — т.-е. пребывайте безмолвно в своих келлиях, чтоб от разных молв, которых нельзя миновать праздноходящему туда и сюда, не потерять своего покоя внутренняго, и не начать потом причинять такое же безпокойство и другим; </w:t>
      </w:r>
      <w:r>
        <w:rPr>
          <w:i/>
        </w:rPr>
        <w:t>делати своя</w:t>
      </w:r>
      <w:r>
        <w:rPr/>
        <w:t xml:space="preserve">, — т.-е. увлекаясь любопытством, не старайтесь узнавать о делах мира и разведывать о поведении разных братий, — чтоб вместо попечения об исправлении себя самих и ревнования о стяжании добродетелей, не навыкнуть иждивать время свое на осуждение и оклеветание братий; </w:t>
      </w:r>
      <w:r>
        <w:rPr>
          <w:i/>
        </w:rPr>
        <w:t>и делати своими руками</w:t>
      </w:r>
      <w:r>
        <w:rPr/>
        <w:t xml:space="preserve">, т.–е. сидя в келлии, прилежите рукоделию. Этим отсек он самую возможность того, от чего пред сим отклонял. Кто любит сидеть за работою, тому некогда ходить туда и сюда, разведывать чужия дела, вмешиваться в них и пересуждать их. Во втором же послании к тем же Солунянам он к сему прибавляет: </w:t>
      </w:r>
      <w:r>
        <w:rPr>
          <w:i/>
        </w:rPr>
        <w:t>повелеваем вам, братие, о имени Господа нашего Иисуса Христа, отлучатися вам от всякаго брата безчинно ходяща, а не по преданию, еже прияша от нас</w:t>
      </w:r>
      <w:r>
        <w:rPr/>
        <w:t xml:space="preserve"> (2 Сол. 3, 6). Здесь уже не молит, а повелевает, и не голым словом, а именем Господа нашего Иисуса Христа, давая разуметь, что это неотложная заповедь. Из дальнейшей речи видно, что это есть заповедь о труде, чуждающийся котораго не должен быть терпим в обществе христианском. — Итак он повелевает удаляться от тех, которые не хотят трудиться, и отсекать их, как члены поврежденные растлевающею праздностию, чтоб болезнь ничего не делания, как смертоносная зараза, не прилипла и к здравым членам тела. И в этом уже было сильное побуждение к трудолюбию, но он еще более усиливает его, ставя им себя в пример, которому они подражать должны (там же ст. 7). </w:t>
      </w:r>
      <w:r>
        <w:rPr>
          <w:i/>
        </w:rPr>
        <w:t>Мы</w:t>
      </w:r>
      <w:r>
        <w:rPr/>
        <w:t xml:space="preserve">, говорит, </w:t>
      </w:r>
      <w:r>
        <w:rPr>
          <w:i/>
        </w:rPr>
        <w:t>живя у вас ни у кого не ели хлеба даром</w:t>
      </w:r>
      <w:r>
        <w:rPr/>
        <w:t xml:space="preserve"> (—ст. 8), хотя </w:t>
      </w:r>
      <w:r>
        <w:rPr>
          <w:i/>
        </w:rPr>
        <w:t>Господь проповедующим Евангелие повелел ясти от благовестия</w:t>
      </w:r>
      <w:r>
        <w:rPr/>
        <w:t xml:space="preserve"> (1 Кор. 9, 14). Когда таким образом и тот, кто проповедывал Евангелие и совершал столь высокое духовное дело, даром не принимал пищи; то что скажем в оправдание своей лености мы, которым не только не поручена никакая проповедь слова, но и никакой другой заботы не заповедано, кроме попечения об одной душе своей? В какой надежде мы осмелимся с праздными руками даром есть хлеб, котораго сосуд избранный, обязанный заботами о проповеди Евангелия, не дозволял себе есть не от труда рук своих? — Чтоб не показалось впрочем, что его собственный пример — исключительный, и предлагается не как образец для подражания всем, Апостол внушает, что не он один так поступал, но и все бывшие с ним, т.-е. Сила и Тимофей, которые это пишут с ним, занимались тоже трудами рук. — Чтоб не вздумал кто уклоняться от подражания его примеру, представляя, что они все работали молча, не имея намерения дать пример, обязывающий и нас к труду, он сказывает, что они имели власть не работать, и работали, </w:t>
      </w:r>
      <w:r>
        <w:rPr>
          <w:i/>
        </w:rPr>
        <w:t>да себе образ дамы вам, во еже уподобишися нам</w:t>
      </w:r>
      <w:r>
        <w:rPr/>
        <w:t xml:space="preserve"> (2 Сол. 3, 9), — чтоб, если словесное учение, часто влагаемое во уши ваши, забудете, по крайней мере примеры наши, представленные очам вашим, вы удержали в памяти. Наконец, после стольких убеждений, Апостол употребляет в отношении к ним уже не совет учителя или врача, но авторитет Апостольской власти, говоря: </w:t>
      </w:r>
      <w:r>
        <w:rPr>
          <w:i/>
        </w:rPr>
        <w:t>аще кто не хощет делати, ниже да яст</w:t>
      </w:r>
      <w:r>
        <w:rPr/>
        <w:t xml:space="preserve"> (—10)! Это приговор на предполагаемых или предвидимых презрителей сей заповеди, изрекаемый с седалища Апостольскаго суда.</w:t>
      </w:r>
    </w:p>
    <w:p>
      <w:pPr>
        <w:pStyle w:val="Normal"/>
        <w:ind w:firstLine="709"/>
        <w:jc w:val="both"/>
        <w:rPr/>
      </w:pPr>
      <w:r>
        <w:rPr/>
        <w:t xml:space="preserve">115. И в послании к Ефесеям Апостол об этом самом труде предписывал, говоря: </w:t>
      </w:r>
      <w:r>
        <w:rPr>
          <w:i/>
        </w:rPr>
        <w:t>крадый к тому да не крадет, но паче да труждается, делая своими руками благое, да имать подаяти требующему</w:t>
      </w:r>
      <w:r>
        <w:rPr/>
        <w:t xml:space="preserve"> (Еф. 4, 28). — Также в Деяниях Апостольских находим, что он не только учил этому, но и сам действовал так. Ибо когда он пришел в Коринф, то не захотел остановиться в другом месте, а у Акилы и Прискиллы, потому что они были мастера тогоже ремесла, каким он сам обыкновенно занимался, — с очевидным намерением работать с ними вместе (Деян. 18, 1—3). — Потом, когда плывя в Иерусалим, останавливался он в Милете, то, послав оттуда в Ефес, призвал к себе пресвитеров Ефесской Церкви, и, давая им наставления, как в его отсутствие управлять Церковию Божиею, говорил, что ни денег, ни одежды он от них не искал, что нуждам его и сущим с ним послужили собственныя его руки, — и что делал это он для того, чтоб показать, что так трудясь надлежит помогать неимущим, помня заповедь Самого Господа, — что </w:t>
      </w:r>
      <w:r>
        <w:rPr>
          <w:i/>
        </w:rPr>
        <w:t>блаженнее есть паче даяти, нежели приимати</w:t>
      </w:r>
      <w:r>
        <w:rPr/>
        <w:t xml:space="preserve"> (Деян. 20, 33—35). Так давая пример трудолюбия, он вместе научает, что помогать нуждающимся лучше из приобретеннаго потовым трудом, нежели из того, что иным каким путем попадает в руки. Если же так действует и монах, то он тогда украшен бывает двоякою добродетелию: отвержением всех вещей стяжевает совершенную нищету Христову, — и своим трудом и расположением показывает щедрость богатаго, — почитая Бога от своих праведных трудов, и принося Ему жертву от плодов своей правды.</w:t>
      </w:r>
    </w:p>
    <w:p>
      <w:pPr>
        <w:pStyle w:val="Normal"/>
        <w:ind w:firstLine="709"/>
        <w:jc w:val="both"/>
        <w:rPr/>
      </w:pPr>
      <w:r>
        <w:rPr/>
        <w:t>116. Египетские Отцы никак не позволяют монахам быть праздными, особенно молодым, рачительностию к труду измеряя состояние сердца и меру преуспеяния в терпении и смирении. Они не только ничего не принимают для употребления на свое пропитание, но и от своих трудов питают приходящих братий и странников, и посылают в места Ливии, бедствующия от безплодия и голода, также и в города томимым в грязных темницах доставляют большое количество пищи всякаго рода, веруя, что таким пожертвованием от плода рук своих они приносят приятную Господу жертву. — На сей предмет у древних Отцов Египта составилась еще и такая поговорка: работающаго монаха искушает один бес, а на празднаго нападает безчисленное множество бесов.</w:t>
      </w:r>
    </w:p>
    <w:p>
      <w:pPr>
        <w:pStyle w:val="Normal"/>
        <w:ind w:firstLine="709"/>
        <w:jc w:val="both"/>
        <w:rPr/>
      </w:pPr>
      <w:r>
        <w:rPr/>
        <w:t>117. Когда я, начав жить в пустыне, сказал Авве Моисею (Ливийскому; его 1 и 2 собеседования), что вчера был я крайне разслаблен недугом уныния и не мог иначе освободиться от него, как сходивши к Авве Павлу: — Нет, ты не освободил себя от него, сказал он мне, но паче показал себя ему преданным и покорным. Ибо после оно сильнее будет нападать на тебя, как на труса и беглеца, увидев, как ты с первой схватки дал себя победить и тотчас убежал с поля брани, если только не решишься ты в другие раза вступить в борьбу с этим врагом, не начав отражать его жаркия нападения оставлением келлии или погружением в сон, но побеждать его терпением и противоборством. Так опытом доказалось, что не бежать надобно от натиска уныния, уклоняясь от борьбы с ним, а побеждать мужественно сопротивляясь ему.</w:t>
      </w:r>
    </w:p>
    <w:p>
      <w:pPr>
        <w:pStyle w:val="4"/>
        <w:numPr>
          <w:ilvl w:val="0"/>
          <w:numId w:val="0"/>
        </w:numPr>
        <w:outlineLvl w:val="3"/>
        <w:rPr>
          <w:sz w:val="24"/>
        </w:rPr>
      </w:pPr>
      <w:r>
        <w:rPr>
          <w:sz w:val="24"/>
        </w:rPr>
        <w:t>ж. Борьба с духом тщеславия (Кн. 11-я).</w:t>
      </w:r>
    </w:p>
    <w:p>
      <w:pPr>
        <w:pStyle w:val="Normal"/>
        <w:ind w:firstLine="709"/>
        <w:jc w:val="both"/>
        <w:rPr/>
      </w:pPr>
      <w:r>
        <w:rPr/>
        <w:t>118. Седьмая брань предлежит нам с духом тщеславия, — разновидным, изменчивым и тонким, так что с самыми острозоркими глазами едва можно не только предостеречься от него, но его разсмотреть и узнать. Прочия страсти просты и однообразны, а эта многочастна и многообразна, и отовсюду и со всех сторон встречает воина, и когда он еще борется, и когда уже является победителем. Ибо она покушается уязвить воина Христова и одеждою, и статностию, и походкою, и голосом, и работою, и бдениями, и постами, и молитвою, и уединением, и чтением, и познаниями, и молчаливостмю, и повиновением, и смирением, и благодушием, — и, как некий опаснейший камень подводный, покрытый вздымающимися волнами, в то время как не опасаются, причинят внезапно бедственное кораблекрушение плывущим при благоприятном ветре.</w:t>
      </w:r>
    </w:p>
    <w:p>
      <w:pPr>
        <w:pStyle w:val="Normal"/>
        <w:ind w:firstLine="709"/>
        <w:jc w:val="both"/>
        <w:rPr/>
      </w:pPr>
      <w:r>
        <w:rPr/>
        <w:t xml:space="preserve">119. Итак желающему идти Царским путем с </w:t>
      </w:r>
      <w:r>
        <w:rPr>
          <w:i/>
        </w:rPr>
        <w:t>оружиями правды десными и шуими</w:t>
      </w:r>
      <w:r>
        <w:rPr/>
        <w:t xml:space="preserve">, должно по Апостольскому учению ровно проходить </w:t>
      </w:r>
      <w:r>
        <w:rPr>
          <w:i/>
        </w:rPr>
        <w:t>славою и безчестием, гаждением и благохвалением</w:t>
      </w:r>
      <w:r>
        <w:rPr/>
        <w:t xml:space="preserve"> (2 Кор. 6, 7. 8), и с крайнею осторожностию направлять свое шествие путем добродетели, среди вздымающихся волн искушений, под управлением разсуждения и веянием Духа Господня, зная, что как скоро мы хоть немного уклонимся на право или на лево, то тотчас разобьемся о гибельныя подводныя скалы. Почему и слышим от премудраго Соломона увещание: </w:t>
      </w:r>
      <w:r>
        <w:rPr>
          <w:i/>
        </w:rPr>
        <w:t>не уклонися ни на десно, ни на шуе</w:t>
      </w:r>
      <w:r>
        <w:rPr/>
        <w:t xml:space="preserve"> (Притч. 4, 27), —т.-е. не льсти себе из-за добродетели и духовными успехами своими не превозносись, равно как и уклоняясь на шуюю стезю страстей, не ищи по Апостолу себе от них славы в срамоте твоей (Фил, 3, 19). — Диавол, в ком не мог породить тщеславия благообразием статной и блестящей одежды, в том пытает всеять его одеждою неуклюжею, неопрятною и нищенскою; кого не мог ввергнуть в сию страсть честию, того подбивает на нее уничижением; кого не мог заставить превозноситься многознанием и умением красно говорить, у того вызывает это важничаньем в молчании. Если кто явно постится, то тревожим бывает суетною славою; а если кто из презрения к такой славе, станет скрывать пост, то терпит нападение от самовозношения. Чтоб не запятнаться приражением тщеславия, иной избегает совершать долгия молитвы на виду у братий; но начав упражняться в них тайно, никого не имея свидетелем такого делания, не избегает он трубления пред собою. Прекрасно наши старцы изображают свойство этой болести, сравнивая ее с луком и чесноком, которые по снятии одного покрова оказываются опять покрытыми другим таким же, и сколько раз ни снимай покровов, они все оказываются покрытыми.</w:t>
      </w:r>
    </w:p>
    <w:p>
      <w:pPr>
        <w:pStyle w:val="Normal"/>
        <w:ind w:firstLine="709"/>
        <w:jc w:val="both"/>
        <w:rPr/>
      </w:pPr>
      <w:r>
        <w:rPr/>
        <w:t xml:space="preserve">120. Оно не перестает преследовать даже и того, кто, бегая славы, укрывается в пустыни от всякаго общения с смертными; и чем дальше кто убегает от мира, тем ожесточеннее оно нападает на него. Из живущих же в обителях иного покушается оно ввергнуть в превозношение тем, что он более всех терпелив в деле и труде; другаго тем, что он паче всех скор на послушание; иного тем, что он превосходит всех других смирением. Иной искушается сим по причине обширности познаний, иной — по причине долгаго сидения за чтением, иной — по причине длительности бдений. И всякаго эта болесть усиливается уязвить собственными его добродетелями, в том устрояя претыкания в пагубу, чем снискиваются плоды жизни. Так и для желающих проходить путь благочестия и совершенства враги-наветники не инде скрывают сети прелести, как на том же пути, по коему они шествуют, по изречению блаженнаго Давида: </w:t>
      </w:r>
      <w:r>
        <w:rPr>
          <w:i/>
        </w:rPr>
        <w:t>на пути сем, по немуже хождах, скрыша сеть мне</w:t>
      </w:r>
      <w:r>
        <w:rPr/>
        <w:t xml:space="preserve"> (Пс. 141, 4), — чтобы мы, на том именно самом пути добродетелей, коим течем, стремясь к почести вышняго звания, превознесшись своими успехами, спотыкались, и запутавшись в сети тщеславия, падали, имея связанными ноги души своей. Таким образом и бывает, что тогда как остаемся мы не побежденными нападением противника бываем побеждаемы высотою нашего над ним торжества.</w:t>
      </w:r>
    </w:p>
    <w:p>
      <w:pPr>
        <w:pStyle w:val="Normal"/>
        <w:ind w:firstLine="709"/>
        <w:jc w:val="both"/>
        <w:rPr/>
      </w:pPr>
      <w:r>
        <w:rPr/>
        <w:t>121. Все другия страсти, будучи преодолеваемы, увядают, и будучи побеждаемы, с каждым днем становятся все слабее; также под влиянием места или времени, истощаются они и стихают; или всячески, по причине их раздора с противоположными им добродетелями, удобнее бывает предостерегаться от них и избегать их. Но эта, будучи поражена, с большим ожесточением возстает на брань, и когда почитается испустившею дух, чрез смерть свою делается еще более живою, здоровою и мощною. Прочия страсти тиранствуют только над теми, которых победили в борьбе; а эта победителей своих еще ожесточеннее теснит, и чем сильнее была поражена, тем чрезмернее борет помыслом возношения по случаю победы над собою. В том особенно и видится тонкая хитрость врага, что по его козням воин Христов падает от собственных стрел, после того, как сам он не мог его победить своими вражескими оружиями.</w:t>
      </w:r>
    </w:p>
    <w:p>
      <w:pPr>
        <w:pStyle w:val="Normal"/>
        <w:ind w:firstLine="709"/>
        <w:jc w:val="both"/>
        <w:rPr/>
      </w:pPr>
      <w:r>
        <w:rPr/>
        <w:t>122. Прочия страсти, как мы сказали, успокоиваются под влиянием иной местности, также стихают и истощаются при удалении предмета греха, или удобства к нему и повода; а эта проникает в пустыню с убегающим туда от нея, и никакой местности не боится, равно как не изнемогает и от удаления с глаз предмета; потому что она почерпает мужество не инде где, как из успехов в добродетели того самаго, на кого нападает. — Прочия страсти, как мы сказали там впереди, с продолжением времени иногда смягчаются и исчезают; а этой долговременность не только не вредит, но еще больше собирает пищи для ея суетности.</w:t>
      </w:r>
    </w:p>
    <w:p>
      <w:pPr>
        <w:pStyle w:val="Normal"/>
        <w:ind w:firstLine="709"/>
        <w:jc w:val="both"/>
        <w:rPr/>
      </w:pPr>
      <w:r>
        <w:rPr/>
        <w:t>123. Наконец прочия страсти, как состоящия в раздоре с противоположными им добродетелями и воюющия открыто, как в ясный день, легче побеждать, и удобнее предостерегаться от них; а эта протеснившись между добродетелями и смешавшись с нашим войском, сражается, как бы в темную ночь, и тем жесточае прельщает, что не ожидают и не опасаются ея нападения.</w:t>
      </w:r>
    </w:p>
    <w:p>
      <w:pPr>
        <w:pStyle w:val="Normal"/>
        <w:ind w:firstLine="709"/>
        <w:jc w:val="both"/>
        <w:rPr/>
      </w:pPr>
      <w:r>
        <w:rPr/>
        <w:t>124. Читаем, что Езекия, Царь Иудейский, муж совершенной праведности во всем, одною стрелою возношения был низложен, и — кто одною молитвою мог испросить избиение 185 тысяч Ассирийскаго войска, тот побежден суетным славолюбием, — кто, после определением Божиим назначеннаго предела жизни и дня смерти, по своей молитве удостоен продления жизни еще на 15 лет, с удостоверением в том чрез возвращение солнца на 10 степеней, тот, после такого свидетельства о своей добродетели и такого знамения Божия к нему благоволения, за одно превозношение и возмечтание о себе, все потерял, и не только себя, но и весь народ свой подверг гневу Божию, и такому гневу, что, когда смирившись стал умолять Бога со всем народом своим, то мог испросить только то, чтоб гнев тот не пришел во дни его (4 Цар. гл. 20. 2 Парал. гл. 32). Так гибельна и тяжко грешна страсть превозношения!</w:t>
      </w:r>
    </w:p>
    <w:p>
      <w:pPr>
        <w:pStyle w:val="Normal"/>
        <w:ind w:firstLine="709"/>
        <w:jc w:val="both"/>
        <w:rPr/>
      </w:pPr>
      <w:r>
        <w:rPr/>
        <w:t xml:space="preserve">125. Озия, прадед упомянутаго Царя, также восхваленный свидетельством Св. Писания, когда после многих добродетелей и многих первохвальных дел и учреждений ко благу народа, превознесся тщеславным высокоумием и </w:t>
      </w:r>
      <w:r>
        <w:rPr>
          <w:i/>
        </w:rPr>
        <w:t>обиде Господа Бога своего</w:t>
      </w:r>
      <w:r>
        <w:rPr/>
        <w:t xml:space="preserve"> не угодным Ему делом, тотчас ниспал с высоты славы своей и казнен проказою (2 Парал. гл. 26). Вот и другой пример тяжкаго падения! Видите отсюда, как пагубны бывают счастливые успехи, когда при них не блюдут себя от тщеславия и превозношения, и как в таком случае такие себе не внемлющие и не блюдущиеся, не бывая сокрушены в трудных обстоятельствах, жесточае поражаются по поводу преодоления их, и избегая опасности смерти во время брани, падают по поводу торжества и побед.</w:t>
      </w:r>
    </w:p>
    <w:p>
      <w:pPr>
        <w:pStyle w:val="Normal"/>
        <w:ind w:firstLine="709"/>
        <w:jc w:val="both"/>
        <w:rPr/>
      </w:pPr>
      <w:r>
        <w:rPr/>
        <w:t xml:space="preserve">126. Почему Апостол увещевает: </w:t>
      </w:r>
      <w:r>
        <w:rPr>
          <w:i/>
        </w:rPr>
        <w:t>не бываим тщеславни</w:t>
      </w:r>
      <w:r>
        <w:rPr/>
        <w:t xml:space="preserve"> (Гал. 5, 26). И Господь, обличая Фарисеев, говорит: </w:t>
      </w:r>
      <w:r>
        <w:rPr>
          <w:i/>
        </w:rPr>
        <w:t>как можете вы веровать, когда славу друг от друга принимаете, а</w:t>
      </w:r>
      <w:r>
        <w:rPr/>
        <w:t xml:space="preserve"> </w:t>
      </w:r>
      <w:r>
        <w:rPr>
          <w:i/>
        </w:rPr>
        <w:t>славы, которая от единаго Бога, не ищите</w:t>
      </w:r>
      <w:r>
        <w:rPr/>
        <w:t xml:space="preserve"> (Иоан. 5, 44). О таких и блаженный Давид с угрозою говорит: </w:t>
      </w:r>
      <w:r>
        <w:rPr>
          <w:i/>
        </w:rPr>
        <w:t>Бог разсыпа кости человекоугодников</w:t>
      </w:r>
      <w:r>
        <w:rPr/>
        <w:t xml:space="preserve"> (Пс. 52, 6).</w:t>
      </w:r>
    </w:p>
    <w:p>
      <w:pPr>
        <w:pStyle w:val="Normal"/>
        <w:ind w:firstLine="709"/>
        <w:jc w:val="both"/>
        <w:rPr/>
      </w:pPr>
      <w:r>
        <w:rPr/>
        <w:t>127. Тщеславие новоначальных и тех, которые мало еще преуспели в добродетелях и в ведении духовном, обыкновенно превозносит или за тон голоса, т.-е. что приятнее других поют, или за то, что они тощи плотию, или красивы телом, или что имеют родителей богатых и благородных, или что презрели военную службу и почести. Иному оно внушает, что еслиб остался он в мире, то легко стяжал бы и почести и богатство, хотя он никогда и не мог бы их достигнуть, — надымая его таким образом принесением в жертву безвестных надежд и заставляя тщеславиться оставлением того, чем никогда не владел.</w:t>
      </w:r>
    </w:p>
    <w:p>
      <w:pPr>
        <w:pStyle w:val="Normal"/>
        <w:ind w:firstLine="709"/>
        <w:jc w:val="both"/>
        <w:rPr/>
      </w:pPr>
      <w:r>
        <w:rPr/>
        <w:t>128. На иного напускает оно желание священства или диаконства, рисуя ему в мысли, что он с такою святостию и строгостию исполнял бы тогда свое дело, что и прочим священникам мог бы послужить примером святости, а кроме того, многим доставил бы пользу и своим поведением и сказыванием поучений. Иногда и того, кто живет в пустыни, или уединенничает в келлии, заставляет оно мечтать в уме своем, будто он обходит дома разных лиц и монастыри и действием своих воображаемых убеждений многих обращает на путь должной жизни. И водится таким образом бедная душа туда и сюда такою суетностию, бредя как бы в глубоком сне, и, увлеченная сладостию таких помышлений и такими мечтами исполненная, большею частию бывает не в состоянии замечать ни своих действий, ни присутствия братий, еслиб они в самом деле были пред глазами, будучи вся сладостно погружена, как в истинно происходящее, в то, чем, не спя, бредит, как во сне, в блуждании помыслов своих.</w:t>
      </w:r>
    </w:p>
    <w:p>
      <w:pPr>
        <w:pStyle w:val="Normal"/>
        <w:ind w:firstLine="709"/>
        <w:jc w:val="both"/>
        <w:rPr/>
      </w:pPr>
      <w:r>
        <w:rPr/>
        <w:t>129. Помню, что, когда я жил в пустыне Скитской, один старец, придя в келлию одного брата для посещения его, услышал, что тот внутри что-то говорит, и приостановился, желая узнать, что такое читает он из Св. Писания, или на память что прочитывает, как там есть обычай делать это за работою. Приложив поближе ухо, благочестивый наблюдатель услышал, что брат, будто в Церкви, предлагает поучение народу: это значило, что он духом тщеславия обольщенный, представлял себя иереем и исполнял мечтательно лежавшее на нем дело. Подождав еще не много, старец услышал, что брат кончил поучение, и, переменив должность, будто уж в сане диакона, начал возглашать: оглашеннии изыдите. Старец постучал в дверь. Брат вышедши, встретил его с обычною почтительностию, и вводя внутрь, спрашивал, давно ли он пришел, делая вид, что безпокоится, не долго ли пришлось ему стоять вне, и не потерпел ли он от сего чего неприятнаго, — на деле же совестию угрызаемый за свои мечты и за то, что делал вследствие их. Старец ласково ответил: я только что пришел, как ты возглашал: оглашеннии изыдите.</w:t>
      </w:r>
    </w:p>
    <w:p>
      <w:pPr>
        <w:pStyle w:val="Normal"/>
        <w:ind w:firstLine="709"/>
        <w:jc w:val="both"/>
        <w:rPr/>
      </w:pPr>
      <w:r>
        <w:rPr/>
        <w:t>130. Это здесь поместить я потому счел нужным, чтоб мы, имея пред очами полное изображение, с какою силою и в каком порядке нападают на нас страсти, которыми бедная душа бывает терзаема, могли быть более внимательны к себе, и чрез то удобнее избегать сетей и западней вражеских. Так и Египетские Отцы поступают. Они не колеблясь все подобное износят на среду, и разсказами своими о других и о себе, — как-бы и они все еще испытывали то, о чем разсказывают, — раскрывают и обнажают пред юными монахами борения всех страстей, и такия, какия уже претерпевают сии юные, и такия, какия еще имеют претерпевать, чтоб, чрез такое изложение ими обольщения всех страстей, горящие духом новоначальные познали секреты настоящих своих браней, и видя их как в зеркале, уразумевали, как причины борющих их страстей, так и средства против них, относительно же будущих бранных схваток, прежде чем они придут, наперед знали, как предостерегаться от них, как выступать против нападающих и как сражаться с ними. Как искуснейшие из врачей имеют обыкновение не только настоящия болезни врачевать, но и будущим по своей прозорливой опытности противодействовать, предупреждая их предостерегательными наставлениями или целительными питьями: так и эти истиннейшие врачи душ, духовным своим наставлением, как-бы некиим противоядием (антидотом), наперед убивая болезни сердец, какия имели-бы возникнуть, не дают им юнеть в душах юных иноков, открывая им и причины нападения страстей, и целительныя против них средства.</w:t>
      </w:r>
    </w:p>
    <w:p>
      <w:pPr>
        <w:pStyle w:val="Normal"/>
        <w:ind w:firstLine="709"/>
        <w:jc w:val="both"/>
        <w:rPr/>
      </w:pPr>
      <w:r>
        <w:rPr/>
        <w:t xml:space="preserve">131. Воин Христов, желающий законно подвизаться истинным духовным подвигом, всеми мерами должен стараться победить этого многообразнаго и разновиднаго зверя. И во-первых, мы можем избежать самой встречи с этою многочастною, отовсюду против нас готовою выбежать непотребностию, если, содержа в мысли оное Давидское изречение: </w:t>
      </w:r>
      <w:r>
        <w:rPr>
          <w:i/>
        </w:rPr>
        <w:t>Господь разсыпа кости человекоугодников</w:t>
      </w:r>
      <w:r>
        <w:rPr/>
        <w:t xml:space="preserve"> (Пс. 52, 6), ничего не будем дозволять себе делать или предпринимать с тщеславным намерением стяжать суетную славу. Потом сделанное с добрым начинанием надобно нам усиливаться и сохранить с подобным же — добрым блюдением, чтоб после того не прокралась болесть тщеславия и не опустошила плодов всех трудов наших. Также что в поведении братий не принято в общий обычай, и не делается всеми, то со всем старанием надо отклонять, как дело хвастливое, и того, что может сделать нас заметными среди других, и что, поелику мы одни то делаем, может стяжать нам славу у людей, всячески избегать. Этими себя выказываниями наипаче и обнаружится, что к нам пристала смертельная зараза тщеславия: чего однакож мы могли бы избежать, еслиб содержали в мысли, что не только совсем потеряем плод трудов наших, какие подымаем с тщеславным намерением, но и виновными сделаемся в большем преступлении и, как святотатцы, должны будем понесть вечныя муки; так как к оскорблению Бога восхотели для людей делать дело, которое должны были делать для Него, и чрез то людей предпочли Богу, и славу мира — славе Божией, — как обличит нас тогда ведущий сокровенная Бог.</w:t>
      </w:r>
    </w:p>
    <w:p>
      <w:pPr>
        <w:pStyle w:val="4"/>
        <w:numPr>
          <w:ilvl w:val="0"/>
          <w:numId w:val="0"/>
        </w:numPr>
        <w:outlineLvl w:val="3"/>
        <w:rPr>
          <w:sz w:val="24"/>
        </w:rPr>
      </w:pPr>
      <w:r>
        <w:rPr>
          <w:sz w:val="24"/>
        </w:rPr>
        <w:t>з. Борьба с духом гордости (Кн. 12-я).</w:t>
      </w:r>
    </w:p>
    <w:p>
      <w:pPr>
        <w:pStyle w:val="Normal"/>
        <w:ind w:firstLine="709"/>
        <w:jc w:val="both"/>
        <w:rPr/>
      </w:pPr>
      <w:r>
        <w:rPr/>
        <w:t>132. Осьмая и последняя брань предлежит нам с духом гордости. Страсть эта, хотя в порядке изображения борения со страстьми полагается последнею, но по началу и времени есть первая. Это самый свирепый и самый неукротимый зверь, нападающий особенно на совершенных и с лютым грызением пожирающий их, когда они достигают почти уже самой вершины добродетелей.</w:t>
      </w:r>
    </w:p>
    <w:p>
      <w:pPr>
        <w:pStyle w:val="Normal"/>
        <w:ind w:firstLine="709"/>
        <w:jc w:val="both"/>
        <w:rPr/>
      </w:pPr>
      <w:r>
        <w:rPr/>
        <w:t>133. Гордости два рода: первый тот, которым, как сказали мы, поражаются мужи высокой духовной жизни; а другой захватывает новоначальиых и плотских. И хотя оба эти рода гордости воздымает пагубное возношение как пред Богом, так и пред людьми, однакож тот первый прямо относится к Богу, а второй собственно касается людей. Начало сей последней и средства против нея мы изследуем, если Бог даст, в последних главах сей книги, а теперь о той первой, которою искушаются, как мы выше сказали, преимущественно совершенные, намерение у нас есть не много поразсудить.</w:t>
      </w:r>
    </w:p>
    <w:p>
      <w:pPr>
        <w:pStyle w:val="Normal"/>
        <w:ind w:firstLine="709"/>
        <w:jc w:val="both"/>
        <w:rPr/>
      </w:pPr>
      <w:r>
        <w:rPr/>
        <w:t>134. Нет никакой другой страсти, которая бы так истребляла все добродетели, и так обнажала и лишала человека всякой праведности и святости, как эта злая гордость: она, как всеобъемлющая некая зараза, не довольствуется разслаблением одного какого члена, или одной части, но все тело повреждает смертельным разстройством, и стоящих уже на высоте добродетелей покушается низвергнуть крайне тяжким падением и сгубить. Всякая другая страсть довольствуется своими пределами и своею целию, и хотя тревожит и другия добродетели, однакоже против одной главным образом направляется, ее преимущественно теснит и на нее нападает. Так — чревоугодие, т.-е. страсть к многоядению или сладкоядению портит строгое воздержание, похоть оскверняет чистоту, гнев прогоняет терпение. Так что иногда преданный одной какой либо страсти не совсем бывает чужд других добродетелей, но по сгублении той одной добродетели, которая падает от ревниво вооружившейся против ней противоположной ей страсти, прочия может хотя отчасти удерживать: а эта, коль скоро овладеет бедною душою, то как какой нибудь свирепейший тиранн, по взятии самой верхней крепости добродетелей (смирения), весь их город до основания разрушает и разоряет. Высокия некогда стены святости сравняв и смешав с землею пороков, никакому уже потом знаку свободы в душе, ему покоренной, не попускает он остаться. Чем более богатую пленит он душу, тем более тяжкому игу рабства подвергает ее, обнажив от всего имущества добродетелей с жесточайшим ограблением.</w:t>
      </w:r>
    </w:p>
    <w:p>
      <w:pPr>
        <w:pStyle w:val="Normal"/>
        <w:ind w:firstLine="709"/>
        <w:jc w:val="both"/>
        <w:rPr/>
      </w:pPr>
      <w:r>
        <w:rPr/>
        <w:t xml:space="preserve">135. Желаешь ли точнее узнать меру силы этого жесточайшаго тиранна, приведем себе на память, как такой ангел, котораго за чрезмерность его блеска и красоты назвали люцифером, низвергнут с неба не за другое что, как за эту страсть, и как он, уязвленный стрелою гордости, из такого высшаго чина блаженных Ангелов ниспал в преисподнюю. Итак, если такую безплотную силу, украшенную столь значительными преимуществами, одно возношение сердца могло низринуть с неба на землю, то с какою бдительностию надобно остерегаться сего нам, облеченным бренною плотию, это показывает великость того разрушительнаго падения. — А как нам избежать пагубнейшей заразы этою страстию, сему можем научиться, проследив начало и причины сказаннаго падения. Ибо нельзя врачевать какую либо немочь, или определять лекарства против каких либо болезней, если наперед внимательным изысканием не будут изследованы их начала и причины. — Этот (Архангел) одеянный Божественною светлостию, сияя паче других высших сил по щедродательности Создателя, возмнил, что этим блеском премудрости и этою красотою добродетели, какими украшался по благодати Творца, обладает он естественными своими силами, а не по великодаровитости Божией. И вознесшись по сей причине почел себя равным Богу, как ни в чем не имеющий нужды подобно Богу, — как будто для пребывания в такой чистоте не имел он нужды в Божественной помощи. Так всецело положился он на силу своего свободнаго произволения, веря, что ею одною будет ему в избытке доставляемо все, потребное для полнаго совершенства в добродетелях и для непрерывности верховнаго блаженства. Это одно помышление сделалось для него первою причиною пагубнаго падения. За нее будучи оставлен Богом, в Котором почел себя неимеющим нужды, и тотчас сделавшись от того неустойчивым и влающимся, он и немощность собственной своей природы почувствовал, и блаженство, которым по дару Божию наслаждался, потерял. Так, поелику </w:t>
      </w:r>
      <w:r>
        <w:rPr>
          <w:i/>
        </w:rPr>
        <w:t>возлюбил</w:t>
      </w:r>
      <w:r>
        <w:rPr/>
        <w:t xml:space="preserve"> он </w:t>
      </w:r>
      <w:r>
        <w:rPr>
          <w:i/>
        </w:rPr>
        <w:t>глаголы потопныя</w:t>
      </w:r>
      <w:r>
        <w:rPr/>
        <w:t xml:space="preserve">, в коих величаясь говорил: </w:t>
      </w:r>
      <w:r>
        <w:rPr>
          <w:i/>
        </w:rPr>
        <w:t>взыду на небо</w:t>
      </w:r>
      <w:r>
        <w:rPr/>
        <w:t xml:space="preserve"> (Ис. 14, 13), </w:t>
      </w:r>
      <w:r>
        <w:rPr>
          <w:i/>
        </w:rPr>
        <w:t>и язык льстив</w:t>
      </w:r>
      <w:r>
        <w:rPr/>
        <w:t xml:space="preserve">, коим, себя обманывая, говорил: и </w:t>
      </w:r>
      <w:r>
        <w:rPr>
          <w:i/>
        </w:rPr>
        <w:t>буду подобен Вышнему</w:t>
      </w:r>
      <w:r>
        <w:rPr/>
        <w:t xml:space="preserve">, как потом обманул Адама и Еву, внушая им: </w:t>
      </w:r>
      <w:r>
        <w:rPr>
          <w:i/>
        </w:rPr>
        <w:t>будите яко бози</w:t>
      </w:r>
      <w:r>
        <w:rPr/>
        <w:t xml:space="preserve">: то вот ему приговор: </w:t>
      </w:r>
      <w:r>
        <w:rPr>
          <w:i/>
        </w:rPr>
        <w:t>сего ради Бог разрушит тя до конца, восторгнет тя, и преселит тя от селения твоего. Узрят праведнии, и убоятся, и о нем возсмеются, и рекут: се человек, иже не положи Бога помощника себе, но упова на множество богатства своего, и возможе суетою своею</w:t>
      </w:r>
      <w:r>
        <w:rPr/>
        <w:t xml:space="preserve"> (Пс. 51, 6—9). Последния слова (се человек) весьма справедливо могут быть обращаемы и к тем, которые надеются достигнуть высшаго блага без Божия покрова и помощи.</w:t>
      </w:r>
    </w:p>
    <w:p>
      <w:pPr>
        <w:pStyle w:val="Normal"/>
        <w:ind w:firstLine="709"/>
        <w:jc w:val="both"/>
        <w:rPr/>
      </w:pPr>
      <w:r>
        <w:rPr/>
        <w:t>136. Вот причина перваго падения и начало главной страсти, — которая потом чрез того, кто первый был ею уязвлен, вкравшись в первозданнаго, произрастила всемножество страстей. И он, — первозданный, — поверив, что одною силою своего свободнаго произволения и своими усилиями может достигнуть славы Божества, потерял и ту, которую получил по благости Создателя.</w:t>
      </w:r>
    </w:p>
    <w:p>
      <w:pPr>
        <w:pStyle w:val="Normal"/>
        <w:ind w:firstLine="709"/>
        <w:jc w:val="both"/>
        <w:rPr/>
      </w:pPr>
      <w:r>
        <w:rPr/>
        <w:t xml:space="preserve">137. Так примерами и свидетельствами Св. Писания наияснейше доказывается, что страсть гордости, не смотря на то, что в порядке духовных браней есть самая последняя, по началу однакож есть самая первая, и есть источник всех грехов и преступлений. Она, не как прочия страсти, не одну только противоположную себе добродетель губит, т.-е. смирение, но есть губительница и всех вместе добродетелей, и искушает не каких нибудь посредственных и ничтожных, а особенно таких, которые стоят на высоте могущества. Ибо так упоминает о сем духе Пророк: </w:t>
      </w:r>
      <w:r>
        <w:rPr>
          <w:i/>
        </w:rPr>
        <w:t>пищи его избранныя</w:t>
      </w:r>
      <w:r>
        <w:rPr/>
        <w:t xml:space="preserve"> (Авв. 1, 16). Посему и блаженный Давид, хотя с таким вниманием оберегал тайники своего сердца, что к Тому, от Кого не сокрыты были тайны его совести, с дерзновением возглашал: </w:t>
      </w:r>
      <w:r>
        <w:rPr>
          <w:i/>
        </w:rPr>
        <w:t>Господи, не вознесеся сердце мое, ниже вознесостеся очи мои, ниже ходих в великих, ниже в дивных паче мене</w:t>
      </w:r>
      <w:r>
        <w:rPr/>
        <w:t xml:space="preserve"> (Пс. 130, 1), — и еще: </w:t>
      </w:r>
      <w:r>
        <w:rPr>
          <w:i/>
        </w:rPr>
        <w:t>не живяше посреде дому моего творяй гордыню</w:t>
      </w:r>
      <w:r>
        <w:rPr/>
        <w:t xml:space="preserve"> (Пс. 100, 7); однакож зная, как трудно даже и для совершенных, уберечься от всякаго движения сей страсти, не полагался в сем на одни свои усилия, но в молитве испрашивал помощи у Господа, да даст ему избежать уязвления стрелою сего врага, говоря: </w:t>
      </w:r>
      <w:r>
        <w:rPr>
          <w:i/>
        </w:rPr>
        <w:t>да не приидет мне нога гордыни</w:t>
      </w:r>
      <w:r>
        <w:rPr/>
        <w:t xml:space="preserve"> (По. 35, 12), (т.-е. не дай мне, Господи, сделать какой шаг по внушению гордости), — боясь и страшась, как бы не подвергнуться тому, что говорится о гордых: </w:t>
      </w:r>
      <w:r>
        <w:rPr>
          <w:i/>
        </w:rPr>
        <w:t>Бог гордым противится</w:t>
      </w:r>
      <w:r>
        <w:rPr/>
        <w:t xml:space="preserve"> (Иак. 4, 6), — и еще: </w:t>
      </w:r>
      <w:r>
        <w:rPr>
          <w:i/>
        </w:rPr>
        <w:t>не чист пред Богом всяк высокосердый</w:t>
      </w:r>
      <w:r>
        <w:rPr/>
        <w:t xml:space="preserve"> (Притч. 16, 5).</w:t>
      </w:r>
    </w:p>
    <w:p>
      <w:pPr>
        <w:pStyle w:val="Normal"/>
        <w:ind w:firstLine="709"/>
        <w:jc w:val="both"/>
        <w:rPr/>
      </w:pPr>
      <w:r>
        <w:rPr/>
        <w:t>138. Сколь великое зло есть гордость, когда для противостояния ей мало Ангелов и других противных ей сил, но для сего воздвигается Сам Бог! Заметить надобно, что Апостол не сказал о тех, которые опутаны прочими страстями, что они имеют, противящимся им Бога, т.-е. не сказал: Бог чревоугодникам, блудникам, гневливым, или сребролюбцам противится, но одним гордым. Ибо те страсти, или обращаются только на каждаго из погрешающих ими, или повидимому пускаются на соучастников их, т.-е. других людей; а эта собственно направляется против Бога, и потому Его особенно и заслуживает иметь противником себе.</w:t>
      </w:r>
    </w:p>
    <w:p>
      <w:pPr>
        <w:pStyle w:val="Normal"/>
        <w:ind w:firstLine="709"/>
        <w:jc w:val="both"/>
        <w:rPr/>
      </w:pPr>
      <w:r>
        <w:rPr/>
        <w:t xml:space="preserve">139. Сетей этого непотребнейшаго духа можем мы избежать, если о каждой из добродетелей, в которых чувствуем себя преуспевающими, будем говорить с Апостолом: </w:t>
      </w:r>
      <w:r>
        <w:rPr>
          <w:i/>
        </w:rPr>
        <w:t>не аз, но благодать Божия яже со мною</w:t>
      </w:r>
      <w:r>
        <w:rPr/>
        <w:t xml:space="preserve">, — и: </w:t>
      </w:r>
      <w:r>
        <w:rPr>
          <w:i/>
        </w:rPr>
        <w:t>благодатию Божиею есмь, еже есмь</w:t>
      </w:r>
      <w:r>
        <w:rPr/>
        <w:t xml:space="preserve"> (1 Кор. 15, 10), — и: </w:t>
      </w:r>
      <w:r>
        <w:rPr>
          <w:i/>
        </w:rPr>
        <w:t>Бог есть действуяй в нас, и еже хотети и еже деяти о благоволении</w:t>
      </w:r>
      <w:r>
        <w:rPr/>
        <w:t xml:space="preserve"> (Фил. 2, 13), — как говорит и Сам Совершитель нашего спасения: </w:t>
      </w:r>
      <w:r>
        <w:rPr>
          <w:i/>
        </w:rPr>
        <w:t>иже будет во Мне, и Аз в нем, той</w:t>
      </w:r>
      <w:r>
        <w:rPr/>
        <w:t xml:space="preserve"> </w:t>
      </w:r>
      <w:r>
        <w:rPr>
          <w:i/>
        </w:rPr>
        <w:t>сотворит плод мног: яко без Мене не можете творити ничесоже</w:t>
      </w:r>
      <w:r>
        <w:rPr/>
        <w:t xml:space="preserve"> (Иоан. 15, 5), — и припевает Псаломник: </w:t>
      </w:r>
      <w:r>
        <w:rPr>
          <w:i/>
        </w:rPr>
        <w:t>аще не Господь созиждет дом, всуе трудишася зиждущии: аще не Господь сохранит град, всуе бде стрегий</w:t>
      </w:r>
      <w:r>
        <w:rPr/>
        <w:t xml:space="preserve"> (Пс. 126, 1). И ни чья из хотящих и текущих воля не достаточна к тому, чтобы облеченный воюющею против духа плотию мог без особеннаго покрова Божественнаго милосердия достигнуть совершенной чистоты и непорочности, и за то удостоиться получить то, чего так сильно желает и к чему так течет. Ибо </w:t>
      </w:r>
      <w:r>
        <w:rPr>
          <w:i/>
        </w:rPr>
        <w:t>всякое даяние благо и всяк дар совершен свыше есть сходяй от Отца Светов</w:t>
      </w:r>
      <w:r>
        <w:rPr/>
        <w:t xml:space="preserve"> (Иак. 1, 17). </w:t>
      </w:r>
      <w:r>
        <w:rPr>
          <w:i/>
        </w:rPr>
        <w:t>Что бо имаши, егоже неси приял? Аще же и приял еси, что хвалишися, яко не приемь</w:t>
      </w:r>
      <w:r>
        <w:rPr/>
        <w:t xml:space="preserve"> (1 Кор. 4, 7).</w:t>
      </w:r>
    </w:p>
    <w:p>
      <w:pPr>
        <w:pStyle w:val="Normal"/>
        <w:ind w:firstLine="709"/>
        <w:jc w:val="both"/>
        <w:rPr/>
      </w:pPr>
      <w:r>
        <w:rPr/>
        <w:t xml:space="preserve">140. Я говорю это не с тем, чтоб, уничижая человеческия усилия, хотел отклонить кого либо от заботливаго и напряженнаго труда. Напротив я решительно утверждаю, — не моим мнением, но старцев, — что совершенство без них ни как не может быть получено, и ими одними без благодати Божией оно никем не может быть доведено до надлежащей степени. Ибо мы как говорим, что усилия человеческия сами по себе без помощи Божией не могут его достигнуть, так утверждаем, что благодать Божия сообщается только трудящимся в поте лица, или, говоря словами Апостола, даруется только хотящим и текущим, судя и потому, что в 88-м Псалме поется от лица Божия: </w:t>
      </w:r>
      <w:r>
        <w:rPr>
          <w:i/>
        </w:rPr>
        <w:t xml:space="preserve">положих помощь на сильнаго, вознесох избраннаго от людей </w:t>
      </w:r>
      <w:r>
        <w:rPr/>
        <w:t xml:space="preserve">(ст. 20). Хотя по слову Господа говорим мы, что просящим дается, толкущим отверзается и ищущими обретается; но прошение, искание и толкание сами по себе не довлетельны к тому, если милосердие Божие не даст того, чего просим, не отверзет того, во что толкаем, и не даст найти то, что ищем. Оно готово даровать нам все это, как только мы дадим ему к тому случай, привнесением своей доброй воли: ибо гораздо более, чем мы, желает и ожидает нашего совершенства и спасения. И блаж. Давид так глубоко сознавал невозможность получить успех в своем деле и труде собственными только усилиями, что удвоенным прошением просил сподобиться, да Господь Сам исправит дела его, говоря: </w:t>
      </w:r>
      <w:r>
        <w:rPr>
          <w:i/>
        </w:rPr>
        <w:t>и дела рук наших исправи на нас, и дела рук наших исправи</w:t>
      </w:r>
      <w:r>
        <w:rPr/>
        <w:t xml:space="preserve"> (Пс. 89, 17), — и опять: </w:t>
      </w:r>
      <w:r>
        <w:rPr>
          <w:i/>
        </w:rPr>
        <w:t>укрепи Боже сие, еже соделал еси в нас</w:t>
      </w:r>
      <w:r>
        <w:rPr/>
        <w:t xml:space="preserve"> (Пс. 67, 29).</w:t>
      </w:r>
    </w:p>
    <w:p>
      <w:pPr>
        <w:pStyle w:val="Normal"/>
        <w:ind w:firstLine="709"/>
        <w:jc w:val="both"/>
        <w:rPr/>
      </w:pPr>
      <w:r>
        <w:rPr/>
        <w:t>141. Итак надлежит нам так стремиться к совершенству, прилежа постам, бдениям, молитвам, сокрушению сердца и тела, чтоб, надымаясь гордостию, не делать всего этого напрасным. Мы должны веровать, что не только самаго совершенства не можем достигнуть собственными усилиями и трудами, но и то самое, в чем упражняемся для достижения его, т.-е. подвиги и разныя духовныя делания, не можем как должно совершить без помощи благодати Божией.</w:t>
      </w:r>
    </w:p>
    <w:p>
      <w:pPr>
        <w:pStyle w:val="Normal"/>
        <w:ind w:firstLine="709"/>
        <w:jc w:val="both"/>
        <w:rPr/>
      </w:pPr>
      <w:r>
        <w:rPr/>
        <w:t>142. Мы должны всегда возносить благодарение Богу не только за то, что Он создал нас разумными, одарил способностию свободнаго произволения, даровал благодать крещения, дал в помощь ведение закона, но и за то, что Он подает нам каждодневным Своим о нас промышлением, именно: освобождает от наветов вражеских, содействует нам преодолевать плотския страсти, покрывает нас без ведома нашего от опасностей, ограждает от впадения в грех, помогает, нам и просвещает в познании и уразумении требований закона Его, тайно вдыхает сокрушение о нерадении и прегрешениях наших, спасительно исправляет нас, удостоивая особеннаго присещения, иногда даже против воли влечет нас ко спасению. — Наконец самое свободное произволение наше, более склонное к страстям, направляет к лучшему душеполезному действованию, и обращает на путь добродетели присещением Своего воздействия на него.</w:t>
      </w:r>
    </w:p>
    <w:p>
      <w:pPr>
        <w:pStyle w:val="Normal"/>
        <w:ind w:firstLine="709"/>
        <w:jc w:val="both"/>
        <w:rPr/>
      </w:pPr>
      <w:r>
        <w:rPr/>
        <w:t>143. Вот в чем собственно состоит смирение пред Богом, вот в чем — вера древнейших Отцев, пребывающая даже доселе не запятнанною и у их преемников. Об этой их вере дают несомненное свидетельство Апостольския силы, проявленныя ими не только у нас, но и между неверными и маловерными.</w:t>
      </w:r>
    </w:p>
    <w:p>
      <w:pPr>
        <w:pStyle w:val="Normal"/>
        <w:ind w:firstLine="709"/>
        <w:jc w:val="both"/>
        <w:rPr/>
      </w:pPr>
      <w:r>
        <w:rPr/>
        <w:t xml:space="preserve">144. Иоас Царь Иудейский сначала был похвальной жизни; но потом возгордившись предан был безчестным и нечистым страстям, или по Апостолу: </w:t>
      </w:r>
      <w:r>
        <w:rPr>
          <w:i/>
        </w:rPr>
        <w:t>в неискусен ум творити неподобная</w:t>
      </w:r>
      <w:r>
        <w:rPr/>
        <w:t xml:space="preserve"> (Рим. 1, 26. 28). Таков закон правды Божией, что кто нераскаянно надымается гордостным превозношением сердца, тот предается на посрамление гнуснейшей плотской срамоте, чтоб, будучи уничижен таким образом, он восчувствовал, что если он оказывается теперь так оскверненным, то это потому, что прежде не хотел сознать глубочайшей и важнейшей нечистоты от гордостнаго превозношения, и чтоб, сознав это, возревновал очистить себя от той и другой страсти.</w:t>
      </w:r>
    </w:p>
    <w:p>
      <w:pPr>
        <w:pStyle w:val="Normal"/>
        <w:ind w:firstLine="709"/>
        <w:jc w:val="both"/>
        <w:rPr/>
      </w:pPr>
      <w:r>
        <w:rPr/>
        <w:t>145. Итак очевидно, что никто не может достигнуть последняго предела совершенства и чистоты иначе, как смирением истинным, которое он, видимо свидетельствуя пред братиями, изъявляет также и пред Богом в сокровенностях сердца своего, веруя, что без Его покрова и помощи, в каждый момент его посещающих, никак не может он достигнуть совершенства, котораго желает и к которому с усилием течет.</w:t>
      </w:r>
    </w:p>
    <w:p>
      <w:pPr>
        <w:pStyle w:val="Normal"/>
        <w:ind w:firstLine="709"/>
        <w:jc w:val="both"/>
        <w:rPr/>
      </w:pPr>
      <w:r>
        <w:rPr/>
        <w:t>146. Доселе, сколько дозволяла скудость нашего дарования, при помощи Божией довольно сказали мы о духовной гордости, которою, как сказано, искушаются совершенные. Этот род гордости не многим известен, и не многими испытывается, потому что не многие стараются стяжать совершенную чистоту сердца, чтоб дойти до таких браней. Она обыкновенно борет только тех, которые, победив все другия страсти, находятся уже почти на самом верху добродетелей. Хитрейший враг наш, поелику не мог одолеть их, влеча к плотскому грехопадению, то теперь покушается запнуть их и низринуть падением духовным, замышляя чрез него лишить их всех прежних плодов, стяжанных с большим трудом. Впрочем нас, которые еще опутаны плотскими страстями, он вовсе не удостоивает искушать таким образом, но запинает грубою, и, так сказать плотскою надменностию. И потому об этой, в которую впадать подвергаемся опасности наипаче мы, или люди нашей меры, и особенно души юных или новоначальных иноков, необходимым почитаю не много потолковать по нашему обещанию.</w:t>
      </w:r>
    </w:p>
    <w:p>
      <w:pPr>
        <w:pStyle w:val="Normal"/>
        <w:ind w:firstLine="709"/>
        <w:jc w:val="both"/>
        <w:rPr/>
      </w:pPr>
      <w:r>
        <w:rPr/>
        <w:t xml:space="preserve">147. Эта плотская, как мы сказали, гордость, если, после не добре, и без должной ревности, положеннаго начала отречения от мира, останется в душе монаха, то не попуская ему от прежней мирской надменности низойти до истиннаго смирения Христова, сначала делает его непокорливым и упрямым; потом не дает ему быть кротким и обходительным, равно как вести себя в уровень со всеми братиями и жить как все, не выдаваясь; особенно не уступает, чтоб он, по заповеди Бога и Спаса нашего, обнажился от всякаго земнаго стяжания; и между тем, как отречение от мира ничто иное есть, как показание умертвия всему и креста, и не может в истинном виде быть начато и созидаться на других основаниях, как чтоб сознавать себя не только всем делам мира сего духовно умершим, но веровать, что и телесно имеет умереть каждый день, — она напротив наущает ему чаять долговечной жизни, представляет впереди разныя продолжительныя болезни, колеблет стыдом и смущением, если, оставшись безо всего, начнет содержание иметь из чужих, а не из своих источников, и внушает, что пищу и одежду гораздо лучше доставать себе на свои, чем на чужия средства, напоминая, в подтверждение сего следующее изречение: </w:t>
      </w:r>
      <w:r>
        <w:rPr>
          <w:i/>
        </w:rPr>
        <w:t>блаженнее есть паче даяти, нежели</w:t>
      </w:r>
      <w:r>
        <w:rPr/>
        <w:t xml:space="preserve"> </w:t>
      </w:r>
      <w:r>
        <w:rPr>
          <w:i/>
        </w:rPr>
        <w:t>приимати</w:t>
      </w:r>
      <w:r>
        <w:rPr/>
        <w:t xml:space="preserve"> (Деян. 20, 35), — которое в каком смысле сказано, никогда не могут уразуметь эти, одебелевшие и охладевшие сердцем.</w:t>
      </w:r>
    </w:p>
    <w:p>
      <w:pPr>
        <w:pStyle w:val="Normal"/>
        <w:ind w:firstLine="709"/>
        <w:jc w:val="both"/>
        <w:rPr/>
      </w:pPr>
      <w:r>
        <w:rPr/>
        <w:t>148. Инок, так не добре начавший свое мироотречение, никогда не может вместить истиннаго простаго смирения Христова. Он не перестанет или хвалиться знатностию рода, или надмеваться прежним мирским чином, который оставил только телом, а не сердцем, или возноситься деньгами, удержанными при себе на свою пагубу, потому что из-за них не может уже он, ни спокойно нести иго монастырских порядков, ни подчиняться наставлениям какого либо старца. Кем овладеет гордость, тот унизительным для себя считает соблюдать какия либо правила подчинения или послушания, даже не охотно слушает и общее учение о совершенстве духовной жизни, иногда же и полное питает к нему отвращение, особенно, когда обличаемый совестию приимет подозрение, что оно намеренно направлено против него. В последнем случае сердце его еще более ожесточается, и возгорается гневом. После чего бывает у него громкий голос, грубая речь, строптивый с горечью ответ, гордая и подвижная походка, неудержимая говорливость. Таким образом бывает, что духовное собеседование не только никакой не приносит ему пользы, но напротив оказывается вредным, делаясь для него поводом к большему греху.</w:t>
      </w:r>
    </w:p>
    <w:p>
      <w:pPr>
        <w:pStyle w:val="Normal"/>
        <w:ind w:firstLine="709"/>
        <w:jc w:val="both"/>
        <w:rPr/>
      </w:pPr>
      <w:r>
        <w:rPr/>
        <w:t xml:space="preserve">149. Слышал я, что один из юных иноков, когда Авва укорял его "зачем он, оставя смирение, которое являл несколько времени по отречении от мира, начал надмеваться диавольскою гордостию, с крайним высокомерием ответил ему: разве я для того несколько времени смирял себя, чтобы навсегда быть подчиненным? — При этом столь необузданном и преступном ответе, старец так остолбенел от изумления, что речь его порвалась, как будто он услышал такия слова не от человека, а от самаго древняго люцифера, и он ни одного звука не мог испустить из уст своих против такой дерзости, а только одни испускал из сердца воздыхания и стенания, молча повторяя в уме сказанное о Спасителе нашем: </w:t>
      </w:r>
      <w:r>
        <w:rPr>
          <w:i/>
        </w:rPr>
        <w:t>иже во образе Божии сый... смирил Себе послушлив быв</w:t>
      </w:r>
      <w:r>
        <w:rPr/>
        <w:t xml:space="preserve"> не на время (как говорит этот, одержимый диавольским духом надмения), но </w:t>
      </w:r>
      <w:r>
        <w:rPr>
          <w:i/>
        </w:rPr>
        <w:t>даже до смерти</w:t>
      </w:r>
      <w:r>
        <w:rPr/>
        <w:t xml:space="preserve"> (Фил. 2, 6. 8).</w:t>
      </w:r>
    </w:p>
    <w:p>
      <w:pPr>
        <w:pStyle w:val="Normal"/>
        <w:ind w:firstLine="709"/>
        <w:jc w:val="both"/>
        <w:rPr/>
      </w:pPr>
      <w:r>
        <w:rPr/>
        <w:t>150. Эта плотская гордость вот в каких действиях проявляется: в говорении ея бывает крикливость, в молчании — досадливость, при веселости громкий, разливающийся смех, в печали — безсмысленная пасмурность, при отвечании колкость, в речи легкость, слова как попало вырывающияся без всякаго участия сердца. Она не знает терпения, чужда любви, смела в нанесении оскорблений, малодушна — в перенесении их, тяжела на послушание, если не предваряет его ея собственное желание и воля, на увещания непреклонна, к отречению от своих волений не способна, к подчинению чужим крайне упорна, всегда усиливается поставить на своем решении, уступить же другому никогда согласна не бывает; и таким образом бывает, что сделавшись не способною принимать спасительные советы, она более верит своему мнению, чем разсуждению старцев.</w:t>
      </w:r>
    </w:p>
    <w:p>
      <w:pPr>
        <w:pStyle w:val="Normal"/>
        <w:ind w:firstLine="709"/>
        <w:jc w:val="both"/>
        <w:rPr/>
      </w:pPr>
      <w:r>
        <w:rPr/>
        <w:t>151. По таким степеням ниспадения тот, кем овладевает однажды гордость, спустившись долу, с ужасом отвращается уже от строгаго общежительнаго благочиния, и, — полагая, что, если он мало подвигается на пути к совершенству, — то это потому, что его замедляет в этом сообщение с братиями, и что, если он мало успевает в стяжании терпения и смирения, то это по вине других, по препонам с их стороны, — принимает желание жить в уединенной келлии, или даже предприемлет устроить особый монастырь, в видах привлечения многих к строгой жизни, и спешит собрать долженствующих последовать его учению и наставлению, делаясь таким образом из непотребнаго ученика непотребнейшим учителем.</w:t>
      </w:r>
    </w:p>
    <w:p>
      <w:pPr>
        <w:pStyle w:val="Normal"/>
        <w:ind w:firstLine="709"/>
        <w:jc w:val="both"/>
        <w:rPr/>
      </w:pPr>
      <w:r>
        <w:rPr/>
        <w:t xml:space="preserve">152. Итак, если хотим, чтобы здание наше поднялось до самаго верха и было угодно Богу, то постараемся положить основание ему не по самоугодливой воле нашей, а по точному Евангельскому учению, по коему таким основанием может быть не что другое, как страх Божий и смирение, пораждаемое кротостию и простосердечием. Смирение же не может быть приобретено без обнажения от всего, без коего никак нельзя утвердиться ни в добром повиновении, ни в твердом терпении, ни в невозмутимой кротости, ни в совершенной любви; а без этих сердце наше отнюдь не может быть жилищем Св. Духа, как возглашает о сем Господь чрез Пророка: </w:t>
      </w:r>
      <w:r>
        <w:rPr>
          <w:i/>
        </w:rPr>
        <w:t xml:space="preserve">на ком воззрю, токмо на кроткаго и молчаливаго и трепещущаго словес Моих </w:t>
      </w:r>
      <w:r>
        <w:rPr/>
        <w:t>(Пс, 66, 2).</w:t>
      </w:r>
    </w:p>
    <w:p>
      <w:pPr>
        <w:pStyle w:val="Normal"/>
        <w:ind w:firstLine="709"/>
        <w:jc w:val="both"/>
        <w:rPr/>
      </w:pPr>
      <w:r>
        <w:rPr/>
        <w:t>153 Почему воин Христов, который, законно подвизаясь подвигом духовным, желает быть увенчанным от Господа, должен всячески постараться истребить и этого лютейшаго зверя, как поглотителя всех добродетелей, будучи уверен, что пока он будет в его сердце, то ему не только нельзя будет освободиться от всех страстей, но что если возымеет он сколько нибудь добродетели, и та погибнет от его яда. Ибо в душе нашей никак не может быть воздвигаемо здание добродетелей, если наперед в сердце нашем не будут положены основы истиннаго смирения, которое будучи наипрочнейше сложено, только одно и сильно сдерживать до верха возведенное здание совершенства и любви. Для сего надлежит нам, во-первых пред братиями нашими с искренним расположением изъявлять истинное смирение, ни чем не позволяя себе опечалить их, или оскорбить, — чего никак не можем мы исполнить, если по любви ко Христу не будет в нас глубоко укоренено истинное от всего отречение, состоящее в полном обнажении себя от всякаго стяжания; во вторых надлежит в простоте сердца и без всякаго притворства воспринять иго послушания и подчинения, так, чтоб кроме заповеди Аввы, никакая другая воля отнюдь не жила в нас; что ни кем не может быть соблюдаемо, кроме того, кто не только возымел себя мертвым для мира сего, но и почитает неразумным и глупым, и без всякаго размышления исполняет все, что ни прикажут старцы, по вере, что все то священно и от Самого Бога возвещается.</w:t>
      </w:r>
    </w:p>
    <w:p>
      <w:pPr>
        <w:pStyle w:val="Normal"/>
        <w:ind w:firstLine="709"/>
        <w:jc w:val="both"/>
        <w:rPr/>
      </w:pPr>
      <w:r>
        <w:rPr/>
        <w:t>154. Когда будем мы держаться в таком настроении, тогда за этим без всякаго сомнения последует такое невозмутимое и неизменное состояние смирения, что, почитая себя низшими всех, самым терпеливым образом будем мы переносить все, нам причиняемое, сколь бы оно ни было напрасленно, оскорбительно, или даже вредно, — так как бы то налагаемо было на нас от наших начальственных отцев (как послушание или испытание). И не только легко все такое будет нами переносимо, но и почитаемо малым и ничтожным, если притом постоянно будем содержать в памяти и чувстве страдания Господа нашего и всех Святых, потому что тогда напраслины, нами испытываемыя, будут казаться нам на столько легче, на сколь далеко отстоим мы от их великих дел и многоплодной жизни. Воодушевление к терпению, отсюда исходящее, еще будет сильнее, если при этом будем помышлять, что скоро переселимся и мы из сего мира и по скором конце нашей жизни тотчас станем соучастниками их блаженства и славы. Такое помышление губительно не только для гордости, но и для всех страстей. После этого следует нам крепко-накрепко держать такое смирение и пред Богом: что будет нами исполнено, если будем питать убеждение, что мы сами собою, без Его помощи и благодати, ничего не можем сделать, что относится к совершенству добродетели, и будем искренно верить, что и то самое, что успели мы уразуметь, есть Его дар.</w:t>
      </w:r>
    </w:p>
    <w:p>
      <w:pPr>
        <w:pStyle w:val="Heading3"/>
        <w:rPr>
          <w:rFonts w:cs="Times New Roman"/>
          <w:sz w:val="24"/>
        </w:rPr>
      </w:pPr>
      <w:r>
        <w:rPr>
          <w:rFonts w:cs="Times New Roman"/>
          <w:sz w:val="24"/>
        </w:rPr>
        <w:t>6. Борьба с помыслами, и чрез них со злыми духами, сопровождающая всякие другие борьбы, и переживающая их все.</w:t>
      </w:r>
    </w:p>
    <w:p>
      <w:pPr>
        <w:pStyle w:val="Normal"/>
        <w:ind w:firstLine="709"/>
        <w:jc w:val="both"/>
        <w:rPr/>
      </w:pPr>
      <w:r>
        <w:rPr/>
        <w:t xml:space="preserve">155. </w:t>
      </w:r>
      <w:r>
        <w:rPr>
          <w:i/>
        </w:rPr>
        <w:t>Вопрос</w:t>
      </w:r>
      <w:r>
        <w:rPr/>
        <w:t>. Никакого не видим успеха в установлении внимания, при всем старании. Ума никак не удержишь от блужданий. Даже и тогда, как чувствуешь, что сердце сочувственно устремляется к определенному созерцанию, ум нечувствительно оттуда спустившись, с безмерною быстротою впадает в обычныя свои скитания. Так несчетное число раз каждый день отводится он в плен своими парениями туда и сюда. Потому берет даже отчаяние достигнуть когда-либо желаемаго исправления сей немочи, и думается, что напряжение внимания на сие дело есть напрасный труд, когда видишь, что душа, не смотря на то, все же каждую минуту быстрыми полетами пускается блуждать. Привлечешь ее страхом Божиим к духовному созерцанию, но она, прежде чем установится в нем, опять мгновенно исчезает из вида. И тогда, как упредив ея намерение бежать, схватишь ее в самом начале и опять повлечешь к созерцанию, от котораго стала отступать, намереваясь, как бы какими узами связать ее папряженнейшим вниманием сердца, — она во время этого самаго труда над нею успевает ускользнуть из внутренняго святилища быстрее, чем угорь из рук рыболова. Трудясь таким образом каждый день со всем усердием над хранением мыслей, и не видя никакого в том успеха, невольно приходишь к заключению, что такия блуждания мыслей не от нас, а верно такова уж природа наша (—Соб. 7, 3).</w:t>
      </w:r>
    </w:p>
    <w:p>
      <w:pPr>
        <w:pStyle w:val="Normal"/>
        <w:ind w:firstLine="709"/>
        <w:jc w:val="both"/>
        <w:rPr/>
      </w:pPr>
      <w:r>
        <w:rPr/>
        <w:t xml:space="preserve">156. Так скоро делать заключения, не изследовав дела, как должно, не безопасно. По своему безсилию или неумению успеть в чем-либо, полагать, что такой успех и ни для кого не возможен, не справедливо. Это похоже на то, как если бы кто, не умея плавать и искусственно держаться на воде, заключил, что, как его тело по тяжести своей не может держаться на воде, тела же у всех такия же как и его тело, то и ничье тело не может держаться на воде, и никто следовательно не может плавать, — такова уж природа тел, что плавать нельзя. Как бы ни казалось ему правым такое заключение, но опыт его не оправдывает. Таково и ваше суждение. Ум наш по природе своей не может оставаться праздным; почему неизбежно ему, если не имеет в себе наперед предусмотрительно заготовленных предметов, над которыми упражнял бы он свои движения, и которыми бы постоянно занимался, — по своей подвижности убегать туда и сюда, и повсюду летать, пока долговременным упражнением и постоянным навыком, — что вы называете напрасным трудом, — из опыта узнает, какие надлежит ему заготовить в своей памяти материалы, чтоб около их вращаться в своих неутомимых полетах, и чрез неотступное пребывание в сем труде стяжать силу отражать противоположныя им внушения врага, которыми развлекаем был прежде, и таким образом непоколебимо пребывать в том состоянии (невозмутимости и внутренняго покоя), котораго желает. Итак не следует нам непостоянство безпорядочнаго блуждания помыслов приписывать человеческой природе, или Богу — Творцу ея. Ибо истинно слово Писания, что </w:t>
      </w:r>
      <w:r>
        <w:rPr>
          <w:i/>
        </w:rPr>
        <w:t>Бог сотворил человека правым, а сии</w:t>
      </w:r>
      <w:r>
        <w:rPr/>
        <w:t xml:space="preserve"> (люди) </w:t>
      </w:r>
      <w:r>
        <w:rPr>
          <w:i/>
        </w:rPr>
        <w:t>взыскали помыслов многих</w:t>
      </w:r>
      <w:r>
        <w:rPr/>
        <w:t xml:space="preserve"> (Екклез. 7, 30). Следовательно качество помыслов от нас зависит. И Псалмопевец говорит: </w:t>
      </w:r>
      <w:r>
        <w:rPr>
          <w:i/>
        </w:rPr>
        <w:t>блажен муж, емуже есть заступление его у Тебе: восхождения в сердце своем положи</w:t>
      </w:r>
      <w:r>
        <w:rPr/>
        <w:t xml:space="preserve"> (Пс. 83, 6). Видите, что в нашей состоит власти полагать в сердцах своих или восхождения, т.-е. до Бога достизающия помышления, или низхождения, т.-е. помыслы, ниспадающия долу, к вещам земным и плотским. Если бы помыслы не в нашей состояли власти, то Господь не упрекнул бы Фарисеев: </w:t>
      </w:r>
      <w:r>
        <w:rPr>
          <w:i/>
        </w:rPr>
        <w:t>вскую вы мыслите лукавая в сердцах своих</w:t>
      </w:r>
      <w:r>
        <w:rPr/>
        <w:t xml:space="preserve"> (Мф. 9, 4)? И чрез Пророков не повелевал бы: </w:t>
      </w:r>
      <w:r>
        <w:rPr>
          <w:i/>
        </w:rPr>
        <w:t>удалите худые помыслы ваши от очей Моих</w:t>
      </w:r>
      <w:r>
        <w:rPr/>
        <w:t xml:space="preserve"> (Ис. 1, 16), — и: </w:t>
      </w:r>
      <w:r>
        <w:rPr>
          <w:i/>
        </w:rPr>
        <w:t>доколе будут медлить в тебе порочные мысли твои</w:t>
      </w:r>
      <w:r>
        <w:rPr/>
        <w:t xml:space="preserve"> (Иерем. 4, 14). (—Соб. 7, 4).</w:t>
      </w:r>
    </w:p>
    <w:p>
      <w:pPr>
        <w:pStyle w:val="Normal"/>
        <w:ind w:firstLine="709"/>
        <w:jc w:val="both"/>
        <w:rPr/>
      </w:pPr>
      <w:r>
        <w:rPr/>
        <w:t>157. То правда, что многие суетные помыслы даже против воли нашей тревожат нас и почти без нашего ведения обольщают нас, входя в нас так неприметно и хитро, что мы но только не можем воспрепятствовать их входу, но и с великим трудом узреваем их; но принимать их, или отвергать, возможно всякому, кто при помощи Божией употребит на то свое старание и усилие. Как возникновение их не зависит от нас, так отвержение или приятие их состоит в нашей воле. Впрочем и в самом приражении помыслов не все надобно приписывать набегу помыслов, или тем духам, которые стараются всеять их: но от нас зависит исправить качество помыслов, и сделать, чтоб в сердцах наших возникали духовные-святые помыслы вместо плотских-земных, если не всегда, то наибольшею частию. Когда кто разумно и тщательно поучается в Св. Писании, упражняется в псалмах и пении, пребывает в посте и бдении, непрестанно памятует о будущем, — о Царстве небесном, о геенне огненной, — и обо всех делах Божиих; тогда худые помыслы уменьшаются и появляются реже. Когда же кто напротив занимается мирскими заботами и плотскими делами, и вдается в суетныя и праздныя беседы, тогда худые помыслы умножаются в нас (—Соб. 1, 16. 17).</w:t>
      </w:r>
    </w:p>
    <w:p>
      <w:pPr>
        <w:pStyle w:val="Normal"/>
        <w:ind w:firstLine="709"/>
        <w:jc w:val="both"/>
        <w:rPr/>
      </w:pPr>
      <w:r>
        <w:rPr/>
        <w:t xml:space="preserve">158. Деятельность ума нашего хорошо сравнивается с мельничным жерновом, который от стремительнаго течения воды быстро вертится кругом. Он никак не может перестать вертеться, движим будучи водою; но во власти приставника состоит, пшеницу ли молоть, или жито, или куколь растирать. Так и ум наш в течении настоящей жизни, будучи непрестанно приводим в движение устремляющимися на него отовсюду потоками впечатлений, не может быть праздным от волнения помыслов; но какие из них принимать или усвоять себе, это зависит от нашей воли и усмотрения. Если мы, как сказано, постоянно будем заниматься поучением в Св. Писании, память наполнять духовными предметами, питать желание совершенства и надежду на получение будущаго блаженства; то от этого будут возникать духовные помыслы, и ум наш держать в непрестанном помышлении о тех предметах, в которые мы углублялись. Если же, по безпечности и нерадению будем заниматься предметами страстей и праздными беседами, или вдаваться в мирския попечения и суетныя заботы; то по роду их будут потом рождаться и помыслы, как плевелы, и давать сердцу нашему работу зловредную, по изречению Господа Спасителя: </w:t>
      </w:r>
      <w:r>
        <w:rPr>
          <w:i/>
        </w:rPr>
        <w:t>где будет сокровище</w:t>
      </w:r>
      <w:r>
        <w:rPr/>
        <w:t xml:space="preserve"> дел ваших и вашего внимания, там необходимо </w:t>
      </w:r>
      <w:r>
        <w:rPr>
          <w:i/>
        </w:rPr>
        <w:t>пребудет и сердце ваше</w:t>
      </w:r>
      <w:r>
        <w:rPr/>
        <w:t xml:space="preserve"> (Мф. 6, 21). (Соб. 1. 18).</w:t>
      </w:r>
    </w:p>
    <w:p>
      <w:pPr>
        <w:pStyle w:val="Normal"/>
        <w:ind w:firstLine="709"/>
        <w:jc w:val="both"/>
        <w:rPr/>
      </w:pPr>
      <w:r>
        <w:rPr/>
        <w:t xml:space="preserve">159. Ведать подобает, что есть три начала наших помыслов: от Бога, от диавола и от нас. От Бога, — когда Он удостоивает нас посетить просвещением Св. Духа, возбуждая в нас или рвение к высшему преуспеянию, или сокрушение о малоуспешности и поблажках лености и безпечности; или когда открывает нам небесныя тайны, и намерения наши обращает к лучшим делам. Так Господь внушил Артаксерксу спросить памятныя книги; и он, узнав по ним о благодеяниях Мардохея, тотчас отменил прежнее свое жестокое определение об избиении народа Иудейскаго (Есф. 6 гл.). Так и Апостолам обетовано: </w:t>
      </w:r>
      <w:r>
        <w:rPr>
          <w:i/>
        </w:rPr>
        <w:t>не вы будете глаголющии, но Дух Отца вашего глаголяй в вас</w:t>
      </w:r>
      <w:r>
        <w:rPr/>
        <w:t xml:space="preserve"> (Мф. 10, 20). — От диавола происходят помыслы, когда он покушается преткнуть нас, возбуждая чрез них страстное услаждение, или с лукавейшею хитростию представляет зло под видом добра, </w:t>
      </w:r>
      <w:r>
        <w:rPr>
          <w:i/>
        </w:rPr>
        <w:t>преобразуясь</w:t>
      </w:r>
      <w:r>
        <w:rPr/>
        <w:t xml:space="preserve"> пред нами </w:t>
      </w:r>
      <w:r>
        <w:rPr>
          <w:i/>
        </w:rPr>
        <w:t>в ангела светла</w:t>
      </w:r>
      <w:r>
        <w:rPr/>
        <w:t xml:space="preserve"> (2 Кор. 11, 14). Так он </w:t>
      </w:r>
      <w:r>
        <w:rPr>
          <w:i/>
        </w:rPr>
        <w:t>вложил в сердце Иуде Искариотскому предать Господа</w:t>
      </w:r>
      <w:r>
        <w:rPr/>
        <w:t xml:space="preserve"> (Иоан. 13, 2), — и Анании, — </w:t>
      </w:r>
      <w:r>
        <w:rPr>
          <w:i/>
        </w:rPr>
        <w:t>солгать Духу Святому</w:t>
      </w:r>
      <w:r>
        <w:rPr/>
        <w:t xml:space="preserve"> (Деян. 5, 3). — От нас самих рождаются помыслы, когда естественно воспоминаем, что видели, слышали, или делали (—Соб. 1.19).</w:t>
      </w:r>
    </w:p>
    <w:p>
      <w:pPr>
        <w:pStyle w:val="Normal"/>
        <w:ind w:firstLine="709"/>
        <w:jc w:val="both"/>
        <w:rPr/>
      </w:pPr>
      <w:r>
        <w:rPr/>
        <w:t xml:space="preserve">160. Эту троякую причину помыслов надлежит нам всегда иметь во внимании, чтоб по ним не обсуждать возникающие в сердце нашем помыслы и соответственно тому относиться к ним. В сем отношении нам надобно подражать искусным монетчикам (менялам), — которые умеют верно узнавать, — золото ли, и чистое ли золото в монете, или медь, похожая блеском на золото, — царское ли на ней изображение, и если царское, законно ли оно представлено, — имеет ли также монета и законный вес. Все подобное духовно должны мы делать относительно помыслов. Во первых обсудить, — истинно ли то, что вошло в сердца наши, или нет. Например, если предложено какое либо учение, надобно разсмотреть, очищено ли оно Божественным огнем Святаго Духа, или принадлежит к Иудейскому суеверию, или исходит от надменной философии мирской и носит только личину благочестия. Поступив так, мы исполним Апостольское наставление: </w:t>
      </w:r>
      <w:r>
        <w:rPr>
          <w:i/>
        </w:rPr>
        <w:t>не всякому духу веруйте, но искушайте духи, аще от Бога суть</w:t>
      </w:r>
      <w:r>
        <w:rPr/>
        <w:t xml:space="preserve"> (1 Иоан. 4, 1); и будем безопасны от уклонения от истины. А которые не заботились исполнять это предостережение, те подвергались бедственному отпадению от веры. Сладкоречивые обольстители сначала привлекли их к себе некоторыми благочестивыми чувствами и умствованиями, согласными с св. Верою, как бы блестками золота; а потом научили и противным вере мудрованиям, которых они, обманувшись первою благовидностию, не подумали подвергнуть обсуждению, и, приняв таким образом медную ложную монету за золотую, впали в еретическия заблуждения. — Во вторых, надобно нам заботливо выяснять, не слышится ли нами ложное толкование Св. Писания, которое, подделываясь под чистое золото вернаго понимания Божественных словес, покушается видимостию сего драгоценнаго металла обмануть нас — принять его с смесью меди ложно придаваемаго им смысла. Так сатана покушался искусить Самого Христа Спасителя. Так и всех нас искушает он, уже не безуспешно, как Господа нашего. — В третьих, — всячески надобно всматриваться, как бы враг, извращая драгоценныя изречения Св. Писания лукавым толкованием, не успел склонить нас сделать им не правое приложение и употребление, обманно прикрывая сие преданием, будто бы от старцев исходящим, как бы незаконно прилагая царскую печать к фальшивой монете. Это успевает он сделать, когда прельщает к неумеренному и непосильному нам труду, к чрезмерным бдениям, безпорядочным молитвам, к несообразному чтению, и, маня добром, приводит к душевредному концу; или когда советует делать не нужныя посещения, чтоб, изгнав из уединилища, лишить блаженнаго безмолвия; или когда внушает взять на себя попечение о благочестивых безпомощных женщинах, чтоб опутать гибельными заботами; или когда подстрекает желать священнаго чина, под предлогом назидания многих, отвлекая чрез то от смиреннаго нашего звания. Все такия внушения, прикрытые покровом милосердия, благочестия и высшаго преуспеяния, вводят в обман неопытных. С виду оне похожи на монеты истиннаго Царя; но оне отчеканены не настоящими монетчиками духовными, — не православными опытными Отцами, а коварством бесов искованы на вред и пагубу. К ним совершенно приложимо изречение Приточника: </w:t>
      </w:r>
      <w:r>
        <w:rPr>
          <w:i/>
        </w:rPr>
        <w:t>суть путие мнящиися прави быти мужу, обаче последняя их зрят во дно адово</w:t>
      </w:r>
      <w:r>
        <w:rPr/>
        <w:t xml:space="preserve"> (Притч. 16, 25). — Последнее (4-е) наблюдение опытнаго монетчика, относящееся к изследованию веса тяжести, в духовном нашем делании будет исполняемо нами, если когда помысл внушает нам что-либо сделать, мы, положив то на весы совести, со всею строгостию будем изследовать, имеет ли оно настоящий вес, — тяжело ли страхом Божиим, все ли в нем есть — по его смыслу и значению, не делает ли его легким показность и новизна, не уменьшило бы потом его веса тщеславие и не расхитила бы людская слава. Взвесив все это и определив свидетельствами Апостолов и Пророков, мы должны потом или принимать то, как согласное с ними, или со всею строгостию отвергать, как им противное и для нас пагубное (—Соб. 1. 20. 21).</w:t>
      </w:r>
    </w:p>
    <w:p>
      <w:pPr>
        <w:pStyle w:val="Normal"/>
        <w:ind w:firstLine="709"/>
        <w:jc w:val="both"/>
        <w:rPr/>
      </w:pPr>
      <w:r>
        <w:rPr/>
        <w:t>161. Так непрестанно должно нам осматривать все тайники нашего сердца, и с зоркою наблюдательностию замечать следы входящих, чтоб не прокрался туда же и какой либо мысленный зверь, или сам лев и дракон, и, тайком напечатлев там пагубные следы свои, не проложил и другим пути для входа в изгибы сердца нашего, при нашем невнимании к помыслам. Возделывая таким образом ежечасно и ежеминутно землю сердца нашего Евангельским оралом т.-е. непрестанным памятованием о кресте Господа, мы удобно возможем раззорить логовища пагубных зверей, и норы ядовитых змей, — и выгнать их из себя (—Соб. 1, 22).</w:t>
      </w:r>
    </w:p>
    <w:p>
      <w:pPr>
        <w:pStyle w:val="Normal"/>
        <w:ind w:firstLine="709"/>
        <w:jc w:val="both"/>
        <w:rPr/>
      </w:pPr>
      <w:r>
        <w:rPr/>
        <w:t xml:space="preserve">162. Образ совершеннаго ума (властвующаго над своими помыслами) прекрасно представляется в лице Евангельскаго Сотника. В сказании о нем, нравственная сила, — дающая возможность не всякими приходящими помышлениями увлекаться, но по своему разсуждению добрыя принимать, а противныя тому без всякаго затруднения прогонять, — описана в следующих словах его, если их понимать иносказательно: </w:t>
      </w:r>
      <w:r>
        <w:rPr>
          <w:i/>
        </w:rPr>
        <w:t>ибо и я человек подвластный, но имея у себя в подчинении воинов, говорю одному: пойди, и идет, и другому — прииди, и приходит, и слуге моему: сделай то, и делает</w:t>
      </w:r>
      <w:r>
        <w:rPr/>
        <w:t xml:space="preserve"> (Мф. 8, 9). Еслиб и мы мужественно сражаясь против безпорядочных внутренних движений и страстей, взяли силу подчинять их своей власти и своему разсуждению, воюющия в нашей плоти похоти погашать, безпорядочную толпу помыслов наших держать под игом власти разума, и спасительным знаменем креста Господня прогонять от пределов сердца нашего скопища злейших вражеских сил, то за такия торжества и победы были бы мы возведены в чин сотника в духовном его значении. А таким образом и мы, поднявшись на высоту такого достоинства, будем иметь такую-же, как и тот, повелительную власть и силу, при коей не будем уже, какими не хотим, помыслами увлекаемы, но в тех, которыми духовно услаждаемся, получим возможность пребывать и к ним прилепляться, властно повелевая злым наущениям: отойдите, — и отойдут, а добрыя помышления приглашая: приидите, и приидут, рабе же нашей — плоти — что потребно для целомудрия и воздержания, прикажем, и она без всякаго прекословия исполнит то, не возбуждая уже противных духу вожделений порочных, но всякую ему изъявляя покорность (—Соб. 7, 5).</w:t>
      </w:r>
    </w:p>
    <w:p>
      <w:pPr>
        <w:pStyle w:val="Normal"/>
        <w:ind w:firstLine="709"/>
        <w:jc w:val="both"/>
        <w:rPr/>
      </w:pPr>
      <w:r>
        <w:rPr/>
        <w:t xml:space="preserve">163. Но как сего достигнуть? Это придет само собою, когда так преискренне соединимся с Богом, что Он будет действовать в нас. В этом удостоверяет Апостол, когда говорит: </w:t>
      </w:r>
      <w:r>
        <w:rPr>
          <w:i/>
        </w:rPr>
        <w:t>оружия воинства нашего не плотская, не сильна Богом, на разорение твердем, помышления низлагающе</w:t>
      </w:r>
      <w:r>
        <w:rPr/>
        <w:t xml:space="preserve"> (2 Кор. 10, 4). Чтобы мы ни предпринимали с целию преодоления помыслов, не будет действенно, пока не станет чрез то действовать Сам Бог по соединении с нами. Тогда же и наши немощныя средства станут сильны и всепобедительны, — разорят твердыни вражеския и всякия помышления поразят и изгонят. И исполнится в нас слово пророческое: </w:t>
      </w:r>
      <w:r>
        <w:rPr>
          <w:i/>
        </w:rPr>
        <w:t>немощный да глаголет: яко могу аз</w:t>
      </w:r>
      <w:r>
        <w:rPr/>
        <w:t xml:space="preserve"> (силен я), </w:t>
      </w:r>
      <w:r>
        <w:rPr>
          <w:i/>
        </w:rPr>
        <w:t xml:space="preserve">и кроткий да будет храбр </w:t>
      </w:r>
      <w:r>
        <w:rPr/>
        <w:t xml:space="preserve">(Иоил. 3, 10. 11), — и то, что говорит о себе св. Павел: </w:t>
      </w:r>
      <w:r>
        <w:rPr>
          <w:i/>
        </w:rPr>
        <w:t>егда немоществую, тогда силен есмь</w:t>
      </w:r>
      <w:r>
        <w:rPr/>
        <w:t xml:space="preserve"> (2 Кор. 12, 10). Ибо тогда </w:t>
      </w:r>
      <w:r>
        <w:rPr>
          <w:i/>
        </w:rPr>
        <w:t>сила Божия</w:t>
      </w:r>
      <w:r>
        <w:rPr/>
        <w:t xml:space="preserve"> будет совершаться </w:t>
      </w:r>
      <w:r>
        <w:rPr>
          <w:i/>
        </w:rPr>
        <w:t>в нашей немощи</w:t>
      </w:r>
      <w:r>
        <w:rPr/>
        <w:t xml:space="preserve"> (—9). Итак всем желанием сердца да устремимся к соединению с Господом, пока и в нас совершится, что испытал блаж. Давид: </w:t>
      </w:r>
      <w:r>
        <w:rPr>
          <w:i/>
        </w:rPr>
        <w:t>прильпе душа моя по Тебе: мене же прият десница Твоя</w:t>
      </w:r>
      <w:r>
        <w:rPr/>
        <w:t xml:space="preserve"> (Пс. 62, 9), — и каждый из нас вместе с ним начнет петь: </w:t>
      </w:r>
      <w:r>
        <w:rPr>
          <w:i/>
        </w:rPr>
        <w:t>мне же прилеплятися Богови благо есть</w:t>
      </w:r>
      <w:r>
        <w:rPr/>
        <w:t xml:space="preserve"> (Пс. 72, 28). Конечно это требует постояннаго усилия и труда; но без этого ни в каком деле успеха не бывает. Тем же паче нельзя его ожидать в таком важном деле. Никакая добродетель не достигает совершенства без труда, — и до умирения помыслов никому нельзя достигнуть без крайняго преутруждения сердечнаго. Сюда прямо относится слово Господа: </w:t>
      </w:r>
      <w:r>
        <w:rPr>
          <w:i/>
        </w:rPr>
        <w:t xml:space="preserve">Царствие Божие с усилием вземлется, и употребляющие усилие восхищают его </w:t>
      </w:r>
      <w:r>
        <w:rPr/>
        <w:t xml:space="preserve">(Мф. 11, 12). Чтобы духу нашему </w:t>
      </w:r>
      <w:r>
        <w:rPr>
          <w:i/>
        </w:rPr>
        <w:t>придти в мужа совершенна, в меру полнаго возраста Христова</w:t>
      </w:r>
      <w:r>
        <w:rPr/>
        <w:t xml:space="preserve"> (Еф. 4, 13), — и стать </w:t>
      </w:r>
      <w:r>
        <w:rPr>
          <w:i/>
        </w:rPr>
        <w:t>един дух с Господом</w:t>
      </w:r>
      <w:r>
        <w:rPr/>
        <w:t xml:space="preserve"> (1 Кор. 6, 17), необходимо ему с большим напряжением всегда бодрствовать и с непрерывным рвением потеть над этим. Достигши же сего он может уже с Апостолом торжественно взывать: </w:t>
      </w:r>
      <w:r>
        <w:rPr>
          <w:i/>
        </w:rPr>
        <w:t>вся могу о Укрепляющем мя</w:t>
      </w:r>
      <w:r>
        <w:rPr/>
        <w:t xml:space="preserve"> (Фил. 4, 13). (— Перифраз из Соб. 7, гл. 5. 6).</w:t>
      </w:r>
    </w:p>
    <w:p>
      <w:pPr>
        <w:pStyle w:val="Normal"/>
        <w:ind w:firstLine="709"/>
        <w:jc w:val="both"/>
        <w:rPr/>
      </w:pPr>
      <w:r>
        <w:rPr/>
        <w:t xml:space="preserve">164. Почему все внимание наше должно быть всегда устремлено на то одно, — чтоб живо возвращать к памятованию о Боге помыслы от их блуждания и круговращения. Как тот, кто хочет верно возвесть и вверху свесть свод купола, шнуром из центра постоянно обводит кругом постройку, и таким образом дает одинаковое всюду направление округлению ея; кто же без этого посредства покусится совершить такое дело, тот, хотя бы обладал большим искусством, не может соблюсти непогрешительно правильность округлости, и одним взглядом не может определить, на сколько отступил от нея, не прибегая к сказанному указателю правильности: так и дух наш, если, утвердив в себе любительную память Божию, как некий неподвижный центр, не будет потом, из нея исходя, и с нею обходя в каждый момент все свои делания и труды, ею как пробою, определять качество помыслов и начинаний, чтоб одни принимать, а другия отвергать, и ею же, как верным циркулем, давать направление всему делаемому; то никак не построит, как следует, того духовнаго здания, коего архитектор есть Павел (1 Кор. 3, 10), и не сообщит ему красоты того дома, какой, желая устроить Господу в сердце своем, блаженный Давид взывал: </w:t>
      </w:r>
      <w:r>
        <w:rPr>
          <w:i/>
        </w:rPr>
        <w:t xml:space="preserve">Господи, возлюбих благолепие дому Твоего и место селения славы Твоея </w:t>
      </w:r>
      <w:r>
        <w:rPr/>
        <w:t>(Пс. 25, 8), но не смысленно возведет в сердце своем дом некрасивый, Духа Святаго недостойный и всегда готовый разрушиться, долженствуя не славу за то получить от чаемаго, но не удостоившаго зайти в такое жилище посетителя (т.-е. Духа Святаго), а плачевно быть подавленным под развалинами своего построения (—Собес. 24, 6).</w:t>
      </w:r>
    </w:p>
    <w:p>
      <w:pPr>
        <w:pStyle w:val="Normal"/>
        <w:ind w:firstLine="709"/>
        <w:jc w:val="both"/>
        <w:rPr/>
      </w:pPr>
      <w:r>
        <w:rPr/>
        <w:t xml:space="preserve">165. Чрез помыслы преимущественно действуют на нас темныя силы, и конечно нам легче было бы управляться с ними, еслиб нас непрестанно и не в малом количестве не окружали эти недоброжелательные нам враги, — но этого нечего ужасаться. Враги сии точно постоянно наветуют нам, но они только посевают и возбуждают злое в нас, а не принуждают к нему. Еслиб им дана была власть не внушать только худое, но и насильственно влечь к нему, то какое бы ни захотели они возжечь в сердцах наших греховное желание, ни один человек не смог бы избежать греха по нему. Но видим, что как им дано позволение подстрекать нас, так и нам дарованы и сила отревать такия подстрекания, и свобода соглашаться на них. Чего же бояться? — Впрочем, если кто боится их насилия и нападков, тому мы, с противной стороны, предлагаем Божий покров и Божию помощь, которая могущественнее тех, как говорится: </w:t>
      </w:r>
      <w:r>
        <w:rPr>
          <w:i/>
        </w:rPr>
        <w:t>болий есть Иже в вас, нежели Иже в мире</w:t>
      </w:r>
      <w:r>
        <w:rPr/>
        <w:t xml:space="preserve"> (1 Иоан. 4, 4), — Коего заступление с несравненно большею силою поборает по нас, нежели с какою возстает против нас вражеская сторона. Ибо Бог не только внушает добрыя дела, но и покровительствует им и до конца доводит их; так что иногда без нашей воли и нашего ведома привлекает нас ко спасению. Итак решено, — что никто не может быть прельщен диаволом, кроме того, кто сам восхощет дать ему своей воли согласие. Что Екклезиаст ясно выразил такими словами: </w:t>
      </w:r>
      <w:r>
        <w:rPr>
          <w:i/>
        </w:rPr>
        <w:t>яко несть пререкания бывающаго творящим лукавое вскоре: сего ради уверися сердце сынов человеческих в них, еже сотворити лукавое</w:t>
      </w:r>
      <w:r>
        <w:rPr/>
        <w:t xml:space="preserve"> (Екклез. 8, 11). Очевидно посему, что всякий согрешает потому, что когда нападают на него худые помыслы, он не дает им тотчас отпора противоречием. Ибо сказано: </w:t>
      </w:r>
      <w:r>
        <w:rPr>
          <w:i/>
        </w:rPr>
        <w:t>противтесь диаволу и бежит от вас</w:t>
      </w:r>
      <w:r>
        <w:rPr/>
        <w:t xml:space="preserve"> (Иак. 4, 7). (—Собес. 7, 8).</w:t>
      </w:r>
    </w:p>
    <w:p>
      <w:pPr>
        <w:pStyle w:val="Normal"/>
        <w:ind w:firstLine="709"/>
        <w:jc w:val="both"/>
        <w:rPr/>
      </w:pPr>
      <w:r>
        <w:rPr/>
        <w:t>166. У иного может родиться недоумение, как эти злые духи входят в общение с душею, — не чувствительно разговаривают с нею, всевают в нее, что ни захотят, видят ея помышления и движения и пользуются ими к ея вреду. — Но в этом нет ничего дивнаго. Дух может входить в общение с духом, и сокровенно влиять на него, внушая, что ему желательно. Ибо между ними, как и между людьми, есть некое подобие и сродство по природе. Но чтоб они взаимно друг в друга входили и друг другом овладевали, это совершенно не возможно. Это может быть истиннейше приписываемо только Божеству (—Соб. 7, 9. 10).</w:t>
      </w:r>
    </w:p>
    <w:p>
      <w:pPr>
        <w:pStyle w:val="Normal"/>
        <w:ind w:firstLine="709"/>
        <w:jc w:val="both"/>
        <w:rPr/>
      </w:pPr>
      <w:r>
        <w:rPr/>
        <w:t xml:space="preserve">167. Сказанному пред сим нисколько не противоречит то, что бывает с бесноватыми, когда они, одержимые духами нечистыми, говорят и делают, чего не хотят, и вынуждены бывают произносить слова, которых не понимают. Известно, что не все одинаковым образом подвергаются при этом влиянию духов. Некоторые так бывают ими овладеваемы, что нисколько не сознают, что делают или говорят, а другие сознают и после воспоминают. То и другое бывает от привтечения нечистаго духа, — не так однакож, чтоб он проникал самую субстанцию души, и, как бы слившись с нею и ею некако облекшись, произносил слова и речи устами страждущаго. Никак этого делать они не могут. Это бывает так, что дух нечистый заседая в тех членах, чрез которые душа действует, и налагая на них невыносимую тяготу, страшным омрачением закрывает разуметельныя чувства души и пресекает их деятельность (чрез такое подавление органов сей деятельности). Что, как видим, иногда приключается и от вина, также от лихорадки, от чрезмернаго холода, и других болезней, привходящих со вне. Чтоб и блаженному Иову не замыслил это же причинить диавол, получивший власть над его плотию, Господь особым повелением запретил ему это, говоря: </w:t>
      </w:r>
      <w:r>
        <w:rPr>
          <w:i/>
        </w:rPr>
        <w:t>вот я предаю его в твои руки, только душу его сбереги</w:t>
      </w:r>
      <w:r>
        <w:rPr/>
        <w:t xml:space="preserve"> (Иов. 2, 6), т.-е. только не делай его безумным, разстроив седалище души, сделав нашествие на его разсудок и повредив орган разума, посредством котораго ему (Иову) необходимо противиться тебе (—Соб. 7, 12).</w:t>
      </w:r>
    </w:p>
    <w:p>
      <w:pPr>
        <w:pStyle w:val="Normal"/>
        <w:ind w:firstLine="709"/>
        <w:jc w:val="both"/>
        <w:rPr/>
      </w:pPr>
      <w:r>
        <w:rPr/>
        <w:t xml:space="preserve">168. Впрочем, хотя дух таким образом некако срастворяется с этим грубым и твердым веществом, т.-е. с плотию, — что может быть очень удобно; из этого однакож не следует, что он и с душею, которая есть также дух, может соединяться так, чтоб и ее, подобно телу, делать вместилищем своего существа. Это возможно для единой Троицы, Которая всякое разумное существо не объемлет только, но и проникает. Один Бог весь есть везде, и во всем, так что видит и все помышления наши, и все движения внутренния, и все сокровенности душевныя. </w:t>
      </w:r>
      <w:r>
        <w:rPr>
          <w:i/>
        </w:rPr>
        <w:t>Нет твари сокровенной от Него; но все обнажено и открыто пред очами Его</w:t>
      </w:r>
      <w:r>
        <w:rPr/>
        <w:t xml:space="preserve"> (Евр. 4, 13), — И </w:t>
      </w:r>
      <w:r>
        <w:rPr>
          <w:i/>
        </w:rPr>
        <w:t>Он праведно испытует сердца и утробы</w:t>
      </w:r>
      <w:r>
        <w:rPr/>
        <w:t xml:space="preserve"> (Пс. 7, 10). (—Соб. 7,13).</w:t>
      </w:r>
    </w:p>
    <w:p>
      <w:pPr>
        <w:pStyle w:val="Normal"/>
        <w:ind w:firstLine="709"/>
        <w:jc w:val="both"/>
        <w:rPr/>
      </w:pPr>
      <w:r>
        <w:rPr/>
        <w:t>169. Но как же духи нечистые знают наши мысли? — Они не прямо их в душе читают, а познают из обнаружения их во внешних чувственных признаках, т.-е. из наших слов и действий. Но они никак не могут проникнуть в те мысли, которыя еще не вышли из внутрь души. Даже и то, приняты ли, и как приняты внушаемыя ими самыми мысли, узнают они не из самой души, и не по внутреннейшим, в ней вследствие того сокровенно происходящим движениям, а по обнаружениям того во вне души. Так, например, если, всеяв помысл чревоугодия, видят, что монах стал посматривать в окно и на солнце, или осведомляться, который час, то узнают из того, что им воспринято чревоугодливое похотение. И не удивительно, что воздушныя силы так узнают сие и подобное сему, когда видим, что и людям умным тоже удается по глазам, лицу и другим внешним признакам узнавать состояние внутренняго человека. Тем конечно вернее могут узнавать это те, которые, как духи, без сомнения гораздо тоньше и проницательнее людей (—Соб. 7, 15).</w:t>
      </w:r>
    </w:p>
    <w:p>
      <w:pPr>
        <w:pStyle w:val="Normal"/>
        <w:ind w:firstLine="709"/>
        <w:jc w:val="both"/>
        <w:rPr/>
      </w:pPr>
      <w:r>
        <w:rPr/>
        <w:t>170. Знать надлежит, что не все демоны все страсти возжигают в людях, но о каждой страсти прилежат известные духи; ибо одни из них услаждаются нечистыми и срамными похотьми, иные любят богохульство, иные гнев и ярость, иные утешаются печалию, иные — тщеславием и гордостию, — и каждый ту страсть в сердца человеческия всевает, какою сам особенно услаждается; но не все вместе возбуждают свои страсти, а попеременно, смотря по тому, как требует время, место и приемлемость искушаемаго (—Соб. 7, 17).</w:t>
      </w:r>
    </w:p>
    <w:p>
      <w:pPr>
        <w:pStyle w:val="Normal"/>
        <w:ind w:firstLine="709"/>
        <w:jc w:val="both"/>
        <w:rPr/>
      </w:pPr>
      <w:r>
        <w:rPr/>
        <w:t xml:space="preserve">171. И то ведать должно, что не все они в одинаковой мере злы и одинаково сильны. На новоначальных и немощных нападать пускаются слабейшие духи, а когда эти побеждены будут, тогда посылаются сильнейшие, — и таким образом постепенно все более и более сильную брань должен бывает выдерживать воин Христов, по мере собственнаго его преуспеяния и умножения духовных его сил. И никто из Святых никак не мог бы выдержать злость таких и стольких врагов, или устоять против их наветов и свирепой ярости, еслибы при нашем ратоборстве не был всегда присущ нам милостивейший заступник и подвигоположник Христос, не уравнивал силы борющихся, не отражал и не обуздывал безпорядочные набеги врагов, и </w:t>
      </w:r>
      <w:r>
        <w:rPr>
          <w:i/>
        </w:rPr>
        <w:t>не творил со искушением и избытия, яко возмощи нам понести</w:t>
      </w:r>
      <w:r>
        <w:rPr/>
        <w:t xml:space="preserve"> (1 Кор. 10, 13). (—Соб. 7, 20).</w:t>
      </w:r>
    </w:p>
    <w:p>
      <w:pPr>
        <w:pStyle w:val="Normal"/>
        <w:ind w:firstLine="709"/>
        <w:jc w:val="both"/>
        <w:rPr/>
      </w:pPr>
      <w:r>
        <w:rPr/>
        <w:t xml:space="preserve">172. Что бесы не имеют власти вредить всякому человеку, это яснейшим образом доказывает пример блаженнаго Иова, котораго враг не смел искушать больше, нежели сколько попущено ему было волею Божиею, — свидетельствует об этом также и исповедание злых духов, внесенное в Евангельския сказания: </w:t>
      </w:r>
      <w:r>
        <w:rPr>
          <w:i/>
        </w:rPr>
        <w:t>если выгонишь нас, то пошли нас в стадо свиней</w:t>
      </w:r>
      <w:r>
        <w:rPr/>
        <w:t xml:space="preserve"> (Мф. 8, 31). Тем более надобно верить, что они не могут по своему произволу войти ни в какого человека, созданнаго по образу Божию, когда без дозволения Божия не имели они власти войти даже в нечистых и безсловесных животных. Да еслиб дана им была власть искушать и озлоблять всякаго человека по своему произволу, то никто, не говорю, из юных иноков, но и из мужей совершенных не мог бы ужиться в пустыне, будучи окружен таким полчищем и таких злых врагов (—Соб. 7, 22).</w:t>
      </w:r>
    </w:p>
    <w:p>
      <w:pPr>
        <w:pStyle w:val="Normal"/>
        <w:ind w:firstLine="709"/>
        <w:jc w:val="both"/>
        <w:rPr/>
      </w:pPr>
      <w:r>
        <w:rPr/>
        <w:t xml:space="preserve">173. Известно также, что нечистые духи не иначе проникают в тела одержимых ими, как завладев наперед их умами и помышлениями. Обнажив их наперед от страха Божия, Божией памяти и духовнаго поучения, они потом смело нападают на них, как на обезоруженных и лишенных Божией помощи и Божия ограждения, и потому удобно побеждаемых, и наконец устрояют себе в них жилище, как в предоставленном им владении. — Впрочем и то верно, что тягчае этих и чрезмернее бывают ими мучимы те, которые, не будучи одержимы ими телесно, пагубнейше бывают обладаемы ими в душе, — и именно те, которые опутались их страстями и похотями; ибо, по слову Апостола, кто </w:t>
      </w:r>
      <w:r>
        <w:rPr>
          <w:i/>
        </w:rPr>
        <w:t>кем побежден, тот тому и раб</w:t>
      </w:r>
      <w:r>
        <w:rPr/>
        <w:t xml:space="preserve"> (2 Петр. 2, 19), (—Соб. 7, 24, 25).</w:t>
      </w:r>
    </w:p>
    <w:p>
      <w:pPr>
        <w:pStyle w:val="Normal"/>
        <w:ind w:firstLine="709"/>
        <w:jc w:val="both"/>
        <w:rPr/>
      </w:pPr>
      <w:r>
        <w:rPr/>
        <w:t xml:space="preserve">174. Св. Писание свидетельствует, что при каждом из нас не отлучно присущи два Ангела, — добрый и злой. О добрых Спаситель говорит: </w:t>
      </w:r>
      <w:r>
        <w:rPr>
          <w:i/>
        </w:rPr>
        <w:t>блюдите, да не презрите единаго от малых сих: глаголю бо вам, яко ангели их на небесех выну видят лице Отца Моего небеснаго</w:t>
      </w:r>
      <w:r>
        <w:rPr/>
        <w:t xml:space="preserve"> (Мф. 18, 10), — и блаж. Давид: </w:t>
      </w:r>
      <w:r>
        <w:rPr>
          <w:i/>
        </w:rPr>
        <w:t>ополчится Ангел Господень окрест боящихся его и избавит их</w:t>
      </w:r>
      <w:r>
        <w:rPr/>
        <w:t xml:space="preserve"> (Пс. 33, 8); свидетельствует о них и то, что в книге Деяний говорится о Петре: </w:t>
      </w:r>
      <w:r>
        <w:rPr>
          <w:i/>
        </w:rPr>
        <w:t>Ангел его есть</w:t>
      </w:r>
      <w:r>
        <w:rPr/>
        <w:t xml:space="preserve"> (—12, 15). Об обоих Ангелах пространно говорится в книге: Пастырь. — Если разсудим и о том, кто испрашивал себе доступа к блаж. Иову, то ясно уразумеем, что это был тот, кто всегда ему наветовал, но никогда не мог склонить его к греху, почему и просил у Господа власти над ним, — исповедуя, что дотоле был побеждаем не добродетелию его, а заступлением Господа, всегда ограждавшим его Своим покровом. И об Иуде говорится также: и </w:t>
      </w:r>
      <w:r>
        <w:rPr>
          <w:i/>
        </w:rPr>
        <w:t>диавол да станет одесную его</w:t>
      </w:r>
      <w:r>
        <w:rPr/>
        <w:t xml:space="preserve"> (Пс. 108, 6). (—Соб. 8, 17).</w:t>
      </w:r>
    </w:p>
    <w:p>
      <w:pPr>
        <w:pStyle w:val="Heading3"/>
        <w:rPr>
          <w:rFonts w:cs="Times New Roman"/>
          <w:sz w:val="24"/>
        </w:rPr>
      </w:pPr>
      <w:r>
        <w:rPr>
          <w:rFonts w:cs="Times New Roman"/>
          <w:sz w:val="24"/>
        </w:rPr>
        <w:t>7. Борьба со всякого рода скорбями от бед и напастей (Соб. 6-е).</w:t>
      </w:r>
    </w:p>
    <w:p>
      <w:pPr>
        <w:pStyle w:val="Normal"/>
        <w:ind w:firstLine="709"/>
        <w:jc w:val="both"/>
        <w:rPr/>
      </w:pPr>
      <w:r>
        <w:rPr/>
        <w:t xml:space="preserve">175. В Палестине, в пустынях между Иерусалимом и Мертвым морем, внезапно напали на иноков варвары, — и очень многих избили. Как Бог попустил совершиться над Своими рабами такому злодейству? — Этот вопрос обыкновенно возмущает души тех, которые имея мало веры и ведения, думают, что добродетели и подвиги Святых вознаграждаются в краткое продолжение сей жизни — временной. Мы же, которые не </w:t>
      </w:r>
      <w:r>
        <w:rPr>
          <w:i/>
        </w:rPr>
        <w:t>в животе сем точию уповающе есмы во Христа</w:t>
      </w:r>
      <w:r>
        <w:rPr/>
        <w:t xml:space="preserve">, чтоб по Апостолу, </w:t>
      </w:r>
      <w:r>
        <w:rPr>
          <w:i/>
        </w:rPr>
        <w:t>не быть окаяннейшими всех человек</w:t>
      </w:r>
      <w:r>
        <w:rPr/>
        <w:t xml:space="preserve"> (1 Кор. 15, 19), не должны быть вводимы в заблуждение такими мнениями; чтоб, по неведению вернаго определения истины относительно таких событий, приходя в ужас и смятение от искушений, которым и себя увидим преданными, не подвигнуться нам ногами своими с пути правды (Пс. 72, 2), — или, что и сказать страшно, не приписать Богу неправосудия и непопечения о делах человеческих, за то, что яко бы, Он людей Святых и праведно живущих не избавляет от искушения, и добрым — добром, а злым — злом не воздает в настоящей жизни, — и за то не заслужить осуждения с теми, которым угрожает Пророк Софония от лица Господа, говоря: </w:t>
      </w:r>
      <w:r>
        <w:rPr>
          <w:i/>
        </w:rPr>
        <w:t>отмщу на глаголющия в сердцах своих: не имать блага сотворити Господь, ниже имать озлобити</w:t>
      </w:r>
      <w:r>
        <w:rPr/>
        <w:t xml:space="preserve"> (Соф. 1, 12), или не подвергнуться одинаковой участи с теми, которые такими жалобами изрекают хулу на Бога: </w:t>
      </w:r>
      <w:r>
        <w:rPr>
          <w:i/>
        </w:rPr>
        <w:t>всяк творяй зло, добр пред Господем, и в них сам благоволи; и где есть Бог правды</w:t>
      </w:r>
      <w:r>
        <w:rPr/>
        <w:t xml:space="preserve"> (Мал. 2, 17)? Присовокупляя к сему и то богохуление, которое у Пророка описывается после того: </w:t>
      </w:r>
      <w:r>
        <w:rPr>
          <w:i/>
        </w:rPr>
        <w:t>суетен работаяй Богу, и что более, яко сохранихом хранения Его, и яко ходихом молитвенницы пред лицем Господа Вседержителя? И ныне мы блажим чуждих, и созидаются вси творящии беззаконная: сопротивишася Богу и спасошася</w:t>
      </w:r>
      <w:r>
        <w:rPr/>
        <w:t xml:space="preserve"> (Мал. 3, 14. 15). — Посему, чтоб нам избежать неведения, которое есть корень и причина этого непотребнейшаго заблуждения, надобно нам наперед определительно узнать, что есть воистину добро, и что зло. Содержа же потом не ложное о сем мнение толпы, а истинное определение Писаний, мы никак уже не прельстимся заблуждением людей неверующих.</w:t>
      </w:r>
    </w:p>
    <w:p>
      <w:pPr>
        <w:pStyle w:val="Normal"/>
        <w:ind w:firstLine="709"/>
        <w:jc w:val="both"/>
        <w:rPr/>
      </w:pPr>
      <w:r>
        <w:rPr/>
        <w:t xml:space="preserve">176. Все сущее и бывающее в мире, трояко есть, именно, —добро, зло и среднее. Итак нам надо узнать, что собственно есть добро, что зло, и что среднее, чтоб наша вера, будучи ограждена верным ведением, во всех искушениях пребыла непоколебимою. В делах человеческих ничего не должно почитать существенным добром, кроме одной душевной добродетели, которая, искреннею верою приводя нас к Богу, понуждает непрестанно прилепляться к сему неизменному добру. И напротив, ничего не должно почитать злом, кроме одного греха, который, отделяя нас от благаго Бога, связывает с злым диаволом. Среднее есть то, что может быть относимо к той или другой стороне, судя по качеству и расположению пользующагося тем, как-то: богатство, власть, почесть, телесная сила, здоровье, красота, самая жизнь или смерть, бедность, немощность плоти, напраслины и прочее сему подобное, что по качеству и расположению пользующагося тем может служить или к добру или ко злу. Ибо и богатство часто может служить к добру, по Апостолу, который </w:t>
      </w:r>
      <w:r>
        <w:rPr>
          <w:i/>
        </w:rPr>
        <w:t>богатым в нынешнем веке заповедует богатитися в добрых делах, благоподатливым быти, общительным сокровиществующе себе основание добро в будущее, да приимут вечную жизнь</w:t>
      </w:r>
      <w:r>
        <w:rPr/>
        <w:t xml:space="preserve"> (1 Тим. 6, 17—19): но опять оно же обращается во зло, когда собирают его, чтоб только копить и зарывать в землю, как делают скупые, или расточать на роскошь и утехи, а не в пользу нуждающихся. Также, что власть и почесть, телесная сила и здоровье суть средния, я для той и для другой стороны пригожия, тем уже легко доказывается, что многие из Святых в Ветхом Завете, обладая всем этим, и Богу были очень благоугодны, как напротив те, которые худо пользовались сими благами, обращая их на служение своим наклонностям не добрым, не несправедливо были или наказываемы или предаваемы смерти, как часто сказывают о сем книги Царств. Так и о прочих средних вещах разумей, что оне не суть настоящее добро, которое состоит в одних добродетелях, а суть нечто среднее; потому что как для праведных, на праведныя и нужныя дела их употребляющих, оне полезны и благотворны, — яко дающия им возможность плоды добры сокровиществовать для вечной жизни, — так для тех, которые худо ими пользуются, не полезны и пагубны, доводят их только до греха и смерти.</w:t>
      </w:r>
    </w:p>
    <w:p>
      <w:pPr>
        <w:pStyle w:val="Normal"/>
        <w:ind w:firstLine="709"/>
        <w:jc w:val="both"/>
        <w:rPr/>
      </w:pPr>
      <w:r>
        <w:rPr/>
        <w:t xml:space="preserve">177. Твердо содержа в мысли такое различие вещей и дел, и зная, что нет настоящаго добра, кроме одной добродетели, происходящей из страха Божия и любви к Богу, и что нет настоящаго зла, кроме одного греха и отделения от Бога, разследуем теперь со всем вниманием, было ли когда нибудь, чтоб Бог, или Сам Собою или чрез другаго кого причинил кому-либо из Святых Своих такое зло? Этого ты без сомнения нигде не найдешь. Ибо никогда не бывало, чтоб другой мог ввергнуть кого-либо в грех, когда он не хочет этого зла и противится ему; и если случалось, что ввергал, то одного того, кто сам в себе зачинал сей грех, по нетрезвости сердца и развращенной воле. Так, когда диавол хотел ввергнуть в это зло — в грех праведнаго Иова, то, употребив против него все козни злобы своей, — лишив его всего богатства, поразив смертию детей, и самого его с головы до ног покрыв ранами, причинявшими нестерпимую боль, — ни как не мог запятнать его грехом; потому что </w:t>
      </w:r>
      <w:r>
        <w:rPr>
          <w:i/>
        </w:rPr>
        <w:t>во всех сих приключшихся</w:t>
      </w:r>
      <w:r>
        <w:rPr/>
        <w:t xml:space="preserve"> Иов пребыл непоколебим и </w:t>
      </w:r>
      <w:r>
        <w:rPr>
          <w:i/>
        </w:rPr>
        <w:t>не даде безумия Богу</w:t>
      </w:r>
      <w:r>
        <w:rPr/>
        <w:t xml:space="preserve"> (Иов. 1, 22), — не склонился на богохуление.</w:t>
      </w:r>
    </w:p>
    <w:p>
      <w:pPr>
        <w:pStyle w:val="Normal"/>
        <w:ind w:firstLine="709"/>
        <w:jc w:val="both"/>
        <w:rPr/>
      </w:pPr>
      <w:r>
        <w:rPr/>
        <w:t xml:space="preserve">178. Но как же и Сам Бог о Себе говорит: </w:t>
      </w:r>
      <w:r>
        <w:rPr>
          <w:i/>
        </w:rPr>
        <w:t>Аз есмь... творяй мир и зиждяй злая</w:t>
      </w:r>
      <w:r>
        <w:rPr/>
        <w:t xml:space="preserve"> (Ис. 45, 7), — и Пророк о Нем свидетельствует: </w:t>
      </w:r>
      <w:r>
        <w:rPr>
          <w:i/>
        </w:rPr>
        <w:t>или будет зло во граде, еже Господь не сотвори</w:t>
      </w:r>
      <w:r>
        <w:rPr/>
        <w:t xml:space="preserve"> (Амос. 3, 6)? — Св. Писание словом зло иногда означает прискорбныя случайности не потому, чтоб оне в существе своем были зло, но потому что чувствуются как зло теми, которым на пользу посылаются. Ибо Слово Божие, говоря с людьми, по необходимости говорит человеческими словами и с человеческими чувствами. Так сечение и прижигание спасительное, которыя врач благодетельно делает страждущим опасными вередами, почитаются злом от тех, кому приходится выдерживать их; также коню шпоры и погрешающему исправление — не сладость; и все дисциплинарныя строгости тем, кои проходят курс образования, кажутся горькими, как говорит Апостол: </w:t>
      </w:r>
      <w:r>
        <w:rPr>
          <w:i/>
        </w:rPr>
        <w:t>всякое наказание в настоящее время не мнится радость быти, но печаль: последи же плод мирен наученным тем воздает правды, — и еще: егоже любит Господь, наказует: биет же всякаго сына, егоже приемлет. Который бо есть сын, егоже не наказует отец</w:t>
      </w:r>
      <w:r>
        <w:rPr/>
        <w:t xml:space="preserve"> (Евр. 12, 6. 7. 11)? — Таким образом слово </w:t>
      </w:r>
      <w:r>
        <w:rPr>
          <w:i/>
        </w:rPr>
        <w:t>зло</w:t>
      </w:r>
      <w:r>
        <w:rPr/>
        <w:t xml:space="preserve"> полагается иногда в значении прискорбных случайностей, как в след. изречении: </w:t>
      </w:r>
      <w:r>
        <w:rPr>
          <w:i/>
        </w:rPr>
        <w:t>и раскаяся Бог о зле, еже глаголаше сотворити им, и не сотвори</w:t>
      </w:r>
      <w:r>
        <w:rPr/>
        <w:t xml:space="preserve"> (Ион. 3, 10). И еще: </w:t>
      </w:r>
      <w:r>
        <w:rPr>
          <w:i/>
        </w:rPr>
        <w:t>яко милостив Ты еси Господи, щедр, долготерпелив и многомилостив и каяйся о злобах человеческих</w:t>
      </w:r>
      <w:r>
        <w:rPr/>
        <w:t xml:space="preserve"> (Ион. 4, 2), т.-е. о прискорбных лишениях и бедствиях, которыя вынужден бывает, наводить на нас за грехи наши. Об них другой Пророк, зная, как оне полезны для некоторых, не из враждебнаго к ним чувства, но по желанию им спасения, так молится: </w:t>
      </w:r>
      <w:r>
        <w:rPr>
          <w:i/>
        </w:rPr>
        <w:t>приложи им зла Господи, приложи зла славным земли</w:t>
      </w:r>
      <w:r>
        <w:rPr/>
        <w:t xml:space="preserve"> (Ис. 26, 15). И Сам Господь говорит: </w:t>
      </w:r>
      <w:r>
        <w:rPr>
          <w:i/>
        </w:rPr>
        <w:t>се Аз наведу на тя злая</w:t>
      </w:r>
      <w:r>
        <w:rPr/>
        <w:t xml:space="preserve"> (Иер. 11, 11), т.-е. скорби и разорения, которыми будучи в настоящее время спасительно наказан, вынужден будешь наконец обратиться и поспешить ко Мне, Котораго в дни счастия своего забывал. Почему мы не можем признать их существенным злом, когда оне многим служат во благо и ведут их к восприятию вечных радостей. Итак, — возвратимся к предложенному вопросу, — все считающееся обычно злом, причиняемое нам врагами, или другим каким образом нас поражающее, не должно быть почитаемо нами злом, но нечим средним. И тогда оно не будет уже таково, каким почитает его нанесший его в яростном духе, а таково, каким восчувствует его претерпевающий его. Почему, когда Святому мужу будет причинена смерть, не должно думать, что ему причинено зло, а нечто среднее; потому что, тогда как для грешника она есть зло, для праведника бывает успокоением и освобождением от зол. </w:t>
      </w:r>
      <w:r>
        <w:rPr>
          <w:i/>
        </w:rPr>
        <w:t xml:space="preserve">Смерть бо мужу праведному покой, егоже путь сокровен есть </w:t>
      </w:r>
      <w:r>
        <w:rPr/>
        <w:t>(Иов. 3, 23). Муж праведный от такой смерти не претерпевает никакого ущерба, — так как ничего новаго — небывалаго не случилось с ним, — но что имело случиться с ним по естественной необходимости, то принял он по злобе врага, не без пользы для вечной жизни, и долг смерти человеческой, который надлежало ему отдать по неизбежному закону настоящаго нашего существования, уплатил с богатым плодом страдания в залог великаго за него воздаяния.</w:t>
      </w:r>
    </w:p>
    <w:p>
      <w:pPr>
        <w:pStyle w:val="Normal"/>
        <w:ind w:firstLine="709"/>
        <w:jc w:val="both"/>
        <w:rPr/>
      </w:pPr>
      <w:r>
        <w:rPr/>
        <w:t>179. Это однакоже не обезвиняет злодеев. Нечестивый беззаконник не останется без наказания оттого, что злодеянием своим не мог причинить существеннаго вреда праведнику. Ибо терпение — добродетель праведника, и не нанесшему смерть или страдания, а терпеливо перенесшему их заслуживает награду. Почему как тот заслуженно понесет наказание за зверскую жестокость, так этот не смотря на то не потерпел никакого существеннаго зла; потому что мужеством духа своего терпеливо перенесши искушения и страдания, он все, нанесенное ему со злым намерением, обратил себе во благо, в преумножение блаженства своего в будущей жизни.</w:t>
      </w:r>
    </w:p>
    <w:p>
      <w:pPr>
        <w:pStyle w:val="Normal"/>
        <w:ind w:firstLine="709"/>
        <w:jc w:val="both"/>
        <w:rPr/>
      </w:pPr>
      <w:r>
        <w:rPr/>
        <w:t xml:space="preserve">180. Так терпение Иова не диаволу, сделавшему его более славным своими искушениями, стяжало доброе воздаяние, а ему самому, мужественно их перенесшему; и Иуде не даровано будет освобождение от вечных мук, ради того, что предательство его послужило ко спасению рода человеческаго. Ибо не на последствие дела надо смотреть, а на расположение делающаго. Почему нам должно неизменным сохранять твердое убеждение в том, что никому от другаго не может быть нанесено зло, если только кто сам не привлечет его к себе слабостию своего сердца и малодушием, когда и блаженный Апостол в одном стихе такое же утверждает положение: </w:t>
      </w:r>
      <w:r>
        <w:rPr>
          <w:i/>
        </w:rPr>
        <w:t>вемы, яко любящим Бога вся поспешествуют во благое</w:t>
      </w:r>
      <w:r>
        <w:rPr/>
        <w:t xml:space="preserve"> (Рим. 8. 28). Ибо говоря: </w:t>
      </w:r>
      <w:r>
        <w:rPr>
          <w:i/>
        </w:rPr>
        <w:t>вся поспешествуют во благое</w:t>
      </w:r>
      <w:r>
        <w:rPr/>
        <w:t xml:space="preserve">, Он обнял этим все вместе, не только такое, что считается счастием, но и такое, что почитается несчастием; как в другом месте о себе говорит тот же Апостол, что Он прошел чрез то и другое: </w:t>
      </w:r>
      <w:r>
        <w:rPr>
          <w:i/>
        </w:rPr>
        <w:t>оружии правды десными и шуими, — т.е. славою и безчестием, гаждением и благохвалением: яко лестцы и истинни: яко скорбяще присно же радующеся: яко нищи, а многи богатяще</w:t>
      </w:r>
      <w:r>
        <w:rPr/>
        <w:t xml:space="preserve">, — и проч. (2 Кор. 6, 7—10). Итак все, — как-то, что почитается счастием и что Апостол относит к десной стороне, означая то словами: </w:t>
      </w:r>
      <w:r>
        <w:rPr>
          <w:i/>
        </w:rPr>
        <w:t>слава и благохваление</w:t>
      </w:r>
      <w:r>
        <w:rPr/>
        <w:t xml:space="preserve">, так и то, что почитается несчастием и что выразил Он словами: </w:t>
      </w:r>
      <w:r>
        <w:rPr>
          <w:i/>
        </w:rPr>
        <w:t>безчестие и гаждение</w:t>
      </w:r>
      <w:r>
        <w:rPr/>
        <w:t xml:space="preserve">, относя то к левой стороне, — соделывается у мужа совершеннаго </w:t>
      </w:r>
      <w:r>
        <w:rPr>
          <w:i/>
        </w:rPr>
        <w:t>оружием правды</w:t>
      </w:r>
      <w:r>
        <w:rPr/>
        <w:t xml:space="preserve">: если он нанесенное ему (прискорбное) великодушно переносит, сражаясь этим самым, т.-е. как оружием пользуясь тем самым, чем на него нападают, и им, как луком, мечем и крепчайшим щитом будучи вооружен против тех, кои ему то наносят, в совершенстве проявляет свое терпение и мужество, восхищая славнейшее торжество своей непоколебимости теми самыми вражескими стрелами, которыя поражают его на смерть; и если таким образом ни счастием не возносясь, ни в несчастии не падая духом, но шествуя прямою дорогою и царским путем, не будет он с такого мирнаго устроения сердца, ни нахождением радости сдвигаем как бы на десно, ни опять нападением несчастия и приливом печали сталкиваем как бы на шуе. — </w:t>
      </w:r>
      <w:r>
        <w:rPr>
          <w:i/>
        </w:rPr>
        <w:t>Мир мног любящим закон Твой, Господи, и несть им соблазна</w:t>
      </w:r>
      <w:r>
        <w:rPr/>
        <w:t xml:space="preserve">, свидетельствует св. Давид (Пс. 118, 165); о тех же, которые при каждых находящих случайностях изменяются, соответственно их свойствам и различиям, так говорится: </w:t>
      </w:r>
      <w:r>
        <w:rPr>
          <w:i/>
        </w:rPr>
        <w:t>безумный, яко луна, изменяется</w:t>
      </w:r>
      <w:r>
        <w:rPr/>
        <w:t xml:space="preserve"> (Сир. 27, 11). Также, о совершенных и премудрых говорится: </w:t>
      </w:r>
      <w:r>
        <w:rPr>
          <w:i/>
        </w:rPr>
        <w:t>любящим Бога вся поспешествуют во благое</w:t>
      </w:r>
      <w:r>
        <w:rPr/>
        <w:t xml:space="preserve">; а о слабых и неразумных возглашается: </w:t>
      </w:r>
      <w:r>
        <w:rPr>
          <w:i/>
        </w:rPr>
        <w:t>вся противна суть мужеви безумну</w:t>
      </w:r>
      <w:r>
        <w:rPr/>
        <w:t xml:space="preserve"> (Притч. 14, 7), потому что он ни счастием не пользуется во благо себе, ни несчастием не исправляется. Такая же нравственная сила требуется для того, чтоб мужественно переносить прискорбности, какая для того, чтоб сохранять должную меру в радостях; и то несомненно, что кого выбивает из своей колеи одна из сих случайностей, тот не силен ни против какой из них. Впрочем счастие более вредит человеку, чем несчастие. Ибо последнее иногда против воли сдерживает и смиряет, и приводя в спасительное сокрушение, или менее грешить располагает, или понуждает совсем исправиться; а первое, надмевая душу пагубными хотя приятными лестьми, в страшном раззорении повергает в прах тех, кои по причине успехов счастия считают себя безопасными.</w:t>
      </w:r>
    </w:p>
    <w:p>
      <w:pPr>
        <w:pStyle w:val="Normal"/>
        <w:ind w:firstLine="709"/>
        <w:jc w:val="both"/>
        <w:rPr/>
      </w:pPr>
      <w:r>
        <w:rPr/>
        <w:t xml:space="preserve">181. Такие совершенные мужи в Св. Писании иносказательно называются </w:t>
      </w:r>
      <w:r>
        <w:rPr>
          <w:i/>
        </w:rPr>
        <w:t>обоедесноручными</w:t>
      </w:r>
      <w:r>
        <w:rPr/>
        <w:t xml:space="preserve">, каким был, как в книге Судей пишется, Аод, который обеими руками пользовался, как десными (—3, 15). Духовно таким совершенством и мы можем обладать, если и счастие, почитаемое </w:t>
      </w:r>
      <w:r>
        <w:rPr>
          <w:i/>
        </w:rPr>
        <w:t>десным</w:t>
      </w:r>
      <w:r>
        <w:rPr/>
        <w:t xml:space="preserve"> и несчастие, называемое </w:t>
      </w:r>
      <w:r>
        <w:rPr>
          <w:i/>
        </w:rPr>
        <w:t>шуиим</w:t>
      </w:r>
      <w:r>
        <w:rPr/>
        <w:t xml:space="preserve">, добрым и правым употреблением будем обращать к правой стороне, чтоб все, чтобы ни случилось с нами, было для нас, по Апостолу, </w:t>
      </w:r>
      <w:r>
        <w:rPr>
          <w:i/>
        </w:rPr>
        <w:t>оружием правды</w:t>
      </w:r>
      <w:r>
        <w:rPr/>
        <w:t xml:space="preserve">. Во внутреннем нашем человеке мы усматриваем две стороны и, так сказать, две руки. И ни один из Святых не может не иметь, как той, которую мы называем правою, так и той, какую мы называем </w:t>
      </w:r>
      <w:r>
        <w:rPr>
          <w:i/>
        </w:rPr>
        <w:t>шуею</w:t>
      </w:r>
      <w:r>
        <w:rPr/>
        <w:t xml:space="preserve">; но совершенство его добродетели познается из того, что он ту и другую обращает в десницу, добре пользуясь ими. Чтоб яснее можно было уразуметь, о чем у нас речь, говорю: имеет муж Святый десную, когда являет духовные успехи, — когда, горя духом, господствует над всеми своими пожеланиями и похотениями, когда будучи свободен от всякаго диавольскаго нападения, без всякаго труда и неудобства отревает и отсекает плотския страсти, когда вознесшись от земли горе, на все настоящее и земное смотрит, как на неустойчивый дым и тень пустую, и презирает то, как имеющее тотчас прейти, когда в восхищении ума, не только пламенно желает будущаго, но и яснейше видит его, когда действеннейше питается духовными созерцаниями, когда ясно усматривает, как в отверстую для него дверь, небесныя таинства, когда чисто и пламенно возсылает молитвы к Господу, когда разгоревшись огнем духа, всем устремлением души так преселяется к невидимому и вечному, что думает, — что он уже не находится во плоти; имеет он также и шуюю, — когда объемлется бурями искушений, когда к плотским вожделениям воспламеняется приливами похотных возбуждений, когда к неистовому гневу поджигается огнем раздражительных смущений, когда самовозношением подстрекается к гордости или тщеславию, когда угнетается </w:t>
      </w:r>
      <w:r>
        <w:rPr>
          <w:i/>
        </w:rPr>
        <w:t>печалию, смерть содевающею</w:t>
      </w:r>
      <w:r>
        <w:rPr/>
        <w:t xml:space="preserve"> (2 Кор. 7, 10), когда разстроивается в конец нападками злокозненнаго уныния, и когда, по уходе всего духовнаго жара, цепенеет от охлаждения и некоей безотчетной тоски, так что не только добрыя, внутренний жар возгревающия, помышления отходят от него, но и псалом, и молитва, и чтение, и келейное уединение вместе с тем становятся для него ужасно скучными, и все орудия добродетелей встречаются с нестерпимым некоторым отвращением и нехотением, — чем всем, когда поражаем бывает монах, да ведает, что его теснит шуяя сторона.</w:t>
      </w:r>
    </w:p>
    <w:p>
      <w:pPr>
        <w:pStyle w:val="Normal"/>
        <w:ind w:firstLine="709"/>
        <w:jc w:val="both"/>
        <w:rPr/>
      </w:pPr>
      <w:r>
        <w:rPr/>
        <w:t xml:space="preserve">Итак, кто ни по поводу того, что, как мы сказали, принадлежит к десной стороне, не будет надмен привходящим тщеславием, ни против того, что принадлежит шуей части, мужественно ратоборствуя, не впадет в отчаяние; тот тою и другою рукою будет пользоваться, как правою, и в том и другом действовании оказавшись победителем, получит пальму победы, как с шуяго, так и с деснаго своего состояния. Таковую пальму, как читаем, заслужил блаженный Иов, который за действование деснаго венчался венцем, когда, будучи богатым и знатным отцем седми сынов, каждодневно приносил Господу жертвы за очищение их, желая сделать их не столько себе, сколько Богу благоугодными и родственными, когда дверь его была отверста для всякаго приходящаго, когда был он ногою хромых и оком слепых, когда овчинами с овец его были согреваемы рамена немощных, когда был он отцем сирот и мужем вдовиц, когда даже в сердце своем не радовался о погибели врага своего. Тот же опять Иов, действуя шуею, с неподражаемо высоким мужеством торжествовал над бедствиями, когда, в одно мгновение лишившись седми сынов, не как отец убивался жестоким горем, но как раб Божий упокоевался в воле Творца своего, когда из богатаго сделавшись беднейшим, из избыточнаго нагим, из здраваго прокаженным, из знатнаго и славнаго уничиженным и презренным, сохранил мужество духа не поврежденным, когда наконец, лишившись всего своего достояния и всех имуществ, сделался обитателем гноища, и как бы некий тела своего истязатель — жесточайший, чрепицею оскребал сочившийся гной и погружал персты в глубь ран, покрывавших все части тела его, извлекал оттуда червей. При всем этом он ни в малейшее не впал похуление Бога, и ни в чем не пороптал на Творца своего; даже что? — нимало не устрашась такого бремени наичувствительнейших искушений, он самую одежду, покрывавшую тело его, которая одна могла быть сохранена от диавольскаго расхищения, потому что была на нем разодрав и отбросив от себя, приложил еще и произвольную наготу к той, которою поразил его этот лютейший грабитель. Также и волоса главы своей, которые одни оставались еще не прикосновенными из прежних знаков славы, обрезав бросил своему терзателю и, отсекая таким образом то, что оставил ему свирепствующий враг, таким небесным гласом изъявил радость о торжестве своем над ним: </w:t>
      </w:r>
      <w:r>
        <w:rPr>
          <w:i/>
        </w:rPr>
        <w:t>аще благая прияхом от руки Господни, злых ли не стерпим? наг изыдох от чрева матере моея, наг и отъиду тамо: Господь даде, Господь отъят, яко Господеви изволися, тако и бысть: буди имя Господне благословенно</w:t>
      </w:r>
      <w:r>
        <w:rPr/>
        <w:t xml:space="preserve"> (Иов. 2, 10; 1, 21). — Обоедесноручным по праву назову я и Иосифа, который в счастии был любезен отцу, почтителен к братиям, благоугоден Богу, — в злосчастии целомудр, верен господину своему, в заключении темничном наикротчайш, об обидах не памятозлобив, врагам благотворителен, к завистливым, и почти убийцам своим, братиям не только нежно благорасположен, но и богатно щедродателен. Сии и сим подобные праведно называются обоедесноручными; так как они тою и другою рукою пользуются, как десницею и, проходя сквозь исчисленныя Апостолом искушения, подобно Ему могут говорить: </w:t>
      </w:r>
      <w:r>
        <w:rPr>
          <w:i/>
        </w:rPr>
        <w:t>оружии правды, десными и шуими, славою и безчестием, гаждением и благохвалением</w:t>
      </w:r>
      <w:r>
        <w:rPr/>
        <w:t xml:space="preserve"> и проч. — Будем и мы обоедесноручны, когда и нас не будут изменять ни обилие, ни скудость временных благ, и ни то не будет увлекать к удовольствиям пагубной распущенности, ни это ввергать в отчаяние и ропотливость, но когда в том и другом случае равно воздавая благодарение Богу, равный извлекать будем плод и из счастия и из несчастия; когда будем такими, каким был истинный обоедесноручник, Учитель языков, засвидетельствовавший о себе: </w:t>
      </w:r>
      <w:r>
        <w:rPr>
          <w:i/>
        </w:rPr>
        <w:t>аз навыкох, в нихже есмь, доволен быти. Вем и смирятися, вем и избыточествовати: во всем и во всех навыкох, и насыщатися и алкати, и избыточествовати и лишатися. Вся могу о укрепляющем мя</w:t>
      </w:r>
      <w:r>
        <w:rPr/>
        <w:t xml:space="preserve"> (Фил. 4, 11—13).</w:t>
      </w:r>
    </w:p>
    <w:p>
      <w:pPr>
        <w:pStyle w:val="Normal"/>
        <w:ind w:firstLine="709"/>
        <w:jc w:val="both"/>
        <w:rPr/>
      </w:pPr>
      <w:r>
        <w:rPr/>
        <w:t>182. Искушение, как мы сказали, бывает двоякое, — т.-е. чрез счастие и несчастие; причина же, по коей искушаются люди, трояка: по большей части это бывает для испытания, иногда для исправления, а нередко и для наказания за грехи.</w:t>
      </w:r>
    </w:p>
    <w:p>
      <w:pPr>
        <w:pStyle w:val="Normal"/>
        <w:ind w:firstLine="709"/>
        <w:jc w:val="both"/>
        <w:rPr/>
      </w:pPr>
      <w:r>
        <w:rPr/>
        <w:t xml:space="preserve">Так для испытания, как читаем, перенесли, подобно Иову, бесчисленныя скорби блаженный Авраам и многие Святые; для него же и народ Иудейский подвергаем был искушениям в пустыни, как во Второзаконии говорится Моисеем: </w:t>
      </w:r>
      <w:r>
        <w:rPr>
          <w:i/>
        </w:rPr>
        <w:t>и да помянеши весь путь, имже проведе тебе Господь Бог твой, сие четыредесятое лето в пустыни, да искусит тя, и озлобит тя, и уразумеются, яже в сердце твоем, аще сохраниши заповеди Его, или ни</w:t>
      </w:r>
      <w:r>
        <w:rPr/>
        <w:t xml:space="preserve"> (Втор. 8, 2), — и как напоминается о сем же в Псалме: </w:t>
      </w:r>
      <w:r>
        <w:rPr>
          <w:i/>
        </w:rPr>
        <w:t>искусих тя на воде пререкания</w:t>
      </w:r>
      <w:r>
        <w:rPr/>
        <w:t xml:space="preserve"> (Пс. 80. 8). А что Иов для этого именно подвергся всему, что перенес, о сем прямо свидетельствует Сам Бог, говоря: </w:t>
      </w:r>
      <w:r>
        <w:rPr>
          <w:i/>
        </w:rPr>
        <w:t>мниши ли Мя инако тебе сотворивша, разве да явишися прав</w:t>
      </w:r>
      <w:r>
        <w:rPr/>
        <w:t xml:space="preserve"> (Иов. 40, 3)?</w:t>
      </w:r>
    </w:p>
    <w:p>
      <w:pPr>
        <w:pStyle w:val="Normal"/>
        <w:ind w:firstLine="709"/>
        <w:jc w:val="both"/>
        <w:rPr/>
      </w:pPr>
      <w:r>
        <w:rPr/>
        <w:t xml:space="preserve">Для исправления же это бывает, когда Господь, смиряя Своих праведных за малые какие нибудь и легкие грехи, или за превозношение своею праведностию, предает их разным искушениям, чтоб в настоящее время очистив их от всякой скверны помыслов, и выжегши всякую, какую видит укрывшеюся во внутреннем их, нечистоту (Ис. 1, 25), представить будущему испытанию подобными золоту чистому, не позволяя остаться в них ничему, что, после сего испытав огнем суда, нашел бы необходимым очистить наказательным жжением. В этом смысле сказано: </w:t>
      </w:r>
      <w:r>
        <w:rPr>
          <w:i/>
        </w:rPr>
        <w:t>многи скорби праведным</w:t>
      </w:r>
      <w:r>
        <w:rPr/>
        <w:t xml:space="preserve"> (Пс. 33, 20); также: </w:t>
      </w:r>
      <w:r>
        <w:rPr>
          <w:i/>
        </w:rPr>
        <w:t>сыне, не пренемогай наказанием Господним, ниже ослабевай от Него обличаем. Егоже бо любит Господь наказует: биет же всякаго сына, егоже приемлет. Аще наказание терпите, якоже сыновом обретается вам Бог: который бо есть сын, егоже не наказует Отец? Аще же без наказания есте, емуже причастницы быша вси, убо прелюбодейчищи есте, а не сынове</w:t>
      </w:r>
      <w:r>
        <w:rPr/>
        <w:t xml:space="preserve"> (Евр. 12, 5—9); и в Апокалипсисе: </w:t>
      </w:r>
      <w:r>
        <w:rPr>
          <w:i/>
        </w:rPr>
        <w:t>Аз ихже аще люблю обличаю и наказую</w:t>
      </w:r>
      <w:r>
        <w:rPr/>
        <w:t xml:space="preserve"> (—3, 19). К таковым под образом Иерусалима от лица Божия Пророком Иеремиею еще такая обращается речь: </w:t>
      </w:r>
      <w:r>
        <w:rPr>
          <w:i/>
        </w:rPr>
        <w:t>сотворю скончание во всех языцех</w:t>
      </w:r>
      <w:r>
        <w:rPr/>
        <w:t xml:space="preserve"> (покончу их), </w:t>
      </w:r>
      <w:r>
        <w:rPr>
          <w:i/>
        </w:rPr>
        <w:t>в няже разспях тя: тебе же не сотворю в скончание, но накажу тя в суде</w:t>
      </w:r>
      <w:r>
        <w:rPr/>
        <w:t xml:space="preserve">, (Иер. 30, 11). О каковом спасительном исправлении молит св. Давид, говоря: </w:t>
      </w:r>
      <w:r>
        <w:rPr>
          <w:i/>
        </w:rPr>
        <w:t>искуси мя Господи и испытай мя, разжзи утробы моя и сердце мое</w:t>
      </w:r>
      <w:r>
        <w:rPr/>
        <w:t xml:space="preserve"> (Пс. 25, 2). Также и Пророк Иеремия, разумея спасительность такого искушения, взывает: </w:t>
      </w:r>
      <w:r>
        <w:rPr>
          <w:i/>
        </w:rPr>
        <w:t>накажи нас Господи, обаче в суде, а не в ярости</w:t>
      </w:r>
      <w:r>
        <w:rPr/>
        <w:t xml:space="preserve"> (—10, 24). Равно и Исаия: </w:t>
      </w:r>
      <w:r>
        <w:rPr>
          <w:i/>
        </w:rPr>
        <w:t>благословлю тя Господи, яко разгневался еси на мя, и отвратил еси ярость Твою, и помиловал мя еси</w:t>
      </w:r>
      <w:r>
        <w:rPr/>
        <w:t xml:space="preserve"> (—12, 1).</w:t>
      </w:r>
    </w:p>
    <w:p>
      <w:pPr>
        <w:pStyle w:val="Normal"/>
        <w:ind w:firstLine="709"/>
        <w:jc w:val="both"/>
        <w:rPr/>
      </w:pPr>
      <w:r>
        <w:rPr/>
        <w:t xml:space="preserve">Посылаются удары искушений и по грехам. Так Господь угрожает послать такие удары народу Израильскому, говоря: </w:t>
      </w:r>
      <w:r>
        <w:rPr>
          <w:i/>
        </w:rPr>
        <w:t>зубы зверей послю на тя, с яростию пресмыкающихся по земли</w:t>
      </w:r>
      <w:r>
        <w:rPr/>
        <w:t xml:space="preserve"> (Втор. 32, 24); и в Псалмах о них говорится: </w:t>
      </w:r>
      <w:r>
        <w:rPr>
          <w:i/>
        </w:rPr>
        <w:t>многи раны грешному</w:t>
      </w:r>
      <w:r>
        <w:rPr/>
        <w:t xml:space="preserve"> (—31, 10); также и в Евангелии: </w:t>
      </w:r>
      <w:r>
        <w:rPr>
          <w:i/>
        </w:rPr>
        <w:t>се здрав был еси: ктому не согрешай, да не горше ти что будет</w:t>
      </w:r>
      <w:r>
        <w:rPr/>
        <w:t xml:space="preserve"> (Иоан. 5, 14).</w:t>
      </w:r>
    </w:p>
    <w:p>
      <w:pPr>
        <w:pStyle w:val="Normal"/>
        <w:ind w:firstLine="709"/>
        <w:jc w:val="both"/>
        <w:rPr/>
      </w:pPr>
      <w:r>
        <w:rPr/>
        <w:t xml:space="preserve">Есть еще и четвертая причина, по которой иным посылаются некоторыя страдания, как знаем из Писания, — именно, — да явятся чрез то слава и дела Божии. Так в Евангелии говорится о слепорожденном: </w:t>
      </w:r>
      <w:r>
        <w:rPr>
          <w:i/>
        </w:rPr>
        <w:t>ни сей согреши, ни родителя его, но да явятся дела Божия на нем</w:t>
      </w:r>
      <w:r>
        <w:rPr/>
        <w:t xml:space="preserve"> (Иоан. 9, 3), — и о болезни Лазаря: </w:t>
      </w:r>
      <w:r>
        <w:rPr>
          <w:i/>
        </w:rPr>
        <w:t>сия болезнь не к смерти, но о славе Божией, да прославится Сын Божий ея ради</w:t>
      </w:r>
      <w:r>
        <w:rPr/>
        <w:t xml:space="preserve"> (Иоан. 11, 4).</w:t>
      </w:r>
    </w:p>
    <w:p>
      <w:pPr>
        <w:pStyle w:val="Normal"/>
        <w:ind w:firstLine="709"/>
        <w:jc w:val="both"/>
        <w:rPr/>
      </w:pPr>
      <w:r>
        <w:rPr/>
        <w:t xml:space="preserve">Есть и другие роды отмщений Божиих, которыми поражаются некоторые, превзошедшие самую высшую степень зла, и на которыя были осуждены, как читаем, Дафан, Авирон и Корей, и наипаче те, о которых говорит Апостол: </w:t>
      </w:r>
      <w:r>
        <w:rPr>
          <w:i/>
        </w:rPr>
        <w:t>сего ради предаде их Бог в неискусен ум творити неподобная</w:t>
      </w:r>
      <w:r>
        <w:rPr/>
        <w:t xml:space="preserve"> (Римл. 1, 26, 28), — что надобно почитать более всех других наказаний тяжким. Об них-то говорит Псалмопевец </w:t>
      </w:r>
      <w:r>
        <w:rPr>
          <w:i/>
        </w:rPr>
        <w:t xml:space="preserve">в трудех человеческих не суть, и с человеки не приимут мук </w:t>
      </w:r>
      <w:r>
        <w:rPr/>
        <w:t xml:space="preserve">(Пс. 72, 5); ибо не заслуживают быть спасенными посещением Господним и получить уврачевание посредством временных наказаний, как </w:t>
      </w:r>
      <w:r>
        <w:rPr>
          <w:i/>
        </w:rPr>
        <w:t>в нечаяние вложшиеся и предавшие себя студадеянию в делание всякия нечистоты</w:t>
      </w:r>
      <w:r>
        <w:rPr/>
        <w:t xml:space="preserve"> (Еф. 4, 19), — и по причине ожесточения сердца своего от долговременнаго пребывания в непрестанном грешении превышающие все меры очищения и отмщения в весьма короткий срок жизни в веке сем. Таковых Божеское Слово укоряет и чрез Пророка Амоса: </w:t>
      </w:r>
      <w:r>
        <w:rPr>
          <w:i/>
        </w:rPr>
        <w:t>разорих вы, яко разори Бог Содому и Гоморру; и бысте, яко главния исторжена из огня, и ниже тако обратистеся ко Мне, глаголет Господь</w:t>
      </w:r>
      <w:r>
        <w:rPr/>
        <w:t xml:space="preserve"> (Ам. 4, 11), и чрез Пророка Иеремию: </w:t>
      </w:r>
      <w:r>
        <w:rPr>
          <w:i/>
        </w:rPr>
        <w:t>убих, погубих людей Моих, и не обратишася от стезь своих</w:t>
      </w:r>
      <w:r>
        <w:rPr/>
        <w:t xml:space="preserve"> (Иер. 15, 7), — и в другом месте: </w:t>
      </w:r>
      <w:r>
        <w:rPr>
          <w:i/>
        </w:rPr>
        <w:t>бил еси их и не поболеша, сокрушил еси их, и не восхотеша прияти наказания; ожесточиши лица свои, паче камене, и не хотеша обратитися</w:t>
      </w:r>
      <w:r>
        <w:rPr/>
        <w:t xml:space="preserve"> (—5, 3). Так наконец Господь, как искуснейший Врач, истощив все спасительныя врачества, и видя, что не остается уже ни одного спасительнаго средства, которое можно было бы приложить к ранам их, некоторым образом как бы препобеждается великостию неправд их и вынужден быв отступить от милостиваго своего их наказания, возглашает им, говоря: </w:t>
      </w:r>
      <w:r>
        <w:rPr>
          <w:i/>
        </w:rPr>
        <w:t>отъимется рвение Мое от тебе и почию, и ктому не попекуся</w:t>
      </w:r>
      <w:r>
        <w:rPr/>
        <w:t xml:space="preserve"> (Иезек. 16, 42). О других же, которых сердце не ожесточилось еще частостию грешения, которые не заслужили еще такого жесточайшаго и истребительнаго казнения, но способны принять вразумительное наказание во спасение, говорится: </w:t>
      </w:r>
      <w:r>
        <w:rPr>
          <w:i/>
        </w:rPr>
        <w:t>накажу я в слух оскорбения их</w:t>
      </w:r>
      <w:r>
        <w:rPr/>
        <w:t xml:space="preserve"> (вразумлю, дав услышать об угрожающей их скорби) (Осии 7, 12).</w:t>
      </w:r>
    </w:p>
    <w:p>
      <w:pPr>
        <w:pStyle w:val="Normal"/>
        <w:ind w:firstLine="709"/>
        <w:jc w:val="both"/>
        <w:rPr/>
      </w:pPr>
      <w:r>
        <w:rPr/>
        <w:t xml:space="preserve">183. Как приобресть и сохранить терпение и благодушие? — Истиннаго терпения и благодушия ни приобресть ни сохранить нельзя без сердечнаго смирения. Когда терпение будет исходить из этого источника, тогда для избежания скорби от неприятностей не нужно будет ни запираться в келлии, ни укрываться в пустыни. Утверждаясь в глубине души на добродетели смирения, своей родительницы и охранительницы, оно не имеет уже нужды во внешних пособиях. Почему, если по причине какой-либо напраслины мы растревоживаемся, то явно, что в нас не прочно утверждены основы смирения, и здание наше внутреннее при набеге даже маленькой бурьки, подвергается разрушительному потрясению. Не тогда терпение похвально и достойно удивления, когда внутреннее спокойствие хранится, не будучи потрясаемо никакими стрелами врагов; но тогда величественно оно и славно, когда пребывает непоколебимым, во время устремления на него бури искушений. И оно чем, по-видимому, сокрушается и потрясается, тем более укрепляется; и тем более изощряется, что повидимому притупляет его. Ибо никому не неведомо, что терпение получило свое имя от перенесения прискорбностей, и потому никто не может быть провозглашаем терпеливым, кроме того, кто все, причиняемое ему, переносит без тревоги. И за это именно не незаслуженно так похваляется он Соломоном: </w:t>
      </w:r>
      <w:r>
        <w:rPr>
          <w:i/>
        </w:rPr>
        <w:t xml:space="preserve">лучше муж долготерпелив, паче крепкаго, удерживаяй же гнев, паче вземлющаго град </w:t>
      </w:r>
      <w:r>
        <w:rPr/>
        <w:t xml:space="preserve">(Притч. 16, 32). Еще: </w:t>
      </w:r>
      <w:r>
        <w:rPr>
          <w:i/>
        </w:rPr>
        <w:t>долготерпелив муж мног в разуме, малодушный же крепко безумен</w:t>
      </w:r>
      <w:r>
        <w:rPr/>
        <w:t xml:space="preserve"> (Притч. 14, 29). Итак, когда кто потерпев напраслину, возгорается огнем гнева, то нанесенное ему оскорбление должно почитать не причиною такого греха его, но лишь поводом к обнаружению сокрытой в нем болести (гневной), по смыслу притчи Спасителя о двух домах, — одном, построенном на камне, и другом, построенном на песке, на которые оба с одинаковою силою напали устремления вод и бури ветренныя, с неодинаковыми однакож последствиями; ибо при сем тот дом, который построен на твердом камне, никакого совсем вреда не потерпел от такого сильнаго напора, а который был построен на подвижном песке, тотчас разрушился, — и разрушился очевидно не потому, что подвергся удару волн, наводнением на него устремленных, но потому что был по неразумию построен на песке. Так и Святый человек не тем разнится от грешника, что не столь же сильным, как он, искушением искушается, но тем, что он не бывает побеждаем и великими искушениями, а тот падает и под малыми. И не было бы, как мы сказали, похвально мужество какого либо праведника, еслиб он являлся победителем не будучи искушаем: да и места не могла бы иметь победа, еслиб не было вражескаго нападения. Ибо </w:t>
      </w:r>
      <w:r>
        <w:rPr>
          <w:i/>
        </w:rPr>
        <w:t>блажен муж, иже претерпит искушение зане искусен быв, приимет венец жизни, егоже обеща Бог любящим Его</w:t>
      </w:r>
      <w:r>
        <w:rPr/>
        <w:t xml:space="preserve"> (Иак. 1, 12). И по Апостолу Павлу </w:t>
      </w:r>
      <w:r>
        <w:rPr>
          <w:i/>
        </w:rPr>
        <w:t>сила Божия</w:t>
      </w:r>
      <w:r>
        <w:rPr/>
        <w:t xml:space="preserve">, не в покое и утехах, а </w:t>
      </w:r>
      <w:r>
        <w:rPr>
          <w:i/>
        </w:rPr>
        <w:t>в немощи совершается</w:t>
      </w:r>
      <w:r>
        <w:rPr/>
        <w:t xml:space="preserve"> (2 Кор. 12, 9). Ибо так говорил Господь Иеремии: </w:t>
      </w:r>
      <w:r>
        <w:rPr>
          <w:i/>
        </w:rPr>
        <w:t>се положих тя днесь аки град тверд, и в столп железный, и аки стену медяну, крепку, всем царем Иудиным, и князем его, и священником его, и людем земли, и ратовати будут на тя, и не премогут, понеже с тобою Аз есмь</w:t>
      </w:r>
      <w:r>
        <w:rPr/>
        <w:t xml:space="preserve"> (Иерем. 1, 18. 19). (—Соб. 18. 13).</w:t>
      </w:r>
    </w:p>
    <w:p>
      <w:pPr>
        <w:pStyle w:val="Normal"/>
        <w:ind w:firstLine="709"/>
        <w:jc w:val="both"/>
        <w:rPr/>
      </w:pPr>
      <w:r>
        <w:rPr/>
        <w:t>184. Такого терпения я хочу представить вам два по крайней мере примера, — из коих один показала одна благочестивая женщина, которая, желая усовершиться в добродетели терпения, не только не бегала искушений, но еще искала, чтоб ее огорчали, и сколь ни часто была оскорбляема, не падала от искушений. Женщина эта жила в Александрии, происходила от знатнаго рода, и в доме, оставленном ей родителями, благочестно работала Богу. Однажды пришедши к блаженной памяти Архиепископу Афанасию, она просила дать ей на содержание и упокоение какую либо вдову из призираемых на церковном иждивении. Дай мне, говорила она, одну из сестр, которую бы я успокоила. Первосвятитель, похвалив такое доброе намерение женщины и ея усердие к делу милосердия, приказал выбрать из всех такую вдовицу, которая бы превосходила всех честностию нравов, степенностию и обходительностию, чтоб желание являть такую щедрость не было подавлено худостию имевшей пользоваться ею, и чтоб имеющая являть ее, быв оскорблена злонравием сей последней, не потерпела вреда в вере. Итак приняв такую избранницу, она привела ее в дом, и стала ей услуживать во всем. Но видя ее скромность и тихость, и получая от нее каждую минуту почет в благодарность за дело своего человеколюбия, она чрез несколько дней опять пришла к помянутому Первосвятителю и сказала: я просила, чтоб ты приказал дать мне такую, которую бы я упокоивала, и которой служила бы с полным послушанием. Он сначала не понял, чего ради такая речь и чего желает эта женщина, и подумав, что ея прошение по безпечности смотрителя за вдовицами было пренебрежено, не без душевнаго смущения спросил о причинах такого промедления. Ему сказали, что к ней отправлена честнейшая паче всех других вдовица. Тогда он, догадавшись, чего искала та мудрая жена, велел дать ей вдовицу непотребнейшую из всех, которая всех превосходила бы гневливостию, сварливостию, буйством, болтливостию и суетностию. Когда нашли и дали ей такую, она, взявши ее в свой дом, с таким же или еще с большим усердием стала служить и этой, как служила первой; в благодарность же за такия услуги получала от нея только то, что та оскорбляла ее недостойною бранью, злословием, поношением и, укоряя ее, с язвительным ругательством роптала, что она выпросила ее у Архиепископа не на успокоение, а на мучение, и перевела более от жизни покойной к тяжелой, чем от тяжелой к покойной. Такия оскорбления продерзая эта женщина простирала иногда до того, что не удерживала даже и рук, а та — госпожа усугубляла за это смиренныя ей услужения, научаясь побеждать ея разъярение не сопротивлением, но более смиренным себя ей подчинением, и укрощать ея неистовство человеколюбивою кротостию. Такими опытами утвердившись вполне в терпении и достигши совершенства в сей желаемой добродетели, она отправилась к помянутому Святителю поблагодарить его и за мудрый Его выбор и за собственное благодетельное обучение, за то, что он наконец совершенно согласно ея желанию назначил ей такую достойнейшую учительницу, непрестанными оскорблениями которой укрепляясь каждодневно в терпении, она достигла самаго верха сей добродетели. Наконец ты дал мне, Владыко, для успокоения такую, какую именно я желала иметь; а та первая своим почтительным ко мне отношением скорее меня упокоевала и утешала, чем я ее. — Этого достаточно сказать о женском поле, чтоб воспоминанием о таком деле не только назидать, но и пристыжать себя; так как мы, если не запрячемся в келлии, то терпения сохранить не можем (—Соб. 18. 14).</w:t>
      </w:r>
    </w:p>
    <w:p>
      <w:pPr>
        <w:pStyle w:val="Normal"/>
        <w:ind w:firstLine="709"/>
        <w:jc w:val="both"/>
        <w:rPr/>
      </w:pPr>
      <w:r>
        <w:rPr/>
        <w:t>185. Теперь представим другой пример терпения Аввы Пафнутия, жившаго в совершенном уединении в знаменитой Скитской пустыне, в которой он теперь пресвитерствует. Он еще будучи юным иноком просиял такою благодатною святостию, что сами великие мужи того времени дивились его преспеянию, и, не смотря на то, что он моложе всех, сравняли его со старцами, и положили иметь его в сем сонме. Когда это огласилось, то зависть, возбудившая некогда против Иосифа души братьев его, разожгла и против него ядовитым огнем своим одного из числа скитских братий, который злоумыслил обезобразить красоту его каким-либо пятном безславия. Для сего, выждав время, когда Пафнутий отправился в воскресный день в Церковь, вошел воровски в его келлию и, спрятав между плетеницами, какия там обыкновенно плетут из пальмовых ветвей, свою книгу, пришел и себе в Церковь, довольный своею хитростию; а по окончании воскресной службы пред всеми братиями принес св. Исидору, бывшему тогда пресвитером, жалобу, что у него из келлии украдена книга. Эта жалоба так смутила всех, и особенно пресвитера, что не знали, что подумать, и что предпринять, быв поражены таким новым и неслыханным там преступлением. Тогда донесший о сем обвинитель потребовал, чтоб удержав всех братий в Церкви, избранных из них нескольких послать обыскать все келлии. Когда три, назначенные для сего пресвитером, старца, осмотревши все другия келлии, пришли в келлию Пафнутия, то нашли в ней скрытую между пальмовыми плетеницами книгу, как спрятал ее там наветник, и взяв ее, принесли тотчас в Церковь и положили пред всеми. Пафнутий, хотя по чистой совести уверен был в своей непричастности никакому в сем греху; но как бы виновный в воровстве, предал себя суду старцев, изъявляя готовность понесть, что будет присуждено в удовлетворение и прося дать место его покаянию. Он ничего не говорил в свое оправдание, по стыдливой скромности опасаясь, как бы, стараясь словами смыть пятно воровства, не подпасть сверх того еще осуждению и во лжи, когда никто не подозревал ничего другаго, кроме того, что найдено. По окончании разбирательства и составлении о нем определения, вышел он из Церкви, не упадши духом, а вверяя себя суду Самого Бога, и начал нести покаяние, усугубив молитвы с обильными слезами, утроив пост, и в крайнем смирении духа простираясь пред лицем людей. Когда в продолжение почти двух недель подвергал он себя таким образом всякому сокрушению плоти и духа, и потом в день субботний или воскресный рано утром пришел к Церкви не для того, чтоб принять Святое Причастие, а для того, чтоб простершись у дверей ея смиренно просить себе прощения;—тогда Бог, свидетель и ведец всего сокровеннаго, не терпя, чтоб он долее и сам себя сокрушал и был безславим другими, диавола наставил опубликовать то, что тот изобретатель зла, вещи своей вор безчестный, славы чужой хитрый обезславитель, учинил без всяких свидетелей. Ибо объятый лютейшим демоном он сам раскрыл все хитрости скрытной своей проделки, и таким образом, кто был внушителем преступления и козней, тот же сделался и предательским разглашателем. Потом этот нечистый дух сильно и долго мучил несчастнаго сего брата, так что его не могли очистить от него не только молитвы бывших там прочих Святых, которые имели Божественный дар власти над бесами, но и особая благодать Исидора Пресвитера не изгнала этого лютейшаго мучителя, хотя по щедродательности Господа ему дарована была такая над ними сила, что бесноватые и до дверей его не были доводимы, как получали исцеление. Это потому было так, что Христос Господь славу сию сберегал для Пафнутия, чтоб обидчик исцелен был только молитвами того, против кого строил козни, и получил прощение в грехе своем и освобождение от настоящаго наказания, провозглашая имя того, чью славу надеялся затмить, как завистливый враг (—Соб. 18,15).</w:t>
      </w:r>
    </w:p>
    <w:p>
      <w:pPr>
        <w:pStyle w:val="Normal"/>
        <w:ind w:firstLine="709"/>
        <w:jc w:val="both"/>
        <w:rPr/>
      </w:pPr>
      <w:r>
        <w:rPr/>
        <w:t xml:space="preserve">186. Две причины побудили меня разсказать это дело: первая, чтоб помышляя о непоколебимой твердости этого мужа, тем более являли мы невозмутимости и терпения, чем меньшим подвергаемся наветам врага; вторая, чтоб воспринять из него твердое убеждение, что мы не можем быть безопасны от бури искушений и нападений диавола, если всю охрану нашего терпения и всю надежду на то будем полагать не в силах внутренняго нашего человека, а в запорах келлии, или в уединении пустынном, или в сообществе Святых, или вообще в чем-либо вне нас сущем. Ибо если Господь, сказавший в Евангелии: </w:t>
      </w:r>
      <w:r>
        <w:rPr>
          <w:i/>
        </w:rPr>
        <w:t xml:space="preserve">Царствие Божие внутрь вас есть </w:t>
      </w:r>
      <w:r>
        <w:rPr/>
        <w:t xml:space="preserve">(Лук. 17, 21), не укрепит нашего духа силою Своего заступления, то напрасно будем мы надеяться — наветы врага воздушнаго или победить помощию живущих с нами людей, или отклонить от себя местным разстоянием (т.-е. удалившись в пустыню), или не допустить до себя закрывшись стенами и кровлею (т.-е. заключившись в келлию). Ибо все это имелось у св. Пафнутия, и однакож искуситель нашел доступ к нападению на него, — и этого злейшаго духа не отразили от него ни оплот стен, ни уединение пустыни, ни заступление стольких Святых в том сообществе. Но как сей Божий раб Святый не на внешнее что-либо возлагал надежду сердца своего, а на Самого всех сокровенностей Судию, то никак не мог быть разстроен кознями такого нападения. Также и тот, кого зависть ввергла в такое преступление, не пользовался ли благодеянием пустыни, ограждением отдаленнаго жилища и сообществом блаженнаго Исидора Аввы и Пресвитера и прочих Святых? И однакож, когда буря диавольская нашла его самого устроенным на песке, то не только сильный удар нанесла его жилищу (внутреннему устроению), но и совсем его разрушила. Перестанем же искать основ своего невозмутимаго мира внутренняго вне себя, и ожидать, что немощам нашего терпения может помочь чужое терпение. Ибо как </w:t>
      </w:r>
      <w:r>
        <w:rPr>
          <w:i/>
        </w:rPr>
        <w:t>Царствие Божие внутрь нас</w:t>
      </w:r>
      <w:r>
        <w:rPr/>
        <w:t xml:space="preserve"> есть, так </w:t>
      </w:r>
      <w:r>
        <w:rPr>
          <w:i/>
        </w:rPr>
        <w:t>и враги человеку домашние его</w:t>
      </w:r>
      <w:r>
        <w:rPr/>
        <w:t xml:space="preserve"> (Мф. 10, 36). И никто не сопротивляется мне более моего же чувства, которое есть самый близкий мне домашний. Будем же внимать себе паче, чтоб наши домашние враги не могли нас уязвлять. Ибо когда наши домашние не возстают против нас, тогда и Царствие Божие пребывает в нас в невозмутимом мире душевном. И если взвесить тщательно причины происходящаго в нас, то найдешь, что я не могу быть уязвлен никаким, даже самым зложелательным, человеком, если сам не буду возставать против себя немирностию своего сердца. Почему если бываю уязвляем, то причина этому не в нападении со вне, а в моем нетерпении. Так твердая пища для здороваго полезна, а для больнаго вредна. Не может она повредить приемлющему ее, если ей к нанесению ему вреда не придаст силы немощь его (—Соб. 18, 16).</w:t>
      </w:r>
    </w:p>
    <w:p>
      <w:pPr>
        <w:pStyle w:val="Heading3"/>
        <w:rPr>
          <w:rFonts w:cs="Times New Roman"/>
          <w:sz w:val="24"/>
        </w:rPr>
      </w:pPr>
      <w:r>
        <w:rPr>
          <w:rFonts w:cs="Times New Roman"/>
          <w:sz w:val="24"/>
        </w:rPr>
        <w:t>8. О Божественной благодати и свободном произволении, как производителях духовной жизни.</w:t>
      </w:r>
    </w:p>
    <w:p>
      <w:pPr>
        <w:pStyle w:val="Normal"/>
        <w:ind w:firstLine="709"/>
        <w:jc w:val="both"/>
        <w:rPr/>
      </w:pPr>
      <w:r>
        <w:rPr/>
        <w:t xml:space="preserve">187. Мы всегда должны быть твердо уверены, что никак не можем достигнуть совершенства своими трудами и подвигами, хотя бы со всею неутомимостию упражнялись во всякой добродетели. Одни человеческия усилия не могут иметь такой цены и силы, чтобы возводить на высоту святости и блаженства, если Сам Господь не будет притом содействовать нам и направлять сердце наше к тому, что для нас полезно. Потому в каждое мгновение мы должны взывать к Богу с Давидом: </w:t>
      </w:r>
      <w:r>
        <w:rPr>
          <w:i/>
        </w:rPr>
        <w:t>соверши стопы моя во стезях Твоих, да не подвижутся стопы моя</w:t>
      </w:r>
      <w:r>
        <w:rPr/>
        <w:t xml:space="preserve"> (Пс. 16, 5), — дабы сей невидимый правитель духа человеческаго обращал произволение наше к добродетели, так как оно более склонно к пороку, то по неведению добра, то по обольщению страстей. Это очень ясно выражено Пророком в одном стихе песни: </w:t>
      </w:r>
      <w:r>
        <w:rPr>
          <w:i/>
        </w:rPr>
        <w:t>отриновен превратихся пасти: и Господь прият мя</w:t>
      </w:r>
      <w:r>
        <w:rPr/>
        <w:t xml:space="preserve"> (Пс. 117, 13). Первым полустишием означается нетвердость нашего произволения; а вторым — всегда готовая нам помощь от Господа, Который всякий раз, как начинаем колебаться, простирает к нам руки Свои, поддерживает и утверждает, чтоб иначе с одним своим произволением не пали мы совершенным падением. — Так ни один праведник не имеет в себе достаточно сил стяжать праведность; непрестанно колеблется он и в каждое мгновение готов пасть. Потому милость Господня подкрепляет его рукою Своею, чтобы иначе, подвергшись падению по слабости произволения, совершенно не погиб он в падении своем (Собес. 3, 12). И кто будет столько самонадеян и слеп, чтоб думать, что не имеет нужды в непрестанном содействии Божием, когда Сам Господь в Евангелии ясно научает: </w:t>
      </w:r>
      <w:r>
        <w:rPr>
          <w:i/>
        </w:rPr>
        <w:t>якоже розга не может плода сотворити о себе, аще не будет на лозе: тако и вы, аще во Мне не пребудете: без Мене не можете творити ничесоже</w:t>
      </w:r>
      <w:r>
        <w:rPr/>
        <w:t xml:space="preserve"> (Иоан. 15, 4. 5)? Как же неразумно, даже святотатственно, присвоять какия нибудь добрыя дела своим усилиям, а не благодати и содействию Божию, когда Господне изречение свидетельствует, что без Его содействия никто не может приносить духовных плодов (—Соб. 3, 16)?</w:t>
      </w:r>
    </w:p>
    <w:p>
      <w:pPr>
        <w:pStyle w:val="Normal"/>
        <w:ind w:firstLine="709"/>
        <w:jc w:val="both"/>
        <w:rPr/>
      </w:pPr>
      <w:r>
        <w:rPr/>
        <w:t xml:space="preserve">188. Веруем потому, что как начало благаго расположения полагается в нас особым внушением Божиим, так равно совершение добродетелей подается Им же; наше же дело с большею или меньшею готовностию покоряться внушению Божию и принимать Его помощь. Мы заслуживаем награду, или достойное наказание, судя по тому, нерадим ли, или с благоговейною покорностию заботимся соображаться с распоряжениями и промышлением Божиим, простертым на нас благостынным благоволением Его. Это ясно выразилось в исцелении Иерихонских слепых. Что Господь проходил мимо их, это есть благодать Божественнаго Промышления и снисхождения. Но что они взывали: </w:t>
      </w:r>
      <w:r>
        <w:rPr>
          <w:i/>
        </w:rPr>
        <w:t>помилуй ны, Господи, Сыне Давидов</w:t>
      </w:r>
      <w:r>
        <w:rPr/>
        <w:t xml:space="preserve"> (Мф. 20, 31), это дело их веры и упования; самое же прозрение опять от милосердия Божия (—Соб. 3, 19).</w:t>
      </w:r>
    </w:p>
    <w:p>
      <w:pPr>
        <w:pStyle w:val="Normal"/>
        <w:ind w:firstLine="709"/>
        <w:jc w:val="both"/>
        <w:rPr/>
      </w:pPr>
      <w:r>
        <w:rPr/>
        <w:t xml:space="preserve">189. Земледелец, хотя много трудится над возделыванием земли, но не может ожидать обильнаго плода, если на обработанную землю не падет благовременный дождь и не будет благоприятной погоды. Итак, как ленивым земледельцам, которые не стараются обработывать свою землю, Бог не дает плода, так и трудолюбивым не принесет пользы повсечасная забота, если не поблагопоспешит им милосердие Божие. Так и в деле жизни по Богу и свои труды нужны, но если благодать Божия не поблагопоспешит, ни в чем не успеем. Исповедуй же, что Бог есть начальный виновник не только дел, но и помышлений благих: Он внушает нам и Свою волю Святую, и дает силу и удобный случай исполнить то, чего правильно желаем; </w:t>
      </w:r>
      <w:r>
        <w:rPr>
          <w:i/>
        </w:rPr>
        <w:t>ибо всякое даяние благо и всяк дар совершен свыше есть, сходяй от Отца светов</w:t>
      </w:r>
      <w:r>
        <w:rPr/>
        <w:t xml:space="preserve"> (Иак. 1, 17). (—Соб. 13, 3).</w:t>
      </w:r>
    </w:p>
    <w:p>
      <w:pPr>
        <w:pStyle w:val="Normal"/>
        <w:ind w:firstLine="709"/>
        <w:jc w:val="both"/>
        <w:rPr/>
      </w:pPr>
      <w:r>
        <w:rPr/>
        <w:t xml:space="preserve">190. Воля Божия всегда желает, чтобы созданный Им человек не погиб, но во веки жил. Бог, если заметит в нашем сердце хоть искру расположения к добру, по благосердию Своему не даст ей угаснуть; но желая, чтобы все спаслись и в разум истины пришли, всячески способствует к тому, чтобы она обратилась в пламя. Благодать Божия близка ко всем; она всех без изъятия призывает ко спасению и к тому, чтобы все пришли в познание истины, ибо говорит: приидите </w:t>
      </w:r>
      <w:r>
        <w:rPr>
          <w:i/>
        </w:rPr>
        <w:t>ко Мне вси труждающиися и обремененнии и Аз упокою вы</w:t>
      </w:r>
      <w:r>
        <w:rPr/>
        <w:t xml:space="preserve"> (Мф. 11, 28). (—Собес. 13, 7).</w:t>
      </w:r>
    </w:p>
    <w:p>
      <w:pPr>
        <w:pStyle w:val="Normal"/>
        <w:ind w:firstLine="709"/>
        <w:jc w:val="both"/>
        <w:rPr/>
      </w:pPr>
      <w:r>
        <w:rPr/>
        <w:t xml:space="preserve">191. Уму человеческому не понятно, как это спасение принадлежит и нашему произволению, ибо говорится: </w:t>
      </w:r>
      <w:r>
        <w:rPr>
          <w:i/>
        </w:rPr>
        <w:t>аще хощете и послушаете Мене, благая земли снесте</w:t>
      </w:r>
      <w:r>
        <w:rPr/>
        <w:t xml:space="preserve"> (Ис. 1, 19), и вместе оно есть дело </w:t>
      </w:r>
      <w:r>
        <w:rPr>
          <w:i/>
        </w:rPr>
        <w:t xml:space="preserve">ни хотящаго, ни текущаго, но милующаго Бога </w:t>
      </w:r>
      <w:r>
        <w:rPr/>
        <w:t xml:space="preserve">(Рим. 9, 16), — как это Бог имеет воздать каждому по делам его, и вместе Он же есть — </w:t>
      </w:r>
      <w:r>
        <w:rPr>
          <w:i/>
        </w:rPr>
        <w:t xml:space="preserve">и еже хотети, и еже деяти о благоволении </w:t>
      </w:r>
      <w:r>
        <w:rPr/>
        <w:t xml:space="preserve">(Фил. 2, 13), — почему это нам повелевается </w:t>
      </w:r>
      <w:r>
        <w:rPr>
          <w:i/>
        </w:rPr>
        <w:t>сотворить себе сердце ново и дух нов</w:t>
      </w:r>
      <w:r>
        <w:rPr/>
        <w:t xml:space="preserve"> (Иез. 18, 31), и вместе говорится: </w:t>
      </w:r>
      <w:r>
        <w:rPr>
          <w:i/>
        </w:rPr>
        <w:t xml:space="preserve">и дам вам сердце ново и дух нов дам вам </w:t>
      </w:r>
      <w:r>
        <w:rPr/>
        <w:t xml:space="preserve">(Иез. 11, 19). Не трудно будет решить сии сомнения, если мы будем помнить, что в деле спасения нашего участвует и благодать Божия и свободное произволение наше, и что человек, хотя может иногда желать добродетели, но чтобы исполнить желания сии, всегда нуждается в помощи Божией; подобно как для больнаго недостаточно одного желания быть здоровым, но нужно, чтобы податель жизни — Бог дал силы к возстановлению здоровья. Чтобы совершенно увериться в том, что и от природной способности, данной милосердым Творцом, возникающия добрыя желания можно исполнить только при помощи Божией, для того довольно вспомнить слова Апостола: </w:t>
      </w:r>
      <w:r>
        <w:rPr>
          <w:i/>
        </w:rPr>
        <w:t>еже хотети, прилежит ми, а еже содеяти доброе, не обретаю</w:t>
      </w:r>
      <w:r>
        <w:rPr/>
        <w:t xml:space="preserve"> (Рим. 7, 18). (—Соб. 13, 9).</w:t>
      </w:r>
    </w:p>
    <w:p>
      <w:pPr>
        <w:pStyle w:val="Normal"/>
        <w:ind w:firstLine="709"/>
        <w:jc w:val="both"/>
        <w:rPr/>
      </w:pPr>
      <w:r>
        <w:rPr/>
        <w:t>192. Многие спрашивают, когда в нас действует благодать, — тогда ли, когда обнаруживается в нас доброе желание, или доброе желание тогда в нас обнаруживается, когда посетит нас благодать Божия? Опыт и то и другое оправдывает: Савл и Матфей мытарь не сами возжелали, но пожелали по призванию; Закхей и разбойник на кресте своим желанием предварили дело благодати. Так и положить надлежит: когда Бог видит, что мы хотим склониться к добру, то направляет и укрепляет нашу готовность; но если мы не хотим добра, или охладели к нему, то делает нам спасительныя внушения, чрез кои доброе расположение образуется, или возобновляется (—Соб. 13, 11).</w:t>
      </w:r>
    </w:p>
    <w:p>
      <w:pPr>
        <w:pStyle w:val="Normal"/>
        <w:ind w:firstLine="709"/>
        <w:jc w:val="both"/>
        <w:rPr/>
      </w:pPr>
      <w:r>
        <w:rPr/>
        <w:t xml:space="preserve">193. Не должно думать, что природа человеческая способна к одному только злу. Творец всеял в души наши семена всех добродетелей, но для возрастания их нужны воздействия со стороны Бога; так однакож, что в человеке всегда пребывает свободное произволение принимать или не принимать сии благодатныя воздействия. Еслиб совсем не зависело от нас устроение нашего спасения, то Апостол не сказал бы: </w:t>
      </w:r>
      <w:r>
        <w:rPr>
          <w:i/>
        </w:rPr>
        <w:t>со страхом и трепетом свое спасение содевайте</w:t>
      </w:r>
      <w:r>
        <w:rPr/>
        <w:t xml:space="preserve">; но еслиб все зависело от нас одних, то Он не присовокупил бы: </w:t>
      </w:r>
      <w:r>
        <w:rPr>
          <w:i/>
        </w:rPr>
        <w:t>Бог бо есть действуяй в вас и еже хотети и еже деяти о благоволении</w:t>
      </w:r>
      <w:r>
        <w:rPr/>
        <w:t xml:space="preserve"> (Фил. 2. 12. 13). Благодать Божия и предваряет нас, ибо Пророк говорит: </w:t>
      </w:r>
      <w:r>
        <w:rPr>
          <w:i/>
        </w:rPr>
        <w:t>Бог мой, милость Его предварит мя</w:t>
      </w:r>
      <w:r>
        <w:rPr/>
        <w:t xml:space="preserve"> (Псал. 58. 11), — и последует за нашею волею, почему и говорится: </w:t>
      </w:r>
      <w:r>
        <w:rPr>
          <w:i/>
        </w:rPr>
        <w:t>и утро молитва моя предварит Тя</w:t>
      </w:r>
      <w:r>
        <w:rPr/>
        <w:t xml:space="preserve"> (Пс. 87, 14). (—Соб. 13, 12).</w:t>
      </w:r>
    </w:p>
    <w:p>
      <w:pPr>
        <w:pStyle w:val="Normal"/>
        <w:ind w:firstLine="709"/>
        <w:jc w:val="both"/>
        <w:rPr/>
      </w:pPr>
      <w:r>
        <w:rPr/>
        <w:t xml:space="preserve">194. Благодать Божия всегда направляет волю нашу в добрую сторону так однакож, что и от нас требует или ожидает соответственных усилий. Чтобы не дать даров своих безпечным, она выискивает случаи, которыми пробуждает нас от холодной безпечности; чтобы щедрое сообщение даров ея не казалось безпричинным, сообщает их после нашего возжелания и труда. При всем том однакож благодать всегда дается даром, потому что за малыя наши усилия воздает с безмерною щедростию. Посему, сколько бы ни были велики труды человеческие, все они не могут сделать благодать не туне-даемою. Апостол языков, хотя говорил, — что он </w:t>
      </w:r>
      <w:r>
        <w:rPr>
          <w:i/>
        </w:rPr>
        <w:t>потрудился паче всех Апостолов</w:t>
      </w:r>
      <w:r>
        <w:rPr/>
        <w:t xml:space="preserve">; впрочем присовокупляет, что труды эти не ему принадлежат, а </w:t>
      </w:r>
      <w:r>
        <w:rPr>
          <w:i/>
        </w:rPr>
        <w:t>благодати Божией, которая с ним</w:t>
      </w:r>
      <w:r>
        <w:rPr/>
        <w:t xml:space="preserve"> (1 Кор. 15. 10). Таким образом словом: </w:t>
      </w:r>
      <w:r>
        <w:rPr>
          <w:i/>
        </w:rPr>
        <w:t>потрудихся</w:t>
      </w:r>
      <w:r>
        <w:rPr/>
        <w:t xml:space="preserve">, он выражает усилия своей воли; словами: </w:t>
      </w:r>
      <w:r>
        <w:rPr>
          <w:i/>
        </w:rPr>
        <w:t xml:space="preserve">не аз, но благодать Божия </w:t>
      </w:r>
      <w:r>
        <w:rPr/>
        <w:t xml:space="preserve">— Божественное содействие, а словом: </w:t>
      </w:r>
      <w:r>
        <w:rPr>
          <w:i/>
        </w:rPr>
        <w:t xml:space="preserve">со мною </w:t>
      </w:r>
      <w:r>
        <w:rPr/>
        <w:t>— показывает то, что благодать содействовала ему, не в праздности и безпечности пребывающему, а тогда, как он трудился (—Соб, 13, 13).</w:t>
      </w:r>
    </w:p>
    <w:p>
      <w:pPr>
        <w:pStyle w:val="Normal"/>
        <w:ind w:firstLine="709"/>
        <w:jc w:val="both"/>
        <w:rPr/>
      </w:pPr>
      <w:r>
        <w:rPr/>
        <w:t>195. Бог многоразличными и непостижимыми способами устрояет спасение наше: в желающих и ищущих спасения Он усиливает желание, а в не имеющих желания возбуждает оное; помогает исполнению спасительных желаний наших, — и вдыхает святыя желания, или утверждает их. Почему в молитвах своих мы именуем Его и Покровителем и Спасителем и Помощником. Он подобно нежнейшему Отцу и сострадательному Врачу, во всех нас все производит: у иных Он производит начало спасения и воспламеняет усердие к Нему, у других приводит к концу дела, и добродетели к совершенству, — иных удерживает от близкаго падения, а другим подает случаи и удобства ко спасению, — иным, хотящим и текущим, вспомоществует, других, не хотящих и противящихся, привлекает и склоняет к доброму расположению: всюду производит все — возбуждая, содействуя и утверждая, — но без нарушения данной Им же свободы (—Соб, 13, 18).</w:t>
      </w:r>
    </w:p>
    <w:p>
      <w:pPr>
        <w:pStyle w:val="Heading3"/>
        <w:rPr>
          <w:rFonts w:cs="Times New Roman"/>
          <w:sz w:val="24"/>
        </w:rPr>
      </w:pPr>
      <w:r>
        <w:rPr>
          <w:rFonts w:cs="Times New Roman"/>
          <w:sz w:val="24"/>
        </w:rPr>
        <w:t>9. О молитве (Соб. 9).</w:t>
      </w:r>
    </w:p>
    <w:p>
      <w:pPr>
        <w:pStyle w:val="Normal"/>
        <w:ind w:firstLine="709"/>
        <w:jc w:val="both"/>
        <w:rPr/>
      </w:pPr>
      <w:r>
        <w:rPr/>
        <w:t>196. Надобно поставить для себя первою целию и верхом совершенства непрестанную молитву, опирающуюся на умирении души и чистоте сердца, для достижения коих подъемлется нами утруждение тела и держится сокрушение сердца. Связь между всеми сими деланиями и молитвою неразрывна и взаимна. Ибо как строй добродетелей (сих) ведет к совершенству в молитве; так оне, — если молитва не завершит и не увенчает собою их всех, не могут пребыть твердыми и постоянными. Как без них не может быт приобретена и взойти к совершенству эта, о коей у нас речь, непрестанная, чистая и невозмутимая молитва; так и эти добродетели, в устроении жизни по Богу идущия впереди ея, не могут быть явлены в совершенстве без неусыпной молитвы. Посему мы не могли бы войти прямо в разсуждение о силе молитвы, завершающей собою здание всех добродетелей, еслиб наперед не было нами по порядку означено и разсмотрено все, что должно быть отсечено или приготовлено, в видах стяжания ея, — или еслиб, — по смыслу Евангельской притчи (Лук. 14, 28—30), не было нами наперед разчислено и собрано все, что потребно для построения сего возвышеннейшаго духовнаго столпа; что однакож и будучи приготовлено, не пойдет в дело как следует, и не допустит правильно возложить над собою последних верхов совершенства, если прежде, по вынесении всякой нечистоты пороков, и выброшении обломков и мертваго мусора страстей, на живой и твердой земле сердца нашего, как бы на оном Евангельском камне (Лук. 6, 48), не будет положен прочнейший фундамент простоты и смирения, на котором мог бы быть воздвигнут этот столп чрез назидание на нем духовных добродетелей, непоколебимо стоять и главу свою возносить до последних высот неба, надеясь на свою прочность. Когда же он будет утвержден на таковом фундаменте, тогда пусть снидет проливной дождь страстей, пусть подобно стенобитным машинам нападут стремительныя реки гонений, пусть наляжет свирепая буря враждебных духов, он не только разрушением не разрушится, но не почувствует даже их приражения.</w:t>
      </w:r>
    </w:p>
    <w:p>
      <w:pPr>
        <w:pStyle w:val="Normal"/>
        <w:ind w:firstLine="709"/>
        <w:jc w:val="both"/>
        <w:rPr/>
      </w:pPr>
      <w:r>
        <w:rPr/>
        <w:t xml:space="preserve">197. Посему, чтоб молитва могла быть возносима с должною горячностию и чистотою, вот что следует всячески соблюдать: во-первых, всякая забота о вещах плотских всеконечно должна быть отсечена; потом — не только, хлопотание о каком либо деле или случае, но даже и память о том отнюдь не должны быть допускаемы, равно как развлечение, пустословие, или многословие, и шутки должны быть пресечены, паче же всего смятение от гнева или скорби совсем подавлено, пагубное возбуждение плотской похоти и влечения сребролюбия — с корнем исторгнуты. По совершенном же извержении и отсечении этих и подобных пороков, открытых и для взоров человеческих, и по таком предварительном вычищении всего, завершающемся чистотою и непорочностию, должно далее во-первых положить непоколебимый глубокаго смирения фундамент, который был бы силен сдержать имеющий проникнуть в самыя небеса столп; потом должно быть на сем основании возведено здание духовных добродетелей, и дух удерживаем от всякаго парения и блуждания непостояннаго, чтоб таким образом духовный взор мало по малу начал подниматься к созерцанию Бога. Ибо что прежде молитвеннаго часа восприняла в себя душа наша, то необходимо приходит нам на мысль и во время молитвы, бывая вносимо туда рукою воспоминания. Почему какими желаем быть во время молитвы, такими должны мы себя уготовать прежде времени молитвы; и чего не желали бы мы видеть теснящимся в нас, когда молимся, то поспешим прежде того изгнать из сокровенностей сердца нашего, да возможем исполнить Апостольскую заповедь: </w:t>
      </w:r>
      <w:r>
        <w:rPr>
          <w:i/>
        </w:rPr>
        <w:t>непрестанно молитеся</w:t>
      </w:r>
      <w:r>
        <w:rPr/>
        <w:t xml:space="preserve"> (1 Сол. 5. 17).</w:t>
      </w:r>
    </w:p>
    <w:p>
      <w:pPr>
        <w:pStyle w:val="Normal"/>
        <w:ind w:firstLine="709"/>
        <w:jc w:val="both"/>
        <w:rPr/>
      </w:pPr>
      <w:r>
        <w:rPr/>
        <w:t xml:space="preserve">198. Ум наш не неприлично сравнивают с крайне легким перышком, или пухом, который не будучи омочен никакою стороннею жидкостию, при самом слабом дыхании ветра, обыкновенно возносится, по своей легкости, на большую высоту; а бывая отягчен какою либо влагою, вместо того, чтобы подниматься на воздух, от тяжести принятой им влаги, падает долу и прилипает к земле. Так и ум наш, если не будет обременен пришлыми ему страстями и заботами мирскими, и поврежден влагою пагубной похоти; то будучи легок, в силу естественной своей чистоты, при самом легком веянии духовнаго размышления, возвышается горе, и, оставляя дольнее и земное, уносится к небесному и невидимому. Поэтому-то собственно и внушают нам Господни заповеди: </w:t>
      </w:r>
      <w:r>
        <w:rPr>
          <w:i/>
        </w:rPr>
        <w:t>внемлите себе, да не отягчают сердца ваша объядением и пиянством, и печальми житейскими</w:t>
      </w:r>
      <w:r>
        <w:rPr/>
        <w:t xml:space="preserve"> (Лук. 21, 34). Итак, если хотим, чтобы молитвы наши не только до небес, но и превыше небес проникали; то постараемся ум свой возвесть к естественной его легкости, очистив его от всех земных пороков и от всякой влаги мирских страстей, чтоб таким образом молитва его не отягчаясь более никаким бременем чуждым легко воспаряла к Богу.</w:t>
      </w:r>
    </w:p>
    <w:p>
      <w:pPr>
        <w:pStyle w:val="Normal"/>
        <w:ind w:firstLine="709"/>
        <w:jc w:val="both"/>
        <w:rPr/>
      </w:pPr>
      <w:r>
        <w:rPr/>
        <w:t xml:space="preserve">199. Обратите внимание на причины, на кои, как на отяжеляющия ум наш, указал Господь. Не на прелюбодеяние, не на блуд, не на убийство, не на богохульство, не на хищение, которыя все признают грехами смертными и достойными осуждения, указал Он, а на многоядение, винопитие и попечения или заботы века сего, которых не только из людей мира сего никто не бережется и не считает зазорными, но, стыдно сказать, некоторые и из отрекшихся от мира позволяют себе теже прохлаждения, не видя в них для себя ни вреда, ни беды. Впрочем этих трех неправостей, отяжеляющих душу, от Бога ее отделяющих и к земле пригнетающих, если разуметь их, как гласит буква, легко избежать, особенно нам, так далеко удаленным от всякаго сношения с миром и никакого совершенно не имеющим случая вмешиваться в эти видимыя попечения, пьянства и пресыщения. Но есть иное некое пресыщение и пьянство духовное, труднее избегаемое, и есть иное некое попечение и печаль века сего, которые и нас охватывают, после совершеннаго отречения нашего от всех стяжаний, при воздержности нашей от вина и всякаго пресыщения, при нашем пребывании в пустынном уединении. Я разумею поблажки плоти, привязанности и страсти, от которых если не очистим себя, то и без опьянения от вина и без обилия яств, сердце наше будет отяжеляемо пьянством и пресыщением еще более вредным. И только тот, чей ум, отрешившись от уз всех страстей, глубоко умиротворится, и чье сердце всем устремлением наикрепчайше прилепится к Богу, как верховному благу, может в совершенстве исполнить Апостольскую заповедь: </w:t>
      </w:r>
      <w:r>
        <w:rPr>
          <w:i/>
        </w:rPr>
        <w:t>непрестанно молитеся</w:t>
      </w:r>
      <w:r>
        <w:rPr/>
        <w:t>.</w:t>
      </w:r>
    </w:p>
    <w:p>
      <w:pPr>
        <w:pStyle w:val="Normal"/>
        <w:ind w:firstLine="709"/>
        <w:jc w:val="both"/>
        <w:rPr/>
      </w:pPr>
      <w:r>
        <w:rPr/>
        <w:t>200. Все виды молитв, без особеннаго сокрушения сердца, чистоты души и просвещения от Духа Святаго, думаю, невозможно обнять. Их столько, сколько в одной душе, или и во всех душах может пораждаться разных состояний и настроений. По мере преуспеяния ума в чистоте и по качеству состояния, в какое он или случайностями вводится, или в силу своих внутренних деланий, обновленно восходит, и она в каждые такие моменты преобразуется; и потому очевидно, никем не могут быть возсылаемы всегда однообразныя молитвы. Всякий иначе молится, когда весел, иначе, когда обременен печалию или нечаянием; иначе, когда процветает в духовных преспеяниях; иначе, когда угнетается множеством вражеских нападений; иначе, когда испрашивает отпущение грехов; иначе, когда молит о приращении благодати, или о стяжании какой либо добродетели, или о погашении какой либо страсти; иначе, когда поражен бывает страхом при размышлении о геенне и будущем суде; иначе, когда воспламеняется надеждою и желанием будущих благ; иначе, когда бывает в нуждах и опасностях; иначе, когда наслаждается безопасностью и миром; иначе, когда осиявается откровениями небесных таин; иначе, когда скорбит о безплодии в добродетелях и сухости чувств.</w:t>
      </w:r>
    </w:p>
    <w:p>
      <w:pPr>
        <w:pStyle w:val="Normal"/>
        <w:ind w:firstLine="709"/>
        <w:jc w:val="both"/>
        <w:rPr/>
      </w:pPr>
      <w:r>
        <w:rPr/>
        <w:t xml:space="preserve">201. По предметам Апостол различает четыре вида молитв, говоря так: </w:t>
      </w:r>
      <w:r>
        <w:rPr>
          <w:i/>
        </w:rPr>
        <w:t>молю убо прежде всех творити молитвы, моления, прошения, благодарения</w:t>
      </w:r>
      <w:r>
        <w:rPr/>
        <w:t xml:space="preserve"> (1 Тим. 2, 1). — </w:t>
      </w:r>
      <w:r>
        <w:rPr>
          <w:i/>
        </w:rPr>
        <w:t>Молитва</w:t>
      </w:r>
      <w:r>
        <w:rPr/>
        <w:t xml:space="preserve">, — </w:t>
      </w:r>
      <w:r>
        <w:rPr>
          <w:lang w:val="el-GR"/>
        </w:rPr>
        <w:t>δεησις</w:t>
      </w:r>
      <w:r>
        <w:rPr/>
        <w:t xml:space="preserve">, — есть моление или умаливание о грехах, когда кто, пришедши в сокрушение о содеянных им, настоящих или прошедших грехах, испрашивает прощения в них; — </w:t>
      </w:r>
      <w:r>
        <w:rPr>
          <w:i/>
        </w:rPr>
        <w:t>моление</w:t>
      </w:r>
      <w:r>
        <w:rPr/>
        <w:t xml:space="preserve">, — </w:t>
      </w:r>
      <w:r>
        <w:rPr>
          <w:lang w:val="el-GR"/>
        </w:rPr>
        <w:t>προσευχη</w:t>
      </w:r>
      <w:r>
        <w:rPr/>
        <w:t xml:space="preserve">, — бывает, когда, молясь, что либо приносим или обещаем Богу (говоря: я то и то сделаю, только ущедри Господи); </w:t>
      </w:r>
      <w:r>
        <w:rPr>
          <w:i/>
        </w:rPr>
        <w:t>прошение</w:t>
      </w:r>
      <w:r>
        <w:rPr/>
        <w:t xml:space="preserve">, — </w:t>
      </w:r>
      <w:r>
        <w:rPr>
          <w:lang w:val="el-GR"/>
        </w:rPr>
        <w:t>εντεξις</w:t>
      </w:r>
      <w:r>
        <w:rPr/>
        <w:t xml:space="preserve">, — бывает, когда, находясь в горячности духа, возсылаем молитвы за других, о тех, кого любим, или о мире всего мира; </w:t>
      </w:r>
      <w:r>
        <w:rPr>
          <w:i/>
        </w:rPr>
        <w:t>благодарение</w:t>
      </w:r>
      <w:r>
        <w:rPr/>
        <w:t xml:space="preserve">, — </w:t>
      </w:r>
      <w:r>
        <w:rPr>
          <w:lang w:val="el-GR"/>
        </w:rPr>
        <w:t>ευχαριςια</w:t>
      </w:r>
      <w:r>
        <w:rPr/>
        <w:t>, — когда ум приносит Богу благодарение (и славословие), воспоминая прошедшия благодеяния Божии, или видя настоящия, или прозревая, какия в будущем уготовал Бог блага любящим Его.</w:t>
      </w:r>
    </w:p>
    <w:p>
      <w:pPr>
        <w:pStyle w:val="Normal"/>
        <w:ind w:firstLine="709"/>
        <w:jc w:val="both"/>
        <w:rPr/>
      </w:pPr>
      <w:r>
        <w:rPr/>
        <w:t xml:space="preserve">202. За сими четырьмя видами молитв следует молитвенное возвышеннейшее некое состояние, которое заключается в созерцании единаго Бога и в пламенной любви к Нему, и где ум наш, объятый и проникнутый сею любовию, беседует с Богом ближайшим образом и с особенною искренностию. Что мы должны тщательно искать сего состояния, сие внушает нам молитва Господня: </w:t>
      </w:r>
      <w:r>
        <w:rPr>
          <w:i/>
        </w:rPr>
        <w:t>Отче наш</w:t>
      </w:r>
      <w:r>
        <w:rPr/>
        <w:t xml:space="preserve"> и проч. (Мф. 6, 9—13).</w:t>
      </w:r>
    </w:p>
    <w:p>
      <w:pPr>
        <w:pStyle w:val="Normal"/>
        <w:ind w:firstLine="709"/>
        <w:jc w:val="both"/>
        <w:rPr/>
      </w:pPr>
      <w:r>
        <w:rPr/>
        <w:t xml:space="preserve">Мы говорим: </w:t>
      </w:r>
      <w:r>
        <w:rPr>
          <w:i/>
        </w:rPr>
        <w:t>Отче наш!</w:t>
      </w:r>
      <w:r>
        <w:rPr/>
        <w:t xml:space="preserve"> и тем исповедуя Бога — Владыку вселенной своим Отцем, исповедуем вместе, что изъяты из состояния рабства и присвоены Богу в качестве усыновленных чад Его. — Присовокупляя же потом: </w:t>
      </w:r>
      <w:r>
        <w:rPr>
          <w:i/>
        </w:rPr>
        <w:t>Иже еси на небесех</w:t>
      </w:r>
      <w:r>
        <w:rPr/>
        <w:t>, изъявляем готовность всем отвращением отвращаться от привязанности к настоящей жизни земной, как страннической, и далеко отдаляющей нас от Отца нашего, а напротив с величайшим желанием стремиться к той области, в коей обитает Отец наш, и не позволять себе ничего такого, что делая нас недостойными высокаго всыновления, лишало бы нас, как незаконных детей, Отеческаго наследия и подвергало всей строгости праведнаго суда Божия.</w:t>
      </w:r>
    </w:p>
    <w:p>
      <w:pPr>
        <w:pStyle w:val="Normal"/>
        <w:ind w:firstLine="709"/>
        <w:jc w:val="both"/>
        <w:rPr/>
      </w:pPr>
      <w:r>
        <w:rPr/>
        <w:t xml:space="preserve">Достигши столь высокой степени сынов Божиих, мы должны гореть такою сыновнею к Богу любовию, чтоб уже не своих польз искать, но всем желанием желать славы Его — Отца своего, говоря Ему: </w:t>
      </w:r>
      <w:r>
        <w:rPr>
          <w:i/>
        </w:rPr>
        <w:t>да святится Имя Твое</w:t>
      </w:r>
      <w:r>
        <w:rPr/>
        <w:t>, чем свидетельствуем, что все наше желание и вся радость есть слава Отца нашего, — да славится, благоговейно чтится и покланяемо бывает преславное имя Отца нашего.</w:t>
      </w:r>
    </w:p>
    <w:p>
      <w:pPr>
        <w:pStyle w:val="Normal"/>
        <w:ind w:firstLine="709"/>
        <w:jc w:val="both"/>
        <w:rPr/>
      </w:pPr>
      <w:r>
        <w:rPr/>
        <w:t xml:space="preserve">Второе прошение очищеннаго ума есть прошение, </w:t>
      </w:r>
      <w:r>
        <w:rPr>
          <w:i/>
        </w:rPr>
        <w:t>да приидет Царствие</w:t>
      </w:r>
      <w:r>
        <w:rPr/>
        <w:t xml:space="preserve"> Отца его, — или то, коим Христос царствует во Святых, когда по отнятии власти над нами у диавола и изгнании из сердец наших страстей, Бог начинает господствовать в нас чрез благоухание добродетелей, — или то, которое в предопределенное время обещано всем вообще совершенным и чадам Божиим, когда скажет им Христос: </w:t>
      </w:r>
      <w:r>
        <w:rPr>
          <w:i/>
        </w:rPr>
        <w:t>приидите благословеннии Отца Моего, наследуйте уготованное вам Царствие от сложения мира</w:t>
      </w:r>
      <w:r>
        <w:rPr/>
        <w:t xml:space="preserve"> (Мф. 25. 34).</w:t>
      </w:r>
    </w:p>
    <w:p>
      <w:pPr>
        <w:pStyle w:val="Normal"/>
        <w:ind w:firstLine="709"/>
        <w:jc w:val="both"/>
        <w:rPr/>
      </w:pPr>
      <w:r>
        <w:rPr/>
        <w:t xml:space="preserve">Третье прошение, свойственное сынам: </w:t>
      </w:r>
      <w:r>
        <w:rPr>
          <w:i/>
        </w:rPr>
        <w:t>да будет воля Твоя яко на небеси, и на земли</w:t>
      </w:r>
      <w:r>
        <w:rPr/>
        <w:t>, — что означает: да будут люди подобны Ангелам, — и как сия исполняют волю Божию на небе, так и все живущие на земле, да творят не свою, а Его волю; означает еще: да будет с нами в жизни все по воле Твоей; Тебе предаем участь нашу, веруя, что Ты все, — и счастие и несчастие — устрояешь во благо нам, и более печешься о нашем спасении, нежели мы сами.</w:t>
      </w:r>
    </w:p>
    <w:p>
      <w:pPr>
        <w:pStyle w:val="Normal"/>
        <w:ind w:firstLine="709"/>
        <w:jc w:val="both"/>
        <w:rPr/>
      </w:pPr>
      <w:r>
        <w:rPr/>
        <w:t xml:space="preserve">Далее: </w:t>
      </w:r>
      <w:r>
        <w:rPr>
          <w:i/>
        </w:rPr>
        <w:t>Хлеб наш насущный даждь нам днесь</w:t>
      </w:r>
      <w:r>
        <w:rPr/>
        <w:t xml:space="preserve">. </w:t>
      </w:r>
      <w:r>
        <w:rPr>
          <w:i/>
        </w:rPr>
        <w:t>Насущный</w:t>
      </w:r>
      <w:r>
        <w:rPr/>
        <w:t xml:space="preserve"> — над-сущный, — высший всех сущностей, — (каковым может быть только </w:t>
      </w:r>
      <w:r>
        <w:rPr>
          <w:i/>
        </w:rPr>
        <w:t>хлеб, сшедший с небес</w:t>
      </w:r>
      <w:r>
        <w:rPr/>
        <w:t>). Когда говорится: днесь, показывается, что вчерашнее вкушение его недостаточно, если он также не будет преподан нам и ныне, в убеждение нас такою каждодневною нужност</w:t>
      </w:r>
      <w:r>
        <w:rPr>
          <w:lang w:val="el-GR"/>
        </w:rPr>
        <w:t>β</w:t>
      </w:r>
      <w:r>
        <w:rPr/>
        <w:t>ю его во всякое время изливать сию молитву, так как нет дня, в который бы не нужно было укреплять сердце внутренн</w:t>
      </w:r>
      <w:r>
        <w:rPr>
          <w:lang w:val="el-GR"/>
        </w:rPr>
        <w:t>ζ</w:t>
      </w:r>
      <w:r>
        <w:rPr/>
        <w:t>го нашего человека принятием и вкушением сего хлеба.</w:t>
      </w:r>
    </w:p>
    <w:p>
      <w:pPr>
        <w:pStyle w:val="Normal"/>
        <w:ind w:firstLine="709"/>
        <w:jc w:val="both"/>
        <w:rPr/>
      </w:pPr>
      <w:r>
        <w:rPr>
          <w:i/>
        </w:rPr>
        <w:t>И остави нам долги наша, якоже и мы оставляем должником нашим</w:t>
      </w:r>
      <w:r>
        <w:rPr/>
        <w:t xml:space="preserve">. Милостивый Господь обещает нам прощение грехов наших, если сами мы покажем пример прощения братиям нашим: </w:t>
      </w:r>
      <w:r>
        <w:rPr>
          <w:i/>
        </w:rPr>
        <w:t>остави нам, якоже и мы оставляем</w:t>
      </w:r>
      <w:r>
        <w:rPr/>
        <w:t xml:space="preserve">. Очевидно, что в надежде на сию молитву, с дерзновением может просить себе прощения только тот, кто сам простил должникам своим. Кто же от всего сердца не отпустит согрешающему против него брату своему, тот сею молитвою будет испрашивать себе не помилование, а осуждение. Ибо если эта молитва его будет услышана, то в соответствие примеру его что иное должно последовать, как не гнев неумолимый и непременное определение наказания. </w:t>
      </w:r>
      <w:r>
        <w:rPr>
          <w:i/>
        </w:rPr>
        <w:t>Суд без милости не сотворшему милости</w:t>
      </w:r>
      <w:r>
        <w:rPr/>
        <w:t xml:space="preserve"> (Иак, 2. 13).</w:t>
      </w:r>
    </w:p>
    <w:p>
      <w:pPr>
        <w:pStyle w:val="Normal"/>
        <w:ind w:firstLine="709"/>
        <w:jc w:val="both"/>
        <w:rPr/>
      </w:pPr>
      <w:r>
        <w:rPr>
          <w:i/>
        </w:rPr>
        <w:t>И не введи нас во искушение</w:t>
      </w:r>
      <w:r>
        <w:rPr/>
        <w:t xml:space="preserve">. Приводя на память слова Ап. Иакова: </w:t>
      </w:r>
      <w:r>
        <w:rPr>
          <w:i/>
        </w:rPr>
        <w:t>блажен муж, иже претерпит искушение</w:t>
      </w:r>
      <w:r>
        <w:rPr/>
        <w:t xml:space="preserve"> (Иак. 1, 12); — сии слова молитвы мы должны разуметь не так: "не попусти нам когда либо искуситься", — но так: "не допусти нам быть побежденными в искушении". Искушаем был Иов, но не введен в искушение; ибо, при помощи Божией, </w:t>
      </w:r>
      <w:r>
        <w:rPr>
          <w:i/>
        </w:rPr>
        <w:t>не даде безумия Богу</w:t>
      </w:r>
      <w:r>
        <w:rPr/>
        <w:t xml:space="preserve"> (Иов. 1, 22), и не осквернил уст своих Богохульным ропотом, к чему хотел привлечь его искуситель. Искушаем был Авраам, искушаем был Иосиф, но ни тот, ни другой не введен был во искушение; ибо ни один не исполнил воли искусителя.</w:t>
      </w:r>
    </w:p>
    <w:p>
      <w:pPr>
        <w:pStyle w:val="Normal"/>
        <w:ind w:firstLine="709"/>
        <w:jc w:val="both"/>
        <w:rPr/>
      </w:pPr>
      <w:r>
        <w:rPr>
          <w:i/>
        </w:rPr>
        <w:t>Но избави нас от лукаваго</w:t>
      </w:r>
      <w:r>
        <w:rPr/>
        <w:t xml:space="preserve">, — т.-е. не попусти искуситься от диавола сверх нашей силы, но </w:t>
      </w:r>
      <w:r>
        <w:rPr>
          <w:i/>
        </w:rPr>
        <w:t>сотвори со искушением и избытие, яко возмощи нам понести</w:t>
      </w:r>
      <w:r>
        <w:rPr/>
        <w:t xml:space="preserve"> (1 Кор. 10, 13).</w:t>
      </w:r>
    </w:p>
    <w:p>
      <w:pPr>
        <w:pStyle w:val="Normal"/>
        <w:ind w:firstLine="709"/>
        <w:jc w:val="both"/>
        <w:rPr/>
      </w:pPr>
      <w:r>
        <w:rPr/>
        <w:t>203. Хотя предложенная молитва, будучи изречена Самим Господом, заключает в себе всю полноту совершенства (молитвеннаго); однакож Господь присных Своих проводит еще далее — к возвышеннейшему некоему, как мы выше поминали, состоянию, — к той пламенной весьма не многими дознанной или испытанной, даже, скажу, неизреченной молитве, которая, превосходя всякое человеческое понятие, не звуком голоса, не движением языка, и произнесением каких либо слов, обозначается, и которую ум, излиянием небеснаго онаго света озаренный, не слабою человеческою речью выражает, но собрав чувства, как бы из обильнейшаго некоего источника изливает из себя неудержимо, и неизреченно некако отрыгает прямо к Господу, то изъявляя в этот кратчайший момент времени, чего, в себя пришедши, не в силах бывает он ни словом изречь, ни проследить мысленно.</w:t>
      </w:r>
    </w:p>
    <w:p>
      <w:pPr>
        <w:pStyle w:val="Normal"/>
        <w:ind w:firstLine="709"/>
        <w:jc w:val="both"/>
        <w:rPr/>
      </w:pPr>
      <w:r>
        <w:rPr/>
        <w:t>204. Такого рода молитвенное состояние есть Божий дар; обычно же благодатное молитвенное настроение характеризуется умилением, посещением котораго объятый ум возбуждается к чистой и пламенной молитве. Умиление сие находит при разных случаях, как показал опыт. Иногда, во время пения псалмов, слова какого либо стиха подавали повод к пламенной молитве, иногда благозвучная мелодия братняго голоса возбуждала души изумленных к напряженному молению. Знаем также, что иногда внятное и благоговейное пение много вливало горячности в предстоящих; а нередко увещание мужа совершеннаго и духовное собеседование возбуждали в лежащих, когда преклоняли колена, чувство к обильному излиянию молитв. Бывало, что мы не менее сильно были восхищаемы к полному умилению погибелию брата или дорогаго какого человека. Также воспоминание о нашей холодности и лености иногда наводило на нас спасительный жар духовный. И вообще, случаи, в которых Божия благодать пробуждает наши души от безчувствия и сонливости, безчисленны.</w:t>
      </w:r>
    </w:p>
    <w:p>
      <w:pPr>
        <w:pStyle w:val="Normal"/>
        <w:ind w:firstLine="709"/>
        <w:jc w:val="both"/>
        <w:rPr/>
      </w:pPr>
      <w:r>
        <w:rPr/>
        <w:t>205. Как при разных случаях находит умиление, так разно и выражается оно: иногда обнаруживается оно неизреченною некою радостию духовною; иногда погружает в глубокое молчание все силы и движения души; иногда изводит более или менее обильныя слезы. Слезы или плачевное некое настроение есть более обычное его выражение. Оне бывают при сем или от уязвления сердца сознанием своих грехов, или от созерцания вечных благ и от желания вечной славы, или от сознания великих к себе благодеяний Божиих, при чувстве своего непотребства и недостоинства, или от чувства многобедственнаго странствования нашего на земле.</w:t>
      </w:r>
    </w:p>
    <w:p>
      <w:pPr>
        <w:pStyle w:val="Normal"/>
        <w:ind w:firstLine="709"/>
        <w:jc w:val="both"/>
        <w:rPr/>
      </w:pPr>
      <w:r>
        <w:rPr/>
        <w:t xml:space="preserve">206. Какой знак услышания молитвы? — Когда во время молитвы не смущает нас никакое сомнение, и ничто надежды нашего прошения не низлагает нечаянием, если в самом излиянии молитвы чувствуем, что мы получили то, чего просили, то да не сомневаемся, что молитвы действительно услышаны. Ибо на столько молящийся удостоится услышан быть и получить просимое, на сколько будет верить, что Бог на него взирает и может исполнить его прошение. Ибо непреложно изречение нашего Господа: </w:t>
      </w:r>
      <w:r>
        <w:rPr>
          <w:i/>
        </w:rPr>
        <w:t>вся, елика аще молящеся просите, веруйте, яко приемлете: и будет вам</w:t>
      </w:r>
      <w:r>
        <w:rPr/>
        <w:t xml:space="preserve"> (Мар. 11, 24). При сем Слово Божие указывает не мало причин способствующих услышанию молитвы. Так бывает услышиваема молитва, когда двое соглашаются молиться (Мф. 18, 19), — или когда кто молится с верою, хотя бы сия вера равнялась зерну горчичному (Мф. 17, 20), — или когда кто неотступно молится (Лук. 11, 8), — или когда с молитвою соединяют милостыню (Сир. 29, 15), — и другия дела милосердия (Пс. 58, 6—9). Видите, сколькими способами снискивается благодать услышания молитвы; потому никто не падай в нечаяние при испрошении себе спасительных благ. Ибо положим, что у тебя не достанет многаго из того, чрез что услышивается молитва; но неужели не можешь ты иметь неотступности в молитве, которая в руках всякаго желающаго. Ради ея одной Господь обещал дать все, что будет прошено. Потому без колебания неверием будем неотступны в молитве, и получим просимое. Так обетовал Господь: </w:t>
      </w:r>
      <w:r>
        <w:rPr>
          <w:i/>
        </w:rPr>
        <w:t>просите, и дастся вам, ищите и обрящете, толцыте и отверзется вам</w:t>
      </w:r>
      <w:r>
        <w:rPr/>
        <w:t xml:space="preserve"> (Лук. 11, 9. 10). Но всякий молящийся должен знать, что он наверно не будет услышан, когда будет сомневаться в услышании.</w:t>
      </w:r>
    </w:p>
    <w:p>
      <w:pPr>
        <w:pStyle w:val="Normal"/>
        <w:ind w:firstLine="709"/>
        <w:jc w:val="both"/>
        <w:rPr/>
      </w:pPr>
      <w:r>
        <w:rPr/>
        <w:t>207. Паче всего относительно молитвы надлежит нам исполнять Евангельскую заповедь, чтоб мы молились Отцу небесному, вошедши в свою клеть и затворив двери. Это и буквально исполнять следует, а паче духовно. Внутри своей клети молимся, когда сердце свое совершенно отвлекая от всех помыслов и забот, приносим молитвы свои Господу некоторым тайным образом и с дерзновением. При запертых дверях молимся, когда с закрытыми устами, молча молимся испытующему не слова, а сердца. В сокровенном месте молимся, когда только сердцем и внимательным умом приносим свои прошения Богу единому, так что и самыя противныя власти не могут узнать, о чем молимся. Почему надобно молиться с глубоким молчанием не для того только, чтоб предстоящих братий не отклонять от молитвы и не возмущать из молитвенных чувств своим шопотом или возгласами, но и для того, чтоб, от самых врагов наших, наветующих нам, особенно когда молимся, укрылось намерение (предмет) нашей молитвы.</w:t>
      </w:r>
    </w:p>
    <w:p>
      <w:pPr>
        <w:pStyle w:val="Normal"/>
        <w:ind w:firstLine="709"/>
        <w:jc w:val="both"/>
        <w:rPr/>
      </w:pPr>
      <w:r>
        <w:rPr/>
        <w:t xml:space="preserve">208. Молитва наша взойдет в свойственное ей совершенство, когда в нас совершится то, о чем молился Господь к Отцу Своему: да </w:t>
      </w:r>
      <w:r>
        <w:rPr>
          <w:i/>
        </w:rPr>
        <w:t>любы, еюже Мя возлюбил еси, в них будет</w:t>
      </w:r>
      <w:r>
        <w:rPr/>
        <w:t xml:space="preserve"> (Иоан. 17, 26); и еще: </w:t>
      </w:r>
      <w:r>
        <w:rPr>
          <w:i/>
        </w:rPr>
        <w:t>якоже Ты Отче во Мне, и Аз в Тебе, да и тии в Нас едино будут</w:t>
      </w:r>
      <w:r>
        <w:rPr/>
        <w:t xml:space="preserve"> (там-же ст. 21). Это будет тогда, когда вся наша любовь, все желание, вся ревность, все стремление, вся мысль наша, все, что видим, о чем говорим, чего чаем, будет Бог, — и когда то единение, которое есть у Отца с Сыном, у Сына с Отцем, излиется в наши сердца и умы, — чтоб как Он искреннею чистотою и неразрывною любит нас любовию, так и мы соединены были с Ним чистою и неразделимою любовию. Достигший сего вступает в состояние, в коем не может не теплиться в сердце его непрестанная молитва; тогда всякое движение жизни его, и всякое устремление сердца его будет единая непрерывная молитва, предвкушение и залог вечноблаженной жизни.</w:t>
      </w:r>
    </w:p>
    <w:p>
      <w:pPr>
        <w:pStyle w:val="Normal"/>
        <w:ind w:firstLine="709"/>
        <w:jc w:val="both"/>
        <w:rPr/>
      </w:pPr>
      <w:r>
        <w:rPr/>
        <w:t xml:space="preserve">209. Для достижения последняго совершенства в молитве надлежит утвердиться в памятовании о Боге неотходном, — к чему средством служит краткая, часто повторяемая молитва (Собеседов. 9, 36). Отцы наши нашли, что стремящийся к всегдашнему памятованию о Боге должен приобресть навык непрестанно повторять следующую молитву: </w:t>
      </w:r>
      <w:r>
        <w:rPr>
          <w:i/>
        </w:rPr>
        <w:t>Боже, в помощь мою вонми, Господи, помощи ми потщися</w:t>
      </w:r>
      <w:r>
        <w:rPr/>
        <w:t xml:space="preserve"> (Пс. 69, 2). — Стишок сей не недостойно избран из всего Писания: он выражает все расположения требуемыя в молитве, и отвечает всем потребностям молящагося. Он содержит смиренное исповедание своей безпомощности, исповедание Бога единым помощником, всегда готовым помочь, — веру и чаяние, что и ему, произносящему сию молитву, поможет, и от всякой беды его избавит. Кто непрестанно призывает Бога сими словами, тот умно видит и сердцем ощущает Бога присущим себе, и к Нему обращается как к Отцу с сыновнелюбящим сердцем, — и чрез то привлекает на себя Божий покров, осенение и ограждение. И соделывается таким образом сия краткая молитва непреоборимою стеною против нападения бесов, — разогнательницею шума мыслей, отразительницею помыслов худых, укротительницею страстных движений, и воспитательницею всяких добрых насаждений в сердце. Отцы и заповедали нам: докучает ли страсть чревобесия в разнообразных своих проявлениях, — взывай: </w:t>
      </w:r>
      <w:r>
        <w:rPr>
          <w:i/>
        </w:rPr>
        <w:t>Боже, в помощь мою вонми, Господи, помощи ми потщися</w:t>
      </w:r>
      <w:r>
        <w:rPr/>
        <w:t xml:space="preserve">; — или чувствуешь нужду в более строгом посте для укрощения плоти, и не надеешься совладеть с собою, молись: </w:t>
      </w:r>
      <w:r>
        <w:rPr>
          <w:i/>
        </w:rPr>
        <w:t>Боже, в помощь мою вонми</w:t>
      </w:r>
      <w:r>
        <w:rPr/>
        <w:t xml:space="preserve">, и проч. Томит ли дух уныния, и снедает печаль, отбивая от всякаго должнаго дела, говори: </w:t>
      </w:r>
      <w:r>
        <w:rPr>
          <w:i/>
        </w:rPr>
        <w:t>Боже, в помощь мою вонми</w:t>
      </w:r>
      <w:r>
        <w:rPr/>
        <w:t xml:space="preserve">; — или посетит душу некое обвеселение духовное, и тебе желательно сохранить его, и возвысить, тоже слово рцы: </w:t>
      </w:r>
      <w:r>
        <w:rPr>
          <w:i/>
        </w:rPr>
        <w:t>Боже, в помощь мою вонми</w:t>
      </w:r>
      <w:r>
        <w:rPr/>
        <w:t xml:space="preserve">. Подымется ли щекотание плоти со своею обольстительною сластию, — и боишься, как бы сей огнь не опалил благовоннаго цвета целомудрия, взывай: </w:t>
      </w:r>
      <w:r>
        <w:rPr>
          <w:i/>
        </w:rPr>
        <w:t>Боже, в помощь мою вонми</w:t>
      </w:r>
      <w:r>
        <w:rPr/>
        <w:t xml:space="preserve"> и проч.; или вошла безтревожность и прохлада в члены твои, и ты желаешь, чтобы это доброе состояние продолжилось, или навсегда пребыло в тебе, усерднее тверди: </w:t>
      </w:r>
      <w:r>
        <w:rPr>
          <w:i/>
        </w:rPr>
        <w:t>Боже, в помощь мою вонми</w:t>
      </w:r>
      <w:r>
        <w:rPr/>
        <w:t xml:space="preserve"> и проч. Так и при всякой духовной нужде эту одну тверди молитовку; и будет она для тебя избавлением от всего худаго, и охраною в тебе всего добраго. Почему пусть она непрестанно обращается в груди твоей; при всяком деле и служении, на пути и за столом, при отходе ко сну и пробуждении непреставай воспевать стишок сей и поучаться в ней, пока чрез постоянное упражнение в сем навыкнешь воспевать его и во сне.</w:t>
      </w:r>
    </w:p>
    <w:p>
      <w:pPr>
        <w:pStyle w:val="Normal"/>
        <w:ind w:firstLine="709"/>
        <w:jc w:val="both"/>
        <w:rPr/>
      </w:pPr>
      <w:r>
        <w:rPr/>
        <w:t>210. Плодом сего будет первее всего то, что ты отвергнешь все богатство своих помыслов, и удерживаемый единостию сего стишка, будешь все более и более навыкать объединению ума помышлением о едином Помощнике, зря Его всегда присущим тебе, всевидящим и всесодержащим. Отсюда потом, восходя к живейшему общению с Богом, начнешь насыщаться все более и более возвышенными тайнами, погружаясь в Бога, с Ним единым пребывая, и Им единым удовляясь. Так наконец достигнешь ты и той помянутой выше чистой молитвы, которая не допускает уже во внимание никакого образа, и не проявляется никаким звуком голоса, или произнесением каких либо слов, но с неудержимою живостию исторгается из сердца, неизреченно восторженнаго пламенным устремлением ума к Богу, и изливается пред Ним неизъяснимыми воздыханиями и стенаниями.</w:t>
      </w:r>
    </w:p>
    <w:p>
      <w:pPr>
        <w:pStyle w:val="Heading3"/>
        <w:rPr>
          <w:rFonts w:cs="Times New Roman"/>
          <w:sz w:val="24"/>
        </w:rPr>
      </w:pPr>
      <w:r>
        <w:rPr>
          <w:rFonts w:cs="Times New Roman"/>
          <w:sz w:val="24"/>
        </w:rPr>
        <w:t>10. О руководстве в духовной жизни – разсуждении с советом опытнейших (Соб. 2).</w:t>
      </w:r>
    </w:p>
    <w:p>
      <w:pPr>
        <w:pStyle w:val="Normal"/>
        <w:ind w:firstLine="709"/>
        <w:jc w:val="both"/>
        <w:rPr/>
      </w:pPr>
      <w:r>
        <w:rPr/>
        <w:t xml:space="preserve">211. Некогда собрались старцы к св. Антонию Великому и с вечера до утра разсуждали о разных духовных предметах, – и особенно о том, какая добродетель больше всех, которая могла бы сохранять нас неуловимыми для сетей обольщения диавольскаго, и прямым путем вести наверх совершенства. Предлагались разныя мнения: одни выставляли пост и бдение; другие — нестяжательность и презрение всех вещей; иные отшельничество, или удаление в пустынь; иные — человеколюбие. Когда таким образом все высказались, стал говорить бл. Антоний. "Все сказанное вами спасительно и необходимо для ищущих Бога и желающих придти к Нему. Но дать первенство какой либо из указанных вами добродетелей не позволяют опыты падения преуспевавших в них. Ибо и отличавшиеся строгими постами и бдениями, и пребывавшие неисходно в пустынном уединении, и доходившие до крайней степени нестяжательности, и щедрые милостыно-давцы попадались в сети врага и падали. И причина этому, думаю, не другая какая была, как недостаток разсудительности. Ибо она научает человека идти царским путем, избегая опасных крайностей: в отношении к пощению, например, она не допускает ни до чрезмернаго изнурения тела, ни до поблажек ему. В Евангелии она называется оком и светильником души: </w:t>
      </w:r>
      <w:r>
        <w:rPr>
          <w:i/>
        </w:rPr>
        <w:t>светильник телу</w:t>
      </w:r>
      <w:r>
        <w:rPr/>
        <w:t xml:space="preserve">, говорит Господь, </w:t>
      </w:r>
      <w:r>
        <w:rPr>
          <w:i/>
        </w:rPr>
        <w:t>есть око: аще убо будет око твое просто, все тело твое светло будет: аще ли око твое лукаво будет, все тело твое темно будет</w:t>
      </w:r>
      <w:r>
        <w:rPr/>
        <w:t xml:space="preserve"> (Мф. 6, 22. 23). Как свет все освещает и око все видит, так и она все помышления и дела человека пересматривая и обсуждая, выясняет и определяет, что должно делать, как и от чего следует удержаться. Когда же у кого не достает такой разсудительности, тогда дела его и помышления, не будучи строго обсуждаемы, текут, как течется, и тут враг успевает подставить ему кажущееся добро вместо истиннаго, и, прикрывая им ров или сеть, ввергает в них, и погубляет его".</w:t>
      </w:r>
    </w:p>
    <w:p>
      <w:pPr>
        <w:pStyle w:val="Normal"/>
        <w:ind w:firstLine="709"/>
        <w:jc w:val="both"/>
        <w:rPr/>
      </w:pPr>
      <w:r>
        <w:rPr/>
        <w:t>212. Решение св. Антония подтверждается безчисленными примерами. Вспомним о жалком падении старца Ирона. Он вдался в крайне строгий пост и глубокое уединение, и чтоб как нибудь не нарушить их, по внушению врага, не стал приходить в обычныя собрания пустынников по субботам и воскресеньям, где во взаимном собеседовании выяснялись разные пути и распутия жизни строгой. Обольстившись этим, будто добрым советом врага, он поддался ему еще в большем прельщении, — принял его за Ангела, когда он явился ему в сем виде, и согласился, по его слову, броситься в высохший колодезь, — разшибся и на третий день скончался. — Вот и еще пример: два брата, вознамерясь идти в глубочайшую пустыню, положили не принимать иной пищи, кроме той, которую подаст Сам Господь. Когда, блуждая по пустыни, они изнемогли до того, что уже и двигаться не могли, напали на них мазики — дикий и жестокий народ; но видя их в таком жалком положении сжалились над ними и предложили им хлеба. Один одумался, и согласился принять хлеб, хоть и от человеков, но как от Господа посланных; подкрепился и остался жив. А другой упорно остался при своем решении, — и умер от голода. Вот и еще: некто из строгих постников и уединенников счел себя достойным общения с небесными силами, – и враг не замедлил воспользоваться сим; стал являться ему, как ангел, давать откровения о делах и мыслях человеческих, производить в келлии свет без светильника. Достигши сим путем полнаго к себе доверия, он велел ему наконец принесть в жертву Богу сына своего, подобясь Аврааму. И это конечно было бы исполнено, если бы сын, видя необыкновенныя приготовления, не догадался убежать. — Еще: в Месопотамии одного воздержника и уединенника враг довел до безпрекословной веры снам, представив ему в сновидении два народа: христианский с Апостолами и Мучениками во мраке, безславии, скорби и плаче, — и Иудейский с Моисеем, Патриархами и Пророками в лучезарном сиянии, в славе и радовании, — склонил перейти во иудейство и принять обрезание. — Довольно и этих примеров, чтоб убедиться, что неразсудительность есть открытая дверь к падениям и пагубе.</w:t>
      </w:r>
    </w:p>
    <w:p>
      <w:pPr>
        <w:pStyle w:val="Normal"/>
        <w:ind w:firstLine="709"/>
        <w:jc w:val="both"/>
        <w:rPr/>
      </w:pPr>
      <w:r>
        <w:rPr/>
        <w:t>213. Разсудительность есть дар Божий, который однакож надлежит развивать и воспитывать. Как? Отдавая все свое — на разсуждение опытнейших Отцев. Это самая мудрая школа разсудительности, в которой научаются добре разсуждать о достодолжном даже и такие, которые не имеют особой к тому способности. Так решается вопрос, — как приобретается разсудительность. Приобретается истинная разсудительность истинным смирением, коею первым оказательством служит — открывать Отцам не только то, что делаем, но и то, о чем думаем, ни в чем не доверяясь своему помыслу, но во всем следовать наставлениям старцев, и считать хорошим или худым только то, что они признают таковым. Такое действование и способствует безопасно пребывать на правом пути и охраняет от всех сетей диавольских. Тому, кто свою жизнь располагает не по своему суждению, а по совету преуспевших, не возможно пасть от прельщения бесовскаго. Так предание разсуждению Отцев своих помыслов заменяет свою разсудительность и научает ей. Враг не любит света; почему откровение злых помыслов тотчас, как они открываемы бывают, разгоняет их и истребляет. Как змея, извлеченная из темной норы на свет, старается убежать и скрыться: так и злые помыслы, будучи обнаружены откровенным признанием и исповедию, стараются бежать от человека. Это подтверждается многими и премногими примерами и опытами.</w:t>
      </w:r>
    </w:p>
    <w:p>
      <w:pPr>
        <w:pStyle w:val="Normal"/>
        <w:ind w:firstLine="709"/>
        <w:jc w:val="both"/>
        <w:rPr/>
      </w:pPr>
      <w:r>
        <w:rPr/>
        <w:t>214. Авва Серапион рассказывает о себе: когда был я в новоначалии, то тайком от Аввы брал себе сухой хлебец и съедал. Я делал это очень долгое время, и страсть овладела мною так, что я не мог одолеть ее. Совесть осуждала меня; я же стыдился сказать об этом Авве. — Но по смотрению человеколюбиваго Бога случилось зайти к старцу некоторым братиям, которые стали открывать ему свои помыслы и просить на них разрешения. Старец отвечал им, что требовалось, при чем пришлось говорить и о воздержании в пище. Потом он прибавил: ничто столько не вредит монахам и ничто столько не радует бесов, как утаивание своих помыслов от духовных Отцев своих. Слова эти сильно поразили меня; мне думалось, что Бог открыл старцу мои согрешения, и, пришедши в сокрушение, я начал плакать, — потом вынул из-за пазухи хлебец, который обыкновенно крал, и, повергшись на землю, просил простить прошедшее и молиться о сохранении меня от сего в будущем. Тогда старец сказал: признание твое освободило тебя от плена твоего; открывши свои грехи, ты поразил беса, уязвлявшаго тебя при твоем молчании. Доселе ты попускал ему обладать тобою, не противореча ему, и не обличая его, а теперь будучи изведен из сердца твоего и обнаружен, он уже не будет иметь в тебе места. Старец не окончил еще речи, как показалось, будто горящий факел вышел из недр моих и наполнил всю келлию зловонием, так что присутствующие думали, что горит сера. Старец прибавил: вот Господь явно подтвердил истину слов моих и твоего освобождения. Так действием признания отступила от меня страсть чревоугодия, и с тех пор даже на мысль мне не приходило прежнее пожелание.</w:t>
      </w:r>
    </w:p>
    <w:p>
      <w:pPr>
        <w:pStyle w:val="Normal"/>
        <w:ind w:firstLine="709"/>
        <w:jc w:val="both"/>
        <w:rPr/>
      </w:pPr>
      <w:r>
        <w:rPr/>
        <w:t xml:space="preserve">215. Что видим в Самуиле? — Он, с младенчества, будучи посвящен Богу и удостоясь беседы с Ним, не поверил своему помыслу, но дважды воззванный Богом, спешит к старцу Илии, и от него получает наставление, как должно отвечать Богу. Таким образом Бог Сам и того, кого удостоил собеседования с Собою, восхотел руководить наставлением старца, чтоб чрез то путеводить его к смирению. — Не то же ли видим и в св. Павле? Господь Сам призвал его; но тут же отсылает его к Анании, чтоб у него научиться пути истины. — И сам св. Павел, после нескольких опытов проповеди Евангельской идет в Иерусалим проверить свое благовестие, </w:t>
      </w:r>
      <w:r>
        <w:rPr>
          <w:i/>
        </w:rPr>
        <w:t>да не како вотще течет</w:t>
      </w:r>
      <w:r>
        <w:rPr/>
        <w:t xml:space="preserve"> (Гал. 1, 13—2, 2), — хотя ему осязательно сопутствовала благодать Святаго Духа. Так очевидно, что Господь никому не открывает пути к совершенству, кроме руководимых к оному духовными Отцами, как и чрез Пророка говорит: </w:t>
      </w:r>
      <w:r>
        <w:rPr>
          <w:i/>
        </w:rPr>
        <w:t>вопроси отца твоего, и возвестит тебе, старцы твоя и рекут тебе</w:t>
      </w:r>
      <w:r>
        <w:rPr/>
        <w:t xml:space="preserve"> (Второз. 32, 7).</w:t>
      </w:r>
    </w:p>
    <w:p>
      <w:pPr>
        <w:pStyle w:val="Heading3"/>
        <w:rPr>
          <w:rFonts w:cs="Times New Roman"/>
          <w:sz w:val="24"/>
        </w:rPr>
      </w:pPr>
      <w:r>
        <w:rPr>
          <w:rFonts w:cs="Times New Roman"/>
          <w:sz w:val="24"/>
        </w:rPr>
        <w:t>11. О степенях совершенства духовной жизни, по побуждениям к ней (Соб. 11-е).</w:t>
      </w:r>
    </w:p>
    <w:p>
      <w:pPr>
        <w:pStyle w:val="Normal"/>
        <w:ind w:firstLine="709"/>
        <w:jc w:val="both"/>
        <w:rPr/>
      </w:pPr>
      <w:r>
        <w:rPr/>
        <w:t xml:space="preserve">216. Три побуждения заставляют людей подавлять страсти, именно: страх геенскаго мучения в будущем, или боязнь строгости законов в настоящем; надежда и желание получить царство небесное; наконец любовь к добродетели или добролюбие. Что страх заставляет гнушаться скверны зла, о сем говорится в Притчах: </w:t>
      </w:r>
      <w:r>
        <w:rPr>
          <w:i/>
        </w:rPr>
        <w:t>страх Господень ненавидит неправды</w:t>
      </w:r>
      <w:r>
        <w:rPr/>
        <w:t xml:space="preserve"> (—8. 13). Что надежда также удерживает от увлечения страстями, — о сем сказано: </w:t>
      </w:r>
      <w:r>
        <w:rPr>
          <w:i/>
        </w:rPr>
        <w:t>не прегрешат вси уповающии на Него</w:t>
      </w:r>
      <w:r>
        <w:rPr/>
        <w:t xml:space="preserve"> (Пс. 33, 23). О любви же сказано, что она даже не боится падения греховнаго: </w:t>
      </w:r>
      <w:r>
        <w:rPr>
          <w:i/>
        </w:rPr>
        <w:t>любы николиже отпадает</w:t>
      </w:r>
      <w:r>
        <w:rPr/>
        <w:t xml:space="preserve"> (1 Кор. 13. 8). Посему Апостол все дело спасения заключил в стяжании этих трех добродетелей, говоря: </w:t>
      </w:r>
      <w:r>
        <w:rPr>
          <w:i/>
        </w:rPr>
        <w:t>ныне пребывают вера, надежда, любовь, — три сия</w:t>
      </w:r>
      <w:r>
        <w:rPr/>
        <w:t xml:space="preserve"> (1 Кор. 13, 13). Вера, внушая страх будущаго суда и мучений, отклоняет нас от скверны страстей; надежда, отторгая ум наш от настоящаго ожиданием небесных воздаяний, заставляет презирать все плотския удовольствия; любовь, огнем своим воспламеняя в нас любовь ко Христу и к преспеянию в духовных добродетелях, побуждает с совершенною ненавистью отвращаться от всего, что противно им. Хотя эти три добродетели все ведут нас к одному концу, т.-е. побуждают воздерживаться от всего недозволеннаго; но степенями своего достоинства оне много разнятся между собою. Две первыя свойственныя тем людям, которые, стремясь к преспеянию, не восприняли еще сердечнаго их возлюбления; третья же исключительно принадлежит Богу, и тем людям, которые возстановили в себе образ и подобие Божие. Ибо один Бог творит все благое не из побуждений страха или воздаяния, но по единому благолюбию. </w:t>
      </w:r>
      <w:r>
        <w:rPr>
          <w:i/>
        </w:rPr>
        <w:t>Вся содела Господь Себе ради</w:t>
      </w:r>
      <w:r>
        <w:rPr/>
        <w:t>, говорит Соломон (Прит. 16, 4), т.-е. по благости Своей Он обильно изливает всякия блага на достойных и недостойных; поелику не может быть ни огорчен обидами, ни раздражен беззакониями людей, как вечно совершенная и по природе Своей неизменная благость.</w:t>
      </w:r>
    </w:p>
    <w:p>
      <w:pPr>
        <w:pStyle w:val="Normal"/>
        <w:ind w:firstLine="709"/>
        <w:jc w:val="both"/>
        <w:rPr/>
      </w:pPr>
      <w:r>
        <w:rPr/>
        <w:t>217. Посему, кто стремится к совершенству, тот с первой степени страха, собственно называемаго рабским, должен постепенно восходить на стезю надежды. Здесь человек уподобляется уже не рабу, а наемнику; ибо действует в ожидании будущаго воздаяния. Хотя он, уверенный в прощении грехов своих, уже не страшится наказания за них, а сознавая в себе добрыя дела чает получить за них добрую награду; но не мог еще дойти до расположения свойственнаго сыну, который в полной уверенности в отеческом всещедром к себе благоволении, не колеблясь почитает своим все принадлежащее Отцу.</w:t>
      </w:r>
    </w:p>
    <w:p>
      <w:pPr>
        <w:pStyle w:val="Normal"/>
        <w:ind w:firstLine="709"/>
        <w:jc w:val="both"/>
        <w:rPr/>
      </w:pPr>
      <w:r>
        <w:rPr/>
        <w:t xml:space="preserve">218. Итак мы должны ускорять свое шествие, чтоб, посредством </w:t>
      </w:r>
      <w:r>
        <w:rPr>
          <w:i/>
        </w:rPr>
        <w:t>николиже отпадающей любви</w:t>
      </w:r>
      <w:r>
        <w:rPr/>
        <w:t xml:space="preserve">, востекши на третью степень сынов, почитающих своим все принадлежащее Отцу, удостоиться воспринять образ и подобие небеснаго Отца и, следуя примеру истиннаго Сына Его, взывать: </w:t>
      </w:r>
      <w:r>
        <w:rPr>
          <w:i/>
        </w:rPr>
        <w:t>вся, елика имать Отец, моя суть</w:t>
      </w:r>
      <w:r>
        <w:rPr/>
        <w:t xml:space="preserve"> (Иоан. 16, 15): что и блаж. Павел исповедует о нас, говоря: </w:t>
      </w:r>
      <w:r>
        <w:rPr>
          <w:i/>
        </w:rPr>
        <w:t>вся ваша суть, аще Павел, или Аполлос, или Кифа, или мир, или живот, или смерть, или настоящая, или будущая, вся ваша суть</w:t>
      </w:r>
      <w:r>
        <w:rPr/>
        <w:t xml:space="preserve"> (1 Кор. 3, 21. 22). К таковому Богоподобию призывает нас и заповедь Спасителя: </w:t>
      </w:r>
      <w:r>
        <w:rPr>
          <w:i/>
        </w:rPr>
        <w:t>будите убо вы совершенни</w:t>
      </w:r>
      <w:r>
        <w:rPr/>
        <w:t xml:space="preserve">, говорит Он, </w:t>
      </w:r>
      <w:r>
        <w:rPr>
          <w:i/>
        </w:rPr>
        <w:t>якоже Отец ваш небесный совершен есть</w:t>
      </w:r>
      <w:r>
        <w:rPr/>
        <w:t xml:space="preserve"> (Мф. 5, 48). У тех, которые находятся еще в состоянии рабов и наемников, расположение к добру иногда прерывается, именно, когда душа по причине некоего охлаждения ея чувства, или по причине развлечения мирскими удовольствиями и радостями, перестает поражаться страхом геенны или желанием будущих благ. Итак мы не иначе можем достигнуть истиннаго совершенства, как возлюбивши Бога не по другому чему, как по одному влечению любви к Нему; потому что и Он прежде возлюбил нас не для другаго чего, как для нашего спасения. Для сего надобно нам стараться с пламенною ревностию восходить от страха к надежде, от надежды на степень любви к Богу, или любви к самым добродетелям с полною горячностию душевною, чтобы восприняв такую приверженность к добру, могли мы, сколько это доступно для человеческой природы, неуклонно пребывать в нем.</w:t>
      </w:r>
    </w:p>
    <w:p>
      <w:pPr>
        <w:pStyle w:val="Normal"/>
        <w:ind w:firstLine="709"/>
        <w:jc w:val="both"/>
        <w:rPr/>
      </w:pPr>
      <w:r>
        <w:rPr/>
        <w:t>219. Великое находится различие между тем, кто страхом геенны или надеждою будущаго воздаяния погашает в себе пламень страстей, — и тем, кто по чувству Божественной любви с омерзением отвращается от самой порочности и нечистоты, и блюдет в сердце благо чистоты по любви и приверженности к чистоте, и все делает, не мук страшась, а добродетель любя, и не на воздаяние в будущем обетованное взирая, а насыщен бывая сознательным вкушением настоящаго блага. В таком состоянии человек, хотяб не имел никого свидетелем своих дел, не даст себе воспользоваться случаем ко греху, ни даже осквернится тайно в мыслях услаждением греховным; ибо питая в сердце истинную любовь к добродетели, он не только не приемлет в чувство ничего противнаго ей, но и с омерзением отвращается от того. А кто страхом удерживается от увлечения обольщением страстей, тот, по отнятии полагаемой страхом препоны, снова обратится к тому, что любит, и потому не всегда будет тверд в своей добродетели, и никогда не будет покоен от борения страстей; так как никак не возможет стяжать твердаго и непрерывнаго мира внутренняго, подаемаго водворением чистоты. Где же нет покоя от браней, там нельзя время от времени не получать и ран. Ибо сколь бы кто искусен ни был в деле брани, сколь бы мужественно ни сражался, хотя бы часто наносил противникам смертельныя раны, однакож нельзя, чтоб и его не коснулось иногда вражеское острие. Напротив кто подавив всякое возстание страстей, наслаждается уже безопасным миром, и вошел в приверженность к самой добродетели; тот постоянно сохранять будет это состояние добраго настроения, которым весь объят и которому весь предан, так как уверен, что ничего нет пагубнее погубления чистоты. Ему нисколько не прибавит честности уважение к присутствующим людям, и нимало не уменьшит ея у него уединение; но всегда и всюду нося с собою судию не только дел, но и помышлений своих — совесть, он преимущественно старается угодить Тому, Кого, как убежден, нельзя ни обойти, ни обмануть, от Коего и укрыться нельзя.</w:t>
      </w:r>
    </w:p>
    <w:p>
      <w:pPr>
        <w:pStyle w:val="Normal"/>
        <w:ind w:firstLine="709"/>
        <w:jc w:val="both"/>
        <w:rPr/>
      </w:pPr>
      <w:r>
        <w:rPr/>
        <w:t xml:space="preserve">220. Кто надеясь на Божию помощь, а не на свой ревностный труд, сподобится достигнуть сей степени совершенства, тот из рабскаго состояния, в котором действует страх, и из состояния наемническаго, в котором двигателем служит не внутренняя доброта действующаго, а чаяние воздаяния, переходит в состояние усыновления, в котором не имеют места ни страх, ни желание награды, но непрерывно действует одна </w:t>
      </w:r>
      <w:r>
        <w:rPr>
          <w:i/>
        </w:rPr>
        <w:t>николиже отпадающая любовь</w:t>
      </w:r>
      <w:r>
        <w:rPr/>
        <w:t xml:space="preserve">. Кто чрез такую любовь возстановит в себе образ и подобие Божии, тот будет услаждаться добром уже по сердечному расположению к самому добру; и стяжав терпение и кротость, некако подобныя Божиим, не будет потом гневаться ни на какие пороки согрешающих, но паче, соболезнуя и сострадая их немощам, молиться будет о помиловании их, вспоминая, что и сам дотоле был одолеваем подобными страстями, пока не спасло его милосердие Господа, и что не своими усилиями исторгся он из уз жизни плотской, а благодать Божия избавила его от нея; — чтоб уразумел, что не гнев, а сострадание должно изъявлять к согрешающим, в мирном устроении сердца поя Богу: </w:t>
      </w:r>
      <w:r>
        <w:rPr>
          <w:i/>
        </w:rPr>
        <w:t>растерзал еси узы моя:</w:t>
      </w:r>
      <w:r>
        <w:rPr/>
        <w:t xml:space="preserve"> </w:t>
      </w:r>
      <w:r>
        <w:rPr>
          <w:i/>
        </w:rPr>
        <w:t>Тебе пожру жертву хвалы</w:t>
      </w:r>
      <w:r>
        <w:rPr/>
        <w:t xml:space="preserve"> (Пс. 115, 7), — и еще: </w:t>
      </w:r>
      <w:r>
        <w:rPr>
          <w:i/>
        </w:rPr>
        <w:t>аще не Господь помогл бы ми, вмале вселилася бы во ад душа моя</w:t>
      </w:r>
      <w:r>
        <w:rPr/>
        <w:t xml:space="preserve"> (Пс, 93, 17); и чтобы находясь в таком смиренном настроении духа мог исполнить и следующую заповедь Евангельскаго совершенства: </w:t>
      </w:r>
      <w:r>
        <w:rPr>
          <w:i/>
        </w:rPr>
        <w:t>любите враги ваша, добро творите ненавидящим вас и молитеся за творящих вам напасть и изгонящия вы</w:t>
      </w:r>
      <w:r>
        <w:rPr/>
        <w:t xml:space="preserve"> (Мф. 5, 44); и таким образом удостоился получить и прилагаемую к сей заповеди награду, по коей не образ только и подобие Божии носить сподобляемся, но нарицаемся сынами Божиими: </w:t>
      </w:r>
      <w:r>
        <w:rPr>
          <w:i/>
        </w:rPr>
        <w:t>да будете</w:t>
      </w:r>
      <w:r>
        <w:rPr/>
        <w:t xml:space="preserve">, говорится там, </w:t>
      </w:r>
      <w:r>
        <w:rPr>
          <w:i/>
        </w:rPr>
        <w:t>сынове Отца вашего, Иже есть на небесех: яко солнце Свое сияет на злыя и благия, и дождит на праведные и неправедные</w:t>
      </w:r>
      <w:r>
        <w:rPr/>
        <w:t xml:space="preserve"> (—ст. 45). Каковую любовь сознавая себя достигшим, блаж. Иоанн говорит: </w:t>
      </w:r>
      <w:r>
        <w:rPr>
          <w:i/>
        </w:rPr>
        <w:t>да дерзновение имамы в день судный, зане якоже Он есть, и мы есмы в мире сем</w:t>
      </w:r>
      <w:r>
        <w:rPr/>
        <w:t xml:space="preserve"> (1 Иоан. 4, 17). Ибо человек по природе своей немощный и слабый, чем другим может быть, якоже Он есть, если не простертием благожелательной любви сердца своего, по подражанию Богу, на добрых и злых, праведных и неправедных? — Так чтоб творил добро по приверженности к самому добру являя в себе истинно всыновленнаго Богу, о коем тот же блаженный Апостол так возглашает: </w:t>
      </w:r>
      <w:r>
        <w:rPr>
          <w:i/>
        </w:rPr>
        <w:t>всяк рожденный от Бога, греха не творит, яко семя Его в нем пребывает, и не может согрешати, яко от Бога рожден есть</w:t>
      </w:r>
      <w:r>
        <w:rPr/>
        <w:t xml:space="preserve"> (1 Иоан. 3, 9), и еще: </w:t>
      </w:r>
      <w:r>
        <w:rPr>
          <w:i/>
        </w:rPr>
        <w:t>вемы, яко всяк рожденный от Бога греха не творит; но рожденный от Бога блюдет себя, и лукавый не прикасается ему</w:t>
      </w:r>
      <w:r>
        <w:rPr/>
        <w:t xml:space="preserve"> (1 Иоан. 5, 18). — (Это впрочем должно разуметь не о всяком роде грехов, а только о грехах смертных. — По истине, невозможно и самым Святым не впасть в те малыя прегрешения, которыя бывают в слове, в мысли, в желании, по неведению, по забвению, по какой либо крайности, по нечаянному случаю, — которыя, хотя различны от греха, называемаго грехом к смерти, однакож не могут не иметь некоей виновности и укоризны). Итак кто, как мы сказали, приобретет любовь к добру и сделается подражателем Богу, тот облекшись в милосердие и долготерпение Господни (Кол. 3, 12), будет молиться и за самых гонителей своих, взывая подобно своему Господу: </w:t>
      </w:r>
      <w:r>
        <w:rPr>
          <w:i/>
        </w:rPr>
        <w:t>Отче, отпусти им, не ведят бо что творят</w:t>
      </w:r>
      <w:r>
        <w:rPr/>
        <w:t xml:space="preserve"> (Лук. 23, 34). Очевидный же признак души, не очищенной еще от скверных страстей, состоит в том, когда кто не имеет чувства соболезнования к чужим прегрешениям, но произносит на них строгий суд.</w:t>
      </w:r>
    </w:p>
    <w:p>
      <w:pPr>
        <w:pStyle w:val="Heading3"/>
        <w:rPr>
          <w:rFonts w:cs="Times New Roman"/>
          <w:sz w:val="24"/>
        </w:rPr>
      </w:pPr>
      <w:r>
        <w:rPr>
          <w:rFonts w:cs="Times New Roman"/>
          <w:sz w:val="24"/>
        </w:rPr>
        <w:t>12. О конце покаянных трудов (Соб. 20-с).</w:t>
      </w:r>
    </w:p>
    <w:p>
      <w:pPr>
        <w:pStyle w:val="Normal"/>
        <w:ind w:firstLine="709"/>
        <w:jc w:val="both"/>
        <w:rPr/>
      </w:pPr>
      <w:r>
        <w:rPr/>
        <w:t>221. Совершенное покаяние состоит в том, чтоб не делать более тех грехов, в коих каемся, и в коих обличает нас совесть; доказательством же удовлетворения за них с нашей стороны и их нам прощения служит изгнание из сердец наших и самаго сочувствия к ним. Да ведает всяк, что он еще не разрешен от прежних грехов, коль скоро в то время, как подъемлет труды и воздыхания в удовлетворение за них, пред очами ума его играют образы грешных дел, или тех, кои сам делал, или подобных им, и чрез это, не говорю услаждением предметами непотребными, но даже воспоминанием об них разоряется внутреннее доброе настроение души. Итак бодрственно трудящийся над таким удовлетворением тогда лишь пусть признает себя разрешенным от своих грехов, и во всем, что прежде наделал, получившим прощение, когда возчувствует, что сердце его нисколько уже не трогается их приманками, а не только воображением. Почему испытатель покаяния и прощения заседает в совести нашей, который прежде дня суднаго, пока еще медлим мы пребыванием во плоти сей, открывает нам отпущение вины нашей и объявляет об окончании удовлетворения возвещением о прощении. И чтоб определеннее выразить сказанное нами, — говорю: тогда наконец поверить должно, что отпущены нам все скверны прежних грехов, когда из сердца нашего будут изгнаны как сластолюбивыя вожделения, так и страсти.</w:t>
      </w:r>
    </w:p>
    <w:p>
      <w:pPr>
        <w:pStyle w:val="Normal"/>
        <w:ind w:firstLine="709"/>
        <w:jc w:val="both"/>
        <w:rPr/>
      </w:pPr>
      <w:r>
        <w:rPr/>
        <w:t xml:space="preserve">222. </w:t>
      </w:r>
      <w:r>
        <w:rPr>
          <w:i/>
        </w:rPr>
        <w:t>Вопрос</w:t>
      </w:r>
      <w:r>
        <w:rPr/>
        <w:t xml:space="preserve">: но откуда же после сего может порождаться в нас то святое и спасительное сокрушение и смирение, которыя так описываются от лица кающагося: </w:t>
      </w:r>
      <w:r>
        <w:rPr>
          <w:i/>
        </w:rPr>
        <w:t>беззаконие мое познах и греха моего не покрых; рех: исповем на мя беззаконие мое Господеви</w:t>
      </w:r>
      <w:r>
        <w:rPr/>
        <w:t xml:space="preserve">, чтоб по истине и заслуженно могло быть приложимо к нам и следующее за сим: </w:t>
      </w:r>
      <w:r>
        <w:rPr>
          <w:i/>
        </w:rPr>
        <w:t>и Ты оставил еси нечестие сердца моего</w:t>
      </w:r>
      <w:r>
        <w:rPr/>
        <w:t xml:space="preserve"> (Пс. 31, 5)? Или как, простершись в молитве, возмогли бы мы возбуждать в себе такия покаянныя слезы, которыя сильны бы были привлещи нам прощение грехов, как это делал св. Давид: </w:t>
      </w:r>
      <w:r>
        <w:rPr>
          <w:i/>
        </w:rPr>
        <w:t>измыю на всяку нощь ложе мое, слезами моими постелю мою омочу</w:t>
      </w:r>
      <w:r>
        <w:rPr/>
        <w:t xml:space="preserve"> (Пс. 6, 7), если изгоним из сердец наших всякую память о грехах наших, которую напротив повелевается нам крепко хранить словом Самого Господа: </w:t>
      </w:r>
      <w:r>
        <w:rPr>
          <w:i/>
        </w:rPr>
        <w:t>Аз есмь заглаждаяй беззакония твоя, и грехи твоя, и не помяну: ты же помяни</w:t>
      </w:r>
      <w:r>
        <w:rPr/>
        <w:t xml:space="preserve"> (Ис. 43, 25)? Почему не только за рукоделием, но и на молитве, я нарочно стараюсь вызывать в душе своей воспоминание прежних грехов, чтоб действеннее расположившись к истинному смирению и сокрушению сердца, возыметь дерзновение сказать с Пророком: </w:t>
      </w:r>
      <w:r>
        <w:rPr>
          <w:i/>
        </w:rPr>
        <w:t>виждь смирение мое и труд мой, и остави вся грехи моя</w:t>
      </w:r>
      <w:r>
        <w:rPr/>
        <w:t xml:space="preserve"> (Пс. 24, 18). </w:t>
      </w:r>
    </w:p>
    <w:p>
      <w:pPr>
        <w:pStyle w:val="Normal"/>
        <w:ind w:firstLine="709"/>
        <w:jc w:val="both"/>
        <w:rPr/>
      </w:pPr>
      <w:r>
        <w:rPr/>
        <w:t xml:space="preserve">223. </w:t>
      </w:r>
      <w:r>
        <w:rPr>
          <w:i/>
        </w:rPr>
        <w:t>Ответ</w:t>
      </w:r>
      <w:r>
        <w:rPr/>
        <w:t xml:space="preserve">: сказанное сказано о конце покаяния и о признаке удовлетворения совести и правды. Что же касается до воспоминания грехов, то это конечно довольно полезно и нужно; но только для тех, которые еще проходят подвиг покаяния, — чтобы они, бия в перси своя, непрестанно взывали: </w:t>
      </w:r>
      <w:r>
        <w:rPr>
          <w:i/>
        </w:rPr>
        <w:t>яко беззаконие мое аз знаю, и грех мой предо мною есть выну</w:t>
      </w:r>
      <w:r>
        <w:rPr/>
        <w:t xml:space="preserve"> (Пс. 50, 5), — и еще: </w:t>
      </w:r>
      <w:r>
        <w:rPr>
          <w:i/>
        </w:rPr>
        <w:t>яко беззаконие мое аз возвещу и попекуся о гресе моем</w:t>
      </w:r>
      <w:r>
        <w:rPr/>
        <w:t xml:space="preserve"> (Пс. 37, 19). Итак, когда совершаем мы покаяние, и воспоминание о прежних греховных делах еще уязвляет нас, тогда оно необходимо, чтоб раждающийся при сем от сознания своей виновности дождь слезный угашал огонь совестнаго жжения. Когда же у кого действием углубленнаго смирения сердца и сокрушения духа, при неутомимом покаянном труде и воздыхании, воспоминание о них будет усыплено и жало совести благодатию милосердаго Бога будет изъято из глубины души, тогда явно будет, что он достиг конца удовлетворения, заслуженно получил всепрощение и очистился от скверны всех грехов своих. До такого однакож забвения не иначе доходят, как чрез заглаждение прежних грехов и страстных увлечений, и совершенно —полное очищение сердца; и его без смирения никто не может достигнуть из тех, которые по нерадению или презорству небрегут об очищении своих страстей, а только тот, кто горьким плачем и непрестанными воздыханиями измоет всю скверну прежних нечистот, и может, по трудах, всею крепостию души взывать к Богу: </w:t>
      </w:r>
      <w:r>
        <w:rPr>
          <w:i/>
        </w:rPr>
        <w:t>беззаконие мое познах и греха моего не покрых</w:t>
      </w:r>
      <w:r>
        <w:rPr/>
        <w:t xml:space="preserve"> (Пс. 31, 5), — и: </w:t>
      </w:r>
      <w:r>
        <w:rPr>
          <w:i/>
        </w:rPr>
        <w:t>быша слезы моя мне хлеб день и нощь</w:t>
      </w:r>
      <w:r>
        <w:rPr/>
        <w:t xml:space="preserve"> (Пс. 41, 4), — чтоб, вследствие того, заслуженно услышать от лица Господа: </w:t>
      </w:r>
      <w:r>
        <w:rPr>
          <w:i/>
        </w:rPr>
        <w:t>отъях яко облако беззакония твоя, и яко примрак грехи твоя</w:t>
      </w:r>
      <w:r>
        <w:rPr/>
        <w:t xml:space="preserve"> (Ис. 44, 22).</w:t>
      </w:r>
    </w:p>
    <w:p>
      <w:pPr>
        <w:pStyle w:val="Normal"/>
        <w:ind w:firstLine="709"/>
        <w:jc w:val="both"/>
        <w:rPr/>
      </w:pPr>
      <w:r>
        <w:rPr/>
        <w:t xml:space="preserve">224. Ты сказал пред сим, что нарочно вызываешь воспоминание о прежних грехах. Этого не следует делать; даже если против воли вторгнется такое воспоминание, то его надо тотчас изгонять, потому что оно отвлекает ум от чистаго созерцания, особенно у того, кто пребывает в уединении, впутывая его в нечистоты мира сего и задушая зловонием страстей. Ибо когда ты возобновляешь воспоминание о том, что по неведению или по похоти наделал прежде по князю века сего, оттуда, — уступлю тебе, что при таком помышлении не подкрадывается к тебе никакое тем соуслаждение, — тогда всеконечно и одно это мысленное соприкосновение с прежнею гнилью испортит воздух ума отвратительным зловонием и изгонит духовный запах, или сладость благоухания добродетелей. Почему, когда память о прежних страстных делах толкнет в чувство, то от него должно отскакивать так же, как отбегает муж честный и степенный от безстыжей и дерзкой женщины, при всех обращающейся к нему с объятиями или разговорами. Ибо если он не отклонит от себя тотчас ея прикосновение и допустит хоть самое короткое промедление в нечестном с нею разговоре; то пусть и оттолкнет согласие на срамное удовольствие, никак однакож не избежит осуждения всех проходящих, как допустивший нечто безславное и укоризненное. Так и мы, если будем введены в такого рода помышления заразительным воспоминанием, то ни мало не должны промедлять в них, но тотчас оступить от воображения их, — чтоб Ангелам, когда, мимоходя, увидят они нас опутанными такими нечистыми и срамными помыслами, не попрепятствовать сказать о нас: </w:t>
      </w:r>
      <w:r>
        <w:rPr>
          <w:i/>
        </w:rPr>
        <w:t>благословение Господне на вас, благословихом вы во имя Господне</w:t>
      </w:r>
      <w:r>
        <w:rPr/>
        <w:t xml:space="preserve"> (Пс. 128, 8). Но бывает часто и то, что иной из неопытных, в чувстве сокрушения перебирая падения свои, или других людей, незаметно уязвляется тончайшею стрелою похоти и с согласием на нее, — и таким образом начатое под видом благочестия заканчивает срамным и пагубным для себя концем. </w:t>
      </w:r>
      <w:r>
        <w:rPr>
          <w:i/>
        </w:rPr>
        <w:t>Ибо суть путие мнящиися нравы быти мужу, обаче последняя их зрят во дно адово</w:t>
      </w:r>
      <w:r>
        <w:rPr/>
        <w:t xml:space="preserve"> (Притч. 16, 25).</w:t>
      </w:r>
    </w:p>
    <w:p>
      <w:pPr>
        <w:pStyle w:val="Normal"/>
        <w:jc w:val="both"/>
        <w:rPr/>
      </w:pPr>
      <w:r>
        <w:rPr/>
      </w:r>
    </w:p>
    <w:p>
      <w:pPr>
        <w:pStyle w:val="Heading1"/>
        <w:rPr>
          <w:sz w:val="24"/>
        </w:rPr>
      </w:pPr>
      <w:r>
        <w:rPr>
          <w:sz w:val="24"/>
        </w:rPr>
        <w:t>Святый Исаак Сирианин.</w:t>
      </w:r>
    </w:p>
    <w:p>
      <w:pPr>
        <w:pStyle w:val="Heading2"/>
        <w:rPr>
          <w:sz w:val="24"/>
        </w:rPr>
      </w:pPr>
      <w:r>
        <w:rPr>
          <w:sz w:val="24"/>
        </w:rPr>
        <w:t>Краткое сведение о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в. Исаак отечеством имел Ниневию. О родителях его ничего не известно. В цветущей юности, удалившись от мира и от всего мирскаго, вместе с братом своим, поступил он в монастырь Святаго Матфия, и там принял образ и чин монашескаго жит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Усовершившись в сей обители в подвижничестве и в достаточной мере преуспев в добродетелях, уязвился он желанием безмолвия. Почему удалившись на большое разстояние от киновии, водворился в пустынной келлии и начал проводить жизнь совершенно уединенную, ни с кем не имея общения и внимая только себе и Богу. Родной брат его, вступив в управление вышеупомянутою киновиею, сильно убеждал его и умолял, оставя пустынь, возвратиться в прежнюю обитель; но он так привязан был к пустыни, что не соглашался оставить ее и на короткое время. Но чего не сделала братская просьба, то совершило Божественное откровение. Св. Исаак, не послушавшийся единокровнаго, покорился Отцу, свыше призывавшему его управлять Ниневийскою Церковию. Поэтому оставляет он пустынь, — и рукополагается в Епископа великаго града Ниневии. Ибо светильнику и надлежало не скрываться под спудом пустыни, но быть поставлену на свещнице Пастырства, и далеко разливать светлые лучи светозарной добродетели. Но сие продолжалось весьма не долго: едва возсиял сей свет, как скоро снова сокрылся. Святитель оставил Святительскую кафедру по следующему обстоятельств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ишли к нему в епископский дом два человека, заимодавец и должник, из коих первый требовал от втораго неотложной уплаты долга, а второй, признавая за собою долг, просил перваго дать ему небольшую отсрочку. Но заимодавец говорил на это; "если он не уплатит мне долга теперь же, то сей-час представлю его судье". Св. Исаак заметил ему: "если по заповеди Евангельской не должно тебе и совсем взыскивать от взявшаго твое, то кольми паче должен ты оказать великодушие тому, кто обещается заплатить тебе долг скоро". А этот жестокий человек ответил на это: "Евангельскую заповедь оставь теперь в стороне". — И не хотел более слуша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огда Святитель Божий сказал в себе: "если они не повинуются Евангельским повелениям Господа, то что остается мне делать здесь?" — Видя же притом, как много безмолвие и безмятежие, к коим привык он в пустыне, разстроиваются неизбежными по управлению делами, он решился оставить престол и возвратиться в любимый им пустынный ски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ебывая здесь до смерти, какие св. Исаак совершил подвиги в борьбе с демонами и плотию, сколько преуспел в добродетели, требуемой как деятельною жизнию, так и жизнию созерцательною, какого достиг духовнаго совершенства, и какой, еще в жизни сей, сподобился благодати, — о сем излишне говорить: об этом без труда можно узнать из его писа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в. Исаак писал много, и все, что писал, писал с опыта. Он прежде деятельно проходил все то, что в последствии предал писанию, и собственною деятельностию обучал руководимых им. Так и из пустыни продолжал он источать и неизсякаемо изливать чистую и живительную струю, которою обильно напаявал души брат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исания св. Исаака дошли до нас на сирском и арабском языках, из коих до половины переведено на греческий язык, — а с греческаго на русский, в ряду творений св. Отцев, в числе 91—сло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ереселился в небесныя обители св. Исаак в конце VI века. Память его, по месяцеслову архиеп. Сергия, 28-го января.</w:t>
      </w:r>
    </w:p>
    <w:p>
      <w:pPr>
        <w:pStyle w:val="Heading1"/>
        <w:rPr>
          <w:sz w:val="24"/>
        </w:rPr>
      </w:pPr>
      <w:r>
        <w:rPr>
          <w:sz w:val="24"/>
        </w:rPr>
        <w:t>Подвижническия наставления Св. Исаака Сириани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звлекаются краткими стать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 Страх Божий есть начало добродетели; она есть порождение веры и посевается в сердце, когда ум устранен от мирской разсеянности, чтобы кружащияся от парения мысли свои собрать ему в размышлении о будущем возстановл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 Для того, чтоб положить основание добродетели, лучше всего человеку держать себя в устранении от дел житейских и пребывать в законе, освещающем правыя и святыя стези, как указал Дух Святый чрез Псалмопевца (Пс. 22, 3; 118, 3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 Начало пути жизни — поучаться всегда умом в Словесах Божиих и проводить жизнь в нищете. Напоение себя одним содействует усовершению в другом. Если напоеваешь себя изучением Словес Божиих, это помогает преспеянию в нищете; а преспеяние в нестяжательности доставляет тебе досуг преспевать в изучении Словес Божиих. Пособие же того и другаго содействует к скорому возведению целаго здания добродетел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 Без удаления от мира никто не может приблизиться к Богу. Удалением же называю я не переселение телом, но устранение от мирских дел. Добродетель удаления от мира состоит в том, чтоб не занимать ума своего миром.</w:t>
      </w:r>
    </w:p>
    <w:p>
      <w:pPr>
        <w:pStyle w:val="Style7"/>
        <w:ind w:firstLine="709"/>
        <w:jc w:val="both"/>
        <w:rPr/>
      </w:pPr>
      <w:r>
        <w:rPr>
          <w:rFonts w:cs="Times New Roman" w:ascii="Times New Roman" w:hAnsi="Times New Roman"/>
          <w:sz w:val="24"/>
          <w:szCs w:val="24"/>
        </w:rPr>
        <w:t xml:space="preserve">5. Когда умножится в человеке благодать, тогда ничтожным делается для него страх смерти, на пути к праведности вожделенной (или пред лицем препятствий на сем пути), — и много причин находит он в душе своей, по которым, ради страха Божия, готов бывает он терпеть скорби, как нечто должное; тогда все, неприятное телу и могущее причинить ему страдание, ни во что вменяется в очах его в сравнении с тем, чего надеется он в будущем. Но когда увеличится в человеке оскудение благодати, тогда бывающее в нем и с ним бывает противоположно сказанному: тогда ведение, по причине изследования (могущаго опираться только на осязаемом), становится у него больше веры, упование на Бога имеется не во всяком деле, и Промысл Божий о человеке понимается иначе. Такой человек постоянно подвергается страхам, по козням подстерегающих </w:t>
      </w:r>
      <w:r>
        <w:rPr>
          <w:rFonts w:cs="Times New Roman" w:ascii="Times New Roman" w:hAnsi="Times New Roman"/>
          <w:i/>
          <w:sz w:val="24"/>
          <w:szCs w:val="24"/>
        </w:rPr>
        <w:t>во мраце состреляти</w:t>
      </w:r>
      <w:r>
        <w:rPr>
          <w:rFonts w:cs="Times New Roman" w:ascii="Times New Roman" w:hAnsi="Times New Roman"/>
          <w:sz w:val="24"/>
          <w:szCs w:val="24"/>
        </w:rPr>
        <w:t xml:space="preserve"> его стрелами своими (Пс. 10, 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 Сомнение сердца приводит в душу боязнь; а вера может делать произволение твердым и при отсечении членов. В какой мере превозмогает в тебе любовь к плоти, в такой не можешь ты быть дерзновенным и безтрепетным при многих противоборствиях, окружающих любимое тоб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 Целомудр не тот, в ком, во время борьбы, труда и подвига, прекращаются срамные помыслы, но тот, кто истинностию сердца своего уцеломудривает зрение ума своего, не позволяя ему простираться к непотребным помыслам. — И тогда как честность совести его взором очей свидетельствует о верности его (закону чистоты), стыд, как завеса висит в сокровенном вместилище помыслов, и непорочность его, как целомудренная дева, соблюдается Христу вер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 Для отвращения предзанятых душею расположений к непотребству, ничто не бывает так помощно, как погружение себя в любовь к изучению Божественнаго Писания, и постижение глубины его мыслей. Когда помыслы погружаются в услаждение постижением сокровенной в словесах премудрости; тогда человек, в какой мере извлекает из них просвещение, в такой же оставляет позади себя мир и забывает все, что в мире. — Но и когда ум плавает лишь на поверхности вод моря Божественных Писаний, и не может проникнуть мыслей Писания до самой глубины; и тогда сего самаго, что он занят рвением к уразумению Писания достаточно для него, чтобы единым помышлением о досточудном крепко связать свои помыслы, и воспрепятствовать им стремиться к вещественному и плотско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 Во всем, что встретится тебе в Писании, доискивайся цели слова, чтобы проникнуть тебе в глубину мысли Святых, и с большею точностию выразуметь оную. Божественною благодатию путеводимые в жизни своей к просвещению всегда ощущают, что как бы умный какой луч проходит по стихам написаннаго, и отличает уму голыя слова от того, что душевному ведению сказано с великою мысл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 Если человек многозначащие стихи читает, не углубляясь в них, то и сердце его остается бедным (ничего не вкушает), и угасает в нем святая сила, которая при чудном уразумении души доставляет сердцу сладостнейшее вкуш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 Всякая вещь обыкновенно стремится к сродному ей. И душа, имеющая в себе удел духа, когда услышит речение, заключающее в себе сокровенную духовную силу, пламенно влечет к себе содержание сего речения. Не всякаго человека пробуждает к удивлению то, что сказано духовно и имеет в себе сокровенную великую духовную силу. Слово о добродетели требует сердца, не занятаго землею; в человеке же, котораго ум обременен заботою о преходящем, добродетель не пробуждает помысла к возлюблению ея и взысканию обладания е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 Отрешение от вещества бытием своим предваряет союз с Богом, хотя нередко, по домостроительству благодати, в иных оказывается последний предшедствующим первому. Чин обычный домостроительству инаков от чина, общаго для людей. — Ты же сохраняй общий чин. Если предваряет в тебе благодать, это — ея дело; и если не предваряет, то путем всех людей восходи и ты на высоту духовнаго столп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 Ненасытность души в приобретении добродетели обращает в свою пользу часть видимых (чувственных) вожделений сопряженнаго с него тела. Всякую вещь красит мера. Без меры обращается во вред и почитаемое прекрас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 Хочешь ли умом своим быть в общении с Богом? — Послужи милостыне. К духовной любви, которая отпечатлевает невидимый образ (Бога в себе), нет иной стези, если человек не начнет прежде всего быть щедролюбивым в такой же мере, в какой совершен Отец наш небесный, как сказал Господь (Лук. 6, 36).</w:t>
      </w:r>
    </w:p>
    <w:p>
      <w:pPr>
        <w:pStyle w:val="Style7"/>
        <w:ind w:firstLine="709"/>
        <w:jc w:val="both"/>
        <w:rPr/>
      </w:pPr>
      <w:r>
        <w:rPr>
          <w:rFonts w:cs="Times New Roman" w:ascii="Times New Roman" w:hAnsi="Times New Roman"/>
          <w:sz w:val="24"/>
          <w:szCs w:val="24"/>
        </w:rPr>
        <w:t xml:space="preserve">15. Что художник, который живописует на стенах воду, однакож не может тою водою утолить своей жажды; тоже и слово не оправданное деятельностию. Кто говорит о добродетели, что сам испытал на деле, тот так же передает сие слушающему его, как иной отдает другому деньги, добытыя трудом своим. И кто из собственнаго стяжания посевает учение в слух внемлющих ему, тот с дерзновением отверзает уста своя, говоря духовным чадам своим, как престарелый Иаков сказал целомудренному Иосифу: </w:t>
      </w:r>
      <w:r>
        <w:rPr>
          <w:rFonts w:cs="Times New Roman" w:ascii="Times New Roman" w:hAnsi="Times New Roman"/>
          <w:i/>
          <w:sz w:val="24"/>
          <w:szCs w:val="24"/>
        </w:rPr>
        <w:t>аз же даю ти</w:t>
      </w:r>
      <w:r>
        <w:rPr>
          <w:rFonts w:cs="Times New Roman" w:ascii="Times New Roman" w:hAnsi="Times New Roman"/>
          <w:sz w:val="24"/>
          <w:szCs w:val="24"/>
        </w:rPr>
        <w:t xml:space="preserve"> единую часть </w:t>
      </w:r>
      <w:r>
        <w:rPr>
          <w:rFonts w:cs="Times New Roman" w:ascii="Times New Roman" w:hAnsi="Times New Roman"/>
          <w:i/>
          <w:sz w:val="24"/>
          <w:szCs w:val="24"/>
        </w:rPr>
        <w:t>свыше братии твоея, юже взях</w:t>
      </w:r>
      <w:r>
        <w:rPr>
          <w:rFonts w:cs="Times New Roman" w:ascii="Times New Roman" w:hAnsi="Times New Roman"/>
          <w:sz w:val="24"/>
          <w:szCs w:val="24"/>
        </w:rPr>
        <w:t xml:space="preserve"> у Амореев </w:t>
      </w:r>
      <w:r>
        <w:rPr>
          <w:rFonts w:cs="Times New Roman" w:ascii="Times New Roman" w:hAnsi="Times New Roman"/>
          <w:i/>
          <w:sz w:val="24"/>
          <w:szCs w:val="24"/>
        </w:rPr>
        <w:t>мечем моим и луком моим</w:t>
      </w:r>
      <w:r>
        <w:rPr>
          <w:rFonts w:cs="Times New Roman" w:ascii="Times New Roman" w:hAnsi="Times New Roman"/>
          <w:sz w:val="24"/>
          <w:szCs w:val="24"/>
        </w:rPr>
        <w:t xml:space="preserve"> (Быт. 48, 22).</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 Прекрасно сказал некто, что страх смертный печалит мужа, осуждаемаго своею совестию; а кто имеет в себе доброе свидетельство, тот столько же желает смерти, как и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 Если что либо глубоко сочеталось с душею твоею, то почитай сие своим стяжанием не на этот только век, но верь, что оно пойдет с тобою и в век будущий. И если это — что либо доброе, веселись и благодари Бога в уме своем; если же это — нечто худое, то печалься и воздыхай и старайся освободиться от сего, пока ты в тел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 Содержи всегда в уме тягчайшия скорби скорбящих и озлобленных, чтобы самому тебе воздавать должное благодарение за малыя и ничтожныя скорби, бывающия с тобою, и быть в состоянии переносить их с радос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 Во время охлаждения и разленения, представляй в сердце своем прежнее время рачительности своей, как был ты заботлив о всем, даже до малости; какой показал подвиг, с какою ревностию сопротивлялся тем, кои хотели положить препону шествию твоему. Таким воспоминанием душа твоя опять пробудится, как бы от глубокаго сна, облечется снова пламенем ревности, как бы из мертвых возстанет, и горячим противоборством диаволу и греху возвратится в прежний свой чин.</w:t>
      </w:r>
    </w:p>
    <w:p>
      <w:pPr>
        <w:pStyle w:val="Style7"/>
        <w:ind w:firstLine="709"/>
        <w:jc w:val="both"/>
        <w:rPr/>
      </w:pPr>
      <w:r>
        <w:rPr>
          <w:rFonts w:cs="Times New Roman" w:ascii="Times New Roman" w:hAnsi="Times New Roman"/>
          <w:sz w:val="24"/>
          <w:szCs w:val="24"/>
        </w:rPr>
        <w:t xml:space="preserve">20. Деятельность крестная двояка: одна состоит в терпении плотских скорбей (телесных лишений, неизбежных в борьбе со страстями), и называется деятельностию собственно; а другая заключается в тонком делании ума, в Божественном размышлении, и в пребывании в молитве, и т. д. и называется созерцанием. Первая очищает страстную часть души, а другая просветляет умную часть души. Всякаго человека, который, прежде совершеннаго обучения в первой части, переходит к сей второй, привлекаемый ея сладостию, не говорю уже — своею леностию, постигает гнев за то, что не умертвив прежде </w:t>
      </w:r>
      <w:r>
        <w:rPr>
          <w:rFonts w:cs="Times New Roman" w:ascii="Times New Roman" w:hAnsi="Times New Roman"/>
          <w:i/>
          <w:sz w:val="24"/>
          <w:szCs w:val="24"/>
        </w:rPr>
        <w:t>уды своя, яже на земли</w:t>
      </w:r>
      <w:r>
        <w:rPr>
          <w:rFonts w:cs="Times New Roman" w:ascii="Times New Roman" w:hAnsi="Times New Roman"/>
          <w:sz w:val="24"/>
          <w:szCs w:val="24"/>
        </w:rPr>
        <w:t xml:space="preserve"> (Кол. 3, 5), — т.-е. не уврачевав немощи помыслов терпеливым упражнением в делании крестнаго поношения, дерзнул в уме своем возмечтать о славе креста. Сие то и значит сказанное древними Святыми, что, если ум вознамерится взойти на крест прежде, нежели чувствилища его, исцелясь от немощи, прийдут в безмятежие, то его постигает Божий гнев. У кого ум осквернен постыдными страстями, и кто скор на исполнение ума своего мечтательными помыслами, тому заграждаются уста запрещением за то, что, не очистив прежде ума скорбями, и не покорив плотских вожделений, но положившись на то, что слышало ухо и что написано чернилами, устремился он прямо вперед, идти путем, исполненным мраков, когда слеп оч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 Представь себе, что добродетель есть тело, созерцание — душа, а то и другое — один совершенный человек, соединяемый духом из двух частей, из чувственнаго и разумнаго. И как невозможно, чтоб душа пришла в состояние проявлять свое бытие без совершения образования тела с его членами, так невозможно душе придти в созерцание без совершения дела добродетели.</w:t>
      </w:r>
    </w:p>
    <w:p>
      <w:pPr>
        <w:pStyle w:val="Style7"/>
        <w:ind w:firstLine="709"/>
        <w:jc w:val="both"/>
        <w:rPr/>
      </w:pPr>
      <w:r>
        <w:rPr>
          <w:rFonts w:cs="Times New Roman" w:ascii="Times New Roman" w:hAnsi="Times New Roman"/>
          <w:sz w:val="24"/>
          <w:szCs w:val="24"/>
        </w:rPr>
        <w:t xml:space="preserve">22. Слыша, что должно удалиться от мира, оставить мир, очиститься от всего, что есть в мире, надлежит тебе сначала понять и узнать, по понятиям не простонародным, но чисто разумным, что значит самое наименование — </w:t>
      </w:r>
      <w:r>
        <w:rPr>
          <w:rFonts w:cs="Times New Roman" w:ascii="Times New Roman" w:hAnsi="Times New Roman"/>
          <w:i/>
          <w:sz w:val="24"/>
          <w:szCs w:val="24"/>
        </w:rPr>
        <w:t>мир</w:t>
      </w:r>
      <w:r>
        <w:rPr>
          <w:rFonts w:cs="Times New Roman" w:ascii="Times New Roman" w:hAnsi="Times New Roman"/>
          <w:sz w:val="24"/>
          <w:szCs w:val="24"/>
        </w:rPr>
        <w:t>, из каких различий слагается сие имя, и ты в состоянии будешь узнать о душе своей, сколько далека она от мира, и что примешено к ней от мира. — Мир есть имя собирательное, обнимающее собою то, что называется страстями. Когда в совокупности хотим наименовать страсти, называем их миром; а когда хотим различать их по различию наименований их, называем их страст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 Когда дознаешь, что такое мир, тогда из различения всего, под ним разумеваемаго, дознаешь и то, чем связан ты с миром, и чем отрешился от него. И скажу короче: мир есть плотское житие и мудрование плоти. По тому самому, что человек исхитил себя из этого, познается, что изшел он из мир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 Страх за тело бывает в людях столько силен, что вследствие онаго нередко остаются они неспособными совершить что либо достославное и досточестное. Но когда на страх за тело приникнет страх за душу, тогда страх телесный изнемогает пред страхом душевным, как воск от силы пожигающаго огн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 Душа по природе безстрастна. Страсти суть нечто придаточное, — и в них виновна сама душа. — Если некогда естество души было светло и чисто, по причине приятия им в себя Божественнаго света, а подобно сему таковым же оказывается оно, когда возвращается в первобытный чин; то несомненно уже, что душа бывает вне своего естества, как скоро приходит в страстное движение, как утверждают питомцы Церкв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 Естественное состояние души есть ведение Божиих тварей, — чувственных и мысленных. Сверхъестественное состояние ея есть движение (или действо и состояние) созерцания пресущественнаго Божества. Противоестественное же ея состояние есть движение души или настроение ея и житие такое, какое бывает в людях страстных, страстям работающих. Итак явствует, что страсти душевныя не суть душевныя по естеств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 Если желаешь знать человеческия тайны и не достиг еще до того, чтоб узнавать по духу, дознаешь по речам, образу жизни, и расположениям каждаго. Кто чист в душе и непорочен в образе жизни, тот всегда с целомудрием произносит словеса Духа, и сообразно с мерою своего разумения разсуждает и о Божественном, и о том, что в нем самом. А у кого сердце наполнено страстями, у того имиже и язык приводится в движение. Если станет он говорить и о духовном, то будет разсуждать под влиянием страсти. Мудрый замечает такого человека при первой встрече, и чистый обоняет его злово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 Дела инока суть следующия: свобода от телеснаго, в молитвах телесный труд, и непрестанное сердечное памятование о Бог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 Иное дело молитва, а иное — созерцание в молитве, хотя молитва и созерцание заимствуют себе начало друг в друге. Молитва есть сеяние, созерцание — собрание рукоятей, при котором жнущий приводится в изумление неизглаголанным видением, как из малых и голых посеянных им зерен, вдруг произрасли пред ним такие красивые клас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0. Спаситель постом начал дело устроения нашего спасения. Подобно и все исходящие во след Спасителя на сем основании утверждают начало своего подвига, потому что пост есть оружие, уготованное Богом. — И кто, если вознерадит о нем, не будет укорен за сие? — Если постится Сам Законоположник, то как не поститься кому либо из обязанных соблюдать закон? Посему-то до поста род человеческий не знал победы, и диавол никогда не испытывал поражения своего от нашего естества: но от сего оружия изнемог в самом деле. И Господь наш был вождем и первенцем сей победы, чтоб на главу естества нашего возложить первый победный венец. И как скоро диавол видит сие оружие на ком нибудь из людей, тотчас приходит в страх сей противник и мучитель, помышляя и воспоминая о поражении своем в пустыне Спасителем, — и сила его немедленно сокрушается, и воззрение на оружие, данное нам Началовождем нашим попаляет его. — Облеченный во оружие поста во всякое время распаляется ревностию. — Кто пребывает в нем, у того ум непоколебим и готов сретить и отразить все лютыя страсти.</w:t>
      </w:r>
    </w:p>
    <w:p>
      <w:pPr>
        <w:pStyle w:val="Style7"/>
        <w:ind w:firstLine="709"/>
        <w:jc w:val="both"/>
        <w:rPr/>
      </w:pPr>
      <w:r>
        <w:rPr>
          <w:rFonts w:cs="Times New Roman" w:ascii="Times New Roman" w:hAnsi="Times New Roman"/>
          <w:sz w:val="24"/>
          <w:szCs w:val="24"/>
        </w:rPr>
        <w:t xml:space="preserve">31. Дела и труды тогда доставляют душе безстрастие, умерщвляют </w:t>
      </w:r>
      <w:r>
        <w:rPr>
          <w:rFonts w:cs="Times New Roman" w:ascii="Times New Roman" w:hAnsi="Times New Roman"/>
          <w:i/>
          <w:sz w:val="24"/>
          <w:szCs w:val="24"/>
        </w:rPr>
        <w:t>уды, яже на земли</w:t>
      </w:r>
      <w:r>
        <w:rPr>
          <w:rFonts w:cs="Times New Roman" w:ascii="Times New Roman" w:hAnsi="Times New Roman"/>
          <w:sz w:val="24"/>
          <w:szCs w:val="24"/>
        </w:rPr>
        <w:t>, и даруют упокоение помыслов, когда приобщимся безмолвия, когда прекратится в душе смятение, производимое впечатлениями от внешних чувств. Иначе успеху в этом быть нельзя. Ибо если древо ежедневно поливается, то засохнет ли когда нибудь корень его? Убывает ли когда вода в сосуде, в который ежедневно прибавляют ея? — Когда же придет человек в безмолвие, тогда душа удобно различает страсти, и внутренний человек, возбудившись на духовное дело, побеждает их, и день ото дня возводит душу к чистот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2. Когда можно сказать, что достиг кто чистоты? –— Когда всех людей видит кто хорошими и никто не представляется ему нечистым и оскверненным, тогда подлинно чист он сердц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3. Что свойственно делать подвижнику, пребывающему на безмолвии, в келлии своей? — Разве человек рачительный и трезвенный душею имеет нужду спрашивать, как ему вести себя, когда он бывает один с собою? — Какое иное занятие у монаха в келлии его, кроме плача? И какое другое занятие лучше этого? Самое пребывание монаха и одиночество его, уподобляясь пребыванию во гробе, далекому от радости человеческой, учат его, что деятельность его плач. И все Святые в плаче переселялись из жизни сей. — Будем же молить Господа даровать нам плач. Ибо если получим сию благодать, лучшую и превосходнейшую прочих дарований, то при помощи ея, достигнем чистоты, А как скоро достигнем , ея, то не отнимется уже она от нас до самаго исхода нашего из жизни сей.</w:t>
      </w:r>
    </w:p>
    <w:p>
      <w:pPr>
        <w:pStyle w:val="Style7"/>
        <w:ind w:firstLine="709"/>
        <w:jc w:val="both"/>
        <w:rPr/>
      </w:pPr>
      <w:r>
        <w:rPr>
          <w:rFonts w:cs="Times New Roman" w:ascii="Times New Roman" w:hAnsi="Times New Roman"/>
          <w:sz w:val="24"/>
          <w:szCs w:val="24"/>
        </w:rPr>
        <w:t xml:space="preserve">34. Блаженны чистые сердцем, потому что нет времени, когда бы не услаждались они сладостию слез, — в коей всегда зрят они и Господа. Пока еще слезы у них на глазах, они сподобляются зрения откровений Его на высоте молитвы своей, и нет у них молитвы без слез. Сие-то и значит сказанное Господом: </w:t>
      </w:r>
      <w:r>
        <w:rPr>
          <w:rFonts w:cs="Times New Roman" w:ascii="Times New Roman" w:hAnsi="Times New Roman"/>
          <w:i/>
          <w:sz w:val="24"/>
          <w:szCs w:val="24"/>
        </w:rPr>
        <w:t>блажени плачущии, яко тии утешатся</w:t>
      </w:r>
      <w:r>
        <w:rPr>
          <w:rFonts w:cs="Times New Roman" w:ascii="Times New Roman" w:hAnsi="Times New Roman"/>
          <w:sz w:val="24"/>
          <w:szCs w:val="24"/>
        </w:rPr>
        <w:t xml:space="preserve"> (Мф. 5, 4). Ибо когда монах сподобился с помощию слез прейти область страстей и вступить в равнину душевной чистоты, тогда сретает его утешение, какое плачущим дает Бог за чистоту их. Проливать слезы и плакать — дарование безстрастных. И если слезы плачущаго и сетующаго временно могут не только путеводить его к безстрастию, но и совершенно очистить и освободить ум его от памятования страстей, что сказать о тех, которые с ведением день и ночь упражняются в сем дела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5. Некто из Святых сказал, что другом греха делается тело, которое боится искушений, чтоб не дойти ему до крайности и не лишиться жизни своей. Посему Дух Святый понуждает его умереть (внушает подвижнику обречь себя на смерть). Ибо знает, что если не умрет, не победит греха. Если кто хочет, чтоб вселился в нем Господь, то принуждает тело свое служить Господу, работать в заповедях Духа, написанных у Апостола, и хранить душу свою от дел плотских, описанных Апостолом (Гал. 5, 19). Тело же, приобщившееся греху, упокоевается в делах плотских, и Дух Божий не упокоевается в плодах его. Ибо когда тело изнемогает в посте и смирении, тогда душа укрепляется молитв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6. Телу, когда оно много угнетается скорбями безмолвия, терпит лишения и недостатки и приближается к тому, чтобы лишиться жизни своей, обычно умолять тебя и говорить: "дай мне немного свободы пожить прилично; хожу я теперь право, потому что испытано всякими злостраданиями". И как скоро из сострадания успокоишь ты его от скорбей, и доставишь ему несколько отдохновения; оно мало по малу станет нашептывать тебе с ласкательством (а ласкательства его весьма сильны): "можем и близ мира жить хорошо, по тем же правилам, по каким водимся теперь; потому что испытаны во многом. Искуси меня только, и если не буду таким, как тебе угодно, можем возвратиться. Пустыня не убежит от нас". — Не верь ему, хотя и сильно будет умолять, и даст много обещаний. Оно не исполнит того, что говорит. Когда склонишься на просьбу его, ввергнет тебя в великия падения, из которых не будешь в состоянии востать и выд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7. Когда придешь от искушений в уныние и пресытишься ими, скажи сам себе: "снова вожделеваешь ты нечистой и срамной жизни". — И если тело скажет тебе: "великий грех самому себя убивать"; то ответь ему: "сам себя убиваю, потому что не могу жить нечисто. Умру здесь, чтоб не увидеть истинной смерти души моей, — смерти для Бога. Лучше мне умереть здесь ради непорочности и не жить худою жизнию в мире. Произвольно избрал я смерть сию за грехи свои. Сам себя умерщвляю, потому что согрешил я Господу; не буду более прогневлять Его. Что мне в жизни далекой от Бога? Буду терпеть озлобления сии, чтобы не быть отчужденным от небесной надежды. Что Богу в жизни моей в этом мире, если живу в нем худо, и прогневляю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8. Монаху вредно видеть мир и мирское. И какое изменение происходит в уме того, кто долгое время безмолвствовав с самим собою вдруг снова впадает в водоворот мира, видит и слышит, что для него не привычно! — Да не обольщают нас утверждающие, будто никакого вреда нет для нас от того, что слышим и видим нечто, будто одинаковы мы по мыслям своим и в уединении и в мире, будто и в келлии и вне ея не возмущается скромность наша, не происходит с нею худой перемены, и при встрече с лицами и вещами не чувствуем мы тревоги страстей. Утверждать сие могут только такие крепкие духом, кои, если и раны приемлют, не чувствуют того. Но мы не достигли еще такого здравия, еще имеем на себе смердящия раны, которыя воскипят червями, если и один день не будет о них попечения, и оне останутся не перевязанными, не будут обложены пластырем и стянуты перевяз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39. Душа, однажды с верою предавшая себя Богу и многократным опытом изведавшая Его содействие, не заботится уже о себе, но связуется изумлением и молчанием, и не имеет возможности снова возвратиться к способам своего ведения и употребить их в дело, чтоб иначе не лишиться Божия Промышления, которое в тайне неусыпно назирает над душею, печется о ней, и непрестанно следит за нею, — не лишится же потому, что в таком случае она окажется самонадеянно мечтающею, будто сама достаточно может промышлять о себе, по силе своего ве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0. Те, в коих возсиявает свет веры, не доходят уже до такого безстыдства, чтобы снова им испрашивать у Бога в молитвах: "дай нам это", или: "возьми у нас то," — и ни мало не заботятся о себе самих; потому что духовными очами веры ежечасно видят Отеческий Промысл, каким приосеняет их тот истинный Отец, Который безмерно великою любовию Своею превосходит всякую отеческую любовь, паче всех может и имеет силу содействовать нам до преизбытка в большей мере, нежели как мы просим, помышляем и представляем с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1. Кто сподобился вкусить сладости веры, и снова обратился к ведению душевному, тот уподобляется нашедшему многоценную жемчужину, и обменявшему ее на медный овол; и еще — оставившему полновластную свободу и возвратившемуся в состояние нищеты, исполненное страха и раб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2. Есть три мысленные способа, по коим ведение восходит и нисходит. Способы сии суть: тело, душа, дух. Ведение есть Божие даяние естеству разумных тварей, данное в начале при их создании, — и оно по природе своей просто и неделимо, как свет солнечный, но сообразно с деланием своим приобретает изменения и деления. — Послушай, какой порядок сего делания.</w:t>
      </w:r>
    </w:p>
    <w:p>
      <w:pPr>
        <w:pStyle w:val="Style7"/>
        <w:ind w:firstLine="709"/>
        <w:jc w:val="both"/>
        <w:rPr/>
      </w:pPr>
      <w:r>
        <w:rPr>
          <w:rFonts w:cs="Times New Roman" w:ascii="Times New Roman" w:hAnsi="Times New Roman"/>
          <w:sz w:val="24"/>
          <w:szCs w:val="24"/>
        </w:rPr>
        <w:t xml:space="preserve">43. </w:t>
      </w:r>
      <w:r>
        <w:rPr>
          <w:rFonts w:cs="Times New Roman" w:ascii="Times New Roman" w:hAnsi="Times New Roman"/>
          <w:i/>
          <w:sz w:val="24"/>
          <w:szCs w:val="24"/>
        </w:rPr>
        <w:t>Первая степень ведения</w:t>
      </w:r>
      <w:r>
        <w:rPr>
          <w:rFonts w:cs="Times New Roman" w:ascii="Times New Roman" w:hAnsi="Times New Roman"/>
          <w:sz w:val="24"/>
          <w:szCs w:val="24"/>
        </w:rPr>
        <w:t>. Когда ведение следует плотскому вожделению, тогда сводит во едино следующие способы: богатство, тщеславие, убранство, телесный покой, рачение о словесной мудрости, годной к управлению в мире сем и источающей обновление в изобретениях, искусствах, и науках, и все прочее, чем увенчавается тело в этом видимом мире. — А по сим отличительным чертам ведение делается противным вере. — И оно именуется голым ведением; потому что исключает всякое Божественное попечение, и по причине преобладания тела вносит в ум неразумное безсилие и все попечение его совершенно о сем только мир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от понятие о себе этого ведения: будто оно есть мысленная сила, тайно правящая человеком, божественная попечительность, назирающая над ним, и совершенно о нем пекущаяся. Посему не Промыслу Божию приписывает оно управление миром, но все доброе в человеке, спасение его от вредоноснаго для него, и естественное его остережение от затруднительнаго и от многих противностей, тайно и явно сопровождающих естество наше, кажутся ему следствием собственной его рачительности и собственных его способ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аково понятие о себе глумящагося ведения. Оно мечтает, что все бывает по его промышлению; и в этом согласно с утверждающими, что нет управления сим миром. Впрочем не может оно пробыть без непрестаннаго попечения и без страха за тело, а потому овладевает им малодушие, печаль, отчаяние, страх от бесов, боязнь от людей, молва о разбойниках, слухи о смертях, заботливость в болезни, попечительность в скудости и недостатке потребнаго, страх смерти, страх страданий и злых зверей, и все прочее, сходное с сим, — делающее ведение похожим на море, в котором ежечасно день и ночь мятутся и устремляются на пловцов вол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ак как ведение сие не умеет попечения о себе возвергать на Бога в уповании веры в Него, то непрестанно бывает занято ухищрениями и придумыванием средств относительно всего, что касается до него самого. Когда же способы его изобретения в одном каком либо случае окажутся недействительными, — таинственнаго же в сем Промысла оно не усмотрит, тогда препирается с людьми, которые препятствуют и противятся ему. В сем отношении, в ведении сем насаждено древо познания добра и зла, искореняющее любовь. — В нем качествует надмение и гордыня. — Кичится оно, а между тем ходит во тьме, — и ценит достояние свое по сравнению с тем, что на земле, и не знает, что есть нечто лучшее его.</w:t>
      </w:r>
    </w:p>
    <w:p>
      <w:pPr>
        <w:pStyle w:val="Style7"/>
        <w:ind w:firstLine="709"/>
        <w:jc w:val="both"/>
        <w:rPr/>
      </w:pPr>
      <w:r>
        <w:rPr>
          <w:rFonts w:cs="Times New Roman" w:ascii="Times New Roman" w:hAnsi="Times New Roman"/>
          <w:sz w:val="24"/>
          <w:szCs w:val="24"/>
        </w:rPr>
        <w:t xml:space="preserve">44. </w:t>
      </w:r>
      <w:r>
        <w:rPr>
          <w:rFonts w:cs="Times New Roman" w:ascii="Times New Roman" w:hAnsi="Times New Roman"/>
          <w:i/>
          <w:sz w:val="24"/>
          <w:szCs w:val="24"/>
        </w:rPr>
        <w:t>Вторая степень ведения</w:t>
      </w:r>
      <w:r>
        <w:rPr>
          <w:rFonts w:cs="Times New Roman" w:ascii="Times New Roman" w:hAnsi="Times New Roman"/>
          <w:sz w:val="24"/>
          <w:szCs w:val="24"/>
        </w:rPr>
        <w:t>. Когда человек, оставя первую степень, бывает занят душевными помышлениями и пожеланиями; тогда, во свете естества души, совершает следующия превосходныя дела: пост, молитву, милостыню, чтение Божественных Писаний, добродетельную жизнь, борьбу со страстями, и прочее. Ибо все добрыя дела, все прекрасныя отличия, усматриваемыя в душе, и чудные способы, употребляемые на служение во дворе Христовом, на сей второй степени ведения, в делании силы его, совершает Дух Святый. И оно-то указует сердцу стези, ведущия нас к вере, в нем собирает напутствие к истинному век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о и здесь ведение еще телесно и сложно. В нем только путь ведущий и препровождающий нас к вере. Есть еще высшая степень ведения. И если кто преуспеет, то найдет возможность, при помощи Христовой, возведенным быть и на оную, когда основание своего делания положит в безмолвном удалении от людей, в чтении Писаний, в молитве, и в прочих добрых делах, которыми совершается все относящееся ко второму ведению. И им-то совершается все прекрасное; оно и называется ведением дел; потому что чувственными делами, при посредстве телесных чувств, совершает дело свое на внешней степени.</w:t>
      </w:r>
    </w:p>
    <w:p>
      <w:pPr>
        <w:pStyle w:val="Style7"/>
        <w:ind w:firstLine="709"/>
        <w:jc w:val="both"/>
        <w:rPr/>
      </w:pPr>
      <w:r>
        <w:rPr>
          <w:rFonts w:cs="Times New Roman" w:ascii="Times New Roman" w:hAnsi="Times New Roman"/>
          <w:sz w:val="24"/>
          <w:szCs w:val="24"/>
        </w:rPr>
        <w:t xml:space="preserve">45. </w:t>
      </w:r>
      <w:r>
        <w:rPr>
          <w:rFonts w:cs="Times New Roman" w:ascii="Times New Roman" w:hAnsi="Times New Roman"/>
          <w:i/>
          <w:sz w:val="24"/>
          <w:szCs w:val="24"/>
        </w:rPr>
        <w:t>Третья степень ведения, — степень совершенства</w:t>
      </w:r>
      <w:r>
        <w:rPr>
          <w:rFonts w:cs="Times New Roman" w:ascii="Times New Roman" w:hAnsi="Times New Roman"/>
          <w:sz w:val="24"/>
          <w:szCs w:val="24"/>
        </w:rPr>
        <w:t>. Послушай теперь, как человек утончается, приобретает духовное, и уподобляется в житии невидимым силам, которыя служение свое отправляют не чувственно производимыми делами, но совершаемыми заботливостию ума. Когда ведение вознесется над земным и над попечениями о делании земнаго, и начнет испытывать свои помышления в том, что сокрыто от очей внутри, и прострется горе и последует вере в попечении о будущем веке, и в вожделении обетованнаго нам, и в изыскании сокровенных таин; тогда сама вера поглощает сие ведение, и обращается, и раждает оное снова, так что всецело делается оно дух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огда может оно воспарять на крыльях в области безплотных, касаться глубин неосязаемаго моря, представляя в уме Божественныя и чудныя действия правления в естествах существ мысленных и чувственных, и разыскивает духовныя тайны, постигаемыя умом простым и тонким. Тогда внутренния чувства пробуждаются для духовнаго делания по тому чину, какой будет в оной жизни безсмертия и нетления; потому что еще в здешнем, как бы в тайне прияло мысленное воскресение, в истинное свидетельство о всеобщем воскрес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6. Вот три способа ведения. — С того времени, как начинает человек различать зло от добра, и пока не изыдет он из мира сего, ведение души его пребывает в сих трех мерах. И полноту всякой неправды и нечестия, и полноту правды, и то, чтобы коснуться глубины всех таин духа, производит единое ведение в трех сказанных мерах, и в нем заключено всякое движение ума, когда восходит, или нисходит он, в добре, или в зле, или в среднем между добром и злом. Сии — же меры у Отцев называются: естественное, противоестественное и сверхъестественное. И это суть три направления, по которым возводится и низводится памятование разумной души, когда, по сказанному, или по естеству делает кто правду, или превыше естества восхищается ея памятованием, в созерцании Бога вне естества, или исходит пасти свиней, как расточивший богатство своей разсудительности, работая со множеством демон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47. Первая степень ведения охлаждает душу для дел шествия по Богу. Вторая согревает душу для скораго течения к тому, что на степени веры. Третья же есть упокоение от делания, в едином упражнении ума наслаждающееся тайнами будущаго. Но как естество наше не может еще совершенно возвыситься над состоянием омертвения и тяготою плоти, то, пока человек живет во плоти, остается в переходном состоянии от одного к другому. То, как убогий нищий, душа его начинает совершать служение во второй, средней степени добродетели; то, подобно приявшим духа сыноположения, в таинстве свободы, наслаждается духовною благодатию, по достоинству Дающаго оную; и опять снова возвращается к смирению дел своих, совершаемых с помощию тела. Ибо в веке несовершенном нет совершенной свободы.</w:t>
      </w:r>
    </w:p>
    <w:p>
      <w:pPr>
        <w:pStyle w:val="Style7"/>
        <w:ind w:firstLine="709"/>
        <w:jc w:val="both"/>
        <w:rPr/>
      </w:pPr>
      <w:r>
        <w:rPr>
          <w:rFonts w:cs="Times New Roman" w:ascii="Times New Roman" w:hAnsi="Times New Roman"/>
          <w:sz w:val="24"/>
          <w:szCs w:val="24"/>
        </w:rPr>
        <w:t xml:space="preserve">48. Дело ведения на второй степени состоит в делании и продолжательном упражнении; дело же его на третьей степени есть делание веры, которое не делами производится, но исполняется духовными умопредставлениями, в чисто душевном делании; и оно превыше чувств. — Веру же разумеем не ту, какую человек имеет в разсуждении разнствия достопокланяемых Божественных Ипостасей, и чуднаго домостроительства в воплощении восприятием нашего естества, — хотя и сия вера крайне высока; — но веру, возсиявающую в душе от света благодати, умным свидетельством подкрепляющую сердце, чтоб не поколебалось оно в несомненности надежды, далекой от всякаго сомнения. И вера сия обнаруживается не в приращении слуха ушей, но в духовных очах, которыя видят сокрытыя в душе тайны, невидимое Божественное богатство, сокровенное от очей сынов плоти, и Духом открываемое тем, кои питаются с трапезы Христовой, в поучении законом Христовым, как сказал Господь: если заповеди Мои соблюдаете, пошлю вам Утешителя Духа, Духа истины, </w:t>
      </w:r>
      <w:r>
        <w:rPr>
          <w:rFonts w:cs="Times New Roman" w:ascii="Times New Roman" w:hAnsi="Times New Roman"/>
          <w:i/>
          <w:sz w:val="24"/>
          <w:szCs w:val="24"/>
        </w:rPr>
        <w:t>Егоже мир не может прияти, и Той вы научит всякой истине</w:t>
      </w:r>
      <w:r>
        <w:rPr>
          <w:rFonts w:cs="Times New Roman" w:ascii="Times New Roman" w:hAnsi="Times New Roman"/>
          <w:sz w:val="24"/>
          <w:szCs w:val="24"/>
        </w:rPr>
        <w:t xml:space="preserve"> (Иоан. 14, 17. 26).</w:t>
      </w:r>
    </w:p>
    <w:p>
      <w:pPr>
        <w:pStyle w:val="Style7"/>
        <w:ind w:firstLine="709"/>
        <w:jc w:val="both"/>
        <w:rPr/>
      </w:pPr>
      <w:r>
        <w:rPr>
          <w:rFonts w:cs="Times New Roman" w:ascii="Times New Roman" w:hAnsi="Times New Roman"/>
          <w:sz w:val="24"/>
          <w:szCs w:val="24"/>
        </w:rPr>
        <w:t xml:space="preserve">49. </w:t>
      </w:r>
      <w:r>
        <w:rPr>
          <w:rFonts w:cs="Times New Roman" w:ascii="Times New Roman" w:hAnsi="Times New Roman"/>
          <w:i/>
          <w:sz w:val="24"/>
          <w:szCs w:val="24"/>
        </w:rPr>
        <w:t>Еще иное различие ведений</w:t>
      </w:r>
      <w:r>
        <w:rPr>
          <w:rFonts w:cs="Times New Roman" w:ascii="Times New Roman" w:hAnsi="Times New Roman"/>
          <w:sz w:val="24"/>
          <w:szCs w:val="24"/>
        </w:rPr>
        <w:t xml:space="preserve">. Ведение, которое занимается видимым, или чувствами приемлет, что передается от видимаго, называется естественным. Ведение же, которое занимается силою мысленнаго и внутри себя природами существ безплотных, именуется духовным; потому что ощущение приемлется духом, а не чувствами. И по причине сих двух рождений (ощущения вещей видимых и духовных), то и другое ведение бывает в душе отвне. А ведение, подаваемое Божественною силою, именуется сверхъестественным; и оно паче недоведомо, и выше ведения. И созерцание сего ведения душа приемлет не от вещества, которое вне ея, как в первых двух ведениях; но внутри ея самой невещественно, туне, скоро и сверх чаяния обнаруживается и открывается оное из самой внутренности; потому что по слову Христову, </w:t>
      </w:r>
      <w:r>
        <w:rPr>
          <w:rFonts w:cs="Times New Roman" w:ascii="Times New Roman" w:hAnsi="Times New Roman"/>
          <w:i/>
          <w:sz w:val="24"/>
          <w:szCs w:val="24"/>
        </w:rPr>
        <w:t>Царствие небесное внутрь вас есть</w:t>
      </w:r>
      <w:r>
        <w:rPr>
          <w:rFonts w:cs="Times New Roman" w:ascii="Times New Roman" w:hAnsi="Times New Roman"/>
          <w:sz w:val="24"/>
          <w:szCs w:val="24"/>
        </w:rPr>
        <w:t xml:space="preserve"> (Лук. 17, 21), — не прообразованием питает надежду, не </w:t>
      </w:r>
      <w:r>
        <w:rPr>
          <w:rFonts w:cs="Times New Roman" w:ascii="Times New Roman" w:hAnsi="Times New Roman"/>
          <w:i/>
          <w:sz w:val="24"/>
          <w:szCs w:val="24"/>
        </w:rPr>
        <w:t>с соблюдением</w:t>
      </w:r>
      <w:r>
        <w:rPr>
          <w:rFonts w:cs="Times New Roman" w:ascii="Times New Roman" w:hAnsi="Times New Roman"/>
          <w:sz w:val="24"/>
          <w:szCs w:val="24"/>
        </w:rPr>
        <w:t xml:space="preserve"> приходит, но внутри образа, запечатленнаго в сокровенном уме, открывается само собою, без помышления о нем. Первое ведение бывает следствием непрестаннаго занятия и рачительности обучения; второе — следствием добраго жития и разумной веры; а третье дано в жребий одной вере, которою упраздняется ведение и дела приемлют конец.</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0. Не сомневайся в силе молитв нашего стихословия, когда во время молитв, или ежечаснаго чтения, не последует за ними сильнаго возбуждения и непрестаннаго сокруш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1. Сказанное из опыта слово необходимо принимай, хотя изрекший оное и не книжный человек; потому что и царския сокровища хотя больше всех на земле, но не пренебрегают тем, чтоб принять в добавок себе овол, взятый у нищаго; и из малых потоков наводняются реки и делаются великими в течении сво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2. Воспоминание о добром и воспоминание о худом, как бы перстом, указывают нам, или на срамоту наших помыслов, или на высоту нашего жития, и каждое по роду своему укрепляет в нас помыслы и движения или десных или шуих. Мы бываем заняты ими в тайне ума нашего; но в этом мысленном занятии изображается удел нашего жития, и в нем мы можем увидеть себя сам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3. Есть любовь, подобная малому светильнику, питаемому елеем, с истощанием котораго светильник угасает, — или дождевому потоку, котораго течение прекращается с оскудением составляющей его дождевой воды. Но есть любовь, подобная бьющему из земли источнику, никогда не оскудевающему. Первая есть любовь человеческая; а вторая Божеская, Бога имеющая своим виновник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4. Хочешь ли насладиться стихословием, во время службы своей, и постигнуть смысл произносимых тобою словес Духа? — Отложи совершенно в сторону количество стихословий, не принимай в разсчет знания меры в стихах, оставь обычное громогласие; но углубляйся умом твоим в изучение словес Духа, пока душа твоя не возбудится к высоким разумениям, и чрез то не подвигнется к славословию, или к полезной печали. — В рабском же делании (в вычитывании только положеннаго) нет мира уму; а смущение отнимает обыкновенно вкус у смысла и понятливости и расхищает мысли. Смущение прилично назвать колесницею диавола, потому что сатана имеет обычай, подобно ездоку, возседать на ум, брать с собою кучу страстей, с ними входить и несчастную душу, и погружать ее в смущ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5. Не прекословь помыслам, всеваемым в тебя врагом, но лучше молитвою к Богу прерывай беседу с ними. Не во всякое время имеем мы силу так воспрекословить сопротивным помыслам, чтоб прекратить их; напротив того, в таковом случае, нередко получаем от них язву, которой долгое время не уврачуешь. Не смотря на всю твою мудрость и на все твое благоразумие враги успеют поразить тебя. Но когда и победишь ты их; и тогда нечистота помыслов осквернит ум твой, и зловоние смрада их на долго останется в обонянии твоем. Употребив же первый способ, будешь свободен от всего этого и от страха; потому что нет иной помощи, кроме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6. Когда во время пребывания твоего в келейном безмолвии, обращаешься к рукоделию; не обращай отеческой заповеди в покрывало своему сребролюбию. Во избежание уныния пусть будет у тебя небольшое дело, не возмущающее ума; но не забывай, что молитва в чине своем выше вс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7. Будь уверен, что Хранитель твой всегда с тобою, — и что вместе с другими тварями и ты стоишь под единым Владыкою, Который единым мановением приводит все в движение, и все устрояет. Стой же мужественно и благодушествуй. Ни демоны, ни губительные звери, ни порочные люди не могут исполнить воли своей на вред тебе и пагубу, если не попустит сего изволение Правящаго, и не даст сему места в определенной мере. Посему говори душе своей: "есть у меня оберегающий меня Хранитель; и ни одна из тварей не может явиться предо мною, разве только будет повеление свыше. Если же есть на то воля Владыки моего, чтоб лукавые возобладали над созданием, то принимаю сие не огорчаясь, как не желающий, чтоб воля Господа моего осталась без исполнения". Таким образом в искушениях твоих будешь исполнен радости, как уведавший и в точности сознавший, что управляет и распоряжает тобою Владычнее мановение. Так подкрепляй сердце свое упованием на Госпо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58. Хранение языка не только заставляет ум воспрянуть к Богу, но и делам явным, совершаемым с помощию тела, втайне доставляет великую силу к их совершению, и также просвещает и в тайном делании, как говаривали отцы, потому что хранение уст заставляет совесть воспрянуть к Богу, если только соблюдает кто молчание с ведением.</w:t>
      </w:r>
    </w:p>
    <w:p>
      <w:pPr>
        <w:pStyle w:val="Style7"/>
        <w:ind w:firstLine="709"/>
        <w:jc w:val="both"/>
        <w:rPr/>
      </w:pPr>
      <w:r>
        <w:rPr>
          <w:rFonts w:cs="Times New Roman" w:ascii="Times New Roman" w:hAnsi="Times New Roman"/>
          <w:sz w:val="24"/>
          <w:szCs w:val="24"/>
        </w:rPr>
        <w:t xml:space="preserve">59. За всякою мыслию добраго желания последует </w:t>
      </w:r>
      <w:r>
        <w:rPr>
          <w:rFonts w:cs="Times New Roman" w:ascii="Times New Roman" w:hAnsi="Times New Roman"/>
          <w:i/>
          <w:sz w:val="24"/>
          <w:szCs w:val="24"/>
        </w:rPr>
        <w:t>ревность</w:t>
      </w:r>
      <w:r>
        <w:rPr>
          <w:rFonts w:cs="Times New Roman" w:ascii="Times New Roman" w:hAnsi="Times New Roman"/>
          <w:sz w:val="24"/>
          <w:szCs w:val="24"/>
        </w:rPr>
        <w:t>, горячностию своею уподобляющаяся огненным углям; и она обыкновенно ограждает сию мысль, и не допускает, чтобы приближалось к ней какое либо сопротивление, препятствие и преграда. Это есть добродетель, без которой не производится доброе. Некто, облеченный во Христа, ревность сию назвал псом и стражем закона Бож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Эта сила ревности двумя способами пробуждается, укрепляется и воспламеняется, на хранение дома (души), — и также двумя способами приводится в изнеможение, дремоту и леность.</w:t>
      </w:r>
    </w:p>
    <w:p>
      <w:pPr>
        <w:pStyle w:val="Style7"/>
        <w:ind w:firstLine="709"/>
        <w:jc w:val="both"/>
        <w:rPr/>
      </w:pPr>
      <w:r>
        <w:rPr>
          <w:rFonts w:cs="Times New Roman" w:ascii="Times New Roman" w:hAnsi="Times New Roman"/>
          <w:sz w:val="24"/>
          <w:szCs w:val="24"/>
        </w:rPr>
        <w:t xml:space="preserve">Пробуждение и воспламенение ея бывает (во 1-х), когда человеку приходит на мысль какой нибудь </w:t>
      </w:r>
      <w:r>
        <w:rPr>
          <w:rFonts w:cs="Times New Roman" w:ascii="Times New Roman" w:hAnsi="Times New Roman"/>
          <w:i/>
          <w:sz w:val="24"/>
          <w:szCs w:val="24"/>
        </w:rPr>
        <w:t>страх</w:t>
      </w:r>
      <w:r>
        <w:rPr>
          <w:rFonts w:cs="Times New Roman" w:ascii="Times New Roman" w:hAnsi="Times New Roman"/>
          <w:sz w:val="24"/>
          <w:szCs w:val="24"/>
        </w:rPr>
        <w:t>, заставляющий его бояться за то благо, которое он приобрел, или имеет в виду приобрести, чтобы не было оно украдено, или уничтожено. Когда возбужден этот страх, тогда ревность день и ночь разгорается, как пылающая печь, — и, подобно Херувиму, непрестанно внимает тому, что окрест, и всеусердно блюдет свое благо, от всяких вражеских искушений совне и совнутр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 другой есть способ воспламенения сей ревности, — когда в душе наиболее возрастает вожделение добродетели. И в какой мере возрастает в душе сие вожделение, в такой же воспламеняется и ревность к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ервый повод к охлаждению ея есть, — когда в душе уменьшится, или прекратится самое вожделение добра; а второй повод, — когда войдет в душу какой-то помысл уверенности и отважности и утвердится в ней, — и человек станет надеяться, думать и держаться той мысли, что нет ему причины бояться потерпеть вред от какой либо силы; потому слагает с себя орудие ревности, и бывает дом без стража, пес засыпает, и надолго оставляет страж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о и другое бывает от того, что вошел в душу какой-либо самый тонкий помысл гордыни, и возгнездился там; или человек стал более предаваться попечению о преходящем, или частому обольстительному для него сообщению с миром. Или бывает сие от чрева, этой госпожи всего худаго. Всякий раз как подвижник вступает в общение с миром, душа его тотчас изнемогает. Тоже бывает, когда сходится он с многими, которые по тщеславию неизбежно сокрушают душу его. Ум подвижника, входящаго в общение с миром, уподобляется кормчему, который спокойно идет по морю, и внезапно попадает в средину подводных камней и терпит круш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0. Предпочитать доброе изволение есть дело желающаго; довершать же выбор добраго изволения — дело Божие. Для сего человек имеет нужду в Божией помощи. Будем же делать так, чтоб за появляющимся в нас добрым желанием следовали частыя молитвы, с прошением не только оказать нам помощь, но и показать, благоугодно ли желание сие воле Божией, или нет. Ибо не всякое доброе желание входит в сердце от Бога, но только то, которое полез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1. Иногда человек желает добраго, но Бог не помогает ему; потому что иногда подобное сему желание входит и от диавола, не на пользу нам, а во вред, — или потому, что дело желаемое не в меру нам, так как мы не достигли еще соответствующаго тому жития, — или потому, что оно чуждо принятому нами на себя образу, — или потому, что не пришло еще время, когда можно исполнить оное, или начать его исполнение, — или потому, что не имеем ни ведения, ни телесных сил достаточных для него, — или потому, что обстоятельства времени не способствуют нам в том. Диавол, между тем всячески ухищряется прикрасить такое дело благовидностию, чтоб склонив на него разстроить душевный покой, или причинить вред телу. Посему надлежит тщательно обсуждать и добрыя желания. Лучше же с советом все твор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2. Добродетель есть матерь печали; от печали раждается смирение; смирению дается благодать. И воздаяние потом бывает уже не добродетели, и не труду ради ея, но рождающемуся от них смирению. Если же оно утрачено, то первыя будут напрас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3, Господь требует не одного делания заповедей, но паче исправления души, для котораго узаконил заповеди. — Тело равно действует и в десных и в шуих делах; ум же при сем правым является или погрешает, судя по настроению свое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4. Дарование без искушений — погибель для приемлющих оное. Если делаешь доброе пред Богом, и Он дает тебе дарование; умоли Его дать тебе умение смириться, сколько для тебя прилично, или приставить к тебе стража над дарованием, или взять у тебя оное, чгоб оно не было для тебя причиною погибели. Ибо не для всех полезно хранить богатст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5. Добродетели сопряжены со скорбями. Кто уходит от скорбей, тот несомненно разлучается и с добродетелию. Если желаешь добродетели, то предай себя на всякую скорбь. Ибо скорби раждают смирение. Пока не достигнем истиннаго ведения, дотоле посредством искушений приближимся к смирению. Кто без скорби пребывает в добродетели своей, тому отверста дверь горд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6. Когда человек пребывает в гордости, тогда удаляется от него промыслительный Ангел, Который близ него и возбуждает в нем попечение о праведности. Когда же человек оскорбит сего Ангела, и он удалится от него, тогда приближается к нему чуждый (дух тьмы), — и с того времени нет уже у него попечения о праведн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7. Бог нередко попускает, чтобы добродетельные искушаемы были чем либо, — дозволяет, чтобы отвсюду возставали против них искушения, поражает их в теле их, как Иова, ввергает в нищету, делает, что отступает от них человечество, поражает их в том, что приобретено ими; только к душам их не приближается вред. — И невозможно, чтобы, когда идем путем правды, не встретилась с нами печаль, тело не изнемогло в болезнях и трудах, — и пребывало неизменным, если только возлюбим жить в добродетели. — Когда человек совершает шествие свое по Богу, — и встретится с ним что либо подобное; тогда не прилично ему уклоняться от стези своей, но должен он с радостию, без пытливости принимать это и благодарить Бога, что послал ему благодать сию, и сподобился он ради Бога впасть в искушение, и соделаться сообщником в страданиях с Пророками, Апостолами и прочими Святыми, ради пути сего претерпевшими скорби. От людей ли, от демонов ли, от тела ли приидут на него искушения, да будет сие для него поводом к благодарению. Ибо невозможно, чтобы Бог возжелавшему пребывать с Ним иначе как оказал благодеяние, а не послав на него искушения за истину; как и человеку соделаться достойным того, чтобы сподобиться сего величия, — т.-е. войти в искушения и возрадоваться, — невозможно без благодати Христовой.</w:t>
      </w:r>
    </w:p>
    <w:p>
      <w:pPr>
        <w:pStyle w:val="Style7"/>
        <w:ind w:firstLine="709"/>
        <w:jc w:val="both"/>
        <w:rPr/>
      </w:pPr>
      <w:r>
        <w:rPr>
          <w:rFonts w:cs="Times New Roman" w:ascii="Times New Roman" w:hAnsi="Times New Roman"/>
          <w:sz w:val="24"/>
          <w:szCs w:val="24"/>
        </w:rPr>
        <w:t xml:space="preserve">Дело сие столь велико, что св. Павел явно называет дарованием, когда человек сподобляется пострадать ради надежды на Бога, говоря Филиппийцам: </w:t>
      </w:r>
      <w:r>
        <w:rPr>
          <w:rFonts w:cs="Times New Roman" w:ascii="Times New Roman" w:hAnsi="Times New Roman"/>
          <w:i/>
          <w:sz w:val="24"/>
          <w:szCs w:val="24"/>
        </w:rPr>
        <w:t>от Бога даровася вам не токмо еже в Него веровати, но и еже по Нем страдати</w:t>
      </w:r>
      <w:r>
        <w:rPr>
          <w:rFonts w:cs="Times New Roman" w:ascii="Times New Roman" w:hAnsi="Times New Roman"/>
          <w:sz w:val="24"/>
          <w:szCs w:val="24"/>
        </w:rPr>
        <w:t xml:space="preserve"> (Филип. 1, 29). Также и св. Петр написал в послании своем: </w:t>
      </w:r>
      <w:r>
        <w:rPr>
          <w:rFonts w:cs="Times New Roman" w:ascii="Times New Roman" w:hAnsi="Times New Roman"/>
          <w:i/>
          <w:sz w:val="24"/>
          <w:szCs w:val="24"/>
        </w:rPr>
        <w:t>когда страждете правды ради, блажени есте</w:t>
      </w:r>
      <w:r>
        <w:rPr>
          <w:rFonts w:cs="Times New Roman" w:ascii="Times New Roman" w:hAnsi="Times New Roman"/>
          <w:sz w:val="24"/>
          <w:szCs w:val="24"/>
        </w:rPr>
        <w:t xml:space="preserve"> (1 Петр. 3, 14), — потому что сделались общниками страстей Христов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надлежит тебе, тогда как живешь пространно, радоваться, в скорбях же посуплять лице, и почитать их чуждыми пути Божию. Ибо стезя его от века и от родов крестом и смертию пролагается. А у тебя откуда такая мысль (прохладно идти путем Божиим)? — Дознай из этого, что ты вне пути Божия и удаляешься от него, не хочешь идти по следам Святых, или намереваешься устроить себе иный особенный путь, и по нем идти не страдая. Путь Божий есть ежедневный крест. Никто не восходил на небо, живя прохладно. — О пути же прохладном знаем, где он оканчивае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68. Истинные праведники всегда помышляют в себе, что недостойны они Бога, — и самое то, что они истинные праведники, дознается из того, что они признают себя окаянными и недостойными попечения Божия, и исповедуют сие тайно и явно, и умудряются на сие Святым Духом, чтоб пребывать в труде и тесноте, пока находятся в жизни сей. Время же упокоения Бог соблюл им в будущем веке. И имеющие в себе живущаго Господа, посему самому не желают быть в покое и освободиться от скорби, хотя по временам и дается им таинственно утешение в духовном.</w:t>
      </w:r>
    </w:p>
    <w:p>
      <w:pPr>
        <w:pStyle w:val="Style7"/>
        <w:ind w:firstLine="709"/>
        <w:jc w:val="both"/>
        <w:rPr/>
      </w:pPr>
      <w:r>
        <w:rPr>
          <w:rFonts w:cs="Times New Roman" w:ascii="Times New Roman" w:hAnsi="Times New Roman"/>
          <w:sz w:val="24"/>
          <w:szCs w:val="24"/>
        </w:rPr>
        <w:t xml:space="preserve">69. Такова воля Духа, чтобы возлюбленные Его пребывали в трудах. Не Дух Божий пребывает в тех, кои пребывают в покое. Тем и отличаются сыны Божии от прочих, что живут они в скорбях; а мир гордится роскошью и покоем. Не благоволил Бог, чтобы возлюбленные Его покоились, пока они в теле, но паче восхотел, чтобы они, пока в мире, пребывали в скорби, в тяготе, в трудах, в скудости, в наготе, в нужде, в унижении, в оскорблениях, в утружденном теле, в печальных мыслях, чтоб исполнялось на них сказанное: </w:t>
      </w:r>
      <w:r>
        <w:rPr>
          <w:rFonts w:cs="Times New Roman" w:ascii="Times New Roman" w:hAnsi="Times New Roman"/>
          <w:i/>
          <w:sz w:val="24"/>
          <w:szCs w:val="24"/>
        </w:rPr>
        <w:t>в мире скорбни будете</w:t>
      </w:r>
      <w:r>
        <w:rPr>
          <w:rFonts w:cs="Times New Roman" w:ascii="Times New Roman" w:hAnsi="Times New Roman"/>
          <w:sz w:val="24"/>
          <w:szCs w:val="24"/>
        </w:rPr>
        <w:t xml:space="preserve"> (Иоан. 16, 33). Господь знает, что живущим в покое невозможно пребывать в любви Его, и потому отказывает им в покое и услаждении оным.</w:t>
      </w:r>
    </w:p>
    <w:p>
      <w:pPr>
        <w:pStyle w:val="Style7"/>
        <w:ind w:firstLine="709"/>
        <w:jc w:val="both"/>
        <w:rPr/>
      </w:pPr>
      <w:r>
        <w:rPr>
          <w:rFonts w:cs="Times New Roman" w:ascii="Times New Roman" w:hAnsi="Times New Roman"/>
          <w:sz w:val="24"/>
          <w:szCs w:val="24"/>
        </w:rPr>
        <w:t xml:space="preserve">70. По любви, какую Святые показали к Богу, страдая за Имя Его, сердце их приобретает </w:t>
      </w:r>
      <w:r>
        <w:rPr>
          <w:rFonts w:cs="Times New Roman" w:ascii="Times New Roman" w:hAnsi="Times New Roman"/>
          <w:i/>
          <w:sz w:val="24"/>
          <w:szCs w:val="24"/>
        </w:rPr>
        <w:t>дерзновение</w:t>
      </w:r>
      <w:r>
        <w:rPr>
          <w:rFonts w:cs="Times New Roman" w:ascii="Times New Roman" w:hAnsi="Times New Roman"/>
          <w:sz w:val="24"/>
          <w:szCs w:val="24"/>
        </w:rPr>
        <w:t xml:space="preserve"> взирать на Бога непокровенным лицем, и просить Его с упованием. — Велика сила дерзновенной молитвы. Потому, попускает Бог, чтобы Святые Его искушаемы были всякою печалию, и также опытно изведывали помощь Его и то, сколько промышляет о них Бог. Вследствие искушений приобретают они мудрость, и из опыта почерпают ведение о всем, чтоб не потерпеть осмеяния от демонов. Еслиб Бог упражнял их в одном добром, то не доставало бы им обучения в другой части, и во бранях бывали бы оне слепы.</w:t>
      </w:r>
    </w:p>
    <w:p>
      <w:pPr>
        <w:pStyle w:val="Style7"/>
        <w:ind w:firstLine="709"/>
        <w:jc w:val="both"/>
        <w:rPr/>
      </w:pPr>
      <w:r>
        <w:rPr>
          <w:rFonts w:cs="Times New Roman" w:ascii="Times New Roman" w:hAnsi="Times New Roman"/>
          <w:sz w:val="24"/>
          <w:szCs w:val="24"/>
        </w:rPr>
        <w:t xml:space="preserve">71. Если человек не бывает сперва искушен испытанием худаго, то он не имеет вкуса в добром, чтоб когда встретится в худом доброе, воспользоваться тем с ведением, как своею собственностию. Как приятно знание, заимствованное самым делом из опыта и из упражнения, и какую силу доставляет оно тому, кто долговременным опытом своим приобрел оное в себе самом, — сие познается теми, которые изведали содействие сего знания, равно как немощь естества и помощь Божественной силы, — и уверились в этом. Ибо тогда только познают они сие, когда Бог, удержав сперва силу Свою от содействия им, приводит их в сознание немощи естества, трудности искушений, лукавства вражескаго, и того, с кем у них борьба, каким облечены они естеством, и как были охраняемы Божескою силою, сколько совершили пути, сколько возвысила их Божия сила, и сколько бывают они немощны в борьбе со всякою страстию, если удаляется от них эта Божия сила, — так что из всего этого приобретают они смирение, приближаются к Богу, начинают ожидать Его помощи и пребывать в молитве. И откуда бы заняли они все это, если бы не приобрели опыта о многом худом, впав в сие худое по Божию попущению, как говорит Апостол: </w:t>
      </w:r>
      <w:r>
        <w:rPr>
          <w:rFonts w:cs="Times New Roman" w:ascii="Times New Roman" w:hAnsi="Times New Roman"/>
          <w:i/>
          <w:sz w:val="24"/>
          <w:szCs w:val="24"/>
        </w:rPr>
        <w:t>за премногая откровения да не превозношуся, дадеся ми пакостник плоти, аггел сатанин</w:t>
      </w:r>
      <w:r>
        <w:rPr>
          <w:rFonts w:cs="Times New Roman" w:ascii="Times New Roman" w:hAnsi="Times New Roman"/>
          <w:sz w:val="24"/>
          <w:szCs w:val="24"/>
        </w:rPr>
        <w:t xml:space="preserve"> (2 Кор. 12, 7)? Но в искушениях, многократно испытывая Божию помощь, человек приобретает и твердую веру; от чего делается небоязненным и приобретает благодушие в искушения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2. Искушение полезно всякому человеку. Подвижники бывают искушаемы, чтоб присовокупить нечто к богатству своему; разслабленные, чтобы охранять им себя от вреднаго; погруженные в сон, чтобы приуготовляться им к пробуждению; далеко стоящие, чтоб приблизиться им к Богу; свои Богу, чтоб веселиться им с дерзновением. — Всякий необученный сын приемлет богатство из дома Отца своего не в пользу себе. Поэтому-то Бог сперва искушает и томит, а потом показует и дарование.</w:t>
      </w:r>
    </w:p>
    <w:p>
      <w:pPr>
        <w:pStyle w:val="Style7"/>
        <w:ind w:firstLine="709"/>
        <w:jc w:val="both"/>
        <w:rPr/>
      </w:pPr>
      <w:r>
        <w:rPr>
          <w:rFonts w:cs="Times New Roman" w:ascii="Times New Roman" w:hAnsi="Times New Roman"/>
          <w:sz w:val="24"/>
          <w:szCs w:val="24"/>
        </w:rPr>
        <w:t xml:space="preserve">73. Человек, пока в нерадении, боится часа смертнаго; а когда приблизится к Богу, боится сретения суда, когда же всецело поступит в предняя, тогда любовию поглощается тот и другой страх. — Почему же это? — Потому что пока человек остается в ведении и житии телесном, ужасается он смерти. Когда же бывает в ведении духовном и в житии добром, тогда ум его всякий час занят памятованием будущаго суда; так как право стоит он по своему естеству, движется в душевном чине, занимается своим ведением и житием, и благоустроен для того, чтобы приближаться к Богу. Но когда достигнет онаго ведения истины, по возбуждении в нем ведения таин Божиих и по утверждении надежды будущаго; тогда любовию поглощается и оный телесный человек, подобно животному боящийся заклания, и человек разумный, боящийся суда Божия; соделавшийся же сыном украшается любовию, а не устрашающим вразумляется жезлом, говоря: </w:t>
      </w:r>
      <w:r>
        <w:rPr>
          <w:rFonts w:cs="Times New Roman" w:ascii="Times New Roman" w:hAnsi="Times New Roman"/>
          <w:i/>
          <w:sz w:val="24"/>
          <w:szCs w:val="24"/>
        </w:rPr>
        <w:t>Аз же и дом отца моего служити будем Господеви</w:t>
      </w:r>
      <w:r>
        <w:rPr>
          <w:rFonts w:cs="Times New Roman" w:ascii="Times New Roman" w:hAnsi="Times New Roman"/>
          <w:sz w:val="24"/>
          <w:szCs w:val="24"/>
        </w:rPr>
        <w:t xml:space="preserve"> (Нав. 24, 1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4. Блажен, у кого помышление всегда о Боге, и кто с Ним одним пребывает в беседе ведения своего. Радость о Боге крепче здешней жизни; и кто обрел ее, тот не только не посмотрит на страдания, но даже не обратит взора на жизнь свою. Любовь сладостнее жизни, и разумение по Богу, от котораго раждается любовь, еще сладоснее паче меда и сота. Любви — не печаль, принять тяжкую смерть за любящих. Любовь есть порождение ведения; а ведение есть порождение душевнаго здравия, здравие же душевное есть сила, происшедшая от продолжительнаго терп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5. Жизнь вечная есть утешение в Боге; и кто обрел утешение в Боге, тот почитает излишним утешение мирск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иял ли кто мудрость от Духа, познает он из самой мудрости, которая в сокровенности его и в чувствах учит его смиренным нрав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остиг ли кто смирения, узнает он из того, если находит для себя гнусным угождать миру своим общением с ним, или словом; и если в глазах его ненавистна слава мира с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6. Страсти (в действии) суть приражения, которыя, бывая производимы вещами мира сего, увлекают под предлогом необходимости, удовлетворять потребностям жизни; и приражения сии не прекращаются, пока стоит мир сей. Но человек, который сподобился Божественной благодати, вкусил и ощутил нечто высшее сего, не попускает приражениям сим входить в сердце его; потому что вместо их возобладало в нем другое, лучшее их вожделение, — и к сердцу его не приближаются ни самыя сии приражения, ни порождаемое ими, но остаются они вне бездейственными, — не потому, что нет уже страстных приражений, но потому, что приемлющее их сердце мертво для них и живет чем то иным; не потому, что человек успокоился в следствие хранения разсудительности и дел, но потому, что в уме его нет ни от чего тревоги, сознание его насыщено, насладившись чем-то и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7. Если будем хранить закон трезвения и дело разсудительности в ведении, то борьба с страстными приражениями совсем не приблизится к уму. Воспрещается же войти им в сердце в следствие не борьбы, но пресыщения сознания и ведения, каким наполнена душа, и желания чудных, находимых в душе, созерца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ка человек живет, имеет нужду в трезвенности, попечительности и бодренности, чтобы охранять свое сокровище. Но если оставит он назначенный ему предел (пост), то сделается немощным и будет окраде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до того только времени трудиться должно, пока увидишь плод; но надо подвизаться до самаго исхода. Ибо нередко и созревший плод побивает внезапно гра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8. Если приобучим себя к доброму размышлению (поучению в сердце); то будем стыдиться страстей, как скоро встретимся с ними. Но будем стыдиться приближения к страстям и по причине их виновн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79. Когда из любви к Богу желаешь совершить какое дело, пределом желания сего поставь смерть; и таким образом на самом деле сподобишься взойти на степень мученичества в борьбе с каждою страстию, и не понесешь никакаго вреда от того, что встретится с тобою внутри онаго предела, если претерпишь до конца, и не разслабеешь. Помышление немощнаго разсудка немощною делает и силу терпения: а твердый ум и тому, кто следует помышлению его, сообщает силу, какой не имеет приро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0. Житие мира сего подобно начертанию букв на таблицах; и когда кто захочет и пожелает, прибавляет к ним и убавляет, и делает перемену в буквах. А жизнь будущая подобна рукописаниям, начертанным на чистых свитках, запечатанным царскою печатию, в которых не допускается уже ни прибавление, ни убавление. Поэтому, пока мы среди изменения, будем внимательны к себе и пока имеем власть над рукописанием жизни своей, какое пишем своими руками, постараемся делать в нем дополнения добрым житием, и изглаждать в нем недостатки прежняго жития. Ибо пока мы в мире сем, Бог не прилагает печати ни к доброму, ни к худому, до самаго часа исшествия из сей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1. Молитва имеет нужду в упражнении, чтобы ум умудрился долговременным пребыванием в оной. Молитву предваряет отшельничество (уединение, отвлечение мыслей от всего сторонняго). Отшельничество нужно ради молитвы, а молитва — для того, чтоб приобрести нам любовь Божию; потому что вследствие молитвы сыскиваются причины любить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2. Надлежит знать нам, что всякая беседа к Богу, совершаемая втайне, всякое попечение добраго ума о Боге, всякое размышление о духовном установляется молитвою, и нарицается именем молитвы, и под сим именем сводится во едино, — будешь ли разуметь различныя чтения, или глас уст в славословии Богу, или заботливую печаль о Господе, или телесные поклоны, или псалмопение, или все прочее, из чего составляется весь чин подлинной молитвы, от которой раждается любовь Божия; потому что любовь от молитвы, а молитва от пребывания в уединении; в уединении имеем мы нужду для того, чтобы нам была возможность удобнее беседовать с Бог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3. Храни себя от самомнения во время добрых в тебе изменений. Немощь свою и невежество свое в разсуждении тонкости сего самомнения рачительно открывай Господу в молитве, чтоб не быть тебе оставлену и не искуситься в чем либо срамном; потому что за гордостию следует блуд, а за самомнением обольщ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4. Когда на одну сторону положишь все прочия дела подвижническия, а на другую — молчание, то найдешь, что оно перевешивает на весах. Много советов у людей; но когда сблизится кто с молчанием, излишним будет для него делание хранения их, и излишними окажутся прежния дела, и сам он окажется превзошедшим сии делания; потому что приблизился к совершенств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5. Пусть у тебя всегда берет перевес милостыня. Наше милосердие пусть будет зерцалом, чтобы видеть в себе самих то подобие, и тот истинный образ, какой есть в Божием естестве и в сущности Божией. Сердце жестокое и немилосердое никогда не очистится. Человек милостивый — врач своей души; потому что как бы сильным ветром из внутренности своей разгоняет он омрачение страстей. Это, по Евангельскому слову жизни, добрый долг, данный нами в заем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6. Когда приближаешься к постели своей, скажи ей: "в эту ночь, может быть, ты будешь мне гробом, постеля; и не знаю, не приидет ли на меня в эту ночь, вместо сна временнаго, вечный будущий сон". Поэтому, пока есть у тебя ноги, иди вслед делания, прежде нежели связан ты узами, которых невозможно будет разрешить. Пока есть у тебя персты; распни себя в молитве, прежде нежели пришла смерть. Пока есть у тебя глаза; наполняй их слезами, прежде нежели покрыты они прахом. Как роза, едва подует на нее ветер, увядает; так если внутри тебя дохнуть на одну из стихий, входящих в состав твой, ты умрешь. Положи, человек, на сердце своем, что предстоит тебе тотчас отшествие, и непрестанно говори себе: — "вот у дверей уже пришедший за мною посланник. Что же я сижу? — Переселение мое вечно; возврата уже не буд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7. Кто любит собеседование со Христом, тот любит быть уединенным. А кто любит оставаться со многими, тот друг мира сего. Если любишь покаяние, люби и безмолвие. Ибо вне безмолвия покаяние не достигает совершенства. Если любишь безмолвие — матерь покаяния, то с удовольствием возлюби и малый телесный вред, и укоризны, и обиды, какия польются на тебя за безмолвие. Приверженность к безмолвию есть непрестанное ожидание смерти. Кто без сего помышления вступает в безмолвие, тот не может понести того, что неизбежно сопряжено с сим образом жит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8. Будем любить безмолвие, пока мир не умерщвлен в сердцах наших. Будем всегда памятовать о смерти, и в сем помышлении приближаться к Богу сердцем своим, — и презренными соделаются для нас мирския удовольств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89. Один из безмолвников говорил: "я подвизаюсь в безмолвии для того, чтобы услаждались для меня стихи при чтении и молитве. И когда от удовольствия при уразумении их умолкнет язык мой; тогда, как бы во сне каком, прихожу в состояние сжатия чувств и мыслей моих. И тогда, когда при продолжительности сего безмолвия утихнет сердце мое от мятежа воспоминаний, тогда посылаются мне непрестанно волны радости внутренними помышлениями, сверх чаяния внезапно приходящими к услаждению сердца мо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0. Другой же говорил: "Безмолвие отсекает предлоги и причины к новым помыслам, и внутри стен своих доводит до обветшания и увядания воспоминания о предзанятом нами. И когда обветшают в мысли старыя вещества, тогда ум, исправляя их, возвращается в свой чи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1. Иной еще говорит: "избери себе делание усладительное — непрестанное бдение по ночам, во время котораго все отцы совлекались ветхаго человека, и сподобились обновления ума. В сии часы душа ощущает оную безсмертную жизнь, и ощущением ея совлекается одеяния тьмы и приемлет в себя Духа Свят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2. И еще: "чувства сии (внешния) подчинить власти души невозможно без безмолвия и отчуждения от людей; потому что разумная душа, быв существенно соединена и сопряжена с сими чувствами, ими и своими, под впечатлением их, помыслами невольно увлекается, если человек не будет бодрствен в сокровенной молитв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3. Как от семени пота постов произрастает колос целомудрия, так от сытости — похотное жжение, а от пресыщения — нечистота. При алчущем и смиренном чреве никак не проникают в душу срамные помыс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4. Как просветляется красота твоя, целомудрие, возлежанием на голой земле, трудом алкания, отъемлющаго сон, злостраданием плоти, которая, при воздержании от яств, между ребрами и чревом делается подобною глубокому рву! Всякая снедь, приемлемая нами внутрь и всякое упокоение плоти образуют в нас срамныя представления и безобразныя мечтания; и оне, пораждаясь, раздражают нас к тайному склонению к делам срамным. А пустота чрева и мысли наши делает страною пустынною, не тревожимою помыслами, и безмолвствующею от всех мятежных помыслов.</w:t>
      </w:r>
    </w:p>
    <w:p>
      <w:pPr>
        <w:pStyle w:val="Style7"/>
        <w:ind w:firstLine="709"/>
        <w:jc w:val="both"/>
        <w:rPr/>
      </w:pPr>
      <w:r>
        <w:rPr>
          <w:rFonts w:cs="Times New Roman" w:ascii="Times New Roman" w:hAnsi="Times New Roman"/>
          <w:sz w:val="24"/>
          <w:szCs w:val="24"/>
        </w:rPr>
        <w:t xml:space="preserve">95. </w:t>
      </w:r>
      <w:r>
        <w:rPr>
          <w:rFonts w:cs="Times New Roman" w:ascii="Times New Roman" w:hAnsi="Times New Roman"/>
          <w:i/>
          <w:sz w:val="24"/>
          <w:szCs w:val="24"/>
        </w:rPr>
        <w:t>Некоторыя нужныя указания безмолвствующему</w:t>
      </w:r>
      <w:r>
        <w:rPr>
          <w:rFonts w:cs="Times New Roman" w:ascii="Times New Roman" w:hAnsi="Times New Roman"/>
          <w:sz w:val="24"/>
          <w:szCs w:val="24"/>
        </w:rPr>
        <w:t>: Если во время разных служб, бываешь, по возможности, далеким от парения ума, и внезапно пресекается стих на языке твоем, и на душу твою налагает оковы молчания, без участия твоей свободы, и последует сие за долговременным пребыванием на безмолвии; то знай, что ты в безмолвии своем простираешься вперед, и что кротость начала в тебе углубляться. Ибо простое безмолвие в правду достойно осуж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примечаешь в душе своей, что при каждом возникающем в ней помысле, при каждом припамятовании, и во время созерцаний, какия бывают в безмолвии твоем, глаза твои наполняются слезами, и слезы без принуждения текут по ланитам твоим; то знай, что начало совершаться пред тобою отверстие преграды на разорение сопротив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находишь в себе, что по временам мысль твоя, без предварительнаго о том примышления, вне обычнаго порядка, погружается внутрь тебя, и пребывает в этом состоянии около часа, или сколько нибудь времени, а потом примечаешь, что мир царствует в помыслах твоих, — и тоже самое повторяется с тобою всегда; то знай, что облако начало приосенять скинию тв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же, когда вступишь в дело сие, не обретаешь мира от тревожащих себя страстей; то не дивись. Если недро мира, по удалении от него лучей солнечных, надолго остается темным, также запах врачевств и аромат мира, разливающийся в воздухе, пребывают не малое время, прежде нежели разсеются и исчезнут; то тем паче страсти, подобно псам, привыкшим лизать кровь в мясной лавке, когда не дают им обычной пищи, стоят и лают, пока не сокрушена будет сила прежняго их навык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же простираешься ты вперед, то следующие явственные признаки найдешь близкими в душе своей: будешь укрепляться во всем надеждою и обогащаться молитвою, — не оскудеет никогда в уме твоем служащее к пользе всякий раз, когда встречаешься с людьми и ощущаешь немощь естества человеческаго (каждый такой случай будет охранять тебя от гордыни), — недостатки ближняго сделаются недостойными внимания в очах твоих, — вожделеешь ты выдти из тела сего с таким же желанием, с каким стал бы пребывать в будущем веке, — о всяком скорбном приключении, встречающемся с тобою явно и тайно, найдешь, что по справедливости и по суду приближилось к тебе все сие, и принесешь за то благодарение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6. Страсти приводятся в движение или какими-нибудь образами, или чувством без образов, и памятию сначала без страстных движений и помышлений, которая потом производит раздраж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7. Всегдашнее бдение с чтением, и в след за оным частые поклоны не замедлят рачительным подать благомирнаго устроения сердца. И кто обрел его, тот обрел сими именно средствами. Желающие снова приобрести его имеют нужду пребывать в безмолвии, а вместе и в делании сказаннаго; прежде же всего им надо ни к чему кроме души своей не привязываться мыслию своею, упражняться же во внутреннем делании, да и в разсуждении самых дел, упражняться в тех именно, в которых особенно находим близким к себе определенное ощущение, утверждающее нас в добром настро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8. Во всяком разумном естестве без числа бывают перемены, и с каждым человеком ежечасно происходят изменения. Разсудительный может умудриться в уразумении сего, производя испытания над собою; если будет трезвиться, и наблюдать за собою в уме своем, то легко дознает, какое когда изменение принимает мысль его и как внезапно из мирнаго состояния приходит в смущение и по каким причин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 сем и св. Макарий написал в наставление братиям, чтоб, во время изменения в противное, не впадали в отчаяние; потому что и с стоящими на степени чистоты, как с воздухом охлаждение, приключаются всегда низпадения из лучшаго в худшее состояние, между тем, как нет в них нерадения или послабления себе; напротив же того, даже когда соблюдают они чин свой, случаются с ними подобныя низпадения, противныя намерению собственной воли.</w:t>
      </w:r>
    </w:p>
    <w:p>
      <w:pPr>
        <w:pStyle w:val="Style7"/>
        <w:ind w:firstLine="709"/>
        <w:jc w:val="both"/>
        <w:rPr/>
      </w:pPr>
      <w:r>
        <w:rPr>
          <w:rFonts w:cs="Times New Roman" w:ascii="Times New Roman" w:hAnsi="Times New Roman"/>
          <w:sz w:val="24"/>
          <w:szCs w:val="24"/>
        </w:rPr>
        <w:t xml:space="preserve">Тоже утверждает и блаж. Марк, говоря: "Изменения в каждом бывают, как в воздухе". </w:t>
      </w:r>
      <w:r>
        <w:rPr>
          <w:rFonts w:cs="Times New Roman" w:ascii="Times New Roman" w:hAnsi="Times New Roman"/>
          <w:i/>
          <w:sz w:val="24"/>
          <w:szCs w:val="24"/>
        </w:rPr>
        <w:t>В каждом</w:t>
      </w:r>
      <w:r>
        <w:rPr>
          <w:rFonts w:cs="Times New Roman" w:ascii="Times New Roman" w:hAnsi="Times New Roman"/>
          <w:sz w:val="24"/>
          <w:szCs w:val="24"/>
        </w:rPr>
        <w:t>, т.–е., не в низших только и хуждших, но и в совершенных. Как в природе бывает холод и вскоре потом зной, — также град и не много спустя ведро: так бывает и в нашем упражнении, то брань, то помощь от благодати; иногда душа бывает в обуревании и возстают на нее жестокия волны, — и снова происходит изменение, потому что посещает благодать и наполняет сердце человека радостию и миром от Бога, целомудренными и мирными помысл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99. Итак и когда обуреваем бываешь, не отчаявайся, — и когда бываешь миром осеняем, не превозносись. Напротив того, разсмотри лучше в себе нечистые помыслы и те не благоприличные образы, какие утвердились в уме твоем во время обуревания, в час смятения и безпорядочности помыслов; — подумай и о том, с какою скоростию уклонился ты в страсти, и беседовал с ними в омрачении ума; и знай, что все это к смирению нашему навел на нас Божий Промысл, который о каждом из нас промышляет и устрояет, что кому полез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0. Смирение и без подвигов многия прегрешения делает простительными; без смирения же и подвиги безполезны, даже уготовляют нам много худаго. Что соль для всякой пищи, то смирение для всякой добродетели. Для приобретения его потребно непрестанно печалиться мыслию с уничижением и разсудительным болезнованием. И если приобретем его, то оно соделает нас сынами Божиими.</w:t>
      </w:r>
    </w:p>
    <w:p>
      <w:pPr>
        <w:pStyle w:val="Style7"/>
        <w:ind w:firstLine="709"/>
        <w:jc w:val="both"/>
        <w:rPr/>
      </w:pPr>
      <w:r>
        <w:rPr>
          <w:rFonts w:cs="Times New Roman" w:ascii="Times New Roman" w:hAnsi="Times New Roman"/>
          <w:sz w:val="24"/>
          <w:szCs w:val="24"/>
        </w:rPr>
        <w:t xml:space="preserve">101. Господь наш опору нашей немощи указал в молитве, говоря: пробудитесь, </w:t>
      </w:r>
      <w:r>
        <w:rPr>
          <w:rFonts w:cs="Times New Roman" w:ascii="Times New Roman" w:hAnsi="Times New Roman"/>
          <w:i/>
          <w:sz w:val="24"/>
          <w:szCs w:val="24"/>
        </w:rPr>
        <w:t>бдите и молитеся, да не внидете в напасть</w:t>
      </w:r>
      <w:r>
        <w:rPr>
          <w:rFonts w:cs="Times New Roman" w:ascii="Times New Roman" w:hAnsi="Times New Roman"/>
          <w:sz w:val="24"/>
          <w:szCs w:val="24"/>
        </w:rPr>
        <w:t xml:space="preserve"> (Мф. 26, 41). Молитесь и будьте не ленивы, во всякое время </w:t>
      </w:r>
      <w:r>
        <w:rPr>
          <w:rFonts w:cs="Times New Roman" w:ascii="Times New Roman" w:hAnsi="Times New Roman"/>
          <w:i/>
          <w:sz w:val="24"/>
          <w:szCs w:val="24"/>
        </w:rPr>
        <w:t>бодрствующе и молящеся</w:t>
      </w:r>
      <w:r>
        <w:rPr>
          <w:rFonts w:cs="Times New Roman" w:ascii="Times New Roman" w:hAnsi="Times New Roman"/>
          <w:sz w:val="24"/>
          <w:szCs w:val="24"/>
        </w:rPr>
        <w:t xml:space="preserve"> (Кол. 4, 2. 3). </w:t>
      </w:r>
      <w:r>
        <w:rPr>
          <w:rFonts w:cs="Times New Roman" w:ascii="Times New Roman" w:hAnsi="Times New Roman"/>
          <w:i/>
          <w:sz w:val="24"/>
          <w:szCs w:val="24"/>
        </w:rPr>
        <w:t>Просите, и приимете: ищите и обрящете:</w:t>
      </w:r>
      <w:r>
        <w:rPr>
          <w:rFonts w:cs="Times New Roman" w:ascii="Times New Roman" w:hAnsi="Times New Roman"/>
          <w:sz w:val="24"/>
          <w:szCs w:val="24"/>
        </w:rPr>
        <w:t xml:space="preserve"> </w:t>
      </w:r>
      <w:r>
        <w:rPr>
          <w:rFonts w:cs="Times New Roman" w:ascii="Times New Roman" w:hAnsi="Times New Roman"/>
          <w:i/>
          <w:sz w:val="24"/>
          <w:szCs w:val="24"/>
        </w:rPr>
        <w:t>толцыте и отверзется вам. Всяк бо просяй приемлет, и ищай обретает, и толкущему отверзется</w:t>
      </w:r>
      <w:r>
        <w:rPr>
          <w:rFonts w:cs="Times New Roman" w:ascii="Times New Roman" w:hAnsi="Times New Roman"/>
          <w:sz w:val="24"/>
          <w:szCs w:val="24"/>
        </w:rPr>
        <w:t xml:space="preserve"> (Мф. 7, 7. 8), Особенно же подтвердил, Он сие слово Свое, и к большей рачительности подвиг нас притчею о друге, который в полночь пришел к другу своему, и просил у него хлеба. Господь говорит: </w:t>
      </w:r>
      <w:r>
        <w:rPr>
          <w:rFonts w:cs="Times New Roman" w:ascii="Times New Roman" w:hAnsi="Times New Roman"/>
          <w:i/>
          <w:sz w:val="24"/>
          <w:szCs w:val="24"/>
        </w:rPr>
        <w:t>аминь глаголю вам, аще не даст ему, зане друг ему есть, но за безочство его, востав даст ему, елико требует</w:t>
      </w:r>
      <w:r>
        <w:rPr>
          <w:rFonts w:cs="Times New Roman" w:ascii="Times New Roman" w:hAnsi="Times New Roman"/>
          <w:sz w:val="24"/>
          <w:szCs w:val="24"/>
        </w:rPr>
        <w:t xml:space="preserve"> (Лук. 11, 8). И вы молитесь, и не будьте нерадивы. Какое несказанное побуждение к дерзновению!</w:t>
      </w:r>
    </w:p>
    <w:p>
      <w:pPr>
        <w:pStyle w:val="Style7"/>
        <w:ind w:firstLine="709"/>
        <w:jc w:val="both"/>
        <w:rPr/>
      </w:pPr>
      <w:r>
        <w:rPr>
          <w:rFonts w:cs="Times New Roman" w:ascii="Times New Roman" w:hAnsi="Times New Roman"/>
          <w:sz w:val="24"/>
          <w:szCs w:val="24"/>
        </w:rPr>
        <w:t xml:space="preserve">102. Господь знает, что прежде смерти не отъемлет Он у нас возможности к уклонению, что весьма близко к нам это изменение, и именно, переход от добродетели к пороку, что человек и естество его приемлют в себя противное; почему повелел нам быть тщательными и подвизаться во всегдашней молитве. И не ради только охранения самих себя от явнаго изменения повелел Он нам молиться; но и по причине тонкости и непостижимости того, что всегда с нами встречается, и не объемлется ведением ума нашего в тех состояниях, в каких нередко находимся не произвольно. Ибо, хотя мысли и весьма тверды и прилеплены к добру; однакоже Промысл Его неоднократно оставляет нас в пределе искушений, и ввергает в оныя, как сказал блаженный Павел: </w:t>
      </w:r>
      <w:r>
        <w:rPr>
          <w:rFonts w:cs="Times New Roman" w:ascii="Times New Roman" w:hAnsi="Times New Roman"/>
          <w:i/>
          <w:sz w:val="24"/>
          <w:szCs w:val="24"/>
        </w:rPr>
        <w:t>дадеся ми пакостник плоти</w:t>
      </w:r>
      <w:r>
        <w:rPr>
          <w:rFonts w:cs="Times New Roman" w:ascii="Times New Roman" w:hAnsi="Times New Roman"/>
          <w:sz w:val="24"/>
          <w:szCs w:val="24"/>
        </w:rPr>
        <w:t xml:space="preserve"> (2 Кор. 12, 7—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3. Мир сей есть состязание и поприще для состязаний. Время это есть время борьбы. А во время борьбы, и во время состязания, закона не полагается, т.-е. Царь не полагает воинам своим предела, пока не будет кончено состязание, и всякий человек приведен к дверям Царя Царствующих и там испытан, одержал ли в состязании победу, или обратил хребет свой. Тут один закон — бодрствовать, и противостоять. — Не будем же нерадеть о молитве, и не поленимся просить помощи у Господа, без Коего не можем творити ничесоже, Ему благоугоднаго. — Твердо будем держать в мысли, что пока мы в мире сем, и оставлены во плоти, хотя бы вознеслись до небеснаго свода, но можем оставаться без дел и труда, и быть без попеч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4. Совершенство сего поприща заключается в следующем: в покаянии, чистоте и в усовершении себя. (Покаявшийся вступает в борьбу со страстями, — и борется, пока очистится от них сердце; очищение сердца — предел борьбы, и дверь в область совершен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5. Некто был спрошен: "что есть покаяние?" И ответил: "оставление прежняго и печаль о нем"; также: "сердце сокрушенное и смирен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6. И еще был спрошен: "как может человек приобрести смирение?" И сказал: "непрестанным памятованием своих прегрешений и близости смерти, бедным одеянием, — тем, чтобы во всякое время предпочитать последнее место, и во всяком случае охотно принимать на себя дела самыя последния и уничиженныя, — не быть непослушным, — сохранять молчание, — не любить ходить в собрания, желать оставаться неизвестным и ни во что не избираемым, — не удерживать никакой вещи в полном собственном распоряжении, — ненавидеть беседу с многими лицами, — не любить прибытков, и сверх сего умом своим быть выше того, чтоб как ни есть порицать и обвинять всякаго человека, и выше зависти, — не быть таким человеком, котораго руки были бы на всех, и на котором были бы руки всех, но одному в уединении заниматься своим делом, и не брать на себя попечения о чем либо в мире, кроме себя самого. Короче сказать: странническая жизнь, нищета и пребывание в уединении — вот от чего раждается смирение и очищается сердц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7. Признак достигших совершенства таков: если десятикратно в день преданы они будут на сожжение за любовь к ближним, то не удовлетворятся сим, как показали Моисей (Исх. 32, 32), и блаж. Павел (Римл. 9, 3), и прочие Апостолы. — Бог Сына Своего предал на крестную смерть, по любви к твари. А если бы у Него было что более драгоценное, и то дал бы нам, чтобы сим приобрести Себе род наш. — Подражая сему, и все Святые, стремясь к совершенству, домогаются уподобиться Богу совершенством любви к ближнему.</w:t>
      </w:r>
    </w:p>
    <w:p>
      <w:pPr>
        <w:pStyle w:val="Style7"/>
        <w:ind w:firstLine="709"/>
        <w:jc w:val="both"/>
        <w:rPr/>
      </w:pPr>
      <w:r>
        <w:rPr>
          <w:rFonts w:cs="Times New Roman" w:ascii="Times New Roman" w:hAnsi="Times New Roman"/>
          <w:sz w:val="24"/>
          <w:szCs w:val="24"/>
        </w:rPr>
        <w:t xml:space="preserve">108. Никто не может взойти на степень этой любви, если не возчувствует втайне надежды своей. Не могут приобрести любви к человекам те, которые любят мир сей. Когда приобретет кто любовь, вместе с любовию облекается в Самого Бога. А тому, кто стяжал Бога, необходимо не только не соглашаться на приобретение с Ним чего либо инаго, но и совлечься тела своего. Если же любовию к миру облечется кто в этот мир и в эту жизнь; то не облечется он в Бога, пока не оставит сего. Ибо Сам Бог засвидетельствовал сие, говоря: </w:t>
      </w:r>
      <w:r>
        <w:rPr>
          <w:rFonts w:cs="Times New Roman" w:ascii="Times New Roman" w:hAnsi="Times New Roman"/>
          <w:i/>
          <w:sz w:val="24"/>
          <w:szCs w:val="24"/>
        </w:rPr>
        <w:t>аще кто</w:t>
      </w:r>
      <w:r>
        <w:rPr>
          <w:rFonts w:cs="Times New Roman" w:ascii="Times New Roman" w:hAnsi="Times New Roman"/>
          <w:sz w:val="24"/>
          <w:szCs w:val="24"/>
        </w:rPr>
        <w:t xml:space="preserve"> не оставит сего, и </w:t>
      </w:r>
      <w:r>
        <w:rPr>
          <w:rFonts w:cs="Times New Roman" w:ascii="Times New Roman" w:hAnsi="Times New Roman"/>
          <w:i/>
          <w:sz w:val="24"/>
          <w:szCs w:val="24"/>
        </w:rPr>
        <w:t>не возненавидит душу свою, не может Мой быти ученик</w:t>
      </w:r>
      <w:r>
        <w:rPr>
          <w:rFonts w:cs="Times New Roman" w:ascii="Times New Roman" w:hAnsi="Times New Roman"/>
          <w:sz w:val="24"/>
          <w:szCs w:val="24"/>
        </w:rPr>
        <w:t xml:space="preserve"> (Лук. 14, 26). Должно не только оставить, но и возненавидеть эт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09. Почему так сладостна надежда, и всякия дела при ней бывают легки? — Потому что в этот час пробуждается в душе Святых естественное пожелание (благобытия), надежда же дает им пить сие в обители из своей чаши, и упоевает их. Оттого не чувствуют уже они труда, но делаются нечувствительными к трудам, к скорбям, и во все продолжение своего шествия думают, что шествие их совершается как по воздуху, а не человеческими идут они стопами; потому что невидима ими трудность пути, пред ними нет холмов и потоков, и бывают им острая в пути гладки (Ис. 40, 4). Внимание их обращено в лоно Отца их, — и самая надежда, как бы перстом, в каждое мгновение указывает им отдаленное и невидимое, зримое однакож сокровенным оком веры, и желанием сего отдаленнаго, как бы огнем, разжигает все части души. Туда простирается все устремление их помыслов, и туда всегда поспешествуют они достигнуть. — Так надежда разжигает их как огнем, и не могут они дать себе отдыха в стремительном и непрестанном течении, совершаемом с радос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0. Безстрастие не в том одном состоит, чтобы не ощущать страстей, но и в том, чтобы не принимать их в себя. В следствие многих и различных добродетелей, явных и сокровенных, приобретенных Святыми, страсти изнемогли в них, и не легко могут возстать на душу и ум их не имеет нужды непрестанно быть в разсуждении их внимательным; потому что во всякое время исполнен мыслями, какия с сознанием возбуждаются в разуме помышлением и беседою о превосходнейших нравах. И как скоро начинают возбуждаться страсти, ум внезапно восхищается от сближения с ними каким то уразумением, проникшим в ум; и страсти, как сказал блаж. Марк, остаются в них, как бы праздны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1. Ум, по благодати Божией, исполняя добродетельныя деяния, и приблизившись к ведению, мало ощущает того, что составляет худую и неразумную часть души. Ибо ведение восхищает его в высоту, и отчуждает от всего, что в мире. И по причине непорочности Святых, и тонкости, удобоподвижности, и остроте ума их, а также по причине их подвига, очищается ум их, и оказывается просветленным, по сухости их плоти. И, вследствие обучения их безмолвию и продолжительнаго пребывания в оном, легко и скоро дается каждое внутреннее созерцание, и в изумление приводит их созерцаемым. При сем обыкновенно изобилуют они созерцаниями, и ум их никогда не имеет недостатка в предметах разумения, и никогда не бывают они без того, что производит в них плод духа. Долговременным навыком изглаждаются в сердце их воспоминания, которыми возбуждаются в сердце страсти, и ослабляется сила диавольской власти. Ибо когда душа не дружится со страстями помышлением о них, тогда, поелику непрестанно занята она другою заботою, сила страстей не может в когтях своих удержать духовных чувств е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2. Как самомнение уносит душу выспрь и дает ей свободу парить в облаках своих помыслов и кружиться по всей твари, так смирение собирает душу во едино безмолвием, — и сосредоточивается она в себе самой. Как душа внутри тела сокрыта от зрения и от общения со всеми людьми, так и истинно смиренномудрый человек не только не желает быть видим и знаем людьми, но даже такова его воля, — погрузиться от себя самого в себя, сделаться нечим, как бы не существующим, не пришедшим еще в бытие. — И пока таковый человек бывает сокровен, заключен в себе и отлучен от мира, — всецело пребывает он у своего Владык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3. Смиренномудрый никогда не останавливается посмотреть на собрания, народное стечение, волнение, шум, разгул, — не обращает внимания на слова, беседы, клики и разсеяние чувств, — ему желательно не то, чтоб иметь у себя многое и быть в непрестанных делах, но чтобы во всякое время быть свободным, не иметь забот, чтобы помыслы его не исходили вне его. Ибо уверен он, что если вдастся во многое, то не возможет пребыть без смущения помыслов; потому что при многих делах бывает много забот и сборище помыслов многосложных; а чрез это отверзается дверь страстям, удаляется тишина разсудительности и заключается дверь мира. Поэтому смиренномудрый охраняет себя от всего многаго; и чрез это во всякое время бывает в тишине, в покое, в мире, в скромности, в благогов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4. В смиренномудром никогда не бывает поспешности, торопливости, смущения, горячих и легких мыслей, но во всякое время пребывает он в покое. Ничего нет, что могло бы его изумить, смутить, привесть в ужас; потому что ни в печалях не ужасается он и не изменяется, ни в веселии не приходит в удивление и не ширится. Но все его веселие и радование о том, что угодно Владыке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5. Смиренномудрый не смеет и Богу помолиться, или просить чего либо, и не знает, о чем молиться; но только молчит всеми своими чувствами, ожидая одной милости и того изволения, какое изыдет о нем от лица достопоклоняемаго Величия, — когда преклоняет он лице свое на землю, и внутреннее зрение сердца его вознесено к вратам во Святое Святых, где Тот, Коего селение — мрак, пред Кем смежаются очи Серафимов, — и осмеливается только так говорить и молиться: "по воле Твоей, Господи, да будет со мн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6. Ходи пред Богом в простоте, а не в мудровании ума. За простотою следует вера; а за утонченностию и изворотливостию мудрования — самомнение; за самомнением же — удаление от Бога.</w:t>
      </w:r>
    </w:p>
    <w:p>
      <w:pPr>
        <w:pStyle w:val="Style7"/>
        <w:ind w:firstLine="709"/>
        <w:jc w:val="both"/>
        <w:rPr/>
      </w:pPr>
      <w:r>
        <w:rPr>
          <w:rFonts w:cs="Times New Roman" w:ascii="Times New Roman" w:hAnsi="Times New Roman"/>
          <w:sz w:val="24"/>
          <w:szCs w:val="24"/>
        </w:rPr>
        <w:t xml:space="preserve">117. Когда предстанешь в молитве пред Бога, сделайся в помысле своем, как бы немотствующим младенцем. Не говори пред Богом чего либо от знания, но мыслями младенческими приближайся к Нему, и ходи пред Ним, чтобы сподобиться тебе того отеческаго промышления, какое отцы имеют о детях своих младенцах. Сказано: </w:t>
      </w:r>
      <w:r>
        <w:rPr>
          <w:rFonts w:cs="Times New Roman" w:ascii="Times New Roman" w:hAnsi="Times New Roman"/>
          <w:i/>
          <w:sz w:val="24"/>
          <w:szCs w:val="24"/>
        </w:rPr>
        <w:t>храняй младенцы Господь</w:t>
      </w:r>
      <w:r>
        <w:rPr>
          <w:rFonts w:cs="Times New Roman" w:ascii="Times New Roman" w:hAnsi="Times New Roman"/>
          <w:sz w:val="24"/>
          <w:szCs w:val="24"/>
        </w:rPr>
        <w:t xml:space="preserve"> (Пс. 114, 5), — не только сих малых телом, но и тех мудрых в мире, которые, оставя ведение свое, волею своею уподобились младенцам, и стали учиться оной вседовлеющей Премудрости, которая, не достигается трудами обучения (книжнаго). Проси у Бога, чтобы Он дал тебе придти в меру сей веры. О сем молись не леностно, сего испрашивай с горячностию, об этом умоляй с великим рачением, пока не получишь. Сподобишься же этого, ежели прежде с верою понудишь себя попечение свое возвергнуть на Бога, и свою попечительность заменить Его промышлением. И когда Бог усмотрит в тебе сию волю, что со всею чистою мыслию вверился ты Самому Богу более, нежели самому себе, и понудил себя уповать на Бога более, нежели на душу свою: тогда вселится в тебя оная недоведомая сила, и ощутительно почувствуешь ты, что с тобою несомненно сила, — та сила, которую ощутив в себе многие идут в огонь и не боятся, и ходя по водам, не колеблются в помысле своем опасением, что потону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8. Не кажется ли тебе, что всячески это духовное ведение может иной приять ведением душевным? — Не только невозможно сим душевным ведением приять оное духовное, но даже нет возможности ощутить его и чувством кому либо из ревностно упражняющихся в ведении душевном. И если которые из них желают приблизиться к иному духовному ведению, то пока не отрекутся от сего душевнаго, и от всяких изворотов его тонкости, и многосложных его способов, и не поставят себя во младенческий образ мыслей, дотоле не возмогут приблизиться, хотя мало, к ведению духовному. Напротив того, великим препятствием бывают для них навык и понятия душевнаго ведения, пока не изгладят сего мало-по-малу. Оное духовное ведение просто и не просиявает в помыслах душевных. Пока разум не освободится от помыслов многих и не придет в единую простоту чистоты, дотоле не возможет ощутить духовнаго ве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19. Если ты однажды вверил себя Господу, вседовлеющему для охранения твоего, и смотрения о тебе, то не заботься опять о чем-либо таковом, но скажи душе своей: "на всякое дело довлеет для меня Того, Кому единожды предал я душу свою. Меня здесь нет; Он это знает". — Тогда на деле увидишь чудеса Божии, — увидишь, как во всякое время Бог близок, чтобы избавлять боящихся Его, и как Его Промысл окружает, хотя и невидим. Но потому что невидим телесными очами Хранитель, пребывающий с тобою, не должен ты сомневаться о Нем, будто бы Его нет; ибо нередко открывается Он и телесным очам, чтобы тебе благодушествова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0. Как скоро человек отринет от себя всякую видимую помощь и человеческую надежду, и с верою и чистым сердцем пойдет вслед Богу; тотчас последует за ним благодать, и открывает ему силу свою в различных вспоможениях. Сперва открывает — в этом видимом касающемся тела, и оказывает ему помощь промышлением о нем, чтобы в этом всего более мог он восчувствовать силу о нем Божия Промысла. Уразумением же помощи в явном, уверяется он в помощи и в сокровенном, — в разсуждении коего благодать открывает пред ним хитросплетение мыслей и помыслов трудных, вследствие чего легко сыскивается человеком значение их, взаимная их связь, и прелесть их, и как они раждаются один от другаго, — и губят душу. В тоже время благодать посрамляет пред очами его всю злокозненность демонов, и как бы перстом указывает ему, что потерпел бы он, если бы не дознал сего. Тогда раждается у него мысль, что всякую вещь, малую и великую, должно ему в молитве испрашивать себе у Создателя сво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1. Когда благодать Божия утвердит мысли его, чтобы во всем этом уповал он на Бога, тогда мало по малу начинает он входить в искушения. И благодать попускает, чтобы посылаемы были на него искушения, соответственныя мере его, чтобы понести человеку силу их. И в сих искушениях ощутительно приближается к нему помощь, чтобы благодушествовал он, пока обучится постепенно и приобретет мудрость, и в уповании на Бога станет презирать врагов своих. Ибо умудриться человеку в духовных бранях, познать своего Промыслителя, ощутить Бога своего и сокровенно утвердиться в вере в Него, невозможно иначе, как только по силе выдержаннаго им испыт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2. Благодать, коль скоро усмотрит, что в помысле человека начало появляться несколько сомнения, и стал он высоко о себе думать, тотчас попускает, чтоб усилились и укрепились против него искушения, пока не познает свою немощь и опять в смирении не емлется за Бога.</w:t>
      </w:r>
    </w:p>
    <w:p>
      <w:pPr>
        <w:pStyle w:val="Style7"/>
        <w:ind w:firstLine="709"/>
        <w:jc w:val="both"/>
        <w:rPr/>
      </w:pPr>
      <w:r>
        <w:rPr>
          <w:rFonts w:cs="Times New Roman" w:ascii="Times New Roman" w:hAnsi="Times New Roman"/>
          <w:sz w:val="24"/>
          <w:szCs w:val="24"/>
        </w:rPr>
        <w:t xml:space="preserve">123. Не дивись, что когда приступаешь к добродетели, отвсюду источаются на тебя жестокия и сильныя скорби; потому что и добродетелию не почитается та, совершение которой не сопровождается трудностию дела. Посему-то св. Иоанн (Колов или Пророк) сказал: "добродетели обычно встречать затруднения; она достойна порицания, когда привязана к покою". И блаж. Марк говорит: "всякая совершенная добродетель именуется крестом, когда исполняет заповедь Духа". Это Апостольское учение, что </w:t>
      </w:r>
      <w:r>
        <w:rPr>
          <w:rFonts w:cs="Times New Roman" w:ascii="Times New Roman" w:hAnsi="Times New Roman"/>
          <w:i/>
          <w:sz w:val="24"/>
          <w:szCs w:val="24"/>
        </w:rPr>
        <w:t>вси, хотящии жити</w:t>
      </w:r>
      <w:r>
        <w:rPr>
          <w:rFonts w:cs="Times New Roman" w:ascii="Times New Roman" w:hAnsi="Times New Roman"/>
          <w:sz w:val="24"/>
          <w:szCs w:val="24"/>
        </w:rPr>
        <w:t xml:space="preserve"> в страхе Господнем и </w:t>
      </w:r>
      <w:r>
        <w:rPr>
          <w:rFonts w:cs="Times New Roman" w:ascii="Times New Roman" w:hAnsi="Times New Roman"/>
          <w:i/>
          <w:sz w:val="24"/>
          <w:szCs w:val="24"/>
        </w:rPr>
        <w:t>о Христе Иисусе, гоними будут</w:t>
      </w:r>
      <w:r>
        <w:rPr>
          <w:rFonts w:cs="Times New Roman" w:ascii="Times New Roman" w:hAnsi="Times New Roman"/>
          <w:sz w:val="24"/>
          <w:szCs w:val="24"/>
        </w:rPr>
        <w:t xml:space="preserve"> (2 Тим. 3, 12). Господь же говорит: только </w:t>
      </w:r>
      <w:r>
        <w:rPr>
          <w:rFonts w:cs="Times New Roman" w:ascii="Times New Roman" w:hAnsi="Times New Roman"/>
          <w:i/>
          <w:sz w:val="24"/>
          <w:szCs w:val="24"/>
        </w:rPr>
        <w:t>кто погубит душу свою Мене ради, обрящет ю</w:t>
      </w:r>
      <w:r>
        <w:rPr>
          <w:rFonts w:cs="Times New Roman" w:ascii="Times New Roman" w:hAnsi="Times New Roman"/>
          <w:sz w:val="24"/>
          <w:szCs w:val="24"/>
        </w:rPr>
        <w:t xml:space="preserve"> (Мф. 16, 25). Для того на первых порах предлагает Он тебе крест, чтоб ты прежде определил себя на крест, и потом уже послал душу свою идти вслед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4. Ничто так не сильно, как отчаяние. Оно не знает, чтобы кто победил его десными ли-то, или шуими. Когда человек в мысли своей лишит жизнь свою надежды, тогда нет ничего дерзостнее его. Никто из врагов не может противостать ему, и нет скорби, слух о которой привел бы в изнеможение мудрование его; потому что всякая приключающаяся скорбь легче смерти, а он подклонил главу, чтоб принять на себя смер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5. Надежда покоя во все времена заставляла людей забывать великое, благое и добродетели. И прежде нас и до ныне, не от иного чего, но от сего именно, люди изнемогают, и не только не одерживают победы, но даже лишаются наилучшаго. Посему скажем короче, что, если человек небрежет о Царстве Небесном, то разве по надежде малаго здешняго утешения. Кто не знает, что птицы приближаются к сети, имея в виду пок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6. Когда ум возревнует о добродетели, тогда и внешния чувства не уступают над собою победы иикаким трудностям. Когда сердце возревнует духом, тогда тело не печалится о скорбях, не приходит в боязнь и не сжимается от страха; ибо тогда ум, как адамант, своею твердостию противостоит в нем всем искушениям. Возревнуем же, — и отбежит от нас нерадение, пораждающее леность. Ревность пораждает отважность и придает душе победоносную силу. Какая сила демонов может устоять, когда душа подвигнет против них свою природную ревн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7. Древние отцы наши, зная, что ум наш не во всякое время в состоянии бывает стоять на одном и блюсти стражбу свою, в иное же время не может и усмотреть того, что вредит ему, облекались в нестяжательность, как в оружие, и уходили в пустыню, где нет житейских занятий, служащих причиною страстей, чтоб не иметь поводов к раздражению, пожеланиям, злопамятству. Против всего этого и подобнаго ею укрепляли и ограждали они себя, как не преоборимым столп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28. Когда человек пребывает в нестяжательности, непрестанно приходит ему на мысль переселение из сей жизни, — и всегдашнее прилагает он попечение о приготовлении к тому, — бегает всякаго покоя, помысл о пренебрежении мира животрепещет в уме его, крепкое стяжевает он сердце для встречи опасностей без страха, не боится смерти, потому что ежечасно устремляет на нее взор, скорби, если встретятся, принимает с веселием и радованием, зная, что они доставляют венцы. Если же случится ему приобрести что либо преходящее, то в сейже самый час в душе его начинает пробуждаться любовь к телу, возникают помыслы о плотском покое, и о способах достать все служащее к тому; от сего далее отъемлется у него та твердость сердца, какую имел он, когда в своей нестяжательности был выше мира, и душу его начинают обуревать мысли, наводящия страх за жизнь, потому отходит от него крепкое упование на Бога.</w:t>
      </w:r>
    </w:p>
    <w:p>
      <w:pPr>
        <w:pStyle w:val="Style7"/>
        <w:ind w:firstLine="709"/>
        <w:jc w:val="both"/>
        <w:rPr/>
      </w:pPr>
      <w:r>
        <w:rPr>
          <w:rFonts w:cs="Times New Roman" w:ascii="Times New Roman" w:hAnsi="Times New Roman"/>
          <w:sz w:val="24"/>
          <w:szCs w:val="24"/>
        </w:rPr>
        <w:t xml:space="preserve">129. </w:t>
      </w:r>
      <w:r>
        <w:rPr>
          <w:rFonts w:cs="Times New Roman" w:ascii="Times New Roman" w:hAnsi="Times New Roman"/>
          <w:i/>
          <w:sz w:val="24"/>
          <w:szCs w:val="24"/>
        </w:rPr>
        <w:t>Разныя изречения</w:t>
      </w:r>
      <w:r>
        <w:rPr>
          <w:rFonts w:cs="Times New Roman" w:ascii="Times New Roman" w:hAnsi="Times New Roman"/>
          <w:sz w:val="24"/>
          <w:szCs w:val="24"/>
        </w:rPr>
        <w:t>. — Как тому, у кого голова в воде, невозможно вдыхать в себя тонкаго воздуха, так и тому, кто погружает мысль свою в здешния заботы, невозможно вдыхать в себя ощущения онаго новаго мир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смертоносная воня разстроивает телесный состав, так и непристойное зрелище мир у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стекло не может оставаться целым при столкновении с находящимся по близости камнем, так и Святый, когда надолго остается вместе и беседует с женою, не может пребыть в чистоте своей и не осквернить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с корнем исторгаются деревья сильным и постоянным притоком вод, так искореняется и любовь к миру в сердце притоком искушений устремленных на те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горькия лекарства истребляют нечистоту худых соков в теле, так и жестокость скорбей очищает сердце от лукавых страс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невозможно остаться невредимым тому, кто щадит своего врага на поле битвы, так невозможно и подвижнику душу свою избавить от погибели, если щадит он тело св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юная дева, пораженная видом чего либо страшнаго, прибегши к родителям, емлется за одежду их и взывает о помощи, так и душа, в какой мере утесняется и сокрушается страхом искушений, в такой спешит прилепиться к Богу, призывая Его в непрестанной молитве. И пока искушения продолжают одно за другим нападать на нее, она умножает моление; а как скоро получает освобождение, предается парению мысл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иной, принесши великий дар Царю, награждается от него ласковым взором, так и тому, кто имеет в молитве своей слезы, великий Царь веков, Бог, прощает всякую меру грехопадений, и награждает его благоволительным взор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человек имеющий при себе драгоценную жемчужину, проходя путем, на котором водятся разбойники, в непрестанном бывает страхе, что подвергнется нападению и будет ограблен, так и тот, кто несет бисер целомудрия и шествует в мире, — этом полном врагов пути, — не может быть свободен от страха сих разбойников, пока не придет в обитель гроба, т.-е. в страну упоко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человек, который пьет вино в день плача, упившись, забывает всякую печаль о своем трудном положении, так и упоенный любовию Божиею, в сем мире, т.-е., в доме рыдания, забывает все свои труды и печали, и по причине своего упоения делается безчувственным ко всем греховным страстям, сердце его подкрепляется надеждою на Бога, душа его легка, как пернатая птица, ум его ежечасно возносится от земли, превыше всего человеческаго парит он своими помыслами и наслаждается безсмертием у Всевышня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0. Смиренномудрие есть риза Божества. В него облеклось вочеловечившееся Слово, и чрез него беседовало с нами в теле нашем, прикрыв доблесть величия Своего и славу Свою сим смиренномудрием, чтобы тварь не была попалена воззрением на Него. Тварь не могла бы взирать на Него, если бы не восприял Он части от нея, и таким образом стал беседовать с нею. Поэтому всякий, кто облекается в сию ризу смирения, облекается в Самого Христа; потому что в то подобие, в каком видим был твари Своей и пожил с нею Христос, и он пожелал облечься по внутреннему своему человек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1. Смирение есть некая таинственная сила, которую, по совершении всего жития, восприемлют совершенные Святые. Сила сия не иначе как только одним совершенным в добродетели дается силою благодати, потому что добродетель сия заключает в себе вс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2. Не всякий кто скромен, молчалив, кроток, — достиг уже степени смиренномудрия. Да и того, кто смиренномудрствует при воспоминании грехопадений, сокрушаясь о них, не назовем смиренномудрым, хотя и это похвально; потому что он не обладает еще смирением, но ухищренно приближает его к себе, — он желает только смирения, но смирения нет еще у него. Совершенно смиренномудрый не имеет нужды мудрованием своим изобретать причины к смиренномудрию, но во всем являет смирение без труда и самопринуждения.</w:t>
      </w:r>
    </w:p>
    <w:p>
      <w:pPr>
        <w:pStyle w:val="Style7"/>
        <w:ind w:firstLine="709"/>
        <w:jc w:val="both"/>
        <w:rPr/>
      </w:pPr>
      <w:r>
        <w:rPr>
          <w:rFonts w:cs="Times New Roman" w:ascii="Times New Roman" w:hAnsi="Times New Roman"/>
          <w:sz w:val="24"/>
          <w:szCs w:val="24"/>
        </w:rPr>
        <w:t xml:space="preserve">133. Если спросит кто, как приобрести смирение, — ответим ему: </w:t>
      </w:r>
      <w:r>
        <w:rPr>
          <w:rFonts w:cs="Times New Roman" w:ascii="Times New Roman" w:hAnsi="Times New Roman"/>
          <w:i/>
          <w:sz w:val="24"/>
          <w:szCs w:val="24"/>
        </w:rPr>
        <w:t>довлеет ученику</w:t>
      </w:r>
      <w:r>
        <w:rPr>
          <w:rFonts w:cs="Times New Roman" w:ascii="Times New Roman" w:hAnsi="Times New Roman"/>
          <w:sz w:val="24"/>
          <w:szCs w:val="24"/>
        </w:rPr>
        <w:t xml:space="preserve"> соделаться подобным учителю своему, — рабу подобным господину своему (Мф. 10, 25). Смотри, как являл смирение Тот, Кто заповедал оное и дарует сие дарование, — подражай Ему и приобретешь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4. Всячески должно избегать всего, что раздражает в нас злыя страсти, особенно же отсекать в себе причины страстей и то, чем страсти, хотя бы то самыя малыя, приводятся в действие; когда же не смотря на то страсти придут в движение, надо противостоять им и бороться с ними. Для того и другаго самое лучшее — погружаться во внутренняго своего человека, и там уединенно пребывать, непрестанно возделывая виноградник сердца своего. Когда ум наш пребывает там уединенно и отшельнически, тогда не он уже ведет брань со страстьми, но благода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5. Целию пришествия Спасителя, когда Он дал нам животворящия заповеди Свои, как очистительныя врачевства в нашем страстном состоянии, было то, чтобы очистить душу от повреждения, произведеннаго первым преступлением, и возстановить ее в первобытное ея состояния. Что врачевства для больнаго тела, то заповеди для страстной души. И явно, что заповеди постановлены вопреки страстям, для уврачевания преступной души.</w:t>
      </w:r>
    </w:p>
    <w:p>
      <w:pPr>
        <w:pStyle w:val="Style7"/>
        <w:ind w:firstLine="709"/>
        <w:jc w:val="both"/>
        <w:rPr/>
      </w:pPr>
      <w:r>
        <w:rPr>
          <w:rFonts w:cs="Times New Roman" w:ascii="Times New Roman" w:hAnsi="Times New Roman"/>
          <w:sz w:val="24"/>
          <w:szCs w:val="24"/>
        </w:rPr>
        <w:t xml:space="preserve">136. Повреждение привзошло к нам от преступления заповедей. Из сего явствует уже, что здравие возвращается снова их хранением. А без делания заповедей; пока прежде всего не пойдем оным путем, ведущим к душевной чистоте, не должно нам и желать или надеяться душевнаго очищения. И не говори, что Бог и без делания заповедей может по благодати даровать нам душевное очищение. Это Господни суды, и Церковь не повелевает нам просить чего либо такого. Иудеи, во время возвращения своего из Вавилона в Иерусалим, шествовали путем естественным; но Иезекииль сверхъестественно прибыл в Иерусалим и в Божественном откровении соделался зрителем будущаго обновления. Подобное сему бывает и в разсуждении душевной чистоты. Иные путем протоптанным, чрез хранение заповедей в многотрудном житии, кровию своею приходят в душевную чистоту; а другие удостоиваются ея по дару благодати. И чудно то, что не позволено просить в молитве чистоты, даруемой нам по благодати, и отказываться от жития препровождаемаго в делании заповедей. Ибо богатому, вопросившему Господа, </w:t>
      </w:r>
      <w:r>
        <w:rPr>
          <w:rFonts w:cs="Times New Roman" w:ascii="Times New Roman" w:hAnsi="Times New Roman"/>
          <w:i/>
          <w:sz w:val="24"/>
          <w:szCs w:val="24"/>
        </w:rPr>
        <w:t>что сотворив живот вечный наследую</w:t>
      </w:r>
      <w:r>
        <w:rPr>
          <w:rFonts w:cs="Times New Roman" w:ascii="Times New Roman" w:hAnsi="Times New Roman"/>
          <w:sz w:val="24"/>
          <w:szCs w:val="24"/>
        </w:rPr>
        <w:t xml:space="preserve">, Господь ясно сказал: </w:t>
      </w:r>
      <w:r>
        <w:rPr>
          <w:rFonts w:cs="Times New Roman" w:ascii="Times New Roman" w:hAnsi="Times New Roman"/>
          <w:i/>
          <w:sz w:val="24"/>
          <w:szCs w:val="24"/>
        </w:rPr>
        <w:t>соблюди заповеди</w:t>
      </w:r>
      <w:r>
        <w:rPr>
          <w:rFonts w:cs="Times New Roman" w:ascii="Times New Roman" w:hAnsi="Times New Roman"/>
          <w:sz w:val="24"/>
          <w:szCs w:val="24"/>
        </w:rPr>
        <w:t xml:space="preserve"> (Лук. 10, 25), Когда же богатый домогался узнать еще больше, тогда сказал: </w:t>
      </w:r>
      <w:r>
        <w:rPr>
          <w:rFonts w:cs="Times New Roman" w:ascii="Times New Roman" w:hAnsi="Times New Roman"/>
          <w:i/>
          <w:sz w:val="24"/>
          <w:szCs w:val="24"/>
        </w:rPr>
        <w:t>аще хощеши совершен быти, иди продаждь имение твое и даждь нищим, и возми крест свой и гряди в след Мене</w:t>
      </w:r>
      <w:r>
        <w:rPr>
          <w:rFonts w:cs="Times New Roman" w:ascii="Times New Roman" w:hAnsi="Times New Roman"/>
          <w:sz w:val="24"/>
          <w:szCs w:val="24"/>
        </w:rPr>
        <w:t xml:space="preserve"> (Мф. 19, 21). А это значит: умри для всего, что имеешь у себя, потом живи во Мне; изыди из ветхаго мира страстей, и потом вступи в новый мир духа. Ибо Господь, сказав: </w:t>
      </w:r>
      <w:r>
        <w:rPr>
          <w:rFonts w:cs="Times New Roman" w:ascii="Times New Roman" w:hAnsi="Times New Roman"/>
          <w:i/>
          <w:sz w:val="24"/>
          <w:szCs w:val="24"/>
        </w:rPr>
        <w:t>возми крест свой</w:t>
      </w:r>
      <w:r>
        <w:rPr>
          <w:rFonts w:cs="Times New Roman" w:ascii="Times New Roman" w:hAnsi="Times New Roman"/>
          <w:sz w:val="24"/>
          <w:szCs w:val="24"/>
        </w:rPr>
        <w:t xml:space="preserve"> (Мф. 16, 24), научил тем человека умереть для всего в мире. И когда умертвил он в себе ветхаго человека, или страсти, тогда сказал ему: </w:t>
      </w:r>
      <w:r>
        <w:rPr>
          <w:rFonts w:cs="Times New Roman" w:ascii="Times New Roman" w:hAnsi="Times New Roman"/>
          <w:i/>
          <w:sz w:val="24"/>
          <w:szCs w:val="24"/>
        </w:rPr>
        <w:t>гряди в след Мене</w:t>
      </w:r>
      <w:r>
        <w:rPr>
          <w:rFonts w:cs="Times New Roman" w:ascii="Times New Roman" w:hAnsi="Times New Roman"/>
          <w:sz w:val="24"/>
          <w:szCs w:val="24"/>
        </w:rPr>
        <w:t>. Ветхому человеку невозможно ходить путем Христов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7. Блаженный Василий Великий, и блаженные Григории, которые были любителями пустыни и восхваляли бозмолвие, пришли на безмолвие не тогда, как не упражнялись в делании заповедей, но жили сперва в мире, и хранили заповеди, какия должно было хранить живущим в обществе, и потом пришли в душевную чистоту, и сподобились духовнаго созерцания. И после сего уже поспешили они и вышли на пустынное безмолвие; и с сего времени пребывали со внутренним своим человеком; посему соделались умозрителями, и пребыли в духовном созерцании, пока не призваны благодатию сделаться пастырями Церкви Христов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8. Пустыня усыпляет страсти. Но от человека требуется на это одно — усыпить страсти свои, а и то, чтоб искоренить их, т.-е. преодолеть, когда будут против нас упорствовать. Страсти же усыпленныя пробуждаются, как скоро встречается причина придти им в действительность. Будем же желать пустыни не потому только, что она усыпляет страсти, но пожелаем, чтобы при недостатке чувственнаго и в удалении от всех, умудриться нам в ней, и чтоб обновился в нас внутренний, духовный о Христе человек; чтобы на всякий час быть нам наблюдателями над самими собою, и чтобы ум наш соделался бодрственным и охранял себя ежечасно и не похищалось у него памятование надежды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39. Господь наш, для уподобления нашего величию Отца небеснаго, назначил нам милосердие, иноки же предпочитают милосердию безмолвие. Как это примиряе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Господь для уподобления нашего Отцу Небесному назначил милосердие, потому что оно милосердых приближает к Богу. И мы, иноки, чтим безмолвие, не исключая милосердия, а стараясь сколько возможно удалиться от суетнаго попечения и мятежа; — мы не имеем в намерении противостоять долгу (относительно ближних), но заботимся о безмолвии, чтоб (вернее исполнить другой высший долг) пребывать в Богомыслии, которым всего более можем возвратить себе чистоту и приблизиться к Богу. Если же когда на известное время будет необходимая какая потребность в нас братиям, не должно нерадеть об оной. Посему будем непрестанно понуждать себя, во всякое время внутренно быть милосердыми ко всякому разумному естеству. Ибо так внушает нам учение Господне, и в этом, а не в чем либо пустом состоит отличие нашего безмолвия. И надобно не только это внутреннее наше милосердие хранить, но, когда призывают обстоятельства, не вознерадеть и о том, чтобы доказать любовь свою яв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0. Жизнодавец полноту заповедей заключил в двух заповедях, объемлющих собою все прочия, — в любви к Богу, и в подобной же любви к образу Божию. И первая удовлетворяет цели духовнаго созерцания; а вторая созерцанию и деятельности. Ибо естество Божие просто, невидимо, и естественно ни в чем не имеет нужды, и сознание при самоуглублении своем естественно не имеет нужды, в отношении к Богу, в телесной деятельности, деятельность его при сем проста, и обнаруживается в единой части ума, сообразно той простоте достопоклоняемой Вины, Которая выше плотскаго чувства. А вторая заповедь, т.-е. человеколюбие, по двойственности естества, требует, чтобы мы то, что исполняем невидимо в сознании, подобным образом желали исполнить и телес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елику деятельность везде предшествует созерцанию, то невозможно кому либо возвыситься до области этого высшаго, если самым делом не исполнит прежде нисшаго. И ни один человек не смеет сказать относительно любви к ближнему, что преуспевает в ней душею своею, если оставлена им та часть, которая, по мере сил, сообразно с временем и местом, исполняется телесно. Ибо при сем только исполнении делается достоверным, что есть в человеке совершенная любовь. И когда бываем в этом, по возможности, верны и истинны, тогда дается душе сила, в простых и ни с чем несравнимых понятиях простираться до великой области высокаго и Божественнаго созерцания. А где нет возможности, любовь к ближнему совершить в делах видимых телесно, там достаточно пред Богом любви нашей к ближним, совершаемой только душе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1. Желающий возлюбить Бога паче всего должен иметь попечение о чистоте души своей; чистота же души стяжевается препобеждением и истреблением страстей. Страсти суть дверь заключенная пред лицем чистоты. Если не отворит кто этой заключенной двери, то не войдет он в непорочную и чистую область сердца. А без этого душа не может иметь и дерзновения в час молитвы; ибо дерзновение сие есть плод чистоты и трудов над стяжанием ея. Вот в каком все сие совершается порядке: терпение с принуждением себе борется со страстьми за чистоту; если душа препобедит страсти, то приобретает чистоту; а истинная чистота делает, что ум приобретает дерзновение в час молитвы.</w:t>
      </w:r>
    </w:p>
    <w:p>
      <w:pPr>
        <w:pStyle w:val="Style7"/>
        <w:ind w:firstLine="709"/>
        <w:jc w:val="both"/>
        <w:rPr/>
      </w:pPr>
      <w:r>
        <w:rPr>
          <w:rFonts w:cs="Times New Roman" w:ascii="Times New Roman" w:hAnsi="Times New Roman"/>
          <w:sz w:val="24"/>
          <w:szCs w:val="24"/>
        </w:rPr>
        <w:t xml:space="preserve">142. Отречемся от того, чтобы просить у Бога чего либо высокаго; но паче всего приобретем терпение для всего, что ни бывает с нами, — и в великом смирении и сокрушении о том, что в нас, и о помыслах наших, будем просить отпущения грехов наших и душевнаго умирения. Одним из Отцев написано: "кто не почитает себя грешником, того молитва не приемлется Господом". Написано, — что </w:t>
      </w:r>
      <w:r>
        <w:rPr>
          <w:rFonts w:cs="Times New Roman" w:ascii="Times New Roman" w:hAnsi="Times New Roman"/>
          <w:i/>
          <w:sz w:val="24"/>
          <w:szCs w:val="24"/>
        </w:rPr>
        <w:t>не приидет Царствие Божие с соблюдением</w:t>
      </w:r>
      <w:r>
        <w:rPr>
          <w:rFonts w:cs="Times New Roman" w:ascii="Times New Roman" w:hAnsi="Times New Roman"/>
          <w:sz w:val="24"/>
          <w:szCs w:val="24"/>
        </w:rPr>
        <w:t xml:space="preserve"> (т.-е. приметным образом) — (Лук. 17, 20). Мы с своей стороны будем всячески стараться привесть область сердца своего в благоустроение делами покаяния и житием благоугодным Богу; Господне же приидет само собою, если место в сердце будет чисто и не оскверненно. Чего же ищем </w:t>
      </w:r>
      <w:r>
        <w:rPr>
          <w:rFonts w:cs="Times New Roman" w:ascii="Times New Roman" w:hAnsi="Times New Roman"/>
          <w:i/>
          <w:sz w:val="24"/>
          <w:szCs w:val="24"/>
        </w:rPr>
        <w:t>с соблюдением</w:t>
      </w:r>
      <w:r>
        <w:rPr>
          <w:rFonts w:cs="Times New Roman" w:ascii="Times New Roman" w:hAnsi="Times New Roman"/>
          <w:sz w:val="24"/>
          <w:szCs w:val="24"/>
        </w:rPr>
        <w:t>, разумею высокия дарования Божии, то не одобряется Церковию Божиею; и приемшие это приобретали себе гордость и падение. И это не признак того, что человек любит Бога, но душевная болезнь. Да и как нам домогаться высоких Божиих дарований, когда Павел хвалится скорбями, и высоким Божиим даром почитает общение в страданиях Христов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3. Пока душа болезнует страстями, она не ощущает чувством своим духовнаго, и не умеет вожделевать онаго, вожделевает же то только по слуху ушей и по писаниям. Врачует от сих болезней душевную силу сокровенное делание заповедей, с приобщением Христовым страстям. Первоначально естество наше в вочеловечении Христовом прияло обновление, приобщилось Христову страданию и смерти; и потом по обновлении излиянием крови освятилось и сделалось способным к принятию заповедей новых и совершенных. А если бы заповеди сии даны были людям до излияния крови, до обновления и освящения естества нашего; то, может быть, и самыя новыя заповеди, подобно заповедям древним, отсекали бы только порок в душе, но не могли бы истребить в душе самый корень пороков. Ныне же не так: но сокровенное делание и заповеди новыя и духовныя, которыя душа хранит, имея страх Божий, обновляют и освящают душу, и сокровенно врачуют все члены ея. Ибо явно для всех, какую страсть безмолвно в душе исцеляет каждая заповедь, и действенность их ощутительна и врачующему и врачуемому, как было и с кровоточивой жен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4. Исцеление страстной части души может совершиться и по благодати, как было с блаженными Апостолами. Но это дело особеннаго Божия избрания; обыкновенно же душа приобретает здравие законным путем. Именно: кто деланием заповедей и трудными делами истиннаго жития препобедил страсти, тот законным — общим путем приобрел душевное здравие, и отдоен млеком вне овеществления мира сего, и отсек в себе прежний свой нрав и возрожден, как и первоначально, в духовном, и по благодати, как приобретший понятия внутренняго человека, стал видим в области духа, и приял ею в себя мир новый несложны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5. Когда ум обновлен и сердце освящено; тогда все возникающия в нем понятия возбуждаются сообразно с естеством того мира, в который вступает он. Сперва возбуждается в нем любовь к Божественному, и вожделевает он общения с Ангелами и откровения таин духовнаго ведения; ум его очищает духовное ведение тварей, и возсиявает в нем созерцание таин Святыя Троицы, также и таин достопокланяемаго ради нас домостроительства; и потом всецело входит в единение с ведением надежды будущ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6. Если бы душа, когда заключена в области страстей, могла истинно уразумевать духовное, то не имела бы нужды спрашивать и дознавать о таинствах мира духовнаго. Но явно, что обучение и ведение при страстях не приносят пользы, и не достаточны к тому, чтобы отверзать дверь, заключенную пред лицем чистоты. Когда же отъяты будут от души страсти, тогда ум просвещается и поставляется в чистом месте естества, и не имеет нужды в вопросах; потому что ясно видит блага, обретаемыя на своем месте. Ибо как внешния чувства не в следствие обучения ощущают соприкосновенныя им естества и вещи, но каждое чувство естественно ощущает встречающуюся ему вещь: так, подобным сему образом, представляй себе о созерцании духовном. Ибо ум, прозирающий в сокровенныя тайны духа, если он в своем естественном здравии, вполне созерцает славу Христову, и не спрашивает и не учится, но наслаждается тайнами новаго мира, превыше свободы воли, соразмерно горячности веры и надежды на Хрис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7. Если желательно тебе, чтобы сердце твое сделалось обителию таин новаго мира, то обогатись сперва делами телесными, постом, бдением, службою, подвижничеством, терпением, низложением помыслов, и прочим. Связывай ум свой чтением Писаний и углублением в оныя, напиши пред очами у себя заповеди, и непрестанным собеседованием молитвенным и самоуглублением в молитвословии искороняй в сердце своем всякий образ и всякое подобие, предварительно тобою воспринятое. Приучай ум свой углубляться всегда в тайны Спасителева домостроительства; перестань просить себе ведения и созерцания, которыя в своем месте и в свое время превышают словесное описание, и продолжай делание заповедей и труды в приобретении чистоты, и проси себе у Господа сподобиться умнаго жития. Начало, средину и конец жития сего составляет следующее: отсечение всего единением со Христом. Если же вожделеваешь созерцания таин, самым делом возделывай в себе заповеди, а не одним стремлением к их ведению. Духовное созерцание действует в нас в области чистоты.</w:t>
      </w:r>
    </w:p>
    <w:p>
      <w:pPr>
        <w:pStyle w:val="Style7"/>
        <w:ind w:firstLine="709"/>
        <w:jc w:val="both"/>
        <w:rPr/>
      </w:pPr>
      <w:r>
        <w:rPr>
          <w:rFonts w:cs="Times New Roman" w:ascii="Times New Roman" w:hAnsi="Times New Roman"/>
          <w:sz w:val="24"/>
          <w:szCs w:val="24"/>
        </w:rPr>
        <w:t xml:space="preserve">148. Созерцание у сынов таинства веры сопряжено с верою, и пасется на лугах Писания. Словеса, непостигаемыя ведением, делаются понятными для нас при помощи веры, и ведение о них получаем в созерцании, какое бывает по очищении. Для духовных таин, которыя выше ведения, и которых не ощущают ни телесныя чувства, ни разумная сила ума, Бог дал нам веру, которою познаем только, что тайны сии существуют. И от этой веры раждается у нас надежда о них (т.-е. надежда уразуметь их). Верою исповедуем, что Бог есть Господь, Владыка, Творец и Устроитель всяческих. От сего потом совестию понуждаемые решаем, что должно нам хранить заповеди Его, и разуметь, что ветхия заповеди хранит страх, а животворныя заповеди Христовы хранит любовь, как говорит Господь: </w:t>
      </w:r>
      <w:r>
        <w:rPr>
          <w:rFonts w:cs="Times New Roman" w:ascii="Times New Roman" w:hAnsi="Times New Roman"/>
          <w:i/>
          <w:sz w:val="24"/>
          <w:szCs w:val="24"/>
        </w:rPr>
        <w:t>аще любите Мя, заповеди Моя соблюдите. И Аз умолю Отца, и инаго Утешителя даст вам</w:t>
      </w:r>
      <w:r>
        <w:rPr>
          <w:rFonts w:cs="Times New Roman" w:ascii="Times New Roman" w:hAnsi="Times New Roman"/>
          <w:sz w:val="24"/>
          <w:szCs w:val="24"/>
        </w:rPr>
        <w:t xml:space="preserve"> (Иоан. 14, 15, 16). Пришествием Утешителя называет дарование откровения духовных таин; посему в приятии Духа, Котораго прияли Апостолы, — все совершенство духовнаго ведения. И Господь обещал, умолив Отца Своего, дать им Утешителя, чтобы Он при делании ими заповедей и очищении самих себя, пребыл с ними во веки. Видишь ли, что за сохранение заповедей ум сподобляется благодати таинственнаго созерцания и откровений духовнаго ве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49. Хранение заповедей такую силу являет, когда совершается из любви к Даровавшему их, а не по страху. Поэтому законная дверь вводящая в созерцание есть любовь. На всех восхождениях откровений ведения и таинственных созерцаний Божественная любовь вводит и низводит стяжавших ее. Потому сперва должно приобрести любовь; а после того созерцание духовнаго будет у нас естественно. И уразумей мудрость блаженнаго Павла, как он оставил все дарования, сообщаемыя благодатию, и просил самаго существеннаго, — того, чем приемлются и хранятся дарования, т.-е. любви (1 Кор. гл. 13). Она место откровений; и на сем месте созерцание показывает нам себя само собою. Как по мере естественнаго возраста душа приемлет в себя новое и новое ведение о существующем в мире, и день ото дня обучается этому более и более, так и в духовном человек приемлет в себя духовное созерцание и Божественное ощущение, и обучается этому в той мере, в какой ум возрастает в разумном житии. Когда же придет он в область любви, тогда созерцает духовное на своем мест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0. Пока человек употребляет усилие, чтобы духовное снизошло к нему, оно не покаряется. И если дерзновенно возмечтает он, и возведет взор к духовному, и будет доходить до него разумением не во время, то скоро притупляется зрение его, и вместо действительнаго усматриваются им призраки и образы. Как скоро постигнешь ты это разсудительным умом своим, то не будешь домогаться созерцания не во время. Если же кажется тебе, что и теперь (прежде вступления в область чистоты и любви) видишь созерцание, то созерцание сие есть тень призрака, а не созерцание; потому что у всего мысленнаго бывает подобие и мечтательный образ, а бывает также и истинное созерцание. И в естественном порядке иногда видится действительное, а иногда противное тому; глаз вместо действительности видит тень, видит воду, где нет воды, видит здания, висящия на воздухе, между тем, как они стоят на земле. По такому явлению телеснаго тоже представь себе и о мысленн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1. Если зрение ума не будет очищено деланием заповедей, делами безмолвнаго жития, не приобретет в совершенстве света любви, не преуспеет возрастом в обновлении Христовом, то не возможет сделаться истинным зрителем Божественнаго созерцания. Все же те подобия духовнаго, какия думает составить себе ум, называются призраком, а не действительностию. И это, что ум видит одно вместо другаго, происходит от того, что он не очистился. Это было и с философами внешними, которые почли духовным то, о чем не прияли истиннаго учения от Бога, — и разглагольствовали об этом в не надлежащем самомнении, единаго Бога разделили в многобожии, говорили и соглашались между собою в глумлении помыслов, и эту мечту безумия помыслов своих назвали умозрением естест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2. Истинное созерцание естеств чувственных и сверхчувственных и самой Святой Троицы уделяется в Откровении Христовом. Ему научил и его указал человекам Христос, когда первоначально Своею Ипостасию совершил обновление естества человеческаго, возвратил и дал ему первую свободу, и Сам проложил нам путь животворящими Его заповедями восходить к Истине. И естество наше тогда только способно соделаться зрителем истиннаго, а не мечтательнаго, созерцания, когда человек первоначально претерпением страданий, деланием и скорбию совлечется ветхаго человека страстнаго, как новорожденный младенец совлекается одежды, выносимой из матерних ложесн. Тогда ум, возродившись духовно, делается способным приять созерцание отечества сво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3. И созерцание сие бывает пищею ума, пока не придет он в состояние приять созерцание высшее перваго созерцания; потому что одно созерцание передает человека другому созерцанию, пока ум не будет введен в область совершенной любви. Любовь есть обитель духовнаго, и водворяется в чистоте души. Когда ум станет в области любви, тогда действует благодать, ум приемлет духовное созерцание, и делается зрителем сокровеннаго.</w:t>
      </w:r>
    </w:p>
    <w:p>
      <w:pPr>
        <w:pStyle w:val="Style7"/>
        <w:ind w:firstLine="709"/>
        <w:jc w:val="both"/>
        <w:rPr/>
      </w:pPr>
      <w:r>
        <w:rPr>
          <w:rFonts w:cs="Times New Roman" w:ascii="Times New Roman" w:hAnsi="Times New Roman"/>
          <w:sz w:val="24"/>
          <w:szCs w:val="24"/>
        </w:rPr>
        <w:t xml:space="preserve">154. Двумя способами, как я говорил уже, дается дарование откровений умнаго созерцания. Иногда дается по благодати за горячую веру; а иногда за делание заповедей и за чистоту. По благодати, как блаженным Апостолам, которые не деланием заповедей очистили ум, а горячею верою; потому что в простоте уверовали во Христа, и несомненно с воспламененным сердцем, последовали за Ним. И когда Христос совершил достопоклоняемое Свое домостроительство, Он послал им Духа Утешителя, Который очистил и усовершил ум их, и действенно умертвил внутри их ветхаго страстнаго человека, и действенно оживотворил в них человека новаго духовнаго. — Так и блаженный Павел обновлен был таинственно, и потом приял созерцание откровения таин. Не написано, о чем Иисус беседовал с ним явно, но пишется, что сказал ему Анания: </w:t>
      </w:r>
      <w:r>
        <w:rPr>
          <w:rFonts w:cs="Times New Roman" w:ascii="Times New Roman" w:hAnsi="Times New Roman"/>
          <w:i/>
          <w:sz w:val="24"/>
          <w:szCs w:val="24"/>
        </w:rPr>
        <w:t>Савле брате, Господь</w:t>
      </w:r>
      <w:r>
        <w:rPr>
          <w:rFonts w:cs="Times New Roman" w:ascii="Times New Roman" w:hAnsi="Times New Roman"/>
          <w:sz w:val="24"/>
          <w:szCs w:val="24"/>
        </w:rPr>
        <w:t xml:space="preserve"> наш </w:t>
      </w:r>
      <w:r>
        <w:rPr>
          <w:rFonts w:cs="Times New Roman" w:ascii="Times New Roman" w:hAnsi="Times New Roman"/>
          <w:i/>
          <w:sz w:val="24"/>
          <w:szCs w:val="24"/>
        </w:rPr>
        <w:t>Иисус</w:t>
      </w:r>
      <w:r>
        <w:rPr>
          <w:rFonts w:cs="Times New Roman" w:ascii="Times New Roman" w:hAnsi="Times New Roman"/>
          <w:sz w:val="24"/>
          <w:szCs w:val="24"/>
        </w:rPr>
        <w:t xml:space="preserve"> Христос, </w:t>
      </w:r>
      <w:r>
        <w:rPr>
          <w:rFonts w:cs="Times New Roman" w:ascii="Times New Roman" w:hAnsi="Times New Roman"/>
          <w:i/>
          <w:sz w:val="24"/>
          <w:szCs w:val="24"/>
        </w:rPr>
        <w:t>явлейтися на пути, посла мя к тебе да прозрят очи твои, и исполнишися Духа Свята</w:t>
      </w:r>
      <w:r>
        <w:rPr>
          <w:rFonts w:cs="Times New Roman" w:ascii="Times New Roman" w:hAnsi="Times New Roman"/>
          <w:sz w:val="24"/>
          <w:szCs w:val="24"/>
        </w:rPr>
        <w:t xml:space="preserve"> (Деян. 9, 17). — И когда крестил его, исполнился он Духа Святаго; и ощутил сокровенныя тайны откровений, как совершилось сие и с св. Апостолами, к коим Господь Иисус говорил: </w:t>
      </w:r>
      <w:r>
        <w:rPr>
          <w:rFonts w:cs="Times New Roman" w:ascii="Times New Roman" w:hAnsi="Times New Roman"/>
          <w:i/>
          <w:sz w:val="24"/>
          <w:szCs w:val="24"/>
        </w:rPr>
        <w:t>много имам глаголати вам, но не можете носити ныне: егда же приидет Дух Святый, Он наставит вы на всяку истину, и грядущая возвестит вам</w:t>
      </w:r>
      <w:r>
        <w:rPr>
          <w:rFonts w:cs="Times New Roman" w:ascii="Times New Roman" w:hAnsi="Times New Roman"/>
          <w:sz w:val="24"/>
          <w:szCs w:val="24"/>
        </w:rPr>
        <w:t xml:space="preserve"> (Иоан. 16, 12. 1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5. И блаженный Павел тогда именно, как приял Духа Святаго, и обновился Им, сподобился и таин откровения, стал созерцать духом откровений, и услаждался созерцанием, слышал неизреченные глаголы, зрел созерцание высшее естества, восторгался созерцаниями небесных сил, и услаждался духовным. И да не будет того, что в безумии своем утверждают еретики (евктиты), будто бы сего восхождения достиг он по своему желанию! Ум вовсе не может восходить туда. Напротив того Павел восхищен был духом откровений, как сам написал в послании к Коринфянам (2 Кор. 12, 2. 4), вопреки этим суетным людям, которые уподобили себя св. Апостолам и мечты своих помыслов назвали духовными созерцаниями.</w:t>
      </w:r>
    </w:p>
    <w:p>
      <w:pPr>
        <w:pStyle w:val="Style7"/>
        <w:ind w:firstLine="709"/>
        <w:jc w:val="both"/>
        <w:rPr/>
      </w:pPr>
      <w:r>
        <w:rPr>
          <w:rFonts w:cs="Times New Roman" w:ascii="Times New Roman" w:hAnsi="Times New Roman"/>
          <w:sz w:val="24"/>
          <w:szCs w:val="24"/>
        </w:rPr>
        <w:t xml:space="preserve">156. В разсуждении людей, которые исполнены страстей и входят в изследование о законах телеснаго и безтелеснаго, а потому не отличаются от больных, преподающих правила о сохранении здравия, одним из Святых написано: "Блаж. Павел, когда узнал об учениках, которые пренебрегали заповедями и не препобедили страстей, однакож вожделевали блаженства в созерцании таин, возможном лишь по очищении от них, сказал им: совлекитесь сперва ветхаго человека страстей, и тогда вожделевайте облечься в человека новаго, обновленнаго познанием таин в подобие Творцу, и не вожделевайте моего и прочих Апостолов блаженства, действенно совершеннаго благодатию; потому что </w:t>
      </w:r>
      <w:r>
        <w:rPr>
          <w:rFonts w:cs="Times New Roman" w:ascii="Times New Roman" w:hAnsi="Times New Roman"/>
          <w:i/>
          <w:sz w:val="24"/>
          <w:szCs w:val="24"/>
        </w:rPr>
        <w:t xml:space="preserve">Бог егоже хощет милует: и егоже хощет ожесточает </w:t>
      </w:r>
      <w:r>
        <w:rPr>
          <w:rFonts w:cs="Times New Roman" w:ascii="Times New Roman" w:hAnsi="Times New Roman"/>
          <w:sz w:val="24"/>
          <w:szCs w:val="24"/>
        </w:rPr>
        <w:t>(Рим. 9, 18). Ибо кто противостанет лицу Его, или воспротивится воле Его? — Бог дарует иногда туне; иногда же требует дел и очищения, и потом уже посылает дар, а иногда и после дел и очищения не дает здесь, но хранит, чтобы даровать созерцание на своем мест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7. Находим, что так поступает Он и в разсуждении меньшаго в сравнении с сим дара, разумею прощение грехов. Ибо вот крещение дарует туне, и совершенно ничего не требует, кроме веры; при покаянии же во грехах по крещении не туне прощает, но требует трудов, скорбей, печалей, сокрушения, слез, долговременнаго плача, — и потом уже прощает. Разбойника туне простил за одно исповедание словом на кресте, и обетовал ему царство; а у грешницы потребовал также веры и слез.</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8. Душа, которая любит Бога, в Боге и в Нем едином обретает себе упоко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Разреши прежде всякий в себе внешний союз, и тогда возможешь быть сердцем в союзе с Богом; потому что единению с Богом предшествует отрешение от веще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Хлеб дается в пищу младенцу после того, как откормлен он молоком: и человек, который намерен преуспевать в Божественном, желает прежде устранить себя от мира, как младенец от объятий и сосцев матерн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елесное делание предшествует душевному, как персть предшествовала душе, вдунутой в Адама. Кто не снискал телеснаго делания, тот не может иметь и душевнаго; потому что последнее раждается от перваго, как волос из голаго пшеничнаго зерна. А кто не имеет душевнаго делания, тот лишается и духовных дарова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59. Как за сеянием в слезах следуют рукояти радования, так и за злостраданием ради Бога последует рад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ладок кажется земледельцу хлеб, добытый потом: сладки делания правды сердцу, приявшему ведение Христов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 благою волею претерпи и уничижение и смирение, чтоб иметь тебе дерзновение пред Бог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Человек с ведением терпящий всякое жестокое слово, когда сам не сделал предварительно неправды изрекшему оное, хотя возлагает при этом на главу свою терновый венец, однакож блажен, потому что нетленно увенчавается, тогда как и сам того не зна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0. Кто с ведением убегает суетной славы, тот ощутил в душе своей будущий век.</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бегает покоя в настоящей жизни, у того ум соглядал уже будущий век. А кто связан любостяжательностию, тот раб страс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думай, что одно приобретение золота и серебра есть любостяжательность; она есть приобретение чего бы то ни было — такого, к чему привязана воля тво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хвали того, кто злостраждет телесно, но при этом дает волю чувствам, разумею же слух, зияющия и неудержимыя уста, и блуждающия оч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1. Знай, что оставлять грехи должникам принадлежит к делам правды. Тогда увидишь тишину и светлость повсюду в уме тво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милостивый не бывает выше своей правды, то он не милостив, — т.-е., настоящий милостивый не только дает людям милостыню из своего собственнаго, но и с радостию терпит от других неправду, и милует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душу полагает за брата, тот милостив, а не тот, кто подаянием только оказывает милость брату свое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 тот милостив, кто если заушен братом своим, не возымеет столько безстыдства, чтоб ответить и опечалить сердце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2. Возлюби делание бдения, чтобы найти тебе утешение близким к душе т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Занимайся чтением в безмолвии, чтобы ум твой всегда возводим был к чудесам Божи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озлюби с терпением нищету, чтобы собрать во едино ум свой от парения. Возненавидь жизнь пространную, чтобы помышления свои сохранить безмятежными. Удерживайся от многаго, и заботься об одной душе своей, чтобы спасти ее от расточения внутренней тиши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3. Возлюби целомудрие, чтоб не постыдиться во время молитвы своей пред Бог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тяжи чистоту в делах своих, чтоб озарялась душа твоя в молитве, и памятованием о смерти возжигалась радость в уме тво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будь ленив в делании своем, чтоб не постыдиться, когда станешь среди друзей сво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связывай свободы своей тем, что служит к наслаждению, чтоб не сделаться тебе рабом раб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 одеянии своем люби бедныя одежды, чтоб уничижить раждающияся в тебе помышления, т.-е., высокоумие сердца. Кто любит блеск, тот не может приобрести свободных мыслей; потому что сердце внутренно настраивается по подобию внешних образ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4. За смиренномудрием следует воздержность и во всем ограниченн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миренномудрие, по причине постояннаго самоограничения, приходит в созерцание, и душу украшает целомудрием; а тщеславие, по причине непрестаннаго мятежа и смущения помышлений своих, из всего встречающагося собирает нечистыя сокровища, и оскверняет сердце. Оно непотребным взором смотрит на природу вещей, и занимает ум срамными представлениями, а смиренномудрие духовно благоустрояет себя созерцанием, и приобретшаго оное возбуждает к славослов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5. Лучше тебе самого себя разрешить от уз греха, нежели рабов освобождать от раб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Лучше тебе умириться с душею твоею в единомыслии тройственнаго в тебе состава, т.-е. тела, души и духа, нежели учением своим умиротворять разномыслящ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Григорий говорит: "хорошо богословствовать ради Бога, но лучше сего для человека сделать себя чистым для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лезнее для тебя позаботиться о том, чтобы падшее в душе твоей от страстей возставить возбуждением помышлений своих к Божественному, нежели воскрешать мертв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6. Все дни жизни своей, куда бы ты ни пришел, почитай себя странником, чтоб в состоянии быть тебе избавиться от вреда, пораждаемаго вольностию в обращ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лагословляй всегда устами, и не будут тебя злословить, потому что от злословия раждается злословие, а от благословения благослов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о всяком деле почитай себя скудным, чтобы учить, — и во всю жизнь свою будешь оказываться мудр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сообщай другому, чего сам не испытал, чтоб не было тебе стыдно себя самого, и по сличении жития твоего не открылась ложь тво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7. Остерегайся читать еретическия учения, потому что сие всего чаще может вооружать на тебя духа ху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Часто и не зная сытости, читай в книгах учителей о Промысле Божием, потому что оне руководствуют ум к усмотрению порядка в тварях и делах Божиих, укрепляют его собою, своею тонкостию приуготовляют его к приобретению светозарных мыслей, и делают, что в чистоте идет он к уразумению тварей Божи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Читай Евангелие, завещанное Богом к познанию целой вселенной, чтобы ум твой погрузился в чудеса Бож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Чтение твое да будет в невозмущаемой ничем тишине, и будь свободен от многопопечительности о теле и от житейскаго мятежа, чтобы ощутить в душе своей, при сладостном уразумении, самый сладостный вкус, превосходящий всякое ощущение, и чтобы душа ощущала это по пребыванию своему в т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8. Очищай душу свою, свергни с себя попечение о том, что вне твоего естества, на понятия и движения свои повесь завесу целомудрия и смирения, и чрез это найдешь, что внутри твоей природы, потому что смиренным дается откровение таи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69. Если намерен ты предать душу свою на дело молитвы, очищающей ум, и на пребывание в бодрствовании ночью, чтобы приобрести светлый разум, то удаляйся от зрения мира, прекрати свидания с людьми, не принимай в келлию свою, по обычаю, друзей, даже под видом пользы, кроме единонравных, единомысленных с тобою и сотаинников твоих; бойся смущения душевной беседы, и по отсечении внешней беседы, с молитвою твоею сопряги милостыню, и душа твоя узрит свет истины. Ибо в какой мере сердце перестает тревожиться внешними предметами, в такой же ум может от уразумения мыслей и дел Божественных доходить до постижения и изумления. Ибо душе обычно скоро заменят одну беседу другою, если постараемся показать малую рачителн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0. Чтобы заменить одно собеседование другим (суетное, — душеспасительным), занимайся чтением Писания и житиями Святых. И когда станешь на молитву и на правило свое, то вместо размышления о том, что видел и слышал в мире, найдешь в себе размышление о Божественных Писаниях, какия прочел, и сим размышлением приведется в забвение, что памятовал о мирском; а таким образом приходит ум в чистоту. И сие значит написанное, — что чтение помогает душе, когда станет на молитву; и также: душа молитвою просвещается в чтении. И чтение опять, вместо внешней примеси, доставляет пищу разным видам молитвы, а потому чтением душа просвещается, чтобы всегда молиться неленостно и несмущен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1. Плотолюбцам и чревоугодникам входить в изследование предметов духовных также не прилично, как и блуднице разглагольствовать о целомудр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ело крайне болезненное не терпит тучнаго в снедях: и ум, занятый мирским, не может приблизиться к изследованию Божествен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гонь не возгарается в сырых дровах: и Божественная горячность не возжигается в сердце любящем пок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тот, кто не видит своими глазами солнца, не может кому либо списать его света по одному слуху, даже и не ощущает сего света: так и не вкусивший душею своею сладости духовных де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2. Если имеешь что лишнее для дневной потребности, раздай то нищим, и иди с дерзновением приносить молитвы свои, т.-е. беседуй с Богом, как сын с Отц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ичто не может так приблизить сердце к Богу, как милостыня; и ничто не производит в душе такой тишины, как произвольная нище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подаешь, подавай с великодушием, с ласковостию на лице, и снабди в большей мере, нежели сколько прося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старайся распознать достойнаго от недостойнаго; пусть все люди будут у тебя равны для добраго дела. Ибо сим способом можешь и недостойных привлечь к добру, потому что душа посредством телеснаго скоро привлекается в страх Бож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3. Очисти келлию свою от излишеств, потому что сие поведет тебя к воздержанию, хотя бы ты и не хотел. Скудость во всем учит человека воздержа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державшие победу в брани внешней, — разумею брань, воздвигаемую на душу чувствами, — слухом, зрением и проч., — могут не бояться и брани внутренн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человек затворит врата градския, т.-е. чувства; тогда ратует внутри, и не боится злоумышляющих вне гра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лажен, кто, зная это, не тревожит себя множеством дел, но всю телесную деятельность свою обратил на молитвенный тру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4. В то время, как Бог внутренно приводит сердце твое в умиление, непрестанно твори поклоны и коленопреклон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попускай сердцу своему заботиться о чем-нибудь, если, в это время, демоны начнут убеждать тебя заняться другими делами, и тогда смотри, и дивись, что произойдет у тебя из это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ичто другое в подвижнических борениях не бывает так важно и трудно, и не возбуждает такой зависти в бесах, как если повергает кто себя пред крестом Христовым, молясь день и ночь, и бывает как бы с связанными назади рук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Хочешь ли не охладеть в своей горячности, и не обнищать слезами, займись этим, и блажен ты, если о сказанном тебе будешь заботиться день и ночь, и не станешь домогаться ничего друг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не будешь подвизаться, то не обретешь, и если не будешь с горячностию ударять в двери и непрестанно пребывать при них в бдении, то не будешь услыша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5. Пока внешний человек не умрет для всего мирскаго, не только для греха, но и для всякаго делания, и также и внутренний человек — для лукавых мыслей, и неизнеможет естественное движение тела до того, чтобы не возбуждалась в сердце греховная сладость, дотоле и сладость Духа Божия не возбудится в человеке, члены его не приимут чистоты в жизни сей, Божественныя мысли не войдут в душу его и пребудут неощутимыми и незримыми. — И пока человек в сердце своем не приведет в бездействие попечения о житейском, кроме необходимых потребностей естества, и не предоставит заботиться о сем Богу; дотоле не возбудится в нем духовное упо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6. Кто с убеждением и чувством держит в уме, к какому равенству ведет общий всех конец, тот для отречения от житейскаго не имеет нужды в ином Учител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не удаляется добровольно от причин страстей, тот невольно увлекается в грех. Причины же греха суть следующия: вино, женщины, богатство, телесное здравие; впрочем не потому, что это суть грехи по самому естеству, но потому, что природа удобно склоняется сим в греховныя страсти, и поэтому человек должен тщательно остерагаться с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Людям гнусна нищета, а Богу гораздо более гнусны душа высокосердная и ум парящий. У людей почетно богатство; а у Бога досточестна душа смиренна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7. Если хочешь положить начало доброму деланию; приуготовься сперва к постигающим тебя искушениям. Ибо у врага в обычае, — когда увидит, что с горячею верою начал кто либо доброе житие, — встречать его разными страшными искушениями, чтобы пришедши от сего в страх, охладел он в добром произволении, и не имел бы уже горячности приближаться к Богоугодному деланию. Потому уготовься мужественно встретить искушения, какия насылаются на добродетели, и потом уже начинай их дела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8. Заповеди Божии выше всех сокровищ мира. Кто стяжал их, тот внутри себя обретает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упокоевается всегда в Божием попечении, тот Бога обрел домоприставник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вожделевает исполнения воли Божией, тот небесных Ангелов будет иметь путеводител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боится грехов, тот безпреткновенно совершит страшное шествие, и во время мрака пред собою и внутри себя обретет св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топы боящагося грехов охраняет Господь, и во время поползновения предваряет его милость Бож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прегрешения свои почитает малыми, тот впадает в худшее прежняго и несет седмикратное наказа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79. В смирении посевай милостыню, и пожнешь милость на суд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Чем погубил ты доброе, тем снова приобретай оное. Погубил ты целомудрие; Бог не приимет от тебя милостыни, если пребываешь в блуде; потому что хочет от тебя святыни те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 всякий недуг врачуется свойственными ему лекарствами. Ты побежден завистию; для чего усиливаешься бороться со сном (а не против зави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0. Пока проступок еще мал и не созрел, истреби его, прежде нежели пустил он ветви в ширину и стал созревать. Не предавайся нерадению, пока недостаток кажется тебе малым; потому что впоследствии найдешь в нем безчеловечнаго властелина и побежишь пред ним, как раб, узник. А кто в начале противоборствует страсти, тот вскоре возгосподствует над не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1. Кто может с радостию перенести обиду, даже имея в руках средство отразить ее, тот приял утешение от Бога по вере в Него. И кто со смиренномудрием терпит взводимыя на него обвинения, тот достиг совершенства, и ему удивляются Святые Ангелы. Ибо никакая иная добродетель не будет столько высока и неудобоисполни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2. Не верь себе, чтобы ты силен, пока не будешь искушен, — и найдешь себя неизмен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полагайся на силу свою, чтобы не попущено было тебе пасть по немощи; и тогда по собственному своему падению дознаешь немощь св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доверяй своему знанию, чтобы враг, вошедши в посредство, не уловил тебя своею хитрос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хвались никогда в речах своих делами своими, чтобы не быть постыжден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о всем, чем ни хвалится человек. Бог попускает ему изменяться, чтобы он был уничижен, и научился смире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3. Возводи непрестанно око свое к Богу; потому что Покров и Промысл Божий объемлет всех людей, но Он невидим, а открывается разве только очистившим себя от грехов, и помышляющим всегда о Боге, и притом о Нем едином. Преимущественно же открывается им Промысл Божий, когда ради Бога входят они в искушение. Ибо тогда ощущают они Промысл Божий, как бы усматривая Его телесными очами, сообразно с мерою и причиною искушения, какое постигает каждаго из них, чтобы подвижников сих возбудить к мужеству, как было с Иаковом, Иисусом Навином, тремя отроками, Петром и прочими Святыми, которым Промысл являлся в человеческом некоем виде, ободряя и утверждая их в благочест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4. Нужно ли говорить что о подвижниках, чуждых для мира и об отшельниках? Они пустыню сделали градом, обратили в селение и обитель Ангелов. К ним по благоустройству жития их всегда приходили Ангелы, и как ратники единаго Владыки, по временам соратовали они друг другу. Они все дни жизни своей любили пустыню, и из любви к Богу имели жилища свои в горах, вертепах и пропастях земных. Как они, оставя земное, возлюбили небесное, и соделались подражателями Ангелов, то и самые святые Ангелы по справедливости не скрывали за это от них зрака своего, и исполняли всякое желание их, и во всем являли им всякую помощ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5. Кто однажды навсегда посвятил себя Богу, тот проводит жизнь в упокоении у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ез нестяжательности душа не может освободиться от мятежа помыслов, — и не приведя в безмолвие чувств, не ощутит мира в мыс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входя в искушения, никто не приобретет духовной мудр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ез прилежнаго чтения не узнаешь тонкости помысл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ез тишины помыслов ум не подвигнется в сокровенныя тай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ез упования по вере душа не может отважиться смело на искуш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испытав явственнаго покровительства Божия, сердце не в состоянии надеяться на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душа с ведением не вкусит страданий Христовых, то не будет иметь общения со Христ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6. Кто милует нищаго, тот попечителем о себе имеет Бога, и кто ради Бога обнищает, тот обретет неоскудевающия сокровища. Бог ни в чем не имеет нужды, но увеселяется, когда видит, что человек упокоевает образ Его, и чтит оный ради Него. Когда просит кто у тебя того, что имеешь ты, не говори в сердце своем: "оставлю это душе моей, чтоб упокоиться в этом, а этому подаст Бог из другаго места потребное для него". Такия мысли приличны людям неправедным и не знающим Бога. Человек справедливый и добрый не даст чести своей иному, и не попустит, чтоб время благодати проходило без дела. Человек нищий и нуждающийся снабжается от Бога, потому что Господь никого не оставляет; но ты, отослав от себя убогаго, уклонился от чести, данной тебе Богом, и удалил от себя благодать Его. Посему, когда даешь, веселись и говори: "слава Тебе, Боже, что сподобил меня найти, кого упокоить". Если же нечего тебе дать, паче радуйся и, благодаря Бога, говори: "благодарю Тебя, Боже мой, что Ты дал мне благодать эту и честь — обнищать ради имени Твоего, и сподобил меня вкусить скорби, положенной на пути заповедей Твоих, в недуге и нищете, как вкушали Святые Твои, шествовавшие путем с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7. Естество наше стало удобоприемлющим в себя страсти; много искушений в настоящем мире, не далеко от тебя зло, оно источается внутри тебя и есть под ногами твоими. Как близки между собою веки на глазах, так искушения близки к людям, и Бог предустроил сие премудро для пользы твоей, чтобы ты постоянно ударял в двери Его, чтобы страхом скорбнаго всевалось памятование о Нем в уме твоем, чтобы приближался ты к Нему в молитвах и сердце твое освящалось непрестанным памятованием о Нем. Бог не сотворил тебя недоступным прискорбному, чтоб и тебе, возжелав быть богом, не наследовать того же, что наследовал бывший первоначально денницею, и впоследствии за превозношение сделавшийся сатаною; а также не сотворил тебя неуклонным и неподвижным, чтоб не соделаться тебе подобным естеству неодушевленных твар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8. Непрестанно очищай себя пред Богом, имея в сердце своем памятование о Нем, чтобы пробыв долго без памятования о Нем, не оказался ты не имеющим дерзновения, когда приходишь к Нему. Ибо дерзновение пред Богом бывает следствием частаго с Ним собеседования и многой моли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ношение с людьми бывает посредством тела, а сношение с Богом посредством душевнаго памятования о Нем, внимания к Нему в молитвах и всецелаго Ему себя пред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олговременным сохранением памятования о Боге душа по временам приводится в изумление и удивление.</w:t>
      </w:r>
    </w:p>
    <w:p>
      <w:pPr>
        <w:pStyle w:val="Style7"/>
        <w:ind w:firstLine="709"/>
        <w:jc w:val="both"/>
        <w:rPr/>
      </w:pPr>
      <w:r>
        <w:rPr>
          <w:rFonts w:cs="Times New Roman" w:ascii="Times New Roman" w:hAnsi="Times New Roman"/>
          <w:i/>
          <w:sz w:val="24"/>
          <w:szCs w:val="24"/>
        </w:rPr>
        <w:t>Да возвеселится сердце ищущих Господа. Взыщите Господа</w:t>
      </w:r>
      <w:r>
        <w:rPr>
          <w:rFonts w:cs="Times New Roman" w:ascii="Times New Roman" w:hAnsi="Times New Roman"/>
          <w:sz w:val="24"/>
          <w:szCs w:val="24"/>
        </w:rPr>
        <w:t xml:space="preserve">, осужденные, </w:t>
      </w:r>
      <w:r>
        <w:rPr>
          <w:rFonts w:cs="Times New Roman" w:ascii="Times New Roman" w:hAnsi="Times New Roman"/>
          <w:i/>
          <w:sz w:val="24"/>
          <w:szCs w:val="24"/>
        </w:rPr>
        <w:t>и утвердитеся</w:t>
      </w:r>
      <w:r>
        <w:rPr>
          <w:rFonts w:cs="Times New Roman" w:ascii="Times New Roman" w:hAnsi="Times New Roman"/>
          <w:sz w:val="24"/>
          <w:szCs w:val="24"/>
        </w:rPr>
        <w:t xml:space="preserve"> надеждою; </w:t>
      </w:r>
      <w:r>
        <w:rPr>
          <w:rFonts w:cs="Times New Roman" w:ascii="Times New Roman" w:hAnsi="Times New Roman"/>
          <w:i/>
          <w:sz w:val="24"/>
          <w:szCs w:val="24"/>
        </w:rPr>
        <w:t>взыщите лица Его</w:t>
      </w:r>
      <w:r>
        <w:rPr>
          <w:rFonts w:cs="Times New Roman" w:ascii="Times New Roman" w:hAnsi="Times New Roman"/>
          <w:sz w:val="24"/>
          <w:szCs w:val="24"/>
        </w:rPr>
        <w:t xml:space="preserve"> покаянием (Пс. 104, 3. 4), — и освятитесь святынею лица Его и очиститесь от грехов сво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89. Когда на неправеднаго находит искушение, не имеет он упования, чтобы призвать Бога, и ожидать от Него спасения; потому что во дни упокоения своего удалялся от воли Божи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ежде нежели найдет на тебя скорбь, молись Богу; и во время горести найдешь Его, — и Он услышит теб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вчег Ноев приготовлен был во время мира; и древа его обделаны за сто лет, а во время гнева неправедные погибли, праведнику же стал он покров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0. В ком мир мертв, те с радостию терпят обиды; а в ком мир жив, те не могут терпеть обиды, но движимые тщеславием, гневаются, и от неразумнаго движения приходят в смятение, или объемлются печал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хочет преуспеть в добродетели терпения обид и великодушии, тому нужно удалиться от своих родных и сделаться странником; потому что в отечестве своем невозможно преуспеть в этой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дним великим и сильным свойственно переносить такия страдания среди своих родных, — и могут сие только те, в ком умер этот мир; потому что они уже не чают никакого утешения в настоящем век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1. Как благодать близка к смиренномудрию, так болезненныя приключения близки к гордын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чи Господни на смиренномудрых, чтобы возвеселить их; лице же Господне противу гордых, чтобы смирить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удь удобопренебрегаем в великости твоей, а не величающимся в малости с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стремится за честию, от того бежит она вперед; а кто убегает от чести, за тем гонится она сзад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алчет и жаждет ради Бога, того упоит Бог благами Свои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терпит наготу ради Бога, тот облекается Им в ризу нетления и сла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обнищавает ради Бога, тот бывает утешен истинным Его богатств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сю жизнь свою признавай себя грешником, чтобы во всей жизни своей быть тебе оправдан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бращайся с имеющими смирение, и научишься их нрава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усть всегда будет у тебя в нраве — ко всем быть благоприветливым и почтитель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2. На пользу душе Бог попустил, чтоб она была доступна страстям, не усмотрел же полезным поставить ее выше страстей прежде втораго паки бытия. — И душе быть доступною страстям полезно для уязвления совести; пребывать же в страстях — нагло и безстыд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от чревоугодия раждается мятеж помыслов, так от многословия и безчинных бесед — безсмыслие и выступление ума из своего чин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печение о вещах житейских приводит в смятение душу, и смущение ими смущает и лишает тишины у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ноку, посвятившему себя небесному деланию, подобает всегда быть вне всякой житейской заботы, чтобы, погрузившись в себя самого, отнюдь ничего не находил он принадлежащаго веку настоящему. Став упраздненным от всего такого, может он уже без развлечения поучаться в законе Господнем день и ноч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3. Телесные труды без чистоты ума, тоже, что безплодная утроба и изсохшие сосцы; потому что не могут приблизиться к ведению Божию. Тело они утомляют но не заботятся искоренять страсти в уме; а потому ничего и не пожинаю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сеющий в тернии ничего не может пожать, так губящий себя злопамятностию и любостяжанием ни в чем не может успеть, но стенет на ложе своем от безсония по причине гнетущей его заботы о дел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4. Если душа просияла памятованием о Боге и неусыпным бдением день и ночь, то Господь устрояет там (внутри) к ограждению ея облако, осеняющее ее днем и светом огненным озаряет ея ночь; во мраке ея просияет св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5. Как облако закрывает свет луны, так испарения наполненнаго чрева изгоняют из души Божию Премудр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Что пламень огненный в сухих дровах, то и тело при наполненном чрев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одно горючее вещество, приложенное к другому, увеличивает огненный пламень, так разнообразие брашен увеличивает похотное движение в тел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 сластолюбивом теле не обитает ведение Божие; и кто любит свое тело, тот не улучит Божией благода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в болезнях рождения происходит на свет плод, веселящий родившую, так при томлении гортани раждается в душе плод ведения таин Божи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отец заботится о чадах, так и Христос печется о теле, злостраждущем ради Его, — и всегда бывает близ уст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6. Тот странник, кто мыслию своею стал вне всего житейск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от монах, кто пребывает вне мира, и всегда молит Бога, чтоб улучить ему будущия бла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огатство монаха утешение, находимое в плаче, и радость от веры, возсиявающая в таинниках у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от девственник, кто не только сохранил тело неоскверненное плотским совокуплением, но стыдится даже малейшаго о том напомин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любишь целомудрие, отгоняй срамные помыслы упражнением в чтении и продолжительною молитвою; и тогда будешь иметь оружие против естественных к тому побуждений; а без сего невозможно увидеть в душе чистот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7. Если ты истинно милосерд, то, когда отнято у тебя свое неправедно, не скорби внутренно, и не разсказывай об ущербе посторонн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усть ущерб, нанесенный обидевшими тебя, поглощается милосердием твоим, как терпкость вина поглощается множеством вод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окажи множество милосердия своего теми благами, какия воздаешь обидевшим тебя, как и блаженный Елисей поступил с врагами своими, намеревавшимися взять его в плен (4 Цар. 6, 13-2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8. Кто истинно смиренномудр, тот, будучи онеправдован, не возмущается, и не говорит ничего в свою защиту о том, в чем онеправдован, но принимает клеветы, как истину, и не старается уверять людей, что оклеветан, а просит прощения. Иные добровольно навлекали на себя название непотребных, не будучи таковыми; другие же терпели именование прелюбодеев, будучи далеки от прелюбодеяния, и слезами свидетельствовали, что несут на себе плод греха, котораго не делали, и с плачем просили у обидевших прощения в беззаконии, котораго не совершали, когда душа их была увенчана всякою чистотою и непорочностию. Иные же, чтоб не прославляли их за превосходныя правила жизни, соблюдаемыя ими втайне, представлялись в образе юродивых, быв растворены Божественною солию, я непоколебимы в своей тишине, так что на высоте совершенства своего Св. Ангелов имели провозвестниками своих доблес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199. Спаситель многими обителями у Отца назвал различныя меры ума водворяемых в оной стране, т.-е., отличия и разность духовных дарований, какими наслаждаются по мере ума. Ибо не по разности мест, но по степени дарований назвал обители многими. Как чувственным солнцем наслаждается каждый, сообразно чистоте и приемлемости силы зрения, и как от одного светильника в одном доме освещение бывает различно, хотя свет не делится на многия светения, так в будущем веке все праведные нераздельно водворяются в одной стране, но каждый в своей мере озаряется одним мысленным Солнцем, и по достоинству своему привлекает к себе, радость и веселие, как бы из одного воздуха, от одного места, престола, зрелища и образа. — И никто не видит меры друга своего, как высшаго, так и нисшаго, чтобы, если увидит превосходящую благодать друга и свое лишение, не было это для него причиною печали и скорби. Там всякий, по данной ему благодати, веселится внутренно в своей мере. Вне же всех одно зрелище и страна, — и кроме сих двух степеней, разумею же одну страну горнюю, другую дольнюю, посреди же их разнообразие в разности воздая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0. Когда диавол захочет осквернить ум блудным воспоминанием, тогда испытывает сперва терпение их любовию к тщеславию, и предначатие сего помысла не представляется страстию. Так обыкновенно поступает он с теми, которые охраняют ум свой, и в которых невозможно скоро вложить какое либо неприличное помышление. Когда же исторгнет человека из твердыни его и начнет он беседовать с первым помыслом и удаляться от своей твердыни, тогда сретает его чем либо напоминающим о блуде, и совращает ум на предметы непотребные. Ум сперва смущается внезапным их приражением, — а потом примиряется с ними, — и далее от мыслей доходит до дела. Но если ум отступит назад и предупредит первое приражение помыслов, тогда при помощи Божией, удобно может преодолеть стра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1. Страсти отвращать лучше памятованием добродетелей, нежели сопротивлением, потому что страсти, когда выступают из области своей и воздвигаются на брань, отпечатлевают в уме свои образы и подобия. Брань сия приобретает великую власть над умом, сильно возмущая и приводя в смятение помышления. А если поступить по первому, сказанному нами правилу, то не оказывается в уме и следа страстей по отгнании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2. Пока человек не приимет Утешителя, потребны ему Божественныя Писания для того, чтобы памятование добраго напечатлевалось в мысли его, и непрестанным чтением обновлялось в нем устремление к добру, и охраняло душу его от тонкости греховных путей: потому что не приобрел еще он силы Духа, которая удаляет заблуждение и берет в плен душеполезныя памятования. Когда сила Духа низойдет в действующую в человеке душевную силу, тогда вместо закона Писаний укореняются в сердце заповеди Духа, и тогда втайне учится он у Духа, и не имеет нужды в пособии вещества чувственнаго; потому что, пока сердце учится от вещества, непосредственно за учением следует заблуждение и забвение; а когда учение преподается Духом, тогда памятование сохраняется невредим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3. Неоперившаяся птица — тот ум, который, при покаянии, недавно вышел из пут страстей, и во время молитвы усиливается возвыситься над земным, но не может, а напротив того пресмыкается еще по лицу земли, не имея сил летать. Однакож, с помощию чтения, делания, страха и попечения о множестве добродетелей, собирает во едино помышления свои; потому что не способен знать что либо кроме сего. И это на краткое время сохраняет ум не оскверненным; но впоследствии приходят воспоминания, и возмущают и оскверняют сердце; потому что человек не ощутил еще того спокойнаго воздуха свободы, в который по долгом только времени, забвением о земном вводит он ум, ибо приобрел телесныя только крыла, т.-е., добродетели, которыя совершаются наружно, но не видел еще добродетелей созерцательных, и не сподобился ощущения их; а оне суть те крыла ума, на которых человек приближается к небесному, и удаляется от зем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4. Пока человек служит Господу чем либо чувственным, дотоле образы сего чувственнаго отпечатлеваются в помышлениях его, и Божественное представляет он в образах телесных. Когда же получит он ощущение внутренняго, тогда, по мере ощущения его, и ум, от времени до времени, будет возвышаться над образами вещ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5. Когда душа твоя приблизится к тому, чтобы выдти из тьмы, тогда вот что будет для тебя признаком: сердце у тебя горит и как огонь распаляется день и ночь; а потому целый мир вменяешь ты в уметы и пепел, не желаешь даже и пищи, от сладости новых, пламенеющих помыслов, непрестанно возбуждающихся в душе твоей. Внезапно дается тебе источник слез, как поток текущий без принуждения, и примешивающийся ко всякому делу твоему, т.-е., во время чтения твоего, молитвы твоей и размышления твоего, когда принимаешь пищу и питие, и во всяком деле твоем. И когда увидишь ты это в душе твоей, будь благонадежен, потому что преплыл ты море; и столько будь прилежен к делам своим, так тщательно содержи стражбу, чтоб благодать умножалась в тебе со дня на день. А пока не встретишь в себе этого, ты не совершил еще пути своего, и не вступил в гору Божию. Если же и после того, как обрел и приял ты благодать слез, оне прекратятся, и горячность твоя охладеет без изменения в чем либо другом, т.-е. без телесной немощи; то горе тебе! Что погубил ты, впав или в самомнение, или в нерадение, или в разленение?! — Но что последует за слезами, о том напишем впоследств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6. Если не имеешь дел, не говори о добродетеля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аче всякой молитвы и жертвы драгоценны пред Богом скорби за Него и ради Его; и паче всех благоуханий воня пота 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сякую добродетель, совершенную без телеснаго труда, почитай преждевременным и неодушевленным плодом чре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иношения праведных — слезы очей их, и приятная Богу жертва — воздыхания их во время бд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оззовут ко Господу праведные и угнетаемые тяжестию тела, и в болезни возшлют моления к Богу, и на вопль гласа их приидут на помощь к ним Святые Чины ободрить и утешить их надеждою; потому что Св. Ангелы, по близости своей к Святым мужам, имеют общение в их страданиях и скорбя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7. Вино согревает тело, а Слово Божие у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Распаляемые горячностию бывают восхищаемы размышлением об уповаемом и уготовляют мысль свою к будущему век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Упившиеся вином не видят пред собою преград: так упоенные надеждою не знают ни скорби, ни чего либо мирск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лаженны те, которые для моря скорбей, ради любви к Богу, препоясали чресла свои простотою и непытливым нравом, и не обращают хреб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 надеждою вступившие на путь стропотный, не возвращаются назад, и не останавливаются, чтобы входить в изследования о сем. Но когда преплывут море, тогда, взирая на стропотность пути, приносят благодарение Богу, что избавил их от теснот, стремнин и от такой негладкости пути, — тогда как они и не знали то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адежда, пускаясь в плавание, преплывает с первою горячностию, нималой не прилагая заботы о теле, и не разсуждая сама с собою, будет или нет какой успех от начинаемаго тру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хочешь положить начало Божию делу, сделай прежде завещание, как человек, которому уже не жить в этом мире, как приготовившийся к смерти, и отчаявшийся в настоящей жизни, как достигший времени срока сво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 мужеством начинай всякое доброе дело, а не с двоедушием приступай к таким делам, не колеблись сердцем твоим в уповании на Бога, чтобы труд твой не стал безполезен, и делание твое обременитель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8. Деяния жительствующих по Богу суть следующ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дин целый день ударяет своею головою в землю, и делает это вместо совершения службы, т.-е. час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ной с постоянным и продолжительным коленопреклонением соединяет число молит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ругой множеством слез своих заменяет для себя Божии службы и довольствуется т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ной старается вникнуть в смысл читаемаго, и совокупляет с тем определенное прави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ругой томит душу свою гладом, так что не в состоянии бывает совершать Божиих служб.</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ной, пребывая в горячем поучении в Псалмах, службу свою делает непрерывн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ной проводит время в чтении и согревается сердце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ной отдается в плен, домышляясь Божественнаго смысла в Божественных Писания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ной, приводимый в изумление чудесами, поражающими его в стихах, удерживается от обычнаго чтения, и овладевается молча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ругой, вкусив всего этого и насытившись, возвратился вспять и стал бездействен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ной, вкусив только малое нечто, и надмившись, вдался в заблужд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ному воспрепятствовали хранить правило свое тяжкая болезнь и безсилие; а другому — преобладание какой-либо привычки, или какого либо пожелания, или любоначалия, или тщеславия, или любостяжательности, или пристрастия к тому, чтобы собирать веществен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ной преткнулся, но встал, и не обратил хребта своего, пока не получил многоценную жемчужин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09. Начало всему — благое пред Богом преднамерение (решимость благоугождать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За тем по удалении от дел житейских следуют: алкание, чтение, всенощное и трезвенное бдение — по мере сил каждаго, — и множество поклонов, которые полезно совершать в часы дневные, а нередко и ночь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усть самою малою мерою будет для тебя положить тридцать поклонов, — потом поклониться честному кресту и тем кончи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о есть и такие, которые по мере сил своих увеличивают сие число поклонов. Иные же в единой молитве проводят три часа, имея ум трезвенный, и повергшись лицем на землю без принуждения и парения помыслов, (т. е. — одни часто, но по немногу молятся; а другие раз становятся на молитву, но стоят дол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0. У соперника нашего диавола есть древний обычай со вступающими в подвиг хитро разнообразить борьбу свою. Употребляя против них разныя оружия, и соображаясь с намерением лица, изменяет он способ ратоборства.</w:t>
      </w:r>
    </w:p>
    <w:p>
      <w:pPr>
        <w:pStyle w:val="Style7"/>
        <w:ind w:firstLine="709"/>
        <w:jc w:val="both"/>
        <w:rPr/>
      </w:pPr>
      <w:r>
        <w:rPr>
          <w:rFonts w:cs="Times New Roman" w:ascii="Times New Roman" w:hAnsi="Times New Roman"/>
          <w:i/>
          <w:sz w:val="24"/>
          <w:szCs w:val="24"/>
        </w:rPr>
        <w:t>Первый прием вражеской брани</w:t>
      </w:r>
      <w:r>
        <w:rPr>
          <w:rFonts w:cs="Times New Roman" w:ascii="Times New Roman" w:hAnsi="Times New Roman"/>
          <w:sz w:val="24"/>
          <w:szCs w:val="24"/>
        </w:rPr>
        <w:t>. — Которые ленивы произволением и немощны помыслами, на тех с самаго начала сильно нападает, возставляя против них сильныя искушения, чтоб с перваго подвига объяла их боязнь, путь их показался бы им жестоким и неудобопроходимым, — и сказали они: "если начало пути так тяжело и трудно, то может ли кто до самаго конца его выдержать многия, предстоящия в нем бор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 диавол не долго ведет с ними брань, — но скоро обращает их в бегство. Это оттого, что с сомнением и холодностию вступили они в подвиг Господень. А Бог повелевает вступать в подвиг сей с готовностию умереть ради угождения Ему, обещая увенчать вернаго труженика честию мучениче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они в начале не решились предать себя на смерть, то и оказываются столь слабыми. За тем и во всех бранях не бывают уже они устойчивы, будучи самолюбивы, и более всего щадя свое тело. И враг гонит их, как бурею, не видя в них душевной силы, какую обык видеть во Свят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 произволению человека стремиться к Богу, и Бог содействует, помогает, и являет ему Свое о нем промышление. И диавол не может приближаться к человеку, или наводить на него искушения, если человек не вознерадит, или Бог не попустит ему.</w:t>
      </w:r>
    </w:p>
    <w:p>
      <w:pPr>
        <w:pStyle w:val="Style7"/>
        <w:ind w:firstLine="709"/>
        <w:jc w:val="both"/>
        <w:rPr/>
      </w:pPr>
      <w:r>
        <w:rPr>
          <w:rFonts w:cs="Times New Roman" w:ascii="Times New Roman" w:hAnsi="Times New Roman"/>
          <w:sz w:val="24"/>
          <w:szCs w:val="24"/>
        </w:rPr>
        <w:t xml:space="preserve">211. </w:t>
      </w:r>
      <w:r>
        <w:rPr>
          <w:rFonts w:cs="Times New Roman" w:ascii="Times New Roman" w:hAnsi="Times New Roman"/>
          <w:i/>
          <w:sz w:val="24"/>
          <w:szCs w:val="24"/>
        </w:rPr>
        <w:t>Второй прием</w:t>
      </w:r>
      <w:r>
        <w:rPr>
          <w:rFonts w:cs="Times New Roman" w:ascii="Times New Roman" w:hAnsi="Times New Roman"/>
          <w:sz w:val="24"/>
          <w:szCs w:val="24"/>
        </w:rPr>
        <w:t>. — Которые же, как видит диавол, мужественны, ни во что вменяют смерть и исходят на дело с великою ревностию; на встречу таким не вдруг выходит диавол, и при первом их устремлении не вступает с ними в брань, зная, что ревностные воители не легко побеждаемы бываю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сему пока видит их таковыми, не осмеливается даже прикоснуться к ним до тех пор, как увидит, что охладели они в ревности своей, и, какия уготовали себе в мыслях своих оружия, сложили с себя изменением Божественных словес и памятований, содействующих и вспомоществующих 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же скоро начнут они уклоняться от первых помыслов своих, и сами от себя начнут изобретать то, что служит к одолению их, в них же самих истощающимися ласкательствами мудрования их, и сами от себя станут искапывать душам своим ров погибели от лености происходящим парением помыслов, от которых в мыслях и сердцах воцаряется холодность, — тогда он нещадно устремляется на н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Удерживается же диавол от нападения на них до сих пор, потому что некая сила окружает тех, которые с пламенною ревностию стремятся к Богу, надеются на Него и веруют Ему. Бог отражает от них, по сей причине, лютость диавольской злобы, и она не приближается к ним. Враг обуздывается, видя Хранителя, всегда их охраняющаго. Ибо пока они не отринут от себя причин помощи, молитв, трудов смиренномудрия, дотоле Заступник и Помощник никогда не удаляется от н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2. Помни же, исходящий во след Бога, во всякое время подвига своего, начало и первую ревность при вступлении на путь сей, и те пламенеющие помыслы, с какими исшел ты в первый раз из дома своего и стал в воинские ряды. Каждый день испытывай себя, чтоб горячность души твоей не охладела ни в одном из орудий, в какия облекся ты, ни в ревности, какая пламенела в тебе в начале подвига твоего. И непрестанно возвышай голос свой среди воинскаго стана, ободряя и поощряя к мужеству чад десной страны, стороне же противника показывай, что трезвенствуешь. Вместе же с тем призывай блогонадежно Бога, плачь пред благостию Его, проливай слезы и трудись, пока Он пошлет тебе Помощника. И тогда не будешь уже побежден.</w:t>
      </w:r>
    </w:p>
    <w:p>
      <w:pPr>
        <w:pStyle w:val="Style7"/>
        <w:ind w:firstLine="709"/>
        <w:jc w:val="both"/>
        <w:rPr/>
      </w:pPr>
      <w:r>
        <w:rPr>
          <w:rFonts w:cs="Times New Roman" w:ascii="Times New Roman" w:hAnsi="Times New Roman"/>
          <w:sz w:val="24"/>
          <w:szCs w:val="24"/>
        </w:rPr>
        <w:t xml:space="preserve">213. </w:t>
      </w:r>
      <w:r>
        <w:rPr>
          <w:rFonts w:cs="Times New Roman" w:ascii="Times New Roman" w:hAnsi="Times New Roman"/>
          <w:i/>
          <w:sz w:val="24"/>
          <w:szCs w:val="24"/>
        </w:rPr>
        <w:t>Третий прием вражеской брани</w:t>
      </w:r>
      <w:r>
        <w:rPr>
          <w:rFonts w:cs="Times New Roman" w:ascii="Times New Roman" w:hAnsi="Times New Roman"/>
          <w:sz w:val="24"/>
          <w:szCs w:val="24"/>
        </w:rPr>
        <w:t>. — Когда враг увидит силу, какую приемлет человек от Бога за ревность свою и призывание Его с верою, тогда старается отыскать какой либо способ — отдалить от него помогающаго ему Ангела, — именно, покушается возбудить в нем помыслы гордыни, чтобы подумал он в себе, будто бы вся крепость его зависит от его собственной силы, и сам он своею силою хранит себя от своего противника, и убийцы. Кто поверит таким, всеваемым от врага мыслям, от того отходит Божия помощь, — и он попадает в руки врага. А кто не поддается сим внушениям, но крепко держит память о Содействующем ему, и око сердца своего не перестает устремлять к небу; против того враг изобретает новые способы брани.</w:t>
      </w:r>
    </w:p>
    <w:p>
      <w:pPr>
        <w:pStyle w:val="Style7"/>
        <w:ind w:firstLine="709"/>
        <w:jc w:val="both"/>
        <w:rPr/>
      </w:pPr>
      <w:r>
        <w:rPr>
          <w:rFonts w:cs="Times New Roman" w:ascii="Times New Roman" w:hAnsi="Times New Roman"/>
          <w:sz w:val="24"/>
          <w:szCs w:val="24"/>
        </w:rPr>
        <w:t xml:space="preserve">214. </w:t>
      </w:r>
      <w:r>
        <w:rPr>
          <w:rFonts w:cs="Times New Roman" w:ascii="Times New Roman" w:hAnsi="Times New Roman"/>
          <w:i/>
          <w:sz w:val="24"/>
          <w:szCs w:val="24"/>
        </w:rPr>
        <w:t>Четвертый прием вражеской брани</w:t>
      </w:r>
      <w:r>
        <w:rPr>
          <w:rFonts w:cs="Times New Roman" w:ascii="Times New Roman" w:hAnsi="Times New Roman"/>
          <w:sz w:val="24"/>
          <w:szCs w:val="24"/>
        </w:rPr>
        <w:t xml:space="preserve"> — состоит в том, что он начинает угнетать человека, естественными его потребностями (особенно потребностию жены, и потребностию иметь, чем жи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тносительно жены). Хотя не может он заставить человека совершить что либо такое делом, потому что человек огражден безмолвием, и жилище его далеко от поводов, и причин ко греху, однакож усиливается сделать, чтоб ум у подвижников видел это в призраке, и старается образовать в них под личиною истины ложныя мечты. При этом, чтоб пришли они в вожделение мечтаемаго, производит в них щекотания и побуждает останавливаться мыслию на срамных помыслах, соглашаться на оныя, и соделываться в них виновными. Ибо враг знает, что у подвижника победа и одоление его производится помыслом его и совершается в короткое мгновение, — лишь только помысл подвижется с места своего и с высоты своей низойдет на землю, и произволением на одно мгновение покажет свое согласие, — как и случалось это со многими при мечтательном представлении женской красоты. Если же приближались они к миру на одно или на два поприща, то враг нередко прибегал к тому, что действительно приводил к ним женщин. Сим и подобным сему враг иногда одерживал победу над безпечными и не крепкими сердцем. Но другие оказывались крепче сих искушений, и, благодатию Божиею вспомоществуемые, побеждали врага и мечтания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тносительно второй потребности). Часто также делал враг, что видели они мечтательно золото, драгоценныя вещи и другия сокровища, а иногда и самым делом показывал он им это в той надежде, что, может быть, и успеет такими мечтаниями остановить кого либо из них в течении его, и запнуть одною из сетей и мреж своих. Попускается сие для того, чтоб изведалось, действительно ли они, при удалении сих вещей в отшельничестве, при лишении и скудости своей, боголюбивы, и встречая сии вещи, стараются, по любви к Богу, пренебрегать ими, и обольщаемые ими, не уступают им над собою победы, вменяя их ни во что в сравнении с любовию Божиею. Истинные подвижники не поддаются, и по испытании являются очищенными, как золото в горниле; а нерадивые и слабые и малою нуждою в случае недостатка преодолеваются и возвращаются вспять, отрекаясь от подви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5. Коль скоро сознает кто немощь свою и действительно ощутит ее; тотчас воздвигает душу свою от расслабления и запасается осторожностию. Но никто не может ощутить немощь свою, если не будет попущено на него хотя малаго искушения, телеснаго ли или душевнаго, и не будет даровано ему избавление от него. Ибо тогда ясно увидит он безплодность собственных усилий и мер, — увидит, что его осторожность, воздержание и ограждение души, в коих он надеялся найти безопасность, никакой не принесли пользы, и что избавление пришло помимо всего этого. Отсюда получается им удостоверение, что сам он ничто, и что спасает только помощь Божия.</w:t>
      </w:r>
    </w:p>
    <w:p>
      <w:pPr>
        <w:pStyle w:val="Style7"/>
        <w:ind w:firstLine="709"/>
        <w:jc w:val="both"/>
        <w:rPr/>
      </w:pPr>
      <w:r>
        <w:rPr>
          <w:rFonts w:cs="Times New Roman" w:ascii="Times New Roman" w:hAnsi="Times New Roman"/>
          <w:sz w:val="24"/>
          <w:szCs w:val="24"/>
        </w:rPr>
        <w:t xml:space="preserve">Кто же познал, что имеет нужду в помощи Божией, тот совершает множество молитв. И в какой мере умножает их, в такой смиряется сердце его. Ибо всякий молящийся и просящий не может не смириться. </w:t>
      </w:r>
      <w:r>
        <w:rPr>
          <w:rFonts w:cs="Times New Roman" w:ascii="Times New Roman" w:hAnsi="Times New Roman"/>
          <w:i/>
          <w:sz w:val="24"/>
          <w:szCs w:val="24"/>
        </w:rPr>
        <w:t>Сердце же сокрушенно и смиренно Бог не уничижит</w:t>
      </w:r>
      <w:r>
        <w:rPr>
          <w:rFonts w:cs="Times New Roman" w:ascii="Times New Roman" w:hAnsi="Times New Roman"/>
          <w:sz w:val="24"/>
          <w:szCs w:val="24"/>
        </w:rPr>
        <w:t xml:space="preserve"> (Пс. 50, 19).</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же скоро смирится человек, немедленно окружает его милость. И тогда сердце ощущает Божественную помощь, и обретает возбуждающуюся в нем некую силу уверенности (в Боге). А когда ощутит человек, что помощь Божия действительно вспомоществует ему, тогда сердце его действительно исполняется вер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з сего уразумевает он, что молитва есть прибежище ищущим помощи, источник спасения, сокровище упования, пристань спасающая от треволнения, опора немощным, покров во время искушений, щит избавления в брани, стрела изощренная на врагов, — и ему открывается, что все множество духовных благ делается для него доступным молитвою. Отселе начинает уже он услаждаться молитвою веры; не с трудом и утомлением молится уже он, но с радостию сердечною и удивлением, непрестанно источая благодарственныя движения, при неисчетных коленопреклонения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6. По великому желанию помощи Божией, приближается человек к Богу, пребывая в молитве. Но в какой мере приближается он к Богу намерением своим, в такой и Бог приближается к нему дарованиями Своими, и не отъемлет у него благодати за великое его смир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ногда однакож щедролюбивый Бог удерживает от него дары благодати, чтоб сие служило для него побуждением приближаться к Богу, и чтобы ради потребности своей человек неотлучно пребывал пред Богом, готовым источать служащее на польз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которыя прошения Бог исполняет скоро, именно же те, без которых никто не может спастись, а другия медлит исполнить. В иных обстоятельствах отражает от него и разсевает палящую силу врага, а в других попускает впадать в искушения, чтобы это испытание служило для него причиною приближаться к Богу, — и чтоб научился он опытности в искушениях, и, имея пред глазами удостоверение в своей немощи, более и более утверждался в смирен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У праведника, не познавшаго своей немощи, дела его как бы на острие бритвы, — и он не далек от падения и от тлетворнаго льва гордыни. Кто не знает своей немощи, тому не достает смирения; а кому не достает его, тот не достиг еще совершенства; не достигший же онаго всегда пребывает в страхе; потому что град его не утвержден на столпах железных и на прагах медных, т.-е. на смирении. Без смирения не может быть совершено дело человека (искомое), и к рукописанию свободы его не приложена еще печать Духа, — доселе он еще все раб, и дело его не свободно от стра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7. Посему Господь оставляет Святым Своим причины к смирению и к сокрушению сердца в усиленной молитве, чтобы любящие Его приближались к Нему посредством смирения. И нередко устрашает их страстями их естества и поползновениями срамных и нечистых помышлений, а часто укоризнами, оскорблениями и заушениями от людей, иногда же болезнями и недугами телесными, в другое время, нищетою и скудостию необходимых потребностей, то мучительностию сильнаго страха, оставлением, явною бранию диавола, и разными страшными происшествиями. И все это для того чтоб иметь им причины к смирению и чтобы не впасть в усыпление нера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8. Когда случится, что душа твоя внутренно исполняется тьмою, и подобно тому, как солнечные лучи закрываются на земле мглою облаков, душа на несколько времени лишается духовнаго утешения, и свет благодати внутри померкает, по причине осеняющаго душу облака страстей, и потому что умалена в тебе несколько радостотворная сила, и ум приосенила необычная мгла; ты не смущайся мыслию, но терпи, — читай книги учителей, принуждай себя к молитве, — и жди помощи. Она придет скоро, чего и не узнаешь ты. Ибо как лице земли открывается солнечными лучами от объемлющей землю воздушной тьмы, так молитва может истреблять и разсеявать в душе облака страстей, и озарять ум светом веселия и утеш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19. Пока не достиг ты в область слез, дотоле сокровенное твое служит еще миру, — т.-е. ты ведешь еще жизнь мирскую, и Божие дело делаешь еще внешним человеком, а внутренний человек твой безплоден; потому что плод его начинается слез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достигнешь в область слез, тогда знай, что ум твой вышел из темницы мира сего, поставил ногу свою на стезю новаго века, и начал обонять воню чуднаго новаго воздуха. Слезы начинают источаться, потому что приблизилось рождение духовнаго младенца. Общая всех матерь, благодать, вожделевает таинственно на свет будущаго века произвести Божественный образ.</w:t>
      </w:r>
    </w:p>
    <w:p>
      <w:pPr>
        <w:pStyle w:val="Style7"/>
        <w:ind w:firstLine="709"/>
        <w:jc w:val="both"/>
        <w:rPr/>
      </w:pPr>
      <w:r>
        <w:rPr>
          <w:rFonts w:cs="Times New Roman" w:ascii="Times New Roman" w:hAnsi="Times New Roman"/>
          <w:sz w:val="24"/>
          <w:szCs w:val="24"/>
        </w:rPr>
        <w:t xml:space="preserve">Но сей чин слез не тот, какой с промежутками бывает у безмолвствующих (иногда при созерцании, иногда при чтении, иногда во время молитвы). Я говорю не о сем чине </w:t>
      </w:r>
      <w:r>
        <w:rPr>
          <w:rFonts w:cs="Times New Roman" w:ascii="Times New Roman" w:hAnsi="Times New Roman"/>
          <w:i/>
          <w:sz w:val="24"/>
          <w:szCs w:val="24"/>
        </w:rPr>
        <w:t>слез</w:t>
      </w:r>
      <w:r>
        <w:rPr>
          <w:rFonts w:cs="Times New Roman" w:ascii="Times New Roman" w:hAnsi="Times New Roman"/>
          <w:sz w:val="24"/>
          <w:szCs w:val="24"/>
        </w:rPr>
        <w:t xml:space="preserve">, но о том, какой бывает </w:t>
      </w:r>
      <w:r>
        <w:rPr>
          <w:rFonts w:cs="Times New Roman" w:ascii="Times New Roman" w:hAnsi="Times New Roman"/>
          <w:i/>
          <w:sz w:val="24"/>
          <w:szCs w:val="24"/>
        </w:rPr>
        <w:t>непрерывно день и ночь</w:t>
      </w:r>
      <w:r>
        <w:rPr>
          <w:rFonts w:cs="Times New Roman" w:ascii="Times New Roman" w:hAnsi="Times New Roman"/>
          <w:sz w:val="24"/>
          <w:szCs w:val="24"/>
        </w:rPr>
        <w:t>.</w:t>
      </w:r>
    </w:p>
    <w:p>
      <w:pPr>
        <w:pStyle w:val="Style7"/>
        <w:ind w:firstLine="709"/>
        <w:jc w:val="both"/>
        <w:rPr/>
      </w:pPr>
      <w:r>
        <w:rPr>
          <w:rFonts w:cs="Times New Roman" w:ascii="Times New Roman" w:hAnsi="Times New Roman"/>
          <w:sz w:val="24"/>
          <w:szCs w:val="24"/>
        </w:rPr>
        <w:t xml:space="preserve">Очи достигшаго в сию меру уподобляются водному источнику </w:t>
      </w:r>
      <w:r>
        <w:rPr>
          <w:rFonts w:cs="Times New Roman" w:ascii="Times New Roman" w:hAnsi="Times New Roman"/>
          <w:i/>
          <w:sz w:val="24"/>
          <w:szCs w:val="24"/>
        </w:rPr>
        <w:t>до двух и более лет</w:t>
      </w:r>
      <w:r>
        <w:rPr>
          <w:rFonts w:cs="Times New Roman" w:ascii="Times New Roman" w:hAnsi="Times New Roman"/>
          <w:sz w:val="24"/>
          <w:szCs w:val="24"/>
        </w:rPr>
        <w:t>, а потом приходит он в умирение помыслов.</w:t>
      </w:r>
    </w:p>
    <w:p>
      <w:pPr>
        <w:pStyle w:val="Style7"/>
        <w:ind w:firstLine="709"/>
        <w:jc w:val="both"/>
        <w:rPr/>
      </w:pPr>
      <w:r>
        <w:rPr>
          <w:rFonts w:cs="Times New Roman" w:ascii="Times New Roman" w:hAnsi="Times New Roman"/>
          <w:sz w:val="24"/>
          <w:szCs w:val="24"/>
        </w:rPr>
        <w:t xml:space="preserve">А по умирении помыслов, сколько вмещает отчасти естество, входит в </w:t>
      </w:r>
      <w:r>
        <w:rPr>
          <w:rFonts w:cs="Times New Roman" w:ascii="Times New Roman" w:hAnsi="Times New Roman"/>
          <w:i/>
          <w:sz w:val="24"/>
          <w:szCs w:val="24"/>
        </w:rPr>
        <w:t>тот покой</w:t>
      </w:r>
      <w:r>
        <w:rPr>
          <w:rFonts w:cs="Times New Roman" w:ascii="Times New Roman" w:hAnsi="Times New Roman"/>
          <w:sz w:val="24"/>
          <w:szCs w:val="24"/>
        </w:rPr>
        <w:t>, о котором сказал св. Павел (Евр. 4, 3).</w:t>
      </w:r>
    </w:p>
    <w:p>
      <w:pPr>
        <w:pStyle w:val="Style7"/>
        <w:ind w:firstLine="709"/>
        <w:jc w:val="both"/>
        <w:rPr/>
      </w:pPr>
      <w:r>
        <w:rPr>
          <w:rFonts w:cs="Times New Roman" w:ascii="Times New Roman" w:hAnsi="Times New Roman"/>
          <w:sz w:val="24"/>
          <w:szCs w:val="24"/>
        </w:rPr>
        <w:t xml:space="preserve">И по сем мирном упокоении ум начинает </w:t>
      </w:r>
      <w:r>
        <w:rPr>
          <w:rFonts w:cs="Times New Roman" w:ascii="Times New Roman" w:hAnsi="Times New Roman"/>
          <w:i/>
          <w:sz w:val="24"/>
          <w:szCs w:val="24"/>
        </w:rPr>
        <w:t>созерцать тайны</w:t>
      </w:r>
      <w:r>
        <w:rPr>
          <w:rFonts w:cs="Times New Roman" w:ascii="Times New Roman" w:hAnsi="Times New Roman"/>
          <w:sz w:val="24"/>
          <w:szCs w:val="24"/>
        </w:rPr>
        <w:t>.</w:t>
      </w:r>
    </w:p>
    <w:p>
      <w:pPr>
        <w:pStyle w:val="Style7"/>
        <w:ind w:firstLine="709"/>
        <w:jc w:val="both"/>
        <w:rPr/>
      </w:pPr>
      <w:r>
        <w:rPr>
          <w:rFonts w:cs="Times New Roman" w:ascii="Times New Roman" w:hAnsi="Times New Roman"/>
          <w:sz w:val="24"/>
          <w:szCs w:val="24"/>
        </w:rPr>
        <w:t xml:space="preserve">Тогда Дух Святый начинает открывать ему небесное, — и </w:t>
      </w:r>
      <w:r>
        <w:rPr>
          <w:rFonts w:cs="Times New Roman" w:ascii="Times New Roman" w:hAnsi="Times New Roman"/>
          <w:i/>
          <w:sz w:val="24"/>
          <w:szCs w:val="24"/>
        </w:rPr>
        <w:t>вселяется в нем Бог</w:t>
      </w:r>
      <w:r>
        <w:rPr>
          <w:rFonts w:cs="Times New Roman" w:ascii="Times New Roman" w:hAnsi="Times New Roman"/>
          <w:sz w:val="24"/>
          <w:szCs w:val="24"/>
        </w:rPr>
        <w:t>, и воскрешает в нем плод Ду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о послушай еще: когда входишь в область умирения помыслов, тогда отъемлется у тебя множество слез, — и приходят к тебе слезы в меру, и в надлежащее врем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0. Есть три чина, в которых человек преуспевает: чин новоначальных, чин средний и чин совершенных.</w:t>
      </w:r>
    </w:p>
    <w:p>
      <w:pPr>
        <w:pStyle w:val="Style7"/>
        <w:ind w:firstLine="709"/>
        <w:jc w:val="both"/>
        <w:rPr/>
      </w:pPr>
      <w:r>
        <w:rPr>
          <w:rFonts w:cs="Times New Roman" w:ascii="Times New Roman" w:hAnsi="Times New Roman"/>
          <w:sz w:val="24"/>
          <w:szCs w:val="24"/>
        </w:rPr>
        <w:t xml:space="preserve">Кто в </w:t>
      </w:r>
      <w:r>
        <w:rPr>
          <w:rFonts w:cs="Times New Roman" w:ascii="Times New Roman" w:hAnsi="Times New Roman"/>
          <w:i/>
          <w:sz w:val="24"/>
          <w:szCs w:val="24"/>
        </w:rPr>
        <w:t>первом чине</w:t>
      </w:r>
      <w:r>
        <w:rPr>
          <w:rFonts w:cs="Times New Roman" w:ascii="Times New Roman" w:hAnsi="Times New Roman"/>
          <w:sz w:val="24"/>
          <w:szCs w:val="24"/>
        </w:rPr>
        <w:t>, у того хотя образ мыслей наклонен к добру, однакоже движение ума бывает в страстях.</w:t>
      </w:r>
    </w:p>
    <w:p>
      <w:pPr>
        <w:pStyle w:val="Style7"/>
        <w:ind w:firstLine="709"/>
        <w:jc w:val="both"/>
        <w:rPr/>
      </w:pPr>
      <w:r>
        <w:rPr>
          <w:rFonts w:cs="Times New Roman" w:ascii="Times New Roman" w:hAnsi="Times New Roman"/>
          <w:i/>
          <w:sz w:val="24"/>
          <w:szCs w:val="24"/>
        </w:rPr>
        <w:t>Второй чин</w:t>
      </w:r>
      <w:r>
        <w:rPr>
          <w:rFonts w:cs="Times New Roman" w:ascii="Times New Roman" w:hAnsi="Times New Roman"/>
          <w:sz w:val="24"/>
          <w:szCs w:val="24"/>
        </w:rPr>
        <w:t xml:space="preserve"> есть нечто среднее между состоянием страстным и безстрастием, и десные и шуии помыслы возбуждаются в человеке одинаково, и не перестает он источать и свет и ть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и сем, если прекратит он не на долго частое чтение Божественных Писаний и воображение в уме Божественных умопредставлений, с осторожностию во внешнем, от которой раждается и внутреннее хранение, то увлекается человек в страсти.</w:t>
      </w:r>
    </w:p>
    <w:p>
      <w:pPr>
        <w:pStyle w:val="Style7"/>
        <w:ind w:firstLine="709"/>
        <w:jc w:val="both"/>
        <w:rPr/>
      </w:pPr>
      <w:r>
        <w:rPr>
          <w:rFonts w:cs="Times New Roman" w:ascii="Times New Roman" w:hAnsi="Times New Roman"/>
          <w:sz w:val="24"/>
          <w:szCs w:val="24"/>
        </w:rPr>
        <w:t xml:space="preserve">Если же будет он горячность свою к духовному питать сказанным образом, — ища, стремясь, чтением Писаний питая благие помыслы и удерживая их от уклонения на страну шуюю, с любовию храня душу свою, и к Богу прилепляясь с терпением в неутомимой молитве, то Бог отверзет ему наконец дверь Свою, особенно за смирение его; потому что откровение таин бывает смиронномудрым (и се </w:t>
      </w:r>
      <w:r>
        <w:rPr>
          <w:rFonts w:cs="Times New Roman" w:ascii="Times New Roman" w:hAnsi="Times New Roman"/>
          <w:i/>
          <w:sz w:val="24"/>
          <w:szCs w:val="24"/>
        </w:rPr>
        <w:t>третий чин</w:t>
      </w:r>
      <w:r>
        <w:rPr>
          <w:rFonts w:cs="Times New Roman" w:ascii="Times New Roman" w:hAnsi="Times New Roman"/>
          <w:sz w:val="24"/>
          <w:szCs w:val="24"/>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1. Надежду на Бога предваряет труд для Бога и пролитый в делании по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веруешь в Бога, то хорошо делаешь. Но вера требует дел, и надежда на Бога обнаруживается в злострадании за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еруешь ли, что Бог помышляет о тварях Своих и всесилен? Да сопровождает же веру твою приличное делание; и тогда услышит тебя Бог. Не старайся в горсти своей удержать ветр, т.-е. веру без де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редко, иной, не зная, идет путем, где есть дикий зверь, или убийцы, или что либо подобное; и вот общий Промысл Божий спасает его от вреда, или замедля чем нибудь шествие путника, пока не отойдет в сторону дикий зверь, или заставляя его уклониться с пути какою либо встрече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ногда злой змий лежит на пути и невидим; но Бог, не хотя предать человека тому искушению, делает, что змий начинает вдруг шипеть, — трогается с места и ползет впереди путника, который, увидев его, принимает предосторожности и спасае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лучается нередко, что падают дом, или стена, или камень, — а там сидит кто нибудь, — и Бог человеколюбно повелевает Ангелу удержать падающее, пока не отойдут или не отозваны будут сидящие там; и едва отойдут они, тотчас попускает пасть, что пада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се это и подобное сему есть дело Божия Промысла общаго и повсюднаго; праведник же имеет над собою особенное неотлучное промышление.</w:t>
      </w:r>
    </w:p>
    <w:p>
      <w:pPr>
        <w:pStyle w:val="Style7"/>
        <w:ind w:firstLine="709"/>
        <w:jc w:val="both"/>
        <w:rPr/>
      </w:pPr>
      <w:r>
        <w:rPr>
          <w:rFonts w:cs="Times New Roman" w:ascii="Times New Roman" w:hAnsi="Times New Roman"/>
          <w:sz w:val="24"/>
          <w:szCs w:val="24"/>
        </w:rPr>
        <w:t xml:space="preserve">Прочим людям Бог повелел разсудительно распоряжаться делами своими, и при Божием промышлении пользоваться и своим ведением, но праведник вместо ведения стяжал веру, по коей ничего не страшится, но </w:t>
      </w:r>
      <w:r>
        <w:rPr>
          <w:rFonts w:cs="Times New Roman" w:ascii="Times New Roman" w:hAnsi="Times New Roman"/>
          <w:i/>
          <w:sz w:val="24"/>
          <w:szCs w:val="24"/>
        </w:rPr>
        <w:t>яко лев уповая ходит</w:t>
      </w:r>
      <w:r>
        <w:rPr>
          <w:rFonts w:cs="Times New Roman" w:ascii="Times New Roman" w:hAnsi="Times New Roman"/>
          <w:sz w:val="24"/>
          <w:szCs w:val="24"/>
        </w:rPr>
        <w:t xml:space="preserve"> (Притч. 28, 1).</w:t>
      </w:r>
    </w:p>
    <w:p>
      <w:pPr>
        <w:pStyle w:val="Style7"/>
        <w:ind w:firstLine="709"/>
        <w:jc w:val="both"/>
        <w:rPr/>
      </w:pPr>
      <w:r>
        <w:rPr>
          <w:rFonts w:cs="Times New Roman" w:ascii="Times New Roman" w:hAnsi="Times New Roman"/>
          <w:sz w:val="24"/>
          <w:szCs w:val="24"/>
        </w:rPr>
        <w:t xml:space="preserve">И как его постоянное попечение посвящено Богу, так и Бог говорит о нем: </w:t>
      </w:r>
      <w:r>
        <w:rPr>
          <w:rFonts w:cs="Times New Roman" w:ascii="Times New Roman" w:hAnsi="Times New Roman"/>
          <w:i/>
          <w:sz w:val="24"/>
          <w:szCs w:val="24"/>
        </w:rPr>
        <w:t>с ним есмь в скорби его, изму его и прославлю его; долготою дней исполню его и явлю ему спасение Мое</w:t>
      </w:r>
      <w:r>
        <w:rPr>
          <w:rFonts w:cs="Times New Roman" w:ascii="Times New Roman" w:hAnsi="Times New Roman"/>
          <w:sz w:val="24"/>
          <w:szCs w:val="24"/>
        </w:rPr>
        <w:t xml:space="preserve"> (Пс. 90, 15. 16).</w:t>
      </w:r>
    </w:p>
    <w:p>
      <w:pPr>
        <w:pStyle w:val="Style7"/>
        <w:ind w:firstLine="709"/>
        <w:jc w:val="both"/>
        <w:rPr/>
      </w:pPr>
      <w:r>
        <w:rPr>
          <w:rFonts w:cs="Times New Roman" w:ascii="Times New Roman" w:hAnsi="Times New Roman"/>
          <w:sz w:val="24"/>
          <w:szCs w:val="24"/>
        </w:rPr>
        <w:t xml:space="preserve">Разслабленный и ленивый к делу своему не может иметь такой надежды. Но кто во всем пребывает с Богом, к Нему приближается добротою дел своих, и очи сердца своего неусыпно устремляет к благодати Его; тот может сказать о себе, что сказал Божественный Давид: </w:t>
      </w:r>
      <w:r>
        <w:rPr>
          <w:rFonts w:cs="Times New Roman" w:ascii="Times New Roman" w:hAnsi="Times New Roman"/>
          <w:i/>
          <w:sz w:val="24"/>
          <w:szCs w:val="24"/>
        </w:rPr>
        <w:t>исчезосте очи мои, от еже уповати ми на Бога моего</w:t>
      </w:r>
      <w:r>
        <w:rPr>
          <w:rFonts w:cs="Times New Roman" w:ascii="Times New Roman" w:hAnsi="Times New Roman"/>
          <w:sz w:val="24"/>
          <w:szCs w:val="24"/>
        </w:rPr>
        <w:t xml:space="preserve"> (Пс. 68, 4).</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2. Когда взыщем бегства от мира, тогда ничто столько не отделяет нас от него, не умерщвляет в нас страстей, и не оживотворяет нас для духовнаго, как плач и сердечное с разсуждением болезнование. Но также ничто не делает нас столько сообщниками мира и не удаляет столько от сокровищ Премудрости и познания таин Божиих, как смехотворство, и, при вольности в обращении, парение мыслей. — И это есть дело блуднаго бес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Умоляю убо тебя любовию, остерегаться злобы врага, чтоб тебе буесловием не устудить в душе своей горячности любви ко Христу, ради тебя вкусившему желчь на древе крестном, и чтобы враг вместо сладостнаго онаго упражнения и дерзновения пред Богом, не стал во время бодрствования твоего наполнять душу твою многими мечтами, а во время сна твоего пленять ее нелепыми грезами, зловония которых не терпят Анге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нуждай себя подражать смирению Христову, чтобы возгорелся скорее огнь, им в тебя вложенный, которым искореняются все движения мира, убивающия новаго человека и оскверняющия дворы Святаго и всемогущаго Господа. Ибо осмеливаюсь сказать с св. Павлом, что мы Храм Божий (1 Кор. 3, 16). Посему, как чист Сам Бог, очистим храм Его, чтоб Он возжелал вселиться в нем. И как Сам Он Свят, освятим и храм Его; украсим его всякими добрыми и честными делами, облагоухаем его благоуханием покоя воли Божией, чистою и сердечною молитвою. Тогда облако славы Его приосенит душу, и свет величия Его возсияет внутри серд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3. Человек многопопечительный не может быть безмолвным; потому что множество дел расточают его тишину и безмолвие, хотя бы и не хотел.</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ноку должно поставить себя пред лицем Божиим и всегда возводить око свое к Богу, если он истинно хочет охранять ум свой, отклонять вкрадывающияся в него чуждыя движения, и в тишине помышлений различать входящее и исходящ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ез освобождения от забот не ищи света в душе своей, ни тишины и безмолвия при распущенности чувств твоих. Без непрестанной молитвы невозможно приблизиться к Богу. После же труда молитвеннаго возложение на ум новаго попечения производит расточение мыслей.</w:t>
      </w:r>
    </w:p>
    <w:p>
      <w:pPr>
        <w:pStyle w:val="Style7"/>
        <w:ind w:firstLine="709"/>
        <w:jc w:val="both"/>
        <w:rPr/>
      </w:pPr>
      <w:r>
        <w:rPr>
          <w:rFonts w:cs="Times New Roman" w:ascii="Times New Roman" w:hAnsi="Times New Roman"/>
          <w:sz w:val="24"/>
          <w:szCs w:val="24"/>
        </w:rPr>
        <w:t xml:space="preserve">Слезы, ударение себя в грудь во время молитвы и пламенное усердие к продолжению молитвы, пробуждают в сердце горячность сладости слез, и сердце с похвальною восторженностию воспаряет к Богу, взывая: </w:t>
      </w:r>
      <w:r>
        <w:rPr>
          <w:rFonts w:cs="Times New Roman" w:ascii="Times New Roman" w:hAnsi="Times New Roman"/>
          <w:i/>
          <w:sz w:val="24"/>
          <w:szCs w:val="24"/>
        </w:rPr>
        <w:t xml:space="preserve">возжада душа моя к </w:t>
      </w:r>
      <w:r>
        <w:rPr>
          <w:rFonts w:cs="Times New Roman" w:ascii="Times New Roman" w:hAnsi="Times New Roman"/>
          <w:sz w:val="24"/>
          <w:szCs w:val="24"/>
        </w:rPr>
        <w:t xml:space="preserve">Тебе, </w:t>
      </w:r>
      <w:r>
        <w:rPr>
          <w:rFonts w:cs="Times New Roman" w:ascii="Times New Roman" w:hAnsi="Times New Roman"/>
          <w:i/>
          <w:sz w:val="24"/>
          <w:szCs w:val="24"/>
        </w:rPr>
        <w:t>Богу крепкому и живому: когда прииду и явлюся лицу Твоему</w:t>
      </w:r>
      <w:r>
        <w:rPr>
          <w:rFonts w:cs="Times New Roman" w:ascii="Times New Roman" w:hAnsi="Times New Roman"/>
          <w:sz w:val="24"/>
          <w:szCs w:val="24"/>
        </w:rPr>
        <w:t xml:space="preserve"> (Пс. 41, 3). — Кто пил от вина сего, и потом лишился онаго, тот один знает, в каком жалком состоянии оставлен он, и что отнято у него по причине разслабления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4. Как вредны для живущих на безмолвии встреча с людьми и беседа с ними! — Как сильный град, внезапно ниспадши на древесные плоды, обивает их и уничтожает, так свидания с людьми, хотя бы кратковременныя, обивают цветы добродетелей, только что разцветшие и роскошно увенчавшие собою стебль души, насажденный при исходищах вод покаяния (Пс. 1, 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сильный иней, покрыв собою едва изникшую из земли зелень, пожигает ее, так и свидание с людьми пожигает корень ума, начавший производить из себя злак добродетел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человек благородный и почтенный, когда упиется, забывает свое благородство и подвергается осмеянию за чуждые помыслы, входящие от вина, так и целомудрие души возмущается лицезрением людей и беседою с ними: — человек забывает свою осторожность, в мысли у него изглаждается намерение воли его, и искореняется основание к похвальному устройству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5. Не думай, человек, чтобы во всем иноческом житии было какое либо делание важнее ночнаго бдения. Чрез него, если у подвижника не будет развлечения делами телесными и попечением о преходящем, ум его в короткое время воспарит горе, как бы на крыльях, и возвысится до услаждения Богом. Если монах с разсудительностию пребывает во бдении ума, то увидишь в нем, как бы не плотоносца. Невозможно, чтобы те, которые всю жизнь проводят в этом занятии, оставлены были Богом без всяких дарований за их трезвенность, бодренность сердца и попечительное устремление к Нему помыслов их. Душа, трудящаяся над пребыванием в бдении, будет иметь Херувимския очи, чтобы непрестанно возводить ей взор и созерцать небесное зрелищ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6. Избравший сей Божественный труд должен всячески охранять себя днем от мятежа сходбищ и от попечения о делах: иначе труд воздержания от сна он понесет, а плода от того не получит; потому что уму, в таком случае невозможно будет, как следует, участвовать в псалмопении и молитве. Но когда кто вместо забот днем упражняется в чтении Божественных Писаний, которое укрепляет ум, особенно же служит орошением молитве, и помогает бдению, тесно соединенному с молитвою; тогда в сем чтении обретает вождя на стезю правую, обретает то, в чем семя всего питающаго молитвенное созерцание, что удерживает помышления от парения, непрестанно посевает в душе памятование о Бог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7. Всегдашнее безмолвие вместе с чтением, умеренное вкушение снедей и бдение скоро возбуждают мысль к изумлению, если не будет какой причины, нарушающей безмолвие. Мысли возбуждающияся в безмолвствующих, сами собою, без преднамереннаго усилия, делают, что оба ока лиющимися из них слезами, обилием своим омывающими ланиты, уподобляются купели крещ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8. Пока не возненавидит кто причины греха, в правду, от сердца, не освобождается он от того услаждения, производимаго действенностию греха. Это есть самое жестокое борение (с соуслаждением греху), не уступающее человеку даже до крови. В нем искушается его свобода в единстве (в исключительной) любви его к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 сем борении — сила греха, коею враг обыкновенно приводит в смущение души целомудренных; принуждая их испытывать то, что никогда они вовсе не принимали в себя. И это есть время незримаго подвига, который крайне тяжел бывает, когда брань сия от снисканнаго навыка приобретает великую силу над теми, которые сами себя предавали на поражение соизволением на собственные свои помыс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29. Остерегайтесь праздности; потому что в ней сокрыта верная смерть, — и без нея невозможно впасть в руки домогающихся пленить нас. В день оный Бог будет судить нас не о псалмах, не за оставление нами молитвы, но за то, что опущением сего дается вход бесам. А когда, нашедши себе место, они войдут и заключат двери очей наших, тогда мучительски исполняют на нас то, что подвергает Божиему осуждению и жесточайшему наказа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овершение сего (чина псалмопения и молитв) внутри келлии установлено мудрыми, по духу откровения, для охранения нашей жизни, а у немудрых опущение сего признается маловажным. Поелику сии последние не берут во внимание происходящаго от того вреда, то и начало и средина пути их — невежественная свобода, которая есть матерь страс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0. Мы не можем сделать, чтоб не было у нас причин к страстям; поэтому искушаемся и не хотя. Грехов себе не желаем, — но бывает, что приводящия нас к ним причины принимаем с удовольствием; и тогда эти последния делаются виною действенности первых. Кто любит поводы к страстям, тот невольно порабощается страстя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ненавидит свои грехи, тот перестанет грешить: и кто исповедует их, тот получит отпущение. Невозможно же человеку оставить навык греховный, если не приобретет прежде вражды ко греху, и невозможно получить отпущение прежде исповедания прегреш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1. Пока человек носит в себе яд упоения грехами своими, благоприличным кажется ему все, что ни делает он. И коль скоро природа выходит из своего чина, все равно, упоена ли она вином, или похотями: потому что и то и другое выводит из настоящаго состояния, — и тем и другим одинаковое распаление производится в теле; хотя способы различны, но растворение од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2. Если пребываешь наедине в келлии своей, и не приобрел еще силы истиннаго созерцания, то занимай себя всегда чтением тропарей и кафизм, памятованием о смерти и надеждою будущ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се это собирает ум во едино, и не дает ему кружиться, пока не придет истинное созерцание; потому что сила духа могущественнее страст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 надежде же будущаго занимай себя памятованием о Боге, старайся выразуметь хорошо смысл тропарей, и остерегайся всего внешняго, что побуждает тебя к вожделениям; а вместе с тем будь осторожен и в малом, что совершается тобою в келлии т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спытывай помыслы свои, и молись, чтобы во всяком занятии своем иметь тебе очи: от сего начнет источаться тебе радость; и тогда найдешь такия скорби, которыя сладостнее ме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3. Никто не может победить страсти, разве только видимыми и ощутительными добродетелями; и парения ума никто не может преодолеть, разве только изучением духовнаго ве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Ум наш легок, и если не связан каким либо размышлением, не прекращает парения. А без усовершения в сказанных выше добродетелях невозможно приобрести сего хранения; потому что если не победит кто врагов, не может быть в мир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трасти служат преградою сокровенным добродетелям души; и если не будут оне низложены прежде добродетелями явными, то за ними не видны добродетели внутрен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4. Любовь к Богу естественно горяча, и когда нападает на кого без меры, делает душу ту восторженною. В ощутившем любовь сию усматривается необычайное изменение: лице его делается огненным и радостным, и тело его согревается, страх и стыд отступают от него; страшную смерть почитает радостию; созерцание ума его не допускает какого либо пресечения в помышлении о небесном; не ощущает он движения возбуждаемаго предметами, потому что хотя и делает что, но совершенно того не чувствует, — так как ум его парит в созерцании, и мысль его всегда как бы беседует с кем-т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им духовным упоением упоевались некогда Апостолы и мученики. И одни мир обошли, трудясь и терпя поношение, а другие в ужасных страданиях не малодушествовали, но терпели их доблестно. — Иные же скитались в пустынях, горах и вертепах, — и в нестроениях были самые благоустроенные; их почитали несмысленными, а они были из мудрых мудры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5. Подвижничество есть матерь святыни; от него происходит первое изведание ощущения таин Христовых, — что называется первою степению духовнаго позн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уша оскверненная не входит в чистое царство, и не сочетавается с духами Свят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оброту целомудрия твоего угладь слезами, постами и уединенным безмолв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Малая скорбь ради Бога лучше великаго дела, совершаемаго без скорби. Что без труда творится, т.-е. правда мирских людей, творящих милостыню от внешняго, сами же в себе ничего не приобретающих. Но ты подвизайся сам в себе, и спостражди Христу, чтобы сподобиться тебе вкусить и славы Христовой. Ум не спрославится с Иисусом, если тело не страждет за Христ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6. Два есть способа взойти на крест: один — распятие тела, а другой — восхождение в созерцание; первый бывает следствием освобождения от страстей, а вторый — следствием действенности дел ду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Ум не покоряется, если не покорится ему тело. Царство ума есть распятие тела: и ум Богу не покарается, если свобода не покорена разуму. Кто покорит себя Богу, тот близок к тому, чтобы покорилось ему вс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7. Основание всего добраго, возвращение души из вражьяго плена, путь ведущий к свету и жизни, — все это заключено в следующих двух способах: собрать себя во едино и всегда поститься, т.-е. премудро и благоразумно поставить себе правилом воздержание чрева, неисходное пребывание на одном месте, непрестанное занятие богомысл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тсюда покорность чувств, трезвенность ума, укрощение свирепых страстей, возбуждающихся в теле, светлыя движения мысли, рачительность в делах добродетели, слезы и память смертная, чистое целомудрие, далекое от всякаго мечтания, искушающаго мысль, короче сказать, отсюда свобода истиннаго человека, духовная радость и воскресение со Христом в Царств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же вознерадит о сих двух способах, тот пусть ведает, что не только повредит он себе во всем, что пред сим сказано, но поколеблет и самое основание всех добродетелей, — и придет к следующим двум, противоположным тому порокам, разумею — телесное скитание, и безчестное чревоугодие. Это суть начала противнаго сказанному, — и они дают место в душе всем страстя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8. Враг, зная времена наших естественных потребностей, побуждающих природу удовлетворять себя, — зная, что от скитания очей и упокоения чрева, ум приходит в кружение, старается в такия именно времена побуждать нас, чтоб увеличивали мы свои естественныя потребности, и посевать в нас образы лукавых помыслов, чтобы страсти в усиленной борьбе взяли верх над природою, и человек погряз в грехопадениях. Потому, как враг наблюдает такия времена, так и нам надлежит, в сии же особенно времена, умудряться, и не дозволять себя опрометчиво исполнять волю навеваемых помыслов, не уступать над собою победу алчбе, паче же не двигаться с места своего безмолвия и не ходить туда, где это удобно случается с нами, чтоб не заготовить чрез то предлогов к тому, чтоб и совсем уйти из пусты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39. Враг днем и ночью стоит у нас пред глазами, примечает, выжидает и высматривает, каким бы отверстым входом наших чувств войти ему. И когда допущено нами нерадение в чем либо одном, тогда этот хитрый и безстыдный пес пускает в нас стрелы сво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ногда природа сама собою начинает любить покой, вольность, смех, парение мыслей, леность, — и делается источником страстей и пучиною мятежа; а иногда противник внушает это душ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людись поблажить себе в малом, чтоб не дойти до поблажек в большом и до великих падений. И малая небрежность, как сказал некто, нередко ведет к великим опасностям. И в малом и незначительном быть всегда трезвым, — вот мудр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0. Не унывай, когда дело о том, чтоб доставить тебе жизнь, и не поленись за это умереть; потому что малодушие признак уныния, а небрежение — матерь того и друг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Человек боязливый дает о себе знать, что страждет двумя недугами, т. е. животолюбием и маловер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Животолюбие — признак неверия. Но кто пренебрегает сим, тот удостоверяет о себе, что всею душею верует Богу, и ожидает будущ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ердечная бодрость и пренебрежение опасностей бывают по одной из следующих двух причин, или по великой вере в Бога, или по жестокосердию. За жестокосердием следует гордость, а за верою смиренномудрие серд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1. Человек не может приобрести надежды на Бога, если прежде, по своей мере, не исполнил воли Его. Ибо надежда на Бога и мужество сердца раждаются от свидетельства совести, и только при истинном свидетельстве ума нашего, имеем мы упование на Бога.</w:t>
      </w:r>
    </w:p>
    <w:p>
      <w:pPr>
        <w:pStyle w:val="Style7"/>
        <w:ind w:firstLine="709"/>
        <w:jc w:val="both"/>
        <w:rPr/>
      </w:pPr>
      <w:r>
        <w:rPr>
          <w:rFonts w:cs="Times New Roman" w:ascii="Times New Roman" w:hAnsi="Times New Roman"/>
          <w:sz w:val="24"/>
          <w:szCs w:val="24"/>
        </w:rPr>
        <w:t xml:space="preserve">Свидетельство же ума состоит в том, что человека ни мало не осуждает совесть, будто бы вознерадел о чем либо таком, к чему обязан он по мере сил своих. Если не осудит нас сердце наше, </w:t>
      </w:r>
      <w:r>
        <w:rPr>
          <w:rFonts w:cs="Times New Roman" w:ascii="Times New Roman" w:hAnsi="Times New Roman"/>
          <w:i/>
          <w:sz w:val="24"/>
          <w:szCs w:val="24"/>
        </w:rPr>
        <w:t>дерзновение имамы, к Богу</w:t>
      </w:r>
      <w:r>
        <w:rPr>
          <w:rFonts w:cs="Times New Roman" w:ascii="Times New Roman" w:hAnsi="Times New Roman"/>
          <w:sz w:val="24"/>
          <w:szCs w:val="24"/>
        </w:rPr>
        <w:t xml:space="preserve"> (1 Иоан. 3, 21). Посему дерзновение бывает следствием преспеяния в добродетелях и доброй сове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2. Всегдашнее молчание и хранение безмолвия бывают у человека по следующим трем причинам: или ради славы человеческой, или по горячей ревности к добродетели, или потому, что человек внутри себя имеет некое Божественное собеседование, и ум его влечется к оно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обродетель есть не обнаруживание многих и различных дел, совершаемых телесно, но самое мудрое в надежде сердце; потому что правильная цель привязывает его к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Ум без дел телесных может совершать доброе; а тело без сердечной мудрости, если и делает что, не может извлечь из него польз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прочем человек Божий, когда находит удобство к совершению добраго дела, не утерпит, чтобы не доказать любви к Богу трудом делания сво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3. В борьбе с движениями похоти плотской почитай для себя крепким оружием — удаление от лицезрения женщин; потому что противник не может произвести в нас того, что в состоянии сделать природа силою своею. Не думай, что природа забывает о том, что естественно всеяно в нее Богом для чадородия и для испытания пребывающих в сем подвиге. Но удаление от предметов вожделения умерщвляет в членах похоть, производит забвение о ней и истребляет е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едметы, когда их не видят, производят легкое и едва ощутительное движение; а предметы, когда их видят, возбуждают страсти близостию, питают их, как елей питает горение светильника, — и страсть, уже омертвевшую и угасшую, воспламеняют сно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тественное движение, без присовокупления чего либо отвне, не может возмутить чистоты произволения и потревожить целомудрие; потому что Бог не дал природе силы преодолевать доброе произволение устремляться к Не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же произвольно увлекаемся иногда чувственным, и предаемся или ядению и питию в превосходящем меру количестве, или сближению с женщинами, смотрению на них и беседе о них, — чем воспламеняется и быстро распространяется в теле огнь похотения; то естественно кроткое движение в теле изменяем при сем в свирепое и неукротимое, — этими прибавлениями к естеству по побуждениям воли с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Что ни сотворил Бог, все сотворил прекрасно и соразмерно. И пока правильно сохраняется в нас мера соответственности естеству, движения естественныя не могут понудить нас уклониться с пути: но в теле возбуждаются одни стройныя движения, которыя дают только знать, что есть в нас естественная страсть, не производя однакож щекотания и смятений, сильных воспрепятствовать целомудр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4. Бывает иногда движение в членах и по Божию попущению за наше самомнение. О сей брани знаем, что когда долгое время бываем внимательны к себе и порядком утрудимся, даже почитаем себя преуспевшими несколько, попускается нам терпеть ее, чтобы научиться смире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ругия еще брани происходят от нашего разленения, и излишняго упокоения плоти, чрез оставление всего прискорбнаго и притруднаго в порядках жизни нашей, — наипаче же неисходнаго пребывания в келлии, и тяготы телеснаго труда. Прискорбность, притрудность и теснота жизни вяжут и умерщвляют сладострастие; а льгота, доволь и покой плоти развязывают, питают и возращают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ог и Ангелы Его радуются, когда мы в нуждах, а диавол и делатели его, — когда мы в покое. Прискорбность и теснота разширяют и успособляют делание заповедей; а покой дает место страстям, и чрез то стесняет и пресекает делание заповед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 утесняемом теле помыслы не могут предаваться опасным парениям. Когда кто с радостию несет на себе труды и прискорбности, тогда легко может обуздывать помыслы, потому что трудами они приводятся в бездейств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человек, памятуя прежние грехи свои, наказывает себя, тогда Бог благоволительно взирает на него. Бог радуется, что, за уклонение от пути Его, сам он наложил на себя наказание, — что служит знаком покаяния. И чем более делает принуждения душе своей, тем паче приумножается Богом благоволение к не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сякая же радость, причина которой не в добродетели, в обретшем оную возбуждает немедленно похотливыя движ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5. Добродетели одна другой преемственны, чтобы путь добродетели не был трудным и тяжким, чтоб можно было преуспевать в них по порядку, и находить в этом для себя облегчение, и чтобы таким образом самыя трудности, переносимыя ради добродетели, соделались любезными, как нечто добр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ак, никто не может приобрести нестяжательности действительной, если не уготовит себя к тому, чтобы с радостию переносить искуш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 никто не может переносить искушения, кроме уверившагося, что за скорби, к участию в которых уготовил он себя, можно приять нечто превосходящее телесный пок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лишает себя вещественнаго, но не отнял у себя действительности чувств, — разумею зрение и слух, — тот уготовил себе сугубую скорбь, и будет сугубо бедствовать и скорбеть. Ибо если мысленныя представления вещей без самых вещей производят в человеке болезненное чувство, — что скажем, когда при нас и близко к нам самыя вещи? — В этом случае от ощущений, производимых этими вещами, человек терпит тоже самое, что прежде терпел при совершении дела; потому что памятование о привычке к ним не выходит у него из мыс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прекрасно в сем отношении отшельничество! В нем остаются искусителями только помыслы; но и к укрощению помыслов оно много и сильно содействуе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6. Не домогайся заимствоваться советом у человека, который не ведет одинаковаго с тобою образа жизни, хотя он и крайне мудр. Доверь помысл свой лучше человеку неученому, но опытно изведавшему дело, нежели ученому философу, который разсуждает по своим изследованиям, не испытав на дел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иобрести опыт значит — не подойти только человеку к каким либо вещам и посмотреть на них, не прияв в себя ведения о них, но по долгом обращении с ними ясно ощутить на опыте их пользу и вре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редко вещь наружно кажется вредною, но внутри ея все оказывается исполненным пользы; и наоборот, — нередко вещь кажется имеющею пользу, но внутренно исполнена вред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тому пользуйся таким советником, который, все испытав сам, умеет в терпении обсудить, что требует разсуждения и в твоем деле, — и верно может указать истинно тебе полез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47. Когда на пути своем находишь неизменный мир, бойся; потому что далеко отстоишь от прямой стези, протоптанной утружденными стопами Свят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ка ты еще на пути ко граду царствия, признаком приближения твоего ко граду Божию да будет для тебя следующее: сретают тебя сильныя искушения; — и чем более приближаешься и преспеваешь, тем паче предстоящия тебе искушения умножаю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тому, коль скоро на пути своем ощутишь в душе своей наибольшия и сильнейшия искушения; знай, что в это время душа твоя действительно втайне вступила на новую высшую степень, и что приумножена ей благодать в том состоянии, в каком она поставлена; потому что соответственно величию благодати, в такой же именно мере и в скорбь искушений вводит Бог душ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душа немощна и нет у ней достаточных сил для великих искушений, а потому просит, чтобы не войти ей в оныя, и Бог послушает ее; то наверное знай, что в какой мере не имеет душа достаточных сил для великих искушений, в такой же она недостаточна и для великих дарований; и как возбранен к ней доступ великим искушениям, так возбраняются ей и великия дарования. Потому что Бог не дает великаго дарования без великаго искушения; соразмерно с искушениями определены Богом и дарования, по Его премудрости, которой не постигают созданные Им.</w:t>
      </w:r>
    </w:p>
    <w:p>
      <w:pPr>
        <w:pStyle w:val="Style7"/>
        <w:ind w:firstLine="709"/>
        <w:jc w:val="both"/>
        <w:rPr/>
      </w:pPr>
      <w:r>
        <w:rPr>
          <w:rFonts w:cs="Times New Roman" w:ascii="Times New Roman" w:hAnsi="Times New Roman"/>
          <w:sz w:val="24"/>
          <w:szCs w:val="24"/>
        </w:rPr>
        <w:t xml:space="preserve">248. Искушения при вступлении в доброе житие и </w:t>
      </w:r>
      <w:r>
        <w:rPr>
          <w:rFonts w:cs="Times New Roman" w:ascii="Times New Roman" w:hAnsi="Times New Roman"/>
          <w:i/>
          <w:sz w:val="24"/>
          <w:szCs w:val="24"/>
        </w:rPr>
        <w:t>при возрастании онаго</w:t>
      </w:r>
      <w:r>
        <w:rPr>
          <w:rFonts w:cs="Times New Roman" w:ascii="Times New Roman" w:hAnsi="Times New Roman"/>
          <w:sz w:val="24"/>
          <w:szCs w:val="24"/>
        </w:rPr>
        <w:t xml:space="preserve"> отличаются от искушений, попущаемых для </w:t>
      </w:r>
      <w:r>
        <w:rPr>
          <w:rFonts w:cs="Times New Roman" w:ascii="Times New Roman" w:hAnsi="Times New Roman"/>
          <w:i/>
          <w:sz w:val="24"/>
          <w:szCs w:val="24"/>
        </w:rPr>
        <w:t>вразумления за гордыню</w:t>
      </w:r>
      <w:r>
        <w:rPr>
          <w:rFonts w:cs="Times New Roman" w:ascii="Times New Roman" w:hAnsi="Times New Roman"/>
          <w:sz w:val="24"/>
          <w:szCs w:val="24"/>
        </w:rPr>
        <w:t xml:space="preserve"> сердца.</w:t>
      </w:r>
    </w:p>
    <w:p>
      <w:pPr>
        <w:pStyle w:val="Style7"/>
        <w:ind w:firstLine="709"/>
        <w:jc w:val="both"/>
        <w:rPr/>
      </w:pPr>
      <w:r>
        <w:rPr>
          <w:rFonts w:cs="Times New Roman" w:ascii="Times New Roman" w:hAnsi="Times New Roman"/>
          <w:sz w:val="24"/>
          <w:szCs w:val="24"/>
        </w:rPr>
        <w:t xml:space="preserve">Искушения, какия бывают душе от духовнаго жезла </w:t>
      </w:r>
      <w:r>
        <w:rPr>
          <w:rFonts w:cs="Times New Roman" w:ascii="Times New Roman" w:hAnsi="Times New Roman"/>
          <w:i/>
          <w:sz w:val="24"/>
          <w:szCs w:val="24"/>
        </w:rPr>
        <w:t>к ея преспеянию</w:t>
      </w:r>
      <w:r>
        <w:rPr>
          <w:rFonts w:cs="Times New Roman" w:ascii="Times New Roman" w:hAnsi="Times New Roman"/>
          <w:sz w:val="24"/>
          <w:szCs w:val="24"/>
        </w:rPr>
        <w:t xml:space="preserve"> и возрастанию, и которыми она обучается, испытывается и вводится в подвиг, суть следующия: леность, тяжесть в теле, разслабление членов, уныние, смущение мыслей, мнительность от изнеможения тела, временное пресечение надежды, омрачение помыслов, недостаток человеческой помощи, скудость в потребном для тела, и тому подоб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т сих искушений в душе бывает чувство одиночества и беззащитности, омрачение сердца и смирение. Промыслитель впрочем соразмеряет искушения с силами и потребностями приемлющих оныя. В них сорастворяются и утешение и поражение, свет и тьма, брани и помощь, короче сказать, теснота и пространство. И это служит знаком, что человек при помощи Божией преуспевает.</w:t>
      </w:r>
    </w:p>
    <w:p>
      <w:pPr>
        <w:pStyle w:val="Style7"/>
        <w:ind w:firstLine="709"/>
        <w:jc w:val="both"/>
        <w:rPr/>
      </w:pPr>
      <w:r>
        <w:rPr>
          <w:rFonts w:cs="Times New Roman" w:ascii="Times New Roman" w:hAnsi="Times New Roman"/>
          <w:sz w:val="24"/>
          <w:szCs w:val="24"/>
        </w:rPr>
        <w:t xml:space="preserve">249. Искушения, бывающия по попущению Божию на людей, </w:t>
      </w:r>
      <w:r>
        <w:rPr>
          <w:rFonts w:cs="Times New Roman" w:ascii="Times New Roman" w:hAnsi="Times New Roman"/>
          <w:i/>
          <w:sz w:val="24"/>
          <w:szCs w:val="24"/>
        </w:rPr>
        <w:t>превозносящихся</w:t>
      </w:r>
      <w:r>
        <w:rPr>
          <w:rFonts w:cs="Times New Roman" w:ascii="Times New Roman" w:hAnsi="Times New Roman"/>
          <w:sz w:val="24"/>
          <w:szCs w:val="24"/>
        </w:rPr>
        <w:t xml:space="preserve"> пред благостию Божиею и оскорбляющих своею </w:t>
      </w:r>
      <w:r>
        <w:rPr>
          <w:rFonts w:cs="Times New Roman" w:ascii="Times New Roman" w:hAnsi="Times New Roman"/>
          <w:i/>
          <w:sz w:val="24"/>
          <w:szCs w:val="24"/>
        </w:rPr>
        <w:t>гордостию</w:t>
      </w:r>
      <w:r>
        <w:rPr>
          <w:rFonts w:cs="Times New Roman" w:ascii="Times New Roman" w:hAnsi="Times New Roman"/>
          <w:sz w:val="24"/>
          <w:szCs w:val="24"/>
        </w:rPr>
        <w:t xml:space="preserve"> Бога, суть следующия: отъятия силы мудрости, какую имеют люди, покоя не дающее ощущение в себе блудной мысли, попускаемой на них для смирения их превозношения, скорая раздражительность, желание поставить все по своей воле, препираться на словах, делать выговоры, пренебрегающее всеми сердце, совершенное заблуждение ума, хулы на имя Божие, юродивыя, достойныя смеха мысли, будто-бы пренебрегают ими люди, в ничто обращается их честь, и тайно и явно, разными способами наносится им стыд и поругание от бесов, наконец желание быть в общении и обращении с миром, непрестанно говорить и безразсудно пустословить, всегда отыскивать себе новости и даже лжепророчества, обещать много сверх сил своих. И это суть искушения духовны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 числу искушений телесных принадлежит: болезненные, многосложные, продолжительные, неудобоизлечимые припадки, всегдашния встречи с людьми худыми и безбожными, впадение в руки оскорбителей, нечаянныя претыкания и опасныя падения, разорительныя случаи для них и их родн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се сие, нами изложенное, принадлежит к числу искушений гордости. Начало оных появляется в человеке, когда начинает он в собственных глазах своих казаться себе мудрым. И он проходит все сии бедствия по мере усвоения им себе таковых помыслов гордости: сколько имеешь ты оных, столько же проникает в тебя и гордын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0. Есть иной род искушения — малодушием по недостатку терпения. Всякое тесное обстоятельство и всякая скорбь, если нет при них терпения, служат к сугубому мучению; потому что терпение в человеке отражает бедствия, а малодушие есть матерь мучения. Терпение есть матерь утешения, — и некая сила, обыкновенно пораждаемая широтою сердца. Человеку трудно найти такую силу в скорбях своих без Божественнаго дарования, обретаемаго неотступною молитвою и излиянием слез.</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угодно Богу подвергнуть человека большим скорбениям, то Он попускает впасть ему в руки малодушия. И оно пораждает одолевающую его силу уныния, в котором ощущает он подавление души, — и это есть вкушение геенны; потому что отсюда источаются тысячи искушений: смущение, раздражение, хула, жалоба на судьбу, превратные помыслы, переселение из одной страны в другую и тому подоб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ичиною всего этого твое нерадение. Сам ты не позаботился взыскать врачевства от этого. Врачевство же от всего этого одно, — смиренномудрие сердца. Без него никто не может разорить преграду сих зол. По мере смиренномудрия дается терпение в бедстиях; по мере терпения облегчается тяжесть скорбей, и приемлется утешение; по мере утешения увеличивается любовь к Богу; а по мере любви увеличивается радость о Духе Святом. Бог не отъемлет искушений у рабов Своих, но дает им терпение в искушениях, за их веру и предание себя в Его вол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1. Телесное житие по Богу составляют дела телесныя, — телесные подвиги для очищения тела от страстей в добродетельной деятельн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Житие умное есть дело сердца, неослабно продолжаемое с заботливою мыслию о суде, также непрестанная молитва сердца, мысль о Промысле и попечении Божием, как частном, так и общем, усматриваемом в целом мире, и охранение себя от страстей тайных, чтоб не встречалось ничего страстнаго в области сокровенной и духовно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2. Как благодать на благодать людям по крещении дано покаяние; потому что покаяние есть второе возрождение от Бог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каяние есть дверь милости; сею дверию входим в Божию милость, и кроме этого входа не обретешь мил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каяние есть вторая благодать, и раждается от веры и страха; страх же есть отеческий жезл, управляющий нами, пока не достигнем духовнаго рая благ: после чего он отходит от нас.</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Рай есть любовь Божия, в коей — наслаждение всеми блаженствами. Древо жизни есть любовь Божия, от которой отпал Адам; и с тех пор не встречала уже его радость; но работал и трудился он на земле тер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Лишенные любви Божией, если по правоте ходят, едят тот хлеб пота в делах своих, какой повелено есть первозданному по падении его.</w:t>
      </w:r>
    </w:p>
    <w:p>
      <w:pPr>
        <w:pStyle w:val="Style7"/>
        <w:ind w:firstLine="709"/>
        <w:jc w:val="both"/>
        <w:rPr/>
      </w:pPr>
      <w:r>
        <w:rPr>
          <w:rFonts w:cs="Times New Roman" w:ascii="Times New Roman" w:hAnsi="Times New Roman"/>
          <w:sz w:val="24"/>
          <w:szCs w:val="24"/>
        </w:rPr>
        <w:t xml:space="preserve">Живущий в любви плодоприносит жизнь от Бога, и в этом еще мире обоняет оный воздух воскресения. Любовь есть царство; о ней Господь таинственно обетовал Апостолам, что вкусят ея в царстве Его. Ибо сказанное: </w:t>
      </w:r>
      <w:r>
        <w:rPr>
          <w:rFonts w:cs="Times New Roman" w:ascii="Times New Roman" w:hAnsi="Times New Roman"/>
          <w:i/>
          <w:sz w:val="24"/>
          <w:szCs w:val="24"/>
        </w:rPr>
        <w:t>да ясте и пиете</w:t>
      </w:r>
      <w:r>
        <w:rPr>
          <w:rFonts w:cs="Times New Roman" w:ascii="Times New Roman" w:hAnsi="Times New Roman"/>
          <w:sz w:val="24"/>
          <w:szCs w:val="24"/>
        </w:rPr>
        <w:t xml:space="preserve"> </w:t>
      </w:r>
      <w:r>
        <w:rPr>
          <w:rFonts w:cs="Times New Roman" w:ascii="Times New Roman" w:hAnsi="Times New Roman"/>
          <w:i/>
          <w:sz w:val="24"/>
          <w:szCs w:val="24"/>
        </w:rPr>
        <w:t>на трапезе царствия Моего</w:t>
      </w:r>
      <w:r>
        <w:rPr>
          <w:rFonts w:cs="Times New Roman" w:ascii="Times New Roman" w:hAnsi="Times New Roman"/>
          <w:sz w:val="24"/>
          <w:szCs w:val="24"/>
        </w:rPr>
        <w:t xml:space="preserve"> (Лук. 22, 30), что иное означает, как не любовь? — Вот </w:t>
      </w:r>
      <w:r>
        <w:rPr>
          <w:rFonts w:cs="Times New Roman" w:ascii="Times New Roman" w:hAnsi="Times New Roman"/>
          <w:i/>
          <w:sz w:val="24"/>
          <w:szCs w:val="24"/>
        </w:rPr>
        <w:t>вино веселящее сердце человека</w:t>
      </w:r>
      <w:r>
        <w:rPr>
          <w:rFonts w:cs="Times New Roman" w:ascii="Times New Roman" w:hAnsi="Times New Roman"/>
          <w:sz w:val="24"/>
          <w:szCs w:val="24"/>
        </w:rPr>
        <w:t xml:space="preserve"> (Пс. 103, 15). Блажен, кто испиет вина с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3. Как невозможно переплыть большое море без корабля и ладии, так никто не может без страха достигнуть любв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мрадное море между нами и мысленным раем можем мы перейти только на ладье покаяния, на которой есть гребцы страха. Но если гребцы страха не правят кораблем покаяния, на котором по морю мира сего преходим к Богу, то утопаем в этом смрадном мор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каяние есть корабль, а страх — его кормчий, любовь же — Божественная пристань. Страх вводит нас в корабль покаяния, перевозит по смрадному морю жизни, и путеводствует к Божественной пристани, которая есть любов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 сей пристани приходят все трудящиеся и обремененные — покаянием. И когда достигнем мы любви, тогда достигли мы Бога, и путь наш совершен, и пришли мы к острову тамошняго мира, где Отец и Сын и Дух Святы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4. Есть ведение, предшествующее вере, и есть ведение, пораждаемое верою. Ведение, предшествующее вере, есть ведение естественное, а пораждаемое верою есть ведение духов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едение естественное различает добро от зла, и оно именуется естественною разсудительностию, которою естественно без науки распознаем добро от з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ию разсудительность Бог вложил в разумную природу; при помощи же науки она получает приращение и пополн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т человека, который бы не имел ея. Это есть сила естественнаго ведения в разумной душе, которая (сила) непрестанно приводится в ней (душе) в действ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Честь разумной природы — разсудительность, различающая добро от зла, и утративших оную Пророк справедливо уподобил скотам несмысленным (Пс. 48, 1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5. Естественное ведение, предшествующее вере, есть путь к вере и к Богу. Будучи вложено в природу нашу Богом, оно само убеждает нас в том, что должно веровать Богу, приведшему все в быт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ия вера производит в нас страх, страх же понуждает нас к покаянию и деланию (т.-е. за делание) дается человеку духовное ведение, или ощущение таин, которое раждает веру истиннаго созерц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просто от одной голой веры раждается духовное ведение; но вера раждает страх Божий, и при Божием страхе, когда начнем в нем действовать, от действия сего страха раждается духовное ведение, как сказал св. Златоуст:</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приобретет кто волю, соответствующую страху Божию и правильному образу мыслей, тогда скоро приемлет он откровение сокровеннаго". Откровением же сокровеннаго называет он духовное вед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6. Но и не страх Божий раждает сие духовное ведение; а ведение сие дается в дар деланию страха Божия. Дело страха Божия есть покаяние; покаяние же, прошедши все свое течение и завершившись, приводит туда, где дается духовное вед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уховное ведение есть ощущение сокровеннаго. И когда ощутит кто сие невидимое, тогда в ощущении его раждается иная вера, не противная вере первой, но утверждающая ту веру. Называют же ее верою созерцательною. Дотоле был слух, а теперь созерцание, созерцание же несомненнее слу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7. Все сие раждается от онаго естественнаго ведения, различающаго доброе и злое. Оно есть доброе семя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За сим естественным ведением в человеке последует — всегдашнее уязвление совести, — непрестанное памятование смерти и некая мучительная забота, продолжающаяся до самаго его исхода, — а после сего печаль, унылость, страх Божий, естественная стыдливость, — печаль о прежних грехах своих, надлежащая рачительность, памятование об общем пути, забота о напутствовании себя к оному, — слезное испрашивание у Бога добраго вшествия в сии врата, которыми должно проходить всякому естеству, — пренебрежение к миру и сильная борьба из-за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се сие приобретается естественным ведением, — и с этим пусть всякий сличает свои дел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окажется, что человек приобрел это, тогда значит, что идет он путем естественным; а когда превзойдет это, и входит в любовь, тогда становится выше естества, — и оканчиваются для него борьба, страх, труд и утомление во вс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от последствия ведения естественнаго. — И это находим в себе самих, когда не помрачаем сего ведения сластолюбивою своею волею. — И на этой остаемся степени, пока не приидем в любовь, которая освобождает нас от всего это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усть всякий, на основании всего сказаннаго нами, сличает и испытывает сам себя, где его шествие: в том ли, что противоестественно, или в том, что естественно, или в том, что превышеестествен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8. Добрая мысль западает в сердце только от Божественной благодати; помысл лукавый приближается к человеку только для искушения и испыт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Человек достигший того, чтобы познать меру своей немощи, достиг совершенства смир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арования Божии привлекает сердце, возбуждаемое к непрестанному благодаре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Господь сносит всякия немощи человеческия, не терпит же человека, всегда ропщущаго и не оставляет без вразумл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лагодати предшествует смирение; а наказанию предшествует самомн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Горделивому попускается впадать в хулу, — превозносящемуся деятельною добродетелию попускается впадать в блуд, — а превозносящемуся своею мудростию попускается впадать в темныя сети неве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59. Кто при памятовании о Боге чтит всякаго человека, тот, по мановению Божию втайне, обретает себе помощь от всякаго человек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защищает обиженнаго, тот поборником себе обретает Бога; кто руку свою простирает на помощь ближнему, тот в помощь себе приемлет Божию мышц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обвиняет брата своего в пороке его, тот обвинителя себе обретает в Бог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исправляет брата своего в клети своей, тот исцеляет собственный порок; а кто обвиняет кого либо пред собранием, тот увеличивает болезненность собственных своих яз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руг обличающий тайно — мудрый врач, а врачующий пред глазами многих есть ругател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0. Бог вразумляет с любовию, а не отмщает (да не будет)! Он ищет лишь исцелить образ Свой, и не хранит гне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делает добро ради воздаяния, тот скоро изменяет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колько бы в сей жизни ни совершенствовался человек в своем стремлении к Богу, все идет позади Его; в будущем же веке Бог показует ему лице Свое, — не то однакож, что Он е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аведные здесь сколько ни входят в созерцание Бога, созерцают только образ как в зеркале, а там узревают явление истин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1. Огнь, возгоревшийся в сухих дровах, с трудом угашается: и если в сердце отрекшагося — от мира западает Божия теплота, то воспламенение ея не угашается, — и она стремительнее огн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сила вина войдет в члены, ум забывает строгость во всем: и памятование о Боге, когда овладеет пажитию в душе, истребляет в сердце памятование о всем видим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щущение будущаго века в мире сем есть тоже, что малый остров в море; и приближающийся к нему не утруждается уже в волнах видений века с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Монах, пока видит нужду во времени, чтоб еще потрудиться, скорбит о разлучении с телом; а когда ощутит в душе своей, что искупил время, и получил залог свой, вожделевает будущаго век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ока купец в море, в членах у него страх, чтобы не возстали на него волны, и не потонула надежда делания его: пока и монах в мире, страх овладевает житием его, чтоб не пробудилась в нем буря, и не погибло дело его, над которым трудился от юности и до старости сво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2. Мореходец, пока плавает среди моря, смотрит на звезды, и по звездам исправляет корабль, пока не достигнет пристани: а монах взирает на молитву, потому что она исправляет его самого, и направляет шествие его к той пристани, к которой житие его направлено в ежечасной молитв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ловец без одежды погружается в море, чтоб найти жемчужину; и монах, совлекшись всего, проходит жизнь свою, чтобы обрести в себе бисер — Иисуса Христа, — и когда обретет Его, не ищет уже при Нем ничего из существующ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3. Деве вредно быть в народных собраниях и при многолюдстве, а уму инока в беседе со многи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тица, где бы ни была, стремится в гнездо свое, выводить там детей: и разсудительный монах поспешает в место свое, сотворить в себе плод жизн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блака закрывают солнце; а многоглаголание потемняет душу, которая начала просвещаться молитвенным созерца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Разсказывают о птице, называемой сирена, что всякий, слыша сладкозвучие ея голоса, так пленяется, что идя за нею по пустыне, от сладости пения забывает самую жизнь свою, падает и умирает. Сему подобно то, что бывает с душею. Когда впадет в нее небесная сладость, тогда от сладкозвучия словес Божиих, с чувством печатлеющихся в уме, она вся устремляется в след его, так что забывает свою телесную жизнь; и тело лишается своих пожеланий, а душа возносится из этой жизни к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4. Дерево, если сперва не скинет о себя прежних листьев, не произращает новых ветвей; и монах, пока не изринет из своего сердца памятования о прежних своих делах, не приносит новых плодов и ветвей о Христе Иисус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 раковине, в которой зараждается жемчужина, как говорят, молниею производится некоторое подобие искры, и из воздуха приемлет она в себя вещество, а дотоле остается простою плотию: и сердце инока, пока не приимет в себя разумением небеснаго вещества, дело его есть нечто обыкновенное, и в раковинах своих не заключает плода утеш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ес, лижущий ноздри свои, пьет собственную кровь свою, и, по причине сладости крови своей, не чувствует вреда своего: и инок, который склонен бывает упиваться тщеславием, пьет жизнь свою, и от сладости, ощущаемой на час, не сознает вреда сво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5. К словам таинств, заключенных в Божественном Писании, не приступай без молитвы и испрошения помощи у Бога, но говори: "дай мне, Господи, приять ощущение заключающейся в них силы". Молитву почитай ключем к истинному смыслу сказаннаго в Божественных Писания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желаешь приблизиться сердцем своим к Богу, докажи Ему прежде любовь свою телесными трудами. В них полагается начало жития. — И Господь положил их в основание совершенств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аздность почитай началом омрачения души, омрачением же на омрачение — сходбища для бесед. Если и полезныя речи, когда нет им меры, производят омрачение, то кольми паче речи суетныя. Душа делается ничтожною от множества продолжительных бесед.</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6. Мера и известное правило в житии просвещают ум и не допускают до смущ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мущение ума от безпорядочности (от неимения постоянных правил) производит в душе омрачение, а омрачением производится опять смущ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Мир (душевный) бывает следствием добраго порядка, а от мира раждается свет; от света же и мира просиявает в уме чистый возду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7. Душа корыстная лишается премудрости, а душа милосердая умудрена будет Дух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люч сердцу к Божественным дарованиям дается любовию к ближнему, и, по мере отрешения сердца от уз телесных, отверзается также пред ним дверь вед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прекрасна и похвальна любовь к ближнему, если только попечение ея не отвлекает нас от любви Божи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8. Как приятна беседа с духовными нашими братиями, если только можно сохранить при ней и собеседование с Бог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Хорошо заботиться и о собеседованиях с братиями духовными, пока соблюдается в этом соразмерность, т.-е. пока под этим предлогом можно не утратить сокровеннаго делания и жития, и непрестаннаго собеседования с Бог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Это последнее приходит в смущение при самом начале первой; ибо ум не достаточен к тому, чтобы вести два собеседов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редна бывает неумеренная беседа и с духовными братиями; а на людей мирских вредно посмотреть только и издали; даже и без видения одни звуки голоса их приводят в смятение покой сердц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69. Как душа по природе лучше тела, так и тело душевное лучше телесна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о как первоначально создание тела предшествовало вдохновению в него жизни, так и дела телесныя предшествуют делу душевно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 не высокое житие, неизменно продолжаемое, — великая сила. Слабая капля, постоянно капая, пробивает жесткий камен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приблизится время воскреснуть в тебе духовному человеку, тогда возгревается радость в душе твоей, и помыслы твои заключаются внутри тебя тою сладостию, какая в сердце твоем. А пока мир покушается снова возстать в тебе, тогда умножается в тебе парение мысл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Миром называю страсти, которыя пораждаются от парения ум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оне родятся и достигнут зрелости, — делаются грехами и умерщвляют человек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дети не раждаются без матери, так страсти не раждаются без парения мысли, и совершение греха не бывает без собеседования со страстя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0. Если терпение возрастает в душах наших, это признак, что прияли мы втайне благодать утеш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душа упоена радостию надежды своей и веселием Божиим, тогда тело не чувствует скорбей, хотя и немощно. Тогда оно бывает в силах подъять сугубую тяготу, не являя оскудения в сила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ак бывает, когда душа входит в оную духовную рад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сохранишь язык свой, то от Бога дастся тебе благодать сердечнаго умиления, чтобы в нем увидеть тебе душу свою, и им войдти в духовную рад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 какой мере вступил кто в подвиг ради Бога, в такой сердце его приемлет дерзновение в молитве его; и в какой мере человек развлечен многим, в такой лишается Божией помощи.</w:t>
      </w:r>
    </w:p>
    <w:p>
      <w:pPr>
        <w:pStyle w:val="Style7"/>
        <w:ind w:firstLine="709"/>
        <w:jc w:val="both"/>
        <w:rPr/>
      </w:pPr>
      <w:r>
        <w:rPr>
          <w:rFonts w:cs="Times New Roman" w:ascii="Times New Roman" w:hAnsi="Times New Roman"/>
          <w:sz w:val="24"/>
          <w:szCs w:val="24"/>
        </w:rPr>
        <w:t xml:space="preserve">271. </w:t>
      </w:r>
      <w:r>
        <w:rPr>
          <w:rFonts w:cs="Times New Roman" w:ascii="Times New Roman" w:hAnsi="Times New Roman"/>
          <w:i/>
          <w:sz w:val="24"/>
          <w:szCs w:val="24"/>
        </w:rPr>
        <w:t>Первая мысль</w:t>
      </w:r>
      <w:r>
        <w:rPr>
          <w:rFonts w:cs="Times New Roman" w:ascii="Times New Roman" w:hAnsi="Times New Roman"/>
          <w:sz w:val="24"/>
          <w:szCs w:val="24"/>
        </w:rPr>
        <w:t xml:space="preserve">, которая по Божию человеколюбию входит в человека и руководствует душу к жизни, </w:t>
      </w:r>
      <w:r>
        <w:rPr>
          <w:rFonts w:cs="Times New Roman" w:ascii="Times New Roman" w:hAnsi="Times New Roman"/>
          <w:i/>
          <w:sz w:val="24"/>
          <w:szCs w:val="24"/>
        </w:rPr>
        <w:t>есть</w:t>
      </w:r>
      <w:r>
        <w:rPr>
          <w:rFonts w:cs="Times New Roman" w:ascii="Times New Roman" w:hAnsi="Times New Roman"/>
          <w:sz w:val="24"/>
          <w:szCs w:val="24"/>
        </w:rPr>
        <w:t xml:space="preserve"> западающая в </w:t>
      </w:r>
      <w:r>
        <w:rPr>
          <w:rFonts w:cs="Times New Roman" w:ascii="Times New Roman" w:hAnsi="Times New Roman"/>
          <w:i/>
          <w:sz w:val="24"/>
          <w:szCs w:val="24"/>
        </w:rPr>
        <w:t>сердце мысль об исходе сего естества</w:t>
      </w:r>
      <w:r>
        <w:rPr>
          <w:rFonts w:cs="Times New Roman" w:ascii="Times New Roman" w:hAnsi="Times New Roman"/>
          <w:sz w:val="24"/>
          <w:szCs w:val="24"/>
        </w:rPr>
        <w:t>. За сим помыслом естественно следует пренебрежение к миру; и этим начинается в человеке всякое доброе движение, ведущее его к жизни. Это же и Божественная сила, сопутствующая человеку, полагает в основание, когда восхощет обнаружить в нем жизнь. — И если человек эту, сказанную нами, мысль не угасит в себе житейскими заботами и суесловием, но будет возращать ее в безмолвии, и остановится на ней созерцанием, и займется ею; то она поведет его к глубокому созерцанию, котораго никто не в состоянии изобразить словом. Сатана ненавидит сей помысл, и всеми силами нападает, чтоб истребить его в человеке. И если бы можно было, отдал бы ему царство целаго мира, только бы развлечением изгладить в уме человека таковый помысл. Ибо знает коварный, что если помысл сей пребывает в человеке, то ум его состоит уже не на этой земле обольщения, и козни его к человеку не приближаются.</w:t>
      </w:r>
    </w:p>
    <w:p>
      <w:pPr>
        <w:pStyle w:val="Style7"/>
        <w:ind w:firstLine="709"/>
        <w:jc w:val="both"/>
        <w:rPr/>
      </w:pPr>
      <w:r>
        <w:rPr>
          <w:rFonts w:cs="Times New Roman" w:ascii="Times New Roman" w:hAnsi="Times New Roman"/>
          <w:sz w:val="24"/>
          <w:szCs w:val="24"/>
        </w:rPr>
        <w:t xml:space="preserve">272. </w:t>
      </w:r>
      <w:r>
        <w:rPr>
          <w:rFonts w:cs="Times New Roman" w:ascii="Times New Roman" w:hAnsi="Times New Roman"/>
          <w:i/>
          <w:sz w:val="24"/>
          <w:szCs w:val="24"/>
        </w:rPr>
        <w:t>Другое после сего</w:t>
      </w:r>
      <w:r>
        <w:rPr>
          <w:rFonts w:cs="Times New Roman" w:ascii="Times New Roman" w:hAnsi="Times New Roman"/>
          <w:sz w:val="24"/>
          <w:szCs w:val="24"/>
        </w:rPr>
        <w:t xml:space="preserve"> бывает </w:t>
      </w:r>
      <w:r>
        <w:rPr>
          <w:rFonts w:cs="Times New Roman" w:ascii="Times New Roman" w:hAnsi="Times New Roman"/>
          <w:i/>
          <w:sz w:val="24"/>
          <w:szCs w:val="24"/>
        </w:rPr>
        <w:t>делание</w:t>
      </w:r>
      <w:r>
        <w:rPr>
          <w:rFonts w:cs="Times New Roman" w:ascii="Times New Roman" w:hAnsi="Times New Roman"/>
          <w:sz w:val="24"/>
          <w:szCs w:val="24"/>
        </w:rPr>
        <w:t xml:space="preserve">, когда человек хорошо проходит добрую жизнь, и приблизится ко вкушению созерцания и делания его, когда свыше приимет он </w:t>
      </w:r>
      <w:r>
        <w:rPr>
          <w:rFonts w:cs="Times New Roman" w:ascii="Times New Roman" w:hAnsi="Times New Roman"/>
          <w:i/>
          <w:sz w:val="24"/>
          <w:szCs w:val="24"/>
        </w:rPr>
        <w:t>благодать вкусить сладость духовнаго ведения</w:t>
      </w:r>
      <w:r>
        <w:rPr>
          <w:rFonts w:cs="Times New Roman" w:ascii="Times New Roman" w:hAnsi="Times New Roman"/>
          <w:sz w:val="24"/>
          <w:szCs w:val="24"/>
        </w:rPr>
        <w:t>.</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ачало сего делания состоит в следующем: предварительно удостоверяется чсловек в промышлении Божием о человеке, просвещается любовию своею к Творцу, и удивляется вместе и устроению существ разумных и великому о них попечению Бож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 сего начинается в нем сладость Божественная и воспламенение любви к Богу, возгорающейся в сердце и попаляющей душевныя и телесныя стра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Любовь сия, при сильной рачительности и доброй совести, начинает потом воспламеняться вдруг, — и человек упоевается ею, как вином, и сердце его отводится в плен к Бог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За тем в какой мере человек старается о добром житии, о хранении себя, о том, чтобы проводить время в чтении и в молитвах, в такой же утверждается и упрочивается в нем сила с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3. Не будем смущаться, когда бываем в омрачении. Разумею же то особенное омрачение, в котором в иное время душа томится, и бывает, как бы среди волн; и читает ли человек Писание, или совершает службу, во всяком деле, за какое ни примется, омрачение у него за омрачени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аковый оставляет дело, и часто не попускается ему даже приблизиться к оному. Этот час исполнен отчаяния и страха; надежда на Бога и утешение веры в Него совершенно отмещутся душею, — и вся она всецело исполняется сомнения и страх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о Бог не оставляет души в таком состоянии на долго, но вскоре творит и избытие (1 Кор. 10, 13).</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А я замечу тебе, и дам совет: если не имеешь силы совладеть с собою, и пасть на лице свое в молитве; то облеки голову свою мантиею, и спи, пока не пройдет для тебя этот час омрачения, но не выходи из келли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ему искушению подвергаются наипаче желающие проводить жизнь умственную, и в шествии своем ищущие утешения веры. Поэтому, всего более мучит и утомляет их этот час колебанием ума; следует же за сим часто хула, а иногда приходит на человека сомнение в воскресении, и иное нечто, о чем не должно нам говори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Занимающиеся делами телесными совершенно свободны от сих искушений. На них приходит иное уныние, известное всякому, которое в образе действия своего отлично от сих и подобных им искушени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лажен, кто претерпит это, не выходя за дверь. Впрочем не в один час оканчивается борьба сия; и благодать не вдруг приходит снова и вселяется в душе, но постепенно. И одно сменяется другим, временем искушение, и временем утеш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4. Человек ревнитель не по разуму никогда не приходит в мир ума; а чуждый мира, чужд и радости. Если мир ума называется совершенным здравием, а ревность не по разуму противна миру, то значит уже, что тяжкою болезнию страждет тот, в ком есть лукавая ревно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ердце, исполненное печали о немощи и безсилии в делах телесных явных, заменяет собою все сии телесныя дела. Дела телесныя без печали ума — тоже, что тело не одушевленно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скорбит сердцем и дает свободу чувствам своим, тот подобен человеку, который страждет телесно, и у котораго уста отверсты для всякой вредной ему снеди, или тому, у котораго есть единородный сын, — и который мало-по-малу закалает его собственными рукам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5. Целомудрие и беседа с женщиною — тоже, что львица с овцою в одном дом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ела без милосердия пред Богом — тоже, что человек, который закалает сына в присутствии отца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Что горсть песку, брошенная в море, тоже — грехопадения всякой плоти в сравнении с Божиим Промыслом и Божиею милостию. И как обильный водою источник не заграждается горстию пыли, так милосердие Создателя не препобеждается пороками твар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ыть злопамятным и молиться, значит тоже, что сеять на море и ждать жа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 пламени огня нельзя не восходить вверх, так молитвам милосердых — восходить на неб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ово течение воды на покатом месте, такова сила раздражительности, когда она найдет себе доступ в сердце наш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6. Бывает смирение по страху Божию, бывает из любви к Богу, и бывает по радост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миреннаго по страху Божию сопровождает во всякое время скромность во всех членах, благочиние чувств и сокрушенное сердц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обрание смиренных возлюбленно Богом, как собор Серафимо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рагоценно пред Богом тело целомудренное паче чистой жертв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ии две добродетели — смирение и целомудрие уготовляют в душе для Святыя Троицы обручальный залог.</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7. Наблюдай за чревом, но не как за зрением; потому что домашняя брань, без сомнения, легче внешн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е верь, брат, что внутренние помыслы могут быть остановлены без приведения тела в доброе и чинное состоя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ойся привычек более, чем врагов. Питающий в себе привычку — тоже что человек, дающий пищу огн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привычка потребует чего однажды, и требование ея не будет исполнено, то в другой раз ты найдешь ее слабою. А если однажды исполнишь ея волю, то во второй раз найдешь ее нападающею на тебя с гораздо большею сило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8. Кто любит смех и любит выставлять себя на показ людям, тому не будь другом; иначе он научит тебя привычке предаваться разслабле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начинает кто при тебе пересуждать брата своего, потупь лице свое. Как скоро сделаешь это, и пред Богом и пред ним окажешься осторожны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даешь что нуждающемуся, то пусть веселость лица твоего предваряет даяние твое и добрым словом утешь скорбь его. Когда сделаешь это, тогда твоя ласковость будет в уме его дороже и такого даяния твоего, которое превышало бы даже потребности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о всех делах твоих да предваряют у тебя телесное целомудрие и чистота совести; ибо без них суетно пред Богом всякое дел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79. Пусть тебя гонят, ты не гони; пусть тебя распинают, ты не распинай; пусть тебя обижают, ты не обижай; пусть на тебя клевещут, ты не клевещ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удиться не христианскаго жития дело; об этом нет и намека в учении Христово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еселись с веселящимися, и плач с плачущими; ибо это признак чистот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 больными болезнуй; с грешными проливай слезы; с кающимися радуйс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удь дружен со всеми людьми, а мыслию своею пребывай один.</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0. Никого не обличай, не поноси, даже и крайне худых по жизни своей. Распростри одежду твою над падающим и покрой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Знай, что для того нам и надобно не выходить из дверей келлии, чтобы не знать худых дел человеческих; и тогда в неведении ума своего во всех увидим людей святых и добры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не можешь потрудиться телом, поскорби хотя мыслен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не можешь поститься в продолжение двух дней, постись по крайней мере до вечера; если же не можешь и до вечера, то остерегайся пресыще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ты не миротворец, то не будь хотя любителем мятеж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ты не в состоянии заградить уста осуждающему друга своего, то по крайней мере, остерегись вступить с ним в общ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1. Знай, что если от тебя выйдет огонь, и пожжет других, то Бог от руки твоей взыщет души, жегомыя огнем твоим. И если не ты ввергаешь огнь, но соглашаешься с повергающим, и услаждаешься тем, то на суде будешь в числе сообщников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а всех путях, какими ходят люди в мире, не находят они мира; пока не приблизятся к надежде на Бога.</w:t>
      </w:r>
    </w:p>
    <w:p>
      <w:pPr>
        <w:pStyle w:val="Style7"/>
        <w:ind w:firstLine="709"/>
        <w:jc w:val="both"/>
        <w:rPr/>
      </w:pPr>
      <w:r>
        <w:rPr>
          <w:rFonts w:cs="Times New Roman" w:ascii="Times New Roman" w:hAnsi="Times New Roman"/>
          <w:sz w:val="24"/>
          <w:szCs w:val="24"/>
        </w:rPr>
        <w:t xml:space="preserve">Сердце не умиряется от труда и преткновений, пока не приидет в него надежда, не умиротворит его, и не прольет в него радости. О ней-то и изрекли достопокланяемыя уста: </w:t>
      </w:r>
      <w:r>
        <w:rPr>
          <w:rFonts w:cs="Times New Roman" w:ascii="Times New Roman" w:hAnsi="Times New Roman"/>
          <w:i/>
          <w:sz w:val="24"/>
          <w:szCs w:val="24"/>
        </w:rPr>
        <w:t>приидите ко Мне вси труждающиися и обремененнии, и Аз упокою вы</w:t>
      </w:r>
      <w:r>
        <w:rPr>
          <w:rFonts w:cs="Times New Roman" w:ascii="Times New Roman" w:hAnsi="Times New Roman"/>
          <w:sz w:val="24"/>
          <w:szCs w:val="24"/>
        </w:rPr>
        <w:t xml:space="preserve"> (Мф. 11, 28).</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вет ума пораждает веру; вера пораждает утешение надежды; надежда же подкрепляет сердц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2. Сын Божий претерпел крест; потому мы грешные смело полагаемся на покая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корби ума достаточно к тому, чтобы заменить всякое телесное дела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Св. Григорий говорит: "тот — храм благодати, кто в единении с Богом, — и всегда озабочен мыслию о суде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лаженный Василий сказал: "непрестанная молитва производит в душе ясную мысль о Боге; и водружение нами в себе памятования о Боге есть вселение в нас Бога". Так соделываемся мы храмом Божиим. Сердце сокрушенное служит уготовлением упокоения в Бог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3. Что приобретаем мы во время нерадения своего, то и посрамляет нас во время молитвы наш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Трезвение помогает человеку больше, чем дело; а разрешение (распущение помыслов) вредит ему больше, чем покой (телесны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т покоя происходят и тревожат человека домашния брани, но он имеет возможность прекратить их. Ибо как скоро человек оставит покой, и возвратится на место дел, брани сии отъемлются от него, и удаляются. Но не таково пораждаемое разрешением, каково пораждаемое покоем. Пока человек во время покоя пребывает в области свободы своей, может он снова возвратиться и управить собою по установлению правила своего; потому что он еще в области свободы своей. Но давая себе разрешение (на помыслы с услаждением) выходит из области свободы своей. Если бы человек не отринул совершенно наблюдения над собою, то не был бы с насилием и невольно вынужден покориться тому, что не доставляет ему поко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4. Не давай, человек, свободы которому либо из чувств своих, чтоб не дойти до невозможности снова возвратиться к свободе. Покой вредит только молодым, а разрешение — и старым и совершенным. Вследствие покоя доходящие до худых помыслов могут снова возвратиться к наблюдению над собою и утвердиться в высоком своем житии. А которые, по надежде на дело, вознерадели о наблюдении над собою, те от высокаго жития отведены пленниками в жизнь распутну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5. Не тогда только будем печалиться, когда поползнемся в чем либо, но особенно, когда закосневаем в том же; потому что поползновение бывает часто и с совершенными, а закосневать в том-же есть совершенное омрачен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ечаль, которую чувствуем при своих поползновениях, вменяется нам благодатию вместо чистаго делания.</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в надежде на покаяние, умышленно поползнется вторично, тот лукаво поступает с Богом; неведомо нападает на него смерть, и не достигает он времени, в которое надеялся исполнить дела добродетели.</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6. Каждый, давший волю чувствам, дал волю и сердцу: ибо делание сердца служит узами для внешних чувств.</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кто с разсудительностию занимается сим деланием, то сие бывает явно по следующим в нем трем явлениям, а именно: не связан он телесными выгодами, не любит чревоугодия, и отнюдь не допускает раздражительности. Где имеют место сии три; там нет настоящаго устроения внутри, хотя бы внешнее было безукоризнен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Разсудительное пренебрежение телесным пораждает ничем несвязаность, пренебрежение покоем и людскою приверженност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кто с готовностию, радуясь, приемлет ущерб ради Бога, то чист он внутренн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не смотрит с приятностию на оказавшаго ему честь, и не негодует на того, кто его безчестит, тот в этой жизни мертв стал для мира.</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7. Не питай ненависти к грешнику; потому что все мы подлежим ответственности. Если возстаешь на него ради Бога, то плачь о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 для чего тебе ненавидеть его? Ненавидь грех его, и молись о нем, чтобы уподобиться Христу, Который не гневался на грешников, а молился о ни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удь проповедником Божией благости; потому что Бог правит тобою недостойным; потому что много ты должен Ему, а взыскания Его не видно на тебе, и за малыя дела, тобою сделанныя, воздает Он тебе велики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8. Бойся Бога из любви к Нему, а не по грозному имени, Ему приданному.</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Возлюби Его, как обязан ты любить Его и не за то, что даст Он тебе в будущем, но за то, что получили мы в настоящем, и за этот один мир, который сотворил Он для нас.</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убедил Его вначале привести нас в быт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то умоляет Его о нас, когда мы не воспоминаем о Нем?</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нас еще не было, кто возбудил к жизни это тело наш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Откуда мысль ведения западает в персть?</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акая безмерная благость естество наше в нас грешных снова возводит к возсоздани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иидите, разсудительные, и удивляйтесь. Кто имея ум мудрый и чудный, достойно подивится милости Создателя наш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89. В какой мере человек будет пренебрегать миром сим и ревновать о страхе Божием, в такой приближается к нему Промысл Божий, — и втайне ощущает человек содействие Промысла, и к уразумению онаго даются ему чистые помыслы.</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кто добровольно лишает себя мирских благ, то в какой мере лишается он их, в такой же сопровождает его Божие милосердие, и поддерживает человеколюбие Божи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уши же тех, которые не сильны стяжать себе жизнь истинную добровольным от всего отрешением, невольными скорбями приводит Он к добродетели, как видим на нищем Лазар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Бог близок к скорбящему сердцу того, кто к Нему вопиет в скорби. Если и подвергает иногда в телесном лишениям и иным скорбям; но к душе скорбящаго являет Господь великое человеколюбие, соразмерно с жестокостию страданий в скорби его.</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0. Когда вожделение любви Христовой не препобеждает в тебе до того, чтобы от радости о Христе быть тебе безстрастным во всякой скорби своей; то знай, что мир живет в тебе более, нежели Христос.</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Когда болезнь, скудость, истощание тела, боязнь вреднаго телу возмущает мысль твою до того, что отторгает тебя от радости упования твоего и от попечения об угождении Господу; то знай, что живет в тебе тело, а не Христос.</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Просто сказать, — к чему приверженность в тебе преобладает над всем, то и живет в тебе.</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нет у тебя недостатка в потребном тебе, и тело здорово, и не боишься чего либо сопротивнаго, — и говоришь, что ты можешь при сем чисто шествовать ко Христу; то знай, что ты болен умом, и лишен вкушения славы Божией.</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291. Чтобы не сказал ты, что не было человека, у котораго ум совершенно возвышался бы над немощию, когда тело терпело крушение в искушениях и скорбях, и у котораго любовию ко Христу препобеждалась бы печаль ума, — приведу тебе на память мучеников, и смотри, как терпение их, подкрепляемое силою любви Христовой, препобеждало великую скорбь и болезнь телесную.</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И не они только являли такую твердость; были философы, язычники, не знавшие истиннаго Бога, которые показали удивительную силу мужества. Один из них положил себе законом хранить молчание, — и не отступил от сего решения, не смотря на явную опасность смерти. Иные же совершенно попрали естественное похотение; другие легко переносили злословие; иные без скорби претерпевали жестокия болезни; а иные показали свое терпение в скорбях и великих бедствиях.</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Если они терпели это ради пустой славы и надежды; то не гораздо ли паче должны терпеть мы, монахи, призванные к общению с Богом?</w:t>
      </w:r>
    </w:p>
    <w:p>
      <w:pPr>
        <w:pStyle w:val="Normal"/>
        <w:rPr>
          <w:rFonts w:ascii="Times New Roman" w:hAnsi="Times New Roman" w:cs="Times New Roman"/>
          <w:sz w:val="24"/>
          <w:szCs w:val="24"/>
        </w:rPr>
      </w:pPr>
      <w:r>
        <w:rPr>
          <w:rFonts w:cs="Times New Roman"/>
          <w:sz w:val="24"/>
          <w:szCs w:val="24"/>
        </w:rPr>
      </w:r>
    </w:p>
    <w:p>
      <w:pPr>
        <w:pStyle w:val="Normal"/>
        <w:jc w:val="both"/>
        <w:rPr/>
      </w:pPr>
      <w:r>
        <w:rPr/>
      </w:r>
    </w:p>
    <w:sectPr>
      <w:headerReference w:type="default" r:id="rId2"/>
      <w:headerReference w:type="first" r:id="rId3"/>
      <w:type w:val="nextPage"/>
      <w:pgSz w:w="11906" w:h="16838"/>
      <w:pgMar w:left="1151" w:right="11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ris">
    <w:charset w:val="00"/>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rPr>
        <w:smallCaps w:val="false"/>
        <w:caps w:val="false"/>
        <w:outline w:val="false"/>
        <w:dstrike w:val="false"/>
        <w:strike w:val="false"/>
        <w:vertAlign w:val="baseline"/>
        <w:position w:val="0"/>
        <w:sz w:val="24"/>
        <w:shadow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3z2">
    <w:name w:val="WW8Num3z2"/>
    <w:qFormat/>
    <w:rPr>
      <w:caps w:val="false"/>
      <w:smallCaps w:val="false"/>
      <w:strike w:val="false"/>
      <w:dstrike w:val="false"/>
      <w:outline w:val="false"/>
      <w:shadow w:val="false"/>
      <w:vanish w:val="false"/>
      <w:position w:val="0"/>
      <w:sz w:val="24"/>
      <w:vertAlign w:val="baseline"/>
    </w:rPr>
  </w:style>
  <w:style w:type="character" w:styleId="WW8Num4z0">
    <w:name w:val="WW8Num4z0"/>
    <w:qFormat/>
    <w:rPr/>
  </w:style>
  <w:style w:type="character" w:styleId="WW8Num5z0">
    <w:name w:val="WW8Num5z0"/>
    <w:qFormat/>
    <w:rPr/>
  </w:style>
  <w:style w:type="character" w:styleId="WW8Num5z2">
    <w:name w:val="WW8Num5z2"/>
    <w:qFormat/>
    <w:rPr>
      <w:caps w:val="false"/>
      <w:smallCaps w:val="false"/>
      <w:strike w:val="false"/>
      <w:dstrike w:val="false"/>
      <w:outline w:val="false"/>
      <w:shadow w:val="false"/>
      <w:vanish w:val="false"/>
      <w:position w:val="0"/>
      <w:sz w:val="24"/>
      <w:vertAlign w:val="baseline"/>
    </w:rPr>
  </w:style>
  <w:style w:type="character" w:styleId="WW8Num6z0">
    <w:name w:val="WW8Num6z0"/>
    <w:qFormat/>
    <w:rPr/>
  </w:style>
  <w:style w:type="character" w:styleId="WW8Num8z0">
    <w:name w:val="WW8Num8z0"/>
    <w:qFormat/>
    <w:rPr/>
  </w:style>
  <w:style w:type="character" w:styleId="WW8Num8z2">
    <w:name w:val="WW8Num8z2"/>
    <w:qFormat/>
    <w:rPr>
      <w:caps w:val="false"/>
      <w:smallCaps w:val="false"/>
      <w:strike w:val="false"/>
      <w:dstrike w:val="false"/>
      <w:outline w:val="false"/>
      <w:shadow w:val="false"/>
      <w:vanish w:val="false"/>
      <w:position w:val="0"/>
      <w:sz w:val="24"/>
      <w:vertAlign w:val="baseline"/>
    </w:rPr>
  </w:style>
  <w:style w:type="character" w:styleId="WW8Num9z0">
    <w:name w:val="WW8Num9z0"/>
    <w:qFormat/>
    <w:rPr/>
  </w:style>
  <w:style w:type="character" w:styleId="WW8Num10z0">
    <w:name w:val="WW8Num10z0"/>
    <w:qFormat/>
    <w:rPr/>
  </w:style>
  <w:style w:type="character" w:styleId="WW8Num10z2">
    <w:name w:val="WW8Num10z2"/>
    <w:qFormat/>
    <w:rPr>
      <w:rFonts w:ascii="Paris" w:hAnsi="Paris" w:cs="Paris"/>
      <w:caps w:val="false"/>
      <w:smallCaps w:val="false"/>
      <w:strike w:val="false"/>
      <w:dstrike w:val="false"/>
      <w:outline w:val="false"/>
      <w:shadow w:val="false"/>
      <w:vanish w:val="false"/>
      <w:position w:val="0"/>
      <w:sz w:val="24"/>
      <w:vertAlign w:val="baseline"/>
    </w:rPr>
  </w:style>
  <w:style w:type="character" w:styleId="Style6">
    <w:name w:val="Основной шрифт абзаца"/>
    <w:qFormat/>
    <w:rPr/>
  </w:style>
  <w:style w:type="character" w:styleId="InternetLink">
    <w:name w:val="Hyperlink"/>
    <w:basedOn w:val="Style6"/>
    <w:rPr>
      <w:rFonts w:ascii="Verdana" w:hAnsi="Verdana" w:cs="Verdana"/>
      <w:b w:val="false"/>
      <w:bCs w:val="false"/>
      <w:strike w:val="false"/>
      <w:dstrike w:val="false"/>
      <w:color w:val="FF9900"/>
      <w:sz w:val="14"/>
      <w:szCs w:val="14"/>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0" w:after="0"/>
      <w:jc w:val="center"/>
      <w:outlineLvl w:val="9"/>
    </w:pPr>
    <w:rPr>
      <w:rFonts w:ascii="Times New Roman" w:hAnsi="Times New Roman" w:cs="Times New Roman"/>
      <w:color w:val="FF0000"/>
    </w:rPr>
  </w:style>
  <w:style w:type="paragraph" w:styleId="2">
    <w:name w:val="Стиль2"/>
    <w:basedOn w:val="Heading2"/>
    <w:qFormat/>
    <w:pPr>
      <w:numPr>
        <w:ilvl w:val="0"/>
        <w:numId w:val="0"/>
      </w:numPr>
      <w:jc w:val="center"/>
      <w:outlineLvl w:val="9"/>
    </w:pPr>
    <w:rPr>
      <w:rFonts w:ascii="Times New Roman" w:hAnsi="Times New Roman" w:cs="Times New Roman"/>
      <w:color w:val="0000FF"/>
    </w:rPr>
  </w:style>
  <w:style w:type="paragraph" w:styleId="Style7">
    <w:name w:val="Текст"/>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4">
    <w:name w:val="Заголовок4"/>
    <w:basedOn w:val="Subtitle"/>
    <w:qFormat/>
    <w:pPr/>
    <w:rPr>
      <w:rFonts w:ascii="Times New Roman" w:hAnsi="Times New Roman" w:cs="Times New Roman"/>
      <w:b/>
      <w:i/>
      <w:sz w:val="28"/>
    </w:rPr>
  </w:style>
  <w:style w:type="paragraph" w:styleId="3">
    <w:name w:val="Стиль3"/>
    <w:basedOn w:val="Heading1"/>
    <w:qFormat/>
    <w:pPr>
      <w:numPr>
        <w:ilvl w:val="0"/>
        <w:numId w:val="0"/>
      </w:numPr>
      <w:jc w:val="both"/>
      <w:outlineLvl w:val="9"/>
    </w:pPr>
    <w:rPr>
      <w:rFonts w:ascii="Times New Roman" w:hAnsi="Times New Roman" w:cs="Times New Roman"/>
      <w:i/>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5:45:00Z</dcterms:created>
  <dc:creator>User</dc:creator>
  <dc:description/>
  <cp:keywords/>
  <dc:language>en-US</dc:language>
  <cp:lastModifiedBy>home</cp:lastModifiedBy>
  <dcterms:modified xsi:type="dcterms:W3CDTF">2008-01-23T07:31:00Z</dcterms:modified>
  <cp:revision>11</cp:revision>
  <dc:subject/>
  <dc:title>Святый Иоанн Кассиан Римлянин</dc:title>
</cp:coreProperties>
</file>