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19785" cy="1051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4" r="-4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105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дился 22 июля 1938 г. в Одессе в дворянской семье военных.</w:t>
        <w:tab/>
      </w:r>
    </w:p>
    <w:p>
      <w:pPr>
        <w:pStyle w:val="Normal"/>
        <w:rPr/>
      </w:pPr>
      <w:r>
        <w:rPr/>
        <w:t>Эмигрировал из России с семьей в 1944 г. в 6-летнем возрасте.</w:t>
        <w:tab/>
      </w:r>
    </w:p>
    <w:p>
      <w:pPr>
        <w:pStyle w:val="Normal"/>
        <w:rPr/>
      </w:pPr>
      <w:r>
        <w:rPr/>
        <w:t>Семья жила в Праге, в Риме и, наконец, с 1948 г. в Буэнос-</w:t>
        <w:tab/>
      </w:r>
    </w:p>
    <w:p>
      <w:pPr>
        <w:pStyle w:val="Normal"/>
        <w:rPr/>
      </w:pPr>
      <w:r>
        <w:rPr/>
        <w:t>Айресе,  где  Александр  закончил школу  и  начал  учебу  в</w:t>
        <w:tab/>
      </w:r>
    </w:p>
    <w:p>
      <w:pPr>
        <w:pStyle w:val="Normal"/>
        <w:rPr/>
      </w:pPr>
      <w:r>
        <w:rPr/>
        <w:t>университете. Жил в Аргентине с 1948 по 1963 гг. В 1963 г.</w:t>
        <w:tab/>
      </w:r>
    </w:p>
    <w:p>
      <w:pPr>
        <w:pStyle w:val="Normal"/>
        <w:rPr/>
      </w:pPr>
      <w:r>
        <w:rPr/>
        <w:t>переехал в США. С 1963 г. учился в Свято-Троицкой духовной</w:t>
        <w:tab/>
      </w:r>
    </w:p>
    <w:p>
      <w:pPr>
        <w:pStyle w:val="Normal"/>
        <w:rPr/>
      </w:pPr>
      <w:r>
        <w:rPr/>
        <w:t>семинарии  в  Джорданвилле  (США),  которую  закончил</w:t>
        <w:tab/>
      </w:r>
    </w:p>
    <w:p>
      <w:pPr>
        <w:pStyle w:val="Normal"/>
        <w:rPr/>
      </w:pPr>
      <w:r>
        <w:rPr/>
        <w:t>бакалавром в 1967 г. В 1966 г, архиепископом Аверкием</w:t>
        <w:tab/>
      </w:r>
    </w:p>
    <w:p>
      <w:pPr>
        <w:pStyle w:val="Normal"/>
        <w:rPr/>
      </w:pPr>
      <w:r>
        <w:rPr/>
        <w:t>(Таушевым) рукоположен в дьякона. В 1967 г. митрополитом</w:t>
        <w:tab/>
      </w:r>
    </w:p>
    <w:p>
      <w:pPr>
        <w:pStyle w:val="Normal"/>
        <w:rPr/>
      </w:pPr>
      <w:r>
        <w:rPr/>
        <w:t>Филаретом (Вознесенским) рукоположен в священники. В</w:t>
        <w:tab/>
      </w:r>
    </w:p>
    <w:p>
      <w:pPr>
        <w:pStyle w:val="Normal"/>
        <w:rPr/>
      </w:pPr>
      <w:r>
        <w:rPr/>
        <w:t>течение 31 года служил в Покровском храме РПЦЗ в Лос-</w:t>
      </w:r>
    </w:p>
    <w:p>
      <w:pPr>
        <w:pStyle w:val="Normal"/>
        <w:rPr/>
      </w:pPr>
      <w:r>
        <w:rPr/>
        <w:t>Анджелесе (США) и одновременно работал инженером по</w:t>
      </w:r>
    </w:p>
    <w:p>
      <w:pPr>
        <w:pStyle w:val="Normal"/>
        <w:rPr/>
      </w:pPr>
      <w:r>
        <w:rPr/>
        <w:t>лаборатории J PL-отделении   НАСА.  Протоиерей.  Закончил  Калифорнийский университет со степенью магистра (1979). С 1980-х гг. составлял православные миссионерские листки. В 1983  году  защитил  в  университете  Южной  Калифорнии' диссертацию, посвященную космической радиокоммуникации и кодировке. В 1995 г. принял постриг в малую схиму в Свято-Троицком  монастыре   (США).   Был   возведен   в   сан архимандрита.  Епископ  Буэнос-Айресский  и  Аргентино-Южно-Американский (1998). Принимал участие в переводе православных  чинопоследований  на  испанский   язык.. Скончался в ночь с 12 на 13 сентября 2005 г. в Калифорнии от ракового  заболевания.  Похоронен  на  братском  кладбище Свято-Троицкого монастыря в г. Джорданвилль (США).</w:t>
      </w:r>
    </w:p>
    <w:p>
      <w:pPr>
        <w:pStyle w:val="Normal"/>
        <w:rPr/>
      </w:pPr>
      <w:r>
        <w:rPr/>
        <w:t>В настоящий сборник вошли лучшие на наш взгляд публикации недавно почившего владыки Александра(+2005). Статьи посвящены разным аспектам, запросам и вызовам нашей постхристианской эпохи. В книгу также вошли сугубо вероучительные: катехизические работы автор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4T02:21:00Z</dcterms:created>
  <dc:creator>aaa</dc:creator>
  <dc:description/>
  <cp:keywords/>
  <dc:language>en-US</dc:language>
  <cp:lastModifiedBy>aaa</cp:lastModifiedBy>
  <dcterms:modified xsi:type="dcterms:W3CDTF">2004-04-14T02:21:00Z</dcterms:modified>
  <cp:revision>4</cp:revision>
  <dc:subject/>
  <dc:title> </dc:title>
</cp:coreProperties>
</file>