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БЕСЕДА АРХИМАНДРИТА РАФАИЛА</w:t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eastAsia="Monotype Corsiva" w:cs="Monotype Corsiva" w:ascii="Monotype Corsiva" w:hAnsi="Monotype Corsiva"/>
          <w:color w:val="434343"/>
          <w:sz w:val="44"/>
          <w:szCs w:val="44"/>
        </w:rPr>
        <w:t xml:space="preserve"> </w:t>
      </w:r>
      <w:r>
        <w:rPr>
          <w:rFonts w:cs="Monotype Corsiva" w:ascii="Monotype Corsiva" w:hAnsi="Monotype Corsiva"/>
          <w:color w:val="434343"/>
          <w:sz w:val="44"/>
          <w:szCs w:val="44"/>
        </w:rPr>
        <w:t>В СЕСТРИЧЕСТВЕ</w:t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28"/>
          <w:szCs w:val="28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ВО ИМЯ СВЯТИТЕЛЯ ИГНАТИЯ СТАВРОПОЛЬСКОГО</w:t>
      </w:r>
    </w:p>
    <w:p>
      <w:pPr>
        <w:pStyle w:val="Normal"/>
        <w:shd w:fill="FFFFFF" w:val="clear"/>
        <w:autoSpaceDE w:val="false"/>
        <w:jc w:val="right"/>
        <w:rPr>
          <w:rFonts w:ascii="Monotype Corsiva" w:hAnsi="Monotype Corsiva" w:cs="Monotype Corsiva"/>
          <w:color w:val="434343"/>
          <w:sz w:val="28"/>
          <w:szCs w:val="28"/>
        </w:rPr>
      </w:pPr>
      <w:r>
        <w:rPr>
          <w:rFonts w:cs="Monotype Corsiva" w:ascii="Monotype Corsiva" w:hAnsi="Monotype Corsiva"/>
          <w:color w:val="434343"/>
          <w:sz w:val="28"/>
          <w:szCs w:val="28"/>
        </w:rPr>
        <w:t>МОСКВА, 2004</w:t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О вере и послушании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Батюшка, что такое «живая» вер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Вера — это не только доверие к внешне</w:t>
        <w:softHyphen/>
        <w:t>му авторитету. Вера — это особое чувство, ду</w:t>
        <w:softHyphen/>
        <w:t>ховная интуиция, посредством которой человек может ощущать духовный мир, как бы прони</w:t>
        <w:softHyphen/>
        <w:t>кать в него. Живая вера охватывает человеческую душу, свидетельствует о том, что истинная жизнь — это общение с Богом, и требует от че</w:t>
        <w:softHyphen/>
        <w:t xml:space="preserve">ловека волевых усилий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воплощения в своей повседневной жизни. Мертвая вера — это лишь абстрактная и отвлеченная идея о существова</w:t>
        <w:softHyphen/>
        <w:t xml:space="preserve">нии высшей силы, когда человек знает, что есть Бог, но не стремится к общению, единению с Ним. Это вера, которая не отражается в жизни человека, не делает его новым творением. Такая мертвая вера хуже незнания, она, скорее, будет обличением </w:t>
      </w:r>
      <w:r>
        <w:rPr>
          <w:iCs/>
          <w:color w:val="434343"/>
          <w:sz w:val="28"/>
          <w:szCs w:val="28"/>
        </w:rPr>
        <w:t>для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человека: он знал, но не исполнил (см. Лк. 12; 47).</w:t>
      </w:r>
    </w:p>
    <w:p>
      <w:pPr>
        <w:pStyle w:val="Normal"/>
        <w:rPr>
          <w:b/>
          <w:b/>
          <w:i/>
          <w:i/>
          <w:iCs/>
          <w:color w:val="434343"/>
          <w:sz w:val="28"/>
          <w:szCs w:val="28"/>
          <w:lang w:val="en-US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Бывали ли в Вашей жизни случаи, когда Господь требовал от Вас подъять подвиг хождения по вода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вся жизнь в нашем мире — это хождение по водам. Общение со многими мирскими людьми похоже на то состояние, ког</w:t>
        <w:softHyphen/>
        <w:t>да кричишь: «Господи, помоги, утопаю!»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проявляется живая вера к духовник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Подвиг послушания можно назвать таин</w:t>
        <w:softHyphen/>
        <w:t>ством общения душ. При постоянном духовном общении нет сомнений в том, что духовник зна</w:t>
        <w:softHyphen/>
        <w:t>ет твою душу, твои болезни, твою боль и может принять это на себя. От такого доверия к духов</w:t>
        <w:softHyphen/>
        <w:t>нику и рождается живое послушание ему. Здесь необходимо сказать про выбор духовника. Дело в том, что существуют различные, условно гово</w:t>
        <w:softHyphen/>
        <w:t>ря,   психологические   типы.   Духовник   может быть вполне православным, может быть даже очень высокой жизни, может быть аскетом, и в то же время сердце не открывается перед ним. А бывает, что при первом же разговоре с духовни</w:t>
        <w:softHyphen/>
        <w:t>ком мы чувствуем, что он понимает глубины на</w:t>
        <w:softHyphen/>
        <w:t>шей души. Сердце сердцу как бы подает весть и слышит ответ. С этого момента у человека рож</w:t>
        <w:softHyphen/>
        <w:t>дается живая вера к духовнику. Если же такого чувства нет, то послушание становится формаль</w:t>
        <w:softHyphen/>
        <w:t>ным. Оно может быть исполнено старательно и точно, но будет лишь внешним, а сердце останет</w:t>
        <w:softHyphen/>
        <w:t>ся сокрытым и как бы запертым от духовник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Вы сказали, что духовник знает немощи своего духовного чада и готов принять это на себя. Что значит «принять это на себя» ?</w:t>
      </w:r>
    </w:p>
    <w:p>
      <w:pPr>
        <w:pStyle w:val="Normal"/>
        <w:rPr>
          <w:color w:val="434343"/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 xml:space="preserve">Принять на себя — значит пережить эти состояния и как бы предстать в молитве перед Богом за это духовное чадо так, как будто бы грех совершил сам духовник. 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научиться послушанию, если тебе уже за  тридцать? Ведь  чем  старше,   тем  сложнее учить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ля того, чтобы научиться послушанию в тридцать лет, надо иметь чувство самоотверже</w:t>
        <w:softHyphen/>
        <w:t>ния, а, прежде всего, нужна решимость. Так че</w:t>
        <w:softHyphen/>
        <w:t>ловек, не умеющий плавать, должен заставить себя броситься в воду и побарахтаться там,— без этого он ничему не научи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Мы знаем, что преподобный Павел Препростый пришел к преподобному Антонию Великому в шестьдесят лет, но своим послушанием превзошел молодых учеников этого подвижника. Значит, возраст — не помеха, только бы была у человека реши</w:t>
        <w:softHyphen/>
        <w:t>мост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С чего необходимо начать подвиг  послу</w:t>
        <w:softHyphen/>
        <w:t>ша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ачать надо с исповеди с семилетнего возраста, чтобы духовник знал душу человека, его слабости, его болезни, его характер. Тогда духовнику легче давать советы и руководить. Святые Отцы и подвижники прежних времен видели человеческую душу как бы насквозь, но требовать прозорливости от людей, живущих в наше время, дышащих отравленной атмосфе</w:t>
        <w:softHyphen/>
        <w:t>рой, не следует. Ищи духовника не прозорливо</w:t>
        <w:softHyphen/>
        <w:t>го, а благочестивог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Способен ли к послушанию современный че</w:t>
        <w:softHyphen/>
        <w:t>ловек, имееющий массу страсте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как раз послушание и есть правильное начало борьбы со своими страстями.</w:t>
      </w:r>
    </w:p>
    <w:p>
      <w:pPr>
        <w:pStyle w:val="Normal"/>
        <w:rPr/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Может ли человек, не имея правильного по</w:t>
        <w:softHyphen/>
        <w:t>слушания, другими путями прийти к Бог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Это очень трудный путь, можно сказать, что это путь ползком. При послушании с рассуж</w:t>
        <w:softHyphen/>
        <w:t>дением человек идет по земле, в полном послу</w:t>
        <w:softHyphen/>
        <w:t>шании он летает на крыльях, а когда он предо</w:t>
        <w:softHyphen/>
        <w:t>ставлен самому себе,— он ползет. Можно достиг</w:t>
        <w:softHyphen/>
        <w:t>нуть цели и ползком, но это долгий и трудный путь, тем более что ползти надо по терновнику и острым камня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огда человек должен проявлять рассуж</w:t>
        <w:softHyphen/>
        <w:t>ден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Рассуждение особенно нужно проявлять в тех случаях, когда речь идет о догматах веры. Когда духовник ошибается в вопросах, касаю</w:t>
        <w:softHyphen/>
        <w:t>щихся Православия, то здесь необходимо рас</w:t>
        <w:softHyphen/>
        <w:t>суждение. Ведь и у еретиков были послушные ученики, но это не послужило им во спасени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узнать волю Божи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Надо помолиться и спросить у духовного отц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Может ли послушание оградить человека от внутренних, душевных браней и скорбей, или в наше время духовная жизнь без этого невозможн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ейчас такое время, что трудно иметь полное послушание. Но, имеющий полное послу</w:t>
        <w:softHyphen/>
        <w:t>шание, освобождается от борьбы помыслов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ие здесь имеются в виду помысл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Когда человек живет в полном послуша</w:t>
        <w:softHyphen/>
        <w:t>нии, тогда все вопросы для него потенциально разрешены. Он знает: «Мне не о чем думать, я пойду к духовнику и спрошу, и получу ответ». Поэтому у него исчезают сомнения. Если духов</w:t>
        <w:softHyphen/>
        <w:t>ник благословил, то исполненное дело не отзо</w:t>
        <w:softHyphen/>
        <w:t>вется в душе послушника гордостью, что «это сделал я». Он подумает: «Это сделало благосло</w:t>
        <w:softHyphen/>
        <w:t>вение моего духовного отца». Если дело не полу</w:t>
        <w:softHyphen/>
        <w:t>чилось, он опять скажет: «Такова воля Божия; но все равно я получил выгоду — исполнил послушание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 </w:t>
      </w:r>
      <w:r>
        <w:rPr>
          <w:b/>
          <w:i/>
          <w:iCs/>
          <w:color w:val="434343"/>
          <w:sz w:val="28"/>
          <w:szCs w:val="28"/>
        </w:rPr>
        <w:t>Как правильно относиться к ситуациям, когда  духовник  что-то  благословил,   а у  человека вследствие этого благословения возникли скорби? Ка</w:t>
        <w:softHyphen/>
        <w:t>кой нужно иметь образ мыслей, чтобы извлечь из этого духовную пользу, ведь преподобный Варсонофий Великий говорит: «То, что от Бога, не имеет в себе скорбей»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Когда одиннадцать колен Израилевых за</w:t>
        <w:softHyphen/>
        <w:t>хотели наказать сделавшее преступление коле</w:t>
        <w:softHyphen/>
        <w:t>но Вениамина, то они вопрошали Господа: «Ид</w:t>
        <w:softHyphen/>
        <w:t>ти войной или нет?» Господь отвечал: «Идти» (см. Суд. 20, 18). Они несколько раз терпели по</w:t>
        <w:softHyphen/>
        <w:t>ражение, но знали, что такова воля Божия. И, в конце концов, победили это колен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Поэтому не всегда благословение — это внешний успех дела, но исполненное благосло</w:t>
        <w:softHyphen/>
        <w:t>вение — это всегда внутренний успех. Во всяком исполненном благословении мы достигаем глав</w:t>
        <w:softHyphen/>
        <w:t>ного — мы побеждаем самих себ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ак новоначальному научиться понимать, не испытав на собственном опыте, что значит «брать выше сил»? Можно ли избежать этого горького опыта или по-другому нельз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ожно избежать горького опыта, если мы, как сказал один подвижник, будем брать благословение даже на то,  сколько воды нам пить каждый ден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Это сказано скорее не столько в прямом смысле, сколько в отношении душевного расположения. Если послушник будет советоваться с духовным отцом насчет своей меры, то он избе</w:t>
        <w:softHyphen/>
        <w:t>жит этого горького опыта. Если нет, то он пере</w:t>
        <w:softHyphen/>
        <w:t>оценит свои силы и горделивое мнение о себе смешает с ревностью по Бог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Где нет послушания, там обязательно будут зигзаги, там будет или переоценка своих сил, или, наоборот, нерадение: либо мысль, что я по</w:t>
        <w:softHyphen/>
        <w:t>гиб окончательно, либо мысль, что я святой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Может быть, лучше стараться служить Богу даже в том случае, если это выше сил?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вятые Отцы сказали, что всякая край</w:t>
        <w:softHyphen/>
        <w:t>ность от демонов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«Основа послушания и духовного руководства – полная искренность»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28"/>
          <w:szCs w:val="28"/>
        </w:rPr>
      </w:pPr>
      <w:r>
        <w:rPr>
          <w:rFonts w:cs="Monotype Corsiva" w:ascii="Monotype Corsiva" w:hAnsi="Monotype Corsiva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 </w:t>
      </w:r>
      <w:r>
        <w:rPr>
          <w:b/>
          <w:i/>
          <w:iCs/>
          <w:color w:val="434343"/>
          <w:sz w:val="28"/>
          <w:szCs w:val="28"/>
        </w:rPr>
        <w:t>-  В какой мере Вы требуете послушания от своих духовных чад?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  <w:lang w:val="en-US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не требую от них послушания с закры</w:t>
        <w:softHyphen/>
        <w:t>тыми глазами, хотя, может быть, беспрекослов</w:t>
        <w:softHyphen/>
        <w:t>ное послушание и выше. Но зная свои немощи и свою ограниченность, я боюсь ошибиться или бо</w:t>
        <w:softHyphen/>
        <w:t>юсь, что у моих послушников не будет достаточ</w:t>
        <w:softHyphen/>
        <w:t>ного самоотвержения. Поэтому я стараюсь объ</w:t>
        <w:softHyphen/>
        <w:t>яснить им, почему нужно послушание, и пока</w:t>
        <w:softHyphen/>
        <w:t>зать последствия, как послушания, так и непослу</w:t>
        <w:softHyphen/>
        <w:t>шания. А когда меня, несмотря на это, не слуша</w:t>
        <w:softHyphen/>
        <w:t>ют, я вспоминаю, что я сам часто не слушал сво</w:t>
        <w:softHyphen/>
        <w:t>их духовных отцов, и успокаиваюсь эти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 </w:t>
      </w: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Требуете ли Вы от своих духовных чад стро</w:t>
        <w:softHyphen/>
        <w:t>гого исполнения благословений, или ваши отноше</w:t>
        <w:softHyphen/>
        <w:t>ния строятся по принципу жительства по совету единодушного брат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-  Я чувствую свою духовную недостаточ</w:t>
        <w:softHyphen/>
        <w:t>ность и поэтому благословения стараюсь давать в форме совет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ак Вы относитесь к послушанию с рас</w:t>
        <w:softHyphen/>
        <w:t>суждением? Сейчас существует две точки зрения на это; одна - что возможно только беспрекослов</w:t>
        <w:softHyphen/>
        <w:t>ное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b/>
          <w:i/>
          <w:iCs/>
          <w:color w:val="434343"/>
          <w:sz w:val="28"/>
          <w:szCs w:val="28"/>
        </w:rPr>
        <w:t>послушание, другая - что можно не слушать наставника, если он говорит нечто, смущающее со</w:t>
        <w:softHyphen/>
        <w:t>весть ученик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- </w:t>
      </w:r>
      <w:r>
        <w:rPr>
          <w:color w:val="434343"/>
          <w:sz w:val="28"/>
          <w:szCs w:val="28"/>
        </w:rPr>
        <w:t>Мне кажется, что здесь упускается самое главное — духовная степень самого наставника. Мне в жизни приходилось встречаться со стар</w:t>
        <w:softHyphen/>
        <w:t>цами, которые были на очень высоком духов</w:t>
        <w:softHyphen/>
        <w:t>ном уровне; подобного я теперь уже не встре</w:t>
        <w:softHyphen/>
        <w:t>чал. К ним можно было относиться с полным доверие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А современные духовники стоят уже на другом духовном уровне и чувствуют это сами. Поэтому, прежде чем избрать себе руководите</w:t>
        <w:softHyphen/>
        <w:t>ля, нам нужно, как говорит преподобный Иоанн Лествичник, сначала испытать его. Но и вверив себя в по</w:t>
        <w:softHyphen/>
        <w:t>слушание, нужно в сомнительных случаях пове</w:t>
        <w:softHyphen/>
        <w:t>рять слова своего духовника учением Отцов, не скрывая при этом от него то, что нас соблазняет. Надо прямо говорить: «Отче, меня соблазняет это, объясните мне. Может быть, я ошибаюсь»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434343"/>
          <w:sz w:val="28"/>
          <w:szCs w:val="28"/>
          <w:lang w:val="en-US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Что бы Вы посоветовали делать в случаях несогласия с духовником в главных вопросах и во второстепенны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Трудно сказать, где главные вопросы, а где второстепенные. Важно внутреннее располо</w:t>
        <w:softHyphen/>
        <w:t>жение  самого  человека,  которое  может про</w:t>
        <w:softHyphen/>
        <w:t>явиться и в большом, и в малом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В случае несогласия с духовником нужно поговорить с ним. Если несогласие было основа</w:t>
        <w:softHyphen/>
        <w:t>но на каком-то недоразумении, то духовник без всякой обиды и раздражения должен все объяс</w:t>
        <w:softHyphen/>
        <w:t>нить своему духовному чаду. Если же разногла</w:t>
        <w:softHyphen/>
        <w:t>сие продолжается, то нужно обратиться к треть</w:t>
        <w:softHyphen/>
        <w:t>ему лицу, которое бы разрешило этот вопрос. Если и это не помогает, тогда нужно посовето</w:t>
        <w:softHyphen/>
        <w:t>вать чаду искать другого духовного отц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Вы говорите, что нужно обратиться к тре</w:t>
        <w:softHyphen/>
        <w:t>тьему лицу, если чадо с духовником не могут дого</w:t>
        <w:softHyphen/>
        <w:t>вориться. Как правильно выбрать это третье ли</w:t>
        <w:softHyphen/>
        <w:t>цо для совета? Некоторые от этого третьего лица повредились, а с духовником не примирилис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В такой ситуации следует обратиться к старцу духовника. Ведь духовник тоже человек, он тоже исповедуется, он тоже должен быть ру</w:t>
        <w:softHyphen/>
        <w:t>ководим кем-то. По крайней мере, он должен руководствоваться чьими-то советами. К этому человеку и надо обратиться. Вообще, если ду</w:t>
        <w:softHyphen/>
        <w:t>ховные чада слушают третье лицо, которое кос</w:t>
        <w:softHyphen/>
        <w:t>венно старается критиковать их духовного отца, то повреждение вполне возможно. У каждого человека есть недостатки; духовник — не идеал, духовник — путеводитель, более опытный чело</w:t>
        <w:softHyphen/>
        <w:t>век на нашем духовном пути. И если кто-то на</w:t>
        <w:softHyphen/>
        <w:t>чинает за спиной критиковать духовника, мо</w:t>
        <w:softHyphen/>
        <w:t>жет быть, очень тонко, то лучше всего отказать</w:t>
        <w:softHyphen/>
        <w:t>ся от общения с ним. Такому человеку надо сказать: «Вы видите недостатки моего духовного отца? Зачем Вы говорите мне о них? Пойдите к нему и скажите ему прямо в глаза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быть, если внешне ситуация как бы разрешилась, а внутренне чадо осталось при своем мнени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Если чадо осталось при своем мнении, но оно борется с этим мнением, то это еще неплохо. Если же оно замкнулось в самом себе и считает себя правым, а духовника — виновным, то это на</w:t>
        <w:softHyphen/>
        <w:t>чало ложного отношения. А ложь и лицемерие по отношению к духовнику кончатся плох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Если Ваше духовное чадо не согласно с Вами по какому-то вопросу, но не высказывает это, чув</w:t>
        <w:softHyphen/>
        <w:t>ствуете ли Вы эт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В наших отношениях появляется какая-то напряженность, как будто между мною и ду</w:t>
        <w:softHyphen/>
        <w:t>ховным чадом вырастает невидимая стена. Я чувствую, что мои слова ударяют об эту стену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Что может предпринять духовник в та</w:t>
        <w:softHyphen/>
        <w:t>ком случа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адо самому духовнику быть инициато</w:t>
        <w:softHyphen/>
        <w:t>ром откровенной беседы и ласково спросить: «Что случилось, что смущает тебя, что вызыва</w:t>
        <w:softHyphen/>
        <w:t>ет у тебя недоверие? От демона ли оно, или сму</w:t>
        <w:softHyphen/>
        <w:t>тил тебя кто-то со стороны, или я каким-то сво</w:t>
        <w:softHyphen/>
        <w:t>им поведением или словом подал тебе соблазн? Скажи мне откровенно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Влияет ли на Ваши отношения с духовным чадом его непослушание в малых вещах? Может быть, что-то малое стоит не замеча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Мне кажется, что за малыми вещами сле</w:t>
        <w:softHyphen/>
        <w:t>дуют большие. И хорошее, и плохое начинается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с малого. Когда не замечают малой болезни, она перерастает в более опасный недуг, может быть, даже с летальным исходо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 относиться к недостаткам духовни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Духовник — человек, и ясно, что у него есть какие-то свои слабости, какие-то грехи, не</w:t>
        <w:softHyphen/>
        <w:t>достатки. Пытаться найти духовника идеально</w:t>
        <w:softHyphen/>
        <w:t>го как человека — это иллюзия. Если мы будем к этому стремиться, то начнем переходить от одного духовника к другого, разочаровываясь во всех них, а потом скажем, что вообще не на</w:t>
        <w:softHyphen/>
        <w:t>до иметь никакого духовника,— пусть Бог непо</w:t>
        <w:softHyphen/>
        <w:t>средственно руководит нами. Поэтому на недо</w:t>
        <w:softHyphen/>
        <w:t>статки духовника, которые не мешают нашему спасению, мы должны смотреть трезво. Даже праведник пять раз в день падает, по слову про</w:t>
        <w:softHyphen/>
        <w:t>рока и царя Соломона (см. Притч. 24, 16). Но не надо фиксировать внимание на недостатках сво</w:t>
        <w:softHyphen/>
        <w:t>его духовник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Если послушник что-то сознательно скры</w:t>
        <w:softHyphen/>
        <w:t>вает от духовника, пусть даже незначительное, и не считает нужным советоваться с духовником в каких-то отдельных вопросах, то возможно ли в данном случае общение с ним в целом? Является ли проявление такой неискренности лукавством по отношению к духовнику или желанием жить по своей воле хоть в чем-т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 </w:t>
      </w:r>
      <w:r>
        <w:rPr>
          <w:color w:val="434343"/>
          <w:sz w:val="28"/>
          <w:szCs w:val="28"/>
        </w:rPr>
        <w:t>Если   послушник   сознательно   что-то скрывает, то между ним и духовником появля</w:t>
        <w:softHyphen/>
        <w:t>ется стена. Основа послушания и духовного ру</w:t>
        <w:softHyphen/>
        <w:t>ководства — это полная искренность. Если по</w:t>
        <w:softHyphen/>
        <w:t>слушник думает, что сказать духовнику, а что не сказать — это уже грех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Бывают случаи, когда административный начальник является одновременно и духовником. Как быть, если как духовник он говорит одно, а как администратор требует другог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Когда такой вопрос задали преподобно</w:t>
        <w:softHyphen/>
        <w:t>му Агафону — что делать, если требуют разно</w:t>
        <w:softHyphen/>
        <w:t>го? — он ответил: «Агафон нашел бы путь, где бы сочетал одно с другим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Можно ли сказать, что административное послушание - беспрекословное, а духовное, внутрен</w:t>
        <w:softHyphen/>
        <w:t>нее, должно быть с рассуждение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когда духовник говорит как администратор, он все равно не перестает быть духовнико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У меня есть немощи, которые расстраива</w:t>
        <w:softHyphen/>
        <w:t>ют моего духовника, и другой священник благосло</w:t>
        <w:softHyphen/>
        <w:t>вил не открывать духовнику эти немощи, чтобы не расстраивать его. Допустимо ли исповедовать эти немощи другом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Так допустимо поступать лишь в том слу</w:t>
        <w:softHyphen/>
        <w:t>чае, если мы питаем плотское пристрастие к своему духовнику.   Это открывать неполезно, потому что духовник — тоже человек. Тогда другой духовник может сказать: «Береги своего духовного отца и не открывай ему этот грех». Но надо понимать, что здесь чадом руководит не недоверие к своему духовнику, а другое чув</w:t>
        <w:softHyphen/>
        <w:t>ство — именно любовь по Богу к своему духов</w:t>
        <w:softHyphen/>
        <w:t>ному отцу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Духовник имеет свои немощи. Каков предел этим немоща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Мне кажется, что все зависит от того, как духовник борется со своими немощами. Предел —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это то состояние, когда духовник начинает оправдывать свои немощи, а не бороться с ним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Что делать, если человек боится духовни</w:t>
        <w:softHyphen/>
        <w:t>ка? От чего это возникает? Как избавиться от страха перед духовнико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трах перед духовником чаще всего бы</w:t>
        <w:softHyphen/>
        <w:t>вает из-за гордости. Человеку кажется, будто бы духовник изменит свое отношение к нему, если он раскроет перед духовником всю свою душу. В данном случае духовник должен проявить ка</w:t>
        <w:softHyphen/>
        <w:t>кую-то  инициативу  и  постараться   снять   этот страх. Страх должен быть перед Богом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о всем ли своим духовным чадам Вы от</w:t>
        <w:softHyphen/>
        <w:t>носитесь одинаково или кого-то выделяете? В па</w:t>
        <w:softHyphen/>
        <w:t>териках встречается такое понятие, как «люби</w:t>
        <w:softHyphen/>
        <w:t>мый ученик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не достиг такого состояния, чтобы вну</w:t>
        <w:softHyphen/>
        <w:t>тренне относиться одинаково ко всем. Но счи</w:t>
        <w:softHyphen/>
        <w:t>таю это своей ущербностью, своей духовной непросвещенностью. Однако знаю, что некоторые из старцев, с которыми я встречался, неодинако</w:t>
        <w:softHyphen/>
        <w:t>во относились к своим ученикам. А именно, они были более строги с теми, кто более преуспевал, и наказывали сильнее тех, кто больше их слу</w:t>
        <w:softHyphen/>
        <w:t>шал, для того, чтобы они стяжали новые венцы. А к слабым они относились снисходительно, чтобы не сломить их.</w:t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sz w:val="44"/>
          <w:szCs w:val="44"/>
        </w:rPr>
      </w:pPr>
      <w:r>
        <w:rPr>
          <w:rFonts w:cs="Monotype Corsiva" w:ascii="Monotype Corsiva" w:hAnsi="Monotype Corsiva"/>
          <w:sz w:val="44"/>
          <w:szCs w:val="44"/>
        </w:rPr>
        <w:t>О нерадении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b/>
          <w:b/>
          <w:i/>
          <w:i/>
          <w:iCs/>
          <w:color w:val="434343"/>
          <w:sz w:val="28"/>
          <w:szCs w:val="28"/>
        </w:rPr>
      </w:pPr>
      <w:r>
        <w:rPr>
          <w:rFonts w:cs="Monotype Corsiva" w:ascii="Monotype Corsiva" w:hAnsi="Monotype Corsiva"/>
          <w:b/>
          <w:i/>
          <w:i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434343"/>
          <w:sz w:val="28"/>
          <w:szCs w:val="28"/>
        </w:rPr>
      </w:pPr>
      <w:r>
        <w:rPr>
          <w:b/>
          <w:i/>
          <w:iCs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434343"/>
          <w:sz w:val="28"/>
          <w:szCs w:val="28"/>
        </w:rPr>
        <w:t>- Как нерадивому человеку научиться ревно</w:t>
        <w:softHyphen/>
        <w:t>сти и полюбить Бога от всего сердца? Как вернуться к прежнему, если когда-то была ревность, а потом ушл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Первая ревность могла быть от особой благодати, которая дается новоначальным. Гос</w:t>
        <w:softHyphen/>
        <w:t>подь  Сам приходит к ним и принимает как мать ребенка. Она сначала держит ребенка на своих руках, но затем, чтобы научить его хо</w:t>
        <w:softHyphen/>
        <w:t>дить, опускает на землю. Если ребенок будет все время сидеть на руках матери, то никогда не научиться ходить. Так и Господь промыслительно отнимает у человека благодать. Вернее сказать, благодать как бы прячется от человека и предоставляет его своим силам. А человеку кажется, что он потерял ревность, что Господь стал дальше от него, что охладело его сердце. На самом деле, он перешел в другой духовный возраст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акие способы восстания от нерадения Вы можете посоветовать человеку, который мыслен</w:t>
        <w:softHyphen/>
        <w:t>но этого сильно желает, а действует слабовольно или нетерпелив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вятые Отцы говорят, что надо возвра</w:t>
        <w:softHyphen/>
        <w:t>тить благодать тем путем, каким она ушл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Может ли человек заметить сам, что он впал в нераден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Симптом нерадения — это сокращение и оставление молитвенного правила. Другой симп</w:t>
        <w:softHyphen/>
        <w:t>том — небрежное исполнение своего послуша</w:t>
        <w:softHyphen/>
        <w:t>ния, когда человек совершает его не перед оча</w:t>
        <w:softHyphen/>
        <w:t>ми Божиими, как должны делать живущие в монастыре, а только перед людьм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акие конкретные меры можно принять в этом случа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ачинать надо с того, чтобы побеждать себя в малом. Например, если утром, когда про</w:t>
        <w:softHyphen/>
        <w:t>снулся, хочется полежать еще несколько минут по вине нерадения, перебори это желание и тот</w:t>
        <w:softHyphen/>
        <w:t>час вскочи с постел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что надо при этом предпринять духовник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Духовник должен чем-нибудь заинтере</w:t>
        <w:softHyphen/>
        <w:t xml:space="preserve">совать человека, чтобы работа была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него интересной,   захватывающей,  чтобы  он  видел плоды своей работы и весь втянулся в не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помочь человеку вернуться к молит</w:t>
        <w:softHyphen/>
        <w:t>венной жизн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уховнику надо разобраться, помочь че</w:t>
        <w:softHyphen/>
        <w:t>ловеку уяснить вопрос, как он потерял благо</w:t>
        <w:softHyphen/>
        <w:t>дать. Именно в этом направлении человек дол</w:t>
        <w:softHyphen/>
        <w:t>жен работать над собой, чтобы вернуть благо</w:t>
        <w:softHyphen/>
        <w:t>дать снов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Человек впал в прелесть, не слушается ду</w:t>
        <w:softHyphen/>
        <w:t>ховного отца и старших, ничего не спрашивает, ре</w:t>
        <w:softHyphen/>
        <w:t>шает сам то,  на что не имеет права, желает стать личностью, не забытой в истории человече</w:t>
        <w:softHyphen/>
        <w:t>ства. Как выйти из этого состоя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адо смирить этого человека, дать ему самые низшие послушани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Если в монастыре утвержденная священ</w:t>
        <w:softHyphen/>
        <w:t>ноначалием игуменья, от которой в обители очень многое зависит, впала в такое состояние, можно ли что-то сделать? Если она заявляет: «Здесь я митрополит»,- имеет ли духовник право ее сми</w:t>
        <w:softHyphen/>
        <w:t>ри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Святые Отцы говорят, что блудников мо</w:t>
        <w:softHyphen/>
        <w:t>гут исправить люди, тщеславных — ангелы, а гордых — только Бог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Вы думаете, за какими монастыря</w:t>
        <w:softHyphen/>
        <w:t>ми будущее: за теми, которые развиваются в го</w:t>
        <w:softHyphen/>
        <w:t>родах,   центрах цивилизации,  где люди все-таки ищут Бога,  или за удаленными от мирских со</w:t>
        <w:softHyphen/>
        <w:t>блазнов уединенными обителями в деревнях, где большая часть населения далека от вер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Будут крепкими те монастыри, которые основаны на подвиге, а не на благодеяниях мир</w:t>
        <w:softHyphen/>
        <w:t>ских люд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Но монашеский подвиг очень разнообразен: есть подвиг аскетический, который является вто</w:t>
        <w:softHyphen/>
        <w:t>рым этапом по Святым Отцам, а первый подвиг, который предстоит человеку, пришедшему в мона</w:t>
        <w:softHyphen/>
        <w:t>стырь,- это подвиг служения ближним. Отсюда такая специфика современных монастырей</w:t>
      </w:r>
      <w:r>
        <w:rPr>
          <w:i/>
          <w:iCs/>
          <w:color w:val="434343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Подвиг служения ближним — это не мо</w:t>
        <w:softHyphen/>
        <w:t>нашеская, а общехристианская заповедь. Но у монахов она имеет определенные формы. Это, прежде всего, молитва за весь мир и личная ас</w:t>
        <w:softHyphen/>
        <w:t>кез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Но чтобы стать таким монахом, по Свя</w:t>
        <w:softHyphen/>
        <w:t>тым Отцам, человек должен еще некоторое время прожить в общежитии, прийти в определенное состояние. Большинство из нас еще не достигло та</w:t>
        <w:softHyphen/>
        <w:t>кого состоя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амо общежитие уже требует от челове</w:t>
        <w:softHyphen/>
        <w:t>ка посещения храмовых молитв, борьбы со сво</w:t>
        <w:softHyphen/>
        <w:t>ими помыслами и хранения имени Иисуса Христа в своем сердце. Каждый монах должен тво</w:t>
        <w:softHyphen/>
        <w:t>рить Иисусову молитву, будь он хоть пустынник, хоть общежительный монах. Преподобный Се</w:t>
        <w:softHyphen/>
        <w:t>рафим Саровский говорил, что монах без Иису</w:t>
        <w:softHyphen/>
        <w:t>совой молитвы — это горелая головешк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Согласны ли Вы с тем мнением, что по не</w:t>
        <w:softHyphen/>
        <w:t>мощи монашества   и   по  невозможности   нести древние аскетические подвиги в той мере, как их несли раньше, все более возрастает значение мона</w:t>
        <w:softHyphen/>
        <w:t>стырей как проповедников Православия, то есть миссионерско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Один подвижник обращал своей пропо</w:t>
        <w:softHyphen/>
        <w:t>ведью тысячи народов, потому что ему содейст</w:t>
        <w:softHyphen/>
        <w:t>вовала благодать. А сейчас десять учителей не могут обратить в христианство одного человека. Для  того,  чтобы  обратиться  к  христианству, нужно христианство увидеть. В лице миссионе</w:t>
        <w:softHyphen/>
        <w:t>ра люди должны увидеть человека, преображен</w:t>
        <w:softHyphen/>
        <w:t>ного благодатью Духа Святаго. Тогда они пой</w:t>
        <w:softHyphen/>
        <w:t>мут, зачем нужно принимать христианств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ое значение имеет устав в монастыр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Устав объединяет людей. Устав есть как бы скелет в теле монастыр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В древности были очень разнообразные ус</w:t>
        <w:softHyphen/>
        <w:t>тавы. Какой должен быть устав в наше врем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это зависит в какой-то сте</w:t>
        <w:softHyphen/>
        <w:t>пени   от  насельников   монастыря.   Настоятель или игумен должен дать такой устав, который был бы под силу для всей братии, и в то же вре</w:t>
        <w:softHyphen/>
        <w:t>мя, не превышая их сил, не давал бы им воз</w:t>
        <w:softHyphen/>
        <w:t>можности разлениться и отключиться от молит</w:t>
        <w:softHyphen/>
        <w:t>вы. Но главный монашеский устав, как мне ка</w:t>
        <w:softHyphen/>
        <w:t>жется, это внутренняя Иисусова молитв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Какие Вы знаете хорошие современные мужские монастыри? Есть ли в них достойные ду</w:t>
        <w:softHyphen/>
        <w:t>ховник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i/>
          <w:iCs/>
          <w:color w:val="434343"/>
          <w:sz w:val="28"/>
          <w:szCs w:val="28"/>
        </w:rPr>
        <w:t xml:space="preserve">Я — </w:t>
      </w:r>
      <w:r>
        <w:rPr>
          <w:color w:val="434343"/>
          <w:sz w:val="28"/>
          <w:szCs w:val="28"/>
        </w:rPr>
        <w:t>домосед, поэтому мало ездил по мо</w:t>
        <w:softHyphen/>
        <w:t>настырям. А где был, там не спрашивал: «Есть ли у вас старцы?» Думаю, что, во-первых, поня</w:t>
        <w:softHyphen/>
        <w:t>тие о старчестве теперь стало условно, а во-вто</w:t>
        <w:softHyphen/>
        <w:t>рых, люди, продвинувшиеся духовно, стараются в наше время скрывать себя от мира. Но если Вы спрашиваете о мужских монастырях и о том, есть ли в них духовники, то мне хотелось бы вспомнить Афон, где не прерывалась мона</w:t>
        <w:softHyphen/>
        <w:t>шеская традици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Рассматриваете ли Вы Афон как место особого действия благодати, где законы духовного развития будут иными, чем, скажем, в России? Или эти духовные законы действуют везде одина</w:t>
        <w:softHyphen/>
        <w:t>ково, ибо люди везде одинаково страстн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Афон находится в особо благоприятных условиях, поэтому монашество на Афоне явля</w:t>
        <w:softHyphen/>
        <w:t xml:space="preserve">ется как бы примером и эталоном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право</w:t>
        <w:softHyphen/>
        <w:t>славного монашества всего мир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Можно ли рассматривать Афон как мес</w:t>
        <w:softHyphen/>
        <w:t>то, где задержалось время? Если во всем осталь</w:t>
        <w:softHyphen/>
        <w:t>ном мире иноки живут по творениям святителя Игнатия, то на Афоне живут по творениям древ</w:t>
        <w:softHyphen/>
        <w:t>них Отцов. Или все же оазиса, где люди живут как в древности, быть не може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ами афонцы говорят о том, что преж</w:t>
        <w:softHyphen/>
        <w:t>ние поколения монахов были более духовны, чем они. И на Афон люди идут из этого мира. Так что на Афоне благоприятные условия для монашества, но Афон не изолирован от мир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Если наместник ревнует насельников к их духовному отцу, избранному до монастыря, дол</w:t>
        <w:softHyphen/>
        <w:t>жен ли духовник смириться и отказаться от чад в пользу наместника, или должен иметь на первом месте попечение о чада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Этот вопрос очень сложный, и разрешал</w:t>
        <w:softHyphen/>
        <w:t>ся он по-разному. Например, преподобный Лев Оптинский отказался подчиняться распоряже</w:t>
        <w:softHyphen/>
        <w:t>нию епископа и настоятеля о том, чтобы он не принимал своих духовных чад, считая это гре</w:t>
        <w:softHyphen/>
        <w:t>хом. Но бывали случаи, когда из послушания духовники передавали своих духовных чад дру</w:t>
        <w:softHyphen/>
        <w:t>гим духовным отца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Этот вопрос очень трудный и болезненный. Мне кажется, что неправильно требовать от ду</w:t>
        <w:softHyphen/>
        <w:t>ховника, чтобы он, перейдя в другой монастырь, оставил своих духовных чад, или чтобы они ос</w:t>
        <w:softHyphen/>
        <w:t>тавили своего духовника при поступлении в женскую обитель. Думаю, что здесь не должно проявляться насили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можно передать духовных чад кому-то? Нужно ведь еще желание духовного ча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Конечно, поэтому здесь возникает целый узел противоречий. Мне кажется, что этот во</w:t>
        <w:softHyphen/>
        <w:t>прос должен быть разрешен на более высоком уровне, иерархами. Как можно духовное руко</w:t>
        <w:softHyphen/>
        <w:t>водство превращать в насил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Однако надо сказать, что если духовное ча</w:t>
        <w:softHyphen/>
        <w:t>до поступило в монастырь и хочет иметь преж</w:t>
        <w:softHyphen/>
        <w:t>него духовника, то духовник должен заниматься только лишь вопросами внутреннего состояния духовного чада. Он ни в коем случае не должен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касаться монастырского уклада, что не подле</w:t>
        <w:softHyphen/>
        <w:t>жит его компетенции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«Господи! Я – ничто, Ты – все»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28"/>
          <w:szCs w:val="28"/>
        </w:rPr>
      </w:pPr>
      <w:r>
        <w:rPr>
          <w:rFonts w:cs="Monotype Corsiva" w:ascii="Monotype Corsiva" w:hAnsi="Monotype Corsiva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 должен поступать послушник, если ежу доверили послушание,  например,  какое-нибудь ад</w:t>
        <w:softHyphen/>
        <w:t>министративное, которое, на его взгляд, выше его умственных способносте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екий старец сказал послушнику: «Вот тебе кирка, а вот гора; возьми, разбей этой кир</w:t>
        <w:softHyphen/>
        <w:t>кой гору». Он, ни о чем не думая, взял кирку и стал бить ей о гору до тех пор, пока не упал без чувств от утомления. Он не сомневался в благо</w:t>
        <w:softHyphen/>
        <w:t>словении старца. Он не смог этого сделать, но послушание исполни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Если человека смущает назначенное духов</w:t>
        <w:softHyphen/>
        <w:t>ником послушание и нет возможности переспро</w:t>
        <w:softHyphen/>
        <w:t>сить, надо выполнять это послушание или не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i/>
          <w:iCs/>
          <w:color w:val="434343"/>
          <w:sz w:val="28"/>
          <w:szCs w:val="28"/>
        </w:rPr>
        <w:t xml:space="preserve">Я </w:t>
      </w:r>
      <w:r>
        <w:rPr>
          <w:color w:val="434343"/>
          <w:sz w:val="28"/>
          <w:szCs w:val="28"/>
        </w:rPr>
        <w:t>думаю, что это редкая ситуация, когда нет возможности спросить. Скорее всего, чело</w:t>
        <w:softHyphen/>
        <w:t>век стесняется спросить и не знает, что делать. Он должен победить этот стыд и сказать: «От</w:t>
        <w:softHyphen/>
        <w:t>че, мне кажется, что я не могу, по таким-то при</w:t>
        <w:softHyphen/>
        <w:t>чинам, исполнить назначенное послушание. Но как Вы благословите. Или перемените его, или я буду стараться исполнить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 правильно рассуждать, если нужно быстро принять решение по серьезному вопросу, а по</w:t>
        <w:softHyphen/>
        <w:t>советоваться не с кем. Особенно сложно это быва</w:t>
        <w:softHyphen/>
        <w:t>ет, когда дело касается малознакомой обла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Надо просить, чтобы Господь вразумил; на</w:t>
        <w:softHyphen/>
        <w:t>до молиться: «Господи! Я — ничто, Ты — все, я — тьма, Ты — свет. Сам управь мною, Сам просвети меня, Сам дай мне разум и мудрость исполнить это дело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как понять, что это Господь вразумляет, а не помыслы наши? Как выбрать из множества вариантов, которые предстают уму, верны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Обычно то, что от Бога, то дает мир серд</w:t>
        <w:softHyphen/>
        <w:t>ца, а когда это от нашего разума, то буря помыс</w:t>
        <w:softHyphen/>
        <w:t>лов не прекращаетс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Должен ли волновать человека, живущего в общине единодушных сестер под руководством об</w:t>
        <w:softHyphen/>
        <w:t>щего духовника и руководителя общины более деся</w:t>
        <w:softHyphen/>
        <w:t>ти лет, вопрос, кого духовник назначил старшей сестро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везде должна быть опреде</w:t>
        <w:softHyphen/>
        <w:t>ленная иерархия. И здесь, в общине, тоже долж</w:t>
        <w:softHyphen/>
        <w:t>на быть своя маленькая иерархия, которую нуж</w:t>
        <w:softHyphen/>
        <w:t>но принять и подчиняться ей. Святые Отцы ре</w:t>
        <w:softHyphen/>
        <w:t>комендовали отсекать свою волю даже перед братом или сестрой, тем более перед старшими. Без этого невозможно вообще никакое дел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Возможно ли человеку, живущему в общине, не рассматривать поступки других людей? Или это мера только совершенных люде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Преподобный Симеон Новый Богослов говорит: «Когда ты будешь жить в монастыре, живи так, как будто ты странник, только что пришедший в него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Достаточно ли  начальствующим лицам быть только организаторами работы других людей, или им тоже надо принимать участие в работ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Организация — это тоже вид работы, но если сам начальник начнет работать, то своим примером он вдохновит подчиненных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если он последние силы на это положит, то организовывать уже ничего не сможет. Как быть тогд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Поэтому я и говорю, что организация — это тоже труд и работа, может быть, работа бо</w:t>
        <w:softHyphen/>
        <w:t>лее умственная. Но если начальник иногда при</w:t>
        <w:softHyphen/>
        <w:t>дет поработать вместе со своими подчиненны</w:t>
        <w:softHyphen/>
        <w:t>ми, то это поднимет их дух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Если у послушника очень хлопотное и требу</w:t>
        <w:softHyphen/>
        <w:t>ющее многих попечений послушание, так что он ча</w:t>
        <w:softHyphen/>
        <w:t>сто не имеет возможности полностью вычитать правило ко Причастию, то лучше ли причащаться редко, скажем, один раз в месяц или в два месяца, или лучше читать только молитвы ко Святому Причащению и причащаться чащ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 </w:t>
      </w:r>
      <w:r>
        <w:rPr>
          <w:color w:val="434343"/>
          <w:sz w:val="28"/>
          <w:szCs w:val="28"/>
        </w:rPr>
        <w:t>Святой праведный  Иоанн Кронштадт</w:t>
        <w:softHyphen/>
        <w:t>ский говорил, что можно прочитать и сокращен</w:t>
        <w:softHyphen/>
        <w:t>ное молитвенное правило, но не надо лишать се</w:t>
        <w:softHyphen/>
        <w:t>бя Святых Даров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вообще как часто надо причащатьс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считаю, что чем чаще, тем лучше. Ко</w:t>
        <w:softHyphen/>
        <w:t>нечно, при определенных условиях, каковыми являются:   внутренняя   потребность   человека, чувства покаяния и недостоинств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Есть ли какая-то грань, когда слишком ча</w:t>
        <w:softHyphen/>
        <w:t>стое причащение будет уже неполезн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еполезно бывает не тогда, когда чело</w:t>
        <w:softHyphen/>
        <w:t>век часто причащается, а тогда, когда он частое причащение приписывает не милости и снис</w:t>
        <w:softHyphen/>
        <w:t>хождению Божию, а как бы своему подвигу, и у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него возникает мысль о превосходстве над дру</w:t>
        <w:softHyphen/>
        <w:t>гими людьм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Святитель Феофан Затворник советовал причащаться нечасто, он говорил, что от частого причащения происходит не благогове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Одни и те же Отцы в разных случаях го</w:t>
        <w:softHyphen/>
        <w:t>ворили по-разному. Это, конечно, касается не их поучений и книг, а писем и бесед, которые были обращены к конкретным людям. Дело в том, что частное высказывание тому или иному лицу нельзя принять как мнение Отца. Это лекарст</w:t>
        <w:softHyphen/>
        <w:t xml:space="preserve">во, которое он дал одному. А </w:t>
      </w:r>
      <w:r>
        <w:rPr>
          <w:iCs/>
          <w:color w:val="434343"/>
          <w:sz w:val="28"/>
          <w:szCs w:val="28"/>
        </w:rPr>
        <w:t>для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другого, мо</w:t>
        <w:softHyphen/>
        <w:t>жет быть, нужно другое лекарство. Поэтому бе</w:t>
        <w:softHyphen/>
        <w:t>седы и письма имеют свою специфику: они но</w:t>
        <w:softHyphen/>
        <w:t>сят личностный характер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часто надо причащаться и исповедо</w:t>
        <w:softHyphen/>
        <w:t>ваться недавно вступившему в обитель насельник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Чем чаще, тем лучше. Но так как в мона</w:t>
        <w:softHyphen/>
        <w:t>стыре человек живет по благословению, то и здесь причащение должно включать в себя бла</w:t>
        <w:softHyphen/>
        <w:t>гословение старц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ие качества должны быть присущи мо</w:t>
        <w:softHyphen/>
        <w:t>настырю, чтобы его можно было почитать хоро</w:t>
        <w:softHyphen/>
        <w:t>шим, чтобы в него можно было смело вступа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Тот монастырь хорош, в котором сердце наше чувствует благодат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если человек сначала чувствует благодать, а через некоторое время понимает, что попал в ад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Значит, вначале мы ощущали святыни монастыря, а затем наше внимание обратилось к людям с их недостаткам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«С преподобным преподобен  будешь,  а со строптивым развратишься» (Пс.   17, 26). Если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434343"/>
          <w:sz w:val="28"/>
          <w:szCs w:val="28"/>
        </w:rPr>
        <w:t>входишь в монастырь, где одни строптивые насель</w:t>
        <w:softHyphen/>
        <w:t>ники, то стоит ли там оставаться такому новоначальному, который ни понятий, ни добродете</w:t>
        <w:softHyphen/>
        <w:t>лей не имеет? Или он только повредитс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Хуже там, где неправильно управляют, где заставляют делать неправильные поступки. Обычные же человеческие слабости — это, мож</w:t>
        <w:softHyphen/>
        <w:t>но сказать, повседневное явление. Монастырь — это больница. А в больнице вы увидите и раны, и язвы, и гной, и бинты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 </w:t>
      </w: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ак Вы относитесь к тому, что в наше время в женских монастырях подчас живут муж</w:t>
        <w:softHyphen/>
        <w:t>чины,  например, рабочие,- при некоторых жен</w:t>
        <w:softHyphen/>
        <w:t>ских монастырях есть даже мужские скиты, — а в мужских - женщины, поскольку там всегда есть женская работ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 xml:space="preserve">Есть постановление </w:t>
      </w:r>
      <w:r>
        <w:rPr>
          <w:color w:val="434343"/>
          <w:sz w:val="28"/>
          <w:szCs w:val="28"/>
          <w:lang w:val="en-US"/>
        </w:rPr>
        <w:t>VII</w:t>
      </w:r>
      <w:r>
        <w:rPr>
          <w:color w:val="434343"/>
          <w:sz w:val="28"/>
          <w:szCs w:val="28"/>
        </w:rPr>
        <w:t xml:space="preserve"> Вселенского Со</w:t>
        <w:softHyphen/>
        <w:t>бора,   запрещающее   общие  монастыри,  муж</w:t>
        <w:softHyphen/>
        <w:t>ские и женские. Так что здесь налицо наруше</w:t>
        <w:softHyphen/>
        <w:t>ние канон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Дело здесь не в управлении, а в прожива</w:t>
        <w:softHyphen/>
        <w:t>нии близко друг к другу. В одном из пророчеств преподобного Антония Великого сказано, что будет вре</w:t>
        <w:softHyphen/>
        <w:t>мя, когда монах и монахиня через окошко будут переговариваться друг с другом, — настолько близко будут стоять мужской и женский монас</w:t>
        <w:softHyphen/>
        <w:t>тыри. Это он считал признаком падения. Препо</w:t>
        <w:softHyphen/>
        <w:t>добный Ефрем Сирин говорит: «Особенно будь осторожен с инокинями. Монах вообще не дол</w:t>
        <w:softHyphen/>
        <w:t>жен говорить с инокиней. Одним словом можно надолго уязвить другое сердце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color w:val="434343"/>
          <w:sz w:val="28"/>
          <w:szCs w:val="28"/>
        </w:rPr>
        <w:t xml:space="preserve">- </w:t>
      </w:r>
      <w:r>
        <w:rPr>
          <w:b/>
          <w:i/>
          <w:iCs/>
          <w:color w:val="434343"/>
          <w:sz w:val="28"/>
          <w:szCs w:val="28"/>
        </w:rPr>
        <w:t>А кто будет духовно окормлять инокин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уховное окормление — это другое дело, это необходимость. А здесь мы говорим о стиле жизни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Иисусова молитва – заповедь для всех христиан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С чего Вы посоветуете начать человеку, желающему научиться молитве? Кажется, все и так понятно: нужно постоянно творить молитву, но на деле ум часто отвлекае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Иисусова молитва сопряже</w:t>
        <w:softHyphen/>
        <w:t>на с послушанием. Если у человека есть истин</w:t>
        <w:softHyphen/>
        <w:t>ное послушание, то учиться Иисусовой молитве легко, и молитва сама будет просыпаться в серд</w:t>
        <w:softHyphen/>
        <w:t>це. Иисус Христос — это воплощенное смирение, и поэтому Его имя будет действовать и пребы</w:t>
        <w:softHyphen/>
        <w:t>вать в смиренном сердц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Всякий ли произволяющий может стя</w:t>
        <w:softHyphen/>
        <w:t>жать непрестанную молитв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ля этого нужно не только желание, но и соответствующий образ жизни. Иисусова молитва не может рассматриваться изолированно от еван</w:t>
        <w:softHyphen/>
        <w:t>гельских заповедей и вообще от уклада жизни че</w:t>
        <w:softHyphen/>
        <w:t>ловека. Евангелие и Иисусова молитва, в сущнос</w:t>
        <w:softHyphen/>
        <w:t>ти,— одно и то же. Для того, чтобы Иисусова мо</w:t>
        <w:softHyphen/>
        <w:t>литва вошла глубоко в сердце, человек должен стараться в своей жизни исполнять евангельские заповеди, а если он монах — то обеты монашеств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Что выше: самоукорение или понуждение се</w:t>
        <w:softHyphen/>
        <w:t>бя к непрестанной молитве, если по большей час</w:t>
        <w:softHyphen/>
        <w:t>ти молитва получается рассеянной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Один из Отцов сказал: «Не велико дело — иметь память о Боге, а великое дело — считать себя хуже всякой твари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ое самое главное дело на пути делания Иисусовой молитв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Я считаю, что самое главное условие — это послушание, которое очищает ум и сердце от помыслов и страстей, и сердце как бы само притягивает к себе молитву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Насколько, по Вашему мнению, обязатель</w:t>
        <w:softHyphen/>
        <w:t>но келейное монашеское правило для тех современ</w:t>
        <w:softHyphen/>
        <w:t>ных строящихся монастырей,  где есть возмож</w:t>
        <w:softHyphen/>
        <w:t>ность ежедневно посещать Литургию и часть ве</w:t>
        <w:softHyphen/>
        <w:t>чернего богослуже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Лучшее молитвенное правило — это Иису</w:t>
        <w:softHyphen/>
        <w:t>сова молитва. Нет на земле слов выше и прекрас</w:t>
        <w:softHyphen/>
        <w:t>нее, чем имя Иисуса Христа. Иисусова молитва является сокращением не только Евангелия, но и всех молитв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Чем  больше трудов  в монастыре,   тем меньше времени остается для молитвы и чтения. Как быть, например, послушникам, которые все силы отдают на строительство храм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можно строить храм и при этом говорить: «Господи, помилуй». Мы не под</w:t>
        <w:softHyphen/>
        <w:t>готовлены к безмолвию, поэтому труд и некото</w:t>
        <w:softHyphen/>
        <w:t>рые скорби для нас необходимы. Если же не</w:t>
        <w:softHyphen/>
        <w:t>своевременно взяться за подвиг безмолвия, то может последовать взрыв страстей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ова причина нахождения рассеивающих помыслов? Почему они оказываются сильнее мо</w:t>
        <w:softHyphen/>
        <w:t>литв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Первая причина помыслов — это самость и надеяние на себя, вторая — забвение о смерти, третья — отсутствие истинного послушани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ие страсти могут помешать внима</w:t>
        <w:softHyphen/>
        <w:t>тельному прохождению молитвы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Любая страсть, с которой человек не бо</w:t>
        <w:softHyphen/>
        <w:t>рется, уже препятствует молитве. Но особенно две страсти — это гордость и блуд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Вы посоветуете хранить непрестан</w:t>
        <w:softHyphen/>
        <w:t>ную молитву человеку, ведущему за послушание ак</w:t>
        <w:softHyphen/>
        <w:t>тивную внешнюю деятельность и в процессе ее за</w:t>
        <w:softHyphen/>
        <w:t>бывающему о молитв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не кажется, что на послушание надо смотреть как на послушание Богу и делать свое дело от всего сердца так, как будто мы делаем его перед очами Божиим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правильно молиться на послушании, связанном с большой ответственностью, при по</w:t>
        <w:softHyphen/>
        <w:t>стоянном общении с людьми? Как научиться хра</w:t>
        <w:softHyphen/>
        <w:t>нить мир в душе и молитву при этом заняти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Нужно знать, что Господь требует от нас произволения и труда, а успех дела зависит не от нас, а от Него. Хранить внимание в таких об</w:t>
        <w:softHyphen/>
        <w:t>стоятельствах помогает память о  смерти и о том, что все проходит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Всегда ли оставление непрестанной молит</w:t>
        <w:softHyphen/>
        <w:t>вы происходит по произволению самого человека? Ведь объективно кажется, что молитва оставля</w:t>
        <w:softHyphen/>
        <w:t>ется естественным путем по причине   решения внешних задач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Если молитва наша часто угасает, значит, у нас неправильная шкала ценностей. Мы забы</w:t>
        <w:softHyphen/>
        <w:t>ваем, что высшая ценность — это Бог и высшая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цель жизни — это общение с Богом, а остальное уже  услови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Если у человека уже сложилась неправиль</w:t>
        <w:softHyphen/>
        <w:t>ная иерархия ценностей,  то есть внутренне он ставит внешние дела выше молитвы, каким обра</w:t>
        <w:softHyphen/>
        <w:t>зом это исправить? Достигается ли это одним упражнением в молитве или должен претерпеть изменение весь строй мыслей челове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- </w:t>
      </w:r>
      <w:r>
        <w:rPr>
          <w:color w:val="434343"/>
          <w:sz w:val="28"/>
          <w:szCs w:val="28"/>
        </w:rPr>
        <w:t>Наша цель — богообщение. Богообщение возможно при посильной для человека победе над   страстями.   И  хотя  полного  искоренения страстей не бывает, но наша борьба со страстя</w:t>
        <w:softHyphen/>
        <w:t>ми уже есть своего рода побед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Для борьбы со страстями нужна молитва, и нужен труд, в том числе физический и умствен</w:t>
        <w:softHyphen/>
        <w:t>ный. Если бы мы были бесплотны, тогда доста</w:t>
        <w:softHyphen/>
        <w:t>точно было бы для нас одного прославления Бо</w:t>
        <w:softHyphen/>
        <w:t>га. Но поскольку мы не бесплотные существа, то в служение Богу должна включаться вся лич</w:t>
        <w:softHyphen/>
        <w:t>ность человека: его дух, его душа и его тел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</w:t>
      </w:r>
      <w:r>
        <w:rPr>
          <w:b/>
          <w:i/>
          <w:iCs/>
          <w:color w:val="434343"/>
          <w:sz w:val="28"/>
          <w:szCs w:val="28"/>
        </w:rPr>
        <w:t>Все ли способны научиться Иисусовой молит</w:t>
        <w:softHyphen/>
        <w:t>ве? И что главное, чтобы молитва не забывалас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-  </w:t>
      </w:r>
      <w:r>
        <w:rPr>
          <w:color w:val="434343"/>
          <w:sz w:val="28"/>
          <w:szCs w:val="28"/>
        </w:rPr>
        <w:t xml:space="preserve">Иисусова молитва ведет свое начало от апостолов. Это заповедь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всех христиан. Тот, кто верит в Иисуса Христа, тот способен дер</w:t>
        <w:softHyphen/>
        <w:t>жать в сердце своем Его имя. А для того, чтобы это молитвенное дело правильно развивалось, нужно чтобы и жизнь человека проходила во образ Иисуса Христ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Как правильно молиться,  когда занима</w:t>
        <w:softHyphen/>
        <w:t>ешься умственным   трудом?  Иногда   кажется, что это несовместимо, особенно для новоначаль</w:t>
        <w:softHyphen/>
        <w:t>ных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Действительно, это очень трудно. Но ес</w:t>
        <w:softHyphen/>
        <w:t>ли  мы   будем   добросовестно   исполнять   свой труд и находиться в послушании, то и на нас ис</w:t>
        <w:softHyphen/>
        <w:t>полнятся слова преподобного Симеона Нового Богослова, который говорит, что как только истинный и са</w:t>
        <w:softHyphen/>
        <w:t>моотверженный послушник прочтет Трисвятое, ум его будет уже восхищен к молитв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Другими словами, если человек исполняет свое дело как послушание от Бога, то лишь толь</w:t>
        <w:softHyphen/>
        <w:t>ко окончит свою работу, в его сердце быстро во</w:t>
        <w:softHyphen/>
        <w:t>зобновится молитв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если молитва по окончании дела не возни</w:t>
        <w:softHyphen/>
        <w:t>кает в сердце, что тогда делать? От чего это про</w:t>
        <w:softHyphen/>
        <w:t>исходи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умаю, это происходит от того, что само дело было противопоставлено молитве. Чело</w:t>
        <w:softHyphen/>
        <w:t>век думал: «Отделаюсь поскорее от порученно</w:t>
        <w:softHyphen/>
        <w:t>го мне послушания, как от чего-то чуждого и наносного, и займусь настоящим делом — мо</w:t>
        <w:softHyphen/>
        <w:t>литвой»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О борьбе со страстями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28"/>
          <w:szCs w:val="28"/>
        </w:rPr>
      </w:pPr>
      <w:r>
        <w:rPr>
          <w:rFonts w:cs="Monotype Corsiva" w:ascii="Monotype Corsiva" w:hAnsi="Monotype Corsiva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приобрести память смертну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Сначала мы должны заставлять себя по</w:t>
        <w:softHyphen/>
        <w:t>мнить о смерти, а затем уже память о смерти пе</w:t>
        <w:softHyphen/>
        <w:t>рейдет в чувство нашего сердца. Вначале нужно волевое усили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, не имея памяти смертной, немечта</w:t>
        <w:softHyphen/>
        <w:t>тельно подготовиться к смерти,  если кажется, что духовник еще молод и эти переживания ему не близки? (Спрашивает человек уже пожилой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не кажется, что здесь какая-то неувяз</w:t>
        <w:softHyphen/>
        <w:t>ка. Если человек готовится к смерти, значит, он уже имеет память о смерти. Если бы он не вспо</w:t>
        <w:softHyphen/>
        <w:t>минал о ней, то он бы и не начал готовить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А что касается второй части вопроса, то ду</w:t>
        <w:softHyphen/>
        <w:t>ховник определяет душевное состояние того, кто у него исповедуется, а не исповедующийся дол</w:t>
        <w:softHyphen/>
        <w:t>жен определять духовное состояние духовник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Когда желание временного уединения для новоначального насельника монастыря является грехом, а когда - добродетель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Все является добродетелью, если это сде</w:t>
        <w:softHyphen/>
        <w:t>лано по послушанию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ие мысли должны быть у новоначаль</w:t>
        <w:softHyphen/>
        <w:t>ного послушника,  который, живя в общежитель</w:t>
        <w:softHyphen/>
        <w:t>ном монастыре, постоянно находится среди людей, а ему хочется в уединение? Даже в келье он живет не один, а с кем-т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Он должен держать в мысли, что он жи</w:t>
        <w:softHyphen/>
        <w:t>вет не с людьми, а с Ангелам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Что лично Вам помогает переносить скор</w:t>
        <w:softHyphen/>
        <w:t>би от других людей в виде клеветы, несправедливо</w:t>
        <w:softHyphen/>
        <w:t>сти и предвзятост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Мне помогает мысль, что настоящих мо</w:t>
        <w:softHyphen/>
        <w:t>их грехов, притом очень тяжелых, люди не зна</w:t>
        <w:softHyphen/>
        <w:t>ют. А если они скажут то, чего я не делал, то пусть одно искупит друго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быть, если хочется приобрести смире</w:t>
        <w:softHyphen/>
        <w:t>ние, без которого ничего не получится, но при этом понимаешь, что просить себе смирения - это зна</w:t>
        <w:softHyphen/>
        <w:t>чит просить поношений от людей и тому подобно</w:t>
        <w:softHyphen/>
        <w:t>го, а ты не уверен в своих силах и не знаешь, смо</w:t>
        <w:softHyphen/>
        <w:t>жешь ли это перенест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 </w:t>
      </w:r>
      <w:r>
        <w:rPr>
          <w:color w:val="434343"/>
          <w:sz w:val="28"/>
          <w:szCs w:val="28"/>
        </w:rPr>
        <w:t>Тогда  нужно  после  молитвы   сказать: «Господи, но да будет воля Твоя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color w:val="434343"/>
          <w:sz w:val="28"/>
          <w:szCs w:val="28"/>
        </w:rPr>
        <w:t xml:space="preserve">У </w:t>
      </w:r>
      <w:r>
        <w:rPr>
          <w:b/>
          <w:i/>
          <w:iCs/>
          <w:color w:val="434343"/>
          <w:sz w:val="28"/>
          <w:szCs w:val="28"/>
        </w:rPr>
        <w:t>преподобного Амвросия Оптинского есть совет: «Если не имеешь любви, делай дела любви, хотя бы и без любви. Господь, видя твое усердие, даст тебе любовь». А святитель Игнатий гово</w:t>
        <w:softHyphen/>
        <w:t>рит: «Мое сердце согласно быть милосердным по движению крови, но быть милосердным, по запове</w:t>
        <w:softHyphen/>
        <w:t>ди Христовой для него распятие». Как правильно понять и совместить эти два святоотеческих вы</w:t>
        <w:softHyphen/>
        <w:t>сказывания? Получается, что если дела любви де</w:t>
        <w:softHyphen/>
        <w:t>лаются по движению крови, то они враждебны за</w:t>
        <w:softHyphen/>
        <w:t>поведи. Как же тогда их правильно дела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Эту мысль задолго до преподобного Амвросия Оп</w:t>
        <w:softHyphen/>
        <w:t>тинского  выразил  святитель  Иоанн  Златоуст. Он говорил: «Что делать, если не имеешь люб</w:t>
        <w:softHyphen/>
        <w:t>ви?» И отвечал: «Делай так, как будто ты име</w:t>
        <w:softHyphen/>
        <w:t>ешь любовь». И Господь за твои труды и жела</w:t>
        <w:softHyphen/>
        <w:t>ние стяжать любовь в свое время даст тебе лю</w:t>
        <w:softHyphen/>
        <w:t>бовь как дар благода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Что же касается милосердия, то мне кажет</w:t>
        <w:softHyphen/>
        <w:t>ся, что здесь идет речь о душевном и духовном милосердии. Душевное милосердие сопряжено с эмоциями. Духовное милосердие чуждо их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Как понять, происходит ли мое милосердие от падшего естества, или нет, то есть духовное оно или душевно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Если Вам хочется оказать милосердие оп</w:t>
        <w:softHyphen/>
        <w:t>ределенным лицам, которым Вы симпатизируе</w:t>
        <w:softHyphen/>
        <w:t>те, то это милосердие душевное. Когда же Вы видите в каждом человеке  образ Христа, то здесь духовное милосерди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Естественно, человеку добродетельному бо</w:t>
        <w:softHyphen/>
        <w:t>лее симпатизируешь, человека смиренного, кротко</w:t>
        <w:softHyphen/>
        <w:t>го более выделяешь, хочется сделать для него что-то особенно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Нужно иметь в мыслях, что Господь Сам воздаст за добрые дел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Есть заповедь Спасителя, согласно кото</w:t>
        <w:softHyphen/>
        <w:t>рой именно награда от Бога зависит от того, ко</w:t>
        <w:softHyphen/>
        <w:t>му мы оказываем помощь. Если мы ученику да</w:t>
        <w:softHyphen/>
        <w:t>дим чашу воды, не потеряем награды своей, а кто поможет пророку, тот получит, как бы разделит награду пророка (см. Мф.  10, 41). И по Святым Отцам, чем более угоден Богу человек, о котором мы заботимся, тем большую мы получаем награ</w:t>
        <w:softHyphen/>
        <w:t>ду от Бога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Но здесь есть одно условие, что и ученик, и пророк нуждаются в воде. А мы часто льем во</w:t>
        <w:softHyphen/>
        <w:t>ду в мор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Не может ли получиться так, что читая у Святых Отцов главы о целомудрии и при этом имея сочувствие ко всяким нецеломудренным помыслам, может получит от чтения больше вреда, чем пользы? Значит ли это, что лучше главы о це</w:t>
        <w:softHyphen/>
        <w:t>ломудрии не читать? Но в таком случае, если слу</w:t>
        <w:softHyphen/>
        <w:t>чится искушение, я буду не во всеоружии, так как ничего не читала и не знаю,  как противостать ем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Не надо читать те книги о целомудрии, в которых подробно описываются и анализируют</w:t>
        <w:softHyphen/>
        <w:t>ся такие состояния, чтобы прочитанное не воз</w:t>
        <w:softHyphen/>
        <w:t>будило ответных чувств в нашей душе. Но надо знать, как бороться с блудом, как бороться с по</w:t>
        <w:softHyphen/>
        <w:t>рочными мыслями. Это необходим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Говорится, что мы ожидаем награды за труды. А мне кажется, что нужно работать бес</w:t>
        <w:softHyphen/>
        <w:t>корыстно, не ожидая награды. Иначе получается, что между мною и Богом товарно-денежные отно</w:t>
        <w:softHyphen/>
        <w:t>ше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ело в том, что мы на награду смотрим внешне, как на некий предмет, который нам да</w:t>
        <w:softHyphen/>
        <w:t>дут. А на самом деле наградой от Бога являет</w:t>
        <w:softHyphen/>
        <w:t xml:space="preserve">ся благодать, которую Господь посылает тем, кто исполняет евангельские  заповеди, творит волю Его. Так что противоречия, в сущности, нет. Самая большая награда </w:t>
      </w:r>
      <w:r>
        <w:rPr>
          <w:iCs/>
          <w:color w:val="434343"/>
          <w:sz w:val="28"/>
          <w:szCs w:val="28"/>
        </w:rPr>
        <w:t>для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нас — это Сам Господ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Однажды Вы сказали, что монах должен уклоняться от душевного наслаждения. Что это означае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ушевное наслаждение — это некое чув</w:t>
        <w:softHyphen/>
        <w:t>ство неги, определенное состояние, когда чело</w:t>
        <w:softHyphen/>
        <w:t>век погружается в  какие-то неясные,  темные ощущения своей души. При этом меркнет созна</w:t>
        <w:softHyphen/>
        <w:t>ние человека, он теряет трезвость, он как бы опьяняется этим наслаждением. В каждой такой душевной  сладости  есть  определенная  «доза» блудной страст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Почему демоны в большей степени напада</w:t>
        <w:softHyphen/>
        <w:t>ют на человека, пребывающего в спокойном состо</w:t>
        <w:softHyphen/>
        <w:t>янии, чем тогда, когда он с утра до вечера работа</w:t>
        <w:softHyphen/>
        <w:t>ет? Ведь в спокойном состоянии человек может больше внимания и времени уделить молитве, чем, находясь на работе, в суете, среди люд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Грех не вне нас, а в нас самих, и, когда человек пребывает в спокойном состоянии, он начинает активно проявлять себя. Поэтому для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монаха состояние покоя может быть весьма опасным состоянием — вместо молитвы могут появится страсти. Для монаха физический труд, не до изнеможения, а до определенной степени усталости, необходим. В одном патери</w:t>
        <w:softHyphen/>
        <w:t>ке повествуется о старце, который заставлял по</w:t>
        <w:softHyphen/>
        <w:t>слушников, когда им нечего было делать, пере</w:t>
        <w:softHyphen/>
        <w:t>носить камни от одной стены к другой, а затем обратн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Где граница между трезвым представле</w:t>
        <w:softHyphen/>
        <w:t>нием о человеке, с которым я общаюсь, и осужде</w:t>
        <w:softHyphen/>
        <w:t>нием? Как исполнять заповедь «не судите», если невольно прикидываешь, что за человек перед то</w:t>
        <w:softHyphen/>
        <w:t>бой? Особенно тогда, когда возникают деловые от</w:t>
        <w:softHyphen/>
        <w:t>нош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адо трезво относиться к делам челове</w:t>
        <w:softHyphen/>
        <w:t>ка, его свойствам и характеру. Осуждать чело</w:t>
        <w:softHyphen/>
        <w:t>века — значит, осуждать не его дела и поступки, а осуждать саму личность, как бы отвергать ее, как бы брать на себя роль судьи над тем, кто не подвластен нам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Часто осуждение других рождается из тще</w:t>
        <w:softHyphen/>
        <w:t>славия. Как бороться против осуждения? Можно молиться против этого, но как действенно отка</w:t>
        <w:softHyphen/>
        <w:t>заться от этого грех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 </w:t>
      </w:r>
      <w:r>
        <w:rPr>
          <w:color w:val="434343"/>
          <w:sz w:val="28"/>
          <w:szCs w:val="28"/>
        </w:rPr>
        <w:t>Когда  нам  захочется  осудить  кого-ни</w:t>
        <w:softHyphen/>
        <w:t>будь, прежде всего, надо помолиться о нем. Тог</w:t>
        <w:softHyphen/>
        <w:t>да не захочется осуждать. А если уже осудили, то перед сном положим три поклончика о том, кого мы осудили, с молитвой, чтобы Господь ис</w:t>
        <w:softHyphen/>
        <w:t>правил его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Какое внутреннее делание должен иметь монах ежедневно? Можно ли считать усилия по сохранению своего душевного мира таким ежеднев</w:t>
        <w:softHyphen/>
        <w:t>ным трудом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Это и труд, и в то же время это должно быть постоянным состоянием монаха. Бдение, трезвение и молитва — ежедневное внутреннее делание монах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Один современный духовник заметил, что женщинам свойственно властолюбие. Какой труд должно предпринять лицо женского пола для пре</w:t>
        <w:softHyphen/>
        <w:t>одоления этой страсти,  и может ли помочь в этом духовник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Дело в том, что женщине, кроме власто</w:t>
        <w:softHyphen/>
        <w:t>любия,  часто  бывает свойственна переоценка собственных сил. Ей кажется, что она может са</w:t>
        <w:softHyphen/>
        <w:t>ма давать ценные советы духовнику, может за</w:t>
        <w:softHyphen/>
        <w:t>щитить духовника от его врагов, может пра</w:t>
        <w:softHyphen/>
        <w:t>вильно оценить ситуацию,— одним словом, бе</w:t>
        <w:softHyphen/>
        <w:t>рет на себя как бы труд не слушаться, а руково</w:t>
        <w:softHyphen/>
        <w:t>дить духовником. Поэтому, что касается жен</w:t>
        <w:softHyphen/>
        <w:t xml:space="preserve">щины, то она должна помнить слова апостола Петра </w:t>
      </w:r>
      <w:r>
        <w:rPr>
          <w:iCs/>
          <w:color w:val="434343"/>
          <w:sz w:val="28"/>
          <w:szCs w:val="28"/>
        </w:rPr>
        <w:t>о красоте молчаливого духа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(1 Пет. 3, 4)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Иногда душа бывает в ожесточении, в пре</w:t>
        <w:softHyphen/>
        <w:t>тензии к ближнему, в обидах. При попытке тво</w:t>
        <w:softHyphen/>
        <w:t>рить молитву Иисусову не возникает ни чувства раскаяния, ни сожаления о своем бесчувствии. На</w:t>
        <w:softHyphen/>
        <w:t>до ли, вопреки состоянию души, читать молитву Иисусову, или сначала привести себя в покаянное устроение, например, исповедоватьс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ужно рассказывать своему духовнику о таком чувстве. А духовник уже скажет, от грехов ли это, или душа вступила в борьбу с демоном уныния. Надо найти причину такого состояния и бороться не с самим состоянием, а с его причиной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У Святых Отцов упоминается такое дела</w:t>
        <w:softHyphen/>
        <w:t>ние, как бдение. Что в наше время может быть бдением? Вообще, возможно ли это для современ</w:t>
        <w:softHyphen/>
        <w:t>ного человек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Храмовое бдение — это уже обществен</w:t>
        <w:softHyphen/>
        <w:t>ная молитв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личное бдение, если человек хочет, напри</w:t>
        <w:softHyphen/>
        <w:t>мер, попросить чего-нибудь у Бога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Святые Отцы говорили о том, что ночная молитва имеет особенную силу. Об этом гово</w:t>
        <w:softHyphen/>
        <w:t>рил и святитель Иоанн Златоуст, и преподобный Исаак Сирский. Но насколько продолжительной должна быть такая молитва,— нужно посоветоваться с духовником и взять у него благословение, чтобы не переоценить своих сил, не надорваться или же не впасть в гордост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 преодолеть состояния тоски, уныния, томления, если причину этого найти не удается? Может ли человек вернуть душевный мир, не по</w:t>
        <w:softHyphen/>
        <w:t>няв причины своего неправильного устроени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Может быть, здесь неправильное состоя</w:t>
        <w:softHyphen/>
        <w:t>ние, а может быть и бесовское искушение печа</w:t>
        <w:softHyphen/>
        <w:t>лью и унынием, потому что состояние уныния, как мы читаем, было у многих святых и по</w:t>
        <w:softHyphen/>
        <w:t>движников. Человек должен набраться терпе</w:t>
        <w:softHyphen/>
        <w:t>ния, пережить это искушение, как переживают болез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В это время лучше всего бороться с демо</w:t>
        <w:softHyphen/>
        <w:t>ном уныния на месте: никуда не выходить, не ис</w:t>
        <w:softHyphen/>
        <w:t>кать в это время встреч, а только молиться. Преподобный Исаак Сирский говорит: «Если да</w:t>
        <w:softHyphen/>
        <w:t>же не можешь молиться, укрой мантией, пла</w:t>
        <w:softHyphen/>
        <w:t>щом свою голову, ложись и попробуй заснуть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Как Вы относитесь к имяславию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считаю, что имяславие появилось как неправильная, неточная интерпретация молит</w:t>
        <w:softHyphen/>
        <w:t>венного состояния. Человек чувствовал благо</w:t>
        <w:softHyphen/>
        <w:t>дать Иисусовой молитвы, но неправильно отож</w:t>
        <w:softHyphen/>
        <w:t>дествил ее с самим именем. В наше время имя</w:t>
        <w:softHyphen/>
        <w:t>славие приняло в кругах интеллигенции, осо</w:t>
        <w:softHyphen/>
        <w:t>бенно Парижской школы, вид пантеистической ереси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А сами сторонники имяславия творят мо</w:t>
        <w:softHyphen/>
        <w:t>литву Иисусов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Вряд ли. Они хотят через имяславие воз</w:t>
        <w:softHyphen/>
        <w:t>родить  древние  гностические (Гностицизм — философское учение, стремившееся примирить язычество с христианством. Гностики предлага</w:t>
        <w:softHyphen/>
        <w:t>ют фантастическое решение всех вопросов бытия),  представления, то есть вернуться к пантеизму. При таком пово</w:t>
        <w:softHyphen/>
        <w:t>роте дела имяславие становится ересью, привер</w:t>
        <w:softHyphen/>
        <w:t>женцы которой имя отождествляют с сущнос</w:t>
        <w:softHyphen/>
        <w:t>тью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Человек ограничен какими-то условностя</w:t>
        <w:softHyphen/>
        <w:t>ми, определенными рамками, свойственными той среде, в которой он воспитывался и рос. Возможно ли отбросить все то, что прививалось и усваива</w:t>
        <w:softHyphen/>
        <w:t>лось годами, и увидеть себя таким, какой ты есть на самом деле? Как познать себя, как научиться  быть искренним с самим собой и не лукави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В том-то и заключается величие христи</w:t>
        <w:softHyphen/>
        <w:t>анства и сила благодати, что, по словам преподобного Ефрема Сирского, блудниц оно превращает в целомудренных, убийц — в проповедников сло</w:t>
        <w:softHyphen/>
        <w:t>ва Божия, падших восстанавливает, потерянное возвращает. Христианство может все: восстановить, излечить, возродить и мертвого духовно воскресить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А что касается способности увидеть себя та</w:t>
        <w:softHyphen/>
        <w:t>ким, каков ты есть на самом деле, можно только приближаться к этому. Лишь на том свете мы увидим себя такими, какие мы есть. Святые От</w:t>
        <w:softHyphen/>
        <w:t>цы видели себя и то только отчасти, видели ад своей души и горько плакали о себе. Мир не по</w:t>
        <w:softHyphen/>
        <w:t>нимал, о чем плачут эти люди, которые были как земные ангелы. А они плакали о падении человечества, которое видели в своей душ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Что такое «видеть ад своей души» и мож</w:t>
        <w:softHyphen/>
        <w:t>но ли видеть его бесстрастн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- Что такое преддверие ада, каждый из нас может ощутить, когда он сделает какой-нибудь постыдный грех. Это состояние является тенью ада. Что же касается видения ада в своей душе, то бесстрастно видеть его невозможно. Когда человек начинает видеть его в своей душе, то сердце его рыдает и плачет. Но видеть этот ад он может только при свете благодати Божией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</w:t>
      </w:r>
      <w:r>
        <w:rPr>
          <w:b/>
          <w:i/>
          <w:iCs/>
          <w:color w:val="434343"/>
          <w:sz w:val="28"/>
          <w:szCs w:val="28"/>
        </w:rPr>
        <w:t>Если какие-то планы, какой-то проект ни</w:t>
        <w:softHyphen/>
        <w:t>как не удается завершить: все разваливается, не получается, то, как распознать, что это: Господь не благословляет дело или сроятся козни бесовск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- Иногда Господь не дает успеха в наших делах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того, чтобы мы не возгордились. Ино</w:t>
        <w:softHyphen/>
        <w:t>гда неуспех во внешнем является на самом деле благодеянием для нашей души. Если мы и неус</w:t>
        <w:softHyphen/>
        <w:t>пех примем с благодарностью к Богу, то мы по</w:t>
        <w:softHyphen/>
        <w:t>бедили.</w:t>
      </w:r>
    </w:p>
    <w:p>
      <w:pPr>
        <w:pStyle w:val="Normal"/>
        <w:shd w:fill="FFFFFF" w:val="clear"/>
        <w:autoSpaceDE w:val="false"/>
        <w:rPr>
          <w:b/>
          <w:b/>
          <w:i/>
          <w:i/>
          <w:iCs/>
          <w:color w:val="434343"/>
          <w:sz w:val="28"/>
          <w:szCs w:val="28"/>
          <w:lang w:val="en-US"/>
        </w:rPr>
      </w:pPr>
      <w:r>
        <w:rPr>
          <w:b/>
          <w:color w:val="434343"/>
          <w:sz w:val="28"/>
          <w:szCs w:val="28"/>
        </w:rPr>
        <w:t xml:space="preserve">- </w:t>
      </w:r>
      <w:r>
        <w:rPr>
          <w:b/>
          <w:i/>
          <w:iCs/>
          <w:color w:val="434343"/>
          <w:sz w:val="28"/>
          <w:szCs w:val="28"/>
        </w:rPr>
        <w:t>Какого человека можно назвать истинно ка</w:t>
        <w:softHyphen/>
        <w:t>ющимся? В чем заключается истинное покаян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Я считаю, что истинно кающийся есть тот, кто исправляется. А покаяние — это суд над собой прежде Страшного Суд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</w:t>
      </w:r>
      <w:r>
        <w:rPr>
          <w:b/>
          <w:i/>
          <w:iCs/>
          <w:color w:val="434343"/>
          <w:sz w:val="28"/>
          <w:szCs w:val="28"/>
        </w:rPr>
        <w:t>Если мне кажется, что я задаю глупые во</w:t>
        <w:softHyphen/>
        <w:t>просы, стоит ли их задава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Не стоит задавать пустых вопросов. А что касается глупых вопросов, то здесь, мне ка</w:t>
        <w:softHyphen/>
        <w:t>жется, человек боится показаться глупым перед другими. То есть здесь проявляется человечес</w:t>
        <w:softHyphen/>
        <w:t>кая гордост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Многословие вредно в молитве.  Что это значи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ногословием в молитве является по</w:t>
        <w:softHyphen/>
        <w:t>дробное объяснение Богу, как человеку, всего, вплоть до адреса; это не касается сущности мо</w:t>
        <w:softHyphen/>
        <w:t>литвы. Святитель Иоанн Златоуст говорил, что молитва о ненужном тоже будет многословием в молитве. Хотя бы ты сказал и не так много слов, но эти слова будут пустые. Поэтому здесь уже многословие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Почему в житиях святых мало говорят о жизни и учебе в семинариях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Семинария образует ум и рассудок, а свя</w:t>
        <w:softHyphen/>
        <w:t>тость — это состояние человеческого сердц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Следующий вопрос - богословский. Приходи</w:t>
        <w:softHyphen/>
        <w:t>лось слышать толкование, что Господь Иисус Хри</w:t>
        <w:softHyphen/>
        <w:t>стос по Божеству знал все, а по человечеству не все. Например, слова Евангелия: «о часе том зна</w:t>
        <w:softHyphen/>
        <w:t>ет только Отец» (Мф. 24, 36),- объясняют, что всеведение Божие в Иисусе Христе действовало не всегда, а только тогда, когда было нужно. Непо</w:t>
        <w:softHyphen/>
        <w:t>нятно, как одновременно можно знать и не знать. Понятно, как в одном лице может быть две воли,</w:t>
      </w:r>
      <w:r>
        <w:rPr>
          <w:b/>
          <w:sz w:val="28"/>
          <w:szCs w:val="28"/>
        </w:rPr>
        <w:t xml:space="preserve"> </w:t>
      </w:r>
      <w:r>
        <w:rPr>
          <w:b/>
          <w:i/>
          <w:iCs/>
          <w:color w:val="434343"/>
          <w:sz w:val="28"/>
          <w:szCs w:val="28"/>
        </w:rPr>
        <w:t>но непонятно, как в одном лице может быть два веде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Ведение относится не к личности, а к при</w:t>
        <w:softHyphen/>
        <w:t>роде. Разум относится к природе человека. Зна</w:t>
        <w:softHyphen/>
        <w:t>ние и сознание — это две вещи, которые мы не должны путать. У Христа одно сознание, пото</w:t>
        <w:softHyphen/>
        <w:t>му что одна личность и одна Ипостась. Но у Христа человеческая природа, подобная нам во всем, кроме греха, в том числе и человеческий разум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Еретик Аполлинарий говорил о том, что у Христа нет человеческого разума, потому что человеческий разум ограничен, и что место че</w:t>
        <w:softHyphen/>
        <w:t>ловеческого разума занимает Божество. А святитель Григорий Богослов возражал ему, говоря: «Гос</w:t>
        <w:softHyphen/>
        <w:t>подь исцелил то, что принял на Себя. Если Он не принял на Себя человеческого разума, подоб</w:t>
        <w:softHyphen/>
        <w:t>ного моему, значит мой разум не исцелен и не возрожден»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Но надо сказать и другое — то, что две при</w:t>
        <w:softHyphen/>
        <w:t>роды в Иисусе Христе нельзя разграничивать так, как обычно мы разграничиваем. Они две, но в то же время соединены друг с другом неслиянно и нераздельно. Божественная природа соединена с человеческой и поэтому возводит человеческую природу Христа на высший уро</w:t>
        <w:softHyphen/>
        <w:t>вень совершенства, но при этом не делает ее тождественной Божественной природе. Если бы эти природы были бы тождественны, тогда пра</w:t>
        <w:softHyphen/>
        <w:t>вы были бы монофизиты, которые признают в Иисусе Христе одну природу, одну Ипостась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Человек, пытающийся встать на духовный путь, путь к Богу, сталкивается с тем, что борь6а с самим собой, со своими страстями становит</w:t>
        <w:softHyphen/>
        <w:t>ся содержанием его жизни. Рано или поздно встает вопрос: какой смысл имеет моя жизнь, когда я все заполняю собой? Где же Бог, где общение с Ним, ес</w:t>
        <w:softHyphen/>
        <w:t>ли мой ум и сердце заняты немощами или, хуже, страстями моими? Как в такие моменты не скатиться в уныние и нерадени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Святой Дионисий Ареопагит говорит, что в духовной жизни первое движение, первое направление — это извне к себе, из внешнего к внутреннему, но от себя к Богу. Человек не дол</w:t>
        <w:softHyphen/>
        <w:t>жен остановиться только на фиксации себя. Ис</w:t>
        <w:softHyphen/>
        <w:t>править человека может только Господь. Зна</w:t>
        <w:softHyphen/>
        <w:t>чит, надо собирать силы ума в себе и затем на</w:t>
        <w:softHyphen/>
        <w:t>правлять их к Богу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Чем отличается мирянин от монаха по внутреннему человеку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ирянин должен, как и монах, испол</w:t>
        <w:softHyphen/>
        <w:t xml:space="preserve">нять заповеди, и в первую очередь заповедь о любви: </w:t>
      </w:r>
      <w:r>
        <w:rPr>
          <w:b/>
          <w:i/>
          <w:iCs/>
          <w:color w:val="434343"/>
          <w:sz w:val="28"/>
          <w:szCs w:val="28"/>
        </w:rPr>
        <w:t>возлюби Господа всем сердцем своим, всей мыслью своею, всей волей своею и ближнего своего как самого себя</w:t>
      </w:r>
      <w:r>
        <w:rPr>
          <w:i/>
          <w:iCs/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(Мф. 22, 37). Но в миру препят</w:t>
        <w:softHyphen/>
        <w:t>ствий к исполнению этих заповедей, особенно первой, больше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Монашество — это религиозный максима</w:t>
        <w:softHyphen/>
        <w:t>лизм; монах сосредоточен на исполнении, преж</w:t>
        <w:softHyphen/>
        <w:t>де всего, первой заповеди: возлюби Господа всем сердцем своим, а ближнего как себя уже другой любовью — отраженной любовью к Богу. Если у мирян как бы два объекта любви — Бог и человек,— то для монаха вначале один объект любви — Бог, но в этой любви к Богу открывает</w:t>
        <w:softHyphen/>
        <w:t>ся другая степень, другой уровень любви к человеку. Это любовь не столько к конкретной лич</w:t>
        <w:softHyphen/>
        <w:t>ности и индивидууму, как бывает у мирских людей, а любовь к образу и подобию Божиему в каждом человеке. Поэтому преподобный Максим Испо</w:t>
        <w:softHyphen/>
        <w:t>ведник в своих «Сотницах о любви» говорит: «Возлюби Господа всем сердцем своим, а людей люби одинаково, как одно лицо»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</w:t>
      </w:r>
      <w:r>
        <w:rPr>
          <w:b/>
          <w:i/>
          <w:iCs/>
          <w:color w:val="434343"/>
          <w:sz w:val="28"/>
          <w:szCs w:val="28"/>
        </w:rPr>
        <w:t>Если я не всегда молюсь писанными молит</w:t>
        <w:softHyphen/>
        <w:t>вами, но, читая духовные книги, беру из них что-то ценное для моих отношений с Богом, или, разбирая какой-то бытовой эпизод, думаю, угодил я Богу или нет, то есть всегда мысленно представ</w:t>
        <w:softHyphen/>
        <w:t>ляю себя перед всевидящим оком Божиим, можно ли это считать молитвой или нет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Богомыслие необходимо, чтение также, но это все-таки не молитва. Например, вы хоти</w:t>
        <w:softHyphen/>
        <w:t>те пуститься в путь. Вы берете карту и изучаете ее. Это необходимо для успешного путешест</w:t>
        <w:softHyphen/>
        <w:t>вия. Но если вы будете только сидеть и изучать карту, вы не продвинетесь в своем пути. Молит</w:t>
        <w:softHyphen/>
        <w:t>ва — это путь, а книги — это путеводный компас.</w:t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rFonts w:ascii="Monotype Corsiva" w:hAnsi="Monotype Corsiva" w:cs="Monotype Corsiva"/>
          <w:color w:val="434343"/>
          <w:sz w:val="44"/>
          <w:szCs w:val="44"/>
        </w:rPr>
      </w:pPr>
      <w:r>
        <w:rPr>
          <w:rFonts w:cs="Monotype Corsiva" w:ascii="Monotype Corsiva" w:hAnsi="Monotype Corsiva"/>
          <w:color w:val="434343"/>
          <w:sz w:val="44"/>
          <w:szCs w:val="44"/>
        </w:rPr>
        <w:t>О храме рукотворном</w:t>
      </w:r>
    </w:p>
    <w:p>
      <w:pPr>
        <w:pStyle w:val="Normal"/>
        <w:shd w:fill="FFFFFF" w:val="clear"/>
        <w:autoSpaceDE w:val="false"/>
        <w:rPr>
          <w:rFonts w:ascii="Monotype Corsiva" w:hAnsi="Monotype Corsiva" w:cs="Monotype Corsiva"/>
          <w:color w:val="434343"/>
          <w:sz w:val="28"/>
          <w:szCs w:val="28"/>
        </w:rPr>
      </w:pPr>
      <w:r>
        <w:rPr>
          <w:rFonts w:cs="Monotype Corsiva" w:ascii="Monotype Corsiva" w:hAnsi="Monotype Corsiva"/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i/>
          <w:iCs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Многие Святые Отцы и подвижники по</w:t>
        <w:softHyphen/>
        <w:t>следнего времени говорят о необходимости хране</w:t>
        <w:softHyphen/>
        <w:t>ния благоговения по отношению к храму, церковному богослужению и, в особенности, к алтарю. Как Вы считаете, в чем именно должно выражаться это благоговение в наше время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 </w:t>
      </w:r>
      <w:r>
        <w:rPr>
          <w:color w:val="434343"/>
          <w:sz w:val="28"/>
          <w:szCs w:val="28"/>
        </w:rPr>
        <w:t>Святитель Игнатий Брянчанинов гово</w:t>
        <w:softHyphen/>
        <w:t>рит, что надо начинать с внешнего благоговения, с внешней дисциплины в храме. Если мож</w:t>
        <w:softHyphen/>
        <w:t>но так сказать, с благочиния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У святителя Игнатия есть главы о том, как нуж</w:t>
        <w:softHyphen/>
        <w:t>но себя вести в храме иноку. Именно с этого и начинается благоговение, даже с внешних риту</w:t>
        <w:softHyphen/>
        <w:t>алов: где нужно сделать поясной поклон, где — земной, где надо стоять на молитве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434343"/>
          <w:sz w:val="28"/>
          <w:szCs w:val="28"/>
        </w:rPr>
        <w:t>Рукотворенные храмы необходимы, в них обитает благодать. Это место встречи души с Богом. Но в вечности не будет рукотворенных храмов. Там Бог будет для всех и единым хра</w:t>
        <w:softHyphen/>
        <w:t>мом, и Светом, и Жизнью.Поэтому нужно помнить: когда Господь смотрел на Иерусалимский храм, Он сказал, что этот храм будет разрушен (см. Мф. 24, 1). И все земные храмы рано или поздно будут разру</w:t>
        <w:softHyphen/>
        <w:t xml:space="preserve">шены. А храм души вечен. Надо помнить, что не мы </w:t>
      </w:r>
      <w:r>
        <w:rPr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рукотворенного храма, а рукотворенный храм — для нас, для того, чтобы мы стали сами храмами Бога Живаго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-  </w:t>
      </w:r>
      <w:r>
        <w:rPr>
          <w:b/>
          <w:i/>
          <w:iCs/>
          <w:color w:val="434343"/>
          <w:sz w:val="28"/>
          <w:szCs w:val="28"/>
        </w:rPr>
        <w:t>Что могут и должны делать настоятель и клирики современного храма для поддержания сре</w:t>
        <w:softHyphen/>
        <w:t>ди прихожан благоговейного отношения к богослужению? Наши современные прихожане достаточно недисциплинированны, особенно старшее поколение. Если им начинаешь делать замечания, они зачас</w:t>
        <w:softHyphen/>
        <w:t>тую устраивают скандал. Вот и встает вопрос, стоит ли им что-либо говорить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Если в классе, где учитель ведет урок, 6удет шум, то ученики не смогут понять, что гово</w:t>
        <w:softHyphen/>
        <w:t>рит учитель. Если будут разговоры и шум в хра</w:t>
        <w:softHyphen/>
        <w:t>ме, то люди не смогут молиться. Тот, кто разго</w:t>
        <w:softHyphen/>
        <w:t>варивает  в   храме,   мешает  другим.   Поэтому</w:t>
      </w:r>
      <w:r>
        <w:rPr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здесь нужно принять строгие меры вплоть до предложения выйти из храм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Некоторые недовольные прихожане озлобля</w:t>
        <w:softHyphen/>
        <w:t>ются, начинают писать доно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не кажется, что перенести клевету за правду — это получить венец от Бог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Святитель Афанасий (Сахаров), схиархимандрит Иоанн (Маслов), архимандрит Киприан (Керн) и некоторые другие богословы-литургисты считают недопустимым для священника участво</w:t>
        <w:softHyphen/>
        <w:t>вать одновременно в двух богослужениях,  напри</w:t>
        <w:softHyphen/>
        <w:t>мер, в чине проскомидии и в чине часов, а также продолжать поминовение по запискам после окон</w:t>
        <w:softHyphen/>
        <w:t>чания проскомидии, т.е. во время совершения Ли</w:t>
        <w:softHyphen/>
        <w:t>тургии.  Согласны ли Вы с такими правилами? Можно ли в наше время стремиться к их выпол</w:t>
        <w:softHyphen/>
        <w:t>нению, если не в приходской, то хотя бы в монас</w:t>
        <w:softHyphen/>
        <w:t>тырской практике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i/>
          <w:iCs/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Мне кажется, что такое незначительное отступление от устава может быть применено в виде принципа икономии, оно никого не соблаз</w:t>
        <w:softHyphen/>
        <w:t>нит.   В  противном  случае  придется  начинать проскомидию за час до часов, тогда и прихожа</w:t>
        <w:softHyphen/>
        <w:t>не должны приходить за час до Литургии. Это неисполнимо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Нужно действовать по обстоятельствам на</w:t>
        <w:softHyphen/>
        <w:t>шего времени. Это лучше, чем лишить молитвы этих людей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Есть и другая практика. Святой правед</w:t>
        <w:softHyphen/>
        <w:t>ный Алексий Мечев в течение всей литургии вы</w:t>
        <w:softHyphen/>
        <w:t>нимал частички. Даже если после «Отче наш» приносили записку, он вынимал частичку и по</w:t>
        <w:softHyphen/>
        <w:t>мина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Владыка Зиновий тоже так делал и гово</w:t>
        <w:softHyphen/>
        <w:t>рил, что нигде не находил указания, до каких пор можно вынимать просфоры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 </w:t>
      </w:r>
      <w:r>
        <w:rPr>
          <w:b/>
          <w:i/>
          <w:iCs/>
          <w:color w:val="434343"/>
          <w:sz w:val="28"/>
          <w:szCs w:val="28"/>
        </w:rPr>
        <w:t>Святитель Афанасий (Сахаров) в своей книге о поминовении усопших по уставу Православ</w:t>
        <w:softHyphen/>
        <w:t>ной Церкви пишет, что допустима церковная мо</w:t>
        <w:softHyphen/>
        <w:t>литва за инославных христиан, - не во время про</w:t>
        <w:softHyphen/>
        <w:t>скомидии, но время ектений, молебна или панихи</w:t>
        <w:softHyphen/>
        <w:t>ды. Согласны ли Вы с этим? Чего можно ожидать от такой молитвы, если понимаешь, что по уче</w:t>
        <w:softHyphen/>
        <w:t>нию Церкви неправославные не могут наследовать Царства Небесного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</w:t>
      </w:r>
      <w:r>
        <w:rPr>
          <w:color w:val="434343"/>
          <w:sz w:val="28"/>
          <w:szCs w:val="28"/>
        </w:rPr>
        <w:t>Я думаю, что за живых инославных мож</w:t>
        <w:softHyphen/>
        <w:t>но молиться по такому чину, который дала нам Церковь, а именно, «о отпавших от правосла</w:t>
        <w:softHyphen/>
        <w:t>вия». Есть молебен, который совершается в Не</w:t>
        <w:softHyphen/>
        <w:t>делю о Православии и который при желании и в другое время может совершить священнослу</w:t>
        <w:softHyphen/>
        <w:t>жител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>Во время Литургии своими словами можно помолиться за некрещеных родственников, что</w:t>
        <w:softHyphen/>
        <w:t>бы они пришли к вере. А что касается молитв о упокоении, то с концом земной жизни наступает конец обращения, и человек уже не может кар</w:t>
        <w:softHyphen/>
        <w:t>динально измениться. Поэтому мне кажется, что панихида за инославных является ничем не оправданным компромиссом. Мы будем поминать их лишь ради успокоения их живых родственни</w:t>
        <w:softHyphen/>
        <w:t xml:space="preserve">ков, подадим им ложную надежду. Но Церковь нужна не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 xml:space="preserve">утешения, а </w:t>
      </w:r>
      <w:r>
        <w:rPr>
          <w:i/>
          <w:iCs/>
          <w:color w:val="434343"/>
          <w:sz w:val="28"/>
          <w:szCs w:val="28"/>
        </w:rPr>
        <w:t xml:space="preserve">для </w:t>
      </w:r>
      <w:r>
        <w:rPr>
          <w:color w:val="434343"/>
          <w:sz w:val="28"/>
          <w:szCs w:val="28"/>
        </w:rPr>
        <w:t>спасения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 </w:t>
      </w:r>
      <w:r>
        <w:rPr>
          <w:b/>
          <w:i/>
          <w:iCs/>
          <w:color w:val="434343"/>
          <w:sz w:val="28"/>
          <w:szCs w:val="28"/>
        </w:rPr>
        <w:t>Согласны ли Вы с мнением некоторых со</w:t>
        <w:softHyphen/>
        <w:t>временных богословов, которые утверждают, что современная культура идет вразрез с Православием? Или все-таки культура - это форма светской христианской идеологии?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Я считаю, что культура и христианство так же не совпадают друг с другом как, скажем, христианство и наука. Культура — это область души, а христианство — область духа.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color w:val="434343"/>
          <w:sz w:val="28"/>
          <w:szCs w:val="28"/>
        </w:rPr>
        <w:t xml:space="preserve">— </w:t>
      </w:r>
      <w:r>
        <w:rPr>
          <w:b/>
          <w:i/>
          <w:iCs/>
          <w:color w:val="434343"/>
          <w:sz w:val="28"/>
          <w:szCs w:val="28"/>
        </w:rPr>
        <w:t>Хотелось бы услышать от Вас какое-нибудь пожелание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434343"/>
          <w:sz w:val="28"/>
          <w:szCs w:val="28"/>
        </w:rPr>
        <w:t xml:space="preserve">—  </w:t>
      </w:r>
      <w:r>
        <w:rPr>
          <w:color w:val="434343"/>
          <w:sz w:val="28"/>
          <w:szCs w:val="28"/>
        </w:rPr>
        <w:t>Пожелание мое такое: помолитесь, что</w:t>
        <w:softHyphen/>
        <w:t>бы я на деле исполнил то, что говорю по вашей просьбе и по послушанию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6:04:00Z</dcterms:created>
  <dc:creator>usert</dc:creator>
  <dc:description/>
  <dc:language>en-US</dc:language>
  <cp:lastModifiedBy>usert</cp:lastModifiedBy>
  <dcterms:modified xsi:type="dcterms:W3CDTF">2006-05-05T16:29:00Z</dcterms:modified>
  <cp:revision>46</cp:revision>
  <dc:subject/>
  <dc:title>— Я бы с большим удовольствием учился у вас, чем отвечал на вопросы</dc:title>
</cp:coreProperties>
</file>