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Georgia" w:ascii="Georgia" w:hAnsi="Georgia"/>
          <w:color w:val="000066"/>
          <w:sz w:val="36"/>
          <w:szCs w:val="36"/>
        </w:rPr>
        <w:t xml:space="preserve">Эдвин Луис Коул </w:t>
      </w:r>
    </w:p>
    <w:p>
      <w:pPr>
        <w:pStyle w:val="Style15"/>
        <w:jc w:val="center"/>
        <w:rPr>
          <w:rFonts w:ascii="Georgia" w:hAnsi="Georgia" w:cs="Georgia"/>
          <w:b/>
          <w:b/>
          <w:bCs/>
          <w:color w:val="000066"/>
          <w:sz w:val="48"/>
          <w:szCs w:val="48"/>
        </w:rPr>
      </w:pPr>
      <w:r>
        <w:rPr>
          <w:rFonts w:cs="Georgia" w:ascii="Georgia" w:hAnsi="Georgia"/>
          <w:b/>
          <w:bCs/>
          <w:color w:val="000066"/>
          <w:sz w:val="48"/>
          <w:szCs w:val="48"/>
        </w:rPr>
        <w:t>Отвага - книга для чемпионов</w:t>
      </w:r>
    </w:p>
    <w:p>
      <w:pPr>
        <w:pStyle w:val="Style15"/>
        <w:rPr>
          <w:b/>
          <w:b/>
          <w:bCs/>
          <w:sz w:val="20"/>
          <w:szCs w:val="20"/>
        </w:rPr>
      </w:pPr>
      <w:r>
        <w:rPr>
          <w:b/>
          <w:bCs/>
          <w:sz w:val="20"/>
          <w:szCs w:val="20"/>
        </w:rPr>
        <w:t>ПРЕДИСЛОВИЕ</w:t>
      </w:r>
    </w:p>
    <w:p>
      <w:pPr>
        <w:pStyle w:val="Style15"/>
        <w:rPr/>
      </w:pPr>
      <w:r>
        <w:rPr/>
        <w:t xml:space="preserve">Вот уже четыре года я ездил по всей Америке, проводя служения для мужчин. Из всего, что я когда-либо делал в жизни, этот труд удовлетворял меня больше всего. Но вот однажды, среди подготовки к самому огромному событию нашего служения на то время - первой национальной христианской конференции мужчин, я осознал, что чего-то нам недостает. По прошествии нескольких дней недостающий элемент стал понятен и ясен для меня. </w:t>
        <w:br/>
        <w:t xml:space="preserve">В течение многих лет, каждый раз в декабре, когда я готовился к Новому году, Господь открывал мне определенную истину и направление, в котором я должен был двигаться. Это выглядело так, как будто у Бога было свое божественное расписание, и Он хотел, чтобы оно не нарушалось. Будучи верным, Он год за годом подготавливал меня к каждому следующему шагу. </w:t>
        <w:br/>
        <w:t xml:space="preserve">Началось это все в 1976 году, когда Он дал мне пять пунктов для служения, направленного на мужчин: </w:t>
        <w:br/>
        <w:t xml:space="preserve">*Освящай себя. </w:t>
        <w:br/>
        <w:t xml:space="preserve">*Проповедуй слово. </w:t>
        <w:br/>
        <w:t xml:space="preserve">*Иди, ни в чем не сомневаясь. </w:t>
        <w:br/>
        <w:t xml:space="preserve">*Пользуйся золотом, но не дотрагивайся до славы. </w:t>
        <w:br/>
        <w:t>*Молись этой молитвой:</w:t>
      </w:r>
      <w:r>
        <w:rPr>
          <w:color w:val="000000"/>
        </w:rPr>
        <w:t xml:space="preserve"> "...дай рабам Твоим со всею смелостью говорить Слово Твое, тогда как Ты простираешь руку Твою на исцеление и на соделание знамений и чудес именем Святого Сына Твоего Иисуса"</w:t>
      </w:r>
      <w:r>
        <w:rPr/>
        <w:t xml:space="preserve"> из Деяний апостолов 4:29, 30. </w:t>
        <w:br/>
        <w:t xml:space="preserve">В последующие годы Господь добавлял к этим словам и другие, устанавливая и подтверждая то, что должно было происходить дальше. </w:t>
        <w:br/>
        <w:t xml:space="preserve">За четыре года служения мужчинам я много наблюдал их, что называется, в действии. Я работал с ними, служил им, будучи пастором, общался с ними посредством радио, телевидения и других видов служения. По мере того как я двигался в новом направлении. Бог постоянно давал мне новые понятия и истины давал информацию и понимание, изменяющее жизни тысяч мужчин. </w:t>
        <w:br/>
        <w:t xml:space="preserve">В декабре, за несколько месяцев до первой христианской национальной мужской конференции, Бог открыл мне то, чего нам недоставало. Новый акцент следовало сделать на том, чтобы учить молодых мужчин отождествлять себя с тем, что Бог запланировал для них как для мужчин. Результатом этого стал так называемый проект "Тимофей" - служение, названное по имени юноши, так возлюбившего истину, что он привлек особое внимание апостола Павла, который захотел лично воспитывать Тимофея. Цель проекта "Тимофей" сегодня - прикоснуться к сердцам подростков и юношей той истиной, что "быть настоящим мужчиной и быть похожим на Христа - одно и тоже". </w:t>
        <w:br/>
        <w:t xml:space="preserve">Некоторым людям такой возраст не кажется таким уж маленьким. Еврейские мальчики начинают готовиться к Бар Мицве, наступающей в тринадцатилетнем возрасте, за четыре года до этого события. После Бар Мицвы они уже считаются мужчинами. </w:t>
        <w:br/>
        <w:t xml:space="preserve">Порноиздатели взяли на вооружение теорию, что если ребенок попался на их приманки в детстве, то, повзрослев, он не отделается от приобретенной привычки. Судя по журналам, совратители нацеливаются на детей одиннадцатилетнего возраста. В наши дни в киноиндустрии одними из самых кассовых являются фильмы с сексуальными сценами подростков. </w:t>
        <w:br/>
        <w:t xml:space="preserve">В моем служении получалось так, что когда мы объявляли "мужские собрания", на них появлялись всего лишь несколько старшеклассников и студентов. Основными присутствующими были женатые или пожилые одинокие мужчины, возможно, раньше женатые. </w:t>
        <w:br/>
        <w:t xml:space="preserve">И вот наконец-то на то, что так беспокоило и меня, был пролит свет. </w:t>
        <w:br/>
        <w:t xml:space="preserve">По всей нашей стране, особенно в церквях, молодых мужчин из старших классов школы называют "молодежью". После окончания школы к ним обращаются - "молодые люди". </w:t>
        <w:br/>
        <w:t xml:space="preserve">Их не называют "мужчинами". </w:t>
        <w:br/>
        <w:t xml:space="preserve">Просто "молодежь". И - "молодые люди". </w:t>
        <w:br/>
        <w:t xml:space="preserve">Неудивительно, что сегодня молодые женщины спрашивают: "Куда подевались все мужчины?" Молодые мужчины не думают о себе как о мужчинах, потому что их никогда не называли "мужчинами". Так что когда объявляется о "мужских собраниях", молодые мужчины остаются дома. </w:t>
        <w:br/>
        <w:t xml:space="preserve">На христианской национальной мужской конференции в одном из залов студенческого городка Хьюстонского университета нас было 8000 человек. Одни мужчины. </w:t>
        <w:br/>
        <w:t xml:space="preserve">Это был отличный день, и мы достигали пика нашей конференции. Так как Господь показал нам отсутствие молодых мужчин на наших собраниях, мы запустили в действие наш "Проект Тимофей" для того, чтобы привести их на конференцию. </w:t>
        <w:br/>
        <w:t xml:space="preserve">Последний призыв в тот день был призывом, направленным к молодым мужчинам. </w:t>
        <w:br/>
        <w:t xml:space="preserve">"Есть ли среди вас молодые мужчины из старших классов школ, из колледжей или просто молодые мужчины этого возраста, у которых есть мужество сделать нечто большее, чем просто болтаться в трясине моральной посредственности, в которой утонуло так много людей?!" </w:t>
        <w:br/>
        <w:t xml:space="preserve">"Есть ли среди вас молодые мужчины, желающие быть чемпионами для Бога?! Или все уже побеждены этим миром?!" </w:t>
        <w:br/>
        <w:t xml:space="preserve">"Есть ли среди вас такие, кто хочет встать за Бога, признать свое желание быть "мужчиной Божьим" и платить цену за чемпионство, развивая благочестивый характер?!" " Есть ли среди вас..." </w:t>
        <w:br/>
        <w:t xml:space="preserve">Перед тем как прозвучал последний вопрос, сотни молодых мужчин вскочили со своих мест и побежали вперед, перепрыгивая через бортик, окружавший центральную баскетбольную площадку. Четыреста сильных встали на середине, заявлуя о своей преданности Иисусу Христу. </w:t>
        <w:br/>
        <w:t xml:space="preserve">Когда они бежали вперед, другие мужчины вставали со своих мест и аплодировали от одного вида этих молодых мужчин, которые не постыдились быть названными "мужчинами Божьими ". </w:t>
        <w:br/>
        <w:t xml:space="preserve">Это было подобно взрыву. Один парень, поддавшись импульсивности этого момента, выбросил пакет с кокаином на сцену. Другие выбрасывали из карманов то, что представляло нечистоту в их жизни. </w:t>
        <w:br/>
        <w:t xml:space="preserve">Слава Богу, что есть молодые мужчины, имеющие горячее желание быть выдающимися людьми... Мужчины, готовые платить цену за то, чтобы быть настоящими мужчинами, что означает быть похожими на Христа... Неженатые мужчины, понимающие, что расти и становиться зрелыми надо сейчас, а не ждать до момента женитьбы. </w:t>
        <w:br/>
        <w:t xml:space="preserve">Благодарение Богу за тебя, читающего эту книгу. </w:t>
        <w:br/>
        <w:t xml:space="preserve">Возможно, перед тобой нет сейчас прохода между стульями, по которому можно было бы побежать, или бортика, через который хотелось бы перелезть, или сцены, перед которой неплохо было бы встать. По крайней мере, сейчас, закончив читать это предложение, ты можешь отложить в сторону книгу и взглянуть навстречу Богу, вбирая в себя желание стать мужчиной Божьим. </w:t>
        <w:br/>
        <w:br/>
      </w:r>
      <w:r>
        <w:rPr>
          <w:b/>
          <w:bCs/>
          <w:sz w:val="20"/>
          <w:szCs w:val="20"/>
        </w:rPr>
        <w:t>Глава 1</w:t>
      </w:r>
    </w:p>
    <w:p>
      <w:pPr>
        <w:pStyle w:val="Style15"/>
        <w:jc w:val="center"/>
        <w:rPr>
          <w:rFonts w:ascii="Georgia" w:hAnsi="Georgia" w:cs="Georgia"/>
          <w:b/>
          <w:b/>
          <w:bCs/>
          <w:color w:val="009900"/>
          <w:sz w:val="27"/>
          <w:szCs w:val="27"/>
        </w:rPr>
      </w:pPr>
      <w:r>
        <w:rPr>
          <w:rFonts w:cs="Georgia" w:ascii="Georgia" w:hAnsi="Georgia"/>
          <w:b/>
          <w:bCs/>
          <w:color w:val="009900"/>
          <w:sz w:val="27"/>
          <w:szCs w:val="27"/>
        </w:rPr>
        <w:t>НЕ РАЗБАЗАРИВАЙСВОЮ ЮНОСТЬ</w:t>
      </w:r>
    </w:p>
    <w:p>
      <w:pPr>
        <w:pStyle w:val="Style15"/>
        <w:rPr/>
      </w:pPr>
      <w:r>
        <w:rPr/>
        <w:t xml:space="preserve">Эта книга не о том, "как?..". Эта книга о том, "почему бы нет?..". Эта книга не является инструкцией для жизни. Это - побуждение жить. Я пишу ее для того, чтобы, сказать тебе: "Ты мужчина!" Не разбазаривай свою юность. Сила твоей юности - твоя слава. Не позволяй никому пренебрегать этим. Не позволяй никому умалить то, что ты мужчина. </w:t>
        <w:br/>
        <w:t xml:space="preserve">Иосифу было 17 лет, когда Бог дал ему сон, который стал определяющим в его жизни и позднее был пророчески исполнен Господом. </w:t>
        <w:br/>
        <w:t xml:space="preserve">Давид был еще подростком, когда ему пришлось столкнуться с Голиафом. Даниил и трое его друзей были приблизительно того же возраста, когда они отважились не сдавать свои позиции и верить в Бога перед лицом вавилонского царя. </w:t>
        <w:br/>
        <w:t xml:space="preserve">Нашему Господу Иисусу Христу было всего 12 лет, когда о Нем коротко упоминается, что Он был в храме. И мы слышим, как Он говорит, что Ему должно быть в том, что принадлежит Отцу Его, и учителя дивятся Его мудрости. </w:t>
        <w:br/>
        <w:t xml:space="preserve">У юности есть преимущества, позволяющие совершать большие дела. Одно из преимуществ - это сила. </w:t>
        <w:br/>
        <w:t xml:space="preserve">Никогда не стыдись своей юности. </w:t>
        <w:br/>
        <w:t xml:space="preserve">Признай ее. </w:t>
        <w:br/>
        <w:t xml:space="preserve">Направь ее. </w:t>
        <w:br/>
        <w:t xml:space="preserve">Используй ее. </w:t>
        <w:br/>
        <w:t xml:space="preserve">Поверни ее к Богу и наслаждайся ею. </w:t>
        <w:br/>
        <w:t xml:space="preserve">Конечно же, некоторые мужчины расцветают позднее. Однако у юности есть огромные преимущества в виде гибкого ума, способности быстро все схватывать, готовности к изменению характера и физической энергии -преимущества, которые никогда не удастся наверстать впоследствии. Тебе надо понять это, хранить эти качества и не позволить этому миру запугать тебя. </w:t>
        <w:br/>
        <w:t xml:space="preserve">Меня и не удивляет, что у современного мужчины столько проблем, смущения, что ему недостает моральных качеств, что он мертв духовно. Удивительно, как он вообще не скатился окончательно. </w:t>
        <w:br/>
        <w:t xml:space="preserve">Рассудите сами, с чем пришлось бороться мужчинам в последние несколько лет. Представьте себе, какое множество всевозможных сил действует, чтобы завоевать ваш разум, душу и тело. </w:t>
        <w:br/>
        <w:t xml:space="preserve">Гуманисты, коммунисты, сексисты, культисты, гедонисты, сатанисты, пацифисты и все остальные "исты". </w:t>
        <w:br/>
        <w:t xml:space="preserve">Вызывает ли удивление то, что некоторые мужчины в замешательстве? </w:t>
        <w:br/>
        <w:t xml:space="preserve">Добавьте к этому ежедневные залпы музыки, стрелБющей по мужчинам и притуплБющей их чувствительность, соблазнБющей их дух и препятствующей их умственному, физическому, культурному и духовному развитию. </w:t>
        <w:br/>
        <w:t xml:space="preserve">Посмотрите, против чего вы стоите. </w:t>
        <w:br/>
        <w:t xml:space="preserve">Так называемое "я поколение" является порождением современной философии, отстаивающей стиль жизни, провозглашающий, что "если тебе хорошо - делай это". Такая философия посеяла много семян анархии, бунта и беспорядков в нашем мире. </w:t>
        <w:br/>
        <w:t xml:space="preserve">Много лет в нашем обществе существовал" синдром антигероя", появившийся из-за, буквально, геноцида в наших учебниках, из которых всячески вычищался образ героя и любые проявления патриотизма. Это сформировало совершенно новый тип мужчин. </w:t>
        <w:br/>
        <w:t xml:space="preserve">"Размазня: сделано в Америке" - это современные мужчины, неспособные оценить свою собственную принадлежность к мужскому полу, неуверенные, комплексующие, пресные и неразвитые. </w:t>
        <w:br/>
        <w:t xml:space="preserve">С другой стороны, на мужчин направлена атака, пытающаяся запугать их и навесить на них ярлык "шовинистические свиньи мужского пола". Женоподобные мужчины и мужеподобные женщины разрушают традиционное представление о типично мужских ролях. Women's Lib* была начата с правильными мотивами как реакция на двойные стандарты у мужчин, неправильные отношения и отказ от ответственности, но дегенерировала в бунтарское движение и неприкрытую ярость и враждебность по отношению к мужчинам вообще. </w:t>
        <w:br/>
        <w:t xml:space="preserve">Защитники прав гомосексуалистов предлагают образ, который представляется им самым прекрасным проявлением мужчины. Жалкое зрелище! </w:t>
        <w:br/>
        <w:t xml:space="preserve">Семьи с одним родителем, где присутствует только мать и в доме нет отца, воспитывают молодых мужчин без мужской ролевой модели и мужской дисциплины. Подсознательное чувство обиды на отсутствующего отца часто проявляется в анархичном поведении по отношению к властям и в школе, и в обществе. </w:t>
        <w:br/>
        <w:t xml:space="preserve">Недавно в одной статье я прочитал, что попытки убийства были совершены чаще всего мужчинами и женщинами, у которых в семье не было отца. Неудивительно, что отсутствующий отец - это проклятие нашего времени. </w:t>
        <w:br/>
        <w:t xml:space="preserve">Сегодняшние гермафродитные призывы явлБются результатом вчерашних усилий по уравниванию ролей мужчин и женщин. Перемешивание мужского и женского полов приводит к кастрации самого пола как такового. </w:t>
        <w:br/>
        <w:t xml:space="preserve">Майкл Джексон недавно в своей знаменитой программе "Виктори Тур" был провозглашен олицетворением нового гермафродитного человека. Может быть, он и является одаренным шоуменом и музыкальным гением но что касается образа идеального мужчины по мнению многих людей, он и близко не стоял с этим образом. </w:t>
        <w:br/>
        <w:t xml:space="preserve">В последнее время средства массовой информации часто изображали отцов ленивыми недоумками, брак - полем боя, а женщин -сексуальными объектами, в то время как настоящие герои являлись в их трактовке старомодными людьми, и большинство "мужественных характеров" могли разрешать конфликты только с помощью жестокости. </w:t>
        <w:br/>
        <w:t xml:space="preserve">Многие годы мужчины были атакованы со всех сторон, и вот - результат налицо. Мужчины или все уступают женщинам, или бросают их, или с гневом обвиняют их во всех проблемах. Такое смятение в умах привело к усилиям узаконить кровосмешение, показывать в фильмах сцены изнасилования, эксплуатировать женщин в порнографии и изображать злодеями жертв изнасилования. </w:t>
        <w:br/>
        <w:t xml:space="preserve">Проблемы есть даже в Церкви. Существует тенденция, при которой пасторы с важным видом разглагольствуют по поводу молодых людей, молодежные пасторы пытаются их умиротворить, а старейшины или создают циничное отношение к молодежи, или же чрезмерно и необоснованно ее критикуют. </w:t>
        <w:br/>
        <w:t xml:space="preserve">Священники служат в направлении от людей к Господу, в то время как пророки служат в направлении от Господа к людям. Мужчины должны двигаться в обоих направлениях по мере того, как Бог направляет их. </w:t>
        <w:br/>
        <w:t xml:space="preserve">Наш мир нуждается в пророках. </w:t>
        <w:br/>
        <w:t xml:space="preserve">У пророков есть желание подчеркнуть то особое слово истины, которое было дано им. Без пасторов их служение не было бы сбалансировано. Пасторы соизмерБют истину со всей жизнью их общины. </w:t>
        <w:br/>
        <w:t xml:space="preserve">Часто происходит большая трагедия, когда пасторы отвергают откровение вместо того, чтобы просто уточнить его. </w:t>
        <w:br/>
        <w:t xml:space="preserve">Есть отличие между покрытием и крышкой. </w:t>
        <w:br/>
        <w:t xml:space="preserve">Послушайте меня. Если вы, являясь молодым мужчиной, хотите жить могущественной и победоносной жизнью для Бога, но собрания, которые вы посещаете, проводятся молодежным пастором, который кормит вас манной кашей и поет вам заупокойные песни; молодежным пастором, которого заботит только его статус перед более высокими служителями или удовлетворение своего "эго" перед девушками, - найдите другое место для поклонения. </w:t>
        <w:br/>
        <w:t xml:space="preserve">Если вы молодежный пастор и обиделись - это очень плохо. Все, что вам надо сделать, это измениться, попросить Бога простить вас, и вы не будете больше обижаться. </w:t>
        <w:br/>
        <w:t xml:space="preserve">Большинство молодежных пасторов озабочены только "большой тройкой": отдыхом, развлечениями и вечеринками со своей группой. Они были бы более счастливы, работая круизными администраторами на каком-нибудь корабле, и, возможно, сделали бы больше полезного. </w:t>
        <w:br/>
        <w:t xml:space="preserve">От безразличия или неверия этих людей страдает и ходатайственная молитва, и тренировка веры, и евангелизация, и интенсивное изучение Слова! Кажется, что их больше заботит собственный статус, чем духовность. </w:t>
        <w:br/>
        <w:t xml:space="preserve">Молодым мужчинам нужно мясо Слова, а не разжеванное пюре. Есть повеление - воспитывать учеников, как делал Иисус на личном примере. </w:t>
        <w:br/>
        <w:t xml:space="preserve">Но, слава Богу, что есть пасторы и молодежные пасторы с благочестивым желанием иметь школу ученичества и делающие все зависящее от них, чтобы добиться этого. Это огромная радость - видеть таких мужчин и общаться с ними. Если твой пастор - один из них, то будь рядом с ним, учись у него, позволь ему назидать тебя. Это - Божий план. </w:t>
        <w:br/>
        <w:t xml:space="preserve">Пасторам также необходимо понять, что обучение своих молодежных пасторов, как"Тимофея", - это их прямая. Богом данная ответственность. Часто пасторы чувствуют угрозу от успеха более молодого человека, и тогда в действие вступает старый "синдром Саула". </w:t>
        <w:br/>
        <w:t xml:space="preserve">"Синдромом Саула" я называю отношение царя Саула к царю Давиду. В Библии сказано, что когда люди прославляли их двоих, они пели, что Саул победил тысячу, а Давид десять тысяч. Гордость Саула не позволила ему признать большие достижения Давида, и зависть стала ядовитой и убийственной. Он не мог вынести, что у молодого большие достижения, чем когда-либо были у него самого. </w:t>
        <w:br/>
        <w:t xml:space="preserve">Отношения между Павлом и Тимофеем были совсем другими. Павел не только осознал в Тимофее большой потенциал и решил учить его, но и задумал тренировать и назидать его как своего личного ученика, чтобы он стал великим мужем Божьим. </w:t>
        <w:br/>
        <w:t xml:space="preserve">Пасторы должны понять, что если они научат молодых мужчин творить большие дела, чем они сами, это будет славой для них, а не угрозой. </w:t>
        <w:br/>
        <w:t xml:space="preserve">Молодежные пасторы и помощники в свою очередь должны понять, что когда старший пастор имеет желание учить их и дать им свое знание и опыт многих лет, то нельзя узурпировать и свергать его власть, как сделал Авессалом со своим отцом, царем Давидом. </w:t>
        <w:br/>
        <w:t xml:space="preserve">Характеристики и черты царства исходят от характера царя. Это является истиной для страны, церкви, классной комнаты, семьи, спортивной команды. Характеристики общины исходят от характера пастора. Подобное рождает подобное. У пастора, который любит истину, будет община, любящая истину. </w:t>
        <w:br/>
        <w:t xml:space="preserve">Это один из принципов, который Бог дает в Своем Слове и на котором вы можете базировать свою жизнь; подобное рождает подобное. Бог дал вам силу побеждать любое препятствие врага и его атаку посредством истины Своих принципов и схем. Бог желает, чтобы вы знали Его принципы и схемы. Это ваше право: знать истину. Каждый мужчина должен понимать образ в притче о блудном сыне. В этой притче содержатся принципы регенерации; принципы, изменгющие жизнь. </w:t>
        <w:br/>
        <w:t xml:space="preserve">Блудный сын потребовал у отца свое наследство и затем по-глупому промотал его на то, чтобы угодить себе. Он являет собой совершенный пример дорогой цены низкой жизни. После того как он все потерял, в этот отчаянный момент жизни единственным прибежищем, куда он мог обратиться, были отцовская любовь и упование на его милость. Благодаря верности отца он был спасен от краха, произошедшего из-за его собственной глупости. </w:t>
        <w:br/>
        <w:t xml:space="preserve">Вот какую схему дает нам Иисус в этой притче: </w:t>
        <w:br/>
        <w:t xml:space="preserve">*Бунтарство. </w:t>
        <w:br/>
        <w:t xml:space="preserve">*Крах. </w:t>
        <w:br/>
        <w:t xml:space="preserve">*Покаяние. </w:t>
        <w:br/>
        <w:t xml:space="preserve">*Примирение. </w:t>
        <w:br/>
        <w:t xml:space="preserve">*Восстановление. </w:t>
        <w:br/>
        <w:t xml:space="preserve">Поворотным пунктом от краха к примирению является покаяние. Это никогда не менялось. Это остается вечной истиной. </w:t>
        <w:br/>
        <w:t xml:space="preserve">Блудный сын начал свою дорогу к краху двумя словами: "Дай мне". Его не заботило, что он причиняет боль сердцу матери, отвергает волю отца и отказывает в любви брату. </w:t>
        <w:br/>
        <w:t xml:space="preserve">Грех никогда ни о ком не заботится, кроме угождения своим желаниям. И никогда не думает о последствиях. </w:t>
        <w:br/>
        <w:t xml:space="preserve">"Сделай меня" - это были слова, изменившие его жизнь. Эти слова показали его подчинение власти, желание измениться и признание ответственности за свои поступки. Это было началом настоящего возмужания. Бог будет двигать небо и землю для такого мужчины. Для такого мужчины Бог пришел с неба на землю. Готов ли ты быть этим мужчиной? </w:t>
        <w:br/>
        <w:br/>
      </w:r>
      <w:r>
        <w:rPr>
          <w:b/>
          <w:bCs/>
          <w:sz w:val="20"/>
          <w:szCs w:val="20"/>
        </w:rPr>
        <w:t xml:space="preserve">Глава 2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ОТВАГА</w:t>
      </w:r>
    </w:p>
    <w:p>
      <w:pPr>
        <w:pStyle w:val="Style15"/>
        <w:rPr/>
      </w:pPr>
      <w:r>
        <w:rPr/>
        <w:t xml:space="preserve">В зале было битком набито мужчин. Было много молодежи, много неженатых, хорошо выглядевших старшеклассников и студентов. Трое из них на первом ряду второй секции привлекли мое внимание. Они пришли втроем и сидели вместе. Один из них очень внимательно слушал проповедь, а двое других в это время перешептывались, посмеивались и тихонько обменивались шуточками друг с другом. Я чуть было не прервал проповедь, чтобы сказать этим "петухам" замолчать, но не сделал этого. </w:t>
        <w:br/>
        <w:t xml:space="preserve">В конце служения я призвал подняться молодых мужчин, которые хотели быть чемпионами в Царстве Божьем, которые имели желание посвятить себя от всего сердца Господу; мужчин, отважившихся отличаться от других и проявить свое желание быть мужами Божьими. Один из тех троих медленно поднялся и встал на ноги. Его друзья, помрачнев, продолжали сидеть, нагловато улыбаясь. Самоправедные, оправдавшие сами себя, ожесточившиеся сердцем подростки из разряда "церковных умников" обмануты в своем сердце точно так же, как уличные подростки умники. Им нужно убрать со своего лица ухмылку, убрать наглость из своего духа и сбросить с себя маску. </w:t>
        <w:br/>
        <w:t xml:space="preserve">В тот вечер, в отличие от самоправедных подростков, нашелся тот, кто прорвался через это для того, чтобы стать самим собой. Этот независимый отважный поступок так взволновал меня, что я обратился к нему во всеуслышание. "Сын, то, что ты сделал сейчас, это так драгоценно. Ты не позволил себе струсить перед оценивающими взглядами своих друзей, но принял собственное независимое решение, сделав это открыто и честно, на виду у всех. В моей книге ты записан как мужчина". Весь зал, поняв, что сделал этот парень, начал аплодировать. В этот вечер его жизнь изменилась. У него было почтение перед Богом. Его дружки ухмылялись на это. Он подчинился праведности. Они же отвергли ее. </w:t>
        <w:br/>
        <w:t xml:space="preserve">Я видел, как после собрания к этому парню подошел взрослый мужчина и обнял его. Парень тоже без смущения обнял мужчину. После этого взрослый мужчина подошел ко мне и сказал: "Это мой сын". У сына было то, что и требовалось, - отвага. У "церковных умников" отвага отсутствовала. </w:t>
        <w:br/>
        <w:t xml:space="preserve">Одна мать рассказала мне, как однажды она послала свою дочь на вечернее собрание молодежной группы, надеясь, что ее дочь переживет духовное обновление в своих отношениях с Господом. Вместо этого ее дочь вернулась домой обиженная, опустошенная и подавленная. </w:t>
        <w:br/>
        <w:t xml:space="preserve">Кто-то из этих "церковных умников" начал лапать ее и приставать грубо и пошло. Потом они выставили ее на посмешище перед всеми и выпроводили за дверь. Пока все это происходило, молодежный пастор был занят установкой видеоаппаратуры, чтобы посмотреть запланированный на этот вечер фильм с весьма двусмысленным содержанием. Какая жалость. </w:t>
        <w:br/>
        <w:t xml:space="preserve">А чуть раньше эти же самые "церковные умники" были в больнице, чтобы "свидетельствовать" престарелым людям. Обдуманное поведение, отличные действия, исполнение шаблонных дел своей религии, - да эти ребята просто-напросто лицемеры. Играют в игру. </w:t>
        <w:br/>
        <w:t xml:space="preserve">Бог смотрит на сердце, а не на фасад. Если вы находитесь в такой группе "церковных умников", или у вас есть подобные друзья, но вы хотите быть мужем Божьим, тогда уходите от них. Вам с ними нечего делать. Их обман опасен для вашего посвящения Богу. </w:t>
        <w:br/>
        <w:t xml:space="preserve">Вам нужно к своей вере добавить отвагу. Для того чтобы противостоять давлению компании своих друзей, требуется отвага -отвага, чтобы не следовать за толпой. Чтобы взглянуть в лицо реальности, требуется отвага. Отвага, чтобы признать нужду. Отвага, чтобы измениться. Отвага, чтобы принимать решения. Отвага, чтобы держаться своих убеждений. </w:t>
        <w:br/>
        <w:t xml:space="preserve">Успех не основывается на способности сказать "да", но на способности сказать "нет". Спросите любого мужчину или женщину. Спросите любого человека чести и добродетели, вызывающего ваше уважение. Они ответят вам, что они научились, как говорить"нет". </w:t>
        <w:br/>
        <w:t xml:space="preserve">Однако отвага и твердость должны направляться знанием. Для того чтобы знать, чему противостоять, а к чему приближаться, вам нужно знать, что является правильным. </w:t>
        <w:br/>
        <w:t xml:space="preserve">Недавняя телевизионная кампания против наркотиков была основана на популяризации истины, что сказать наркотикам "нет" - и правильно, и отважно. </w:t>
        <w:br/>
        <w:t xml:space="preserve">Отвага может быть добродетелью мудрого или же никчемным тщеславием глупца. Чтобы твердо стоять на своей позиции, требуется отвага; удвоенная мудростью -чтобы знать, когда нужно бежать. </w:t>
        <w:br/>
        <w:t xml:space="preserve">В Книге Бытие, в 39й главе жена Потифара пыталась соблазнить Иосифа, но он развернулся и убежал. Для того чтобы убежать, нужна была отвага. Вот почему Павел писал Тимофею следующие слова, говоря "юношеских похотей убегай ". Глупец бы сказал: "Я могу остаться здесь и не поддаться". Мудрый знал, когда надо бежать. </w:t>
        <w:br/>
        <w:t xml:space="preserve">Нравственная отвага дает человеку способность сносить ненависть, неприятие и презрение, так и не отступив от того, что является правильным. Нравственная трусость заставляет человека устрашаться обязанностей и опасностей, страшиться боли и потерь, поддаваться страху. Нравственная трусость - это крах для мужества. </w:t>
        <w:br/>
        <w:t xml:space="preserve">Мужчина с двоящимися мыслями колеблется между правильным и не правильным. Из-за своей нерешительности он постоянно искушается поддаться злу. Он исповедует свою ненависть ко греху, но имеет тайную любовь к нему. В результате у него нет правильного различения добра и зла, что является совершенно необходимым качеством для того, чтобы воинствовать с этим миром, с похотью плоти и дьяволом. </w:t>
        <w:br/>
        <w:t xml:space="preserve">Я знал несколько лет одного молодого мужчину, назовем его Роб, который жил жизнью "включено - выключено". Когда он посвящал себя Господу, он приходил, чтобы повидаться со мной. Когда же ослабевал, просто уходил в сторону. Когда Роб был в старших классах школы, он имел тесные отношения с Господом и показывал огромный потенциал для того, чтобы быть лидером. Но после того, как его мать отвернулась от него из-за того, что он был христианином, а девушка - христианка, с которой он дружил, отвергла его из-за того, что он не мог контролировать свои похоти плоти, он вдруг решил, что ему необходимо доказать женщинам свое мужское достоинство. И он стал мужчиной с двоящимися мыслями. </w:t>
        <w:br/>
        <w:t xml:space="preserve">Он говорит, что в сердце своем любит Господа, а сам погряз в беспорядочных отношениях, похотливом поведении и дурных привязанностях. На работе он непродуктивен, он не может найти постоянную девушку, которая бы удовлетворила его, и его все время кидает из одной крайности в другую. Он нетверд во всех своих путях. </w:t>
        <w:br/>
        <w:t xml:space="preserve">В довершение ко всему во всех своих неудачах он винит свою мать и бывшую подругу. Роб никогда не добьется успеха, пока не решит, кому же он будет служить - Богу или себе. Для такого решения требуется отвага. </w:t>
        <w:br/>
        <w:t xml:space="preserve">Библия - это книга нравственной отваги. Она была у Иоанна Крестителя, когда он поднял свой голос против греха царя. </w:t>
        <w:br/>
        <w:t xml:space="preserve">Давид, стоя перед Голиафом, добавил ее к своей вере. Она нужна была Даниилу в его решении не притрагиваться к царской пище, которая была принесена в жертву идолам. Сила его отваги сохранила его в яме со львами. Она была у Павла, когда он поднялся на палубе тонущего корабля и воскликнул: "Не бойтесь!" Бог заповедал это Иисусу Навину, повелев: "Будь тверд и мужествен!" Она была у Стефана в его противостоянии религиозным лидерам тех дней. Когда фарисеи побивали его камнями, его вера и отвага так угодили Богу, что Стефан смог увидеть небо, где Господь ожидал его. </w:t>
        <w:br/>
        <w:t xml:space="preserve">Нравственная отвага отделяет мужчин от мальчиков. Именно она делает одних мужчин успешными, а те, кто ее не имеет, терпят поражение. Чтобы быть мужем Божьим, нужна отвага. Когда Бог избрал Гедеона стать лидером, тот был молодым мужчиной. Он едва мог поверить в это. Его проблемой была его робость и недостаток уверенности. Бог сказал ему, что нужно делать, но Гедеон не был уверен, что он сможет это сделать и что это было от Бога. Потребовались сверхъестественные знамения от Господа. Гедеону нужно было услышать нечто другое, а не то, что люди говорили про него. Ему также потребовались различные доказательства, что Бог благоволит к нему. В конце концов все эти события развили в нем отвагу, и она приложилась к его вере. </w:t>
        <w:br/>
        <w:t xml:space="preserve">Смелость - это один из видов отваги. Гедеон нуждался в такой смелости. Когда он добавил к своей вере смелость, его действия привели Божий народ; к победе, и враги были поражены. </w:t>
        <w:br/>
        <w:t xml:space="preserve">Когда вы храните молчание перед неблагочестивыми людьми, вы отдаете им преимущество. Но когда вы говорите за Иисуса, то достигаете преимущества для себя и для Господа. </w:t>
        <w:br/>
        <w:t xml:space="preserve">Страх перед людьми - это вид нравственной трусости. Неудивительно, что Библия призывает нас не бояться того, что могут сделать нам люди. </w:t>
        <w:br/>
        <w:t xml:space="preserve">Взгляните повнимательнее на людей, имеющих успех в этом мире. Все они, без исключения, не стыдятся своего отождествления с их верой, товаром действием. </w:t>
        <w:br/>
        <w:t xml:space="preserve">Эта схема в своей основе является благочестивой и библейской, но действует она даже тогда, когда ее использует враг. </w:t>
        <w:br/>
        <w:t xml:space="preserve">Сатана - это мастер творить подделки, архангел, который может даже принимать образ ангела света, берет Божьи схемы и, выворачивая их наизнанку, использует для того, чтобы добиться своих извращенных целей. Коммунизм, нацизм и другие сатанинские политические силы использовали эту схему отождествления для достижения своих целей. Сегодня в Америке эту схему успешно используют гомосексуалисты. </w:t>
        <w:br/>
        <w:t xml:space="preserve">Когда гомосексуалисты вышли из подполья и смело стали отождествлять себя с гомосексуализмом, когда они победили свой страх перед людьми и стали смело и открыто говорить о том, кто они такие (и часто щеголГя этим), ни одержали победу над дурной репутацией, которой общество заклеймило их, и изменили отношение людей к себе. Схема была взята прямиком из Библии и из учения нашего Господа. </w:t>
        <w:br/>
        <w:t xml:space="preserve">Иисус сказал: "Если не потеряете свою жизнь ради Моего имени и ради Евангелия, то вы не найдете ее". Он ведь не имел в виду то, что нам нужно покончить жизнь само убийством или терять жизнь. Жизнь мы теряем тогда, когда отождествляем ее с Ним. </w:t>
        <w:br/>
        <w:t xml:space="preserve">Когда мы начинаем побеждать страх перед людьми и открыто отождествляем себя с Иисусом, смело исповедуем Его, мы становимся победителями. </w:t>
        <w:br/>
        <w:t xml:space="preserve">Победители - это те, кто достигает духовных высот. </w:t>
        <w:br/>
        <w:t xml:space="preserve">Примером можно взять Билли Грэма. Когда мы слышим его имя, что сразу приходит на ум? Христианство. Билли Грэм ежедневно присутствовал в заголовках газет. Не прошло много времени, и его повсюду начали узнавать как молодого человека, проповедующего о Иисусе Христе. То, кем он был до этого, ушло и забылось, и его стали буквально отождествлять с Иисусом Христом. С тех пор его имя звучало во многих домах по всему миру. Везде люди ассоциировали его с Иисусом Христом. Он потерял свою жизнь, отождествив ее с Иисусом Христом. После этого он нашел такую жизнь, которую бы он не нашел никаким другим образом. То же самое с тобой. Ты находишь жизнь, теряя ее, пытаясь же найти ее, ты теряешь ее. Выбор за тобой, а слава за Богом. Жизнь состоит из того, что ты выбираешь, и созидается твоими словами. Будь смел и в словах, и в делах. Будь таким человеком, о котором сказано: "Бог не постыдится назвать Себя их Богом". </w:t>
        <w:br/>
        <w:t xml:space="preserve">Держись с отвагой своих убеждений и научись различать то, что вокруг тебя. Тебе нужно уметь отличать правильное от неправильного и истину от лжи. "...отвращайтесь зла, прилепляйтесь к добру", - как пишет Павел в Послании к Римлянам. </w:t>
        <w:br/>
        <w:t xml:space="preserve">Не торопись соглашаться и следовать за личностью каждого человека, его убедительностью и системой веры. Научись различать правильное и оставаться с этим. Как сказано в Книге Притч: "...не слушай учение, противоречащее тому правильному знанию, которое ты имеешь". Тебе нужен благочестивый пастор, который может помочь тебе. Он должен быть твоим примером в слове, стиле жизни, любви ,духе, вере, чистоте... И будь естественным. Не позволь себе развить дурные мысли и привычки, от которых позднее придется отвыкать. Заложи правильное основание своего характера. Будь мужчиной и имей отвагу начать прямо сейчас, чтобы потом не пришлось страдать от угрызений совести, сожаления и последствий греха. </w:t>
        <w:br/>
        <w:t xml:space="preserve">Не разбазаривай свою юность. </w:t>
        <w:br/>
        <w:t xml:space="preserve">Не позволь никому пренебрегать твоей юностью. </w:t>
        <w:br/>
        <w:t xml:space="preserve">Научись говорить "нет". </w:t>
        <w:br/>
        <w:t xml:space="preserve">Отождестви себя со Христом. </w:t>
        <w:br/>
        <w:t xml:space="preserve">Почитай правильное и отвергни неправильное. </w:t>
        <w:br/>
        <w:t xml:space="preserve">Будь мужчиной, и пусть это будет твоей славой. </w:t>
        <w:br/>
        <w:t xml:space="preserve">Начинай быть похожим на Христа. </w:t>
      </w:r>
    </w:p>
    <w:p>
      <w:pPr>
        <w:pStyle w:val="Style15"/>
        <w:rPr/>
      </w:pPr>
      <w:r>
        <w:rPr/>
        <w:br/>
      </w:r>
      <w:r>
        <w:rPr>
          <w:b/>
          <w:bCs/>
          <w:sz w:val="20"/>
          <w:szCs w:val="20"/>
        </w:rPr>
        <w:t xml:space="preserve">Глава 3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РАЗМАЗНЯ: СДЕЛАНО В АМЕРИКЕ</w:t>
      </w:r>
    </w:p>
    <w:p>
      <w:pPr>
        <w:pStyle w:val="Style15"/>
        <w:rPr/>
      </w:pPr>
      <w:r>
        <w:rPr/>
        <w:t xml:space="preserve">Мы ехали на машине в Гальвестон для проведения мужского собрания, и мой попутчик Гарольд признался, что с тех пор, как он принял решение быть мужем Божьим, смятение не покидало его. Он хотел быть благочестивым человеком и в то же самое время хотел иметь успех в бизнесе и пожинать финансовые доходы. Как же ему примирить эти два желания? Как он мог жить всем сердцем для Бога, в то время как его "это" вело к желанию финансового успеха? Мой ответ был простым и четким: "Тебе не надо убивать свое "эго". Тебе надо просто освятить его". "Ты не добьешься успеха в жизни, концентрируя внимание на своих слабостях, - сказал я ему. - Успеха добиваются, развивая свою силу". </w:t>
        <w:br/>
        <w:t xml:space="preserve">Один из образов, который дает религия, это то, что мы должны жить в оковах посредственности, неудачи и бедности. Религия говорит, что добиваться чего-либо высокого -это грех. </w:t>
        <w:br/>
        <w:t xml:space="preserve">По всему миру сегодня мужчины связаны этим, и в результате возникает ситуация, что смятение овладевает ими, потому что имеющиеся у них дары, таланты и способности хоронятся в попытках достичь духовности. </w:t>
        <w:br/>
        <w:t xml:space="preserve">"Не убивай свое "эго", - говорил я Гарольду. - Освяти его. Направь его в нужное русло. Очисти свои мотивы и используй "эго" для достижения великих Божьих целей". </w:t>
        <w:br/>
        <w:t xml:space="preserve">Единственный способ, при помощи которого Гарольд или любой другой христианин может добиться успеха, заключается в том, что нужно осознать свои таланты, дары и способности и посвятить их Богу, чтобы Он мог максимально развить их. </w:t>
        <w:br/>
        <w:t xml:space="preserve">Когда Нэнси сказала ей, что я приехал в город, чтобы говорить с мужчинами, и являюсь автором книги "Мужчины. Достигая максимума", ее глаза сузились. Она внимательно и медленно осмотрела меня, как бы взвешивая, подхожу ли я под критерии настоящего мужчины. Видимо, удовлетворенная осмотром, она мягко, правда, с легкой горечью в голосе, заговорила. </w:t>
        <w:br/>
        <w:t xml:space="preserve">"Слава Богу, - произнесла она. - Слава Богу, что кто-то это делает. Я уже так устала отбиваться от них и пытаться научить их быть мужчинами". Я был шокирован услышанным, но это не был последний случай, когда я слышал что-либо подобное. </w:t>
        <w:br/>
        <w:t xml:space="preserve">В другой раз это было в Сан-Хосе, опять же в гостиничном ресторане, где мы с Нэнси обедали с одним благочестивым пастором, его женой и двумя их дочерьми. Мы сидели и говорили о послании для мужчин, которое я проповедовал тем утром. Я повернулся к этим двум симпатичным молодым девушкам и спросил их, получили ли они что-нибудь от этого послания. "Мне кажется, что это самое важное служение в мире", - ответила старшая дочь. Я поинтересовался у нее, почему она так думает. </w:t>
        <w:br/>
        <w:t xml:space="preserve">"Потому что я больше не хожу на свидания ", - ответила мне она. </w:t>
        <w:br/>
        <w:t xml:space="preserve">"Да ты что! - поразился я. - Почему?" </w:t>
        <w:br/>
        <w:t xml:space="preserve">"Я не хожу на свидания потому, что большинство парней из церкви ведут себя совершенно по-разному в церкви и в машине. Они слабаки!" </w:t>
        <w:br/>
        <w:t xml:space="preserve">Такое обвинение я услышал впервые, но на этом не закончилось. Всего лишь через несколько недель другая молодая симпатичная девушка призналась мне, что, по ее мнению, это служение для мужчин должно пройти по всему миру, и пройти как можно быстрее. </w:t>
        <w:br/>
        <w:t xml:space="preserve">"Мне нужен мужчина, - заявила она. -Я готова выйти замуж и молюсь, чтобы Бог послал мне мужа. Но до сих пор я встречаю только слабаков". </w:t>
        <w:br/>
        <w:t xml:space="preserve">Она была привлекательной, интеллигентной и женственной. Чувствуя себя уверенно и защищенно в своей женственности, она могла бы стать чудесной спутницей жизни для какого-нибудь мужчины. Но когда дело касалось свиданий, эта уверенность в своей женской позиции становилась камнем преткновения. </w:t>
        <w:br/>
        <w:t xml:space="preserve">Мужчины, с которыми она встречалась, казалось, совсем не были уверены в своей мужской позиции и роли, не имели достаточных способностей общаться и даже были напуганы ее уверенностью. Она призналась, что во время свиданий даже пыталась спускаться на уровень мужчины, как бы неловко это ни было, чтобы быть вровень с ним. </w:t>
        <w:br/>
        <w:t xml:space="preserve">Другая молодая женщина чувствовала, что не может позволить себе жить во всей полноте своего потенциала, потому что это удалило бы ее от тех мужчин, которых она знала. Это случается не так уж редко. Я все чаще и чаще слышу о подобных случаях. Я также начал слышать об этом и от мужчин. </w:t>
        <w:br/>
        <w:t xml:space="preserve">Однажды в Южной Калифорнии я участвовал в прямой радиопередаче, популярной среди христианской молодежи. Темой нашего разговора были мужчины. Большая часть телефонных звонков на студию была от женщин, жалующихся на одни и те же проблемы, возникающие с их друзьями, мужьями или женихами. Но вот раздался звонок от молодого человека, и он спросил, смогу ли я ответить на интересующий его вопрос о свиданиях. Я согласился. </w:t>
        <w:br/>
        <w:t xml:space="preserve">"Мистер Коул, вот какой у меня вопрос: когда я приглашаю девушку на свидание и веду ее в ресторан, должен ли я предложить ей заплатить за нее, или же мне нужно просто позволить ей заплатить за одну себя, даже не спрашивая ее?" </w:t>
        <w:br/>
        <w:t xml:space="preserve">Я дал ведущему программы ответить на этот вопрос, потому что знал, что если открою рот, оттуда выйдет очень односложный ответ: "Размазня!" </w:t>
        <w:br/>
        <w:t xml:space="preserve">Мужчины стали бояться и неловко чувствовать себя рядом с уверенными и успешными женщинами. Они ведут себя нерешительно и из-за этого становятся слабыми. Были написаны уже сотни статей о пропасти между полами, но не очень-то многие предложили решение проблемы. </w:t>
        <w:br/>
        <w:t xml:space="preserve">В одной из статей, которые я недавно читал, журналистка спросила свою подругу, добившуюся успеха, о том, в какой стране, по ее мнению, находятся самые слабые мужчины. </w:t>
        <w:br/>
        <w:t xml:space="preserve">"Я уверена, что у нас в Америке мы имеем больше слабаков на душу населения, чем в какой-либо другой стране, - ответила она, -особенно среди молодых мужчин. Большинство мужчин, встречавшихся мне, хлюпики". </w:t>
        <w:br/>
        <w:t xml:space="preserve">Журналистка обострила разговор, говоря, что это вина американских женщин, требующих, чтобы мужчина плакал, проявлял эмоции и был слабым. Ответ ее подруги звучал так: "Может, это и так, но они не должны были позволить сделать это таким легким делом". </w:t>
        <w:br/>
        <w:t xml:space="preserve">На волну популярности поднялся и психолог Дэн Кайли, написавший книгу, в которой он описал "синдром Питера Пена". В книге говорится о мужчинах, которые никогда не взрослеют. </w:t>
        <w:br/>
        <w:t xml:space="preserve">Подводя итог, можно сказать следующее: женщины до сих пор хотят иметь мужчин, которые могут взять на себя ответственность, мужчин-рыцарей, тех, кто принимает решения, вежлив и добр. </w:t>
        <w:br/>
        <w:t xml:space="preserve">Не нужно умирать для своего "эго", чтобы быть духовным. И чтобы быть мужчиной, тебе не нужно умирать для своей мужественности. Бог создал тебя по Своему образу и для Своей славы. В том же стихе сказано, что женщина была создана для славы мужа (1Кор.11:7). Но как женщина может быть славой мужчины, если этот мужчина не становится славой Бога через преобразование в образ Христа? Проблема в том, что многие мужчины не знают, в соответствии с каким же образом им надо жить. Стандартом для тебя является образ Христа. </w:t>
        <w:br/>
        <w:t xml:space="preserve">Бог призывает каждого из нас жить в соответствии с нашим потенциалом. "...кто разумеет делать добро и не делает, тому грех", - говорится в Писании. </w:t>
        <w:br/>
        <w:t xml:space="preserve">Если вы знаете, что вам нужно развивать свой потенциал, максимально использовать свои дары, освящать свое "эго" для того, чтобы достигать высот, и не делаете этого, то вы идете мимо той цели, которую Бог имеет для вас. Вам нужно жить для данных Богом мечтаний и вдохновенных Богом желаний, а умереть для гордости, страха, суеты этого мира и плоти. </w:t>
        <w:br/>
        <w:t xml:space="preserve">Библия учит нас ежедневно умирать для этих вещей, но она учит нас не только жить такой распятой жизнью, а жизнью, которой мы живем в силе и славе, находящейся в нас в соответствии с Посланием к Ефесянам 3:20. Как только вы распяли свое плотское, слезайте с креста! Иисус сделал так! Живи! </w:t>
        <w:br/>
        <w:t xml:space="preserve">Будь в жизни на самом деле мужчиной, которым Бог хочет тебя видеть, кем бы ты ни был по профессии - врачом, юристом, работником бензоколонки, миссионером, пастором, законодателем, работником зоопарка или кем угодно. Прими решение жить в полноте того потенциала, который помещен Богом внутрь тебя. </w:t>
        <w:br/>
        <w:t xml:space="preserve">Не будь размазней. Богу нужны мужчины. Женщинам нужны мужчины. Всему миру нужны мужчины. Продвижение вперед не приходит с востока или запада, оно приходит от Бога. Дар человека проложит для него путь. </w:t>
        <w:br/>
        <w:t xml:space="preserve">Причина, по которой мы имеем сегодня проблему слабаков, заключается в том, что слишком много мужчин пошли с собой на компромисс. Бог не призывал мужчин быть теми, кто заключает перемирия, Он призвал их быть заключающими мир. Мир приходит только после победы. </w:t>
        <w:br/>
        <w:t xml:space="preserve">Во второй мировой войне Америка воевала до тех пор, пока все ее враги не были побеждены. Они были побеждены в Африке, Европе, Азии - повсюду. В результате этого наступил мир. </w:t>
        <w:br/>
        <w:t xml:space="preserve">Во Вьетнаме же было провозглашено перемирие. Солдаты с позором возвратились домой, страна многие годы после этого переживала свое поражение. Солдаты хотят сражаться до победы. Политики хотят заключать перемирия. </w:t>
        <w:br/>
        <w:t xml:space="preserve">Зачем жить большую часть жизни в отчаянии, если можно прямо сейчас получить мири радость? Когда в девятой главе Книги Иисуса Навина вы будете читать об израильском народе, то увидите, что обманом их склонили к заключению перемирия с врагами. Случилось это из-за того, что они не взыскали совета Божьего. </w:t>
        <w:br/>
        <w:t xml:space="preserve">Ты уже не маленький, чтобы молиться. </w:t>
        <w:br/>
        <w:t xml:space="preserve">Ты уже не маленький, чтобы слышать от Бога. </w:t>
        <w:br/>
        <w:t xml:space="preserve">Самуил услышал Божий голос, будучи еще ребенком. </w:t>
        <w:br/>
        <w:t xml:space="preserve">Возможность слышать от Бога зависит не от возраста, а от взаимоотношений с Богом. </w:t>
        <w:br/>
        <w:t xml:space="preserve">Установи отношения с Богом сейчас. </w:t>
        <w:br/>
        <w:t xml:space="preserve">Не разбазаривай свою юность. </w:t>
        <w:br/>
        <w:t xml:space="preserve">Молитва - это место обмена между тобой и Богом. Это то место, где ты говоришь Богу все, что находится у тебя на сердце, а Он влагает в тебя то, что есть в Его сердце. Желание молиться никогда не заменит саму молитву. Перемирие никогда не заменит победу. </w:t>
        <w:br/>
        <w:t xml:space="preserve">Но мужчины пытаются делать это, потому что живут в обществе подмен. Мы по привычке продолжаем пользоваться слабыми заменителями. Но может ли слабая, мяконькая, безвкусная, теплая религия победить в состязании с динамичной привлекательностью сегодняшних фильмов, музыки и порнографических изданий? Манеры и культура не являются заменой простой силы Божьего присутствия. Не обманывайся. </w:t>
        <w:br/>
        <w:t xml:space="preserve">Тем не менее люди пытаются заменять плоды Духа общепринятыми шаблонами. </w:t>
        <w:br/>
        <w:t xml:space="preserve">Заменить реальность фантазией. </w:t>
        <w:br/>
        <w:t xml:space="preserve">Праведность - респектабельностью. </w:t>
        <w:br/>
        <w:t xml:space="preserve">Веру - делами. </w:t>
        <w:br/>
        <w:t xml:space="preserve">Мягкость - изнеженностью. </w:t>
        <w:br/>
        <w:t xml:space="preserve">Изнеженные мужчины не устоят в крутые времена. Они капитулируют. Они заключают перемирие. Бог же никогда не повелевал на"капитулировать перед врагами. Он сказал нам любить их. А еще Он сказал нам быть победителями. </w:t>
        <w:br/>
        <w:t xml:space="preserve">Иисус был мягким, но Он не был изнеженным. Он учил безжалостности, которой и требовал Бог. Он говорил, что если твоя рука соблазняет тебя, отрежь ее. Он имел в виду, что, когда тебя искушают делать что-либо неправильное, ты должен быть безжалостен и иметь самодисциплину, чтобы отойти прочь от этого. </w:t>
        <w:br/>
        <w:t xml:space="preserve">Мужчины, которые не относятся безжалостно к своим собственным грехам или к себе, находятся в ужасной ситуации. Они заключают перемирие с сексуальными грехами, алкоголем, порнографией, обманом, мастурбацией, гордостью и похотью. И после этого они пытаются бежать от своего отчаяния посредством тех самых вещей и дел, которые это отчаяние вызывают. Какая глупость! Иисус сказал: "...если что-то соблазняет тебя, отрежь это от себя!" Слабаки боятся, что от этого им станет больно. Они избегают боли, не понимая библейского принципа, который признает даже этот мир: без боли нет достижений. </w:t>
        <w:br/>
        <w:t xml:space="preserve">Причина, по которой ты не имеешь победу, заключается в том, что ты нацеливаешься на перемирие. </w:t>
        <w:br/>
        <w:t xml:space="preserve">Причиной, по которой у тебя нет большего, заключается в том, что ты нацеливаешься на меньшее. </w:t>
        <w:br/>
        <w:t xml:space="preserve">Иосиф, Давид, Самуил, Самсон, Даниил -все они были молодыми мужчинами, когда наметили для себя Божьи цели. К этому списку ты можешь добавить свое имя. Ведь и ты можешь совершить великие дела. </w:t>
        <w:br/>
        <w:t xml:space="preserve">Я не знаю, сколько тебе сейчас лет, но подумай вот о чем: ко времени достижения пятилетнего возраста ты уже получил две трети всех своих жизненных впечатлений. К семилетнему возрасту у тебя уже были две третьих всех знаний, которые ты будешь иметь в жизни. Сколько тебе лет сейчас? У тебя нет и дня на разбазаривание, так что начинай использовать все, что ты уже приобрел. Сегодня твой "день первый". </w:t>
      </w:r>
    </w:p>
    <w:p>
      <w:pPr>
        <w:pStyle w:val="Style15"/>
        <w:rPr>
          <w:b/>
          <w:b/>
          <w:bCs/>
          <w:sz w:val="20"/>
          <w:szCs w:val="20"/>
        </w:rPr>
      </w:pPr>
      <w:r>
        <w:rPr>
          <w:b/>
          <w:bCs/>
          <w:sz w:val="20"/>
          <w:szCs w:val="20"/>
        </w:rPr>
        <w:t xml:space="preserve">Глава 4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СЕКС</w:t>
      </w:r>
    </w:p>
    <w:p>
      <w:pPr>
        <w:pStyle w:val="Style15"/>
        <w:rPr/>
      </w:pPr>
      <w:r>
        <w:rPr/>
        <w:t xml:space="preserve">Увидев или услышав слово "секс" в христианском мире, многие люди очень сильно удивляются. Но почему? </w:t>
        <w:br/>
        <w:t xml:space="preserve">Бог создал секс. Все, что создает Бог, Он создает совершенным. Грех же наносит вред тому, что создает Бог. Грешники извращают секс. </w:t>
        <w:br/>
        <w:t xml:space="preserve">Бог создал секс хорошим, чтобы люди желали его и таким образом выполняли Божье повеление наполнять землю. </w:t>
        <w:br/>
        <w:t xml:space="preserve">Фактически, Бог создал сексуальную энергию, чтобы она была силой, удерживающей вместе семью. </w:t>
        <w:br/>
        <w:t xml:space="preserve">Секс является физическим единением, символизирующим духовное единение мужчины и женщины. Бог создал секс, чтобы мужчина и женщина, находясь в брачном союзе, могли безоговорочно отдавать себя друг другу для взаимного наслаждения и благословения. </w:t>
        <w:br/>
        <w:t xml:space="preserve">Божий запрет секса вне брака был предназначен для того, чтобы защищать секс от тех порочных плодов безнравственного мира, которые мы видим сегодня: венерические болезни, эмоциональные срывы, аборты, разводы, все виды надругательств и изнасилований, совершаемых даже по отношению к детям. </w:t>
        <w:br/>
        <w:t xml:space="preserve">Женщина не была создана, чтобы быть объектом мужской похоти, жертвой его ненасытности, той, за чей счет он ублажает себя. Не была она создана и причиной его падения. Славой женщины является помощь мужчине в исполнении его мужской роли; и бесчестием - если она является источником его разделения с Богом и падения. </w:t>
        <w:br/>
        <w:t xml:space="preserve">Божье слово наполнено предупреждениями молодым мужчинам относительно их собственных необузданных страстей и обольстительного поведения женщин, которые совращают их. </w:t>
        <w:br/>
        <w:t xml:space="preserve">На уличном языке есть довольно грубое выражение, поясняющее эту мысль, и звучит оно так - "у пениса нет совести". Совесть программируется как компьютер. Вводишь внутрь мусор, и наружу выйдет мусор. Вот по какой причине Бог дал нам Свое Слово. Оно промывает наш разум и программирует нашу совесть на праведность. </w:t>
        <w:br/>
        <w:t xml:space="preserve">В Библии, в Послании к Римлянам, в первой главе говорится о людях, которые заменили Божью истину ложью и славу нетленного Бога изменили в образ, подобный тленному человеку. Вместо того чтобы подчинить себя истине славного и величественного Господа, они предприняли попытку свести Его, Творца, на уровень творения. Неудивительно поэтому, что в Писании сказано о таких людях, что они начали заниматься разного рода неизвинительными делами. В проповеди Петра в день Пятидесятницы есть такие слова: "...спасайтесь от этого развращенного рода". </w:t>
        <w:br/>
        <w:t xml:space="preserve">Первый симптом ошибки возникает тогда, когда вы берете места Писания и подлаживаете их под свой стиль жизни вместо того, чтобы взять свой стиль жизни и подстроить его под Слово Божье. </w:t>
        <w:br/>
        <w:t xml:space="preserve">Однажды, когда я был в одном из районов Сан-Франциско, один гомосексуалист попытался оправдать себя, взяв место Писания, в котором сказано: "...у Давида и Ионафана была любовь превыше любви женской". Он оправдывал свою похоть к мужчинам, цитируя этот стих. Извращение жизни ведет к извращению мест Писания. </w:t>
        <w:br/>
        <w:t xml:space="preserve">Гомосексуалисты утверждают, что они могут быть "рожденными свыше христианами" и оставаться гомосексуалистами, в то время как гетеросексуалам надо каяться в своих прелюбодеяниях и отказываться от них. </w:t>
        <w:br/>
        <w:t xml:space="preserve">Гомосексуалисты зовут себя "геями"*, но свирепость их духа была уже прочувствована в наши дни.*Гей - англ. gay - веселый, пестрый. Прим. пер. </w:t>
        <w:br/>
        <w:t xml:space="preserve">Однажды я был в штаб-квартире одного большого национального служения, и один работник штата, молодой мужчина, попросил меня поговорить с ним и помолиться. Он читал одну из моих книг и думал, что я смогу ему помочь. </w:t>
        <w:br/>
        <w:t xml:space="preserve">Он рассказал, что летом, смотря Олимпийские игры по телевизору, он пережил эротическое возбуждение, наблюдая плавание. Я ответил ему, что его порыв был весьма вероятен из-за того, как некоторые молодые женщины выглядят в купальных костюмах. Ответ мужчины шокировал меня, и я понял, что он имел право быть озабоченным. "Искушение шло от мужчин, а не от женщин". </w:t>
        <w:br/>
        <w:t xml:space="preserve">Недавно я слышал о президенте Библейского колледжа, вынужденного уйти в отставку из-за гомосексуализма; о том, что один пастор открыто признался в этом во время увольнения; о том, что молодежный пастор исповедовал, что его желание служения было только прикрытием для того, чтобы иметь возможность встречаться с молодыми мужчинами; о том, что несколько молодых мужчин в одной церкви экспериментировали, занимаясь гомосексуализмом. </w:t>
        <w:br/>
        <w:t xml:space="preserve">Активисты движения гомосексуалистов пытаются заставить правительство запретить дискриминацию. За этим следует попытка надавить на систему образования, чтобы гомосексуализму учили в классных комнатах как приемлемому "альтернативному" стилю жизни. </w:t>
        <w:br/>
        <w:t xml:space="preserve">Идет необузданное распространение нравственного извращения. </w:t>
        <w:br/>
        <w:t xml:space="preserve">Однажды в Мельбурне, в Австралии, когда я выходил из здания после одного из мужских собраний, меня остановил мужчина, пытающийся поспорить со мной о том, чему я учил. </w:t>
        <w:br/>
        <w:t xml:space="preserve">"Вы что, хотите сказать мне, что я, одинокий мужчина, должен жить, не занимаясь сексом?" - запальчиво налетел он на меня, пытаясь оправдать свои сексуальные связи. </w:t>
        <w:br/>
        <w:t xml:space="preserve">"Верите ли вы в Библию?" - мягко спросил я его. </w:t>
        <w:br/>
        <w:t xml:space="preserve">"Да, верю", - ответил он. </w:t>
        <w:br/>
        <w:t xml:space="preserve">"В Библии сказано, что прелюбодеяние-это грех и что нельзя быть вовлеченным в сексуальные отношения вне брака", - продолжил я. </w:t>
        <w:br/>
        <w:t xml:space="preserve">Он возразил: "Это имело смысл сотни лет назад, когда стандарты поведения были другими". </w:t>
        <w:br/>
        <w:t xml:space="preserve">"А в личное спасение вы верите?" - поинтересовался я. </w:t>
        <w:br/>
        <w:t xml:space="preserve">"Да, верю, но образ жизни с тех пор изменился", - было его оправдание. </w:t>
        <w:br/>
        <w:t xml:space="preserve">"Сэр, - сказал я ему, - Библия и ее стандарты никогда не менялись. Вам просто хочется придерживаться лишь тех мест Писания, которые вам подходят, но вы нисколько не заинтересованы в истинном подчинении самого себя праведности. Вы похожи на тех людей, которых изобличал Иисус, говоря, что они могут оправдать даже невозможное. Не спорьте со мной". С такими словами я отошел от него. Он мог взять их и жить во всей полноте своего спасения или отложить их в сторону и в результате увидеть, как в его жизнь придет отчаяние. </w:t>
        <w:br/>
        <w:t xml:space="preserve">Бог дал нам Свое Слово не для того, чтобы мы брали из него какую-нибудь часть, а остальное, неудобное нам, отбрасывали. Слово Божье дано нам для того, чтобы мы подчиняли Ему свои жизни, а не наоборот. Мы подчиняемся образу и воле Бога, а неизменяем Его в наш образ по своей воле. Божье Слово является источником нашей веры и основным правилом поведения. Невозможно, читая порнографические журналы и увлекаясь порнографическими фильмами, остаться незатронутым нечистыми духами, которыми они вдохновлены. Порнография осквернит, заразит, повлияет и на разум, и на дух. Вместе с осквернением придет смятение, которое, в свою очередь, вызовет неудовлетворение жизнью, умственную слепоту, духовную слабость и отделение от общения с Богом. Ты не сможешь, живя так, иметь силу от Бога. Божья сила высвобождается только до такой степени, до которой простирается твое послушание, и не больше. Все Божьи обетования связаны с определенными условиями. Его любовь безусловна, но обетования имеют условия. </w:t>
        <w:br/>
        <w:t xml:space="preserve">"Кто разумеет делать добро и не делает, тому грех". И "...все, что не по вере, грех", -говорит Писание. Присутствие Святого Духа удерживает тебя в чистоте перед Богом, и в мыслях, и в словах, и в делах. Во время становления половой зрелости всегда полно проблем, ведь происходит столько много изменений. </w:t>
        <w:br/>
        <w:t xml:space="preserve">Это чувство возмужания у мужчин часто приводит к экспериментам с мастурбацией. Развитие этих экспериментов в укоренившуюся привычку может влиять на мужчину всю его жизнь. Это может оказывать свое пагубное воздействие и на одинокого, и на женатого мужчину. </w:t>
        <w:br/>
        <w:t xml:space="preserve">Не имеет значения, что говорят психологи, как пытаются популярные авторы оправдать это уверением в безвредности мастурбации, все равно остается чувство, что есть в этом что-то очень неправильное. Возможно, не физиологически, как гласят старые байки, но, уж по крайней мере, психологически. Большинство мужчин не могут мастурбировать, не фантазируя. Вот в этом и заключается порнография - создание в твоем разуме фантазии. В фантазии присутствует половой акт, который можно совершить с кем-то другим или же с самим собой - посредством мастурбации. </w:t>
        <w:br/>
        <w:t xml:space="preserve">Вся порнография является идолопоклонством. В вашем разуме создается образ. На самом деле это идол, и посредством мастурбационной привычки происходит акт поклонения этому идолу. В свою очередь, это создает твердыню у вас в разуме и сеть в вашей жизни. </w:t>
        <w:br/>
        <w:t xml:space="preserve">Некоторые люди думают, что я сумасшедший, если проповедую об этом прямо со сцены, но я все время встречаю мужчин, потерявших всякое чувство равновесия из-за привычки к мастурбации. Один мужчина как-то спросил меня: "А сколько раз в день уже считается привычкой?" Для меня подобные вопросы - уже достаточная причина, чтобы проповедовать об этом! </w:t>
        <w:br/>
        <w:t xml:space="preserve">Идолопоклоннические фантазии и скрытые сексуальные грехи наедине с собой являются, по существу, грехами против своего мужского естества. Бог ненавидит обман в любом виде. У детей есть поговорка: "Плут никогда не выигрывает", и это правда. Библия говорит об этом вот как: "Человек, покрывающий свой грех, не преуспеет". Это не из-за того, что разозлившийся Бог откроет перед всеми ваши грехи, а из-за того, что их влияние на вас в конце концов проявится в недостатке продуктивности и в умственном, и в физическом истощении, которое заметят окружающие. Иногда же можно зайти так далеко, что ваши грехи станут известны другим. Это и произошло с Кейтом, написавшим мне следующее письмо: </w:t>
        <w:br/>
        <w:t xml:space="preserve">"Я - рожденный свыше христианин, и я прослушал сегодня ваши аудиокассеты из серии "Прямой разговор: как рентген". Одна ваша мысль касалась именно меня - это когда вы говорили о том, что лучше покончить с грехом сейчас у алтаря, чем позволить ему проявиться перед всеми в открытую. Я не покончил с моим сексуальным грехом в прошлый раз, когда услышал вашу проповедь около года назад, и вот теперь мой грех был открыт. Я уже восемь лет служу в армии, женат, и моя жена - прекрасная христианка. В данный момент я обвинен в попытке совращения малолетнего. Обвинение соответствует действительности, и меня ждет судебное разбирательство, потеря жены и моей военной карьеры. Если бы я прошел до этого к алтарю и на самом деле отдал бы этот грех Богу, мне не пришлось бы переживать то, что сейчас происходит. Мне кажется, что Бог давал мне возможность покаяться перед Ним и отвернуться от этого сексуального греха. Из-за того, что я не повернулся к Нему в тот раз, мне придется повернуться к Нему сейчас за милостью и благодатью. Я делюсь этим с вами для того, чтобы другим мужчинам не пришлось пережить то, через что мне приходится проходить сейчас. Я знаю, что Бог милостив и проведет меня через все, но цену платить приходится очень большую. Пусть Бог благословит ваше служение. Оно крайне необходимо". </w:t>
        <w:br/>
        <w:t xml:space="preserve">Кейт - это всего лишь один из многих, потерявших все из-за того, что у него недоставало отваги выйти вперед и признать, что он нуждается в Боге. Он не должен был терять все, что у него было. Ты тоже не должен столкнуться с тем, с чем пришлось столкнуться Кейту. Наполни свой разум Словом Божьим сейчас, запрограммируй им свою совесть и не позволь извращениям этого мира оказать на тебя влияние. </w:t>
        <w:br/>
        <w:t xml:space="preserve">Экспериментирование - это правило юности. Бог поместил в твое сердце желание приключений, чтобы однажды ты был готов жить как мужчина. </w:t>
        <w:br/>
        <w:t xml:space="preserve">Но в мире потребность экспериментировать извращается и переделывается в лозунг: "Надо попробовать всего понемножку". Особенно высоко этот лозунг поднят в студенческих городках. </w:t>
        <w:br/>
        <w:t xml:space="preserve">Эксперимент - это средство, которым побеждается совесть, мы начинаем оправдывать себя, позволГя себе любое поведение. Грех всегда обещает угождать и служить, но в действительности он всегда порабощает и правит. </w:t>
        <w:br/>
        <w:t xml:space="preserve">Марихуана обещает давать и служить. Также ведут себя алкоголь, кокаин и порнография. Спросите об этом человека с зависимостью. Обратите внимание на порабощение, которое ему приходится терпеть. Закабаленный героином, ворующий, чтобы удовлетворить свою потребность, терзющий всякую нравственность, а потом и всякое самоуважение... И в конце концов не остается ничего, что могло бы удержать его от дел зла. Начиналось все не с этого, но этим закончилось. Неудивительно, что Иисус сказал: "Мое иго легко и бремя благо". </w:t>
        <w:br/>
        <w:t xml:space="preserve">Когда в вашей жизни нет греха, присутствует чувство легкости. У вас легкое сердце, когда оно не отяжелено чувством вины. Нет никакого бремени в том, чтобы говорить правду, жить честно, любить других и служить Богу. Это вечная радость - находиться под игом праведности. </w:t>
        <w:br/>
        <w:t xml:space="preserve">Запрограммируй свою совесть на праведность через Слово Божье. Научись этому. Помести это в свой дух. Живи этим. </w:t>
        <w:br/>
        <w:t xml:space="preserve">Даже в Церковь вкралась ложная философия, основанная на дьявольской полуправде. Некоторые люди, цитируя: "...нет никакого осуждения тем, кто во Христе Иисусе", пребывают в обмане, думая, что они могут ходить на гулянки, напиваться, прелюбодействовать, "умеренно" предаваться этим и подобным вещам и вместе с тем оставаться мужами Божьими. Ложь! Весь стих звучит следующим образом: "Итак нет ныне никакого осуждения тем, которые во Христе Иисусе живут не по плоти, но по духу ". </w:t>
        <w:br/>
        <w:t xml:space="preserve">Один молодой человек по имени Джим хотел быть евангелистом. Он хотел быть кем-то, на кого бы смотрели люди, и для этого у него были определенные таланты. Он напоминал мне людей, о которых мой друг Джек Маккей однажды сказал: "Иллюзии грандиозности не являются видениями величия". Факт не совместим с фантазией. </w:t>
        <w:br/>
        <w:t xml:space="preserve">Джим смотрел на себя как на популярного молодого человека, имеющего горячее желание совершить великие дела для Бога, но другие видели его как непоследовательного молодого человека, который изо дня в день тянул соки из служения, да и служителем был никудышным. </w:t>
        <w:br/>
        <w:t xml:space="preserve">Он не мог учиться. О, нет, он слышал Слово, но, однако, не был его исполнителем. </w:t>
        <w:br/>
        <w:t xml:space="preserve">Свои собственные похоти победить он не мог. Периодические срывы с порнографическими фильмами, журналами и кабельным телевидением вызывали умственную заторможенность, которая, в свою очередь, провоцировала непоследовательность. </w:t>
        <w:br/>
        <w:t xml:space="preserve">В Книге Притч сказано: "Владеющий своим духом лучше завоевателя города". Абсолютная правда. </w:t>
        <w:br/>
        <w:t xml:space="preserve">Один из первых вопросов, который я задаю, когда меня спрашивают о парне, чье поведение непоследовательно и резко меняется, звучит так: "Там замешана женщина или порнография? " </w:t>
        <w:br/>
        <w:t xml:space="preserve">Грех всегда меняет поведение. Все это началось еще в Едемском саду, с Адама. </w:t>
        <w:br/>
        <w:t xml:space="preserve">Удерживая себя от греха, вы позволяете Божьей славе и силе течь через вашу жизнь. Вы читаете Библию? Применяйте ее к своей жизни. "Твое Слово скрыл я в сердце моем, чтобы мне не грешить против Тебя", - написано в Книге Псалмов. Люби Божье Слово. Применяй его в своей жизни. Ты уже не маленький. Но однажды ты, возможно, будешь уже слишком стар. </w:t>
      </w:r>
    </w:p>
    <w:p>
      <w:pPr>
        <w:pStyle w:val="Style15"/>
        <w:rPr/>
      </w:pPr>
      <w:r>
        <w:rPr/>
        <w:br/>
      </w:r>
      <w:r>
        <w:rPr>
          <w:b/>
          <w:bCs/>
          <w:sz w:val="20"/>
          <w:szCs w:val="20"/>
        </w:rPr>
        <w:t xml:space="preserve">Глава 5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КАК ПРОИЗНОСИТСЯ СЛОВО "ОСВОБОЖДЕНИЕ"?</w:t>
      </w:r>
    </w:p>
    <w:p>
      <w:pPr>
        <w:pStyle w:val="Style15"/>
        <w:rPr/>
      </w:pPr>
      <w:r>
        <w:rPr/>
        <w:t xml:space="preserve">Мы находились в простой, грубоватого стиля гостинице, за много миль от ближайшего города, собираясь начать мужской семинар накануне первого дня открытия охотничьего сезона. Голоса ста мужчин из Амарилло, штата Техас, слились в торжественно звучащий хор и свободно лились, затихая в окружавших гостиницу лесах. Бог услышал нашу песню хвалы и пришел к нам в тот вечер так сильно, что нам этого никогда не забыть. </w:t>
        <w:br/>
        <w:t xml:space="preserve">Довольно редко выпадает возможность видеть большую группу мужчин, совершенно убравших свои защитные фасады и ставших самими собой друг с другом и с Господом. Но в тот вечер, после того, как они услышали о принципе освобождения из Евангелия от Иоанна, 20-й главы, и простили другим те грехи, которые многие из них несли всю жизнь, так и произошло. Свидетельство одного из мужчин так сильно тронуло нас, что его стоит привести и здесь. </w:t>
        <w:br/>
        <w:t xml:space="preserve">Это был крупный, плотно сбитый человек. На его лице лежала печать трудной и отчаянной жизни. Но вот он стоял перед нами весь в слезах и рассказывал о только что пережитом освобождении. "Многие годы я хотел жить для Бога, -говорил он. - Мне всегда хотелось быть любимым и уважаемым человеком, таким, который нравился бы даже себе самому. Но моя жизнь вместо этого прыгала то вверх, то вниз, то вперед, то назад, и иногда мне приходилось просто отчаянно взывать к Богу, умолгя освободить меня и помочь идти прямым и узким путем. Тем не менее я продолжал делать то же самое. Я ненавидел самого себя за то, что я сделал со своей женой, детьми, друзьями, но, казалось, было невозможно остановиться. До сих пор так все и продолжалось -до сегодняшнего вечера. Я не знаю, как описать это, но сейчас я просто знаю, что я новый человек. Понимаете, до сегодняшнего дня во мне небыло понимания необходимости прощения итого, что я мог удерживать в себе чьи-то грехи. Когда я услышал, что если мы не прощаем наших родителей за их грехи, то тем самым удерживаем и храним их внутри себя, это прозвучало для меня как гром среди ясного неба. Это было сказано про меня! Я вырос в детском доме. Мои родители сдали меня туда, когда мне было два года. Они жили в том же городе, и я знал о них, но с матерью увиделся только когда был уже взрослым. Мой папаша был старым забулдыгой, которого все в городе ненавидели. Из-за того, что все знали, что я его сын, меня ненавидели также. Через все школьные годы мне приходилось пробивать себе дорогу. Казалось, все были против меня. Своего отца я ненавидел так сильно, что когда он умер, я пошел на похороны только для того, чтобы плюнуть ему в лицо. Когда мне было 16 лет, мой лучший друг все уши мне прожужжал об одной даме, с которой он встречался и которая была просто потрясающей в постели. Когда он привел ее, чтобы показать мне, я узнал в ней свою мать. За это я ее люто ненавидел. Но сегодня, услышав о том, что Иисус сказал о прощении, я впервые в жизни понял, что живу такой дурацкой жизнью из-за того, что я не простил отцу и матери. Ненавидя их и удерживая в себе эту ненависть за их грехи, я привязал эти грехи к своей жизни. Я начал делать то же самое, за что ненавидел их.Сегодня я молился этой молитвой прощения и простил их. Молился я от всего сердца, потому что пришло время, когда все это должно было убраться прочь. Хочу сказать вам, что я чувствую себя так, как будто тонна груза свалилась с моих плеч. Сейчас я новый человек. Иисус только что сделал меня новым мужчиной!" </w:t>
        <w:br/>
        <w:t xml:space="preserve">Когда он кончил говорить, у всех на глазах были слезы. Звучали аплодисменты, выражающие благодарность Господу за это чудо. Многие также свидетельствовали о великолепном переживании освобождения. О, что это был за вечер! </w:t>
        <w:br/>
        <w:t xml:space="preserve">Мужчины должны понять этот принцип. Вам нужно выучить его сейчас, схватиться за него, и пусть постоянное применение этой истины хранит вас в свободе. </w:t>
        <w:br/>
        <w:t xml:space="preserve">Иисус сказал: "...примите Духа Святого: кому простите грехи, тому простятся; на ком оставите, на том останутся". Говоря другими словами, впустите Святого Духа в свою жизнь. После этого, когда вы примете Святого Духа, будучи направляемым и ведомым Им, грехи, которые вы простите, будут отпущены, грехи, которые вы не простите, останутся в вашей жизни. </w:t>
        <w:br/>
        <w:t xml:space="preserve">Если вы прощаете, вы освобождены. Не прощая, вы не свободны. Это так просто. Так глубоко. Так божественно. Так истинно. </w:t>
        <w:br/>
        <w:t xml:space="preserve">Один молодой человек по имени Двейн однажды увидел, как его отец совершил прелюбодеяние в родительской спальне. Вид и звук этого события запечатлелись в его разуме и засели в его духе. Когда Двейн вырос, ему пришлось постоянно бороться с духом похоти, сексуальных фантазий и блуд одеяния. Когда он женился, ему пришлось бороться и с духом прелюбодеяния. Когда же он услышал истину о принципе освобождения и простил своего отца, его жизнь полностью изменилась. Двейн освободился от каждой мысли, образа и желания, так долго мучивших его. </w:t>
        <w:br/>
        <w:t xml:space="preserve">Недавно по телефону я разговаривал с Бобом Роджерсом, директором реабилитационных центров организации Teen Challenge* в Южной Калифорнии.*Вызов подросткам (англ.). </w:t>
        <w:br/>
        <w:t xml:space="preserve">Незадолго до этого Боб привез к нам на собрание мужчин из всех реабилитационных центров, чтобы они услышали о принципе освобождения. Большинство из них попали в центры с улицы, многие были наркоманами, кто-то уже побывал в тюрьме, у многих были приводы в полицию. Люди улицы, жесткие и недоверчивые, они научены держать свои чувства при себе. Они не делятся ими с другими людьми и хранят свое прошлое в секрете. Они себе на уме: умеют быстро смекнуть что к чему; умеют врать, юлить и манипулировать; нюхом чуют выход из любой ситуации. Работники реабилитационных центров вынуждены постоянно бороться со скептицизмом по отношению к таким людям, потому что никогда нельзя сказать наверняка, говорят ли они правду. Часто бывает так, что они встают для молитвы только для того, чтобы от них отвязались, а не для того, чтобы с искренним сердцем взыскать Господа. Но Боб сообщил мне, что работники центров до сих пор чувствуют и видят влияние Teen Challenge нашего собрания. На том собрании после молитвы об освобождении мужчины открыто вставали и искренно делились самыми скрытыми и интимными фактами своей жизни, а также тем, что произошло с ними после молитвы. Один мужчина побывал в шести реабилитационных центрах, прошел через больницы и тюремные программы и так нисколько и не изменился. Но в тот день он простил своего отца за то, что тот совращал его, бил мать и обижал сестер. Он признался, что впервые в жизни почувствовал себя свободным от горечи, оков и извращений, вызванных этим не прощением. </w:t>
        <w:br/>
        <w:t xml:space="preserve">Я помню, как после этого в первом ряду поднялся молодой мужчина, рассказавший всем собравшимся, что он только что простил своего отца за то, что тот бросил семью. Но труднее всего ему было простить брата, который бил его, издевался над сестрами и оскорблял мать. Он рассказал нам, что ненависть к брату была так сильна, что он использовал ее как орудие. Когда он выпускал ее, высвобождалась такая ярость, что он мог враз убить шестерых человек. Я не знаю, за это ли он сидел в тюрьме, но когда происходило освобождение от этой бурлящей в нем ненависти, он стоял на виду у всех нас плача, со склоненной головой, сокрушенный в духе, мужчина, который уже никогда не будет таким, как раньше. </w:t>
        <w:br/>
        <w:t xml:space="preserve">На этом собрании я подошел к нему и, обняв его за плечи и чувствуя, как он прижался головой к моей груди, сказал: "Я хочу, чтобы ты почувствовал руки отца и узнал, что такое отцовская любовь". В тот день внутри него развязался огромный узел горечи, что дало ему свободу стать самим собой. </w:t>
        <w:br/>
        <w:t xml:space="preserve">Еще один мужчина на том собрании засвидетельствовал, что он простил своему отцу прелюбодеяние, которое тот совершил, когда мать лежала и умирала от рака. Через три недели после смерти матери его отец женился заново, и в первую же неделю после этого опять совершил прелюбодеяние. </w:t>
        <w:br/>
        <w:t xml:space="preserve">Когда я взглянул на эту группу, в которой было 150 мужчин, я задал им простой вопрос: "Кому из вас кажется, что главную ответственность за имеющиеся в вашей жизни проблемы несет ваш отец?" Почти все подняли руки. Это было ясным свидетельством важности отношений "отец -сын". Стало до боли понятно, почему Божье Слово так много говорит о сыновьях и отцах и об обязанности отцов учить своих сыновей праведной жизни. </w:t>
        <w:br/>
        <w:t xml:space="preserve">Насколько же чудным и потрясающим является исцеление, происходящее, когда мужчины посредством веры поступают на основании принципа освобождения и впервые в жизни переживают полную свободу. Они становятся свободными только после своего освобождения. Свободными для того, чтобы стать мужчинами, которыми Бог хочет их видеть. </w:t>
        <w:br/>
        <w:t xml:space="preserve">Мужчины должны взять на себя ответственность за свою жизнь. Отказ брать на себя ответственность или попытка сбросить ее с себя, обвиняя кого-то другого, будет препятствовать становлению твоей зрелости. Зрелость не приходит с возрастом; она приходит, когда начинаешь брать на себя ответственность. Вы не сможете стать зрелым, если вы идете по жизни, обвиняя за свою незрелость родителей, друзей, родственников, образование (или его отсутствие), окружающую среду или наследственность. </w:t>
        <w:br/>
        <w:t xml:space="preserve">Только ты один ответственен за свою жизнь. </w:t>
        <w:br/>
        <w:t xml:space="preserve">У одного молодого человека, назовем его Том, было множество проблем, когда он рос. Его отец был очень религиозным человеком, который шел в церковь каждый раз, как только там открывались двери, и верно отдавал ей свое время и деньги. Для Тома же у отца никогда не хватало времени. Он был слишком занят церковными делами. Собрания старейшин, репетиции хора, собрания воскресной школы, уборка территории, вождение церковного автобуса, все и вся, что бы ни упоминал пастор, занимало все свободное время отца. Все остальное время - на работу. Магазинчик, которым он владел, держал его каждый день с 8 утра до 5 вечера, а иногда и дольше, когда отец оставался, чтобы заказать товар, оплатить счета, складировать запасы, вымыть полы и делать все остальные необходимые дела, чтобы бизнес процветал. Отец был слишком занят, чтобы уделять время Тому. Том вырос религиозным человеком, но в сердце он был обижен на Бога и питал отвращение к Иисусу. Как он понимал, именно Иисус забирал все время его отца. Отец Тома, бывало, рассказывал дома о том, какую финансовую помощь он оказывал церкви, но когда Тому хотелось ехать в молодежные кемпинги, отец не пускал его, мотивируя свой отказ отсутствием денег. Растущая враждебность Тома к своему отцу и к Богу вылилась в негативное отношение к семье, родственникам, учителям, начальникам и даже к друзьям. Вот такой конфликт заботил Тома все годы его юности. Даже когда позднее он услышал истину, ему было очень трудно принять ее. Эта многолетняя враждебность ожесточила его сердце, и ему было сложно простить своего отца. Но в конце концов он сделал это. Процесс шел очень медленно: приходилось в одну неделю прощать несправедливость, в другую неделю что-то еще и так далее. Сегодня, благодаря этому освобождению, Том является совершенно здоровым человеком. Отец же его так не изменился. Он до сих пор вкладывает все свои усилия в свою религию, совершенно пренебрегая при этом семьей. </w:t>
        <w:br/>
        <w:t xml:space="preserve">Растраченная впустую мужская роль. Религия может быть ужасно жестокой. Христианство - это не религия, это взаимоотношения. Первой заповедью с обетованием является заповедь чтить своего отца и мать. Обещается при этом долгая жизнь. </w:t>
        <w:br/>
        <w:t xml:space="preserve">Слово по-разному говорит об отцах и сыновьях: "Бог удалит светильник человека, проклинающего отца или мать..." "Чудесное наследие - иметь честного отца..." "Внуки являются главным венцом старца. Славой ребенка является его отец". "Буйный сын - бедствие для своего отца". "Страх Божий дает человеку силу. Дети его имеют место укрытия и безопасности". </w:t>
        <w:br/>
        <w:t xml:space="preserve">Библия также говорит, что отцы благословлены, когда они воспитывают своих детей в послушании и страхе Господнем. Если они не делают этого, приходит проклятие. Напоминание молодым людям чтить своих отцов в Господе подчеркивается настолько сильно, что непослушание приносит проклятие. </w:t>
        <w:br/>
        <w:t xml:space="preserve">Если отец полон греха, ошибается, зависим от дурного, нечестен, неблагочестив или открыто бунтует против Бога, то для тебя, молодой человек, было бы просто глупо позволить его грехам сломать твою жизнь! </w:t>
        <w:br/>
        <w:t xml:space="preserve">Ты должен любить отца, чтить его и подчиняться его власти в Господе. В этом-то все отличие и заключается. </w:t>
        <w:br/>
        <w:t xml:space="preserve">Сделай так, чтобы перед Богом твое сердце относительно твоего отца было чистым. Если твой отец совершил ошибку, прости его, чтобы тебе не удерживать этого в сердце и не передать однажды того же самого своим детям. </w:t>
        <w:br/>
        <w:t xml:space="preserve">Принцип освобождения жизненно важен для тебя. Он сохранит тебя свободным всю твою жизнь от грехов других людей. Он поможет тебе становиться более зрелым и двигаться с одной ступени развития на другую. Есть только два дела, совершаемых в жизни: вход и выход. То, как ты выходишь, определяет то, как ты войдешь. </w:t>
        <w:br/>
        <w:t xml:space="preserve">Как ты выходишь из чрева матери определяет то, как ты войдешь в период младенчества. После этого ты покидаешь период младенчества, входишь в детство, из детства в юность и так далее по всем ступеням жизни и через все изменения, которые с тобой происходят. </w:t>
        <w:br/>
        <w:t xml:space="preserve">Когда вы выходите из дома - на работу, жениться, в школу, в армию или по какой-то другой причине, - вы не должны нести с собой обиду, горечь, ненависть, одиночество, неполноценность или еще какой-нибудь лишний багаж. Если вы понесете это с собой, то застрянете с этим багажом на следующей ступени или в следующей ситуации, в которую вы входите, или принесете это в отношения, в которые вы вступаете. </w:t>
        <w:br/>
        <w:t xml:space="preserve">Процесс входа и выхода каждый раз создает в нашей жизни кризис. Для жизни кризис изменения является нормальным процессом. Любой кризис, через который вы будете проходить, будет нести в себе печаль. Печаль является самым великим жизненным учителем, если правильно воспользоваться ее уроками. Любая настоящая радость рождается из печали. </w:t>
        <w:br/>
        <w:t xml:space="preserve">Вы узнаете радость выпускного вечера только в том случае, если пройдете через печаль учебы и выполнения домашних заданий. Вы узнаете радость спасения только после переживания благочестивой печали за свои грехи, что и приведет вас к покаянию. </w:t>
        <w:br/>
        <w:t xml:space="preserve">Не позвольте кризису отделить вас от Бога. Используйте кризис, чтобы приблизиться к Нему. Отпустите от себя грехи людей, которых вы оставляете за спиной. Позвольте Богу провести вас через кризис и передвинуть вас на следующую ступень. Бог хочет, чтобы каждое изменение в вашей жизни было хорошим. Бог за вас, а не против вас. </w:t>
        <w:br/>
        <w:t xml:space="preserve">Возможно, ваш отец воспитывал вас в церкви и никогда не грешил против вас, семьи, против других людей. Но если у вас есть горечь, зависть, обида или какое-нибудь подобное чувство к кому-нибудь - возможно, к кому-то в школе, кто обидел вас, к девушке, посмеявшейся над вами, к учителю, накричавшему на вас, к родственнику, пренебрегшему вами, к матери, высмеявшей вас, то отпустите их. Простите! </w:t>
        <w:br/>
        <w:t xml:space="preserve">Не несите грехи других людей. Отпустите их из своей жизни, как учит вас Иисус. </w:t>
        <w:br/>
        <w:t xml:space="preserve">Мужчины, о которых я вам рассказал, много лет в своей жизни имели массу проблем из-за того, что несли грехи своих отцов. Понимание того, что с ними произошло, пришло только после того, как они были изранены и так сильно пострадали. </w:t>
        <w:br/>
        <w:t xml:space="preserve">Но ты можешь сделать то, что сказал Иисус. Прими в свою жизнь верой Божий Дух и силу, прости своего отца и других людей, чтобы тебе можно было отпустить их грехи и не удерживать их себе во вред. </w:t>
        <w:br/>
        <w:t xml:space="preserve">Молись сейчас этой молитвой: </w:t>
        <w:br/>
        <w:t xml:space="preserve">"Бог, по Твоему Слову я верой принимаю силу Твоего Святого Духа в мою жизнь. </w:t>
        <w:br/>
        <w:t xml:space="preserve">Способностью Твоего Духа и посредством власти Твоего Слова я прощаю своему отцу его грехи против меня. </w:t>
        <w:br/>
        <w:t xml:space="preserve">Прощаю все его грехи. Я отпускаю их из своей жизни. Я не хочу больше носить его грехи. </w:t>
        <w:br/>
        <w:t xml:space="preserve">Я хочу быть свободен от грехов других людей, поэтому я прощаю всем. </w:t>
        <w:br/>
        <w:t>Господь, сделай меня свободным, чтобы мне быть таким мужчиной, каким Ты хочешь меня видеть. Благодарю Тебя".</w:t>
        <w:br/>
        <w:t xml:space="preserve">Не трать свою юность на чьи-то грехи. Будь самим собой. Люби своего отца. Если и в дальнейшем будут обиды и горечь, повтори эту молитву. </w:t>
        <w:br/>
        <w:t xml:space="preserve">Поговори об этом, если сможешь, со своим отцом. Пусть освобождение наступит для вас обоих. </w:t>
        <w:br/>
        <w:t>Как произносится слово "освобождение"? ПРОЩЕНИЕ.</w:t>
      </w:r>
    </w:p>
    <w:p>
      <w:pPr>
        <w:pStyle w:val="Style15"/>
        <w:rPr/>
      </w:pPr>
      <w:r>
        <w:rPr/>
        <w:br/>
      </w:r>
      <w:r>
        <w:rPr>
          <w:b/>
          <w:bCs/>
          <w:sz w:val="20"/>
          <w:szCs w:val="20"/>
        </w:rPr>
        <w:t xml:space="preserve">Глава 6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НЕВИДИМЫЙ ЧЕЛОВЕК</w:t>
      </w:r>
    </w:p>
    <w:p>
      <w:pPr>
        <w:pStyle w:val="Style15"/>
        <w:rPr/>
      </w:pPr>
      <w:r>
        <w:rPr/>
        <w:t xml:space="preserve">Однажды потерпевший аварию самолет упал в Потомак. Спасатели пытались спасти тонущих людей, но одной женщине было невозможно помочь. И тогда стоящий на берегу мужчина скинул куртку, прыгнул в ледяную воду и спас ее. На следующий день вся страна знала о нем как о герое. Когда его спросили, чем был мотивирован его смелый поступок, он просто ответил, что действовал под влиянием минуты, увидев нужду и зная, что должен помочь. </w:t>
        <w:br/>
        <w:t xml:space="preserve">Отвага означает, что ты действуешь на основании большего призыва, чем твое "эго". В действительности же решения не принимаются под влиянием минуты. Каждое решение, принимаемое человеком, основано на всех тех остальных решениях, которые он принимал раньше и которые или усиливают его характер, или ослабляют. Характер не является тем же самым, что личность. Личность видна на людях, характер проявляется, когда вы одни. Во всех сферах жизни есть "бывшие" - в музыке, кино, телевидении, спорте, церкви. Они строили свои личности, но пренебрегали характером. Когда сносится личность, остается только характер. Мужчина, научившийся в личной жизни чтить Бога, принимая решения на людях, проявит хороший характер. </w:t>
        <w:br/>
        <w:t xml:space="preserve">Веря в Божье Слово, мы чтим Бога. Неверием мы бесчестим Его. Доверяя Иисусу, мы чтим Бога. Отвергая Спасителя, мы бесчестим Его. Послушанием Слову мы чтим Бога. Игнорируя его и нарушая его, мы бесчестим Его. Бог чтит тех, кто чтит Его. </w:t>
        <w:br/>
        <w:t xml:space="preserve">История о Мардохее и Амане из Книги Есфирь так ясно показывает это. Это не библейская сказка, а настоящее событие из жизни реально существовавших людей. Мардохей чтил Бога в мыслях, словах, желаниях и делах. Это построило его характер, и в нужный момент он смог защитить царя от надвигавшейся угрозы, и за это царь решил почтить его. Аман был правой рукой царя, человеком для общественных поручений, человеком-личностью. Он ненавидел Мардохея. Аман составил заговор, чтобы покончить с Мардохеем и всеми остальными людьми, которые служили его Богу. Когда царь поинтересовался, как почтить человека, оказавшего услугу царству, Аман, думая, что речь идет о нем, подал царю замечательную идею о том, как можно перед всей страной почтить такого человека. Дело повернулось таким образом, что Мардохею были оказаны почести, а мистера Личность повесили на той самой виселице, которую он построил для Мардохея. Бог чтит тех, кто чтит Его. Нельзя играть с Богом в игрушки. Бог хочет настоящих дел. </w:t>
        <w:br/>
        <w:t xml:space="preserve">Ученики воскресных школ знают о трех еврейских юношах, приговоренных к смерти через сожжение в печи, и как Сам Господь появился в этой печи вместе с ними. Они вышли наружу живые, и от них даже не пахло дымом. К смерти они были приговорены за то, что верили, что чтить Бога - важнее, чем сохранить свою жизнь. Некоторые вещи в жизни более важны, чем сама жизнь. Эти еврейские юноши встроили в свой характер почтение Бога, и Бог почтил их, спасши им жизнь. </w:t>
        <w:br/>
        <w:t xml:space="preserve">Битва, в которой пришлось участвовать Иосифу, произошла в тот момент, когда он был наедине с женой Потифара. Он мог бы "сорваться" на этом грехе, но он понимал, что чтить Бога - более важное дело, чем угождение своим юношеским похотям. Причина его бегства от этого соблазна была ясна. "Как можно мне совершить это великое зло и согрешить против Бога?" - спрашивает он. Его отождествление с Богом было настоящим и искренним. Он не заботился о себе, но был озабочен тем, как почтить Бога. Бог в ответ почтил его таким образом, что он был продвинут на высочайшую правительственную должность в стране, где он был чужестранцем. Позднее Иосиф смог спасти всю свою семью. Среди величественной роскоши он жил как очень умеренный человек, потому что еще в юности он научился тому, что почитание Бога было намного важнее его эгоистических желаний. Он знал, что если он будет чтить Бога, Бог будет чтить его. И Бог делал это. Вместо того чтобы стать жертвой греха, Иосиф стал победителем. Есть огромное различие между мужчинами, достигшими максимума, и мужчинами, ставшими собственными жертвами. </w:t>
        <w:br/>
        <w:t xml:space="preserve">Помните Кейта, не очистившегося от духа сексуальных грехов, когда у него была такая возможность, и оказавшегося в бесчестии в результате того, что не было оказано почтение Богу? Он думал, что слишком затруднительно и неудобно чтить Бога посредством своего покаяния, и сейчас он оказался в такой ситуации, что перед всем миром ему неудобно за свою жизнь, заклейменную бесчестием и стыдом. Вместо того чтобы быть почтенным Богом, ему теперь приходится сносить бесчестие от людей. </w:t>
        <w:br/>
        <w:t xml:space="preserve">Грех всегда является формой безумия. Это глупость. </w:t>
        <w:br/>
        <w:t xml:space="preserve">В Книге Бытие таким персонажем является Исав. За тарелку супа он продал своему брату первородство. За тарелку супа, существующую всего лишь несколько минут, он продал вечные права, данные ему Богом. </w:t>
        <w:br/>
        <w:t xml:space="preserve">Однажды мне встретился молодой человек, переживающий ужасные угрызения совести. Он хотел служить Богу, но под большим давлением, заставив замолчать свою совесть, переспал с женщиной. Даже в сам этот момент он знал, что это неверно. Злясь на самого себя за то, что он продает свою добродетель и Божью честь, он тем не менее сорвал это "удовольствие", мучаясь угрызениями совести. Ему до конца жизни предстоит жить с этой раной. </w:t>
        <w:br/>
        <w:t xml:space="preserve">Когда ты не поддаешься искушениям, этим почитается Бог и твоя мужская роль. Иисус, победив искушения, "возвратился в силе Духа". Когда ты почитаешь Бога, ты усиливаешь характер, укрепляешь свою мужскую роль и находишь благоволение перед Богом и людьми. </w:t>
        <w:br/>
        <w:t xml:space="preserve">Джеб Магрудер был участником Уотергейтского скандала, потрясшего нашу страну в 70х годах. Покаявшись, он начал работать в служении Господу, но он хорошо знает, каким злом являются своекорыстие, гордость и надменность. Джеб рассказывает об Уотергейтском фиаско как непосредственный участник событий: "Мы подстроили свою нравственность и характер под характер группы, и в результате нас всех "спустили потом в канализацию", -пишет он. - В этом деле участвовали 38 человек, и почти все они были очень квалифицированными, состоятельными адвокатами и бизнесменами, с очень благими намерениями. В Вашингтон мы пришли не для того, чтобы совершать преступления, но именно это мы и сделали". </w:t>
        <w:br/>
        <w:t xml:space="preserve">С нами Бог разбирается на основании Своего Слова, а не на основании норм нашего общества. То, что другие делают это, не является достаточным основанием для того, чтобы нам делать то же самое. Стандартом для нас является Слово Божье, и именно по этому Слову мы будем судимы, когда встанем перед Богом. Все мы однажды будем стоять перед Богом. </w:t>
        <w:br/>
        <w:t xml:space="preserve">Вспомните об Илии. Илий был священником Израиля, судил народ и вел людей в поклонении. Его сыновья жили, противореча воле Бога, и Библия говорит, что "они были люди негодные". В Своей безнравственности они обманывали Божий народ, лгали своему отцу и предавались чувственным удовольствиям, показывая тем самым свое бунтовство перед Богом. Своим поведением они показывали презрение к Божьему Слову. Они, конечно же, слышали Слово, вот только не жили им. Пророк Самуил предупредил Илия о том, что Бог думает о том, когда Его бесчестят, и вышло именно так, как он и говорил. Илий умер, а его сыновья были убиты. Причина, по которой это случилось, проста: Илий почитал своих сыновей выше Бога. Когда они стали негодными, Илий не остановил их, не сделал так, чтобы сохранилось почитание Бога, и, не сделав этого, потерял все. Почитание Бога является критерием нашего образа жизни. Нет ничего более важного, чем почитание Бога. Если в сердце церкви нет страха Божьего, то в обществе нет преграды для злых дел. Если бежать с большинством на зло и не жить для Бога, то придется платить за это очень дорогой ценой. </w:t>
        <w:br/>
        <w:t xml:space="preserve">"Может ли человек взять огонь за пазуху и не обжечься?" - спрашивает Библия. </w:t>
        <w:br/>
        <w:t xml:space="preserve">Одна из газет Сиэтла напечатала следующий репортаж, который может пояснить только что сказанное нами:"Все началось тогда, когда молодежь увлеклась играми с "Драконами" и "Подземельями" и перешла потом к поклонению дьяволу. После этого подросток начал избивать мать и угрожать ей проклятиями. Женщина проводила долгие беспокойные ночи, зная, что ее сын проводит время на сатанинских церемониях. Этот "мальчик" стал неконтролируемым и угрожал убить ее или наслать на нее черные заклинания. Один из священников согласился обсудить эту тему, только при условии, что не будет названо его имя. Он сказал, что с середины 60-х годов церковь скептически стала относиться к дьяволу как существующей личности и что продолжает усиливаться вера в то, что зло существует просто как некое отдельное образование. Священник, изучавший пасторскую психологию, сказал, что, возможно, подростки увлекаются оккультизмом из-за того, что они не удовлетворзются духовными переживаниями в церкви и из-за этого начинают искать их в других местах. Другие места могут означать употребление наркотиков, распущенное сексуальное поведение или оккультизм. Дьявол существует как личность. Божье Слово говорит, что сатана является отцом или автором всякой лжи. Из-за этого весь грех по своей сути обманчив. Вот почему вам нужно иметь Божье Слово, являющееся Истиной, и иметь Божий Дух,"Дух Истины". Когда в тебе действует Божий Дух, ты будешь ведом во всякую истину. Истина является основанием для всего того, что ты есть, и для всего, что ты делаешь. Ты должен знать истину для того, чтобы распознать ложь и сражаться за честь Божью. </w:t>
        <w:br/>
        <w:t xml:space="preserve">Честность означает благородство в намерениях, мыслях и действиях. Честность - это стержень целостности твоей жизни. </w:t>
        <w:br/>
        <w:t xml:space="preserve">"Господь ненавидит обман и радуется честности", - говорит нам Библия. Будь честен с Богом. Будь честен с Ним и в молитве. Молитва - это не вставание на колени или склонение головы для того, чтобы пробормотать несколько слов надежды, для того, чтобы удовлетворить потребность заниматься религиозными упражнениями. Истинная молитва получается тогда, когда ты сходишься с Богом для того, чтобы поделиться с Ним своей жизнью и тем, что держит ее, для того, чтобы рассказать Ему о себе, о семье, о друзьях и разделить с Ним Его заботу обо всем мире. Молиться - это нормально. Каждый человек желает, чтобы его узнавали, особенно, чтобы узнавал кто-нибудь из "высших". В молитве мы обнаруживаем, что Сам Бог узнает, ценит и принимает нас. </w:t>
        <w:br/>
        <w:t xml:space="preserve">Небрежность является таким же большим грехом, как и любой другой грех. Пренебрежение молитвой отдалит вас от Бога так же, как отдаляет от Него впадение в искушение. Величайшей драгоценностью жизни является дружба с Богом. От одиночества вас освободит пребывание наедине с Ним. </w:t>
        <w:br/>
        <w:t xml:space="preserve">Мужчины, знающие, как молиться, более смелы в жизни, они становятся больше, чем победителями. Они знают, что Бог за них и что им не нужно бояться никого, кто против них. </w:t>
        <w:br/>
        <w:t xml:space="preserve">Результатом уединенной молитвы явится смелая и отважная жизнь на людях. Молитва является невидимым инструментом, проявляющим себя в видимом мире. Весь физический мир состоит из мельчайших молекул, невидимых невооруженным глазом. К тому же естественный мир создан из элементов сверхъестественного мира. То, что видимо, сотворено из того, что невидимо. </w:t>
        <w:br/>
        <w:t xml:space="preserve">Любовь невидима. </w:t>
        <w:br/>
        <w:t xml:space="preserve">Даяние видимо. </w:t>
        <w:br/>
        <w:t xml:space="preserve">Честь невидима. </w:t>
        <w:br/>
        <w:t xml:space="preserve">Послушание видимо. </w:t>
        <w:br/>
        <w:t xml:space="preserve">То, как человек дает, является видимым свидетельством того, как он любит. Когда в Книге Исход, в 35й главе израильтяне очистили свои сердца перед Богом, они почтили Его тем, что щедро отдали все самое лучшее. </w:t>
        <w:br/>
        <w:t xml:space="preserve">Позднее Малахия должен был сказать им, что они уже не почитают Бога, потому что дают Ему слабых и хромых животных для жертвоприношений. </w:t>
        <w:br/>
        <w:t xml:space="preserve">Количество денег, которые в видимом мире ты даешь Богу, будет зависеть от того, насколько сильно ты Его любишь в невидимом мире. То, как ты трудишься в школе, на работе или дома, будет отражать почтение к Господу, которое ты имеешь у себя в сердце. </w:t>
        <w:br/>
        <w:t xml:space="preserve">Давать и слушаться - два разных дела. Было бы неправильным практиковать одно и пренебрегать другим. Ты не можешь через принесение жертвы получить то, что ты потерял через непослушание. Почитание Бога в твоей жизни даст в результате и даяние, и послушание. Если ты примешь серьезное решение почитать Бога своими мыслями, словами, молитвами и делами, Бог почтит тебя. </w:t>
        <w:br/>
        <w:t xml:space="preserve">Мы с вами живем в таком мире, где людей в коммунистических странах сажают в тюрьму, убивают, мучают и гонят за их веру в Христа и желание почитать Бога в прогнившем обществе. Те, кому едва исполнилось 12 лет, отказываются поддаваться правительственным атеистическим постановлениям. Люди ради Христа рискуют жизнью. </w:t>
        <w:br/>
        <w:t xml:space="preserve">А какой-нибудь жеманно улыбающийся, глупый, пустой парень полагает, что вести себя по-мужски - значит выставлять на показ свои греховные похоти толпе церковных младенцев, стоящих и глазеющих на это. </w:t>
        <w:br/>
        <w:t xml:space="preserve">Где же почитание Бога? </w:t>
        <w:br/>
        <w:t xml:space="preserve">Чувствуешь ли ты давление, решив идти прямо? Чувствуешь ли ты себя особенным из-за того, что не смеешься над пошлостью? Осмелься выделиться из толпы. </w:t>
        <w:br/>
        <w:t xml:space="preserve">Слишком многие мужчины сегодня похожи на тепловатый сельдерей. Когда сельдерей нарезан и брошен в горячий суп, его вкус великолепен. Когда он только что вынут из холодильника, это тоже вкусно. Но если ему пару деньков полежать рядом с раковиной и стать вялым, тепловатым и безжизненным, - его вкус отвратителен! Таким является сегодняшний новый тип мужчины. Не зная, где быть смелым, а где сделать шаг назад; где быть решительным, а где искать понимания; не имеющий знания и различения истины, без всякого чувства нравственности и почитания Бога - он льет немного горячего, немного холодного и заканчивает тем, что превращается в тепленького. Как сказала одна девушка: "Этого достаточно, чтобы стошнило". </w:t>
        <w:br/>
        <w:t xml:space="preserve">Бог, должно быть, чувствовал то же самое, говоря в Своем Слове, что Он выплюнет из Своих уст теплых людей! </w:t>
        <w:br/>
        <w:t xml:space="preserve">Сегодня приемлемыми и допустимыми формами поведения являются обман, воровство, взяточничество, безнравственность и даже убийство. Сегодня высмеивают не прелюбодея, а девственность. Мужчину, не жульничающего в бизнесе, считают глупым болваном. </w:t>
        <w:br/>
        <w:t xml:space="preserve">Но Бог говорит, что Он "ненавидит называющих злое добрым, а доброе злым". </w:t>
        <w:br/>
        <w:t xml:space="preserve">Иногда тяжело ради праведности встать на сторону Бога. Мужчина, желающий следовать Божьему Слову и не быть участником грехов других людей, желающий держать себя в чистоте и жить праведной жизнью, обнаружит, что Бог принимает его, а вот друзья -не всегда. Пусть почитание Бога будет более важным для тебя, чем почитание своих друзей. </w:t>
        <w:br/>
        <w:t xml:space="preserve">Бог почтит тебя на людях. Бог изольет на тебя честь, которой ты бы не достиг сам, если ты всегда будешь почитать Его превыше своих желаний. Подумай о той степени, которую ты будешь иметь, ушедши из этой жизни - "почетный" или "опозоренный". Отличие между ними - это отличие между Небом и Адом. </w:t>
      </w:r>
    </w:p>
    <w:p>
      <w:pPr>
        <w:pStyle w:val="Style15"/>
        <w:rPr>
          <w:b/>
          <w:b/>
          <w:bCs/>
          <w:sz w:val="20"/>
          <w:szCs w:val="20"/>
        </w:rPr>
      </w:pPr>
      <w:r>
        <w:rPr>
          <w:b/>
          <w:bCs/>
          <w:sz w:val="20"/>
          <w:szCs w:val="20"/>
        </w:rPr>
        <w:t xml:space="preserve">Глава 7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РАБОТАЮ МНОГО, А ДЕЛО НЕ ДВИЖЕТСЯ</w:t>
      </w:r>
    </w:p>
    <w:p>
      <w:pPr>
        <w:pStyle w:val="Style15"/>
        <w:rPr/>
      </w:pPr>
      <w:r>
        <w:rPr/>
        <w:t xml:space="preserve">Один молодой парень по имени Кевин имел очень открытое сердце для Господа. Он руководил евангелизационными группами, вел молитвенные собрания и трудился изо всех сил для Христа. Те, кто знал его, ценили его и уважали. Все признавали, что он был чудесным братом. Однако его служение не росло. Проблема всегда касалась финансов и персонала. Сам он был приятным и дружелюбным человеком, притягивающим к себе других людей, и он на самом деле с радостью трудился, молился и помогал всем, кто нуждался в помощи. Выглядело же все так, что он так и не растет, и никуда не движется. </w:t>
        <w:br/>
        <w:t xml:space="preserve">Его проблемой было то, что он хотел иметь власть, но не хотел ни перед кем иметь подотчетность. </w:t>
        <w:br/>
        <w:t xml:space="preserve">Он никогда и никому не хотел давать отчет за свои действия, стиль жизни и служение. У него всегда был готовый ответ на каждую неудачу. Промах сразу же прикрывался похвальными репортажами о том, что случилось в чьей-нибудь жизни. В результате роста не было. </w:t>
        <w:br/>
        <w:t xml:space="preserve">Каждый мужчина в своей жизни должен быть подотчетен. Когда апостол Павел писал Тимофею, он упомянул о том, за что нужно давать отчет в своей жизни: </w:t>
        <w:br/>
        <w:t xml:space="preserve">*Репутация. </w:t>
        <w:br/>
        <w:t xml:space="preserve">*Этика. </w:t>
        <w:br/>
        <w:t xml:space="preserve">*Нравственность. </w:t>
        <w:br/>
        <w:t xml:space="preserve">*Темперамент. </w:t>
        <w:br/>
        <w:t xml:space="preserve">*Привычки. </w:t>
        <w:br/>
        <w:t xml:space="preserve">*Зрелость. </w:t>
        <w:br/>
        <w:t xml:space="preserve">Бог хочет, чтобы все это было в твоей жизни, и озабочен настолько, что написал для тебя книгу через людей, чьи жизни были из-за написания этой книги в опасности. Истина, находящаяся в Библии, приведет тебя к росту в каждой их этих сфер ответственности. Ни один человек не живет и не умирает только для себя. Будь искренен хотя бы перед самим собой. </w:t>
        <w:br/>
        <w:t xml:space="preserve">Истина является фундаментом твоей честности. Твоя личная честность является главой угла твоего характера. Истина не служит ненужным придатком в жизни. Чем в большей мере ты основываешь свою жизнь на истине, тем лучше будет твой путь и тем величественнее будет твоя жизнь. Чем в большей мере ты основываешь свою жизнь на лжи, тем тяжелее будет твой путь и тем менее значимой будет твоя жизнь. </w:t>
        <w:br/>
        <w:t xml:space="preserve">Истина устраняет вину, страх и трусость. Только истина может освободить тебя. </w:t>
        <w:br/>
        <w:t xml:space="preserve">Истина беспристрастна. </w:t>
        <w:br/>
        <w:t xml:space="preserve">Истина никогда не умрет. </w:t>
        <w:br/>
        <w:t xml:space="preserve">Истина выдерживает проверку временем. </w:t>
        <w:br/>
        <w:t xml:space="preserve">Люби истину. Люди могут знать истину ,понимать ее, соглашаться с ней, но все же не любить ее. Если человек любит истину, он делает ее частью своей жизни. Чтобы иметь пользу от истины, сначала нужно принять ее в жизнь. </w:t>
        <w:br/>
        <w:t xml:space="preserve">Истина, честность, вера, любовь, смирение, мудрость, отвага - все это добродетели мужского характера. </w:t>
        <w:br/>
        <w:t xml:space="preserve">Верность - это камень, стоящий во главе угла успеха. "...передай верным людям, которые были бы способны..." - говорит Писание. Верность стоит перед способностью. </w:t>
        <w:br/>
        <w:t xml:space="preserve">В современных церквях было предпринято очень много усилий к тому, чтобы на лидерские места поставить людей "способных".Часто после этого вся церковь находилась в полном замешательстве из-за того, что все шло не так как надо. Слово говорит нам, что мы должны ставить лидерами "верных" людей, а Бог прибавит способности. Способные, но неверные люди будут бременем. Бог ищет характеры, а не таланты. </w:t>
        <w:br/>
        <w:t xml:space="preserve">Один мой знакомый, Джон, является президентом одной компании и весьма благочестив в поведении, верен данному слову, уважаем всеми работниками; и мало кто осознает, что он начал свою карьеру рассыльным. Он был верным в своем деле, и после этого Бог дал ему способности, чтобы продвинуться и занять лидерскую позицию. Последовательность, решительность и нравственная сила - вот еще некоторые добродетели мужского характера. </w:t>
        <w:br/>
        <w:t xml:space="preserve">Непоследовательность является признаком незрелости. Она может наложить очень тяжелое бремя на тебя и на других. Зачем ждать, пока совершатся все ошибки, для того, чтобы потом все переделывать правильно? Научись делать правильно с самого начала. </w:t>
        <w:br/>
        <w:t xml:space="preserve">Не разбазаривай свою юность. </w:t>
        <w:br/>
        <w:t xml:space="preserve">Один мужчина, впустую растративший юность и полжизни, написал мне следующее письмо: </w:t>
        <w:br/>
        <w:t xml:space="preserve">"Я спасся, когда мне было 14 лет, а сейчас, когда я пишу это письмо, мне уже 45. Всю жизнь, до вчерашнего собрания с вами, мистер Коул, я боялся стоять за Иисуса. В церковь я начал ходить месяц назад - мне так хотелось быть близко к Богу. Я видел, как вокруг меня мужчины поднимали руки и славили Бога, но из-за того, что в сердце моем я думал, что выгляжу глупо, я боялся сделать то же самое. Вчера вечером я поднял мои руки к Богу. Теперь я знаю, что только настоящий мужчина может быть открытым для Бога на виду у других людей. </w:t>
        <w:br/>
        <w:t xml:space="preserve">Всю жизнь я очень тяжело работал, так никуда и не двигаясь, пренебрегая семьей и сваливая на жену всю ответственность за воспитание детей. Пробудившись однажды от сна, я увидел, что мои дети уже взрослые и что между ними и женой царит разлад. Сын сидел на наркотиках и воровал из дому все, что у нас было, чтобы покупать наркотики. </w:t>
        <w:br/>
        <w:t xml:space="preserve">Вместо того чтобы пойти к Богу, мы пошли к психиатрам. Однажды, находясь в отчаянии, сын пытался покончить с собой. Для того чтобы сделать то, что должен был сделать я, Бог вынужден был прислать другого человека, который привел моего сына к Господу. Когда сын сидел в тюрьме, я просил других молиться за него, а сам не молился. </w:t>
        <w:br/>
        <w:t xml:space="preserve">Трагедия всего этого дела состоит в том, что я знал, что надо идти в молитве к Богу. Я мог спасти своего сына от мук наркотиков, привить ему самоуважение и сохранить от глубокой депрессии. Я мог бы преуспевать, а не быть бедным. Я мог бы освободить жену оттого огромного бремени, которое она несла, работая, чтобы помочь мне, занимаясь к тому же хозяйством, оплачивая счета и воспитывая детей. </w:t>
        <w:br/>
        <w:t xml:space="preserve">Спасибо Господу и вашему служению зато, что моя жизнь изменилась. Пожалуйста, используйте мое письмо в вашем служении, если нужно". </w:t>
        <w:br/>
        <w:t xml:space="preserve">Тридцать лет мучения, печали и боли, которых можно было избежать. </w:t>
        <w:br/>
        <w:t xml:space="preserve">Вот почему я говорю вам о добродетелях мужского характера и о том, что вам лучше применить Слово Божье в своей жизни в 14 лет, а не ждать, пока вам исполнится 45, чтобы потом жить с дурным прошлым. </w:t>
        <w:br/>
        <w:t xml:space="preserve">Для того чтобы стать святым, мудрым и умелым, требуется время. </w:t>
        <w:br/>
        <w:t xml:space="preserve">Для того чтобы в своей мужской роли стать похожим на Христа, также требуется время. </w:t>
        <w:br/>
        <w:t xml:space="preserve">Америка стала великой не с помощью добродетели своего богатства, а с помощью богатства своей добродетели. Вот почему нам в нашей стране нужно хранить добродетель. Вот почему тебе в жизни нужна добродетель, добродетель отождествления со Христом. </w:t>
        <w:br/>
        <w:t xml:space="preserve">Похоже, самым трудным делом для мужчины является признание того, что он не прав. Когда требуется желание исправлять ошибки, у мужчин наступает очень трудный момент. Но это первый шаг к возмужанию. </w:t>
        <w:br/>
        <w:t xml:space="preserve">Сделай этот шаг. После этого следуй праведности Божьей. </w:t>
        <w:br/>
        <w:t xml:space="preserve">Если ты хочешь быть зрелым, ты должен иметь желание меняться. Старую дружбу, связывающую тебя с миром, ты должен оставить позади себя. Помни, что ты не можешь позволить себе участие в грехах другого человека. Если у тебя есть друзья, тянущие тебя вниз, оставь их. </w:t>
        <w:br/>
        <w:t xml:space="preserve">Бог также сделал тебя уникальным человеком, и у Него есть уникальный план для твоей жизни. Ты не сможешь воплотить этот план, если будешь жить по схемам других людей. Не позволь никому силой впихнуть тебя в их схемы. Учись у других, но для того, чтобы найти свой план, ищи Бога. </w:t>
        <w:br/>
        <w:t xml:space="preserve">Опасность следования за толпой в том, что ты не знаешь, куда она может тебя завести и каковы ее мотивы. Тремя самыми сильными мотивирующими факторами в мире являются: </w:t>
        <w:br/>
        <w:t xml:space="preserve">*Ненависть. </w:t>
        <w:br/>
        <w:t xml:space="preserve">*Страх. </w:t>
        <w:br/>
        <w:t xml:space="preserve">*Жадность. </w:t>
        <w:br/>
        <w:t xml:space="preserve">Но Бог дает еще один, более сильный, чем эти три: любовь. </w:t>
        <w:br/>
        <w:t xml:space="preserve">Многое из того, что сегодня называют "любовью", является всего-навсего похотью. Тебе нужно понимать разницу. Расстояние между любовью и похотью также велико, как расстояние между небесами и адом. </w:t>
        <w:br/>
        <w:t xml:space="preserve">Свойства любви: </w:t>
        <w:br/>
        <w:t xml:space="preserve">*Терпение. </w:t>
        <w:br/>
        <w:t xml:space="preserve">*Доброта. </w:t>
        <w:br/>
        <w:t xml:space="preserve">*Щедрость. </w:t>
        <w:br/>
        <w:t xml:space="preserve">*Смирение. </w:t>
        <w:br/>
        <w:t xml:space="preserve">*Вежливость. </w:t>
        <w:br/>
        <w:t>*Бескорыстие.</w:t>
        <w:br/>
        <w:t xml:space="preserve">*Хороший темперамент. </w:t>
        <w:br/>
        <w:t>*Простодуши</w:t>
        <w:br/>
        <w:t xml:space="preserve">*Искренность. </w:t>
        <w:br/>
        <w:t xml:space="preserve">Каждое из этих свойств является добродетелью мужского характера. Вот почему по всему миру я говорю, что быть настоящим мужчиной и быть похожим на Христа - это одно и то же. Это правда. </w:t>
        <w:br/>
        <w:t xml:space="preserve">Когда в твое сердце излита, посредством Святого Духа, Божья любовь, в твоей жизни начинают прорастать эти свойства характера. </w:t>
        <w:br/>
        <w:t xml:space="preserve">Любовь побеждает ненависть, страх и жадность. </w:t>
        <w:br/>
        <w:t xml:space="preserve">Любовь - это самая твердая субстанция, известная человеку. </w:t>
        <w:br/>
        <w:t xml:space="preserve">Бог повелевает нам любить, потому что любовь находится в нашей воле. Если ты захочешь любить, ты будешь любить. Поверни свое сердце к любви. Очисти себя от неправильных мотивов. Позволь Божьей любви направлять тебя в твоей мужской роли, как это и было с Иисусом, когда Он был здесь в образе человека. </w:t>
        <w:br/>
        <w:t xml:space="preserve">Люби. </w:t>
        <w:br/>
        <w:t xml:space="preserve">Не разбазаривай свою юность. </w:t>
        <w:br/>
        <w:t xml:space="preserve">Люби сейчас. </w:t>
        <w:br/>
        <w:t xml:space="preserve">Неси ответственность за свои дела. </w:t>
        <w:br/>
        <w:t xml:space="preserve">Будь верным во всем, что делаешь. </w:t>
      </w:r>
    </w:p>
    <w:p>
      <w:pPr>
        <w:pStyle w:val="Style15"/>
        <w:rPr/>
      </w:pPr>
      <w:r>
        <w:rPr/>
        <w:br/>
      </w:r>
      <w:r>
        <w:rPr>
          <w:b/>
          <w:bCs/>
          <w:sz w:val="20"/>
          <w:szCs w:val="20"/>
        </w:rPr>
        <w:t xml:space="preserve">Глава 8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ПОКОРИСЬ, ПОКЛОНИСЬ, А ТО СОЖЖЕМ"</w:t>
      </w:r>
    </w:p>
    <w:p>
      <w:pPr>
        <w:pStyle w:val="Style15"/>
        <w:rPr/>
      </w:pPr>
      <w:r>
        <w:rPr/>
        <w:t xml:space="preserve">Выйдя из самолета в Луисвилле и поздоровавшись с Роем, я спросил его: "Как дела?" Он удивленно посмотрел на меня и поинтересовался: "А разве ты ничего не слышал?" "Не слышал чего?" - задал я ему вопрос. "Мой сын позавчера пытался покончить жизнь самоубийством, и эти два последних дня и ночи были у меня очень напряженными". </w:t>
        <w:br/>
        <w:t xml:space="preserve">"Большая неприятность, - согласился я с ним. - Могу ли я чем-нибудь помочь?" </w:t>
        <w:br/>
        <w:t xml:space="preserve">"Да нет, спасибо, - сказал он. - Со времени нашего развода сын жил с матерью, хотя я и пытался видеться с ним как можно чаще. Я и не подозревал никогда, что происходило в его душе. Мне и в голову не приходило, что он, возможно, был одинок, или испуган, или потерял надежду". </w:t>
        <w:br/>
        <w:t xml:space="preserve">Сын Роя не уникальный случай. Он остался в живых, но сколько других молодых людей, подобных ему, погибнут от своих рук зато время, пока вы читаете эту страницу? Проблема самоубийства подростков приняла в Америке размеры эпидемии. </w:t>
        <w:br/>
        <w:t xml:space="preserve">Сегодня одиночество, страх, фанатизм, безнадежность и цинизм безудержно берут к себе в плен старшеклассников и студентов. Ты можешь стать одним из таких пленников. </w:t>
        <w:br/>
        <w:t xml:space="preserve">Состояние одиночества и состояние, когда ты один, две совершенно разные вещи. Иногда побыть одному необходимо, полезно, желательно и ценно. Но никогда нельзя сказать такого об одиночестве. </w:t>
        <w:br/>
        <w:t xml:space="preserve">Вот почему существует так много клубов для одиноких людей, центров дружбы и служб знакомств. Противоядием от одиночества служат друзья. </w:t>
        <w:br/>
        <w:t xml:space="preserve">Чувство "принадлежности" является одним из четырех основных желаний человека. Он нуждается в этом, ищет этого и находит в этом чувстве великое удовлетворение. Друзья - это богатство небес. </w:t>
        <w:br/>
        <w:t xml:space="preserve">Кажется, что всегда требуется какое-то посвящение или вступление в круг общения, чтобы быть принятым и равным. Происходит вступление в клубы, в разного рода компании общины, в курильщики, в занятие сексом. Это вступление может быть болезненным, унижающим, оживляющим, волнующим или ввергающим в депрессию, в зависимости оттого будешь ты отвергнут или принят. </w:t>
        <w:br/>
        <w:t xml:space="preserve">Одним из самых великих подвигов в жизни является победа над отверженностью. Коммивояжеры понимают это, писатели бьются с этой проблемой, контролеры и ревизоры принимают ее, а любящие порой живут с ней. Доказано, что одной из причин, вызывающих подростковое самоубийство в Америке, является отверженность. В нашем обществе, где принимаются только победители, и победа преподносится как основной критерий для самоуважения, проигрыш становится этаким клеймом отверженности, клеймом невыносимым, болезненным, искажающим здоровые эмоции, а часто и разрушительным. </w:t>
        <w:br/>
        <w:t xml:space="preserve">Исцеление является жизненно необходимым. </w:t>
        <w:br/>
        <w:t xml:space="preserve">Служение Господа Иисуса Христа простирается к человеческому сердцу для того, чтобы полностью исцелить его от травмы одиночества, поражения и любой другой формы отверженности. Когда Господь служит вам Своим исцелением, признанием Своей любовью, силой и благодатью, это дает вам способность глядеть в лицо миру и реальности. Это дает вам такую уверенность, которой миру никогда не достичь и не понять. </w:t>
        <w:br/>
        <w:t xml:space="preserve">Иисус дает мир и внутреннюю стабильность, которые являются для этого мира загадкой, а для верующего реальным утешением. Для того чтобы в вашу жизнь пришел мир от Христа, вы должны довериться Божьему Духу вас. </w:t>
        <w:br/>
        <w:t xml:space="preserve">Но для того, чтобы пережить мир в каждой сфере жизни, нужно довериться Духу полностью. Если будет существовать какой-нибудь грех, будет присутствовать и порожденное им замешательство, которое будет удерживать вас и не даст пережить мир. </w:t>
        <w:br/>
        <w:t xml:space="preserve">Из-за того, что есть такое жгучее желание принадлежать к группе и быть принятым среди своих, всегда существует давление, чтобы быть, как все, и делать то, что делают другие - чтобы быть "одним из своих". </w:t>
        <w:br/>
        <w:t xml:space="preserve">Этот феномен происходит не только среди подростков. Помните, что написал Джеб Магрудер о профессионалах в Уотергейтском скандале. Трое еврейских юношей пережили давление окружавших их людей: им было сказано, что если они не покорятся и не поклонятся, их сожгут. Они выбрали лучше сгореть, чем, испугавшись, покориться. </w:t>
        <w:br/>
        <w:t xml:space="preserve">Вынуди людей к тому, чтобы они покорялись твоим благочестивым стандартам поведения, и не покоряйся их мирской философии. </w:t>
        <w:br/>
        <w:t xml:space="preserve">Если ты позволишь себе испугаться и начнешь делать то, о чем и разум и сердце говорят, что это неправильно, ты тем самым будешь ослаблять свою решимость делать правильные дела и свои способности к принятию решений. Сила того, к чему ты тянешься в своей жизни, растет и увеличивается, в то время как то, чему ты противостоишь, ослабляется. </w:t>
        <w:br/>
        <w:t xml:space="preserve">Чем чаще ты говоришь "да" тому, что правильно, тем сильнее ты становишься и тем больше у тебя сил, чтобы сказать "нет" греху. Успех в жизни приходит от способности говорить "нет", а не от способности говорить "да". </w:t>
        <w:br/>
        <w:t xml:space="preserve">Господь Иисус Христос, встретив искушения, победил их, цитируя дьяволу Слово Божье. Он не просто говорил "нет", но смог объяснить и причину Своего отказа. Дьявол отошел и оставил Иисуса одного. После этого Библия говорит, что Иисус "возвратился в силе Духа". </w:t>
        <w:br/>
        <w:t xml:space="preserve">Его подчинение Отцу, противостояние дьяволу и отказ от греха укрепили Его дух и усилили Его мужскую позицию. Вдобавок ко всему Он знал наизусть многие места Писания, что придавало вес Его словам. </w:t>
        <w:br/>
        <w:t xml:space="preserve">Этот принцип применим не только к христианству, а ко всему в жизни. Если хочешь преуспеть, ты должен говорить "нет". </w:t>
        <w:br/>
        <w:t xml:space="preserve">Множество мужчин в детстве, когда их приглашали пойти "подурачиться", говорили "да" своим друзьям, вместо того, чтобы делать то, что, как они знали, было правильным. Они знали в сердце, что им нужно упражняться в игре на пианино или на трубе, или делать домашнее задание, но они шли с друзьями. Сказав своим друзьям "нет", они бы сказали "да" своим талантам и интеллекту. </w:t>
        <w:br/>
        <w:t xml:space="preserve">Как бы им хотелось сегодня принять правильное решение тогда, потому что они так и не научились играть на пианино, на трубе или так и не получили образования. </w:t>
        <w:br/>
        <w:t xml:space="preserve">Если вы сейчас пойдете в любом направлении и поговорите с первыми двадцатью людьми, которых вы встретите, то я осмелюсь предположить, что девятнадцать из них, если не все двадцать, признаются, что они хотели развить свои таланты, но не развили, потому что сказали "да" чему-то другому. </w:t>
        <w:br/>
        <w:t xml:space="preserve">Жизнь для большинства мужчин была бы совсем другой, если бы они выучили этот принцип и следовали ему с дней своей молодости. Сейчас Бог дает вам возможность научиться этому принципу и поступать правильно. </w:t>
        <w:br/>
        <w:t xml:space="preserve">Не разбазаривай свою юность. </w:t>
        <w:br/>
        <w:t xml:space="preserve">Выбор за тобой. </w:t>
        <w:br/>
        <w:t xml:space="preserve">Свобода выбора между альтернативами является единственной настоящей свободой, которую ты имеешь. </w:t>
        <w:br/>
        <w:t xml:space="preserve">Это твоя единственная настоящая свобода, поэтому пользуйся ею с мудростью. </w:t>
        <w:br/>
        <w:t xml:space="preserve">Ты не можешь выбирать себе братьев и сестер; ты только можешь принять их или отвергнуть. </w:t>
        <w:br/>
        <w:t xml:space="preserve">Ты можешь, однако, выбрать для себя: получить образование, играть на музыкальном инструменте, быть мудрым или невежественным, быть успешным или неудачником. Выбор за тобой. Твой выбор. </w:t>
        <w:br/>
        <w:t xml:space="preserve">Может, и невозможно выбирать себе тех, с кем ты учишься в классе, сотрудников или родственников, но друзей себе можно выбирать. </w:t>
        <w:br/>
        <w:t xml:space="preserve">Ты выбираешь, идти на небеса или в ад, выбирая быть тебе другом или врагом Иисуса. Ты выбираешь, быть тебе настоящим мужчиной или не быть. Выбор за тобой. Только за тобой. Твой выбор виден в том, какой компании ты держишься. Расскажите мне о том, с кем человек общается, и я расскажу вам о его характере. </w:t>
        <w:br/>
        <w:t xml:space="preserve">Когда я первый раз встретился с родителями Давида, он был еще маленьким. Когда он подрастал, у него была жажда к Господу и сердце, открытое для Его Слова. Но когда он стал подростком, он захотел иметь одобрения от окружающих его друзей больше, чем от Бога. Он стал дружить с ребятами, которые были всего лишь "церковными умниками", в лучшем случае "христианчиками", но у которых не было ни малейшего намерения становиться мужами Божьими. Живя для самих себя, они и Давида научили жить только для себя. Давид с детства имел отличные данные для игры в бейсбол, но так как его друзья не играли, то и он перестал. Позднее он вместе с ними начал употреблять наркотики, стал заполнять свои легкие дымом и проводить вечеринки с взрослыми женщинами. Сейчас он уже взрослый, женат и у него двое чудесных детишек, но он первый признает, что мог бы на самом деле стать "кем-то", если бы справился в свое время с желанием иметь одобрение и признание от своих бывших дружков-умников. </w:t>
        <w:br/>
        <w:t xml:space="preserve">Помните, что "церковным умникам" в жизни нужна Божья спасающая благодать точно так же, как и "уличным умникам". Без этого и тех и других ждет одно и то же. </w:t>
        <w:br/>
        <w:t xml:space="preserve">Взгляните на характеристики "церковных умников" и "уличных умников". </w:t>
        <w:br/>
        <w:t xml:space="preserve">"Уличные умники": </w:t>
        <w:br/>
        <w:t xml:space="preserve">*мирские, </w:t>
        <w:br/>
        <w:t xml:space="preserve">*ожесточенное сердце, </w:t>
        <w:br/>
        <w:t xml:space="preserve">*лицемерные родители, </w:t>
        <w:br/>
        <w:t xml:space="preserve">*манипулирующие, </w:t>
        <w:br/>
        <w:t xml:space="preserve">*хотят произвести впечатление, </w:t>
        <w:br/>
        <w:t xml:space="preserve">*обманчивы в духе, </w:t>
        <w:br/>
        <w:t xml:space="preserve">*наглые манеры. </w:t>
        <w:br/>
        <w:t xml:space="preserve">"Церковные умники": </w:t>
        <w:br/>
        <w:t xml:space="preserve">*религиозные, </w:t>
        <w:br/>
        <w:t xml:space="preserve">*ожесточенное сердце, </w:t>
        <w:br/>
        <w:t xml:space="preserve">*лицемерные родители, </w:t>
        <w:br/>
        <w:t xml:space="preserve">*манипулирующие, </w:t>
        <w:br/>
        <w:t xml:space="preserve">*хотят произвести впечатление, </w:t>
        <w:br/>
        <w:t xml:space="preserve">*обманчивы в духе, </w:t>
        <w:br/>
        <w:t xml:space="preserve">*наглые манеры. </w:t>
        <w:br/>
        <w:t xml:space="preserve">Единственным отличием между ними является то, что одни мирские, а другие религиозные. </w:t>
        <w:br/>
        <w:t xml:space="preserve">"Церковные умники" - это не те, кто искренне любит Бога, кто жаждет праведности и желает, чтобы их жизнь была сообразована со Словом Божьим. </w:t>
        <w:br/>
        <w:t xml:space="preserve">"Церковные умники" - это выросшие в церкви мужчины и женщины, выучившие все манеры и знаки отличия, использующие церковный сленг, знающие церковные схемы, но не имеющие живых отношений с Господом Иисусом Христом. </w:t>
        <w:br/>
        <w:t xml:space="preserve">Эти парни, такие самодовольные в своей ложной праведности, на самом деле являются зловонием в ноздрях Бога, болью для пастора, позором для церкви и угрозой для девушек. </w:t>
        <w:br/>
        <w:t xml:space="preserve">Горе девушке, вышедшей замуж за подобного парня. Если он не изменит свое сердце, он превратит ее жизнь в ад. Это не просто жесткие слова, это правда. Мы так привыкли жить с неустройством, разделением и бунтарством, что часто забываем, что ничего этого нет у Бога на небесах. </w:t>
        <w:br/>
        <w:t xml:space="preserve">Только послушным духам будет позволено пребывать на небесах. Если бы там оказался хоть один непослушный дух, он бы нарушил мир, и это место уже не являлось бы небесами. Вот почему тебе так важно научиться правильным товарищеским отношениям и тому, что грех заразен. </w:t>
        <w:br/>
        <w:t xml:space="preserve">В большинстве мест чистота сегодня непопулярна, но она всегда остается современным качеством на небесах. Если это популярно на небесах, то самое лучшее, что мы можем совершить здесь, на земле, чтобы приблизить небеса, - это сделать чистоту популярной в нашей жизни. Неудивительно, что написано: "Храни себя в чистоте". Бог смотрит на сердце, а не на фасад. </w:t>
        <w:br/>
        <w:t xml:space="preserve">Если ты понимаешь, что являешься одним из "церковных умников", то у меня есть для тебя одно слово, которое изменит твою жизнь и повернет ее от живого ада к живым небесам - покайся! </w:t>
        <w:br/>
        <w:t xml:space="preserve">Если ты не такой, но сдружился с группой "церковных умников", ожидая от них поддержки и принятия в свои ряды, и тем не менее глубоко в сердце ты желаешь быть мужем Божьим, - сделай так, как я уже говорил в этой книге - уходи от них! Подобное рождает подобное. Бунтовщиков связывает вместе их бунтовство. </w:t>
        <w:br/>
        <w:t xml:space="preserve">Послушайте, что Бог говорит о товариществе: </w:t>
        <w:br/>
        <w:t xml:space="preserve">"Не обманывайтесь, худые сообщества развращают добрые нравы..." </w:t>
        <w:br/>
        <w:t xml:space="preserve">"Ходящий с мудрыми будет мудр, а сообщающийся с глупыми погибнет". </w:t>
        <w:br/>
        <w:t xml:space="preserve">Бог ничего не говорит беспричинно. Он говорит то, что Он имеет в виду и имеет в виду то, что говорит. </w:t>
        <w:br/>
        <w:t xml:space="preserve">Нам всем нужно научиться уроку, преподанному пророком Аггеем народу Иудеи: Грех заразителен, а праведность - нет. Зачем тебе растранжиривать юность, мужские качества и саму жизнь, поддаваясь давлению со стороны "церковных умников", которые и понятия не имеют о настоящей жизни во Христе? Они недостойны того, чтобы сними жить, и тем более недостойны, чтобы умереть за них. </w:t>
        <w:br/>
        <w:t xml:space="preserve">Тебе, возможно, придется пройти через огонь гонений, насмешек и неприятия. Но вспомни евреев, которых пытались запугать: "Покоритесь, поклонитесь, или вас сожгут". Их выбором была огненная печь. "Четвертый человек" - Иисус - был с ними и освободил их, что даже запаха дыма не осталось на их одежде. </w:t>
        <w:br/>
        <w:t xml:space="preserve">Огонь очищает руду и укрепляет сталь. Огонь, через который ты проходишь, очистит и укрепит тебя. </w:t>
        <w:br/>
        <w:t xml:space="preserve">Ты выбираешь - быть тебе сломленным или идти вперед. </w:t>
        <w:br/>
        <w:t xml:space="preserve">Вкладывай свою жизнь, а не расточай ее. </w:t>
        <w:br/>
        <w:t xml:space="preserve">Сделай так, чтобы Иисус был твоим другом, а не врагом. </w:t>
        <w:br/>
        <w:t xml:space="preserve">Сделай так, чтобы твои друзья тоже подружились с Иисусом. </w:t>
        <w:br/>
        <w:t xml:space="preserve">Дружба является нормальным качеством жизни. </w:t>
        <w:br/>
        <w:t xml:space="preserve">Дружба является нормальным состоянием отношений с девушками и молодыми женщинами. </w:t>
        <w:br/>
        <w:t xml:space="preserve">Многие молодые мужчины чувствуют себя виноватыми по отношению к женщинам, потому что они боятся, что начавшиеся свидания будут оказывать на них давление заняться сексом. Правильно. Но правда заключается также в том, что многие молодые женщины совсем не против того, чтобы мужчина был просто другом, возможно, с последующим развитием их отношений в супружеские. </w:t>
        <w:br/>
        <w:t xml:space="preserve">Много мужчин и женщин вступают в брак, не став сначала друзьями. После вступления в брак они становятся любовниками, а не друзьями. Чтобы вам не совершить такой ошибки, вам нужно понять, что именно дружба, а не секс держит брак. Чтобы поддерживать супружеские отношения, нужно между временами романтики и страсти развивать взаимопонимание и дружбу друг с другом. Дружба и друзья - это отношения, которые нужно созидать. Друзей связывает вместе доверие. </w:t>
        <w:br/>
        <w:t xml:space="preserve">Если вам трудно созидать дружбу или трудно найти человека, которому вы могли бы доверять, вы можете стать другом Божьими попросить Его найти вам друзей, с помощью которых будет удовлетворено ваше чувство принадлежности. </w:t>
        <w:br/>
        <w:t xml:space="preserve">Моисей дружил с Богом. Величие их дружбы состояло не в том, что Моисей доверял Богу, а в том, что Бог доверял Моисею. Подумайте об этом. </w:t>
        <w:br/>
        <w:t xml:space="preserve">В обществе основным правом является право собственности. Отсюда вытекает право ожидания отдачи. </w:t>
        <w:br/>
        <w:t xml:space="preserve">Если мой сын приходит из школы с низкими оценками и я удивляюсь, почему они не выше, он спрашивает меня: "А чего ты ожидал? " Из-за того, что я обеспечил его всем необходимым в жизни, в том числе системой образования, возможностью учиться, я в ответ ожидаю от него хороших оценок. У меня есть право рассчитывать на это. У него есть право ожидать от меня обеспечения, а у меня есть право тоже ожидать нечто от него. Это действует в обоих направлениях. Это справедливо и в отношении Бога. </w:t>
        <w:br/>
        <w:t xml:space="preserve">Когда мы принимаем Иисуса Христа своим Спасителем и вступаем в личные отношения с Небесным Отцом, у нас есть право ожидать, что Он позаботится о нас, будет снабжать нас и даст нам мир. Но по тем же самым правилам у Бога есть право ожидать нечто и от нас. Он ожидает от тебя, что ты будешь настоящим мужчиной. Он ожидает, что ты произведешь на свет то, что положено. </w:t>
        <w:br/>
        <w:t xml:space="preserve">Бог желает быть с тобой в близких отношениях, потому что через Иисуса Христа Он сделал это возможным, очистив нас от греха, который отделял нас от Бога. </w:t>
        <w:br/>
        <w:t xml:space="preserve">Но близкие отношения и дружба основываются на доверии. Как Бог может явить Себя нашим другом, если мы не доверяем Ему? И как Бог может взять нас в друзья, не доверяя нам? </w:t>
        <w:br/>
        <w:t xml:space="preserve">Ты не сможешь дружить с Богом посредством религии, это может произойти только через личные взаимоотношения с Ним. Как и любая дружба, эти отношения основываются на доверии. </w:t>
        <w:br/>
        <w:t xml:space="preserve">Варнава с Павлом были друзьями, но когда в миссионерской работе Иоанн-Марк подвел их и возвратился домой, Павел перестал доверять ему. Однако Варнава продолжал доверять Марку. Когда Варнава захотел взять Марка в следующую поездку, Павел из-за своего недоверия не захотел делать этого. Их несогласие в этом вопросе было настолько серьезным, что Павел пошел вообще один, не взяв ни того ни другого. </w:t>
        <w:br/>
        <w:t xml:space="preserve">Марк пошел с Варнавой, и больше мы не слышали в Библии о Варнаве. Но если бы Варнава согласился бы с Павлом и отказался доверять Марку, у нас сегодня не было бы Евангелия от Марка. </w:t>
        <w:br/>
        <w:t xml:space="preserve">Вам нужны люди, которые будут вашими друзьями и которым можно доверять. Вам также нужны люди, которые будут доверять вам, чтобы вы достигли своего высшего потенциала. Вы должны сделать так, чтобы вам можно было доверять. </w:t>
        <w:br/>
        <w:t xml:space="preserve">Будь верен друзьям, и пусть они будут уверены в тебе, действуй им во благо и наслаждайся их компанией. Это означает, что тебе нужно отдавать себя и, возможно, терпеть некоторые неудобства из-за этого. </w:t>
        <w:br/>
        <w:t xml:space="preserve">У меня был друг, который очень сильно хотел служить Богу. Рику нравилось быть со мной и с другими людьми в нашем служении, и он нам тоже очень нравился. Но Рик курили почему-то не бросал или чувствовал, что не может бросить курить. Это заставляло его чувствовать себя с нами, некурящими, неуютно. Каждый раз, закуривая, он чувствовал себя виноватым. Никто из нас ничего ему не говорил, но все равно эта вина угрызала его. Он начал появляться у нас реже и реже, нашедши себе друзей, которые, как и он сам, курили. Медленно, но уверенно он начал жить так же, как его друзья. Сейчас у него нет даже желания находиться среди Божьего народа или с Богом. Такой вот вид самоубийства. </w:t>
        <w:br/>
        <w:t xml:space="preserve">Отвергнуть так много из-за нежелания отказаться от вредной дурной привычки. Глупо, чтобы отсутствие безжалостности к дурной привычке стоило тебе друзей и даже твоей души. </w:t>
        <w:br/>
        <w:t xml:space="preserve">Бог смотрит на сердце. Если всего себя ты отдаешь Ему, Он даст тебе способность победить все, что препятствует тебе стать Его другом. Скажу еще раз: это вопрос выбора. Выбери стать другом Божьим. Пусть люди доверзют твоим мужским качествам. Не поддавайся этой сковывающей западне одиночества, но найди утешение и покой в приходящем от Бога мире, который наполнит тебя через общение с Ним и будет укреплять, обогащать и растить тебя день за днем. </w:t>
        <w:br/>
        <w:t xml:space="preserve">Тебе нужно удовлетворить свое чувство принадлежности. Принадлежи Богу. Стань сейчас Его другом и возрастай в постоянно обогащающейся дружбе с Ним. Не разбазаривай свою юность. Не отдавай своей жизни из-за того, что ты одинок. Бог с тобой. </w:t>
      </w:r>
    </w:p>
    <w:p>
      <w:pPr>
        <w:pStyle w:val="Style15"/>
        <w:rPr/>
      </w:pPr>
      <w:r>
        <w:rPr/>
        <w:br/>
      </w:r>
      <w:r>
        <w:rPr>
          <w:b/>
          <w:bCs/>
          <w:sz w:val="20"/>
          <w:szCs w:val="20"/>
        </w:rPr>
        <w:t xml:space="preserve">Глава 9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НАПИШИ ЭТО СЕБЕ НА ТРУСАХ"</w:t>
      </w:r>
    </w:p>
    <w:p>
      <w:pPr>
        <w:pStyle w:val="Style15"/>
        <w:rPr/>
      </w:pPr>
      <w:r>
        <w:rPr/>
        <w:t xml:space="preserve">Однажды мы были на очень серьезном, напряженном собрании для мужчин, когда прозвучал призыв стать мужами Божьими. Все проходы и пространство перед сценой заполнились мужчинами, у каждого из которых было свое прошлое и свои потерянные мечты. Но теперь они были готовы меняться. Они посвящали себя, чтобы быть мужами Божьими. Однако многим из них требовалась помощь, чтобы справиться с определенными проблемами и грехами, которые они не могли победить. Советники и помощники молились за тех, кто в этом нуждался. Один из мужчин остановил меня и попросил помощи и совета в той проблеме, которая заботила его. </w:t>
        <w:br/>
        <w:t xml:space="preserve">"Мистер Коул, - сказал он, - недавно я почувствовал, что Бог призывает меня в служение, и я знаю, что это реально. Бог сказал мне, что я буду процветать и стану эффективным служителем Евангелия, если буду выполнять две заповеди. Он дал мне не десять, а всего две". </w:t>
        <w:br/>
        <w:t xml:space="preserve">"Ну и что это за заповеди, сэр?" - спросил я. </w:t>
        <w:br/>
        <w:t xml:space="preserve">"Во-первых, Он сказал мне не пить. Из-за того, что я не женат. Он также сказал мне не заниматься сексом. Но с тех пор, как Он сказал мне это, у меня складывается впечатление, что у меня стало больше проблем с этими двумя грехами, чем когда-либо раньше". </w:t>
        <w:br/>
        <w:t xml:space="preserve">"А вы записали то, что Бог сказал вам?" -поинтересовался я. </w:t>
        <w:br/>
        <w:t xml:space="preserve">"Нет, сэр, не записал" - ответил он. </w:t>
        <w:br/>
        <w:t xml:space="preserve">"А вы знаете, что для того, чтобы стать эффективным в жизни, вы должны записывать все, что Бог говорит вам?" - задал я ему вопрос. </w:t>
        <w:br/>
        <w:t xml:space="preserve">"Да, сэр". </w:t>
        <w:br/>
        <w:t xml:space="preserve">"Так почему же вы не записали это?" </w:t>
        <w:br/>
        <w:t xml:space="preserve">"У меня с собой не было ничего, на чем можно было бы записать, и я не знал, где записать это", - ответил он в свое оправдание. </w:t>
        <w:br/>
        <w:t xml:space="preserve">"Сынок, - улыбаясь, сказал я ему, - почему бы тебе было не записать это себе на трусах?" </w:t>
        <w:br/>
        <w:t xml:space="preserve">Тот момент был очень напряженным, и чувство юмора покинуло меня. Но сейчас, вспоминая изумленное выражение его лица, я не могу без смеха думать о том, что я сказал. </w:t>
        <w:br/>
        <w:t xml:space="preserve">Слова полны силы. Только они являют имеющуюся у человека творческую силу. В языке находится сила жизни и смерти. Вот почему нам необходимо изучать каждое слово, сказанное нам Богом через Библию или во время молитвы. Три простых слова: "Я тебя люблю", -могут заставить царей отречься от престола, женщин потерять целомудрие, парней ходить на руках или работать от восхода солнца до заката. Ничто не может сравниться с этими тремя словами, произнесенными от всего сердца. </w:t>
        <w:br/>
        <w:t xml:space="preserve">Но есть другие три слова, которые могут изменить жизнь человека и сделать ее такой, какой она не смогла бы стать без них. Эти три слова пришли из Книги Притч. Когда вы примените их, они сделают вас не только мудрым, но и успешным человеком. Это те три слова, которые я сказал тому мужчине: "Запиши это себе". </w:t>
        <w:br/>
        <w:t xml:space="preserve">Разница между Давидом и Саулом была не только в том, что Давид любил истину, а Саул нет; разница была в том, что Давид настолько любил истину, что записывал все сказанное ему Богом, в то время как Саул не делал этого. Пренебрегая этим, Саул потерял свое царство. </w:t>
        <w:br/>
        <w:t xml:space="preserve">Мы поем псалмы Давида до сегодняшнего дня. Эти слова записаны под вдохновением Божьего Духа и до сих пор приносят жизнь тем, кто слушает их. Саул давно умер. В книге Божественной истории он являет всего-навсего пример ошибочного поведения. Он никогда не записывал тех дел, которые творил Господь. </w:t>
        <w:br/>
        <w:t xml:space="preserve">Библии вообще не существовало бы на свете, если бы мужи Божьи не были тренированы Богом записывать Его откровения и истины, когда они приходили им на ум и на сердце. Мужчины, написавшие Библию, своей верностью благословили небо и землю. </w:t>
        <w:br/>
        <w:t xml:space="preserve">Когда в жизни Давида наступили самые тяжелые времена, и все, кого он любил и кому доверял, казалось, отвернулись от него, он мог укреплять себя, читая о том, что Бог до этого сделал для него. Библия буквально говорит: "Он укреплял себя в Господе". Читая те слова, он мог укрепиться и стать победителем. В силе этих слов он смог отвоевать свою семью и людей, а потом и все царство. Ни в коем случае не принижай значения этих слов. </w:t>
        <w:br/>
        <w:t xml:space="preserve">Запиши это себе! </w:t>
        <w:br/>
        <w:t xml:space="preserve">Сердцевиной невежества является упрямство. Упрямый человек, отказывающийся учиться, всегда будет невежественным. Невежественные люди всегда будут во власти знающих людей. </w:t>
        <w:br/>
        <w:t xml:space="preserve">Одной из самых больших трагедий нашего времени является количество мужчин, заканчивающих старшие классы школ и колледж и только из-за диплома и не научившихся чему-нибудь, что они будут помнить достаточно долго. Они не смогут удержать знания, потому что учились только для того, чтобы получить "корочки", а не для того, чтобы научиться. Диплом не является знаком образованности. </w:t>
        <w:br/>
        <w:t xml:space="preserve">Фактически в большинстве колледжей можно купить ответы для контрольных работ на экзамене, так что даже не требуется сидеть и зубрить уроки, чтобы их сдать. Какая напрасная трата времени! Трата времени. Трата денег. Трата энергии. Трата ума. </w:t>
        <w:br/>
        <w:t xml:space="preserve">Тюрьмы заполнены мужчинами, которые никогда не учились. То же происходит и в гражданских судах. То же самое в больницах. </w:t>
        <w:br/>
        <w:t xml:space="preserve">Мужчины, отдававшие себя тому, чтобы учиться, сегодня работают президентами крупнейших корпораций, врачами, государственными деятелями и юристами. Они не только удержали то, чему их учили, но применяли это и добились успеха. Не все из них выучили то, что знают сегодня в школах, но и научились тому, как учиться, и после этого научились тому, что им было нужно для того, чтобы стать успешными. Иметь знание о том, как учиться, знать, где находить ответы и иметь хорошие навыки чтения, является важным качеством для того, чтобы стать успешным. </w:t>
        <w:br/>
        <w:t xml:space="preserve">Это действует и в служении. Некоторые читают Библию только для того, чтобы подготовить проповедь. Они не читают для того, чтобы научиться чему-либо, применить это и жить этим Словом. Но Бог дал Свое Слово непросто для того, чтобы его читали, а чтобы им жили. Для того чтобы учиться, тебе надо дисциплинировать себя. Ты не учишься просто потому, что тебе это нравится. Дисциплина основана на предпочтении. </w:t>
        <w:br/>
        <w:t xml:space="preserve">Мужчины, завоевывающие золотые медали, мучают свои тела на тренировках не из-за того, что они ненавидят себя, а из-за того, что они предпочитают побеждать. </w:t>
        <w:br/>
        <w:t xml:space="preserve">Дисциплина - это правильное применение давления. Одной из проверок мужских качеств является то, как мужчина справляется с давлением. "Бедный ты человек, если не можешь противостать давлению врага", - говорит нам Библия в Книге Притч. </w:t>
        <w:br/>
        <w:t xml:space="preserve">Все время в тренировочных лагерях, кадетских корпусах, при ученичестве и посвящении мужчин проводят через тяжелые проверки для определения их способности преодолевать противостояние и внешнее давление. Врожденная слабость может дисквалифицировать их. Мужчина должен быть проверен и испытан перед тем, как ему будет вверена власть. </w:t>
        <w:br/>
        <w:t xml:space="preserve">Будь это в колледже или тренировочном лагере, все это относится к дисциплине. То, что вы изучаете, называется дисциплинами. </w:t>
        <w:br/>
        <w:t xml:space="preserve">Многие мужчины, регулярно ходящие в церковь, научились не тому, чему надо. Они научились слушать проповеди, а не изучать Слово Божье. Посмотрите вокруг, сколько мужчин носит с собой Библию и готовы открывать ее и принимать Слово в свою жизнь? </w:t>
        <w:br/>
        <w:t xml:space="preserve">Сколько их в молодежных группах для того, чтобы изучать Слово Божье? Сколько из них приходят для того, чтобы дисциплинировать себя? </w:t>
        <w:br/>
        <w:t xml:space="preserve">В Библии Бог сказал нам не презирать Его Слово, что означает не пренебрегать им. Тем не менее, время от времени, люди слушают, но не делают. Даже если они говорят "аминь" тому месту Писания, где сказано: "Будьте исполнителями Слова, а не слушателями только", они все равно не исполняют, а просто"аминькают". Не обманывайся. Тебе не стоит следовать за такими примерами. </w:t>
        <w:br/>
        <w:t xml:space="preserve">Не разбазаривай свою юность. Не разбазаривай то, что Бог дает тебе. Запиши это себе. </w:t>
        <w:br/>
        <w:t xml:space="preserve">Одна из причин, по которой мужчины повторзют ошибки и не учатся на них, состоит в том, что они никогда не отводят время для того, чтобы записать их для своего же собственного блага. Тот же мужчина может записывать свои доходы и расходы в бизнесе и оказывать им очень пристальное внимание, в тоже время пренебрегая записать то, чему учит его Бог. В этом- то и отличие. Быть слугой Божьего Слова, а не пренебрежительно относящимся к нему человеком. </w:t>
        <w:br/>
        <w:t xml:space="preserve">Ты должен научиться держать под рукой блокнот и ручку. Особенно во время молитвы или чтения Слова - пусть этот блокнот и ручка будут наготове, чтобы Бог говорил с тобой. Я решительно требую соблюдения этого правила от тех людей, которые со мной работают. Всем предписано приходить на собрания с блокнотом и ручкой. </w:t>
        <w:br/>
        <w:t xml:space="preserve">Однажды ко мне на работу пришел очень хороший молодой человек по имени Бурт. Он подавал большие надежды, и казалось, что все было на его стороне, и тем не менее он оставался очень неэффективным в работе. Понаблюдав за ним, я понял, в чем было дело. </w:t>
        <w:br/>
        <w:t xml:space="preserve">Во время наших рабочих собраний и вовремя личных бесед он никогда ничего не записывал. Он постоянно совершал одну и туже ошибку, но так и не научился работать с записной книжкой. В свое оправдание он говорил, что сделает это позднее, или, что он записал, но не смог найти записанное, или, что при нем не было записной книжки и ручки, что они остались дома, в машине, на столе, но только не при нем. Этот недостаток дисциплины до сих пор стоит ему отсутствия эффективного служения. Теперь он работает на другом месте, имея ту же проблему, и так еще и не исполнив того, к чему он призван. </w:t>
        <w:br/>
        <w:t xml:space="preserve">Я вспоминаю и другого молодого человека по имени Майк, который пришел однажды работать в наше служение. Он записывал каждое слово, которое я говорил. Он записывал сказанное мной на мужских собраниях, на церковных сужениях, собраниях нашего штата, в машине и в ресторанах Он представлял из себя буквально энциклопедию моего учения. Его записные книжки были полны записей. Его ручка всегда была наготове, чтобы записать следующее сказанное мной слово. Прилежно все записывая, он, однако, не любил Слово и поэтому не применял его к своей жизни. Он относился к нему так, как если бы в один прекрасный день он вдруг начал бы жить всем тем, чему он научился. Он не дисциплинировал себя, чтобы начать жить на основании Слова, немедленно применгя его к себе. Все в жизни подлежит дисциплинированию. Даже ты. Дома или на работе должно действовать основное правило: наказывай наедине, а вознаграждай при всех. </w:t>
        <w:br/>
        <w:t xml:space="preserve">Для того чтобы справиться с ребенком наркоманом или бунтующим ребенком, родители применяют к нему то, что можно назвать"твердой любовью". Это проведение дисциплинарных линий или границ для поведения. Если такие границы никогда не были установлены, дети с недоумением отнесутся к действиям родителей по отношению к себе. </w:t>
        <w:br/>
        <w:t xml:space="preserve">Линии, проведенные на скоростных трассах, проведены там не как проявление чьих-то желаний удержать тебя от независимого мышления, а для того, чтобы удержать тебя от смерти. Их провел не какой-то человек, наделенный властью и пышущий ко всем злобой, эти линии являются просто необходимым дисциплинарным установлением. </w:t>
        <w:br/>
        <w:t xml:space="preserve">Анархия, по существу, есть бунтарство против таких законов и установлении и попытка убрать их. Это отказ от подчинения и повиновения власти. Библия называет анархию "беззаконием"и отмечает, что это одно из проявлений духа антихриста на земле. </w:t>
        <w:br/>
        <w:t xml:space="preserve">Твердая любовь является единственным видом любви, известным Богу. Это такая любовь, которая остается, даже если ты поступаешь неправильно, и это любовь, которая стремится исправить тебя. Бог проводит линии и устанавливает границы для нашей жизни, чтобы мы не были убиты грехом. </w:t>
        <w:br/>
        <w:t xml:space="preserve">Однажды ко мне подошел мужчина, чтобы спросить совета относительно сына. Его сын Мэтт регулярно приводил домой свою знакомую девушку и проводил с ней много времени наедине у себя в спальне. Теперь Мэтт хотел привести ее домой, чтобы она осталась на выходные дни. </w:t>
        <w:br/>
        <w:t xml:space="preserve">"Мистер Коул, что мне делать? - спросил меня этот отец. - Я люблю сына, но он говорит, что я не люблю его, так как не хочу, чтобы она осталась на выходные. Он обвиняет меня, что я не являюсь хорошим христианином, потому что не разрешаю ему сделать это". </w:t>
        <w:br/>
        <w:t xml:space="preserve">"Сэр, - ответил я ему, - вы сами себе создали проблему, потому что, во-первых, вы нежили сильной христианской жизнью у себя дома. Во-вторых, из-за своей слабости вы позволили своему сыну делать все, что он хочет. И, в-третьих, вы потеряли всякое уважение и авторитет и не можете твердо говорить сейчас. </w:t>
        <w:br/>
        <w:t xml:space="preserve">Вам нужно помолиться с женой, войти с ней в согласие об этом деле, а потом сказать своему сыну, что для того, чтобы ему жить под одной крышей с вами, он должен жить по вашим стандартам". </w:t>
        <w:br/>
        <w:t xml:space="preserve">Тяжело? Жестко? Отец Мэтта так и думал. Но как такой отец может оправдать сына, разрушающего семью тем, что он приносит домой свои грехи и недостаток уважения? Отец Мэтта хочет для своего сына самого лучшего. Бог хочет для него самого лучшего. Самым лучшим для Мэтта будет научиться подчиняться власти теперь, когда он молод, вместо того, чтобы однажды быть вынужденным принудительно подчиниться ей в тюрьме или при увольнениях с работы. </w:t>
        <w:br/>
        <w:t xml:space="preserve">В Книге Притч говорится, что безрассудно оплачивать обучение бунтаря, у которого для истины нет сердца. </w:t>
        <w:br/>
        <w:t xml:space="preserve">У нас в Америке это было проблемой. Мы потворствовали бунтовщикам в их бунте. Следствием этого стало то, что есть много мужчин старше тебя, у которых в жизни так и не достигнута полнота из-за того, что в молодости им слишком много потворствовали. </w:t>
        <w:br/>
        <w:t xml:space="preserve">Как в истории блудного сына, сказавшего: "Дай мне", а потом: "Сделай меня", покаяние является поворотным моментом от краха к восстановлению. Все бунтари должны достичь этой точки для того, чтобы пришли восстановление и полнота в их жизнь. </w:t>
        <w:br/>
        <w:t xml:space="preserve">Дисциплина. Нужно иметь дисциплину не только по отношению к другим, то и к себе тоже. </w:t>
        <w:br/>
        <w:t xml:space="preserve">Есть три слова, которым мужчины учатся на мотивирующих семинарах по всей стране. </w:t>
        <w:br/>
        <w:t xml:space="preserve">Решение. </w:t>
        <w:br/>
        <w:t xml:space="preserve">Посвящение. </w:t>
        <w:br/>
        <w:t xml:space="preserve">Дисциплина. </w:t>
        <w:br/>
        <w:t xml:space="preserve">Все решения переходят в энергию. Вспомните, что Слово говорит о человеке с двоящимися мыслями. У него нет энергии того, чтобы что-нибудь совершить, так как он не принял решения. Решения побуждают тебя к делу. </w:t>
        <w:br/>
        <w:t xml:space="preserve">После того как решение принято, требуется посвящение, для того, чтобы добиться поставленной цели. Несмотря на противостояния и самые тяжелые испытания, через всю историю проходят мужчины, достигшие целей потому, что они посвятили себя этому. Они к тому же имели дисциплину, иначе им бы ничего не удалось сделать. </w:t>
        <w:br/>
        <w:t xml:space="preserve">Существует и четвертый элемент, многими людьми не замечаемый, но часто служащий решающим фактором, ведущим к успеху или поражению трех остальных. </w:t>
        <w:br/>
        <w:t xml:space="preserve">Детали. </w:t>
        <w:br/>
        <w:t xml:space="preserve">На работе, в школе и дома молодые люди часто терпят неудачи и совершают ошибки из-за недостаточного внимания к деталям. Будь это на занятиях по английскому с грамматикой, или дома с беспорядком у тебя в комнате, или на работе, где существуют небольшие требования, которые или вселяют в босса любовь к тебе, или отделяют тебя от него, - везде детали играют роль в том, будет ли успех или поражение. </w:t>
        <w:br/>
        <w:t xml:space="preserve">Научись этому сейчас. В действительности же запиши это себе! Возьми обычный маркер и напиши это на зеркале, чтобы каждое утро помнить, что тебе нужно заботиться о деталях. Всю оставшуюся жизнь ты будешь благодарен этому короткому слову: детали. Бог так заботится о деталях, что сказал о волосах, сосчитанных Им у тебя на голове. Можешь посмотреть через микроскоп и увидеть, насколько Бог заботится о деталях. </w:t>
        <w:br/>
        <w:t xml:space="preserve">Большая фирма отличается от маленькой в основном не талантами, а вниманием, которое уделяется деталям. То же самое действует в спортивной команде или клубе. В браке тоже действует этот принцип. </w:t>
        <w:br/>
        <w:t xml:space="preserve">Джерри был ключевым человеком в одном бизнесе, когда это дело только началось и стало расти. С тех пор этот бизнес вырос в мультимиллионнодолларовую фирму, однако Джерри там нет. Он должен был покинуть дело, так как не мог расти вместе с фирмой. Почему? Потому что он никогда не мог научиться внимательно относиться к деталям. Как можно внимательно относиться к деталям? Запиши их себе! </w:t>
        <w:br/>
        <w:t xml:space="preserve">Джерри мог бы остаться в этой фирме и стать членом дирекции, но ему казалось, что -он может помнить все, что надо. Никто не может помнить всего. Тебе нужно научиться записывать детали. </w:t>
        <w:br/>
        <w:t xml:space="preserve">Вот по этой-то причине одни мужчины спят ночью спокойно, а другие беспокойно. У спящих беспокойно мужчин разум так заполнен всякой всячиной, что это беспокоит их всю ночь. Есть простое правило для этой проблемы: на бумагу - вон из головы. </w:t>
        <w:br/>
        <w:t xml:space="preserve">Вот почему так важно делать в классе записи. Невозможно успешно сдать экзамен, прослушивая по две-три лекции в день. Ни один человек не сможет все это запомнить! Это просто глупо. </w:t>
        <w:br/>
        <w:t xml:space="preserve">Некоторые молодые люди прекращают свое образование из-за того, что они так и не научились тому, как надо учиться. Секрет прост, и в действительности для этого требуется не так уж много усилий. Просто записывай. </w:t>
        <w:br/>
        <w:t xml:space="preserve">Библия говорит нам, что лень является грехом. </w:t>
        <w:br/>
        <w:t xml:space="preserve">Парень, не записывающий ничего из-за того, что это слишком трудно, просто-напросто лентяй. Леность ума довольно распространена, но все равно это грех. Трагедия состоит в том, что слишком многие мужчины не желают признать свой грех. </w:t>
        <w:br/>
        <w:t xml:space="preserve">Откладывание дел на потом - это тоже одна из форм лени. Леность и глупость ходят рука об руку. </w:t>
        <w:br/>
        <w:t xml:space="preserve">Библия говорит, что ленивый человек является братом расточителю. </w:t>
        <w:br/>
        <w:t xml:space="preserve">В Евангелии от Матфея 25:1430 Иисус говорит притчу о том, как два человека вложили деньги, а третий человек не вложил, а, наоборот, закопал. Те, кто вложил деньги, получили большую награду за свои усилия, а тот, кто закопал их, потерял все. Он был слишком ленив, боязлив и глуп для того, чтобы с ними что-нибудь сделать. </w:t>
        <w:br/>
        <w:t xml:space="preserve">Интересно, что этот данный Иисусом принцип действует до сих пор. Тот, кто меньше всех делает, больше всех говорит. Он пытается прикрывать свои неудачи различными отговорками, но они не принимаются. Отговорки не являются причиной. </w:t>
        <w:br/>
        <w:t xml:space="preserve">Ленивые мужчины, неверные мужчины и непродуктивные мужчины для того, чтобы прикрыть свои неудачи, предлагают разного рода отговорки. Успешные мужчины дают своим делам вести за них разговор. </w:t>
        <w:br/>
        <w:t xml:space="preserve">Решение. </w:t>
        <w:br/>
        <w:t xml:space="preserve">Посвящение. </w:t>
        <w:br/>
        <w:t xml:space="preserve">Дисциплина. </w:t>
        <w:br/>
        <w:t xml:space="preserve">Детали. </w:t>
        <w:br/>
        <w:t xml:space="preserve">Тебе нужно записать это. Принимая решение, запиши его, чтобы иметь возможность держаться его. Посвяти себя своим целям и имей дисциплину, чтобы достичь их. Обращай внимание на детали и во что бы то ни стало записывай все важное, что будет происходить. И превыше всего, если ты хочешь стать Божьим мужчиной, применяй эти принципы к твоей собственной жизни. </w:t>
        <w:br/>
        <w:t xml:space="preserve">Прими решение быть мужчиной Божьим. Запиши это. Посвяти себя этой цели и начинай верно изучать Божье Слово. Записывай все, что Бог тебе говорит. Делай записи и пометки у себя в Библии или в специальной записной книжке, чтобы помнить то, что Господь говорит тебе об этих местах Писания. Имей дисциплину, чтобы тебе быть "делателем", а не просто "слушателем". Дисциплинируй себя, чтобы делать то, что Бог говорит тебе делать. </w:t>
        <w:br/>
        <w:t xml:space="preserve">Посвяти себя этому в записи и в молитве. Помни, что "один грамм послушания стоит килограмма молитвы". </w:t>
        <w:br/>
        <w:t xml:space="preserve">Пусть дисциплина послушания действует в твоей жизни - не откладывание на потом, а немедленное послушание. Потом, когда придут тяжелые времена, ты будешь иметь богатство этих записанных слов, ободряющих тебя. Ты будешь знать, что Бог поможет тебе сейчас, потому что ты увидишь, как Бог помогал тебе до этого. Будь Давидом, а не Саулом. Оставь след в истории и не будь примером того, как не надо делать. </w:t>
        <w:br/>
        <w:t xml:space="preserve">Дисциплинируй себя. </w:t>
        <w:br/>
        <w:t xml:space="preserve">Запиши это себе. </w:t>
        <w:br/>
        <w:t xml:space="preserve">Не разбазаривай свою юность. </w:t>
        <w:br/>
        <w:t xml:space="preserve">Запиши сегодня то, чему Бог научил тебя. </w:t>
      </w:r>
    </w:p>
    <w:p>
      <w:pPr>
        <w:pStyle w:val="Style15"/>
        <w:rPr>
          <w:b/>
          <w:b/>
          <w:bCs/>
          <w:sz w:val="20"/>
          <w:szCs w:val="20"/>
        </w:rPr>
      </w:pPr>
      <w:r>
        <w:rPr>
          <w:b/>
          <w:bCs/>
          <w:sz w:val="20"/>
          <w:szCs w:val="20"/>
        </w:rPr>
        <w:t xml:space="preserve">Глава 10 </w:t>
      </w:r>
    </w:p>
    <w:p>
      <w:pPr>
        <w:pStyle w:val="Style15"/>
        <w:jc w:val="center"/>
        <w:rPr>
          <w:rFonts w:ascii="Georgia" w:hAnsi="Georgia" w:cs="Georgia"/>
          <w:b/>
          <w:b/>
          <w:bCs/>
          <w:color w:val="009966"/>
          <w:sz w:val="27"/>
          <w:szCs w:val="27"/>
        </w:rPr>
      </w:pPr>
      <w:r>
        <w:rPr>
          <w:rFonts w:cs="Georgia" w:ascii="Georgia" w:hAnsi="Georgia"/>
          <w:b/>
          <w:bCs/>
          <w:color w:val="009966"/>
          <w:sz w:val="27"/>
          <w:szCs w:val="27"/>
        </w:rPr>
        <w:t>ЧЕМПИОНЫ - МУЖЧИНЫ, КОТОРЫЕ НИКОГДА НЕ СДАЮТСЯ.</w:t>
      </w:r>
    </w:p>
    <w:p>
      <w:pPr>
        <w:pStyle w:val="Style15"/>
        <w:rPr/>
      </w:pPr>
      <w:r>
        <w:rPr/>
        <w:t xml:space="preserve">Недавно на одном из собраний много молодых мужчин ответили на призыв посвятить себя Христу и сделали этот шаг на виду у сотен людей. После собрания ко мне подошел один молодой мужчина и, когда все ушли, негромко обратился ко мне. "Я тоже хотел сделать этот шаг, - сказал он, - но я боялся, что когда-нибудь потерплю поражение". Я взял его за руки, и он повторил за мной молитву посвящения, так как он не понял одной истины. </w:t>
        <w:br/>
        <w:t xml:space="preserve">Чемпионы - это не те, кто никогда не терпит поражений, а те, кто никогда не сдается. Страх поражения не должен быть причиной для отказа от посвящения. Поражения и неудачи могут случаться, но чемпион твердо держится своей цели. </w:t>
        <w:br/>
        <w:t xml:space="preserve">Мужчинам нравятся победители. Им хочется отождествлять себя с победителями. Мужчины, беря газету, сразу открывают спортивную страницу, потому что героями спортивной страницы обычно являются победители, в то время как героями первой страницы - те, кто проиграл. </w:t>
        <w:br/>
        <w:t xml:space="preserve">Миллионы долларов тратятся на привлечение победителей к рекламе товаров, что, в свою очередь, привлечет к ним покупателей. Победителей можно увидеть на коробках с кукурузными хлопьями, при покупке страховок, при поездке на машине; увидеть их имена на обуви, одежде и спортивном оборудовании; найти их на страницах журналов, стоящих в нижнем белье. То, что реклама хочет сказать нам: "купи это нижнее белье, если хочешь стать победителем". Звучит глупо, но что мы делаем? Покупаем. Почему? Потому что нам нравятся победители! </w:t>
        <w:br/>
        <w:t xml:space="preserve">В Олимпийских играх разрыв между первым и вторым, между золотом и серебром измеряется сотыми долями сантиметра, тысячными долями секунды и долями балла. </w:t>
        <w:br/>
        <w:t xml:space="preserve">Ты можешь быть на расстоянии мгновения от победы, но не победить. Ты можешь радоваться, что не тонешь, а сам в это время соскользнешь в сточную канаву. </w:t>
        <w:br/>
        <w:t xml:space="preserve">Чемпион - это правильный человек, находящийся в правильном месте в правильное время. Время является очень важным фактором. </w:t>
        <w:br/>
        <w:t xml:space="preserve">У Бога есть вечные часы, заведенные от самого начала времени для того, чтобы побудить тебя стать для Него чемпионом. Для того, чтобы тебе стать чемпионом. </w:t>
        <w:br/>
        <w:t xml:space="preserve">Удерживая в себе страх поражения, грехи других людей и прошлые ошибки, ты будешь скован и не сможешь стать чемпионом. </w:t>
        <w:br/>
        <w:t xml:space="preserve">Чемпионами становятся, а не рождаются. Многие чемпионы начинали свою карьеру с физическими недостатками, но, прилагая усилия, чтобы преодолеть их, они находили возможность продолжать до тех пор, пока не оказывались впереди тех, кто даже не имел физических недостатков. </w:t>
        <w:br/>
        <w:t xml:space="preserve">Чемпионы - это отважные люди. Читая Библию, вы многому научились о чемпионах. Действительно, Слово говорит что некоторые были настолько значимыми что мир не был их достоин. Они выросли так высоко, что Бог даже в Своих глазах признал их великими. И затем Бог побуждает тебя быть таким же, и Он обещает смотреть на тебя так же, как на них. </w:t>
        <w:br/>
        <w:t xml:space="preserve">Не разбазаривай свою юность. Бог сказал одному молодому мужчине: "Ты мог иметь больше, но настроил себя на меньшее". </w:t>
        <w:br/>
        <w:t xml:space="preserve">Ты делаешь выбор. Твой выбор. Спортсмен, фермер и солдат имеют разные виды победы. Каждый из них проходит обучение, пашет и тренируется вдали от чужих глаз, после чего на людях показывает, на что он способен. То, чем ты занимаешься наедине, определяет или твою победу, или поражение. </w:t>
        <w:br/>
        <w:t xml:space="preserve">Каждый победитель знает цену, которую нужно платить для того, чтобы победить. Тебе тоже нужно этому научиться. Нет победы без труда. </w:t>
        <w:br/>
        <w:t xml:space="preserve">Малодушные никогда не побеждают, они всегда падают духом. Они могут хорошо начинать, но вянут задолго до финиша. Хороший вид на старте еще не значит ничего, хороший вид на финише значит все. Не волнуйся о неудачном старте. Не позволь другим людям пренебрегать тобой, потому что ты молод. </w:t>
        <w:br/>
        <w:t xml:space="preserve">Ты можешь принять решение, но до конца тебя доведет твоя устремленность. Только так можно стать чемпионом, членом Божьей чемпионской команды. </w:t>
        <w:br/>
        <w:t xml:space="preserve">У Дика Миллза есть отличное слово для тебя. Он берет из Библии и анализирует значение слова "мужчина". Вот четыре коренных слова для обозначения мужчины: </w:t>
        <w:br/>
        <w:t xml:space="preserve">Адам - в еврейском языке это общее обозначение для человека (человечества), в отличие от животных. Адам в основном означает "человек, состоящий в отношениях с Богом и являющийся Божьим творением". В значении этого слова он благословлен Богом и, что более важно, Адам уникален. </w:t>
        <w:br/>
        <w:t xml:space="preserve">Иш - это слово, означающее человека мужского рода, являющегося отдельной личностью, существом, мужем, мужчиной отваги и человеком слова. </w:t>
        <w:br/>
        <w:t xml:space="preserve">Енош - это слово, означающее мужчину слабого, хилого и хрупкого. (Хватит с нас Еношей.) </w:t>
        <w:br/>
        <w:t xml:space="preserve">Гербер - это слово, означающее мужчину, являющегося зрелым человеком и героем. Это слово содержит элемент силы, приходящей от превосходства и (или) зрелости. </w:t>
        <w:br/>
        <w:t xml:space="preserve">Слово, употребляемое для грядущего Мессии в Книге Исаии 9:6 - Эл Гиббор (от корня Гербер). Это слово, обычно переводимое "Бог крепкий", более точно означает "могущественный Чемпион" или "благочестивый Герой". </w:t>
        <w:br/>
        <w:t xml:space="preserve">Слово Гербер используется в Библии, когда речь идет о четвертом человеке в огненной печи, где были три еврейских парня. Вместе с Богом у них получилась чемпионская команда, победившая приговор смерти и обеспечившая победное избавление. </w:t>
        <w:br/>
        <w:t xml:space="preserve">Принадлежащие Богу мужчины должны быть членами команды чемпионов и относиться друг к другу соответствующим образом. Они должны быть соединенными с Господом Геберами нашего времени и осознавать, что Господь является могущественным Чемпионом чемпионов. </w:t>
        <w:br/>
        <w:t xml:space="preserve">Я встречал таких членов Божьей команды чемпионов, о которых с гордостью говорю: "Я один из них". Другие, называя себя членами команды, не способны приносить плоды Духа, потому что отказались ходить по Духу, и по этой причине отчислены из команды. Вот почему Библия говорит, что есть сосуды почетные, а есть непочетные. </w:t>
        <w:br/>
        <w:t xml:space="preserve">Кейси Трит, будучи подростком, проводил время на улице, употребляя наркотики, и попал в конце концов в реабилитационный центр для наркоманов. Там Keйси услышал от наставника о Господе Иисусе Христе. Кейси посвятил себя Господу и решил не просто жить для Бога, а быть настолько же смелым для Него в этой новой жизни, каким он был для греха в старой. </w:t>
        <w:br/>
        <w:t xml:space="preserve">Кейси стал изучать Божье Слово и начал расти в благословении у Бога и людей. Почитая Бога, он приобрел честь и себе. Через несколько лет он с 25 товарищами начал церковь. Это случилось пять лет назад. Сегодня в его собрание приходят 3000 человек, и рост продолжается. Кейси сделал все это, когда ему еще не было и 30 лет. </w:t>
        <w:br/>
        <w:t xml:space="preserve">Я горжусь, что я нахожусь в одной команде с Кейси. </w:t>
        <w:br/>
        <w:t xml:space="preserve">Недавно на телевизионной программе"Клуб 700" Джим рассказывал о своей школе. Все у них было так плохо, что он решил предпринять какие-нибудь шаги, чтобы изменить ситуацию. Он видел себя главой остальных школьников, видел, что его окружают горящие для Бога люди, и как они изменяют школу. Вместо того чтобы терпеть насмешки и унижения от других, он принял решение повлиять на них. </w:t>
        <w:br/>
        <w:t xml:space="preserve">Он молился о том видении для школы, которое Бог дал ему, и трудился, чтобы все это совершилось. И однажды он увидел, как все состоялось на самом деле. Сегодня он известен по всей стране, как школьник, изменивший вокруг себя всю ситуацию. </w:t>
        <w:br/>
        <w:t xml:space="preserve">Я горжусь, что я нахожусь в одной команде с Джимом. </w:t>
        <w:br/>
        <w:t xml:space="preserve">У одного моего знакомого пастора оба сына имели серьезные проблемы в жизни. Пастор, увлеченный церковью, занятый на радио и в других делах, думал, что все шло нормально, до тех пор пока его сыновья не были арестованы. </w:t>
        <w:br/>
        <w:t xml:space="preserve">Он был шокирован, ранен и разочарован, но осознавал, что нужно что-то предпринимать. Он должен был сделать это. </w:t>
        <w:br/>
        <w:t xml:space="preserve">Пастор взял шестимесячный отпуск, чтобы посвятить все свое время и внимание сыновьям в это кризисное для них время. Для него не осталось ничего более важного, чем дети, которым был нужен заботящийся, не стыдящийся их отец. </w:t>
        <w:br/>
        <w:t xml:space="preserve">Я горжусь, что нахожусь в одной команде с этим пастором. </w:t>
        <w:br/>
        <w:t xml:space="preserve">В Хьюстоне владелец спортзала Даг отдал свою жизнь Господу. У него уходило так много времени на то, чтобы рассказывать посетителям о Господе, что он превратил спортзал в молодежный центр, помогающий молодым людям решать ; их проблемы. </w:t>
        <w:br/>
        <w:t xml:space="preserve">Даг делал все возможное, чтобы рассказать всей своей семье о Господе. В конце концов он проехал всю страну, чтобы увидеть их, и привел к Господу каждого члена семьи. Благодаря его свидетельству их жизни теперь полностью изменились. </w:t>
        <w:br/>
        <w:t xml:space="preserve">Я горжусь, что нахожусь в одной команде с Дагом. </w:t>
        <w:br/>
        <w:t xml:space="preserve">Джо был фанатом футбола и очень увлекался спортом. Больше всего на свете ему хотелось играть в профессиональном футболе, но жизнь в гулянках, развлечениях и наркотиках взяла свое, и ему так и не удалось сделать этого. Однажды, в один из вечеров, он услышал повеление покаяться и уверовать в Господа Иисуса Христа. Он сделал это. Сегодня все, кого бы он ни встречал, слышат от него, что наркотики, гомосексуализм и тому подобное - "не то, что надо", а Иисус - это "то, что надо". </w:t>
        <w:br/>
        <w:t xml:space="preserve">Красноречиво это сказано или нет, но я горжусь, что нахожусь в одной команде с Джо. </w:t>
        <w:br/>
        <w:t xml:space="preserve">Все мы являемся членами одной команды, команды чемпионов Бога, гордясь этим и гордясь друг другом. </w:t>
        <w:br/>
        <w:t xml:space="preserve">Спортсмен, фермер или солдат находятся водной и той же команде. Каждый из нас тренируется поодиночке, но у всех нас есть цель, которая установлена Богом лично для нас и которую нужно достичь. Медаль, урожай или победа в бою будут достигнуты для Божьей славы и для цели Его команды. </w:t>
        <w:br/>
        <w:t xml:space="preserve">Анания из Дамаска жил праведной и посвященной Господу жизнью, но Его имя упоминается в Библии только в связи с одним делом, которое он совершил. Никто не знал об Анании, кроме Господа. Когда пришло время для человека, на которого Бог мог положиться, Он выбрал Ананию. Мы знаем о нем только то, что он знал Божий голос, слышал его и в послушании пошел и помолился за человека, который прозрел и позднее стал известен как апостол Павел. Больше о нем ничего не известно. Правильный человек, на правильном месте, в правильное время. </w:t>
        <w:br/>
        <w:t xml:space="preserve">Как и Олимпийский чемпион, победивший в состязании и продолжающий жить своей жизнью, но с именем, которое живет и записано в истории. Таким был Анания. Чемпион - член команды чемпионов -Анания добился только одной великой Божьей цели, поставленной для него в жизни, повлияв таким образом на каждого человека, живущего с тех пор до наших дней. </w:t>
        <w:br/>
        <w:t xml:space="preserve">Я горжусь, что нахожусь с ним в одной команде. </w:t>
        <w:br/>
        <w:t xml:space="preserve">Иисус Навин тоже был членом команды чемпионов. Ему трудно было наблюдать других мужчин, не чувствующих того же, что чувствовал он, и Иисус всем бросил вызов, который можно слышать до сих пор: "...изберите себе ныне, кому служить, а я и дом мой будем служить Господу". </w:t>
        <w:br/>
        <w:t xml:space="preserve">Я горжусь, что нахожусь в одной командес Иисусом Навином. </w:t>
        <w:br/>
        <w:t xml:space="preserve">Ты являешься членом команды чемпионов или можешь им стать. Бог призвал тебя быть чемпионом. Эта книга и была написана для того, чтобы однажды кто-нибудь сказал о тебе: "Я горжусь, что нахожусь в одной команде с ним". </w:t>
        <w:br/>
        <w:t>Не разбазаривай свою юность. Выбери лучший путь Будь таким мужчиной, каким Бог хочет видеть тебя: Мужчиной Божьим. Чемпион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34:00Z</dcterms:created>
  <dc:creator>1</dc:creator>
  <dc:description/>
  <dc:language>en-US</dc:language>
  <cp:lastModifiedBy>1</cp:lastModifiedBy>
  <dcterms:modified xsi:type="dcterms:W3CDTF">2007-04-16T18:34:00Z</dcterms:modified>
  <cp:revision>1</cp:revision>
  <dc:subject/>
  <dc:title>Эдвин Луис Коул </dc:title>
</cp:coreProperties>
</file>