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pPr>
      <w:r>
        <w:rPr>
          <w:b/>
          <w:bCs/>
          <w:color w:val="FF0000"/>
          <w:kern w:val="2"/>
          <w:sz w:val="48"/>
          <w:szCs w:val="48"/>
        </w:rPr>
        <w:t>Сокровение секса</w:t>
      </w:r>
      <w:r>
        <w:rPr/>
        <w:drawing>
          <wp:inline distT="0" distB="0" distL="0" distR="0">
            <wp:extent cx="571373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3730" cy="95885"/>
                    </a:xfrm>
                    <a:prstGeom prst="rect">
                      <a:avLst/>
                    </a:prstGeom>
                  </pic:spPr>
                </pic:pic>
              </a:graphicData>
            </a:graphic>
          </wp:inline>
        </w:drawing>
      </w:r>
    </w:p>
    <w:p>
      <w:pPr>
        <w:pStyle w:val="Style12"/>
        <w:rPr/>
      </w:pPr>
      <w:r>
        <w:rPr>
          <w:rFonts w:cs="Arial" w:ascii="Arial" w:hAnsi="Arial"/>
          <w:b/>
          <w:bCs/>
        </w:rPr>
        <w:t>Содержание</w:t>
      </w:r>
      <w:r>
        <w:rPr>
          <w:rFonts w:cs="Arial" w:ascii="Arial" w:hAnsi="Arial"/>
        </w:rPr>
        <w:t>:</w:t>
      </w:r>
    </w:p>
    <w:p>
      <w:pPr>
        <w:pStyle w:val="Style12"/>
        <w:rPr>
          <w:rFonts w:ascii="Arial" w:hAnsi="Arial" w:cs="Arial"/>
        </w:rPr>
      </w:pPr>
      <w:r>
        <w:rPr>
          <w:rFonts w:cs="Arial" w:ascii="Arial" w:hAnsi="Arial"/>
        </w:rPr>
        <w:t>Вступление</w:t>
      </w:r>
    </w:p>
    <w:p>
      <w:pPr>
        <w:pStyle w:val="Style12"/>
        <w:rPr>
          <w:rFonts w:ascii="Arial" w:hAnsi="Arial" w:cs="Arial"/>
        </w:rPr>
      </w:pPr>
      <w:r>
        <w:rPr>
          <w:rFonts w:cs="Arial" w:ascii="Arial" w:hAnsi="Arial"/>
        </w:rPr>
        <w:t>Глава 1 Парень встречает девушку</w:t>
      </w:r>
    </w:p>
    <w:p>
      <w:pPr>
        <w:pStyle w:val="Style12"/>
        <w:rPr>
          <w:rFonts w:ascii="Arial" w:hAnsi="Arial" w:cs="Arial"/>
        </w:rPr>
      </w:pPr>
      <w:r>
        <w:rPr>
          <w:rFonts w:cs="Arial" w:ascii="Arial" w:hAnsi="Arial"/>
        </w:rPr>
        <w:t>Глава 2 Знак завета</w:t>
      </w:r>
    </w:p>
    <w:p>
      <w:pPr>
        <w:pStyle w:val="Style12"/>
        <w:rPr>
          <w:rFonts w:ascii="Arial" w:hAnsi="Arial" w:cs="Arial"/>
        </w:rPr>
      </w:pPr>
      <w:r>
        <w:rPr>
          <w:rFonts w:cs="Arial" w:ascii="Arial" w:hAnsi="Arial"/>
        </w:rPr>
        <w:t xml:space="preserve">Глава 3 Секс до вступления в брак </w:t>
      </w:r>
    </w:p>
    <w:p>
      <w:pPr>
        <w:pStyle w:val="Style12"/>
        <w:rPr>
          <w:rFonts w:ascii="Arial" w:hAnsi="Arial" w:cs="Arial"/>
        </w:rPr>
      </w:pPr>
      <w:r>
        <w:rPr>
          <w:rFonts w:cs="Arial" w:ascii="Arial" w:hAnsi="Arial"/>
        </w:rPr>
        <w:t xml:space="preserve">Глава 4 Порнография, мастурбация и похоть </w:t>
      </w:r>
    </w:p>
    <w:p>
      <w:pPr>
        <w:pStyle w:val="Style12"/>
        <w:rPr>
          <w:rFonts w:ascii="Arial" w:hAnsi="Arial" w:cs="Arial"/>
        </w:rPr>
      </w:pPr>
      <w:r>
        <w:rPr>
          <w:rFonts w:cs="Arial" w:ascii="Arial" w:hAnsi="Arial"/>
        </w:rPr>
        <w:t xml:space="preserve">Глава 5 Свобода от последствий надругательства </w:t>
      </w:r>
    </w:p>
    <w:p>
      <w:pPr>
        <w:pStyle w:val="Style12"/>
        <w:rPr>
          <w:rFonts w:ascii="Arial" w:hAnsi="Arial" w:cs="Arial"/>
        </w:rPr>
      </w:pPr>
      <w:r>
        <w:rPr>
          <w:rFonts w:cs="Arial" w:ascii="Arial" w:hAnsi="Arial"/>
        </w:rPr>
        <w:t xml:space="preserve">Глава 6 Принимая славу девственности </w:t>
      </w:r>
    </w:p>
    <w:p>
      <w:pPr>
        <w:pStyle w:val="Style12"/>
        <w:rPr>
          <w:rFonts w:ascii="Arial" w:hAnsi="Arial" w:cs="Arial"/>
        </w:rPr>
      </w:pPr>
      <w:r>
        <w:rPr>
          <w:rFonts w:cs="Arial" w:ascii="Arial" w:hAnsi="Arial"/>
        </w:rPr>
        <w:t xml:space="preserve">Глава 7 Как противостоять давлению компании </w:t>
      </w:r>
    </w:p>
    <w:p>
      <w:pPr>
        <w:pStyle w:val="Style12"/>
        <w:rPr>
          <w:rFonts w:ascii="Arial" w:hAnsi="Arial" w:cs="Arial"/>
        </w:rPr>
      </w:pPr>
      <w:r>
        <w:rPr>
          <w:rFonts w:cs="Arial" w:ascii="Arial" w:hAnsi="Arial"/>
        </w:rPr>
        <w:t>Глава 8 Каким будет твое решение?</w:t>
      </w:r>
    </w:p>
    <w:p>
      <w:pPr>
        <w:pStyle w:val="Style12"/>
        <w:jc w:val="center"/>
        <w:rPr>
          <w:rFonts w:ascii="Arial" w:hAnsi="Arial" w:cs="Arial"/>
          <w:b/>
          <w:b/>
          <w:bCs/>
          <w:color w:val="00007F"/>
          <w:sz w:val="27"/>
          <w:szCs w:val="27"/>
        </w:rPr>
      </w:pPr>
      <w:r>
        <w:rPr>
          <w:rFonts w:cs="Arial" w:ascii="Arial" w:hAnsi="Arial"/>
          <w:b/>
          <w:bCs/>
          <w:sz w:val="27"/>
          <w:szCs w:val="27"/>
        </w:rPr>
        <w:t> </w:t>
      </w:r>
    </w:p>
    <w:p>
      <w:pPr>
        <w:pStyle w:val="Heading2"/>
        <w:jc w:val="center"/>
        <w:rPr>
          <w:rFonts w:ascii="Times New Roman" w:hAnsi="Times New Roman" w:cs="Times New Roman"/>
          <w:color w:val="000000"/>
          <w:sz w:val="36"/>
          <w:szCs w:val="36"/>
        </w:rPr>
      </w:pPr>
      <w:r>
        <w:rPr>
          <w:sz w:val="27"/>
          <w:szCs w:val="27"/>
        </w:rPr>
        <w:t>Вступление</w:t>
      </w:r>
    </w:p>
    <w:p>
      <w:pPr>
        <w:pStyle w:val="Style12"/>
        <w:rPr>
          <w:rFonts w:ascii="Arial" w:hAnsi="Arial" w:cs="Arial"/>
        </w:rPr>
      </w:pPr>
      <w:r>
        <w:rPr>
          <w:rFonts w:cs="Arial" w:ascii="Arial" w:hAnsi="Arial"/>
        </w:rPr>
        <w:t xml:space="preserve">В наши дни секс является объектом шуток, а на девственность смотрят как на нечто нежелательное и не достойное. Эта книга встает на защиту поруганных понятий и учит, почему Бог особенным образом смотрит на секс и почему девственность является ценным сокровищем. </w:t>
        <w:br/>
        <w:t xml:space="preserve">В сердцах и разуме молодых мужчин и женщин набатом звучит сила этого откровения. Сегодня новое поколение вновь возвращает то, что отбросило предыдущее. </w:t>
        <w:br/>
        <w:t xml:space="preserve">О сексе написано очень много книг, разбирающих технические, биологические, эмоциональные, моральные, психологические его стороны или просто повествующих о наслаждении сексом. Номы с вами должны научиться Божьей точке зрения на секс, в соответствии с Его Словом, для того чтобы на самом деле понять, что же дал нам Бог, предназначив нам этот дар. Для того чтобы полностью наслаждаться Божьим творением, нам необходимо понять, почему Бог создал секс именно так, а не иначе.Все, что Бог создал, включая и секс, было хорошим. Человек по своей грешной, эгоистичной природе сокрушил и испортил Божье творение. </w:t>
        <w:br/>
        <w:t xml:space="preserve">Очень важно, чтобы вы внимательно прочитали эти главы, потому что если вы на самом деле поймете это послание, оно приведет вас на более высокую ступень вашей жизни. У вас будет лучшее понимание своей ценности как личности, и вы обретете больше веры в Бога - как в Бога, который вас любит. </w:t>
        <w:br/>
        <w:t xml:space="preserve">Эта книга в основном написана для подростков и неженатых мужчин, потому что Бог призвал меня в служение для мужчин. Но эти принципы нужно понимать также и незамужним женщинам. Те, кто состоит в браке тем более должны понимать их ради сохранения отношений друг с другом и для того, чтобы правильно воспитывать своих детей. </w:t>
        <w:br/>
        <w:t xml:space="preserve">В наше время, когда младенцев производят на свет родители-дети, когда сексом начинают заниматься все в более раннем возрасте, нам нужно научиться особенному, трепетному, святому пониманию секса и запечатлеть его у себя в разуме. Мы не можем допустить, чтобы эта тема осталась у безбожного мира, пытающегося учить нас. Когда писался Ветхий завет Библии, молодые люди отвечали за свои поступки и к ним относились, как ко взрослым. В этой книге я не отношусь к подросткам, как к детям. Я обращаюсь к ним, как к мужчинам и женщинам. Молодые люди сочень раннего возраста способны принимать ответственность за свои поступки. Даже дети, слыша истину, познают ее. </w:t>
        <w:br/>
        <w:t xml:space="preserve">Научись тому, о чем ты узнаешь в этой книге, и пусть это пребывает в твоем сердце и разуме. Попроси в молитве Бога, чтобы тебе все стало ясно и чтобы тебе все понять и запомнить. По окончании чтения у тебя должны быть ответы на вопросы о ценности девственности, о святости секса и об отношениях завета в браке. </w:t>
        <w:br/>
        <w:t xml:space="preserve">Мужчина вы или женщина, в браке или нет, эта книга, может быть, окажется самой необычной книгой о сексе, которую вы когда-либо читали. Я надеюсь, что она произведет на вас незабываемое впечатление и повлияет на вас. </w:t>
      </w:r>
    </w:p>
    <w:p>
      <w:pPr>
        <w:pStyle w:val="Heading3"/>
        <w:jc w:val="center"/>
        <w:rPr/>
      </w:pPr>
      <w:r>
        <w:rPr/>
        <w:t xml:space="preserve">Предисловие А. С. Грина </w:t>
      </w:r>
    </w:p>
    <w:p>
      <w:pPr>
        <w:pStyle w:val="Style12"/>
        <w:rPr>
          <w:rFonts w:ascii="Arial" w:hAnsi="Arial" w:cs="Arial"/>
        </w:rPr>
      </w:pPr>
      <w:r>
        <w:rPr>
          <w:rFonts w:cs="Arial" w:ascii="Arial" w:hAnsi="Arial"/>
        </w:rPr>
        <w:t xml:space="preserve">Секс в нашем обществе является темой, которой никак нельзя избежать. Сегодня он превращен в один из величайших соблазнов для молодежи. С самого детства восприятие секса формируется под влиянием музыки, видео, журналов, рекламы, фильмов, телевидения, окружения, школьной программы. И чаще всего секс изображается как нечто иное чем Божье предназначение для семьи Даже реклама недвусмысленно подразумевает, что занятия сексом предназначены для красивых и независимых людей. Цена этих установившихся образцов хорошо видна в страданиях людей, смертях и расходах общества на смягчение их последствий. От сексуальной революции шестидесятых осталось наследство множество разбитых и неполноценных семей девяностых годов, породивших целое поколение, ищущее наркотики, объединяющееся в банды и проявляющее крайнюю неразборчивость в половых связях вместо близости и любви. Многие молодые люди сегодня чувствуют себя отверженными и ненужными, что усугубляет и без того тяжелые чувства одиночества и безнадежности. </w:t>
        <w:br/>
        <w:t xml:space="preserve">По результатам исследований, проведенных Фондом А. С. Грина для молодежи, Центром контроля заболеваний и другими организациями, около пятидесяти различных болезней, передаваемых половым путем, беспощадно распространяются с неимоверной быстротой. Одна из болезней - сифилис, с которым многие годы боролись, и он, казалось, поддавался лечению - сегодня буйствует как никогда, и количество заболеваний выше, чем когда-либо раньше. Каждый четвертый американец в возрасте от пятнадцати до пятидесяти пяти лет в ближайшие годы заразится болезнью, передаваемой половым путем. Две трети таких болезней будут у людей, которые моложе двадцати пяти лет. Особенно восприимчивы, к таким болезням девушки-подростки. Каждый день15 000 школьников старших классов в Америке заражаются по меньшей мере одной из таких болезней. Различного рода хламидии, которые в конечном счете могут вызывать рак матки и рак пениса, были обнаружены у 46 процентов девушек, учащихся в университете Беркли, штат Калифорния. Любой человек, вступающий во внебрачные или пред брачные половые отношения, в50 процентах случаев рискует подхватить болезнь, не говоря уже о нежелательной беременности, что происходит миллион раз в год. </w:t>
        <w:br/>
        <w:t xml:space="preserve">Презервативы не являются защитой. Презервативы не могут остановить болезни, передаваемые половым путем, такие как сифилис, герпес и многие другие. Есть вирусы в 450 раз меньше клетки спермы и их размер составляет одну пятую размера отверстий в латексе - материале, из которого производятся самые качественные презервативы. Презервативы, применяемые для предупреждения беременности, в 36 процентах случаев подводят тех, кто больше всего полагается на них, - молодых людей.Когда в результате занятий сексом возникает незапланированная беременность, всегда появляется боль и сожаление. Человек может иметь "безопасный" секс, пользуясь презервативом, и, вероятно, может избежать болезни или беременности, но никакой презерватив не является "безопасным" для предохранения от разбитого сердца или разбитой мечты. Существует огромный риск, сопутствующий внебрачным и добрачным половым отношениям. </w:t>
        <w:br/>
        <w:t xml:space="preserve">Для чего я вам все это говорю? Как у христианина и профессионального баскетболиста, мои интересы простираются дальше, чем игровая площадка, где я сражаюсь за победу в чемпионате. Я желаю повлиять на людей, и на мужчин и на женщин, чтобы, их потенциал проявился, когда они будут идти за своей мечтой, соответствующей их одаренности и талантам. Каждый человек, читающий эту книгу, может стать чемпионом в жизни. Начинается все с твердой решимости не соглашаться на что-либо меньшее. </w:t>
        <w:br/>
        <w:t xml:space="preserve">Простым решением запутанных проблем, связанных с темой секса, и единственным стопроцентным способом предохранения от нежеланной беременности и венерических болезней является воздержание до брака и супружеская верность во время брака. Это означает отсутствие половых отношений и занятий сексом до тех пор, пока не придет надлежащее время, то есть воздержание до свадьбы, а после этого сохранение верности на всю жизнь. </w:t>
        <w:br/>
        <w:t xml:space="preserve">Бог создал секс для наслаждения и продолжения рода. Для каждой сферы жизни есть связанные с Божьими целями два слова - ответственность и время. Безответственный секс является главной причиной, по которой у нас существует так много проблем с передаваемыми половым путем болезнями и с нежелательной беременностью. Люди не хотят нести ответственность за свои поступки. Однако, в соответствии с Божьими воззрениями, они должны отвечать за все. Ответственный секс включает в себя любовь и посвящение друг другу двух человек, планирующих провести вместе всю жизнь, а не одну ночь. Рождение ребенка - это не легкомысленная случайность, а выбор, совершенный мужчиной и женщиной, которые приготовили себя (подождав до вступления в брак) к совершению одного из самых величайших чудес в мире. На многих людей общество и друзья оказывают давление, чтобы они занимались внебрачным сексом. Может показаться, что так делают все, однако это не соответствует действительности. В нашем спорте один из "великих" хвастает, что имел связь больше чем с 20 000 женщин. Я играю в баскетбол с мужчинами, относящимися к прелюбодеянию так легко, что они шутят поэтому поводу, говоря, что самое трудное в играх на выезде - это не улыбаться, целуя жену при прощании. Я храню себя в чистоте, и я знаю многих ребят, подобно мне говорящих "нет" сексу вне брака. Риск слишком велик, и можно очень много потерять в жизни. Быть молодым и здоровым - два драгоценных дара от Бога. Еще один дар от Бога - семья. Одно неправильное решение может лишить человека свободы жить в полноте жизни. Безответственные поступки не стоят того, чтобы испортить лучшие годы, своей жизни. Люди, занимающиеся сексом вне брака, обычно делают это, основываясь на неверных доводах. Если кто-то занимается сексом по той причине, что все так делают, те где же его индивидуальность? Зачем так легко отдавать ее? Если люди узнают о сексе по телевидению, от друзей или из случайных порножурналов, попавших им в руки, значит, они не знают самого главного о сексе: не знают, почему Бог создал его и как Он намеревался благословить его. Даже семейным парам нужно знать это. Самым главным является воздержание и верность, основанные не на страхе, а на знании фактов. </w:t>
      </w:r>
    </w:p>
    <w:p>
      <w:pPr>
        <w:pStyle w:val="Style12"/>
        <w:rPr>
          <w:rFonts w:ascii="Arial" w:hAnsi="Arial" w:cs="Arial"/>
        </w:rPr>
      </w:pPr>
      <w:r>
        <w:rPr>
          <w:rFonts w:cs="Arial" w:ascii="Arial" w:hAnsi="Arial"/>
        </w:rPr>
        <w:t xml:space="preserve">На страницах этой книги Эдвин Луис Коул сформулирует цель секса с Божьей точки зрения и изложит причины, по которым Бог создал секс полезным, приятным и желанным. Он не будет приводить статистические данные о беременности и болезнях. Он просто объяснит Божью истину из Его Слова. Кто-то, прочитав эту книгу, возможно, рассердится. Возможно, даже настрочит горячее письмо, чтобы высказать этим "религиозникам" все, что он о них думает. Другие прочитают, согласятся с написанным, но не захотят пойти на посвящение себя и так и не изменятся. Кто-то отвергнет эту книгу и вышвырнет ее вон. </w:t>
        <w:br/>
        <w:t xml:space="preserve">Однако все больше неженатых и незамужних людей присоединяется к растущей армии молодежи, давшей обет воздерживаться от секса до вступления в брак. Многие присоединятся к церковным клубам или получат от родителей кольца, символизирующие чистоту, и потом обменяются этими кольцами с избранниками в день свадьбы. Многие из тех людей, кто состоит в браке, поймут, что вступили в брак, не имея славы "вторичной" девственности, и обновят свою свадебную клятву. Кто-то поймет впервые в жизни, что же было украдено у него в юности, и исцелится от низкой самооценки и избавится от мучающих сомнений и вины. Отреагировавшие на книгу таким образом люди навсегда изменят свою точку зрения на жизнь и укрепят свои способности жить в полноте своего потенциала, они станут чемпионами. </w:t>
        <w:br/>
        <w:t xml:space="preserve">Даже если человек был сексуально активен вне брачных отношений, никогда не поздно измениться. Воздержание является для меня правильным выбором. Если я могу так жить, то и любой человек может. Половая распущенность? Только не для меня. Не стоит того. </w:t>
        <w:br/>
        <w:t>Продолжай свое дело, Эд. Спасибо тебе, что говоришь нам правду. Мы нуждаемся в том, чтобы слышать ее.</w:t>
      </w:r>
    </w:p>
    <w:p>
      <w:pPr>
        <w:pStyle w:val="Heading2"/>
        <w:jc w:val="center"/>
        <w:rPr>
          <w:color w:val="00007F"/>
          <w:sz w:val="27"/>
          <w:szCs w:val="27"/>
        </w:rPr>
      </w:pPr>
      <w:bookmarkStart w:id="0" w:name="01"/>
      <w:bookmarkEnd w:id="0"/>
      <w:r>
        <w:rPr>
          <w:sz w:val="27"/>
          <w:szCs w:val="27"/>
        </w:rPr>
        <w:t xml:space="preserve">Глава 1 </w:t>
        <w:br/>
        <w:t>Парень встречает девушку</w:t>
      </w:r>
    </w:p>
    <w:p>
      <w:pPr>
        <w:pStyle w:val="Style12"/>
        <w:rPr>
          <w:rFonts w:ascii="Arial" w:hAnsi="Arial" w:cs="Arial"/>
          <w:color w:val="000000"/>
        </w:rPr>
      </w:pPr>
      <w:r>
        <w:rPr>
          <w:rFonts w:cs="Arial" w:ascii="Arial" w:hAnsi="Arial"/>
        </w:rPr>
        <w:t xml:space="preserve">Кейту было четырнадцать лет, когда он пришел на молодежное собрание, где кто-то говорил о ценности девственности. Он сидел, наклонившись вперед, глядя на проповедника из-под козырька бейсболки, но только вполуха слушая то, что тот говорил. Его разум ухватывал лишь куски сказанного. Слова влетали в одно ухо и вылетали из другого. Мысли блуждали, не задерживаясь на чем-нибудь определенном, как вдруг он почувствовал холодок в груди. Казалось бы ниоткуда на него сошло зажженное словами проповедника понимание, что он владеет чем-то, что он может отдать только раз в жизни. Один раз! И больше он не будет иметь этого. Он понял, что девственность является качеством, которое может быть проявлено всего один раз в течение всей жизни, и только он решает, когда удержать ее, а когда отдать. Человек, которому будет отдана его девственность, получит уникальный, единственный в своем роде дар, который Кейт мог предложить в своей жизни. Девственность была только одноразовым свойством. Ответственность за заботу о ней ощущалась как тяжелое бремя и в то же время как величайшая привилегия. </w:t>
        <w:br/>
        <w:t xml:space="preserve">У неглупого, симпатичного Кейта уже были проблемы с матерью из-за того, что ему домой постоянно звонили девушки. Он знал, что с легкостью мог бы вступить в половые отношения, как уже сделала добрая половина его друзей. Но он подумал о том, как дешево эти ребята обошлись с уникальным даром, принадлежащим им, как буднично девушки принимали это. Он подумал о той, которой он мог отдать свою драгоценную девственность, и решил прямо там, что поскольку это должно произойти всего один раз в жизни, то он хочет, чтобы она была отдана "самой прекрасной девушке в мире", которая будет единственной для него. Когда к нему пришли такие мысли, он пообещал себе, что не займется сексом до того самого дня, пока не женится на той особенной девушке. </w:t>
        <w:br/>
        <w:t xml:space="preserve">Собрание продолжалось, но мысли Кейта были далеки. Он представлял себе, как будет проходить его свадьба. Кейт видел себя в белом смокинге, символизирующем сохраненную для его невесты чистоту. Он представлял себе, как он будет смотреть на невесту, которая входит в зал церкви, как он поцелует ее после церемонии и как они уедут провести свой самый романтичный вечер. Собрание наконец закончилось, исчезла и картинка, но мечта осталась жить. И следующие два года Кейт хранил в себе эту мечту. Каждый раз, думая об этом, он мог изменить ход церемонии или сменить место проведения медового месяца, но он всегда видел себя в белом, а она, его невеста, была всегда прекрасна. После всех искушений, которые Кейту пришлось победить, для того чтобы достичь своей цели, он уже не мог согласиться на что-нибудь меньшее, чем мечта, к которой он так стремился. </w:t>
        <w:br/>
        <w:t xml:space="preserve">Он решил поговорить с матерью Дженнифер с глазу на глаз. Вот когда будущая теща поняла, за какого мужчину выходит замуж ее дочь. Хотя ему было только девятнадцать лет, внутри него бурлила сила, развитая за все прошедшие годы. Самодисциплина, которую он так долго соблюдал, делала его слова сердечными, но твердыми. Он не знал, чем закончится разговор, но то, что он должен был поговорить, он знал совершенно четко. Кейт начал разговор с того, что поблагодарил за чудесное планирование свадьбы. После этого он настолько мягко, насколько мог, объяснил, что не может позволить своей мечте не осуществиться. Он сказал, что понимает, чего хочет она, и он нисколько не возражает, если все другие мужчины и его друзья будут одеты в темные фраки. Но он будет одет в белый. </w:t>
        <w:br/>
        <w:t xml:space="preserve">Отец Кейта прислал мне фотографию свадьбы и письмо, в котором и была рассказана описанная история. На фотографии были запечатлены свидетели и друзья, окружавшие Дженнифер, одетую в великолепное белое свадебное платье. Друзья жениха выстроились в шеренгу, на них были голубые смокинги. Рядом с Дженнифер стоял Кейт во всем белом, от туфель до галстука. По обеим сторонам располагались гордые, сияющие от счастья родители. </w:t>
        <w:br/>
        <w:t xml:space="preserve">Решения преобразуются в энергию. Решение, принятое Кейтом в присутствии Божьем, преобразовалось в энергию, которая привела его к осуществлению мечты. Однажды сделав выбор, он должен был совершать свой выбор ежедневно, но с каждым появлявшимся на его пути препятствием возрастала его внутренняя сила. Он был очень решительно настроен и благодатью Божьей удержал то, что хотел. </w:t>
        <w:br/>
        <w:t xml:space="preserve">Я получаю сотни писем от людей, которые сами себя сделали несчастными из-за того, что занимались сексом до брака или, находясь в браке, вступили с кем-то во внебрачные отношения. Но в наши дни, кажется, ветер подул в другую сторону. Многие мужчины и женщины, подобно Кейту и Дженнифер, принимают правильное решение - решение хранить себя в чистоте до дня свадьбы и после этого оставаться верными своей супруге или супругу. Развращающая "сексуальная революция"шестидесятых сменяется новой сексуальной революцией, которую возглавляет новое поколение людей, выступающих за моральную чистоту. Они несут в новый век высоких технологий стародавние моральные принципы.Каждый человек создан так, что ему предназначено быть уникальным, быть подобным людям, но не в точности походить на какого-нибудь другого человека в истории. В результате этого каждый человек по- разному реагирует на события и информацию, но в то же время у всех нас есть черты, присущие всем людям, определенные характеристики. У всех есть эмоции, мысли и сила воли. Кроме этого у нас имеются характеристики, присущие нашему полу, мужскому или женскому. Новые исследования мозга подтверждают: большинство людей просто по здравом размышлении осознает, что мужчины отличаются от женщин. Не только наши тела отличаются, но есть и отличия мозга. </w:t>
        <w:br/>
        <w:t xml:space="preserve">Пережитые Кейтом мечты и искушения знакомы именно мужчинам, так как поступки мужчин очень сильно мотивированы тем, что они видят. Мужчины так сильно хотят обладать красивой женщиной, что искушение иногда просто невыносимо. У женщин, в отличие от мужчин, большую роль в этом вопросе играет сердце. В результате женщины, как правило, говорят больше, чем мужчины, и обычно их поведение больше мотивировано словами, а не тем, что они видят. </w:t>
        <w:br/>
        <w:t xml:space="preserve">Обычно парням не требуется много времени, чтобы научиться тому, как расположить к себе девушку. Как правило, фраза "Я хочу обладать твоим телом" не действует! Может быть, в голове у него мысль "Я хочу твое тело", но говорить он будет: "Я тебя люблю". Эти три слова являются самыми могущественными словами нашего языка. Эти три слова могут свергать правительства, отправлять в дальнее плавание корабли, и из-за этих трех слов вполне приличные люди могут где-нибудь прямо в парке сделать стойку на руках. </w:t>
        <w:br/>
        <w:t xml:space="preserve">Женщина может быть обманута каким-нибудь сладкоречивым мужчиной, даже когда его действия не соответствуют его словам. Точно так же мужчина может быть обманут красивой женщиной даже тогда, когда он знает, что она лжет ему. Люди попадают в эти очень часто расставляемые ловушки, и для того чтобы нам не попасть в них, эти искушения должны быть изобличены. </w:t>
        <w:br/>
        <w:t xml:space="preserve">Мужчины и женщины были сотворены, чтобы достигать различных целей в жизни и играть разные роли, особенно в семейных отношениях. Различие подразумевает, что каждый будет дополнять другого, привнося равновесие и благословение в семью. </w:t>
        <w:br/>
        <w:t xml:space="preserve">В начале истории человечества Бог создал мужчину "по Своему образу" и для Своей славы. В Библии сказано, что Адам был один. Побыть одному может быть благословением, но быть в одиночестве - никогда. Когда "один" переросло в "одиночество", это стало скорее проклятием, чем благословением. Адам, живя в Эдемском саду, наслаждался дружбой с Богом, но он не был ровней Богу, потому что у Бога нет ровни. Для того чтобы любовь была любовью, должен существовать объект любви. У Адама не было никого. Бог в Своей мудрости навел на Адама глубокий сон, взял у него ребро и сотворил женщину. Адам назвал ее Ева. Из-за того, что Бог уже вложил в Адама Свои качества и образ, Он не стал творить Еву из праха земного. Если бы Бог создал новое творение из чего-то другого, а не из того, что Он уже вложил в Адама, то Он бы создал низшее по уровню существо. Вместо этого Он взял частицу Адама и сотворил живое существо, подобное Адаму и равное ему. Ребро, взятое Богом для того, чтобы создать женщину, символизирует определенные качества, которые Он позаимствовал у Адама и вложил в Еву. Эти качества, вложенные Богом в женщину, являются тем, что мы подразумеваем, говоря о женском естестве. В естестве Бога есть все характеристики, которые мы видим и в мужчинах и в женщинах. В Боге мы наблюдаем совершенный баланс, Он является и наблюдающим и слушающим, заботящимся и снабжающим всем необходимым, соединяя в себе мужские и женские качества. Когда мужчина и женщина вступают в брак, то Бог говорит, что двое становятся одним. Они объединены как "одна плоть". Это означает, что вместе сводятся Божественные качества, сначала вложенные в Адама, а затем разделенные между мужчиной и женщиной. </w:t>
        <w:br/>
        <w:t xml:space="preserve">Женщина была сотворена из плоти мужчины. С тех пор мужчина всегда рождался на свет женщиной. Божье совершенство и сбалансированность очевидны. </w:t>
        <w:br/>
        <w:t>Почему же люди, будучи совершенно сотворены, ушли так далеко от этого совершенства? Что же случилось с той частью брака, которая называется "одна плоть"? Почему люди не остаются в браке, а предпочитают разводы? И как Кейт и Дженнифер, имея столько искушений, с которыми сталкиваются люди, умудрились держаться принятых ими решений? Мы можем ответить на эти и другие вопросы, исправляя ту неверную информацию, которую люди считают правильной.</w:t>
      </w:r>
    </w:p>
    <w:p>
      <w:pPr>
        <w:pStyle w:val="Heading2"/>
        <w:jc w:val="center"/>
        <w:rPr/>
      </w:pPr>
      <w:bookmarkStart w:id="1" w:name="01"/>
      <w:bookmarkStart w:id="2" w:name="02"/>
      <w:bookmarkEnd w:id="1"/>
      <w:bookmarkEnd w:id="2"/>
      <w:r>
        <w:rPr>
          <w:sz w:val="27"/>
          <w:szCs w:val="27"/>
        </w:rPr>
        <w:t xml:space="preserve">Глава 2 </w:t>
        <w:br/>
        <w:t>Знак завета</w:t>
      </w:r>
      <w:r>
        <w:rPr>
          <w:color w:val="00007F"/>
          <w:sz w:val="27"/>
          <w:szCs w:val="27"/>
        </w:rPr>
        <w:t xml:space="preserve"> </w:t>
      </w:r>
    </w:p>
    <w:p>
      <w:pPr>
        <w:pStyle w:val="Style12"/>
        <w:rPr>
          <w:rFonts w:ascii="Arial" w:hAnsi="Arial" w:cs="Arial"/>
          <w:color w:val="000000"/>
        </w:rPr>
      </w:pPr>
      <w:r>
        <w:rPr>
          <w:rFonts w:cs="Arial" w:ascii="Arial" w:hAnsi="Arial"/>
        </w:rPr>
        <w:t xml:space="preserve">В наше время сексуальное образование является "острой темой" для людей, и страсти здесь достаточно накалены. Одну сторону заботит моральная часть вопроса и ролевые модели, которые учат о сексе, в то время как другая сторона страстно вовлечена в занятия сексом. Давайте посмотрим, кто же учит молодых мужчин и женщин? </w:t>
        <w:br/>
        <w:t xml:space="preserve">Одна газета недавно провела опрос 1000 подростков, половина из которых были парни, а вторая половина девушки. В результате опроса выяснилось, что 38 процентов опрошенных узнали о вопросах секса самостоятельно, 23 процента - от друзей, 20 процентов - дома и 12 процентов в школе. Только один парень из семи узнает о сексе дома, и в ходе опроса совсем нет сведений, свидетельствующих о том, чтобы кто-то узнавал об этом в церкви. Всего 2 процента опрошенных сказали, что, по их мнению, об этом нужно говорить в школе. О церкви редко думают как о месте, где должно быть истинное учение о сексе. Слава Богу, что нынче ситуация меняется. Писание говорит, что "священник должен хранить знание и народ должен приходить к нему и искать мудрости из его уст, ибо он посланник Господа". Значит, церковь - то место, где дают знания, где учат! </w:t>
        <w:br/>
        <w:t xml:space="preserve">Опрошенные в том же интервью думали, что девушка, впервые занимаясь сексом, не сможет от этого забеременеть, что презервативы совершенно портят сексуальное удовольствие, что оральные совокупления - это не секс и что в мастурбации нет ничего плохого. 50 процентов респондентов признали, что, находясь в старших классах школы, уже занимались сексом. </w:t>
        <w:br/>
        <w:t xml:space="preserve">В одном из исследований говорится, что каждый год на американском телевидении показывается 9230 непристойных сцен или комментариев, подразумевающих половые сношения. Хотя телевизионщики заявляют, что телевидение не влияет на людей, они, однако, берут плату в 900 000 долларов за 30-секундный рекламный ролик именно из-за того влияния, которое телевидение непременно оказывает. Исследование показало, что молодые люди, тратящие много времени на просмотр программ безнравственного сексуального содержания, испытывают нарушения самых основных моральных ценностей. Их терпимость к преступлениям возрастает, а сочувствие к жертвам снижается. </w:t>
        <w:br/>
        <w:t xml:space="preserve">В соответствии с Библией, секс -это нечто большее, чем просто удовольствие или эротическое переживание. Секс является знаком брачного завета. Секс - это определенный Богом святой знак кровного завета. Другими словами, когда мужчина и женщина посвящают себя друг другу перед Богом, провозглашая свое желание стать "одной плотью", Бог для запечатления этого посвящения обеспечил для них настоящий завет крови. Кровный завет вступает в действие, когда совершается исполнение супружеских обязанностей, то есть когда муж и жена в самый первый раз вступают в половые отношения. </w:t>
        <w:br/>
        <w:t xml:space="preserve">Самым крепким и сильным заветом, заключаемым между двумя людьми, является кровный завет. Бог через пролитую Христом Кровь на Голгофе совершил Свой завет спасения. </w:t>
        <w:br/>
        <w:t xml:space="preserve">Бог является Богом заветов. Когда Бог сказал Аврааму, что Он сделает его отцом многих народов, Авраам сначала засмеялся, потому что ему было уже девяносто девять лет и его жена Сарра уже давно вышла из возраста, когда можно было иметь детей. Но в Библии сказано, что "Авраам поверил Богу"-1 и что он и Бог вступили в заветные отношения. Авраам принял решение поверить Богу, и Бог пообещал, что Он исполнит сказанное.Знаком соглашения, которое они совершили, стало изменение имени Аврам на Авраам, что означает "Отец многих народов"-2, и последующее повеление Бога обрезаться Аврааму и всем мужчинам в доме, для того чтобы был знак этого завета. Обрезание, выражающееся в отрезании и удалении крайней плоти мужского полового члена, символизировало очищение Богом сердца человека (когда мы просим простить нас, Бог Своим Духом отрезает и удаляет наш грех). Крайняя плоть является символом нечистоты, и удаление ее говорит об устранении нечистоты из жизни человека. То, что произошло в физическом мире, явилось образом того, что произошло в духе. </w:t>
        <w:br/>
        <w:t xml:space="preserve">Обрезание в первую очередь касалось состояния сердца и во вторую очередь - состояния плоти. Если бы на первом месте не стояло очищение сердца, то физическое действие не имело бы никакого смысла. Из-за того, что резалась плоть, обрезание вызывало проистекание крови. В Библии сказано, что"...без пролития крови не бывает прощения"-3. В течение следующего года Авраам видел исполнение Божьего обещания, и у Сарры родился мальчик, которого они назвали Исааком. В конце концов у Авраама стало столько потомков, что они сформировали народ, известный как Израиль, и Авраам стал, как Бог и говорил, "отцом многих народов". </w:t>
        <w:br/>
        <w:t xml:space="preserve">Возможно, кто-то начинает нервничать, но не беспокойтесь, нам не нужно больше ничего у себя резать. Новозаветной версией завета обрезания является водное крещение. Водное крещение, как и завет обрезания и брака, включает в себя внутренний акт веры и внешнее выражение этой веры. Когда пришел Иисус и на кресте пролил Свою Кровь для того, чтобы заключить с человечеством новый завет, Он дал человеку возможность быть "обрезанным" в сердце через веру в Него. Сейчас человеческое сердце может быть очищено от нечистоты через Христа. Водное крещение является актом отождествления с Иисусом Христом - с Его жизнью, смертью, похоронами, воскресением и вознесением. Это показывает всему миру то, что произошло внутренне и духовно. В Послании к Колоссянам 2:11,12 Павел говорит: "В Нем вы и обрезаны обрезанием не рукотворным, совлечением грехов Бога, Который воскресил Его из мертвых...". </w:t>
        <w:br/>
        <w:t xml:space="preserve">Водное крещение является свидетельством верующего человека, что он раскаялся в своей грешной жизни, был распят со Христом (умер для греха), был похоронен с Ним (ветхая природа мертва) и воскрес с Ним, чтобы вечно жить. Символика водного крещения только в том случае имеет смысл, если сначала сердце и душа пережили спасение. В противном случае это бесполезный обряд. </w:t>
        <w:br/>
        <w:t xml:space="preserve">Какое же отношение все это имеет к сексу? Обрезание и водное крещение являются внешними знаками внутреннего деяния во взаимоотношениях. Обрезание было, а водное крещение есть внешнее свидетельство внутреннего деяния. Таким же образом секс между мужчиной и женщиной является внешним свидетельством завета, в который они уже в своих сердцах вступили друг с другом. </w:t>
      </w:r>
    </w:p>
    <w:p>
      <w:pPr>
        <w:pStyle w:val="Style12"/>
        <w:rPr>
          <w:rFonts w:ascii="Arial" w:hAnsi="Arial" w:cs="Arial"/>
        </w:rPr>
      </w:pPr>
      <w:r>
        <w:rPr>
          <w:rFonts w:cs="Arial" w:ascii="Arial" w:hAnsi="Arial"/>
        </w:rPr>
        <w:t xml:space="preserve">Брак устанавливает заветные отношения, запечатленные сексуальным единением. Вот почему Бог хочет, чтобы и мужчина и женщина были девственниками, когда вступают в брак. Брачный завет, как и другие установленные Богом заветы, начинается в сердце. Любовь мужчины и женщины - завет к посвящению. Брак, в отличие от простого "проживания вместе", является посвящением себя другому. Любовь и посвящение друг другу начинают процесс становления "одной плотью". Это значит, что в духе через совершение брака двое становятся единением. В день свадьбы они декларируют клятву, исповедуют любовь и обмениваются обещаниями перед Богом и перед собравшимися свидетелями. Клятва является исповеданием их веры. </w:t>
        <w:br/>
        <w:t xml:space="preserve">Когда мужчина и женщина вступают в брак девственниками и впервые совершают половое сношение, рвется девственная плева девушки. Это вызывает пролитие крови, текущей на мужчину вовремя их сношения. Для Бога это является физическим свидетельством того, что эта пара вступила в заветные отношения через пролитие крови. Это служит внешним свидетельством внутренней работы. </w:t>
        <w:br/>
        <w:t xml:space="preserve">Кровный завет, в который вступают муж и жена, символизирует завет, который Бог установил со Своим народом через пролитие Крови Христа. Брак свят. Это и имелось в виду установлением кровного завета. </w:t>
        <w:br/>
        <w:t xml:space="preserve">Мужчина и женщина посредством девственности могут пережить особую святость заветных отношений. Девственности предназначалось быть славной -себе, супругу, супруге и, особенно, Богу. Девственность является величайшим, самым уникальным и святым даром любви, который только может преподнести человек во взаимоотношениях. Люди при рождении получают этот дар бесплатно, но чего стоит сохранить и удержать его! Не позволь же каким-нибудь дешевым, непродолжительным отношениям на заднем сиденье машины, в дешевой гостинице, на пляжном песке или под настороженное шиканье в комнате украсть у тебя величайший момент в твоей жизни! </w:t>
        <w:br/>
        <w:t>Вместо этого сделай то, что говорит Библия: "Представьте тела ваши в жертву живую, святую, благо угодную Богу, для разумного служения вашего"-4. Как только ты представил свое тело Богу как живую жертву, удерживай его в этой "славе", чтобы тебе точно так же представить его своей жене или мужу в свадебную ночь.</w:t>
      </w:r>
    </w:p>
    <w:p>
      <w:pPr>
        <w:pStyle w:val="Heading2"/>
        <w:jc w:val="center"/>
        <w:rPr>
          <w:color w:val="00007F"/>
          <w:sz w:val="27"/>
          <w:szCs w:val="27"/>
        </w:rPr>
      </w:pPr>
      <w:bookmarkStart w:id="3" w:name="02"/>
      <w:bookmarkStart w:id="4" w:name="03"/>
      <w:bookmarkEnd w:id="3"/>
      <w:bookmarkEnd w:id="4"/>
      <w:r>
        <w:rPr>
          <w:sz w:val="27"/>
          <w:szCs w:val="27"/>
        </w:rPr>
        <w:t xml:space="preserve">Глава 3 </w:t>
        <w:br/>
        <w:t xml:space="preserve">Секс до вступления в брак </w:t>
      </w:r>
    </w:p>
    <w:p>
      <w:pPr>
        <w:pStyle w:val="Style12"/>
        <w:rPr>
          <w:rFonts w:ascii="Arial" w:hAnsi="Arial" w:cs="Arial"/>
          <w:color w:val="000000"/>
        </w:rPr>
      </w:pPr>
      <w:r>
        <w:rPr>
          <w:rFonts w:cs="Arial" w:ascii="Arial" w:hAnsi="Arial"/>
        </w:rPr>
        <w:t xml:space="preserve">Между молодыми мужчинами и женщинами с давних пор разыгрывается приблизительно такой сценарий: </w:t>
        <w:br/>
        <w:t xml:space="preserve">Парень встречает девушку. Парень приглашает ее на свидание, потом говорит ей: "Я тебя люблю". Проходит какое-то время, и в подходящий момент он говорит: "Я тебя люблю так сильно, что не могу без тебя жить. Давай займемся сексом". Она соглашается. Они занимаются сексом. Она беременеет. Идет к нему и сообщает: "Я беременна. Давай поженимся". Но он говорит ей: "Нет, девочка, только не я". И уходит. Правда заключается в том, что он никогда не любил ее. Он просто на просто "с похотью возжелал ее". Все, чего он хотел - угодить себе за ее счет, а это - похоть. Похоть является подделкой под сотворенную Богом любовь. Любовь желает угодить другим за счет себя. Похоть желает угодить себе за счет других. Если бы он на самом деле любил ее так, как Бог любит, он бы думал о ней больше, чем о себе. </w:t>
        <w:br/>
        <w:t xml:space="preserve">Это очень важный шаг для понимания Божьей точки зрения на секс, потому что Бог создал секс для любви и даяния, а не для похоти и потребления. Да, именно Бог создал секс. Это не дьявол создал его. Сатана не творец. Он изготовитель подделок и фальшивок. Бог создал секс хорошим. Человек же, находясь под влиянием сатаны, сделал его плохим. </w:t>
        <w:br/>
        <w:t xml:space="preserve">Бог создает положительное, строит на положительном и всегда заканчивает положительно. Пути любви - это положительные пути. Похоть является негативной сама по себе. Последствием хождения путями этого мира, путями похоти, становится потеря доверия, возможно, и нежелательная беременность и даже появление какой-нибудь болезни. Преимущество следования Божьим путем, путем любви, заключается в том, что в жизнь приходит благословение, Божий мир, радость и почтение к Богу. </w:t>
        <w:br/>
        <w:t xml:space="preserve">Когда в результате похоти наступает беременность, очень часто людям кажется, что выходом из сложившейся ситуации будет аборт. Некоторые люди думают, что стоит только освободиться от ребенка - и придет освобождение от проблемы. Это в корне неверно! Аборт не решит проблемы. Аборт является платой за грех, кровавой жертвой богу расчета. Аборт может вызвать физические травмы, не говоря уже о психологических и моральных травмах, которые, возможно, так и не удастся исцелить. Если и придет исцеление, то оно может растянуться на многие годы. Процедура аборта может быть болезненной, несравнимо болезненней, чем рождение ребенка. Перед тем как принять решение, поищите совета у вашего пастора и у других людей. Когда приходит искушение, лучше всего повиноваться тому, что говорит Божье Слово: "Беги от блуда". В Ветхом завете Бог дал Израилю правило. Если мужчина взял девственность женщины, то он должен был заботиться о ней всю жизнь. Если женщина отдала девственность вне брака, то она должна была быть убита. </w:t>
        <w:br/>
        <w:t xml:space="preserve">Оставляет ли это место каким-либо сомнениям относительно того, должны ли и мужчина и женщина - оба - быть девственниками, вступая в брак? Небольшим количеством крови из-за прорыва девственной плевы можно доказать девственность женщины. Если существовало доказательство, что женщина потеряла девственность до вступления в брак, ее муж мог аннулировать этот брак. Он уже не нес за нее ответственности. Если женщина потеряла девственность не из-за насильственного склонения к половому акту, то предполагалось, что она до брака добровольно вступила в половые отношения, тем самым пойдя против Божьего повеления. На случай возникновения споров Бог дал четкие указания о том, как решать дела в подобных ситуациях. Доказательство чистоты женщины должно было быть найдено в "признаках девства", что означает наличие крови на простыне. Родители невесты должны были давать молодоженам комплект постельного белья для первой брачной ночи и для их первого полового акта. Если мужчина после проведенной с невестой ночи обвинял ее в отсутствии девственности, то родители невесты должны были в доказательство девственности своей дочери принести к старейшинам города простыни, которые использовались той ночью. Если признаки девственности были обнаружены, то этим доказывалось, что мужчина для того, чтобы избежать брака, солгал о невесте и ее родителях. Такое ложное обвинение оценивалось как худая молва против "девицы (девственницы) Израилевой" и влекло за собой строгое наказание. Во-первых, муж должен был заплатить родителям невесты штраф за то, что против их дочери воздвиг ложное обвинение. Во-вторых, он должен был остаться с ней в браке без всякой возможности развестись с ней. Это значило, что он не мог выставить ее из дома, чтобы она сама заботилась о себе, надеясь, что кто-нибудь возьмет ее замуж как разведенную женщину. Наказанием мужчины было то, что он должен был отвечать за нее и заботиться о ней, о женщине, которую он, понятно, не любил. </w:t>
        <w:br/>
        <w:t xml:space="preserve">Но если его обвинение подтверждалось и женщина, выставляя себя девственницей, таковой не являлась, то мужчине разрешалось аннулировать такой брак, как он и желал. Она за обман родителей и мужа должна была быть приведена перед жителями города и побита камнями до смерти. Она "сделала срамное дело среди Израиля, блудодействовав в доме отца своего". Наказанием за потерю девственности была смерть. Наказание было достаточно суровым, чтобы "страх Господень" сошел на весь Израиль, для того чтобы они избавились от зла, включающего сексуальную безнравственность. Бог, конечно же, знал о трагических результатах греха и хотел спасти их от следующих за грехом ран и боли. К тому же всегда есть люди, не верящие, что Бог любит их и действует ради них, а не против них. </w:t>
        <w:br/>
        <w:t xml:space="preserve">Подумайте, что бы произошло в нашей стране, если бы в наше время действовал этот закон. Естественно, мы бы имели с вами финансовый кризис. Суды и врачебные кабинеты были бы полны людей, спорящих о "признаках девства". Вероятно, было бы намного меньше передаваемых половым путем болезней и, конечно, абортов. К тому же больше людей хорошенько подумали бы перед тем, как расставаться с девственностью. </w:t>
        <w:br/>
        <w:t xml:space="preserve">Прежде чем мы продолжим, я хотел бы обратиться к молодым мужчинам. Мужчины несут ответственность за то, что они говорят о женщинах. За ложь о женщине мужчины получают наказание или проклятие. Мужчина, который после свидания хвастает своей "победой", которой не было, клевещет на женщину, и тем самым она теряет свою репутацию. Мужчины, поступающие так, навлекают на себя суд Божий. Я предостерегаю вас от того, чтобы вы распространяли ложные утверждения относительно женского достоинства. Если вы виноваты в том, что уже поступали так, то попросите Бога простить ваш грех клеветы. Вы воздвигли ложное обвинение на "девицу Божью", и грех не останется безнаказанным. </w:t>
        <w:br/>
        <w:t xml:space="preserve">Когда я упомянул об этом в группе мужчин в одном колледже, их лидер сказал мне, что теперь он получил ответна свой вопрос о том, почему над студенческим городком веет какое-то проклятие, особенно в мужских корпусах. Мужчины, относясь без уважения к Божьим заповедям или к Его детям, не могут не ожидать Его суда. К сожалению, сегодня во многих церковных молодежных группах существует положение, когда молодые люди регулярно ходят в церковь, а в личной жизни не имеют страха Божьего и самодисциплины, чтобы справиться с желанием творить зло. Первые христиане понимали, что им надо жить в "страхе Божьем" и в "утешении Святого Духа". Если молодой человек живет только в утешении Святого Духа, но не имеет страха Божьего, то он не видит причин, по которым ему не следует творить зло. Если нет такого сдерживающего начала, правилом становится похотливость, которая означает "жизнь без всяких ограничений". </w:t>
        <w:br/>
        <w:t xml:space="preserve">Однажды в Мельбурне, в Австралии, когда я выходил из здания после одного из мужских собраний, меня остановил молодой человек. Он пытался подвергнуть сомнению мое учение. </w:t>
        <w:br/>
        <w:t xml:space="preserve">"Вы что, хотите сказать мне, что я, одинокий мужчина, должен жить, не занимаясь сексом? - запальчиво налетел он на меня, желая поспорить со мной и оправдать свои сексуальные связи. </w:t>
        <w:br/>
        <w:t xml:space="preserve">"Верите ли вы в Библию?" - мягко спросил я его. </w:t>
        <w:br/>
        <w:t xml:space="preserve">"Да, верю", - ответил он. </w:t>
        <w:br/>
        <w:t xml:space="preserve">"В Библии сказано, что прелюбодеяние - это грех и что нельзя быть вовлеченным в сексуальные отношения до брака", - продолжал я. </w:t>
        <w:br/>
        <w:t xml:space="preserve">Он возразил: "Это имело смысл сотни лет назад, когда стандарты поведения были другими". </w:t>
        <w:br/>
        <w:t xml:space="preserve">"А в личное спасение вы верите?" - поинтересовался я. </w:t>
        <w:br/>
        <w:t xml:space="preserve">"Да, верю, но образ жизни с тех пор изменился", - было его оправдание. </w:t>
        <w:br/>
        <w:t xml:space="preserve">"Сэр, - сказал я ему, - Библия и ее стандарты никогда не менялись. Вам просто хочется придерживаться лишь тех мест Писания, которые вам подходят, но вы нисколько не заинтересованы в истинном подчинении самого себя праведности. Вы похожи на тех людей, которых изобличал Иисус, говоря, что они могут оправдать даже несовместимое". Такие люди находят различные оправдания, чтобы сегодня верить в одно, а завтра в другое. </w:t>
        <w:br/>
        <w:t xml:space="preserve">Бог дал нам Свое Слово не для того, чтобы мы брали из него какую-нибудь часть и оправдывали свой стиль жизни. Это, скорее, симптом какого-нибудь культа. Бог повелел нам сообразовывать нашу жизнь с Его Словом. Мы подчиняемся образу и воле Бога, а не изменениям Бога в наш образ по нашей воле. Божье Слово является источником нашей веры и основным правилом поведения для нас. Мы можем уверовать в Бога и жить во всей полноте своего спасения или же верить самую малость чтобы спастись от ада и жить ущербно всю жизнь. </w:t>
        <w:br/>
        <w:t xml:space="preserve">Бог не применяет двойных стандартов, это делает только человек, но не Бог. Бог ожидает от мужчины и женщины, что когда они вступают в брак, они оба будут девственниками. Мне кажется, что показатель разводов в Америке напрямую зависит от числа тех, кто потерял девственность до вступления в брак. </w:t>
        <w:br/>
        <w:t xml:space="preserve">Однажды у меня в офисе сидели муж с женой, чья семейная жизнь проходила в постоянных ссорах. Несмотря на то, что они неоднократно пытались наладить отношения и много часов потратили на разбирательства, все в их семейной жизни шло вверх дном. В конце разговора, который оказался нашей последней беседой, я задал им вопрос: "Занимались ли вы сексом до того, как поженились?" Смущаясь, они признались, что так и было. После этого жена начала всхлипывать и разрыдалась. Мы с ее мужем были совершенно поражены тем, сколько эмоциональных переживаний скопилось у нее по поводу этого случая, произошедшего много лет назад. </w:t>
        <w:br/>
        <w:t xml:space="preserve">Пока она плакала, я повернулся к ее мужу и спросил: "Вы когда-нибудь просили ее простить вас за то, что вы являетесь причиной потери ее девственности до свадьбы?" Он ответил, что не просил. </w:t>
        <w:br/>
        <w:t xml:space="preserve">"Значит сейчас самое лучшее время сделать это", - посоветовал я ему. </w:t>
        <w:br/>
        <w:t xml:space="preserve">Этой паре больше не нужно было приходить ко мне. Начался процесс исцеления, и в их жизни воцарился мир. Если бы они до свадьбы жили по Слову Божьему, они могли бы избежать многих лет мучений и семейных конфликтов. Когда же они осознали, что не только нарушили Божий план для своих жизней, но и нарушили девственность друг друга, им стало понятно, что же они натворили, и они начали соединяться вместе как "одна плоть". </w:t>
        <w:br/>
        <w:t xml:space="preserve">Недавно один молодой человек поделился со мной проблемой, которая возникла у него с его девушкой, но я чувствовал, что он чего-то недоговаривает. "Мне кажется, ты не все мне рассказал. Ты занимался сексом с этой девушкой?" - задал я ему вопрос. Нет, нет, ничего подобного. По мере того как он продолжал описывать мне ситуацию, я начал терять терпение, потому что он говорил о таких симптомах проблемы, которые, как я знаю, обычно подразумевают сексуальные отношения. В конце концов, загнав его в угол, я сказал: "Я хочу задать тебе вопрос, и когда ты будешь отвечать, я хочу, чтобы ты смотрел мне в глаза. Ты занимаешься с ней сексом?" </w:t>
        <w:br/>
        <w:t xml:space="preserve">"Она до сих пор девственница", - ответил он мне. </w:t>
        <w:br/>
        <w:t xml:space="preserve">"Это ни о чем мне не говорит, - возразил я. - Ты занимался с ней сексом?" </w:t>
        <w:br/>
        <w:t xml:space="preserve">"Ну, у нас был оральный секс, но она до сих пор девственница". </w:t>
        <w:br/>
        <w:t xml:space="preserve">Он стоял передо мной, и ему было страшно стыдно сказать мне правду, потому что в сердце он знал, что то, чем они занимались, было дурно. И, тем не менее он пытался убедить меня, что это был не секс! </w:t>
        <w:br/>
        <w:t xml:space="preserve">Запомните, что секс был дан для любви и даяния, а не для похоти и потребления. Этот молодой человек похотливо желал свою девушку, а не любил ее. Он думал лишь о личном удовольствии за ее счет. Неудивительно, что у него были проблемы. Она наверняка чувствовала себя вроде какого-нибудь предмета потребления, не имеющего никакой личностной ценности. </w:t>
        <w:br/>
        <w:t xml:space="preserve">Мужья должны любить своих жен, как Бог любит их, так, как Христос возлюбил церковь. Те, кто ходят на свидания, могут готовить себя к браку посредством того, что в первую очередь будут думать о других. Если вы не можете ходить на свидания без похоти, не назначайте их. </w:t>
        <w:br/>
        <w:t xml:space="preserve">То, как вы живете, имеет влияние на этот мир. Посредством ваших отношений с Богом вы напрямую влияете на то, что происходит вокруг вас. Каждый человек, отказавшийся от греха, растет в силе и власти и оказывает влияние на окружающий его мир. Мир видит и замечает человека, живущего в страхе Господнем. </w:t>
        <w:br/>
        <w:t>От тех людей, которые находятся в церкви, зависит то, какая мера страха Божьего привнесена в их страну. До какой степени страна теряет страх Божий, до такой степени она потеряет свое влияние в мире. Страна же, боящаяся Господа, будет оказывать влияние на весь мир.</w:t>
      </w:r>
    </w:p>
    <w:p>
      <w:pPr>
        <w:pStyle w:val="Heading2"/>
        <w:jc w:val="center"/>
        <w:rPr>
          <w:color w:val="00007F"/>
          <w:sz w:val="27"/>
          <w:szCs w:val="27"/>
        </w:rPr>
      </w:pPr>
      <w:bookmarkStart w:id="5" w:name="03"/>
      <w:bookmarkEnd w:id="5"/>
      <w:r>
        <w:rPr>
          <w:sz w:val="27"/>
          <w:szCs w:val="27"/>
        </w:rPr>
        <w:t xml:space="preserve">Глава 4 </w:t>
        <w:br/>
        <w:t xml:space="preserve">Порнография, мастурбация и похоть </w:t>
      </w:r>
    </w:p>
    <w:p>
      <w:pPr>
        <w:pStyle w:val="Style12"/>
        <w:rPr>
          <w:rFonts w:ascii="Arial" w:hAnsi="Arial" w:cs="Arial"/>
          <w:color w:val="000000"/>
        </w:rPr>
      </w:pPr>
      <w:r>
        <w:rPr>
          <w:rFonts w:cs="Arial" w:ascii="Arial" w:hAnsi="Arial"/>
        </w:rPr>
        <w:t xml:space="preserve">Возможно, приняв решение избежать блуда и прелюбодеяния, вы до сих пор сражаетесь с похотью, потому что везде, куда вы ни кинете взгляд, вы видите секс и вас постоянно искушают нечистые мысли. Вам, может быть, кажется, что эти мысли поднимаются из глубины вашего естества, но в действительности на вас, возможно, оказывает действие дух других людей. </w:t>
        <w:br/>
        <w:t xml:space="preserve">Например, вы чувствуете себя чистым в духе, когда вы молитесь утром, но, прибыв на работу или в школу, чувствуете духовное смятение или опустошение. Может быть, в таком случае вам следует серьезно посмотреть на то, что окружает вас, потому что ваше духовное состояние может зависеть от того или иного влияния окружающей вас обстановки. Проблема может скрываться в простой доске объявлений, мимо которой вы проходите каждый день, или в радиопередаче, которую вы слушаете перед выходом из дома. Хотя эта доска объявлений или диджей могут и не быть настолько откровенными, чтобы привлечь ваше внимание, но подсознательно они могут быть достаточно провокационными и навязчивыми, чтобы повлиять на ваш дух так, что вы и не поймете этого. Связь с духом этого диджея или доски объявлений и стоящими за ними мужчинами и женщинами могут создать для вас серьезную проблему. Проблемы и смятение могут приходить не от вашего духа, а извне. Тем не менее нужно понять, что оказало на вас влияние, и постараться справиться с этим. </w:t>
        <w:br/>
        <w:t xml:space="preserve">Поскольку соблазняющие духи реальны, просите Бога помочь вам быть внимательными к тому духовному влиянию, которому вы подвергаетесь каждый день в обычных делах. Хотя мы можем и не знать о каком-нибудь духовном влиянии, пытающемся воздействовать на нас, но есть духовные влияния, о которых нам хорошо известно. </w:t>
        <w:br/>
        <w:t xml:space="preserve">Порнография является одним из них. </w:t>
        <w:br/>
        <w:t xml:space="preserve">Порнография, будь это в журнале или на экране, специально рассчитана на то, чтобы помочь вам практиковать похотливые мысли. Чем больше вы фиксируете эти мысли, тем меньше контроля над ними имеете. И не успеете вы опомниться, как они сумеют закрепить за собой место в ваших мыслях. Порнография не только помогает создавать мысленно образы, но и дает соблазну фантазировать на эти темы. Как правило, в этих фантазиях присутствует совершение эротического акта, который можно удовлетворить с кем-то другим или посредством мастурбации. </w:t>
        <w:br/>
        <w:t xml:space="preserve">Как только в ваших мыслях создан образ, он фактически становится идолом. Посредством привычки мастурбировать происходит акт поклонения этому идолу. В свою очередь, это создает твердыню у вас в мыслях, и вот вы в ловушке. И на одинокого, и на женатого мужчину привычка мастурбировать может оказывать свое пагубное воздействие. Не имеет значения, что говорят психологи или как популярные авторы пытаются оправдать эту привычку, чтобы снять чувство вины или уверить в безвредности мастурбации, все равно остаются последствия, возможно, не физиологические, как гласят старые байки, но по крайней мере психологические. Любой грех обещает доставить удовольствие и служить на пользу, но на самом деле нацелен на порабощение и властвование над человеком. Мастурбация обещает доставить удовольствие твоей похоти и служить твоим желаниям без всяких последствий, но на самом деле намерена постепенно поработить тебя и властвовать над тобой. </w:t>
        <w:br/>
        <w:t xml:space="preserve">Некоторые люди думают, что я сумасшедший, если проповедую об этом прямо со сцены, но я все время встречаю мужчин, потерявших всякое чувство баланса из-за привычки к мастурбации. Один мужчина однажды спросил: "А сколько раз в день уже считается привычкой?" Для меня такого рода вопрос - уже достаточно веская причина, чтобы проповедовать об этом! </w:t>
        <w:br/>
        <w:t xml:space="preserve">Один из первых вопросов, которые я задаю, когда меня спрашивают о парне, чье поведение непоследовательно и резко изменчиво, звучит так: "Там замешана женщина или порнография?" Изменение поведения неизбежно указывает на то или другое. Результатом того, что порнография оскверняет, заражает и загрязняет ум и дух, является смятение. Смятение приносит в жизнь неустройство, туман в голове, духовную слабость и отдаление в общении с Богом. </w:t>
        <w:br/>
        <w:t xml:space="preserve">Один молодой человек по имени Джим желал стать евангелистом. Он хотел быть кем-то, на кого бы смотрели люди, и для этого у него были определенные данные. Но он напоминал мне людей, о которых мой друг Джек Маккей однажды сказал: "Иллюзии грандиозности не являются видениями величия". Факт несовместим с фантазией. Джим смотрел на себя как на популярного молодого человека, имеющего горячее желание совершить великие дела для Бога, но другие считали его непоследовательным парнем, который изо дня в день вытягивал соки из служения, да и служителем был соответствующим, потому что не хотел и не умел учиться. О нет, он слышал Слово, но, однако, не был делателем Слова. Свои собственные похоти победить он не мог. Периодические срывы с порнофильмами, журналами и кабельным телевидением вызывали умственную заторможенность, которая, в свою очередь, вызывала его непоследовательность. Грех всегда изменяет поведение. Происходит все это еще со времен Эдемского сада, где все началось с Адама. Джим и многие молодые мужчины и женщины, увлеченные порнографией, ищут близости и интима. Но порнография не дает близости. Вместо сближения происходит удаление. Порнографисты часто превращаются в импотентов, не имеющих возможности заниматься сексом. Порнография, как и любой другой грех, обещает дать удовольствие и служить, но в действительности стремится только поработить человека и властвовать над ним. </w:t>
        <w:br/>
        <w:t xml:space="preserve">Так, одна молодая женщина и ее муж на собственном опыте испытали разрушающую силу порнографии. </w:t>
        <w:br/>
        <w:t xml:space="preserve">"У меня проблема", - сказала молодая женщина, немного смутившись. </w:t>
        <w:br/>
        <w:t xml:space="preserve">Это было в конце дневного молитвенного собрания для работников большого служения на Восточном побережье. Я только что закончил библейское занятие и распустил людей, когда эта женщина задержала меня просьбой помолиться за нее. </w:t>
        <w:br/>
        <w:t xml:space="preserve">"Что случилось?" - поинтересовался я. </w:t>
        <w:br/>
        <w:t xml:space="preserve">"У меня трудности", - уклончиво ответила она. </w:t>
        <w:br/>
        <w:t xml:space="preserve">"Ну хорошо, - продолжал я, думая о том, слышала ли она меня вообще, - о чем же мне молиться за вас?" </w:t>
        <w:br/>
        <w:t xml:space="preserve">Ее лицо напряглось, и глаза наполнились слезами. </w:t>
        <w:br/>
        <w:t xml:space="preserve">"Я даже не знаю толком, - с трудом произнесла она, кусая губы, - но у меня действительно серьезная проблема". </w:t>
        <w:br/>
        <w:t xml:space="preserve">Я старался быть твердым, но не грубым. </w:t>
        <w:br/>
        <w:t xml:space="preserve">"Наш Бог - Бог определенности, а не Бог неопределенности, - сказал я ей. - Я буду рад помолиться с вами, но мне надо знать суть вашей проблемы, чтобы я мог помолиться конкретно. Никто ничего не узнает, только вы и я". </w:t>
        <w:br/>
        <w:t xml:space="preserve">"Я и вправду не знаю, в чем дело, - ответила она, запинаясь. - Но мой муж говорит, что у меня проблема". </w:t>
        <w:br/>
        <w:t xml:space="preserve">Я еще раз попытался вызвать ее на откровенность: </w:t>
        <w:br/>
        <w:t xml:space="preserve">"В чем же, по мнению вашего мужа, состоит ваша проблема?" </w:t>
        <w:br/>
        <w:t xml:space="preserve">"Он говорит, что я его не понимаю", - она испытывала меня на каждом слове. </w:t>
        <w:br/>
        <w:t xml:space="preserve">"Чего вы не понимаете?" - переспросил я. </w:t>
        <w:br/>
        <w:t xml:space="preserve">И вдруг женщина горько разрыдалась. </w:t>
        <w:br/>
        <w:t xml:space="preserve">"У моего мужа рядом с кроватью всегда лежат журналы, - промолвила она, рыдая. - "Плейбой", "Пентхауз" и другие журналы для мужчин. Он говорит, что ему необходимо смотреть их перед тем, как заняться сексом со мной. Он говорит, что они нужны ему для стимуляции". </w:t>
        <w:br/>
        <w:t xml:space="preserve">Слезы текли ручьями по ее лицу, когда она выдавила из себя эти слова. </w:t>
        <w:br/>
        <w:t xml:space="preserve">"Я говорила, чтобы он убрал эти журналы, но он сказал, что я не понимаю его. Он говорит, что если бы я на самом деле любила его, то я бы поняла, для чего нужны эти журналы, и я бы разрешила ему иметь их еще больше". </w:t>
        <w:br/>
        <w:t xml:space="preserve">"А где работает ваш муж?" - поинтересовался я. </w:t>
        <w:br/>
        <w:t xml:space="preserve">"Он молодежный служитель". </w:t>
        <w:br/>
        <w:t xml:space="preserve">Я был ошеломлен, когда до меня дошло то, что она сказала. Я слушал женщину, рассказывающую мне, что ее муж - молодежный служитель, который держит рядом с кроватью груду порнографической литературы! </w:t>
        <w:br/>
        <w:t xml:space="preserve">"Может быть, ваш муж и молодежный служитель, - спокойно ответил я, - но он также и порнографист". Женщина вскинула голову и внимательно посмотрела на меня. Так, как будто я ударил ее. Она не ожидала услышать, что ее мужа могут назвать порнографистом. И все же его образ жизни привел именно к этому. Порнография, которой увлекался ее муж для достижения близости, только отдалила их друг от друга и принесла неудовлетворение в их семейную жизнь. Многие люди не понимают, что порнография в действительности является фальшивой подделкой под молитву. Порнография обещает произвести то, что только молитва может произвести - близость. </w:t>
        <w:br/>
        <w:t xml:space="preserve">Вы становитесь близки с тем, к кому обращена ваша молитва, с тем, за кого вы молитесь, и с тем, с кем вы молитесь. Самая полная близость, которую только возможно иметь мужчине и женщине в их отношениях, придет от совместного молитвенного времени. Ничто не сможет произвести большей близости во взаимных отношениях, кроме молитвы. </w:t>
      </w:r>
    </w:p>
    <w:p>
      <w:pPr>
        <w:pStyle w:val="Style12"/>
        <w:rPr>
          <w:rFonts w:ascii="Arial" w:hAnsi="Arial" w:cs="Arial"/>
        </w:rPr>
      </w:pPr>
      <w:r>
        <w:rPr>
          <w:rFonts w:cs="Arial" w:ascii="Arial" w:hAnsi="Arial"/>
        </w:rPr>
        <w:t xml:space="preserve">Во время творения Бог создал всю землю, исходя из положительных аспектов. Человек из-за своего греха переделал все, исходя из отрицательных аспектов. Бог творит, а сатана создает подделки. Когда мы говорим о любви, в ней есть свобода, похоть же приносит тяжкое бремя. Любовь удовлетворяет, а похоть ненасытима. Божья сила высвобождается в твоей жизни только до степени твоего послушания Ему, и не более того. Так что если ты постоянно непослушен Ему, следуя за своей похотью, у тебя не будет Его силы. Все Божьи обетования основаны на определенных условиях. Его любовь безусловна, но обетования основаны на условиях. Для того чтобы получить Его обетования, мы должны следовать Его условиям. Для того чтобы жить в Царстве Божьем, на левой стороне таблицы, нам нужно отвергнуть то, что находится на правой стороне таблицы, в царстве дьявола. </w:t>
        <w:br/>
        <w:t xml:space="preserve">"Итак, кто разумеет делать добро и не делает, тому грех". Когда вы выполняете свою часть условий, Бог выполняет Свою. Для того чтобы удерживать в чистоте твои мысли, слова и дела, Он дает Свой Святой Дух. Вместо того чтобы позволять похотливым мыслям доминировать в твоем разуме, запрограммируй свое сознание на Слово Божье и не позволяй извращениям этого мира влиять на тебя. </w:t>
      </w:r>
    </w:p>
    <w:p>
      <w:pPr>
        <w:pStyle w:val="Style12"/>
        <w:rPr>
          <w:rFonts w:ascii="Arial" w:hAnsi="Arial" w:cs="Arial"/>
        </w:rPr>
      </w:pPr>
      <w:r>
        <w:rPr>
          <w:rFonts w:cs="Arial" w:ascii="Arial" w:hAnsi="Arial"/>
        </w:rPr>
        <w:t>Ежедневно обновляй свой ум. Читай Божье Слово и применяй его к своей жизни. Начать никогда не рано.</w:t>
      </w:r>
    </w:p>
    <w:p>
      <w:pPr>
        <w:pStyle w:val="Heading2"/>
        <w:jc w:val="center"/>
        <w:rPr/>
      </w:pPr>
      <w:bookmarkStart w:id="6" w:name="05"/>
      <w:bookmarkEnd w:id="6"/>
      <w:r>
        <w:rPr>
          <w:sz w:val="27"/>
          <w:szCs w:val="27"/>
        </w:rPr>
        <w:t xml:space="preserve">Глава 5 </w:t>
        <w:br/>
        <w:t>Свобода от последствий надругательства</w:t>
      </w:r>
      <w:r>
        <w:rPr>
          <w:color w:val="00007F"/>
          <w:sz w:val="27"/>
          <w:szCs w:val="27"/>
        </w:rPr>
        <w:t xml:space="preserve"> </w:t>
      </w:r>
    </w:p>
    <w:p>
      <w:pPr>
        <w:pStyle w:val="Style12"/>
        <w:rPr>
          <w:rFonts w:ascii="Arial" w:hAnsi="Arial" w:cs="Arial"/>
          <w:color w:val="000000"/>
        </w:rPr>
      </w:pPr>
      <w:r>
        <w:rPr>
          <w:rFonts w:cs="Arial" w:ascii="Arial" w:hAnsi="Arial"/>
        </w:rPr>
        <w:t xml:space="preserve">Однажды в моем гостиничном номере зазвонил телефон. На другом конце провода была бабушка восьмилетней девочки, за которую я молился предыдущим вечером. На том служении я молился за женщин, претерпевших над собой надругательство. В детстве и юности каждая четвертая женщина подвергалась надругательству или грубому сексуальному домогательству какого-нибудь мужчины, и эти цифры увеличиваются. Мужчины и женщины, мальчики и девочки, претерпевшие над собой надругательство и жестокое обращение, нуждаются в исцелении от эмоциональных ран. Большинство из них даже и не думают о том, чтобы пойти и посоветоваться с кем-нибудь о своем положении. Многие из этих жертв просто пытаются запрятать эти воспоминания в самый дальний уголок памяти в надежде, что никогда больше не вспомнят об этом. Но они становятся камнем преткновения в отношениях и препятствуют возможности пережить настоящую любовь. В тот вечер, когда я молился за пострадавших женщин, рядом с бабушкой стояла ее внучка. Я сделал то, что делаю обычно в таких ситуациях: я стою перед женщинами как бы вместо того мужчины или мужчин, которые обидели, надругались, применяли силу по отношению к женщинам или просто плохо обращались с ними. Я прошу женщин простить меня, стоящего на месте этих мужчин. Это всегда очень волнующий момент. После того как я попрошу у них прощения, я обычно молюсь с ними, ведя их в молитве освобождения. Эта молитва проста, но очень сильна, так как Дух Божий начинает трудиться в сердцах ,умах и душах тех людей, которые молятся этой молитвой. </w:t>
        <w:br/>
        <w:t xml:space="preserve">Бабушка по телефону рассказала мне, что произошло после собрания, когда они с внучкой возвращались домой. Я забыл сказать вам, что эта маленькая восьмилетняя девочка была изнасилована в шестилетнем возрасте. С тех пор она была в таком состоянии, что не могла даже оставаться с няньками, поэтому когда ее мать уходила на работу, с ней все время сидела бабушка. </w:t>
        <w:br/>
        <w:t xml:space="preserve">"Когда вчера вечером мы возвратились с собрания домой, я стала укладывать внучку спать, - рассказывала бабушка. - Когда она улеглась, перед тем как помолиться за нее, я спросила, что Иисус сделал для нее этим вечером. </w:t>
        <w:br/>
        <w:t xml:space="preserve">Посмотрев на меня, она ответила: "Бабушка, Иисус сделал так, что я чувствую себя точно так же, как до того случая". </w:t>
      </w:r>
    </w:p>
    <w:p>
      <w:pPr>
        <w:pStyle w:val="Style12"/>
        <w:rPr>
          <w:rFonts w:ascii="Arial" w:hAnsi="Arial" w:cs="Arial"/>
        </w:rPr>
      </w:pPr>
      <w:r>
        <w:rPr>
          <w:rFonts w:cs="Arial" w:ascii="Arial" w:hAnsi="Arial"/>
        </w:rPr>
        <w:t xml:space="preserve">Бог одним прикосновением Своего Духа может сделать больше, чем весь мир может сделать за всю жизнь. Некоторым людям требуется больше времени для своего освобождения, так как может существовать стена горечи, вины и даже ненависти, воздвигнутая за все годы с тех пор, как это произошло. Другим людям вся эта накопленная боль дает лишь дополнительный импульс и, когда они принимают решение простить, Дух Святой разрушает стену, и все, доселе скрытое внутри, потоком изливается наружу. </w:t>
      </w:r>
    </w:p>
    <w:p>
      <w:pPr>
        <w:pStyle w:val="Style12"/>
        <w:rPr>
          <w:rFonts w:ascii="Arial" w:hAnsi="Arial" w:cs="Arial"/>
        </w:rPr>
      </w:pPr>
      <w:r>
        <w:rPr>
          <w:rFonts w:cs="Arial" w:ascii="Arial" w:hAnsi="Arial"/>
        </w:rPr>
        <w:t xml:space="preserve">Эта маленькая девочка - только один из тысячи примеров людей, страдающих от последствий мужских грехов. Прочтите следующее письмо: </w:t>
        <w:br/>
        <w:t xml:space="preserve">"Уважаемый доктор Коул! Я ненавижу мужчин. Мой первый настоящий отец был алкоголиком. Он физически надругался над моей матерью, над моей сестрой и мной. Мой отчим физически надругался надо мной и сестрой, когда нам было 11 лет. Я до сегодняшнего дня не могу оставаться с ним в одной комнате, ведь это происходит до сих пор.Нет, моя мама не знает об этом. Я боюсь рассказать ей, потому что она не поверит мне. Сестра говорит, что даже если я скажу маме, она будет отрицать, что это возможно. </w:t>
        <w:br/>
        <w:t xml:space="preserve">Отец говорит, что он христианин. Когда я пою в церковном хоре и вижу, что он сидит в зале и тоже поет, меня чуть не тошнит от его вида. Я ненавижу его! Я пыталась простить его, но когда я сказала ему о том, что простила его, он рассмеялся мне в лицо и вообще вел себя так, как будто он не сделал ничего дурного. Он является членом церкви. Я рассказала обо всем пастору, но он сказал, что, по его мнению, сейчас заводить разговор с ним не нужно. Почему? Неужели никто не сможет помочь мне и моим чувствам?" </w:t>
        <w:br/>
        <w:t xml:space="preserve">Иисус сможет. </w:t>
        <w:br/>
        <w:t xml:space="preserve">Такие случаи и являются причиной, по которой Господь призвал меня и других мужчин на служение для людей, чтобы они могли освободиться от того, что другие с ними сделали. Я называю это "принципом освобождения". </w:t>
        <w:br/>
        <w:t xml:space="preserve">Принцип освобождения является одним из самых могущественных принципов, данных нам Иисусом. Он идет от Иоанна 20:22,23, где Иисус говорит с учениками. Расширенный перевод Библии яснее всего повествует нам об этом: "Сказав это, дунул, и говорит им: примите Духа Святого [Теперь же, приняв Дух Святой, и будучи ведомыми и направляемыми Им] Кому простите грехи, тому простятся; на ком оставите, на том останутся". Другими словами, если вы простите кому-нибудь его грехи, они будут прощены (освобождены), а если вы не простите, то они не будут прощены. Вы начинаете удерживать то, что не освободили. Заметьте, однако, что Иисус сказал: "Примите Духа Святого" до того, как Он дал принцип освобождения. Чтобы прощать так, как Бог прощает, следует сделать это в силе Его Духа. Мы не можем делать это упражнением человеческой веры. Иисус знал, в чем мы нуждаемся, и потому Он молился Отцу, чтобы Его Дух был послан в наши сердца для того, чтобы у нас была Его сила, благодать и истина и чтобы нам можно было жить для Него. </w:t>
        <w:br/>
        <w:t xml:space="preserve">Недавно, после одного из собраний, на котором я учил об этом, ко мне подошла женщина с радостью на лице. </w:t>
        <w:br/>
        <w:t xml:space="preserve">"Мне было так трудно понять, почему же я никогда не чувствовала себя хорошей женой и матерью, пока я не услышала о принципе освобождения. Девственность была отнята у меня в пятилетнем возрасте, и только теперь я поняла, что это являлось причиной, по которой я никогда не чувствовала себя достойной уважения. Мне всегда казалось, что я менее полноценна, чем настоящие женщины. Сегодня я простила мужчину, который сделал это, и впервые в жизни я смотрю на себя как на настоящую женщину". </w:t>
      </w:r>
    </w:p>
    <w:p>
      <w:pPr>
        <w:pStyle w:val="Style12"/>
        <w:rPr>
          <w:rFonts w:ascii="Arial" w:hAnsi="Arial" w:cs="Arial"/>
        </w:rPr>
      </w:pPr>
      <w:r>
        <w:rPr>
          <w:rFonts w:cs="Arial" w:ascii="Arial" w:hAnsi="Arial"/>
        </w:rPr>
        <w:t xml:space="preserve">Негативные сексуальные переживания, подобные этому, не улетучиваются просто так из жизни человека. Если не применить к ним мер, то они уйдут на самое дно личности и смогут вызвать разного рода проблемы. Любой пастор, психолог или работник социальной сферы, беседующий с людьми, подтвердит вам это. Иногда люди идут по жизни, храня в памяти и внутри своего духа это цепкое, неизгладимое переживание. Оно является причиной, по которой они никогда не испытывают полноту радости Божьей в своей сексуальной жизни. </w:t>
        <w:br/>
        <w:t xml:space="preserve">Я слышал от пастора об одной женщине, которую в шестнадцатилетнем возрасте изнасиловали шесть мужчин. Они уже собирались убить ее, когда проезжавшая мимо полицейская машина осветила их микроавтобус и они, выкинув ее на улицу, скрылись. Прошли годы. Она стала прекрасной женой и матерью троих детей. Однако внутри у нее оставалась боль воспоминаний об этих нечестивых насильниках. Она до сих пор страдала от чувства стыда, ненависти, вины и нечистоты, пришедших в тот момент, когда ее девственность была так жестоко отобрана у нее. Услышав о чудесном принципе, она помолилась молитвой освобождения, а затем позвонила пастору и рассказала ему радостные новости, что она, наконец-то, исцелилась от своего кошмара. Святой Дух обновил ее ум, дух и тело. Она сказала пастору, что впервые в жизни захотела иметь сексуальные отношения с мужем. Она стала свободной, - свободной, чтобы любить. </w:t>
      </w:r>
    </w:p>
    <w:p>
      <w:pPr>
        <w:pStyle w:val="Style12"/>
        <w:rPr>
          <w:rFonts w:ascii="Arial" w:hAnsi="Arial" w:cs="Arial"/>
        </w:rPr>
      </w:pPr>
      <w:r>
        <w:rPr>
          <w:rFonts w:cs="Arial" w:ascii="Arial" w:hAnsi="Arial"/>
        </w:rPr>
        <w:t xml:space="preserve">Страдают не только женщины, но страдают и мужчины. В Сан-Антонио, после того как я помолился за женщин, над которыми надругались, один мужчина громко, на весь зал задал вопрос: "А как насчет нас, мужчин?" Всех поразил его вопрос, и я честно ответил ему: "Извините. Мне никогда не приходило в голову включить в число пострадавших еще и мужчин. Если вам нужна помощь, то я буду молиться с вами прямо сейчас". Он был учителем. В детстве его собственный отец и брат совращали его. Из-за этого он всю жизнь боролся с духом гомосексуализма. Ему всегда хотелось нормальной гетеросексуальной жизни, но он думал, что этому не суждено сбыться. Когда он простил обидчиков и помолился молитвой освобождения, он стал чувствовать себя новым человеком. В тот день мы молились не только за него. Один парень из колледжа был совращен другом своего отца и в результате этого у него развились гомосексуальные устремления и желания. Он освободился. Другой парень, учившийся в колледже, в детстве и отрочестве терпел постоянные насмешки от своей матери. Повзрослев, он начал сексуальную охоту на женщин, пытаясь или унизить их, или в конце концов получить от них удовлетворение. Он тоже помолился молитвой освобождения. </w:t>
        <w:br/>
        <w:t xml:space="preserve">Однажды я проповедовал мужчинам водном реабилитационном центре в Южной Калифорнии. Большинство из них попали в центр с улицы, многие были наркоманами, кто-то уже побывал в тюрьме, у многих были приводы в полицию. </w:t>
        <w:br/>
        <w:t xml:space="preserve">Я помню, как после молитвы освобождения в первом ряду поднялся молодой мужчина, рассказавший всем собравшимся, что он только что простил своего отца за то, что тот бросил семью. Но труднее всего ему было простить брата, который бил его, издевался над сестрами и оскорблял мать. Он рассказал нам, что ненависть к брату была так сильна, что он использовал ее как орудие. Когда она высвобождалась, появлялась такая ярость, что он мог убить сразу нескольких человек. Я не знаю, за это ли он сидел в тюрьме. Но на этот раз, когда происходило его освобождение от бурлящей в нем ненависти, он стоял на виду у всех нас в слезах, со склоненной головой: сокрушенный в духе мужчина, который уже никогда не будет таким, как раньше. На этом собрании я подошел к нему и, обняв его за плечи, чувствуя, как он прижался головой к моей груди, сказал: "Я хочу, чтобы ты почувствовал руки отца и узнал, что такое отцовская любовь". В этот день для него как будто развязался огромный узел горечи, и он обрел свободу стать самим собой. </w:t>
        <w:br/>
        <w:t xml:space="preserve">Те люди, чья девственность силой была отнята у них, кто был изнасилован, совращен, вовлечен в кровосмешение или каким-либо другим образом получил душевную рану, все такие люди страдают из-за чьего-то греха. Ведь нас беспокоят не только совершенные нами грехи, но нас беспокоят и грехи других людей, которые через не прощение мы буквально вплетаем в свою жизнь. Чем дольше мы через не прощение удерживаем чужой грех, тем больше вреда он нам принесет. Вот таким образом грехи и передаются от поколения к поколению. Сыновья и дочери, не простившие грехов своим отцам и матерям, удерживают их и совершают те же самые ошибки со своими детьми. Где бы я ни учил об этом принципе, везде находились люди, которые внезапно понимали, почему они поступают в жизни так, а не иначе. Сотни мужчин и женщин поднимались и открыто признавали, что они совершают со своими детьми те же самые ошибки, которые совершали с ними их родители. Однако существует замечательная истина, состоящая в том, что Иисус дал нам способ избавиться от ошибок и грехов в нашей жизни. Приняв силу Святого Духа и прощая так, как Бог прощает, мы достигаем того, что ошибки и грехи уходят из нашей жизни и мы можем жить, освободившись от прошлых неудач. </w:t>
        <w:br/>
        <w:t xml:space="preserve">Хотя чаще всего мы не можем контролировать то, что происходило с нами в детстве, но сейчас мы можем контролировать наше отношение к этому. Освобождение начинается с принятия решения простить человека, который обидел или навредил тебе. Представь себе этого человека и верой прости его или ее. Может быть, у тебя не будет такого чувства, что ты прощаешь, но делай это верой, совершая шаг послушания ,следуя наставлению Иисуса. Бог не спрашивает: "Можешь ли ты простить?"Он, скорее, спрашивает: "Хочешь ли ты простить?" Когда ты простишь их, ты увидишь, что обрел новую свободу внутри себя. После того, как ты освободился от грехов, тебе нужно отвергнуть идущие вместе с ними образы и отношения. Люди общаются посредством слов, жестов и духа. Когда ты принимаешь чьи-то слова и жесты, ты принимаешь и дух, в котором они были произведены. Когда ты принимаешь злые слова против себя, ты принимаешь и дух зла, стоящий за этими словами. Когда ты принимаешь похотливые действия по отношению к тебе, ты принимаешь и дух похоти, стоящий за этими действиями. Тебе нужно отвергнуть от себя все, что пришло с грехами, которые ты прощаешь. После этого попроси Бога по-новому наполнить тебя Святым Духом. Помни, что Иисус сказал: принять Святой Дух и освободиться от грехов. Попроси Его испытать твое сердце и, возможно, открыть тебе еще кого- нибудь, от чьих грехов тебе нужно освободиться. </w:t>
      </w:r>
    </w:p>
    <w:p>
      <w:pPr>
        <w:pStyle w:val="Style12"/>
        <w:rPr>
          <w:rFonts w:ascii="Arial" w:hAnsi="Arial" w:cs="Arial"/>
        </w:rPr>
      </w:pPr>
      <w:r>
        <w:rPr>
          <w:rFonts w:cs="Arial" w:ascii="Arial" w:hAnsi="Arial"/>
        </w:rPr>
        <w:t xml:space="preserve">Помолись этой молитвой. Имей в виду то, что говоришь. Прими освобождение от Господа. Он сказал это. Он сделает это. Будь свободен. </w:t>
        <w:br/>
        <w:t xml:space="preserve">"Отец, во имя Иисуса, я исповедую, что Ты создал меня мужчиной Божьим (женщиной Божьей). </w:t>
        <w:br/>
        <w:t xml:space="preserve">Ты создал меня для определенной цели и вложил в меня все, что мне нужно для достижения этой цели. Я благодарю Тебя за то, каким человеком Ты предназначил мне быть. Я признаюсь, что я хочу быть этим особенным человеком, которым Ты предназначил мне быть. </w:t>
        <w:br/>
        <w:t xml:space="preserve">Сейчас я верой принимаю свежее помазание Святого Духа. Властью Твоего Слова в моей жизни и силой Твоего Духа я прощаю человека, который сделал мою жизнь несчастной. Я прощаю его (ее), Господь, от всего сердца. </w:t>
        <w:br/>
        <w:t xml:space="preserve">Обращаясь теперь к силам тьмы, я говорю демоническим духам: "Убирайтесь вон из моей жизни. Я отвергаю вас и всю вашу ложь. Я отвергаю те образы, которые вы пытаетесь создавать. </w:t>
        <w:br/>
        <w:t xml:space="preserve">Я Божье творение через Иисуса Христа, и вы не имеете власти в моей жизни". </w:t>
        <w:br/>
        <w:t xml:space="preserve">Отец, я принимаю праведность и достоинство Иисуса Христа в мою жизнь. </w:t>
        <w:br/>
        <w:t xml:space="preserve">Я изменяюсь от славы к славе и прямо сейчас принимаю еще больше славы. </w:t>
        <w:br/>
        <w:t>Благодарю Тебя за это".</w:t>
        <w:br/>
        <w:t>Теперь Славь Бога, чтобы закрепить то, что Он сделал в тебе.</w:t>
      </w:r>
    </w:p>
    <w:p>
      <w:pPr>
        <w:pStyle w:val="Heading2"/>
        <w:jc w:val="center"/>
        <w:rPr>
          <w:color w:val="00007F"/>
          <w:sz w:val="27"/>
          <w:szCs w:val="27"/>
        </w:rPr>
      </w:pPr>
      <w:bookmarkStart w:id="7" w:name="05"/>
      <w:bookmarkStart w:id="8" w:name="06"/>
      <w:bookmarkEnd w:id="7"/>
      <w:bookmarkEnd w:id="8"/>
      <w:r>
        <w:rPr>
          <w:sz w:val="27"/>
          <w:szCs w:val="27"/>
        </w:rPr>
        <w:t xml:space="preserve">Глава 6 </w:t>
        <w:br/>
        <w:t xml:space="preserve">Принимая славу девственности </w:t>
      </w:r>
    </w:p>
    <w:p>
      <w:pPr>
        <w:pStyle w:val="Style12"/>
        <w:rPr>
          <w:rFonts w:ascii="Arial" w:hAnsi="Arial" w:cs="Arial"/>
          <w:color w:val="000000"/>
        </w:rPr>
      </w:pPr>
      <w:r>
        <w:rPr>
          <w:rFonts w:cs="Arial" w:ascii="Arial" w:hAnsi="Arial"/>
        </w:rPr>
        <w:t xml:space="preserve">К сожалению, мы живем в обществе, где молодые люди, пытаясь доказать, что они являются мужчинами, хотят отделаться от девственности как можно раньше. Такой молодой человек думает, что сохранение девственности делает его "размазней". Молодые девушки не желают оставаться девственницами, боясь, что с ними не будут общаться. Такой девушке кажется, что если она будет хранить девственность, ее сочтут старомодной занудой. Сохранение девственности не делает тебя чудаком или человеком, свалившимся с луны. Девственность делает тебя таким человеком, каким Бог создал тебя, для того чтобы ты мог иметь святые заветные отношения с тем человеком, которого Он приведет к тебе. Из любви к человеку Бог создал Свой божественный план, чтобы мужчина и женщина стали воистину "одно". Этому стоит радоваться, а не ворчать и не чувствовать неполноценности. Девственность -это слава! </w:t>
        <w:br/>
        <w:t xml:space="preserve">Как-то после одного из собраний ко мне подбежала молодая женщина и радостно сообщила: "Брат Коул, сегодня замечательнейший день моей жизни". </w:t>
        <w:br/>
        <w:t xml:space="preserve">"Почему?" - поинтересовался я. </w:t>
        <w:br/>
        <w:t xml:space="preserve">"Потому что я девственница, и однажды на работе сказала об этом сотруднице, а она рассказала всем остальным. Теперь все насмехаются надо мной. Даже моя мать смеется и все спрашивает, когда же я наконец-то вырасту, что для нее означает потерю девственности. Из-за того, что я до сих пор девственница, я начала чувствовать стыд, вину и неполноценность. Все это страшно давило на меня, но сегодня я получила освобождение. Сегодня я приняла свою девственность как славу, и я благодарю Бога за это. Однажды я отдам ее мужчине, за которого выйду замуж". </w:t>
        <w:br/>
        <w:t xml:space="preserve">На другом служении ко мне подошел шестнадцатилетний молодой человек, пожал мне руку и произнес: "Спасибо". </w:t>
        <w:br/>
        <w:t xml:space="preserve">"За что?" - спросил я его. </w:t>
        <w:br/>
        <w:t xml:space="preserve">Он посмотрел мне в глаза и ответил: </w:t>
        <w:br/>
        <w:t xml:space="preserve">"За то, что теперь мне не нужно делать этого". </w:t>
        <w:br/>
        <w:t xml:space="preserve">Его покинуло прежнее угнетенное состояние, когда нужно было "доказывать, что он мужчина". </w:t>
        <w:br/>
        <w:t xml:space="preserve">Есть и другие, непохожие на этих двоих, люди, которые отдали свою девственность. Других причин, по которым человек хочет расстаться с девственностью, конечно же больше, чем любовь или желание физической близости. Одна молодая женщина сказала мне, что она поняла причину, по которой много лет вела беспорядочную половую жизнь. Ее отец, смотря по телевизору футбол, всегда зажигался от вида симпатичных молодых девушек, на краю поля подбадривающих спортсменов и зрителей, а также от вида других женщин, выглядевших сексуально, но не обращал никакого внимания на нее. Для того, чтобы на нее обращали внимание и ухаживали за ней, чего ей так сильно хотелось, она сначала научилась вызывающе одеваться, а потом начала заниматься сексом с парнями, которые дружили с ней. Ей нужны были любовь и внимание отца, но будучи лишена их, она пошла по рукам от мужчины к мужчине. </w:t>
        <w:br/>
        <w:t xml:space="preserve">После одного из наших собраний в Далласе, штат Техас, ко мне подошла молодая женщина. Ее история трагична, но в жизни молодых девушек подобным историям нет числа. </w:t>
        <w:br/>
        <w:t xml:space="preserve">"Доктор Коул, - сказала она, - вчера вечером на вашем собрании я простила моего отца. Не за то, что он надругался надо мной или сделал еще что-либо дурное. Я должна была простить его за то, чего он не сделал в моей жизни. Сколько я себя помню, мой отец никогда не оказывал мне знаков внимания. Из-за такого пренебрежения и из-за того, что мне очень сильно хотелось чувствовать внимание мужчины, я начала искать его другими способами и занялась сексом, что чуть не погубило всю мою жизнь. Только Иисус смог спасти меня от такой судьбы, хуже которой могла быть только смерть. Я хочу попросить вас о том, чтобы на своих семинарах вы говорили отцам о том, как важно, чтобы они любили детей и показывали им свою любовь". </w:t>
        <w:br/>
        <w:t xml:space="preserve">Эта молодая женщина, воспитываясь в нормальной, среднего класса христианской семье, страдала от эмоциональной невосполненности. По прошествии долгого времени она простила своего отца за то, чего он не делал. Она должна была простись также и себя за то, что ей пришлось из-за этого невнимания сделать. </w:t>
        <w:br/>
        <w:t xml:space="preserve">Эмоциональное пренебрежение обижает не только многих женщин, но и многих мужчин, которые не могут нормально любить или быть любимыми из-за недостатка внимания и любви в детстве. В Торонто, когда я сказал об этом на собрании, я был весьма удивлен количеством мужчин, которые, как оказалось, попадали в эту категорию. На служении присутствовало около тысячи мужчин, и когда я позвал выйти вперед тех, кто хотел бы впервые пережить"отцовское объятие", в проходы набилось больше трехсот мужчин. Позднее в городе Талса молодой профессор английского языка одного из главных университетов сказал мне (находясь перед полным залом мужчин), что он приехал на это собрание специально для того, чтобы получить "отцовское объятие". </w:t>
        <w:br/>
        <w:t xml:space="preserve">Хотя в твоей жизни могли случиться различные обиды, Бог может исцелить их и помочь тебе защитить самый драгоценный дар, который Он дал тебе при рождении - твою девственность. Может быть, ты по каким-то причинам не сохранил девственность. Может быть, тобой пренебрегали или тебе недоставало внимания, так нужного в трудные времена твоей жизни. Может быть, твоя девственность силой была отобрана у тебя кем-то. Может быть, из-за похоти, вцепившейся в твой разум, ты поддался искушениям и имел секс вне брака. </w:t>
        <w:br/>
        <w:t xml:space="preserve">Может быть, ты женат (замужем) и понимаешь, что потерял славу девственности до брака, и тебе хотелось бы иметь дух и славу девственности восстановленными в твоей жизни таким образом, чтобы тебе иметь заветные отношения с мужем или женой. Или, может быть, ты разведен или овдовел и хочешь жениться еще раз. </w:t>
        <w:br/>
        <w:t xml:space="preserve">Знай: Бог заботится о тебе, и Он может принести твою жизнь исцеление и возобновление, независимо от той ситуации, в которой ты находишься сегодня. </w:t>
        <w:br/>
        <w:t xml:space="preserve">Возможно, ты говоришь себе сейчас: "Боже мой, если бы я мог вернуть свою девственность!" Хотя ты не можешь вернуть девственность физически, у тебя может быть восстановлен дух и слава девственности. Бог призывает тебя к совершенной жизни. Желаешь ли ты отождествлять себя с Ним, быть тем, кто знает, что такое правильно, и не боится претворять это в своей жизни, быть тем, кто отзывается на призыв жить совершенной жизнью? </w:t>
        <w:br/>
        <w:t xml:space="preserve">Я вспоминаю одно из собраний, которое мы проводили в Хофхейнц павильоне в студенческом городке Хьюстонского университета. Там собралось восемь тысяч мужчин всех возрастов, чтобы услышать Слово Божье. Последний призыв в тот день был обращен к молодым мужчинам. </w:t>
        <w:br/>
        <w:t xml:space="preserve">Видя перед собой тысячи мужчин, я задал им вопрос: "Есть ли среди вас молодые мужчины из колледжей или просто молодые мужчины этого возраста, у которых есть мужество сделать нечто большее, чем просто погрязнуть в трясине моральной посредственности, в которой утонуло так много людей? Есть ли среди вас молодые мужчины, имеющие в сердце любовь к Богу и желание служить Богу? Тогда "представьте тела ваши в жертву живую, святую, благоугодную Богу, для разумного служения вашего" Есть ли среди вас молодые мужчины, которые хотят, чтобы слава Божья посредством девственности присутствовала в их жизни и в их решимости идти к нравственному совершенству? Есть ли среди вас такие люди, которые хотят встать за Бога, признать свое желание быть "мужчиной Божьим" и платить цену, развивая благочестивый характер? Есть ли среди вас..." </w:t>
        <w:br/>
        <w:t xml:space="preserve">Перед тем как прозвучал последний вопрос, сотни молодых мужчин вскочили со своих мест и побежали вперед, перепрыгивая через бортик, окружавший баскетбольную площадку, и, встав на середине, заявили о своей преданности Иисусу Христу. </w:t>
        <w:br/>
        <w:t xml:space="preserve">Когда они бежали вперед, другие мужчины вставали со своих мест и аплодировали им, у некоторых текли слезы при виде этих молодых парней, которые не постыдились быть названными "мужчинами Божьими". Это было подобно взрыву. </w:t>
        <w:br/>
        <w:t xml:space="preserve">Один парень под впечатлением происходящего выбросил на сцену пакет с кокаином. Другие выбрасывали из карманов то, что представляло нечистоту в их жизни. Слава Богу, что есть молодые мужчины, имеющие горячее желание быть выдающимися людьми, мужчины, готовые платить цену за то, чтобы быть настоящими мужчинами, что означает быть похожими на Христа, - неженатые мужчины, понимающие, что расти и становиться зрелыми надо сейчас, а не ждать до момента женитьбы. </w:t>
        <w:br/>
        <w:t xml:space="preserve">Возможно, ты не так молод и перед тобой нет сейчас прохода между стульями, по которому можно было бы побежать, или бортика, через который можно перелезть, или сцены, перед которой можно было бы встать, но сейчас, если ты желаешь иметь в своей жизни дух и славу девственности, ты можешь попросить Бога дать тебе это. Встань перед Богом и молись этой молитвой от всего сердца, но не молись, если твои отношения с Богом несерьезны. </w:t>
        <w:br/>
        <w:t xml:space="preserve">"Отец, во имя Иисуса, я прихожу к Тебе сейчас, потому что Ты создал меня мужчиной (женщиной). Я хочу быть мужчиной (женщиной) Бога во всех сферах моей жизни - в разуме, сердце, духе, теле. Пожалуйста, прости мне каждую мысль, слово и дело, которые были грешными. Благодарю Тебя за то, что Ты простил меня. </w:t>
        <w:br/>
        <w:t xml:space="preserve">Благодарю Тебя, Господь, за то, что я рожден в Царстве Божьем. Я рожден в Твоем Духе. Я соучастник Твоего Божественного естества через моего Спасителя Иисуса Христа. Сатана не имеет права на меня. Властью Твоего Слова и способностью Твоего Духа я запрещаю действовать силам тьмы. Я говорю тебе, дух похоти, во имя Иисуса убирайся из моей жизни. Я принимаю славу девственности и отвергаю твою похоть. </w:t>
        <w:br/>
        <w:t xml:space="preserve">Господь, сейчас верой я принимаю в свой дух славу девственности. Я предоставляю Тебе свое тело - святое, угодное, и это мое разумное служение. Я предоставляю его не только Тебе, Господь, но властью Твоего Слова и Твоим Духом я держу мое тело в славе девственности, для того чтобы предоставить его той женщине (мужчине), на которой я женюсь (выйду замуж), как уникальный дар, который Ты дал мне. </w:t>
        <w:br/>
        <w:t>Я хочу, чтобы моя половая жизнь была чистой, святой, праведной и хорошей, как Ты и предназначил тому быть. Мне не нужен грех. Мне не нужна неправедность. Мне нужна слава, Господь, - в моей жизни, и в браке, и даже если я никогда не женюсь. Прямо сейчас я славлю Тебя за славу девственности. Благодарю Тебя, Господь".</w:t>
        <w:br/>
        <w:t>Сейчас славь Бога за это и этим благодарением запечатли то дело, которое Господь совершил в твоей жизни. Тот мир Божий и освобождение, которое ты чувствуешь, - твои. Бог действует в твоей жизни. Удели минутку и просто побудь в тиши Его присутствия. Осознай, что Он - Бог, и Он любит тебя таким, какой ты есть. Ты можешь знать с этого дня и впредь, что Он простил тебя. Тебе захочется каждый день уделять время, чтобы провести его в молитве ив Божьем Слове, чтобы твой ум очищался и обновлялся. То, как человек думает, влияет на то, кем он является, и из сердца "потекут потоки жизни". Хотя очень важно проводить время с Господом, не ставь перед собой нереальных целей, таких, как например, вставать каждое утро молиться в 4.30 утра, если ты сейчас с трудом поднимаешься в 6.30. Отведи то время для Бога, которое ты можешь. День за днем, по мере проводимого с Ним времени, твой ум будет очищаться и обновляться, и ты заметишь, что в твоей жизни начали происходить изменения. Ты станешь свободнее выражать себя, и изменятся твои мысли и желания. Когда ты начнешь по другому думать, изменятся и принимаемые тобой решения, и ты заметишь изменения в своем стиле жизни. Некоторые изменения произойдут сразу, другие через некоторое время. Имей терпение к самому себе и знай, что Бог трудится внутри тебя до тех пор, пока ты льнешь к Нему, для того чтобы претворять в своей жизни Его цели и планы.</w:t>
      </w:r>
    </w:p>
    <w:p>
      <w:pPr>
        <w:pStyle w:val="Heading2"/>
        <w:jc w:val="center"/>
        <w:rPr/>
      </w:pPr>
      <w:bookmarkStart w:id="9" w:name="06"/>
      <w:bookmarkStart w:id="10" w:name="07"/>
      <w:bookmarkEnd w:id="9"/>
      <w:bookmarkEnd w:id="10"/>
      <w:r>
        <w:rPr>
          <w:sz w:val="27"/>
          <w:szCs w:val="27"/>
        </w:rPr>
        <w:t xml:space="preserve">Глава 7 </w:t>
        <w:br/>
        <w:t>Как противостоять давлению компании</w:t>
      </w:r>
      <w:r>
        <w:rPr>
          <w:color w:val="00007F"/>
          <w:sz w:val="27"/>
          <w:szCs w:val="27"/>
        </w:rPr>
        <w:t xml:space="preserve"> </w:t>
      </w:r>
    </w:p>
    <w:p>
      <w:pPr>
        <w:pStyle w:val="Style12"/>
        <w:rPr>
          <w:rFonts w:ascii="Arial" w:hAnsi="Arial" w:cs="Arial"/>
          <w:color w:val="000000"/>
        </w:rPr>
      </w:pPr>
      <w:r>
        <w:rPr>
          <w:rFonts w:cs="Arial" w:ascii="Arial" w:hAnsi="Arial"/>
        </w:rPr>
        <w:t xml:space="preserve">Ты только что принял дух девственности, что является частью очищения от неправедности. Твоя сексуальность была перемещена в Царство Божье, и Он дает новое начало в этой сфере твоей жизни. Однако знай, что в твоей жизни есть другие сферы, которые еще не были обновлены, и искушения будут постоянно приходить. Тебе нужно быть твердым в том посвящении, которое ты сделал. Бог будет с тобой. </w:t>
        <w:br/>
        <w:t xml:space="preserve">Одиночество, страх, фатализм, безнадежность и цинизм завоевывают все больше молодежи в школах и колледжах. Возможно, и ты уже прежде чувствовал себя подобным образом. Но одиночество и потребность побыть одному - два совершенно разных понятия. Иногда побыть одному совершенно необходимо, полезно и нужно. Об одиночестве же этого не скажешь. По этой-то причине и существует так много клубов для одиноких людей, центров дружбы и служб знакомств. Друзья являются противоядием одиночества. Для того чтобы человека приняли в определенных кругах, всегда требуется некое посвящение. Обряды посвящения существуют при вступлении в клубы, братства, а также когда человек начинает курить или заниматься сексом. Посвящение, в зависимости от того, приняли тебя или отвергли, может быть болезненным, унизительным, угнетающим или возвышающим и волнующим. </w:t>
        <w:br/>
        <w:t xml:space="preserve">Служение Господа Иисуса Христа для человеческого сердца заключается в полном исцелении от травм одиночества и всех форм отверженности. Когда Господь служит вам Своим исцелением, Своей силой, Своей благодатью и тем, что Он принял вас, это дает вам способность смотреть в лицо всему миру и его реалиям. Это дает вам такую уверенность, которой этому миру никогда не дано постичь. </w:t>
        <w:br/>
        <w:t xml:space="preserve">Иисус дает мир и внутреннюю стабильность, которые являются тайной для этого мира и утешением для верующего. Вы можете довериться Божьему Духу внутри вас, и он принесет в вашу жизнь мир Христов, в котором вы нуждаетесь. Но для того чтобы испытать мир Божий, вам нужно довериться Его Духу во всех сферах жизни. Если вы держитесь за какой-нибудь грех, то проистекающее от этого смятение не даст вам возможности испытать Божий мир. Когда вы позволяете себе сдаться и делаете что-нибудь такое, о чем ваш разум и сердце говорят как о неверном поступке, вы ослабляете свое решение делать правильные дела и ослабляете свою способность принимать решения. То, чему вы уступаете в жизни, становится сильнее, а то, чему вы начинаете противостоять, слабеет. Для того чтобы знать, чему довериться, а чему противостоять, вам нужно знать, что в этой жизни является правильным, а что нет. Иосиф, зная, что прелюбодеяние и блуд были неправильными делами, будучи искушаем женой Потифара, убежал. Глупый мужчина мог бы сказать: "Я могу остаться с ней и не сдаваться". Бегство иногда является лучшим ответом на зло. </w:t>
        <w:br/>
        <w:t xml:space="preserve">Человек, прислушивающийся к злым искушениям, со временем начнет колебаться между правильным и неправильным поступком, потому что не принимает решения. Такой человек на словах ненавидит грех, а в действительности имеет тайную любовь к нему. В результате искушение будет продолжаться, чтобы он прильнул таки ко греху. С течением времени способность различать добро и зло будет становиться все слабее и слабее. Похоти его плоти начнут одолевать его, и он, вместо того чтобы говорить "нет", скажет "да". Немало молодых мужчин и женщин говорят друзьям "да", когда их приглашают "пойти подурачиться", хотя они знают, что у них есть другие дела, более правильные. Если бы они сказали в тот момент "нет", позднее это позволило бы им сказать "да" своим талантам и способностям. Для противостояния давлению со стороны своих друзей требуется отвага и твердость, всегда нужные для того, чтобы не пойти за толпой. </w:t>
        <w:br/>
        <w:t xml:space="preserve">Господь Иисус Христос, встретив искушения, одержал над ними победу, цитируя дьяволу Слово Божье. Он не просто говорил "нет", но и приводил причину, по которой он говорил это. Дьявол отошел и оставил Иисуса. Библия говорит, что после этого Иисус "возвратился в силе Духа". Его подчинение Отцу, противостояние дьяволу и отказ от греха укрепили Его дух и добавили величия его характеру. Вдобавок к этому он знал множество мест Писания, придававших вес Его словам. Этот принцип можно применить ко всему в жизни: Успех базируется на способности сказать "нет". </w:t>
        <w:br/>
        <w:t xml:space="preserve">Я знал несколько лет одного молодого мужчину, назовем его Роб, который жил жизнью "включено" - "выключено". Когда он посвящал себя Господу, он приходил повидаться со мной. Когда же ослабевал, просто уходил в сторону. Когда Роб был старшеклассником, он имел тесные отношения с Господом и выказывал потрясающие задатки лидерства. Но поскольку его мать отвернулась от него из-за того, что он был христианином, а девушка христианка, с которой он дружил, отвергла его из-за того, что он не мог контролировать похоти плоти, то он решил, что ему необходимо доказать женщинам свое достоинство. И он превратился в мужчину с двоящимися мыслями. Он говорит, что в сердце своем любит Господа, а сам погряз в беспорядочных отношениях, похотливом поведении и дурных привычках. На работе он непродуктивен, он не может найти постоянную девушку, которая бы удовлетворила его, и все время кидается из одной крайности в другую. Он не тверд во всех своих путях. В довершение ко всему во всех своих неудачах он винит свою мать и бывшую подругу. Роб никогда не добьется успеха, пока не решит, кому же он будет служить - Богу или самому себе. Из-за огромного желания принадлежать к определенной группе и быть среди них "своим" он из боязни потерять друзей поддался давлению со стороны. Корни этого лежат в страхе быть отвергнутым и в жгучем желании получить одобрение других людей, особенно из своего круга. </w:t>
        <w:br/>
        <w:t xml:space="preserve">Истина заключается в том, что чем меньше мы боимся людей, тем большего уважения достигнем. Взгляните повнимательнее на людей, имеющих успех в этом мире. Все они, без исключения, одержали победу над страхом перед людьми. Преодолев его, они стали смело говорить о своей вере и твердо отстаивают свои убеждения, свои действия и результаты своего труда. Короче говоря, они стали победителями. </w:t>
        <w:br/>
        <w:t xml:space="preserve">Те, кто победил страх перед людьми, достигают духовных высот. В качестве примера можно взять Билли Грэма. Когда мы слышим его имя, что сразу приходит на ум? Христианство и еще многое другое. Когда Билли был еще подростком, на одном из евангелизационных собраний Мордехая Хэма он вышел вперед и совершил свое полное посвящение Господу. Когда ему было чуть больше двадцати и он уже проповедовал Евангелие на улицах, Вильям Рэндальф Херст послал конфиденциальную записку в Лос-Анджелес своим газетным издателям. В записке говорилось: "Разрекламируйте Грэма". Имя Билли Грэма ежедневно присутствовало в заголовках газет. Прошло немного времени, и его повсюду начали узнавать как молодого человека, проповедующего об Иисусе Христе. Кем он был до этого, ушло и забылось, и его стали буквально отождествлять с Иисусом Христом. С тех пор его имя звучало во многих домах по всему миру. Везде люди ассоциировали его с Иисусом Христом, Он потерял свою жизнь, отождествив ее с Иисусом Христом, обретя тем самым такую жизнь, которой он никогда бы не нашел. </w:t>
        <w:br/>
        <w:t xml:space="preserve">То же самое с тобой. Ты находишь жизнь, теряя ее. Выбор за тобой. А слава - Богу. Действуй отважно и в школе, и в студенческом городке, и на работе, и дома. Не надо ждать, пока пройдет юность, для того чтобы набраться смелости или мудрости и начать жить для Бога. Делай это сейчас! Только это решение может принести тебе успех. </w:t>
        <w:br/>
        <w:t xml:space="preserve">Недавно в телевизионной программе"Клуб 700" Джим, президент школьной организации старшеклассников, рассказывал, что у них в школе все было до того плохо, что он решил предпринять какие-нибудь шаги, чтобы хоть как-то изменить ситуацию. Он стал президентом организации старшеклассников и сплотил вокруг себя людей, готовых все сделать для Бога. Собравшись все вместе, они изменили школу. Вместо того чтобы терпеть насмешки и унижения от других школьников, он принял решение повлиять на них. Он молился о своем видении и трудился, чтобы все это совершилось. Его мечты стали реальностью. Сегодня он известен по всей стране как школьник, которому удалось добиться перемен к лучшему. </w:t>
        <w:br/>
        <w:t xml:space="preserve">Молодой мужчина по имени Стив был симпатичным парнем, что открывало ему многие двери, о чем другие могли только мечтать. Хотя Стив и его товарищ по комнате раньше ходили в церковь, они вели безнравственную жизнь, в которой часто фигурировали бары и все прочее. Однажды они почувствовали себя такими виноватыми, что решили опять вернуться к Богу. Эта мысль им так понравилась, что они встали на колени и помолились об этом простой молитвой. Товарищ Стива очень быстро вернулся к старой жизни, но Стив решил, что посвятит себя с таким усердием новой жизни, насколько усердно он посвящал себя старой. По мере того как Стив открывал свою душу для Слова, Бог указывал ему, как он может начать свой бизнес и вести его. Он основал компанию и сегодня управляет ею, и хотя он все еще молод, он руководит работой с мужчинами в большой церкви. </w:t>
        <w:br/>
        <w:t xml:space="preserve">Когда Чак впервые услышал об Иисусе Христе, он имел дело с наркотиками, увлекался серфингом и большую часть времени проводил на пляже. Его единственным положительным качеством была способность заниматься бизнесом, и само спасение представлялось ему неплохой сделкой. "Ты имеешь в виду, что все мои грехи будут омыты и я буду проводить вечность на небесах? - спрашивал он своего пастора. - И все, что мне нужно сделать для этого, - отдать Богу мою жизнь? Ну что же, жизнь не очень-то хорошо обходится со мной, так что я согласен!" Для него это было такой отличной сделкой, что Чак не мог удержаться, чтобы не рассказать о ней другим людям. В течение нескольких недель после этого он уже привел к Господу и помолился о спасении нескольких человек. У Чака сегодня международный бизнес, и хотя он не является профессиональным служителем, он завоевал тысячи людей для Христа. </w:t>
        <w:br/>
        <w:t xml:space="preserve">Джамал был вице-президентом клуба мотоциклистов. "Я не просто вел игру с противником, - рассказывает он, - я состоял в штате". Он услышал об Иисусе Христе и понял, что нашел такую любовь, которую всегда искал. Джамал твердо решил вернуть все, что он украл за все эти годы. Он обнаружил, что единственной вещью, которой он законно владел, была джинсовая куртка, подаренная ему братом. Он все возвратил и даже заявил о себе в полицию. Теперь он ездит в горы и служит тем мужчинам, которые скрываются от закона и потеряны для общества. </w:t>
        <w:br/>
        <w:t xml:space="preserve">Ты, может быть, не Билли Грэм, не Стив, не Чак и не Джамал, но ты тоже обладаешь способностью победить страх перед людьми. Возможно, над тобой насмехаются или тебя отвергают, но сказать "нет" никогда не поздно: "нет" сексу до брака, "нет" интимным встречам, "нет" греху. Очень трудно сказать "нет" в день свадьбы, но все же сделать это намного легче, чем потерпеть катастрофу в семейной жизни. Если вы вдруг говорите "нет", после того как вы уже убедили кого-нибудь вступить с вами в половые отношения, это, конечно, не принесет вам популярности на земле, но зато принесет популярность на небесах. Никогда не поздно сказать "нет". Не говори греху "да" только из-за того, что кто-то запугивает тебя. Чти Бога больше, чем человека. Если ты согрешил - покайся. Нет такого греха, который был бы слишком большим для Божьего прощения. Твой грех не является исключением. Божья благодать для всех велика. Естественными последствиями греха являются вина, страх и попытка спрятаться. Не чувствуй себя слишком виновным или таким испуганным, чтобы тебе невозможно было пойти к Богу. Не пытайся спрятаться от Него. Немедленно иди к Богу. </w:t>
        <w:br/>
        <w:t xml:space="preserve">Сатана может испортить тебе жизнь только через искушение или обвинение. Даже если ты не поддался искушению, он будет обвинять тебя, как будто ты совершил грех. Отвергни это от себя. Покайся только в том, что ты на самом деле совершил, а не в том, в чем пытается обвинять тебя сатана. Пусть тебя ведет Святой Дух, а не "раскаленные стрелы лукавого". </w:t>
        <w:br/>
        <w:t xml:space="preserve">Если ты чувствуешь, что никак не можешь ходить на свидания, чтобы не грешить там, вообще не ходи на свидания. Вместо этого позволь Богу быть твоим другом, поверенным, советником, Тем, Кто знает самое лучшее в тебе, принимает тебя таким, какой ты есть, и любит тебя совершенной любовью. Позволь Ему быть Единственным, к Кому ты можешь пойти в любое время и при любых обстоятельствах. Стань Его другом и расти в этой всевозрастающей дружбе. Не растрачивай попусту свои юные годы. Не отказывайся от жизни из-за своего одиночества. Бог с тобой везде, где бы ты ни находился. Позволь Ему исполнить твои желания, наладив для тебя товарищеские отношения с друзьями и дав тебе спутницу. Решив жениться, не поступай так только из-за того, что тебе захотелось иметь "стабильные свидания" или "секс на законных основаниях", и не разводись, полагая, что этим освободишься от своих проблем. Брак не с тем человеком или развод сделают твою жизнь труднее, а не легче. Помни, что успех основывается на способности говорить"нет", а не на способности говорить "да". </w:t>
        <w:br/>
        <w:t xml:space="preserve">Если ты еще не женат, полностью посвяти свою жизнь для Царства Божьего и будь направляем Святым Духом. Это не сделает тебя "слишком духовным",чтобы найти жену, но предохранит тебя от множества болезненных переживаний, которые могли бы приключиться с тобой. </w:t>
        <w:br/>
        <w:t>Одинокий ты человек или женатый, найди мир и уверенность в дружбе с Богом и позволь Ему разрабатывать все детали твоей жизни. Божья цель для тебя заключается в том, чтобы ты шел от славы к славе и насладился истинной славой в день свадьбы, вступая в брак готовым для славы секса.</w:t>
      </w:r>
    </w:p>
    <w:p>
      <w:pPr>
        <w:pStyle w:val="Heading2"/>
        <w:jc w:val="center"/>
        <w:rPr/>
      </w:pPr>
      <w:bookmarkStart w:id="11" w:name="07"/>
      <w:bookmarkStart w:id="12" w:name="08"/>
      <w:bookmarkEnd w:id="11"/>
      <w:bookmarkEnd w:id="12"/>
      <w:r>
        <w:rPr>
          <w:sz w:val="27"/>
          <w:szCs w:val="27"/>
        </w:rPr>
        <w:t xml:space="preserve">Глава 8 </w:t>
        <w:br/>
        <w:t>Каким будет твое решение?</w:t>
      </w:r>
      <w:r>
        <w:rPr/>
        <w:t xml:space="preserve"> </w:t>
      </w:r>
    </w:p>
    <w:p>
      <w:pPr>
        <w:pStyle w:val="Style12"/>
        <w:rPr>
          <w:rFonts w:ascii="Arial" w:hAnsi="Arial" w:cs="Arial"/>
        </w:rPr>
      </w:pPr>
      <w:r>
        <w:rPr>
          <w:rFonts w:cs="Arial" w:ascii="Arial" w:hAnsi="Arial"/>
        </w:rPr>
        <w:t xml:space="preserve">Если ты никогда раньше не признавал Иисуса Христа своим Господом и Спасителем, почему бы не сделать этого прямо сейчас? Просто искренне повтори молитву: </w:t>
        <w:br/>
        <w:t xml:space="preserve">"Господь Иисус, я верю, что Ты Сын Божий. Я верю, что Ты стал человеком и умер на кресте за мои грехи. </w:t>
        <w:br/>
        <w:t xml:space="preserve">Я верю, что Бог воскресил Тебя из мертвых и сделал Тебя Спасителем мира. </w:t>
        <w:br/>
        <w:t xml:space="preserve">Я исповедую, что я грешник, и прошу Тебя простить меня и очистить от всех грехов. </w:t>
        <w:br/>
        <w:t xml:space="preserve">Я принимаю Твое прощение и принимаю Тебя моим Господом и Спасителем. </w:t>
        <w:br/>
        <w:t>Во имя Иисуса Христа. Аминь".</w:t>
        <w:br/>
        <w:t xml:space="preserve">"...Если устами твоими будешь исповедо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 Ибо всякий, кто призовет имя Господне, спасется" (Рим.10:9,10,13). </w:t>
        <w:br/>
        <w:t xml:space="preserve">"Если исповедуем грехи наши, то Он, будучи верен и праведен, простит нам грехи наши и очистит нас от всякой неправды" (1Иоан.1:9) </w:t>
        <w:br/>
        <w:t xml:space="preserve">. </w:t>
        <w:br/>
        <w:t xml:space="preserve">Теперь, когда ты принял Иисуса своим Спасителем: </w:t>
        <w:br/>
        <w:t xml:space="preserve">1. Ежедневно читай Библию. Это духовная пища, которая поможет тебе стать сильным христианином. </w:t>
        <w:br/>
        <w:t xml:space="preserve">2. Ежедневно молись и говори с Богом. Он желает, чтобы вы общались и участвовали в жизни друг друга. </w:t>
        <w:br/>
        <w:t xml:space="preserve">3. Делись своей верой с другими людьми. Будь смелым и дай знать другим, что Иисус любит их. </w:t>
        <w:br/>
        <w:t xml:space="preserve">4. Регулярно посещай поместную церковь, где проповедуют Иисуса, где ты можешь Ему служить и где ты найдешь общение с другими </w:t>
        <w:br/>
        <w:t>верующими.</w:t>
        <w:br/>
        <w:t>5. Пусть Его любовь в твоем сердце касается жизни других людей посредством добрых дел, совершаемых в Его имя.</w:t>
      </w:r>
    </w:p>
    <w:p>
      <w:pPr>
        <w:pStyle w:val="Style12"/>
        <w:jc w:val="right"/>
        <w:rPr>
          <w:rFonts w:ascii="Arial" w:hAnsi="Arial" w:cs="Arial"/>
          <w:b/>
          <w:b/>
          <w:bCs/>
          <w:sz w:val="27"/>
          <w:szCs w:val="27"/>
        </w:rPr>
      </w:pPr>
      <w:r>
        <w:rPr>
          <w:rFonts w:cs="Arial" w:ascii="Arial" w:hAnsi="Arial"/>
          <w:b/>
          <w:bCs/>
          <w:sz w:val="27"/>
          <w:szCs w:val="27"/>
        </w:rPr>
        <w:t>Эдвин Луис Коул</w:t>
      </w:r>
    </w:p>
    <w:p>
      <w:pPr>
        <w:pStyle w:val="Normal"/>
        <w:rPr/>
      </w:pPr>
      <w:r>
        <w:rPr/>
      </w:r>
      <w:bookmarkStart w:id="13" w:name="08"/>
      <w:bookmarkStart w:id="14" w:name="08"/>
      <w:bookmarkEnd w:id="1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strike w:val="false"/>
      <w:dstrike w:val="false"/>
      <w:color w:val="00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3:36:00Z</dcterms:created>
  <dc:creator>1</dc:creator>
  <dc:description/>
  <cp:keywords/>
  <dc:language>en-US</dc:language>
  <cp:lastModifiedBy>*</cp:lastModifiedBy>
  <dcterms:modified xsi:type="dcterms:W3CDTF">2007-05-19T13:36:00Z</dcterms:modified>
  <cp:revision>2</cp:revision>
  <dc:subject/>
  <dc:title>ТАЙНА СЕКСА</dc:title>
</cp:coreProperties>
</file>