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lang w:val="en-US"/>
        </w:rPr>
      </w:pPr>
      <w:r>
        <w:rPr>
          <w:lang w:val="en-US"/>
        </w:rPr>
      </w:r>
    </w:p>
    <w:p>
      <w:pPr>
        <w:pStyle w:val="Normal"/>
        <w:spacing w:lineRule="auto" w:line="259"/>
        <w:jc w:val="center"/>
        <w:rPr>
          <w:rFonts w:ascii="Arial" w:hAnsi="Arial" w:cs="Arial"/>
          <w:i/>
          <w:i/>
          <w:sz w:val="72"/>
          <w:szCs w:val="72"/>
        </w:rPr>
      </w:pPr>
      <w:r>
        <w:rPr>
          <w:rFonts w:cs="Arial" w:ascii="Arial" w:hAnsi="Arial"/>
          <w:i/>
          <w:sz w:val="72"/>
          <w:szCs w:val="72"/>
        </w:rPr>
        <w:t>Ланда Коуп</w:t>
      </w:r>
    </w:p>
    <w:p>
      <w:pPr>
        <w:pStyle w:val="Normal"/>
        <w:spacing w:lineRule="auto" w:line="259"/>
        <w:jc w:val="center"/>
        <w:rPr>
          <w:rFonts w:ascii="Arial" w:hAnsi="Arial" w:cs="Arial"/>
          <w:i/>
          <w:i/>
          <w:sz w:val="96"/>
          <w:szCs w:val="96"/>
        </w:rPr>
      </w:pPr>
      <w:r>
        <w:rPr>
          <w:rFonts w:cs="Arial" w:ascii="Arial" w:hAnsi="Arial"/>
          <w:i/>
          <w:sz w:val="96"/>
          <w:szCs w:val="96"/>
        </w:rPr>
      </w:r>
    </w:p>
    <w:p>
      <w:pPr>
        <w:pStyle w:val="Normal"/>
        <w:spacing w:lineRule="auto" w:line="259"/>
        <w:jc w:val="center"/>
        <w:rPr>
          <w:sz w:val="96"/>
          <w:szCs w:val="96"/>
        </w:rPr>
      </w:pPr>
      <w:r>
        <w:rPr>
          <w:sz w:val="96"/>
          <w:szCs w:val="96"/>
        </w:rPr>
      </w:r>
    </w:p>
    <w:p>
      <w:pPr>
        <w:pStyle w:val="Normal"/>
        <w:spacing w:lineRule="auto" w:line="259"/>
        <w:jc w:val="center"/>
        <w:rPr>
          <w:rFonts w:ascii="Arial" w:hAnsi="Arial" w:cs="Arial"/>
          <w:b/>
          <w:b/>
          <w:sz w:val="96"/>
          <w:szCs w:val="96"/>
        </w:rPr>
      </w:pPr>
      <w:r>
        <w:rPr>
          <w:rFonts w:cs="Arial" w:ascii="Arial" w:hAnsi="Arial"/>
          <w:b/>
          <w:sz w:val="96"/>
          <w:szCs w:val="96"/>
        </w:rPr>
        <w:t>ВЕТХОЗАВЕТНАЯ МОДЕЛЬ</w:t>
      </w:r>
    </w:p>
    <w:p>
      <w:pPr>
        <w:pStyle w:val="Normal"/>
        <w:spacing w:lineRule="auto" w:line="259"/>
        <w:jc w:val="center"/>
        <w:rPr>
          <w:rFonts w:ascii="Arial" w:hAnsi="Arial" w:cs="Arial"/>
          <w:b/>
          <w:b/>
          <w:sz w:val="96"/>
          <w:szCs w:val="96"/>
        </w:rPr>
      </w:pPr>
      <w:r>
        <w:rPr>
          <w:rFonts w:cs="Arial" w:ascii="Arial" w:hAnsi="Arial"/>
          <w:b/>
          <w:sz w:val="96"/>
          <w:szCs w:val="96"/>
        </w:rPr>
      </w:r>
    </w:p>
    <w:p>
      <w:pPr>
        <w:pStyle w:val="Normal"/>
        <w:spacing w:lineRule="auto" w:line="259"/>
        <w:jc w:val="center"/>
        <w:rPr/>
      </w:pPr>
      <w:r>
        <w:rPr>
          <w:sz w:val="48"/>
          <w:szCs w:val="48"/>
        </w:rPr>
        <w:t xml:space="preserve">Заново открывая </w:t>
        <w:br/>
        <w:t xml:space="preserve">Божьи принципы </w:t>
        <w:br/>
        <w:t>обучения всех народов</w:t>
      </w:r>
    </w:p>
    <w:p>
      <w:pPr>
        <w:pStyle w:val="Normal"/>
        <w:spacing w:lineRule="auto" w:line="259"/>
        <w:jc w:val="center"/>
        <w:rPr>
          <w:sz w:val="96"/>
          <w:szCs w:val="96"/>
        </w:rPr>
      </w:pPr>
      <w:r>
        <w:rPr>
          <w:sz w:val="96"/>
          <w:szCs w:val="96"/>
        </w:rPr>
      </w:r>
    </w:p>
    <w:p>
      <w:pPr>
        <w:pStyle w:val="Normal"/>
        <w:spacing w:lineRule="auto" w:line="259"/>
        <w:rPr>
          <w:sz w:val="96"/>
          <w:szCs w:val="96"/>
        </w:rPr>
      </w:pPr>
      <w:r>
        <w:rPr>
          <w:sz w:val="96"/>
          <w:szCs w:val="96"/>
        </w:rPr>
      </w:r>
    </w:p>
    <w:p>
      <w:pPr>
        <w:pStyle w:val="Normal"/>
        <w:spacing w:lineRule="auto" w:line="259"/>
        <w:rPr>
          <w:sz w:val="96"/>
          <w:szCs w:val="96"/>
        </w:rPr>
      </w:pPr>
      <w:r>
        <w:rPr>
          <w:sz w:val="96"/>
          <w:szCs w:val="96"/>
        </w:rPr>
      </w:r>
    </w:p>
    <w:p>
      <w:pPr>
        <w:pStyle w:val="Normal"/>
        <w:spacing w:lineRule="auto" w:line="259"/>
        <w:rPr>
          <w:lang w:val="be-BY"/>
        </w:rPr>
      </w:pPr>
      <w:r>
        <w:rPr>
          <w:lang w:val="be-BY"/>
        </w:rPr>
      </w:r>
      <w:r>
        <w:br w:type="page"/>
      </w:r>
    </w:p>
    <w:p>
      <w:pPr>
        <w:pStyle w:val="Normal"/>
        <w:spacing w:lineRule="auto" w:line="256"/>
        <w:ind w:firstLine="261"/>
        <w:jc w:val="center"/>
        <w:rPr>
          <w:rFonts w:ascii="Arial" w:hAnsi="Arial" w:cs="Arial"/>
          <w:b/>
          <w:b/>
        </w:rPr>
      </w:pPr>
      <w:r>
        <w:rPr>
          <w:rFonts w:cs="Arial" w:ascii="Arial" w:hAnsi="Arial"/>
          <w:b/>
        </w:rPr>
        <w:t>СЛОВО ПРИЗНАТЕЛЬНОСТИ</w:t>
      </w:r>
    </w:p>
    <w:p>
      <w:pPr>
        <w:pStyle w:val="Normal"/>
        <w:spacing w:lineRule="auto" w:line="256"/>
        <w:ind w:firstLine="261"/>
        <w:rPr>
          <w:rFonts w:ascii="Arial" w:hAnsi="Arial" w:cs="Arial"/>
          <w:b/>
          <w:b/>
        </w:rPr>
      </w:pPr>
      <w:r>
        <w:rPr>
          <w:rFonts w:cs="Arial" w:ascii="Arial" w:hAnsi="Arial"/>
          <w:b/>
        </w:rPr>
      </w:r>
    </w:p>
    <w:p>
      <w:pPr>
        <w:pStyle w:val="Normal"/>
        <w:spacing w:lineRule="auto" w:line="256"/>
        <w:ind w:firstLine="261"/>
        <w:rPr/>
      </w:pPr>
      <w:r>
        <w:rPr/>
        <w:t>Мне нужно поблагодарить такое большое количество людей, что я могу, без сомнения, кого-то пропустить. Простите меня. Все, что мы создаем в жизни, является совокупностью знаний и опыта, вложенных в нас другими, в сочетании с Божьей благодатью, которая помогает нам правильно их использовать.</w:t>
      </w:r>
    </w:p>
    <w:p>
      <w:pPr>
        <w:pStyle w:val="Normal"/>
        <w:spacing w:lineRule="auto" w:line="259"/>
        <w:rPr/>
      </w:pPr>
      <w:r>
        <w:rPr/>
        <w:t>Я благодарна Лорену Каннингхему и Тому Маршалу, которые зажгли в моем сердце любовь к истинам Божьего Царства. Я также должна упомянуть Джой Даусон, Кемпбелл Макалпин и Гордона Ольсена за аккуратный и методический подход к Божьему Слову, ставшему основой всего, что мы делали. Майкл Кассиди был и остается моим героем, посвятившим все свое сердце познанию Божьих глубин, которого так не достает всем нам, и оказавший преобразующее влияние на народы. Гуннар Ольсон был одним из тех, кто прослушал кассету с первоначальным вариантом моей книги и открыл для меня двери, чтобы я могла нести знания о Христе по всему миру. Я благодарна десяткам других пасторов и ученым из разных стран, изучающим Библию, за слова ободрения.</w:t>
      </w:r>
    </w:p>
    <w:p>
      <w:pPr>
        <w:pStyle w:val="Normal"/>
        <w:spacing w:lineRule="auto" w:line="259"/>
        <w:rPr/>
      </w:pPr>
      <w:r>
        <w:rPr/>
        <w:t>Из числа всех, трудившихся над моей книгой, мне особенно хочется выделить группу редакторов, которые работали над ее первым вариантом. Эрин Пеннингтон, Дженни Лотц и Оливия Джексон обработали кучу фактов. Джон Дарналл, Крис Рузин и Камерон Торп продемонстрировали немалое мастерство в оформлении книги, создании веб-странички и логотипа. Благодаря энергии</w:t>
      </w:r>
    </w:p>
    <w:p>
      <w:pPr>
        <w:pStyle w:val="Normal"/>
        <w:spacing w:lineRule="auto" w:line="259"/>
        <w:ind w:hanging="0"/>
        <w:rPr/>
      </w:pPr>
      <w:r>
        <w:rPr/>
        <w:t>и высокому чувству ответственности Эрина Пеннингто-на и Това Польсена, стал возможен окончательный вариант книги. И, конечно же, последняя редакция Люсиль Ален, сделавшая книгу намного более читабельной.</w:t>
      </w:r>
    </w:p>
    <w:p>
      <w:pPr>
        <w:pStyle w:val="Normal"/>
        <w:spacing w:lineRule="auto" w:line="259"/>
        <w:rPr/>
      </w:pPr>
      <w:r>
        <w:rPr/>
        <w:t>Огромное спасибо студентам, изучающим передовые методы коммуникации, за неоценимую десятилетнюю помощь в разработке тем и идей книги. Я не смогла бы продолжить работу без вашей постоянной поддержки. Спасибо за ваше мнение о том, что это материал, способный изменить жизнь народов. Я хочу высказать свою благодарность тысячам людей во всем мире, которые посетили наши семинары и высказали свои мысли и предложения. Лари Райт и его команда из "Прокла Медиа" еще задолго до того, как была написана эта книга, создали по-настоящему хорошую серию видеофильмов на эту тему, которые стали благословением для многих.</w:t>
      </w:r>
    </w:p>
    <w:p>
      <w:pPr>
        <w:pStyle w:val="Normal"/>
        <w:spacing w:lineRule="auto" w:line="259"/>
        <w:rPr/>
      </w:pPr>
      <w:r>
        <w:rPr/>
        <w:t>Моим дорогим друзьям Фионе, Коллин, Метт, Тов и Эрин, которые верили в эту книгу так же сильно, как и я, и никогда не давали мне забывать, что Бог всегда рядом. И моей команде в Бертигне за их любовь, поддержку и помощь в этой работе, которые одновременно несли на своих плечах и груз других обязанностей в мое отсутствие.</w:t>
      </w:r>
    </w:p>
    <w:p>
      <w:pPr>
        <w:pStyle w:val="Normal"/>
        <w:spacing w:lineRule="auto" w:line="259"/>
        <w:rPr/>
      </w:pPr>
      <w:r>
        <w:rPr/>
        <w:t>И наконец, моя вечная благодарность Богу за то, что я могу испытывать постоянный восторг от познания Его и рассказывать о Нем по всему миру.</w:t>
      </w:r>
    </w:p>
    <w:p>
      <w:pPr>
        <w:pStyle w:val="Normal"/>
        <w:spacing w:lineRule="auto" w:line="259"/>
        <w:rPr/>
      </w:pPr>
      <w:r>
        <w:rPr/>
      </w:r>
      <w:r>
        <w:br w:type="page"/>
      </w:r>
    </w:p>
    <w:p>
      <w:pPr>
        <w:pStyle w:val="Normal"/>
        <w:spacing w:lineRule="auto" w:line="256"/>
        <w:ind w:firstLine="261"/>
        <w:jc w:val="center"/>
        <w:rPr>
          <w:rFonts w:ascii="Arial" w:hAnsi="Arial" w:cs="Arial"/>
          <w:b/>
          <w:b/>
        </w:rPr>
      </w:pPr>
      <w:r>
        <w:rPr>
          <w:rFonts w:cs="Arial" w:ascii="Arial" w:hAnsi="Arial"/>
          <w:b/>
        </w:rPr>
        <w:t>Введение</w:t>
      </w:r>
    </w:p>
    <w:p>
      <w:pPr>
        <w:pStyle w:val="Normal"/>
        <w:spacing w:lineRule="auto" w:line="256"/>
        <w:ind w:firstLine="261"/>
        <w:rPr>
          <w:rFonts w:ascii="Arial" w:hAnsi="Arial" w:cs="Arial"/>
          <w:b/>
          <w:b/>
        </w:rPr>
      </w:pPr>
      <w:r>
        <w:rPr>
          <w:rFonts w:cs="Arial" w:ascii="Arial" w:hAnsi="Arial"/>
          <w:b/>
        </w:rPr>
      </w:r>
    </w:p>
    <w:p>
      <w:pPr>
        <w:pStyle w:val="Normal"/>
        <w:spacing w:lineRule="auto" w:line="256"/>
        <w:ind w:firstLine="261"/>
        <w:rPr/>
      </w:pPr>
      <w:r>
        <w:rPr/>
        <w:t>Я сижу в небольшом домике для гостей в Почефструме, Южная Африка. Три последних вечера подряд я выступала перед тысячной аудиторией студентов южноафриканского университета. Я говорила им о том, что Бог призывает каждого из них стать благословением для своей нации, трудиться для ее развития. Во время поклонения, а это было сильное поклонение, в котором я тоже принимала участие, мне вспомнились летние олимпийские игры 1972 года в Мюнхене. Тысяча юношей и девушек собрались в палаточном городке на краю Мюнхена. Это был наш первый олимпийский проект. Мы приехали, чтобы изменить мир. Я помню, как Джой Даусон сказал: "Бог всегда больше!"</w:t>
      </w:r>
    </w:p>
    <w:p>
      <w:pPr>
        <w:pStyle w:val="Normal"/>
        <w:spacing w:lineRule="auto" w:line="259"/>
        <w:rPr/>
      </w:pPr>
      <w:r>
        <w:rPr/>
        <w:t>Тот олимпийский проект и наша база в Лозанне, Швейцария, стали началом мощного молодежного миссионерского движения, вылившегося в создание более тысячи центров в 150 странах и сотни программ по всему миру. За 33 последующих года в них приняли участие миллионы молодых людей. Сегодня опытные миссионеры называют такие организации, как "Молодежь с Миссией", ОМ, Кемпус крусейд, третьей волной миссионерского движения.</w:t>
      </w:r>
    </w:p>
    <w:p>
      <w:pPr>
        <w:pStyle w:val="Normal"/>
        <w:spacing w:lineRule="auto" w:line="259"/>
        <w:rPr/>
      </w:pPr>
      <w:r>
        <w:rPr/>
        <w:t>Сегодня настало время для четвертой волны! Пришла пора самой большой в мире церкви стать и самой сильной церковью. Вчера вечером, обращаясь к южноафриканским студентам, я увидела лицо будущего. Давайте помолимся за высвобождение нового поколения верующих,</w:t>
      </w:r>
    </w:p>
    <w:p>
      <w:pPr>
        <w:pStyle w:val="Normal"/>
        <w:spacing w:lineRule="auto" w:line="259"/>
        <w:ind w:hanging="0"/>
        <w:rPr/>
      </w:pPr>
      <w:r>
        <w:rPr/>
        <w:t>способных изменить мир. Давайте помолимся за революционные трансформации во всем мире, результатом которых станет политическая и экономическая справедливость, за пробуждение в церкви, за цельность людей и единство семей. Давайте помолимся за проявление</w:t>
      </w:r>
      <w:r>
        <w:rPr>
          <w:b/>
          <w:bCs/>
        </w:rPr>
        <w:t xml:space="preserve"> Его </w:t>
      </w:r>
      <w:r>
        <w:rPr/>
        <w:t>Славы в нашей жизни и за то, чтобы каждый христианин, живущий на этой земле, был, как говорил Святой Франциск Ассизский, свидетелем весь день, каждый день и, если понадобится, использовал для этого миры.</w:t>
      </w:r>
    </w:p>
    <w:p>
      <w:pPr>
        <w:pStyle w:val="Normal"/>
        <w:spacing w:lineRule="auto" w:line="259"/>
        <w:ind w:left="40" w:firstLine="280"/>
        <w:rPr/>
      </w:pPr>
      <w:r>
        <w:rPr/>
        <w:t>Бог никогда не изменяется. Давайте помолимся, чтобы мы, Его народ, изменились.</w:t>
      </w:r>
    </w:p>
    <w:p>
      <w:pPr>
        <w:pStyle w:val="Normal"/>
        <w:spacing w:lineRule="auto" w:line="259" w:before="160" w:after="0"/>
        <w:ind w:left="2760" w:hanging="0"/>
        <w:jc w:val="right"/>
        <w:rPr>
          <w:i/>
          <w:i/>
          <w:iCs/>
        </w:rPr>
      </w:pPr>
      <w:r>
        <w:rPr>
          <w:i/>
          <w:iCs/>
        </w:rPr>
        <w:t xml:space="preserve">Ланда Ли Коуп Почефструм, Южная Африка </w:t>
      </w:r>
    </w:p>
    <w:p>
      <w:pPr>
        <w:sectPr>
          <w:footerReference w:type="default" r:id="rId2"/>
          <w:footerReference w:type="first" r:id="rId3"/>
          <w:type w:val="nextPage"/>
          <w:pgSz w:w="11906" w:h="16820"/>
          <w:pgMar w:left="1440" w:right="920" w:gutter="0" w:header="0" w:top="1440" w:footer="720" w:bottom="776"/>
          <w:pgNumType w:fmt="decimal"/>
          <w:formProt w:val="false"/>
          <w:titlePg/>
          <w:textDirection w:val="lrTb"/>
          <w:docGrid w:type="default" w:linePitch="360" w:charSpace="0"/>
        </w:sectPr>
        <w:pStyle w:val="Normal"/>
        <w:spacing w:lineRule="auto" w:line="259" w:before="160" w:after="0"/>
        <w:ind w:left="2760" w:hanging="0"/>
        <w:jc w:val="right"/>
        <w:rPr>
          <w:i/>
          <w:i/>
          <w:iCs/>
        </w:rPr>
      </w:pPr>
      <w:r>
        <w:rPr>
          <w:i/>
          <w:iCs/>
        </w:rPr>
        <w:t>17 августа, 2005</w:t>
      </w:r>
    </w:p>
    <w:p>
      <w:pPr>
        <w:pStyle w:val="FR1"/>
        <w:rPr/>
      </w:pPr>
      <w:r>
        <w:rPr/>
        <w:t>ПРЕДИСЛОВИЕ</w:t>
      </w:r>
    </w:p>
    <w:p>
      <w:pPr>
        <w:pStyle w:val="Normal"/>
        <w:spacing w:lineRule="auto" w:line="240" w:before="640" w:after="0"/>
        <w:ind w:hanging="0"/>
        <w:jc w:val="right"/>
        <w:rPr>
          <w:i/>
          <w:i/>
          <w:iCs/>
        </w:rPr>
      </w:pPr>
      <w:r>
        <w:rPr>
          <w:i/>
          <w:iCs/>
        </w:rPr>
        <w:t>Ноябрь 2005</w:t>
      </w:r>
    </w:p>
    <w:p>
      <w:pPr>
        <w:pStyle w:val="Normal"/>
        <w:spacing w:lineRule="auto" w:line="259" w:before="40" w:after="0"/>
        <w:rPr/>
      </w:pPr>
      <w:r>
        <w:rPr/>
        <w:t>В августе 1975 года я с женой и двумя детьми проводил недельный отпуск в небольшом домике на западных склонах Колорадо. На второй день после приезда, во время молитвы, я получил слово от Господа о семи "сферах общества", как основных стратегических направлениях обучения народов (Матфея 28:18—20). Я записал их названия в блокнот:</w:t>
      </w:r>
      <w:r>
        <w:rPr>
          <w:b/>
          <w:bCs/>
        </w:rPr>
        <w:t xml:space="preserve"> семья</w:t>
      </w:r>
      <w:r>
        <w:rPr/>
        <w:t xml:space="preserve"> (быт),</w:t>
      </w:r>
      <w:r>
        <w:rPr>
          <w:b/>
          <w:bCs/>
        </w:rPr>
        <w:t xml:space="preserve"> церковь</w:t>
      </w:r>
      <w:r>
        <w:rPr/>
        <w:t xml:space="preserve"> (религия),</w:t>
      </w:r>
      <w:r>
        <w:rPr>
          <w:b/>
          <w:bCs/>
        </w:rPr>
        <w:t xml:space="preserve"> образование, средства массовой информации</w:t>
      </w:r>
      <w:r>
        <w:rPr/>
        <w:t xml:space="preserve"> (электронные и печатные),</w:t>
      </w:r>
      <w:r>
        <w:rPr>
          <w:b/>
          <w:bCs/>
        </w:rPr>
        <w:t xml:space="preserve"> культура</w:t>
      </w:r>
      <w:r>
        <w:rPr/>
        <w:t xml:space="preserve"> (искусство, эстрада, спорт),</w:t>
      </w:r>
      <w:r>
        <w:rPr>
          <w:b/>
          <w:bCs/>
        </w:rPr>
        <w:t xml:space="preserve"> экономика </w:t>
      </w:r>
      <w:r>
        <w:rPr/>
        <w:t xml:space="preserve">(наука и техника, производство, коммерция, услуги) и </w:t>
      </w:r>
      <w:r>
        <w:rPr>
          <w:b/>
          <w:bCs/>
        </w:rPr>
        <w:t>правительство</w:t>
      </w:r>
      <w:r>
        <w:rPr/>
        <w:t xml:space="preserve"> (все ветви государственной власти).</w:t>
      </w:r>
    </w:p>
    <w:p>
      <w:pPr>
        <w:pStyle w:val="Normal"/>
        <w:spacing w:lineRule="auto" w:line="259"/>
        <w:rPr/>
      </w:pPr>
      <w:r>
        <w:rPr/>
        <w:t>На следующий день я и моя жена Дарлин были приглашены к Биллу и Воннетт Брайт, основателям Кемпус Крусейд, которые тоже отдыхали в Колорадо. Когда Билл объявил нам, что Бог показал ему стратегические направления в обучении народов, я достал из кармана пиджака желтенький листок из своего блокнота и показал ему. В его списке были те же самые семь сфер общества.</w:t>
      </w:r>
    </w:p>
    <w:p>
      <w:pPr>
        <w:pStyle w:val="Normal"/>
        <w:spacing w:lineRule="auto" w:line="259"/>
        <w:rPr/>
      </w:pPr>
      <w:r>
        <w:rPr/>
        <w:t>Однако полученное нами от Бога слово не было новым откровением. Еще в XIX столетии Авраам Кипер из Голландии получил от Бога через Его Слово список четырех "сфер влияния", а Уильям Кери, лондонский сапожник, ставший первым миссионером в Индии, организовал и осуществил программы во всех семи сферах общественного развития в этой стране. Под его руководством</w:t>
      </w:r>
    </w:p>
    <w:p>
      <w:pPr>
        <w:pStyle w:val="Normal"/>
        <w:spacing w:lineRule="auto" w:line="218"/>
        <w:ind w:hanging="0"/>
        <w:rPr/>
      </w:pPr>
      <w:r>
        <w:rPr/>
        <w:t>было напечатано первое периодическое издание в Азии, основан кредитный банк для бедных, построены школы, открыты церкви и многое другое.</w:t>
      </w:r>
    </w:p>
    <w:p>
      <w:pPr>
        <w:pStyle w:val="Normal"/>
        <w:spacing w:lineRule="auto" w:line="218"/>
        <w:rPr/>
      </w:pPr>
      <w:r>
        <w:rPr/>
        <w:t>Истины Божьего Слова остаются неизменными во все времена. Применение этих истин в нашей жизни будет трансформировать нас, последователей Иисуса, а через нас изменения придут в жизнь народов уже и в XXI столетии.</w:t>
      </w:r>
    </w:p>
    <w:p>
      <w:pPr>
        <w:pStyle w:val="Normal"/>
        <w:spacing w:lineRule="auto" w:line="218"/>
        <w:rPr/>
      </w:pPr>
      <w:r>
        <w:rPr/>
        <w:t>Божья модель трансформации наций, представленная Ландой Коуп в ее книге, оказала огромное влияние на глав государств, исполнительных директоров корпораций, руководителей церквей, лидеров всех сфер общественного развития. И хотя она подает эти сферы в несколько ином порядке, чем я, принципы и стратегия остаются теми же.</w:t>
      </w:r>
    </w:p>
    <w:p>
      <w:pPr>
        <w:pStyle w:val="Normal"/>
        <w:spacing w:lineRule="auto" w:line="218"/>
        <w:rPr/>
      </w:pPr>
      <w:r>
        <w:rPr/>
        <w:t>Я счастлив, что Ланда, с которой мы дружим более тридцати лет, написала эту замечательную книгу. Читайте и изменяйтесь!</w:t>
      </w:r>
    </w:p>
    <w:p>
      <w:pPr>
        <w:pStyle w:val="Normal"/>
        <w:spacing w:lineRule="auto" w:line="218" w:before="220" w:after="0"/>
        <w:ind w:left="3680" w:hanging="0"/>
        <w:jc w:val="right"/>
        <w:rPr/>
      </w:pPr>
      <w:r>
        <w:rPr>
          <w:i/>
          <w:iCs/>
        </w:rPr>
        <w:t>Лорен Каннингхем, Кайлу а-Кона, Гавайи</w:t>
      </w:r>
      <w:r>
        <w:br w:type="page"/>
      </w:r>
    </w:p>
    <w:p>
      <w:pPr>
        <w:pStyle w:val="Normal"/>
        <w:jc w:val="center"/>
        <w:rPr>
          <w:rFonts w:ascii="Arial" w:hAnsi="Arial" w:cs="Arial"/>
          <w:sz w:val="24"/>
          <w:szCs w:val="24"/>
        </w:rPr>
      </w:pPr>
      <w:r>
        <w:rPr>
          <w:rFonts w:cs="Arial" w:ascii="Arial" w:hAnsi="Arial"/>
          <w:b/>
          <w:bCs/>
          <w:sz w:val="24"/>
          <w:szCs w:val="24"/>
        </w:rPr>
        <w:t>ЧАСТЬ 1</w:t>
      </w:r>
    </w:p>
    <w:p>
      <w:pPr>
        <w:pStyle w:val="Normal"/>
        <w:jc w:val="center"/>
        <w:rPr>
          <w:rFonts w:ascii="Arial" w:hAnsi="Arial" w:cs="Arial"/>
          <w:b/>
          <w:b/>
          <w:sz w:val="24"/>
          <w:szCs w:val="24"/>
        </w:rPr>
      </w:pPr>
      <w:r>
        <w:rPr>
          <w:rFonts w:cs="Arial" w:ascii="Arial" w:hAnsi="Arial"/>
          <w:b/>
          <w:sz w:val="24"/>
          <w:szCs w:val="24"/>
        </w:rPr>
        <w:t>ПУТЕШЕСТВИЕ</w:t>
      </w:r>
    </w:p>
    <w:p>
      <w:pPr>
        <w:pStyle w:val="Normal"/>
        <w:spacing w:lineRule="auto" w:line="259"/>
        <w:rPr>
          <w:rFonts w:ascii="Arial" w:hAnsi="Arial" w:cs="Arial"/>
          <w:b/>
          <w:b/>
          <w:sz w:val="24"/>
          <w:szCs w:val="24"/>
        </w:rPr>
      </w:pPr>
      <w:r>
        <w:rPr>
          <w:rFonts w:cs="Arial" w:ascii="Arial" w:hAnsi="Arial"/>
          <w:b/>
          <w:sz w:val="24"/>
          <w:szCs w:val="24"/>
        </w:rPr>
      </w:r>
    </w:p>
    <w:p>
      <w:pPr>
        <w:pStyle w:val="Normal"/>
        <w:spacing w:lineRule="auto" w:line="259"/>
        <w:rPr/>
      </w:pPr>
      <w:r>
        <w:rPr/>
        <w:t>Эта книга посвящена изучению того, что Библия говорит нам о жизни вообще и, в частности, о таких сферах жизнедеятельности человека, как правительство, семья, культура, образование, наука, коммуникации, экономика, а также о роли церкви. Наша цель — вернуть в жизнь современного общества ту веру, которая в состоянии изменить наш образ мышления и нашу деятельность</w:t>
      </w:r>
      <w:r>
        <w:rPr>
          <w:b/>
          <w:bCs/>
        </w:rPr>
        <w:t xml:space="preserve"> во </w:t>
      </w:r>
      <w:r>
        <w:rPr/>
        <w:t>всех областях жизни.</w:t>
      </w:r>
    </w:p>
    <w:p>
      <w:pPr>
        <w:pStyle w:val="Normal"/>
        <w:spacing w:lineRule="auto" w:line="259"/>
        <w:rPr/>
      </w:pPr>
      <w:r>
        <w:rPr/>
        <w:t>История христианства свидетельствует, что мысли и поступки христиан всегда оказывали влияние на общество, в котором они жили. В основном, это было положительное влияние, которое во многом способствовало созданию прогрессивной системы народного образования, утверждению прав трудящихся, дальнейшему развитию экономики, созданию свободной прессы, оказанию помощи пострадавшим и лишенным гражданских и избирательных прав. Современным христианам не хватает именно такого влияния. В этой книге мы поговорим, почему так происходит.</w:t>
      </w:r>
    </w:p>
    <w:p>
      <w:pPr>
        <w:pStyle w:val="Normal"/>
        <w:spacing w:lineRule="auto" w:line="259"/>
        <w:rPr/>
      </w:pPr>
      <w:r>
        <w:rPr/>
        <w:t>Мартин Лютер как-то сказал, что евангелие, которое не в состоянии решить злободневные вопросы, не является евангелием вообще. Наша задача заключается в том, чтобы вновь восстановить библейское мышление, которое поможет нам находить эффективные ответы на насущные проблемы XXI столетия. Отсутствие такого мышления и стало той причиной, по которой действие христианской веры в таких областях как политика, экономика, искусство, семья оказалось таким слабым и неэффективным. Важно понять, в чем наша ошибка, но еще важнее вновь найти ту библейскую основу, благодаря которой поколения верующих оказывали трансформирующее влияние на окружающую их действительность.</w:t>
      </w:r>
    </w:p>
    <w:p>
      <w:pPr>
        <w:pStyle w:val="Normal"/>
        <w:spacing w:lineRule="auto" w:line="259"/>
        <w:rPr/>
      </w:pPr>
      <w:r>
        <w:rPr/>
        <w:t>Мы находимся в состоянии поиска и приглашаем вас, дорогие читатели, присоединиться к</w:t>
      </w:r>
      <w:r>
        <w:rPr>
          <w:bCs/>
        </w:rPr>
        <w:t xml:space="preserve"> нам. С</w:t>
      </w:r>
      <w:r>
        <w:rPr/>
        <w:t xml:space="preserve"> теми животрепещущими вопросами, на которые я попыталась дать ответ в своей книге, я обратилась к президентам, министрам, политическим лидерам, бизнесменам и руководителям церкви на каждом континенте. И нашла горячий отклик. С целью более быстрого получения ответов и привлечения к этому процессу представителей различных образцов мышления, разной культуры и вероисповеданий, мы создали сайт.</w:t>
      </w:r>
    </w:p>
    <w:p>
      <w:pPr>
        <w:pStyle w:val="Normal"/>
        <w:spacing w:lineRule="auto" w:line="259"/>
        <w:ind w:firstLine="280"/>
        <w:rPr/>
      </w:pPr>
      <w:r>
        <w:rPr/>
        <w:t>Наша цель — восстановить в XXI столетии жизнеспособный, эффективный христианский образ мышления и жизни. Мы приглашаем вас принять участие в путешествии, где нас ожидает больше вопросов, чем ответов. Ваше дружеское участие и помощь — неоценимы для нас.</w:t>
      </w:r>
    </w:p>
    <w:p>
      <w:pPr>
        <w:pStyle w:val="Normal"/>
        <w:spacing w:lineRule="auto" w:line="259"/>
        <w:ind w:firstLine="280"/>
        <w:rPr/>
      </w:pPr>
      <w:r>
        <w:rPr/>
      </w:r>
      <w:r>
        <w:br w:type="page"/>
      </w:r>
    </w:p>
    <w:p>
      <w:pPr>
        <w:pStyle w:val="FR1"/>
        <w:rPr/>
      </w:pPr>
      <w:r>
        <w:rPr>
          <w:sz w:val="24"/>
          <w:szCs w:val="24"/>
        </w:rPr>
        <w:t>Глава 1</w:t>
      </w:r>
    </w:p>
    <w:p>
      <w:pPr>
        <w:pStyle w:val="FR1"/>
        <w:rPr>
          <w:sz w:val="24"/>
          <w:szCs w:val="24"/>
        </w:rPr>
      </w:pPr>
      <w:r>
        <w:rPr>
          <w:sz w:val="24"/>
          <w:szCs w:val="24"/>
        </w:rPr>
        <w:t>Что не так с этой картиной?</w:t>
      </w:r>
    </w:p>
    <w:p>
      <w:pPr>
        <w:pStyle w:val="Normal"/>
        <w:spacing w:lineRule="auto" w:line="240"/>
        <w:jc w:val="left"/>
        <w:rPr>
          <w:bCs/>
          <w:i/>
          <w:i/>
          <w:iCs/>
          <w:sz w:val="24"/>
          <w:szCs w:val="24"/>
        </w:rPr>
      </w:pPr>
      <w:r>
        <w:rPr>
          <w:bCs/>
          <w:i/>
          <w:iCs/>
          <w:sz w:val="24"/>
          <w:szCs w:val="24"/>
        </w:rPr>
      </w:r>
    </w:p>
    <w:p>
      <w:pPr>
        <w:pStyle w:val="Normal"/>
        <w:spacing w:lineRule="auto" w:line="240"/>
        <w:ind w:left="708" w:firstLine="708"/>
        <w:jc w:val="left"/>
        <w:rPr/>
      </w:pPr>
      <w:r>
        <w:rPr>
          <w:bCs/>
          <w:i/>
          <w:iCs/>
        </w:rPr>
        <w:t>"Имея очи, не видите? Имея уши, не слышите?" (Мк. 8:18)</w:t>
      </w:r>
    </w:p>
    <w:p>
      <w:pPr>
        <w:pStyle w:val="Normal"/>
        <w:spacing w:lineRule="auto" w:line="259"/>
        <w:ind w:hanging="0"/>
        <w:jc w:val="left"/>
        <w:rPr>
          <w:bCs/>
          <w:i/>
          <w:i/>
          <w:iCs/>
        </w:rPr>
      </w:pPr>
      <w:r>
        <w:rPr>
          <w:bCs/>
          <w:i/>
          <w:iCs/>
        </w:rPr>
      </w:r>
    </w:p>
    <w:p>
      <w:pPr>
        <w:pStyle w:val="Normal"/>
        <w:spacing w:lineRule="auto" w:line="259"/>
        <w:ind w:left="1416" w:hanging="0"/>
        <w:jc w:val="left"/>
        <w:rPr/>
      </w:pPr>
      <w:r>
        <w:rPr>
          <w:bCs/>
          <w:i/>
          <w:iCs/>
        </w:rPr>
        <w:t>"Потом опять возложил руки на глаза ему и велел ему взглянуть. И он исцелился и стал видеть все ясно " (Мк.</w:t>
      </w:r>
      <w:r>
        <w:rPr>
          <w:i/>
          <w:iCs/>
        </w:rPr>
        <w:t xml:space="preserve"> 8:25).</w:t>
      </w:r>
    </w:p>
    <w:p>
      <w:pPr>
        <w:pStyle w:val="Normal"/>
        <w:spacing w:lineRule="auto" w:line="240"/>
        <w:ind w:firstLine="284"/>
        <w:rPr/>
      </w:pPr>
      <w:r>
        <w:rPr/>
      </w:r>
    </w:p>
    <w:p>
      <w:pPr>
        <w:pStyle w:val="Normal"/>
        <w:spacing w:lineRule="auto" w:line="240" w:before="100" w:after="0"/>
        <w:ind w:firstLine="284"/>
        <w:rPr/>
      </w:pPr>
      <w:r>
        <w:rPr/>
        <w:t>Однажды, сидя у телевизора и переключая каналы, чтобы убить время, я остановилась на ток-шоу с участием британского журналиста, который говорил о вере христиан в то, что своим влиянием они могут изменить общество к лучшему. Следовательно, чем больше христиан, тем больше пользы обществу. Я согласилась с комментатором. Именно этому учим и мы.</w:t>
      </w:r>
    </w:p>
    <w:p>
      <w:pPr>
        <w:pStyle w:val="Normal"/>
        <w:spacing w:lineRule="auto" w:line="259"/>
        <w:rPr/>
      </w:pPr>
      <w:r>
        <w:rPr/>
        <w:t>Далее тележурналист предложил рассмотреть наиболее христианизированный город в Америке, чтобы увидеть практическое действие этого влияния. Он сказал, что, с его точки зрения, понятием "христианизирование" определяется общность людей с наибольшим процентом верующих, регулярно посещающих церковь. Я согласилась и с этим. Будем считать, что это наиболее удачное рабочее определение понятия "христианизированный" город.</w:t>
      </w:r>
    </w:p>
    <w:p>
      <w:pPr>
        <w:pStyle w:val="Normal"/>
        <w:spacing w:lineRule="auto" w:line="259"/>
        <w:rPr/>
      </w:pPr>
      <w:r>
        <w:rPr/>
        <w:t>"Итак, согласно такому определению, — продолжал тележурналист, — город Даллас, штат Техас, можно считать наиболее христианизированным городом в Америке". По сравнению с любым другим городом страны, здесь в воскресенье церковь посещает наибольший процент людей. В многочисленных церквях Далласа всегда много людей. Журналист предложил рассмотреть демографические показатели Далласа, которые помогут визуально представить действие "христианского благословения" на практике.</w:t>
      </w:r>
    </w:p>
    <w:p>
      <w:pPr>
        <w:pStyle w:val="Normal"/>
        <w:spacing w:lineRule="auto" w:line="259"/>
        <w:rPr/>
      </w:pPr>
      <w:r>
        <w:rPr/>
        <w:t>Британский тележурналист приводил много разных статистических данных и результатов исследований. Он говорил о преступности, безопасности на улицах, работе полиции, о правосудии и уголовном кодексе. Он затронул вопросы, связанные со здравоохранением, состоянием дел в больницах, услугами скорой помощи, инфекционными заболеваниями, детской смертностью. Журналист также коснулся проблемы образования, мер безопасности в школах, критериев проверки знаний и данных статистики об окончании высших учебных заведений. В довершение картины он рассказал телезрителям о том, как обстоят дела в городе с трудоустройством и жильем. Можно ли получить работу? Обеспечить себя жильем? Соразмерен ли доход семьи цене на жилье? Я узнала о бездомных, о социальных программах для тех, кто не в состоянии позаботиться о себе. Каждая из этих многочисленных проблем рассматривалась с учетом расовых и экономических факторов: гарантировано ли равенство всех граждан, независимо от цвета их кожи, вероисповедания, дохода и так далее.</w:t>
      </w:r>
    </w:p>
    <w:p>
      <w:pPr>
        <w:pStyle w:val="Normal"/>
        <w:spacing w:lineRule="auto" w:line="259"/>
        <w:rPr/>
      </w:pPr>
      <w:r>
        <w:rPr/>
        <w:t>Без сомнения, статистика и факты, приведенные тележурналистом, не могли оставить равнодушными телезрителей, в особенности родителей. Будучи христианами,</w:t>
      </w:r>
      <w:r>
        <w:rPr>
          <w:b/>
          <w:bCs/>
        </w:rPr>
        <w:t xml:space="preserve"> </w:t>
      </w:r>
      <w:r>
        <w:rPr>
          <w:bCs/>
        </w:rPr>
        <w:t xml:space="preserve">мы </w:t>
      </w:r>
      <w:r>
        <w:rPr/>
        <w:t>должны быть готовыми идти, куда бы ни направил нас Господь. Однако есть такие места, в которых, в силу очевидных причин, мы хотим жить, где наши дети, находясь на улице, будут в безопасности, где они смогут получить хорошее образование, где мы сможем иметь хорошее жилье, одеть и прокормить наши семьи. Нам далеко не безразлично, в какой среде будут воспитываться наши дети, сможем ли мы уберечь их от пристрастия к наркотикам и других разрушительных влияний. Будет ли наша семья ограждена от опасных болезней, получим ли мы соответствующее медицинское обслуживание, сможем ли добиться справедливости в суде? Заинтересована ли полиция в нашей защите, независимо от цвета нашей кожи, национальности и вероисповедания?</w:t>
      </w:r>
    </w:p>
    <w:p>
      <w:pPr>
        <w:pStyle w:val="Normal"/>
        <w:spacing w:lineRule="auto" w:line="259"/>
        <w:ind w:firstLine="300"/>
        <w:rPr/>
      </w:pPr>
      <w:r>
        <w:rPr/>
        <w:t>Программа длилась, наверное, целый час. Я смотрела ее одна, и к тому времени, как журналист закончил обсуждение ситуации в Далласе, почувствовала себя совершенно опустошенной и разбитой. Никто не захотел бы жить в таком городе, где высокий уровень преступности, прогнившая социальная система, болезни, социально-экономическое неравенство, расовая несправедливость сделали нормальную жизнь невозможной. И это был самый "христианизированный" город в Америке! Мне хотелось плакать.</w:t>
      </w:r>
    </w:p>
    <w:p>
      <w:pPr>
        <w:pStyle w:val="Normal"/>
        <w:spacing w:lineRule="auto" w:line="259"/>
        <w:ind w:firstLine="300"/>
        <w:rPr/>
      </w:pPr>
      <w:r>
        <w:rPr/>
        <w:t>Но на этом программа еще не закончилась. Ведущий пригласил на передачу христианских лидеров и попросил их высказать свое мнение об этой ужасной картине. Он выбрал тех пасторов, которые пользовались уважением среди многих христиан. Один за другим проповедники давали свою оценку представленных в программе фактов. Каждому пастору ведущий задавал вопрос: "Какова ваша реакция как христианского лидера на условия жизни в вашем городе?" Все они, без исключения, теми или иными словами выразили одну и ту же позицию:</w:t>
      </w:r>
    </w:p>
    <w:p>
      <w:pPr>
        <w:pStyle w:val="Normal"/>
        <w:spacing w:lineRule="auto" w:line="240"/>
        <w:ind w:hanging="0"/>
        <w:jc w:val="left"/>
        <w:rPr/>
      </w:pPr>
      <w:r>
        <w:rPr/>
        <w:t>"Нас это не касается, мы — духовные лидеры".</w:t>
      </w:r>
    </w:p>
    <w:p>
      <w:pPr>
        <w:pStyle w:val="Normal"/>
        <w:spacing w:lineRule="auto" w:line="259"/>
        <w:rPr/>
      </w:pPr>
      <w:r>
        <w:rPr/>
        <w:t>Наконец программа закончилась. В комнате было тихо. Я чувствовала, как рушится весь мой мир. На протяжении многих лет своей миссионерской деятельности я развенчивала критиков христианства, особенно тех, кто работает в средствах массовой информации. (Это было не так уж сложно, поскольку их обвинения часто были построены на неверной информации и плохо сформулированы.) Но если бы этот журналист предложил мне высказаться, то я не нашла бы, что сказать, потому что до состояния немоты была ошеломлена... фактами.</w:t>
      </w:r>
    </w:p>
    <w:p>
      <w:pPr>
        <w:pStyle w:val="Normal"/>
        <w:spacing w:lineRule="auto" w:line="259"/>
        <w:rPr/>
      </w:pPr>
      <w:r>
        <w:rPr/>
        <w:t>У меня не было аргументов против всего услышанного и увиденного. Мы, христиане, говорим, что наша твердая вера может помочь обществу стать лучше. Мне знакома эта точка зрения, и я сама не раз ссылалась на нее в своих проповедях, говоря, что достаточно 20% верующих в определенную идею, чтобы остальные 80% последовали за ними. Мы учим, что Евангелие приносит пользу обществу, что его ценности являются благословением даже для неверующих. Но факты, касающиеся Далласа, явно противоречат этому мнению. А с фактами нужно считаться. В Далласе более 20% населения составляют истинные христиане, но можем ли мы сказать, что этот город является плодом христианского влияния?</w:t>
      </w:r>
    </w:p>
    <w:p>
      <w:pPr>
        <w:pStyle w:val="Normal"/>
        <w:spacing w:lineRule="auto" w:line="259"/>
        <w:rPr/>
      </w:pPr>
      <w:r>
        <w:rPr/>
        <w:t>Я размышляла о смысле сказанного и задавала себе вопросы. Почему раньше я не была достаточно честной, чтобы признать различие между своим учением и очевидными фактами? Почему человек, не являющийся христианином, должен был указать мне на эти вещи? Как могли мы, христианские лидеры, говорить, что уровень жизни людей нас не касается? Если Евангелие благотворно влияет на все общество, то как могла Америка, где в настоящее время живет, возможно, больше христиан, чем когда бы то ни было за всю ее историю, как могла она попирать библейские ценности практически во всех сферах жизни? Как христианская нация могла допустить такой высокий уровень распущенности, такую бедность, коррупцию, отсутствие правосудия, болезни, наркотики, бездомность, безграмотность? Почему я, да и многие другие христиане, закрывали на это глаза? Почему мы не осудили самих себя? И... не сочли себя виновными!</w:t>
      </w:r>
    </w:p>
    <w:p>
      <w:pPr>
        <w:pStyle w:val="Normal"/>
        <w:spacing w:lineRule="auto" w:line="259"/>
        <w:rPr/>
      </w:pPr>
      <w:r>
        <w:rPr/>
      </w:r>
    </w:p>
    <w:p>
      <w:pPr>
        <w:pStyle w:val="FR1"/>
        <w:rPr/>
      </w:pPr>
      <w:r>
        <w:rPr/>
        <w:t>Поиск истины</w:t>
      </w:r>
    </w:p>
    <w:p>
      <w:pPr>
        <w:pStyle w:val="Normal"/>
        <w:spacing w:lineRule="auto" w:line="259"/>
        <w:ind w:firstLine="280"/>
        <w:rPr/>
      </w:pPr>
      <w:r>
        <w:rPr/>
        <w:t xml:space="preserve">Мой путь к христианству был трудным. Еще студенткой в колледже я была убежденной атеисткой и с жаром доказывала, почему не стоит верить Библии. Я жаждала правды, практической истины, которая помогала бы в повседневной жизни. Я искала истину, которая привела </w:t>
      </w:r>
      <w:r>
        <w:rPr>
          <w:i/>
          <w:iCs/>
        </w:rPr>
        <w:t xml:space="preserve">\ </w:t>
      </w:r>
      <w:r>
        <w:rPr/>
        <w:t>бы меня к справедливости и подлинной любви к ближнему. И вот я стала христианкой, потому что это единственная вера, способная объяснить суть мира, в котором мы | живем, добро и зло в нем. Моя встреча с истиной, с Иисусом Христом, буквально катапультировала меня в Царство Божье. И с тех пор я пыталась узнать больше о Божьих истинах и о том, как применять их в повседневной жизни и работе. Тем не менее, я всегда подчеркивала, что если мне докажут, что учение Библии и жизнь Иисуса Христа неправда, я откажусь от всего, во что верила.</w:t>
      </w:r>
    </w:p>
    <w:p>
      <w:pPr>
        <w:pStyle w:val="Normal"/>
        <w:spacing w:lineRule="auto" w:line="259"/>
        <w:rPr/>
      </w:pPr>
      <w:r>
        <w:rPr/>
        <w:t>До сих пор ничто не поколебало мою уверенность в христианстве так, как эта телевизионная программа. Земля буквально ушла у меня из-под ног. Во что же я верила? Отчаянно ища ответы на вопросы, поднятые этой программой, я видела, по крайней мере, три возможных ответа:</w:t>
      </w:r>
    </w:p>
    <w:p>
      <w:pPr>
        <w:pStyle w:val="Normal"/>
        <w:spacing w:lineRule="auto" w:line="240" w:before="120" w:after="0"/>
        <w:ind w:left="400" w:hanging="260"/>
        <w:jc w:val="left"/>
        <w:rPr/>
      </w:pPr>
      <w:r>
        <w:rPr/>
        <w:t>1. Бога нет.</w:t>
      </w:r>
    </w:p>
    <w:p>
      <w:pPr>
        <w:pStyle w:val="Normal"/>
        <w:spacing w:lineRule="auto" w:line="259"/>
        <w:ind w:left="400" w:hanging="260"/>
        <w:jc w:val="left"/>
        <w:rPr/>
      </w:pPr>
      <w:r>
        <w:rPr/>
        <w:t>2. Бог и Его Слово — ложь. Библия учит, что ее ценности в состоянии изменить мир, но в действительности это не так.</w:t>
      </w:r>
    </w:p>
    <w:p>
      <w:pPr>
        <w:pStyle w:val="Normal"/>
        <w:spacing w:lineRule="auto" w:line="259"/>
        <w:ind w:left="400" w:hanging="260"/>
        <w:jc w:val="left"/>
        <w:rPr/>
      </w:pPr>
      <w:r>
        <w:rPr/>
        <w:t>3. Мы не видим, чтобы современные христиане применяли библейские истины в своей жизни, а следовательно, не видим влияния этих истин на мир, которое они могли бы иметь и имели в прошлом.</w:t>
      </w:r>
    </w:p>
    <w:p>
      <w:pPr>
        <w:pStyle w:val="Normal"/>
        <w:spacing w:lineRule="auto" w:line="259"/>
        <w:rPr/>
      </w:pPr>
      <w:r>
        <w:rPr/>
        <w:t>В глубине сердца я знала, что третий ответ отражает истинное положение вещей. Я не стала христианкой в силу каких-то исторических, эмоциональных или личных причин. Я стала последовательницей Христа потому, что поверила в истинность Библии и много раз была свидетельницей того, что, где бы не применялись библейские принципы, они всегда оказывались истинными. И я верила, что Бог, Которого я знала, сумеет достойно ответить на брошенный вызов. Но мне нужны были ответы! Уже вначале моего хождения со Христом я осознала, что существуют вопросы, слишком сложные для наших ограниченных умов, но простые для Бога. Ему нравится открывать Себя нам и вести нас к осмыслению, но само откровение должно исходить от Бога. В глубине моего сознания есть полочка, на которую я складываю вопросы, слишком сложные для моего понимания. Было бы неправильным избегать вопросов, ставящих под сомнение сущность и характер Того, в Кого мы верим. Не желая искать ответов на вопросы относительно жизни и веры, мы не даем Господу возможности проявить Себя во всей полноте, помочь нам разобраться со сложными жизненными дилеммами. Ведь сами по себе мы не обладаем для этого достаточным пониманием. Мы должны принести эти мучительные вопросы к престолу Его благодати и ожидать, когда Он откроет нам их истинный смысл. Поступая так, мы растем в познании Живого Бога.</w:t>
      </w:r>
    </w:p>
    <w:p>
      <w:pPr>
        <w:pStyle w:val="Normal"/>
        <w:spacing w:lineRule="auto" w:line="259"/>
        <w:rPr/>
      </w:pPr>
      <w:r>
        <w:rPr/>
        <w:t>Наблюдения, подобные тем, которые были произведены и честно проанализированы британским журналистом, поставившим под сомнение то, о чем говорите вы и я, должны рассматриваться, как отражающие нормальный</w:t>
      </w:r>
    </w:p>
    <w:p>
      <w:pPr>
        <w:pStyle w:val="Normal"/>
        <w:spacing w:lineRule="auto" w:line="259"/>
        <w:ind w:hanging="0"/>
        <w:rPr/>
      </w:pPr>
      <w:r>
        <w:rPr/>
        <w:t xml:space="preserve">результат влияния христианства на общество. То, чему мы учим, не оказывает пока, к сожалению, желаемого эффекта. Будучи не в состоянии найти ответы на эти мучительные вопросы, я мысленно, с молитвой, отложила </w:t>
      </w:r>
      <w:r>
        <w:rPr>
          <w:bCs/>
        </w:rPr>
        <w:t>их</w:t>
      </w:r>
      <w:r>
        <w:rPr/>
        <w:t xml:space="preserve"> на "полку": "Отче, я верю в Твое Слово и в то, что Ты хочешь благословить все народы посредством церкви. Я верю в Твое благословение и знаю, что Твои законы истинны. К сожалению, мы не оказываем на сегодняшний мир такого влияния, которое должны были бы оказывать. Почему, Господи? Помоги мне понять... Господи! Помоги мне ПРОЗРЕТЬ!" И Он помог!</w:t>
      </w:r>
    </w:p>
    <w:p>
      <w:pPr>
        <w:pStyle w:val="Normal"/>
        <w:spacing w:lineRule="auto" w:line="259"/>
        <w:ind w:hanging="0"/>
        <w:rPr/>
      </w:pPr>
      <w:r>
        <w:rPr/>
      </w:r>
    </w:p>
    <w:p>
      <w:pPr>
        <w:pStyle w:val="FR1"/>
        <w:rPr/>
      </w:pPr>
      <w:r>
        <w:rPr/>
        <w:t>Путешествие в Африку</w:t>
      </w:r>
    </w:p>
    <w:p>
      <w:pPr>
        <w:pStyle w:val="Normal"/>
        <w:spacing w:lineRule="auto" w:line="259"/>
        <w:ind w:firstLine="300"/>
        <w:rPr/>
      </w:pPr>
      <w:r>
        <w:rPr/>
        <w:t>Моей первой заграничной поездкой было путешествие по Северной Африке, стране фараонов, где я провела четыре прекрасных года. Я полюбила Египет и могла бы провести там всю свою жизнь. С тех пор прошло более двадцати лет. И вот я снова на пути в Африку с целью провести более масштабное исследование африканского континента. Я планировала работать там два месяца, путешествуя с запада на восток, а также в Южную Африку, посетить Гану, Того, Нигерию, Кению, Уганду, ЮАР. Африка огромна, и я часы напролет рассматривала в иллюминатор самолета ее просторы.</w:t>
      </w:r>
    </w:p>
    <w:p>
      <w:pPr>
        <w:pStyle w:val="Normal"/>
        <w:spacing w:lineRule="auto" w:line="259"/>
        <w:ind w:firstLine="300"/>
        <w:rPr/>
      </w:pPr>
      <w:r>
        <w:rPr/>
        <w:t>Со дня просмотра документальной передачи о Далласе прошло два месяца, однако "проблема Далласа" до сих пор тревожила меня. Как могло общество, состоящее преимущественно из христиан, дойти до такого отвратительного состояния? Неужели это Евангелие привело к такому хаосу?</w:t>
      </w:r>
    </w:p>
    <w:p>
      <w:pPr>
        <w:pStyle w:val="Normal"/>
        <w:spacing w:lineRule="auto" w:line="259"/>
        <w:ind w:firstLine="300"/>
        <w:rPr/>
      </w:pPr>
      <w:r>
        <w:rPr/>
        <w:t>Посещение преимущественно христианских стран, таких как Того, Гана, Нигерия, Кения и Уганда, только усилило мои страдания. Данные, собранные мной в этой миссионерской поездке, которые я с такой радостью цитировала, в то же время жгли мой мозг: "Население Африки к югу от Сахары к концу XX века на 80% состояло из христиан". "Африка — наиболее евангелизированный континент в мире". "Африка — это самое большое количество церквей".</w:t>
      </w:r>
    </w:p>
    <w:p>
      <w:pPr>
        <w:pStyle w:val="Normal"/>
        <w:spacing w:lineRule="auto" w:line="259"/>
        <w:rPr/>
      </w:pPr>
      <w:r>
        <w:rPr/>
        <w:t>Но, несмотря на эту воодушевляющую статистику, в каждой стране я сталкивалась с одними и теми же проблемами: бедность, болезни, насилие, коррупция, несправедливость и хаос. Я видела их на каждом шагу. И невольно напрашивался вопрос: "Разве таким должно быть Твое Царство? Разве это Твоя воля и на земле, как на небе?" Неужели это и есть евангельское благословение? Неужели так выглядит нация, которая познала Евангелие? Здесь, в южной части Африки, нам удалось донести Благую Весть почти до каждого человека. Церкви основаны и полны прихожан. Здесь много евангелистов, и они работают. И каков результат наших усилий? И что остается, когда наша работа с народом закончена? Мои мучения усилились.</w:t>
      </w:r>
    </w:p>
    <w:p>
      <w:pPr>
        <w:pStyle w:val="Normal"/>
        <w:spacing w:lineRule="auto" w:line="259"/>
        <w:rPr/>
      </w:pPr>
      <w:r>
        <w:rPr/>
        <w:t xml:space="preserve">Вы можете сказать: "Так говорить нечестно. Ведь до прихода Евангелия это были бедные страны". Вы правы, но некоторые стали еще беднее, и количество больных увеличилось </w:t>
      </w:r>
      <w:r>
        <w:rPr>
          <w:i/>
          <w:iCs/>
        </w:rPr>
        <w:t>после</w:t>
      </w:r>
      <w:r>
        <w:rPr/>
        <w:t xml:space="preserve"> прихода Евангелия'. Я проводила долгие часы, спрашивая Бога, как такое может быть. Как можем мы, христиане, и в особенности миссионеры, похлопывать друг друга по плечу и поздравлять с успешно проведенной работой в южной и центральной Африке? Как можем мы так горячо говорить об огромном воздействии Евангелия на Европу и Северную Америку и не видеть полного отсутствия каких-либо коренных трансформаций в Африке? Разве можно считать убогую Африку и деградировавший Даллас успешной христиан-ской работой? Разве можно считать Африку и Даллас примерами влияния христианства? Как можем мы называть </w:t>
      </w:r>
      <w:r>
        <w:rPr>
          <w:b/>
          <w:bCs/>
        </w:rPr>
        <w:t>то,</w:t>
      </w:r>
      <w:r>
        <w:rPr/>
        <w:t xml:space="preserve"> что творится сегодня в так называемых "христианских" нациях, победой истины, доказательством того, что распространение Евангелия несет людям благословения?</w:t>
      </w:r>
    </w:p>
    <w:p>
      <w:pPr>
        <w:pStyle w:val="Normal"/>
        <w:spacing w:lineRule="auto" w:line="259"/>
        <w:rPr/>
      </w:pPr>
      <w:r>
        <w:rPr/>
        <w:t>С тяжелым сердцем путешествовала я по Африке, и грустные мысли о моей стране не покидали меня. Я молилась: "Господь, что было сделано не так? Почему 200 лет тяжелого миссионерского труда на этом континенте закончились столь плачевно?" Бог проговорил просто, а рождающемуся откровению суждено было раз и навсегда в корне изменить мое понимание миссионерства и собственного призвания. Он сказал, что духовная и физическая деградация есть плод проповедования одного лишь спасения без остальных библейских истин.</w:t>
      </w:r>
      <w:r>
        <w:br w:type="page"/>
      </w:r>
    </w:p>
    <w:p>
      <w:pPr>
        <w:pStyle w:val="FR1"/>
        <w:spacing w:lineRule="auto" w:line="259"/>
        <w:rPr>
          <w:sz w:val="24"/>
          <w:szCs w:val="24"/>
        </w:rPr>
      </w:pPr>
      <w:r>
        <w:rPr>
          <w:sz w:val="24"/>
          <w:szCs w:val="24"/>
        </w:rPr>
        <w:t>Глава 2</w:t>
      </w:r>
    </w:p>
    <w:p>
      <w:pPr>
        <w:pStyle w:val="FR1"/>
        <w:spacing w:lineRule="auto" w:line="259"/>
        <w:rPr>
          <w:sz w:val="24"/>
          <w:szCs w:val="24"/>
        </w:rPr>
      </w:pPr>
      <w:r>
        <w:rPr>
          <w:sz w:val="24"/>
          <w:szCs w:val="24"/>
        </w:rPr>
        <w:t>Мы утратили христианское сознание</w:t>
      </w:r>
    </w:p>
    <w:p>
      <w:pPr>
        <w:pStyle w:val="Normal"/>
        <w:spacing w:lineRule="auto" w:line="259"/>
        <w:ind w:left="200" w:right="200" w:hanging="0"/>
        <w:rPr>
          <w:b/>
          <w:b/>
          <w:bCs/>
          <w:i/>
          <w:i/>
          <w:iCs/>
          <w:sz w:val="24"/>
          <w:szCs w:val="24"/>
        </w:rPr>
      </w:pPr>
      <w:r>
        <w:rPr>
          <w:b/>
          <w:bCs/>
          <w:i/>
          <w:iCs/>
          <w:sz w:val="24"/>
          <w:szCs w:val="24"/>
        </w:rPr>
      </w:r>
    </w:p>
    <w:p>
      <w:pPr>
        <w:pStyle w:val="Normal"/>
        <w:spacing w:lineRule="auto" w:line="259"/>
        <w:ind w:left="708" w:right="200" w:hanging="0"/>
        <w:rPr/>
      </w:pPr>
      <w:r>
        <w:rPr>
          <w:bCs/>
          <w:i/>
          <w:iCs/>
        </w:rPr>
        <w:t>«Иисус сказал ему: «Возлюби Господа, Бога твоего, всем сердцем твоим и всей душой твоей, и всем разумением твоим. Это первая и наибольшая заповедь» (Мф.</w:t>
      </w:r>
      <w:r>
        <w:rPr>
          <w:i/>
          <w:iCs/>
        </w:rPr>
        <w:t xml:space="preserve"> 22:37-38).</w:t>
      </w:r>
    </w:p>
    <w:p>
      <w:pPr>
        <w:pStyle w:val="Normal"/>
        <w:spacing w:lineRule="auto" w:line="259"/>
        <w:ind w:left="200" w:right="200" w:hanging="0"/>
        <w:rPr>
          <w:bCs/>
          <w:i/>
          <w:i/>
          <w:iCs/>
        </w:rPr>
      </w:pPr>
      <w:r>
        <w:rPr>
          <w:bCs/>
          <w:i/>
          <w:iCs/>
        </w:rPr>
      </w:r>
    </w:p>
    <w:p>
      <w:pPr>
        <w:pStyle w:val="Normal"/>
        <w:spacing w:lineRule="auto" w:line="259"/>
        <w:ind w:left="708" w:right="200" w:hanging="0"/>
        <w:rPr/>
      </w:pPr>
      <w:r>
        <w:rPr>
          <w:bCs/>
          <w:i/>
          <w:iCs/>
        </w:rPr>
        <w:t>«Ибо когда я молюсь на незнакомом языке, то хотя дух мой и молится, но ум мой остается без плода. Что же делать? Стану молиться духом, стану молиться и умом; буду петь духом, буду петь и умом» (1 Кор. 14:14-15).</w:t>
      </w:r>
    </w:p>
    <w:p>
      <w:pPr>
        <w:pStyle w:val="FR2"/>
        <w:rPr>
          <w:rFonts w:eastAsia="Arial"/>
        </w:rPr>
      </w:pPr>
      <w:r>
        <w:rPr>
          <w:rFonts w:eastAsia="Arial"/>
        </w:rPr>
        <w:t xml:space="preserve"> </w:t>
      </w:r>
    </w:p>
    <w:p>
      <w:pPr>
        <w:pStyle w:val="Normal"/>
        <w:spacing w:lineRule="auto" w:line="240"/>
        <w:ind w:firstLine="284"/>
        <w:rPr/>
      </w:pPr>
      <w:r>
        <w:rPr/>
        <w:t>«А что случилось с Евангелием спасения?» — спрашиваете вы.</w:t>
      </w:r>
    </w:p>
    <w:p>
      <w:pPr>
        <w:pStyle w:val="Normal"/>
        <w:spacing w:lineRule="auto" w:line="259"/>
        <w:ind w:firstLine="280"/>
        <w:rPr/>
      </w:pPr>
      <w:r>
        <w:rPr/>
        <w:t xml:space="preserve">Ничего. Все нормально с той частью проповедуемого нами сегодня евангельского послания, где говорится о спасении. Но дело в том, что </w:t>
      </w:r>
      <w:r>
        <w:rPr>
          <w:i/>
          <w:iCs/>
        </w:rPr>
        <w:t>спасение</w:t>
      </w:r>
      <w:r>
        <w:rPr/>
        <w:t xml:space="preserve"> никогда не отождествлялось со всем Евангелием. Иисус проповедовал, что есть только один путь, который может привести в Царство Небесное - через Него. Нигде в Библии вы не найдете такого понятия как </w:t>
      </w:r>
      <w:r>
        <w:rPr>
          <w:i/>
          <w:iCs/>
        </w:rPr>
        <w:t>Евангелие спасения.</w:t>
      </w:r>
      <w:r>
        <w:rPr/>
        <w:t xml:space="preserve"> И, тем не менее, в течение 150 лет единственной целью миссионерской работы было учение о </w:t>
      </w:r>
      <w:r>
        <w:rPr>
          <w:i/>
          <w:iCs/>
        </w:rPr>
        <w:t>спасении.</w:t>
      </w:r>
    </w:p>
    <w:p>
      <w:pPr>
        <w:pStyle w:val="Normal"/>
        <w:spacing w:lineRule="auto" w:line="259"/>
        <w:rPr/>
      </w:pPr>
      <w:r>
        <w:rPr/>
        <w:t>Мы, евангелисты, говорим о "послании спасения",</w:t>
      </w:r>
      <w:r>
        <w:rPr>
          <w:bCs/>
        </w:rPr>
        <w:t xml:space="preserve"> об </w:t>
      </w:r>
      <w:r>
        <w:rPr/>
        <w:t>"опыте рождения свыше", "возродившихся церквях", о "Спасителе Иисусе". Мы акцентируем все внимание</w:t>
      </w:r>
      <w:r>
        <w:rPr>
          <w:bCs/>
        </w:rPr>
        <w:t xml:space="preserve"> на</w:t>
      </w:r>
      <w:r>
        <w:rPr>
          <w:b/>
          <w:bCs/>
        </w:rPr>
        <w:t xml:space="preserve"> </w:t>
      </w:r>
      <w:r>
        <w:rPr>
          <w:i/>
          <w:iCs/>
        </w:rPr>
        <w:t>спасении,</w:t>
      </w:r>
      <w:r>
        <w:rPr/>
        <w:t xml:space="preserve"> что в действительности является первым шагом нашего хождения со Христом. А в результате получается, что оно и есть </w:t>
      </w:r>
      <w:r>
        <w:rPr>
          <w:i/>
          <w:iCs/>
        </w:rPr>
        <w:t>ПОСЛАНИЕ.</w:t>
      </w:r>
      <w:r>
        <w:rPr/>
        <w:t xml:space="preserve"> Когда Иисус учил, Он постоянно подчеркивал, что спасение является только частью полного послания Царства. Равно как и другие библейские авторы. Он никогда не говорил о </w:t>
      </w:r>
      <w:r>
        <w:rPr>
          <w:i/>
          <w:iCs/>
        </w:rPr>
        <w:t>Евангелии спасения.</w:t>
      </w:r>
      <w:r>
        <w:rPr/>
        <w:t xml:space="preserve"> Иисус проповедовал </w:t>
      </w:r>
      <w:r>
        <w:rPr>
          <w:i/>
          <w:iCs/>
        </w:rPr>
        <w:t>Евангелие Царства,</w:t>
      </w:r>
      <w:r>
        <w:rPr/>
        <w:t xml:space="preserve"> а также спасение и истину в каждой области жизни.</w:t>
      </w:r>
    </w:p>
    <w:p>
      <w:pPr>
        <w:pStyle w:val="Normal"/>
        <w:spacing w:lineRule="auto" w:line="259"/>
        <w:rPr/>
      </w:pPr>
      <w:r>
        <w:rPr/>
        <w:t>Верующие, следующие за такой усеченной евангельской вестью, похожи на прекрасных новорожденных детей, не способных позаботиться о себе. Но взрослый, так и оставшийся беспомощным ребенком, — это уже трагедия. Значит, в жизни этого человека произошел сбой. На каком-то этапе реализация Божьего замысла была прервана, и эта жизнь не достигла полного развития. Конечно, такой взрослый ребенок по-прежнему драгоценный дар жизни, хотя и произошло искажение Его первоначального плана и цели для этого человека. Божий замысел тот же и в отношении Царства: мы не только должны родиться свыше, но и возрастать в познании Божьих истин, являющихся основой нашей жизни на земле. Мы должны изменить свое сознание и каждую мысль подчинить истинам великого Царства Божьего.</w:t>
      </w:r>
    </w:p>
    <w:p>
      <w:pPr>
        <w:pStyle w:val="Normal"/>
        <w:spacing w:lineRule="auto" w:line="259"/>
        <w:rPr/>
      </w:pPr>
      <w:r>
        <w:rPr/>
        <w:t xml:space="preserve">Майкл Кассиди из Южной Африки называет возврат к целостному Евангелию "великим возвращением"'. Что мы делали до сих пор? Мы взяли целостное послание, которое проповедуется в Старом и Новом Заветах, и превратили в выхолощенное учение о входе в Царство. То, чему определено быть </w:t>
      </w:r>
      <w:r>
        <w:rPr>
          <w:i/>
          <w:iCs/>
        </w:rPr>
        <w:t>началом,</w:t>
      </w:r>
      <w:r>
        <w:rPr/>
        <w:t xml:space="preserve"> мы превратили в конечную цель: спасение! Мы хотим, чтобы люди спасались. Когда они получают спасение, мы хотим, чтобы новообращенные посещали церковь. Затем наше внимание обращено на тех, кто "никогда не слышал о спасении". Такова цель нашей миссионерской работы. В этом, по нашим понятиям, и заключается евангелизация. Рассказав людям о </w:t>
      </w:r>
      <w:r>
        <w:rPr>
          <w:i/>
          <w:iCs/>
        </w:rPr>
        <w:t>Евангелии спасения</w:t>
      </w:r>
      <w:r>
        <w:rPr/>
        <w:t xml:space="preserve"> и "насадив церкви", мы считаем, что наша работа завершена. Двести, триста, пятьсот лет назад отцы Церкви были бы крайне удивлены тому исключительному вниманию, которое сегодня уделяется концепции спасения по сравнению со всем остальным Евангелием Царства. Не </w:t>
      </w:r>
      <w:r>
        <w:rPr>
          <w:i/>
          <w:iCs/>
        </w:rPr>
        <w:t>Евангелие спасения,</w:t>
      </w:r>
      <w:r>
        <w:rPr/>
        <w:t xml:space="preserve"> а </w:t>
      </w:r>
      <w:r>
        <w:rPr>
          <w:i/>
          <w:iCs/>
        </w:rPr>
        <w:t>Евангелие Царства,</w:t>
      </w:r>
      <w:r>
        <w:rPr/>
        <w:t xml:space="preserve"> включая спасение, стало основой для реформирования западных культур и формирования христианских наций.</w:t>
      </w:r>
    </w:p>
    <w:p>
      <w:pPr>
        <w:pStyle w:val="Normal"/>
        <w:spacing w:lineRule="auto" w:line="259"/>
        <w:ind w:firstLine="300"/>
        <w:rPr/>
      </w:pPr>
      <w:r>
        <w:rPr/>
        <w:t>Истины Царства, изменяя нас, учат нас правильно жить. Наши преображенные жизни становятся солью и светом для наших семей, соседей, общин, городов и, в конечном итоге, для целых наций, делая их лучшими. Это еще не идеальное общество, не рай на земле, но лучшее общество, потому что добро сильнее зла. На протяжении всей своей истории Церковь уделяла основное внимание трансформации человеческой жизни, и не было ни одного сторонника возрождения, который верил бы, что Божья цель ограничивается только спасением. Все они верили, что истинное возрождение ведет к коренным преобразованиям общества через возрожденную Церковь.</w:t>
      </w:r>
    </w:p>
    <w:p>
      <w:pPr>
        <w:pStyle w:val="Normal"/>
        <w:spacing w:lineRule="auto" w:line="259"/>
        <w:ind w:firstLine="300"/>
        <w:rPr/>
      </w:pPr>
      <w:r>
        <w:rPr/>
        <w:t>Первая церковь изменила Израиль, революционизировала Римскую империю и заложила фундамент для преобразования стран Западной Европы в самые процветающие в мире. Как сильно изменилось современное миссионерское движение и его влияние на окружающий мир! "Евангелизированная" Африка находится сегодня в худшем состоянии</w:t>
      </w:r>
      <w:r>
        <w:rPr>
          <w:vertAlign w:val="superscript"/>
        </w:rPr>
        <w:t>2</w:t>
      </w:r>
      <w:r>
        <w:rPr/>
        <w:t>, чем до прихода христианства на континент: болезни, преступность, продажный суд, отсталая экономика, разрушенные семьи — вот ее удел сегодня. Америка имеет огромный и, несомненно, увеличивающийся процент верующих и в то же время переживает моральную деградацию и снижение уровня жизни во всех ее сферах. Миссионеры в Индии говорили мне, что пока мы восторгаемся тем, что Нагаленд на 80% "христианизированный", 70% подростков столицы Индии — наркоманы. Руанда, где на протяжении последних шестидесяти лет идет возрождение Церкви, страдает от непрекращающейся гражданской войны между племенами. Некоторые говорят, что сейчас на земле живет больше христиан, чем за всю историю христианства. Куда же подевалась великая сила, способная изменять народы, которой обладали апостол Павел, святой Патрик и Кальвин?</w:t>
      </w:r>
    </w:p>
    <w:p>
      <w:pPr>
        <w:pStyle w:val="Normal"/>
        <w:spacing w:lineRule="auto" w:line="259"/>
        <w:ind w:firstLine="280"/>
        <w:rPr/>
      </w:pPr>
      <w:r>
        <w:rPr/>
        <w:t>Разве плодом современной евангелизации стало "Да придет Царство Твое; да будет воля Твоя и на земле, как и на небе"? Конечно, нет! Так где же мы допустили ошибку? Как могли мы дойти до проповеди такого упрощенного Евангелия? То, что есть ответ на этот вопрос, — хороший знак. Хороший потому, что осознание ошибки — первый шаг к изменению. А ошибка наша в том, что мы утратили христианское сознание.</w:t>
      </w:r>
    </w:p>
    <w:p>
      <w:pPr>
        <w:pStyle w:val="Normal"/>
        <w:spacing w:lineRule="auto" w:line="259"/>
        <w:ind w:firstLine="280"/>
        <w:rPr/>
      </w:pPr>
      <w:r>
        <w:rPr/>
      </w:r>
    </w:p>
    <w:p>
      <w:pPr>
        <w:pStyle w:val="FR1"/>
        <w:rPr/>
      </w:pPr>
      <w:r>
        <w:rPr/>
        <w:t>Раскол христианского сознания</w:t>
      </w:r>
    </w:p>
    <w:p>
      <w:pPr>
        <w:pStyle w:val="Normal"/>
        <w:spacing w:lineRule="auto" w:line="259"/>
        <w:ind w:firstLine="280"/>
        <w:rPr/>
      </w:pPr>
      <w:r>
        <w:rPr/>
        <w:t>За два последних столетия у христиан, особенно евангелистов, произошел раскол во взглядах на мир. Этот процесс происходил в разные времена, в разных регионах мира и в разных вероисповеданиях. В общем, мы можем сказать, что большая часть думающих христиан находится во власти двойственного мышления.</w:t>
      </w:r>
    </w:p>
    <w:p>
      <w:pPr>
        <w:pStyle w:val="Normal"/>
        <w:spacing w:lineRule="auto" w:line="259"/>
        <w:rPr/>
      </w:pPr>
      <w:r>
        <w:rPr/>
        <w:t>Такое мышление стало результатом раскола в самой Церкви. Одна часть Церкви придерживалась позиции, что Бог позаботится о спасении, а ответственность Церкви состоит в заботе о таких насущных нуждах людей, как еда, одежда, жилье, здоровье и, возможно, образование. Другая часть Церкви ответила на это твердым:</w:t>
      </w:r>
    </w:p>
    <w:p>
      <w:pPr>
        <w:pStyle w:val="Normal"/>
        <w:spacing w:lineRule="auto" w:line="259"/>
        <w:rPr/>
      </w:pPr>
      <w:r>
        <w:rPr/>
        <w:t>"Нет!" Эти верующие утверждают, что только душа человека и его судьба в вечности являются единственной ценностью, поэтому нам необходимо сфокусироваться на спасении. Итак, одна часть Церкви сконцентрировалась на материальном, а другая — на духовном. Те, кто видел первоначальную роль Церкви в стремлении к спасению человека, стали известны как евангелисты, а других называли либералами. Евангелисты заботились о вечном, о небесных вопросах, а либералы были больше связаны с временными, земными проблемами. Евангелисты проповедовали Евангелие спасения, делая основной акцент на "духовных" аспектах жизни. Либералы, по мнению евангелистов, проповедовали "социальное Евангелие", больше заботясь о светских проблемах жизни людей. Такой двойственный взгляд на мир, в котором мы живем, утвердился благодаря мнению о скором возвращении Христа и концепции, что все "светское" пойдет в ад.</w:t>
      </w:r>
    </w:p>
    <w:p>
      <w:pPr>
        <w:pStyle w:val="Normal"/>
        <w:spacing w:lineRule="auto" w:line="259"/>
        <w:rPr/>
      </w:pPr>
      <w:r>
        <w:rPr/>
        <w:t>Я представила вам упрощенный взгляд на гораздо более сложные доктринальные вопросы. Я не теолог и не историк и не собираюсь здесь анализировать эти доктрины. С моей точки зрения, двойственное видение окружающей действительности проникло в Церковь и привело к тому, что Евангелие было сокращено до проповеди спасения. В своем большинстве христиане пекутся о невидимых аспектах веры: спасении, молитве, духовной войне, небесах и исцелении. Мы начинаем верить в то, что у нас осталось время только для того, чтобы подумать о спасении душ.</w:t>
      </w:r>
    </w:p>
    <w:p>
      <w:pPr>
        <w:pStyle w:val="Normal"/>
        <w:spacing w:lineRule="auto" w:line="259"/>
        <w:ind w:left="40" w:firstLine="280"/>
        <w:rPr/>
      </w:pPr>
      <w:r>
        <w:rPr/>
        <w:t>Итак, двойственный взгляд на мир привел к следующему разделению:</w:t>
      </w:r>
    </w:p>
    <w:p>
      <w:pPr>
        <w:pStyle w:val="Normal"/>
        <w:spacing w:lineRule="auto" w:line="240" w:before="100" w:after="0"/>
        <w:ind w:left="240" w:firstLine="260"/>
        <w:jc w:val="left"/>
        <w:rPr>
          <w:i/>
          <w:i/>
          <w:iCs/>
        </w:rPr>
      </w:pPr>
      <w:r>
        <w:rPr>
          <w:i/>
          <w:iCs/>
        </w:rPr>
        <w:t>духовное — материальное;</w:t>
      </w:r>
    </w:p>
    <w:p>
      <w:pPr>
        <w:pStyle w:val="Normal"/>
        <w:spacing w:lineRule="auto" w:line="240"/>
        <w:ind w:left="240" w:firstLine="260"/>
        <w:jc w:val="left"/>
        <w:rPr>
          <w:i/>
          <w:i/>
          <w:iCs/>
        </w:rPr>
      </w:pPr>
      <w:r>
        <w:rPr>
          <w:i/>
          <w:iCs/>
        </w:rPr>
        <w:t>спасение — социум;</w:t>
      </w:r>
    </w:p>
    <w:p>
      <w:pPr>
        <w:pStyle w:val="Normal"/>
        <w:spacing w:lineRule="auto" w:line="240"/>
        <w:ind w:left="240" w:firstLine="260"/>
        <w:jc w:val="left"/>
        <w:rPr>
          <w:i/>
          <w:i/>
          <w:iCs/>
        </w:rPr>
      </w:pPr>
      <w:r>
        <w:rPr>
          <w:i/>
          <w:iCs/>
        </w:rPr>
        <w:t>вечное — временное;</w:t>
      </w:r>
    </w:p>
    <w:p>
      <w:pPr>
        <w:pStyle w:val="Normal"/>
        <w:spacing w:lineRule="auto" w:line="240"/>
        <w:ind w:left="240" w:firstLine="260"/>
        <w:jc w:val="left"/>
        <w:rPr>
          <w:i/>
          <w:i/>
          <w:iCs/>
        </w:rPr>
      </w:pPr>
      <w:r>
        <w:rPr>
          <w:i/>
          <w:iCs/>
        </w:rPr>
        <w:t>небесное — земное;</w:t>
      </w:r>
    </w:p>
    <w:p>
      <w:pPr>
        <w:pStyle w:val="Normal"/>
        <w:spacing w:lineRule="auto" w:line="240"/>
        <w:ind w:left="240" w:firstLine="260"/>
        <w:jc w:val="left"/>
        <w:rPr>
          <w:i/>
          <w:i/>
          <w:iCs/>
        </w:rPr>
      </w:pPr>
      <w:r>
        <w:rPr>
          <w:i/>
          <w:iCs/>
        </w:rPr>
        <w:t>евангельское — либеральное;</w:t>
      </w:r>
    </w:p>
    <w:p>
      <w:pPr>
        <w:pStyle w:val="Normal"/>
        <w:spacing w:lineRule="auto" w:line="240"/>
        <w:ind w:left="240" w:firstLine="260"/>
        <w:jc w:val="left"/>
        <w:rPr>
          <w:i/>
          <w:i/>
          <w:iCs/>
        </w:rPr>
      </w:pPr>
      <w:r>
        <w:rPr>
          <w:i/>
          <w:iCs/>
        </w:rPr>
        <w:t>божественное — мирское.</w:t>
      </w:r>
    </w:p>
    <w:p>
      <w:pPr>
        <w:pStyle w:val="Normal"/>
        <w:spacing w:lineRule="auto" w:line="259" w:before="40" w:after="0"/>
        <w:ind w:firstLine="300"/>
        <w:rPr/>
      </w:pPr>
      <w:r>
        <w:rPr/>
        <w:t>Трагедия этого разделения заключается в том, что обе стороны были правы и в то же самое время неправы. Евангелисты были правы относительно того, в чем заключается их задача, и ошибались в том, что, по их мнению, не было задачей Евангелия. Евангелие Царства, проповедуемое Иисусом и основанное на учении Бога, которое было дано Израилю через Моисея и пророков, говорило о грехе и спасении, небесах и аде, молитве и духовной войне. В свою очередь, либералы справедливо утверждали, что Божья воля — это честное правительство, экономическое равенство, использование достижений науки и передовых технологий на благо человека, крепкая семья, нравственная чистота в искусстве и других сферах жизни.</w:t>
      </w:r>
    </w:p>
    <w:p>
      <w:pPr>
        <w:pStyle w:val="Normal"/>
        <w:spacing w:lineRule="auto" w:line="259"/>
        <w:ind w:firstLine="300"/>
        <w:rPr/>
      </w:pPr>
      <w:r>
        <w:rPr/>
        <w:t>Результат проповеди усеченного раздвоенного Евангелия — налицо. Никогда не было такого количества христиан, говорящих на разных языках мира, такого количества церквей. Но я думаю, что также будет справедливым сказать, что никогда раньше влияние Церкви на жизнь людей не было столь слабым. Христианская Церковь сегодня — это могущественная и в то же время слабая Церковь, потому</w:t>
      </w:r>
      <w:r>
        <w:rPr>
          <w:bCs/>
        </w:rPr>
        <w:t xml:space="preserve"> что</w:t>
      </w:r>
      <w:r>
        <w:rPr/>
        <w:t xml:space="preserve"> мы потеряли большую часть евангельского послания. Социальные, экономические и судебные проблемы нашего общества не касаются нас, потому что у нас раздвоенный взгляд на мир. Мы считаем себя "духовными лидерами" и поэтому не должны задумываться над мирскими вопросами. Наша задача -нести послание о спасении, не останавливаясь. Но это не совсем так. Мы отчаянно нуждаемся в восстановлении основных истин всего Евангелия Царства Божьего. Нам важно восстановить наше христианское сознание и изменить свою жизнь, подчинив свое мышление в послушание Христу. Тогда мы будем Церковью XXI столетия, которая перевернет весь мир. Тело Христа будет не только многочисленным, но и сильным в своем влиянии на окружающую действительность.</w:t>
      </w:r>
      <w:r>
        <w:br w:type="page"/>
      </w:r>
    </w:p>
    <w:p>
      <w:pPr>
        <w:pStyle w:val="FR1"/>
        <w:ind w:left="0" w:hanging="0"/>
        <w:rPr>
          <w:sz w:val="24"/>
          <w:szCs w:val="24"/>
        </w:rPr>
      </w:pPr>
      <w:r>
        <w:rPr>
          <w:sz w:val="24"/>
          <w:szCs w:val="24"/>
        </w:rPr>
        <w:t>Глава 3</w:t>
      </w:r>
    </w:p>
    <w:p>
      <w:pPr>
        <w:pStyle w:val="FR1"/>
        <w:ind w:left="0" w:hanging="0"/>
        <w:rPr>
          <w:sz w:val="24"/>
          <w:szCs w:val="24"/>
        </w:rPr>
      </w:pPr>
      <w:r>
        <w:rPr>
          <w:sz w:val="24"/>
          <w:szCs w:val="24"/>
        </w:rPr>
        <w:t>Мы забыли о нашей миссии</w:t>
      </w:r>
    </w:p>
    <w:p>
      <w:pPr>
        <w:pStyle w:val="Normal"/>
        <w:spacing w:lineRule="auto" w:line="256"/>
        <w:ind w:hanging="0"/>
        <w:rPr>
          <w:b/>
          <w:b/>
          <w:bCs/>
          <w:i/>
          <w:i/>
          <w:iCs/>
          <w:sz w:val="24"/>
          <w:szCs w:val="24"/>
        </w:rPr>
      </w:pPr>
      <w:r>
        <w:rPr>
          <w:b/>
          <w:bCs/>
          <w:i/>
          <w:iCs/>
          <w:sz w:val="24"/>
          <w:szCs w:val="24"/>
        </w:rPr>
      </w:r>
    </w:p>
    <w:p>
      <w:pPr>
        <w:pStyle w:val="Normal"/>
        <w:spacing w:lineRule="auto" w:line="256"/>
        <w:ind w:left="1416" w:hanging="0"/>
        <w:rPr/>
      </w:pPr>
      <w:r>
        <w:rPr>
          <w:bCs/>
          <w:i/>
          <w:iCs/>
        </w:rPr>
        <w:t xml:space="preserve">"Дабы, когда положит основание и не сможет завершить, все видящие не стали смеяться над ним, говоря: «Этот человек начал строить и не мог окончить»" </w:t>
        <w:br/>
        <w:t>(Лк. 14:29-30).</w:t>
      </w:r>
    </w:p>
    <w:p>
      <w:pPr>
        <w:pStyle w:val="Normal"/>
        <w:spacing w:lineRule="auto" w:line="259"/>
        <w:ind w:hanging="0"/>
        <w:jc w:val="left"/>
        <w:rPr>
          <w:bCs/>
          <w:i/>
          <w:i/>
          <w:iCs/>
        </w:rPr>
      </w:pPr>
      <w:r>
        <w:rPr>
          <w:bCs/>
          <w:i/>
          <w:iCs/>
        </w:rPr>
      </w:r>
    </w:p>
    <w:p>
      <w:pPr>
        <w:pStyle w:val="Normal"/>
        <w:spacing w:lineRule="auto" w:line="259"/>
        <w:ind w:left="1416" w:hanging="0"/>
        <w:jc w:val="left"/>
        <w:rPr/>
      </w:pPr>
      <w:r>
        <w:rPr>
          <w:bCs/>
          <w:i/>
          <w:iCs/>
        </w:rPr>
        <w:t>"Чтобы ты узнал твердое основание того учения, в котором был наставлен"</w:t>
        <w:br/>
        <w:t>(Лк. 1:4).</w:t>
      </w:r>
    </w:p>
    <w:p>
      <w:pPr>
        <w:pStyle w:val="Normal"/>
        <w:spacing w:lineRule="auto" w:line="259" w:before="40" w:after="0"/>
        <w:ind w:left="40" w:firstLine="340"/>
        <w:rPr>
          <w:iCs/>
        </w:rPr>
      </w:pPr>
      <w:r>
        <w:rPr>
          <w:iCs/>
        </w:rPr>
      </w:r>
    </w:p>
    <w:p>
      <w:pPr>
        <w:pStyle w:val="Normal"/>
        <w:spacing w:lineRule="auto" w:line="259" w:before="40" w:after="0"/>
        <w:ind w:left="40" w:firstLine="340"/>
        <w:rPr/>
      </w:pPr>
      <w:r>
        <w:rPr>
          <w:iCs/>
        </w:rPr>
        <w:t xml:space="preserve">Мой </w:t>
      </w:r>
      <w:r>
        <w:rPr/>
        <w:t>друг подсказал мне очень важную вещь: когда тебе дают новое задание, поинтересуйся, как должна выглядеть хорошо сделанная работа. Ты не можешь сделать хорошо то, чего не понимаешь. Церковь призвана продолжать дело, завещанное нам Христом. Следовательно, мы должны знать, в чем состоит наша работа и как она должна выглядеть по завершении.</w:t>
      </w:r>
    </w:p>
    <w:p>
      <w:pPr>
        <w:pStyle w:val="Normal"/>
        <w:spacing w:lineRule="auto" w:line="259"/>
        <w:ind w:left="40" w:firstLine="340"/>
        <w:rPr/>
      </w:pPr>
      <w:r>
        <w:rPr/>
        <w:t>В конце жизни Иисус молился так: "Я прославил Тебя на земле, совершил дело, которое Ты поручил Мне исполнить" (Ин. 17:4). Иисус знал, в чем состояла Его работа, и успешно завершил ее. Бог-Отец послал Его во времени и в пространстве выполнить определенную задачу. Иисус знал, в чем она состояла, и справился с ней. Одна ко вся работа — охватить Евангелием весь мир — не была завершена, но Иисус понимал, что Он изначально не был послан сделать все. Большая часть миссии Отца будет продолжена и завершена Церковью, которую Он оставил после себя. Но Свою исключительную роль Сына и Мессии Иисус довел до конца.</w:t>
      </w:r>
    </w:p>
    <w:p>
      <w:pPr>
        <w:pStyle w:val="Normal"/>
        <w:spacing w:lineRule="auto" w:line="259"/>
        <w:rPr/>
      </w:pPr>
      <w:r>
        <w:rPr/>
        <w:t>После тридцати лет миссионерской работы я не перестаю восхищаться этими словами Господа. Как часто мы, христианские деятели, даже не знаем, в чем суть нашей работы. А ведь ее успешное выполнение зависит от нас. К сожалению, мне еще не доводилось услышать ни от одного служителя: "Я завершил свою работу". Конечно, Иисус понимал, что не сможет сделать все, но то, ради чего Отец послал Его на землю, Он сделал. Более того. Он точно знал, когда завершит эту работу. Мы многому можем научиться из этого и извлечь пользу для своей жизни и призвания. А вы знаете, к чему призвал вас Бог?</w:t>
      </w:r>
    </w:p>
    <w:p>
      <w:pPr>
        <w:pStyle w:val="Normal"/>
        <w:spacing w:lineRule="auto" w:line="259"/>
        <w:rPr/>
      </w:pPr>
      <w:r>
        <w:rPr/>
        <w:t>Вторая вещь, поразившая меня, заключалась в том, что Отец был прославлен проделанной Иисусом работой. Когда меня представляют аудитории, ведущие стараются перечислить все мои достижения, пытаясь объяснить слушателям, почему им полезно послушать меня. И хотя я очень признательна за добрые слова, все же не считаю свой трудовой стаж настолько важным, чтобы о нем много говорить. Господь не смотрит на прошлые заслуги. Для Него важен конечный результат. Бог учит меня не только хорошо начать дело, но и хорошо его завершить. Тогда и только тогда Он прославится в моей жизни и через мой труд, совершаемый во славу Его. Лично для меня здесь есть над чем подумать и о чем молиться.</w:t>
      </w:r>
    </w:p>
    <w:p>
      <w:pPr>
        <w:pStyle w:val="Normal"/>
        <w:spacing w:lineRule="auto" w:line="259"/>
        <w:rPr/>
      </w:pPr>
      <w:r>
        <w:rPr/>
        <w:t>Выполняете ли вы то, к чему Господь призвал вас? Сможете ли вы довести до конца Его поручение?</w:t>
      </w:r>
    </w:p>
    <w:p>
      <w:pPr>
        <w:pStyle w:val="Normal"/>
        <w:spacing w:lineRule="auto" w:line="259"/>
        <w:rPr/>
      </w:pPr>
      <w:r>
        <w:rPr/>
      </w:r>
    </w:p>
    <w:p>
      <w:pPr>
        <w:pStyle w:val="FR1"/>
        <w:rPr/>
      </w:pPr>
      <w:r>
        <w:rPr/>
        <w:t>В чем заключается работа Церкви?</w:t>
      </w:r>
    </w:p>
    <w:p>
      <w:pPr>
        <w:pStyle w:val="Normal"/>
        <w:spacing w:lineRule="auto" w:line="259"/>
        <w:rPr/>
      </w:pPr>
      <w:r>
        <w:rPr/>
        <w:t>В Церковь мы несем не только свои чувства и переживания, но и вопросы, ответы на которые волнуют нас. Например, в чем заключается работа Церкви? Как мы узнаем о ее завершении? Как мы оцениваем и измеряем свое послушание как Тело Христово? В чем заключаются наши основные цели? По каким критериям мы оцениваем их важность? Какие стратегии мы используем для их достижения? Ответы на эти вопросы помогут Церкви XXI столетия трансформироваться в действенный инструмент мощного влияния на мир. Выдающиеся деятели Церкви пытались ответить на эти вопросы и в прошлом. Одни говорили, что наша работа заключается в спасении душ и строительстве Церкви, а другие утверждали, что Церковь должна больше интересоваться материальными нуждами людей, такими как еда, кров и безопасность. А что по этому поводу говорит Бог? Является ли то, чему учит нас Библия, поручением, которое мы намереваемся выполнить, живя на этой планете? Если вы знаете, что говорит Божье Слово, то сможете строить ваше будущее на твердом основании.</w:t>
      </w:r>
    </w:p>
    <w:p>
      <w:pPr>
        <w:pStyle w:val="FR1"/>
        <w:spacing w:before="300" w:after="0"/>
        <w:rPr/>
      </w:pPr>
      <w:r>
        <w:rPr/>
        <w:t>Золотая нить нашего назначения: достичь и научить</w:t>
      </w:r>
    </w:p>
    <w:p>
      <w:pPr>
        <w:pStyle w:val="Normal"/>
        <w:spacing w:lineRule="auto" w:line="259"/>
        <w:rPr/>
      </w:pPr>
      <w:r>
        <w:rPr/>
        <w:t>В конце Своей земной жизни Иисус наставлял Своих апостолов.</w:t>
      </w:r>
    </w:p>
    <w:p>
      <w:pPr>
        <w:pStyle w:val="Normal"/>
        <w:spacing w:lineRule="auto" w:line="259"/>
        <w:ind w:left="240" w:right="200" w:hanging="0"/>
        <w:rPr/>
      </w:pPr>
      <w:r>
        <w:rPr>
          <w:i/>
          <w:iCs/>
        </w:rPr>
        <w:t>"И, приблизившись, Иисус сказал им: «Дана Мне всякая власть на небе и на земле. Итак, идите, научите все народы, крестя их во имя Отца и Сына и Святого Духа»" (Мф. 28:18-19).</w:t>
      </w:r>
    </w:p>
    <w:p>
      <w:pPr>
        <w:pStyle w:val="Normal"/>
        <w:spacing w:lineRule="auto" w:line="259"/>
        <w:ind w:left="240" w:hanging="0"/>
        <w:rPr/>
      </w:pPr>
      <w:r>
        <w:rPr>
          <w:i/>
          <w:iCs/>
        </w:rPr>
        <w:t>"И сказал им: «Идите по всему миру и проповедуйте Евангелие всему творению»" (Мк. 16:15).</w:t>
      </w:r>
    </w:p>
    <w:p>
      <w:pPr>
        <w:pStyle w:val="Normal"/>
        <w:spacing w:lineRule="auto" w:line="259"/>
        <w:ind w:left="240" w:right="200" w:hanging="0"/>
        <w:rPr/>
      </w:pPr>
      <w:r>
        <w:rPr>
          <w:i/>
          <w:iCs/>
        </w:rPr>
        <w:t>"Тогда отверз им ум к уразумению Писаний. И сказал им: «Так написано, и так надлежало пострадать Христу, и воскреснуть из мертвых в третий день, и должно быть проповедано во имя Его покаяние и прощение грехов во всех народах, начиная с Иерусалима»" (Лк. 24:45-47).</w:t>
      </w:r>
    </w:p>
    <w:p>
      <w:pPr>
        <w:pStyle w:val="Normal"/>
        <w:spacing w:lineRule="auto" w:line="259" w:before="40" w:after="0"/>
        <w:rPr/>
      </w:pPr>
      <w:r>
        <w:rPr/>
        <w:t>Многие свели эти цели к двум простым приказам, говоря, что Иисус призвал нас "достигать каждое творение" и "научить все народы". На первый взгляд может показаться, что Бог делает особый акцент на этих двух поручениях как на смысле всего существования человека на земле. Но вглядитесь повнимательней, и вы увидите преемственность, идущую от Адама к Христу. Это золотая нить цели нашего существования. Адаму и Еве, мужчине и женщине. Бог говорит такие слова:</w:t>
      </w:r>
    </w:p>
    <w:p>
      <w:pPr>
        <w:pStyle w:val="Normal"/>
        <w:spacing w:lineRule="auto" w:line="259" w:before="60" w:after="0"/>
        <w:ind w:left="240" w:right="200" w:hanging="0"/>
        <w:rPr/>
      </w:pPr>
      <w:r>
        <w:rPr>
          <w:i/>
          <w:iCs/>
        </w:rPr>
        <w:t>"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Быт. 1:28).</w:t>
      </w:r>
    </w:p>
    <w:p>
      <w:pPr>
        <w:pStyle w:val="Normal"/>
        <w:spacing w:lineRule="auto" w:line="259" w:before="40" w:after="0"/>
        <w:ind w:left="200" w:right="200" w:hanging="0"/>
        <w:rPr/>
      </w:pPr>
      <w:r>
        <w:rPr>
          <w:i/>
          <w:iCs/>
        </w:rPr>
        <w:t>"То</w:t>
      </w:r>
      <w:r>
        <w:rPr>
          <w:bCs/>
          <w:i/>
          <w:iCs/>
        </w:rPr>
        <w:t xml:space="preserve"> Я,</w:t>
      </w:r>
      <w:r>
        <w:rPr>
          <w:i/>
          <w:iCs/>
        </w:rPr>
        <w:t xml:space="preserve">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 (Быт. 22:17-18).</w:t>
      </w:r>
    </w:p>
    <w:p>
      <w:pPr>
        <w:pStyle w:val="Normal"/>
        <w:spacing w:lineRule="auto" w:line="259" w:before="40" w:after="0"/>
        <w:rPr/>
      </w:pPr>
      <w:r>
        <w:rPr/>
        <w:t>Совершенно очевидно,</w:t>
      </w:r>
      <w:r>
        <w:rPr>
          <w:bCs/>
        </w:rPr>
        <w:t xml:space="preserve"> что</w:t>
      </w:r>
      <w:r>
        <w:rPr/>
        <w:t xml:space="preserve"> именно размножение и благословение,</w:t>
      </w:r>
      <w:r>
        <w:rPr>
          <w:bCs/>
        </w:rPr>
        <w:t xml:space="preserve"> то</w:t>
      </w:r>
      <w:r>
        <w:rPr/>
        <w:t xml:space="preserve"> есть количественный и качественный подходы к существованию человека на земле, являются Божим замыслом для человечества. Мы здесь для того, чтобы наполнить землю славой Божией. Эта цель не исчезла с падением человека и приходом греха, с которым нам теперь надлежит бороться.</w:t>
      </w:r>
    </w:p>
    <w:p>
      <w:pPr>
        <w:pStyle w:val="Normal"/>
        <w:spacing w:lineRule="auto" w:line="259"/>
        <w:rPr/>
      </w:pPr>
      <w:r>
        <w:rPr/>
        <w:t>И сейчас, учитывая эти два подхода, мы можем рассматривать работу Церкви в двух аспектах: количественном, то есть достучаться до каждого человека, неся Благую Весть, и качественном — в глубине благословений и просвещении всех наций.</w:t>
      </w:r>
    </w:p>
    <w:p>
      <w:pPr>
        <w:pStyle w:val="Normal"/>
        <w:spacing w:lineRule="auto" w:line="259"/>
        <w:rPr/>
      </w:pPr>
      <w:r>
        <w:rPr/>
        <w:t>Из этих двух аспектов за последние два столетия</w:t>
      </w:r>
      <w:r>
        <w:rPr>
          <w:bCs/>
        </w:rPr>
        <w:t xml:space="preserve"> мы</w:t>
      </w:r>
      <w:r>
        <w:rPr>
          <w:b/>
          <w:bCs/>
        </w:rPr>
        <w:t xml:space="preserve"> </w:t>
      </w:r>
      <w:r>
        <w:rPr/>
        <w:t>хорошо справились только с количественным.</w:t>
      </w:r>
    </w:p>
    <w:p>
      <w:pPr>
        <w:pStyle w:val="FR1"/>
        <w:spacing w:before="300" w:after="0"/>
        <w:rPr/>
      </w:pPr>
      <w:r>
        <w:rPr/>
        <w:t>Количественный аспект:</w:t>
      </w:r>
    </w:p>
    <w:p>
      <w:pPr>
        <w:pStyle w:val="FR1"/>
        <w:rPr/>
      </w:pPr>
      <w:r>
        <w:rPr/>
        <w:t>донести Евангелие до каждого создания</w:t>
      </w:r>
    </w:p>
    <w:p>
      <w:pPr>
        <w:pStyle w:val="Normal"/>
        <w:spacing w:lineRule="auto" w:line="259"/>
        <w:rPr/>
      </w:pPr>
      <w:r>
        <w:rPr/>
        <w:t>Количественное задание Церкви можно рассчитать, отобразить на карте и с помощью графиков. Вероятно, прошедшее столетие было наиболее волнующим в истории Церкви благодаря возможности определить количество еще не спасенных душ в глобальном масштабе и обучить их Божьим истинам. Мы располагаем большим объемом информации, которая помогает нам оценить нашу работу "по достижению" человеческих душ. За последние 30 лет образовались информационные организации, в задачу которых входит следить и документально фиксировать то, как мы, христиане, выполняем Христово поручение — нести Евангелие народам.</w:t>
      </w:r>
    </w:p>
    <w:p>
      <w:pPr>
        <w:pStyle w:val="Normal"/>
        <w:spacing w:lineRule="auto" w:line="259"/>
        <w:rPr/>
      </w:pPr>
      <w:r>
        <w:rPr/>
        <w:t>Сейчас на Земле живет около 6 миллиардов человек. Девяносто процентов тех, кто никогда не слышал Евангелия, занимают территорию, которую миссионеры называют "окном 10Х40". Это "окно" находится между 10-й и 40-й широтой и тянется от Западной Африки через всю Азию. Оно охватывает большую часть мусульманского, буддистского, индусского мира, а также страны смешанных религий. Там трудится менее 5% христиан-миссионеров, а остальные 95%, или даже больше, предпочитают находиться в тех местах, где живет менее 10% людей, никогда не слышавших о Христе. Эта четкая картина показывает нам, где мы должны трудиться, если хотим до конца выполнить задачу достижения каждого человека нашего поколения. Мы владеем полной информацией о населении этих регионов, об их географических особенностях, которые могут представлять трудности для выполнения этого задания; мы знаем, что сегодня в мире насчитывается около 11 тысяч языков, в которых даже нет имени Иисуса. Мы знаем, какие из этнических групп, носителей этих языков, уже охвачены Благой Вестью благодаря переводам Евангелия на их языки и сколько времени еще понадобится, чтобы их достичь. Компьютеры, языковые картографические программы превращают миссионерскую работу в интересную область исследования и являются важными инструментами для тех, кто в ней работает. Все это помогает нам оценить работу Церкви и выработать стратегии, необходимые для ее успешного выполнения.</w:t>
      </w:r>
    </w:p>
    <w:p>
      <w:pPr>
        <w:pStyle w:val="Normal"/>
        <w:spacing w:lineRule="auto" w:line="259"/>
        <w:rPr/>
      </w:pPr>
      <w:r>
        <w:rPr/>
        <w:t>Мы можем сравнить задачу проповедования Еанге-лия всей твари, стоящую перед нами сегодня, с тем, что нужно было сделать Первоапостольской Церкви времен Павла. Так, в те далекие времена на каждые 400 или более этнических групп, нуждающихся в Евангелии, приходилась одна церковь. Сегодня насчитывается более 400 церквей на одну народность. Каждый христианин ранней Церкви верил, что его задача состоит в спасении не менее семи душ, а сегодня на одного язычника, никогда не слышавшего Евангелия, приходится семь христиан. Да, сейчас на планете живет больше людей, чем за всю историю ее существования. Однако и христиан и церквей, в чью задачу входит распространение Благой Вести, сейчас на земле больше, чем на каком-либо другом этапе истории человечества. Количественное задание — проповедовать Евангелие всему творению в этом поколении — успешно выполняется. Мы можем гордиться посвящением Церкви этой задаче. Работа, конечно, должна продолжаться. Мы должны завершить начатое дело и достичь каждого, чтобы Господь был прославлен и в нашем поколении.</w:t>
      </w:r>
    </w:p>
    <w:p>
      <w:pPr>
        <w:pStyle w:val="Normal"/>
        <w:spacing w:lineRule="auto" w:line="259"/>
        <w:rPr/>
      </w:pPr>
      <w:r>
        <w:rPr/>
        <w:t>А как обстоят дела с обучением и благословением всех наций?</w:t>
      </w:r>
    </w:p>
    <w:p>
      <w:pPr>
        <w:pStyle w:val="Normal"/>
        <w:spacing w:lineRule="auto" w:line="240"/>
        <w:rPr/>
      </w:pPr>
      <w:r>
        <w:rPr/>
        <w:t>В чем заключается эта работа и как ее выполнить?</w:t>
      </w:r>
    </w:p>
    <w:p>
      <w:pPr>
        <w:pStyle w:val="Normal"/>
        <w:spacing w:lineRule="auto" w:line="240"/>
        <w:rPr/>
      </w:pPr>
      <w:r>
        <w:rPr/>
      </w:r>
    </w:p>
    <w:p>
      <w:pPr>
        <w:pStyle w:val="FR1"/>
        <w:rPr/>
      </w:pPr>
      <w:r>
        <w:rPr/>
        <w:t>Качественный аспект: обучение всех наций</w:t>
      </w:r>
    </w:p>
    <w:p>
      <w:pPr>
        <w:pStyle w:val="Normal"/>
        <w:spacing w:lineRule="auto" w:line="259"/>
        <w:ind w:firstLine="300"/>
        <w:rPr/>
      </w:pPr>
      <w:r>
        <w:rPr/>
        <w:t>Велев апостолам стремиться донести Евангелие каждому творению, Иисус в конце жизни вновь заговорил о важности второго поручения, данного Богом человеку. Он сказал им, что они должны идти и "научить все народы". Божья воля для каждого человека, для Израиля, всех наций, живущих на земле, и наконец, для Церкви никогда не заключалась только в количестве завоеванных для Него душ. Он говорил о качестве жизни. Если завоевание людей для Царства — это количественное задание, то обучение их — качественное поручение, состоящее в проповеди евангельских истин, применение которых в повседневной жизни поможет человеку духовно расти и развиваться.</w:t>
      </w:r>
    </w:p>
    <w:p>
      <w:pPr>
        <w:pStyle w:val="Normal"/>
        <w:spacing w:lineRule="auto" w:line="259"/>
        <w:ind w:firstLine="300"/>
        <w:rPr/>
      </w:pPr>
      <w:r>
        <w:rPr/>
        <w:t>Что значит научить народы? Каким будет народ, познавший Божьи истины?</w:t>
      </w:r>
    </w:p>
    <w:p>
      <w:pPr>
        <w:pStyle w:val="Normal"/>
        <w:spacing w:lineRule="auto" w:line="259"/>
        <w:ind w:firstLine="300"/>
        <w:rPr/>
      </w:pPr>
      <w:r>
        <w:rPr/>
        <w:t>Это сложные вопросы. Сложные потому, что критерии качественных оценок непросто выработать и применить. Когда человек достигает духовной зрелости? Какой поступок можно назвать прекрасным? Как можно определить развитую и отсталую экономику? Что такое "плохо"? Что значит "хорошо выполненная работа"? На данном этапе нам сложно ответить на эти вопросы, потому что последние сто-двести лет мы были фактически полностью сосредоточены на количественном росте Церкви. Результатом этого является наиболее многочисленная в истории Церковь и, по-видимому, наиболее поверхностная.</w:t>
      </w:r>
    </w:p>
    <w:p>
      <w:pPr>
        <w:pStyle w:val="Normal"/>
        <w:spacing w:lineRule="auto" w:line="259"/>
        <w:rPr/>
      </w:pPr>
      <w:r>
        <w:rPr/>
        <w:t>И если мы не совсем себе представляем, что значит "научить все народы", то уж знаем наверняка, что это поручение не означает. Когда мы рассматриваем Даллас, Техас, Малави, Руанду или другое христианизированное сообщество либо страну в современном мире, можем ли мы сказать, что таким должен быть результат нашей работы? Это ли "да будет воля Твоя и на земле, как на небе"? Конечно, нет!</w:t>
      </w:r>
    </w:p>
    <w:p>
      <w:pPr>
        <w:pStyle w:val="Normal"/>
        <w:spacing w:lineRule="auto" w:line="259"/>
        <w:rPr/>
      </w:pPr>
      <w:r>
        <w:rPr/>
        <w:t>Чтобы прославить Отца в нашем поколении, мы должны знать, в чем состоит наша работа, и выполнять ее. Мы стараемся достичь Евангелием тех, кто не знает ничего о Благой Вести, но все эти люди — отдельные личности, сообщества и нации — живут в ужасных условиях. Доктор Джордж Киноти из Кении говорит: "Нищета народов Африки оскорбляет их Творца. Поэтому каждый христианин несет моральную ответственность за эту ситуацию. Мы должны приложить максимум усилий, чтобы ее исправить".</w:t>
      </w:r>
    </w:p>
    <w:p>
      <w:pPr>
        <w:pStyle w:val="Normal"/>
        <w:spacing w:lineRule="auto" w:line="259"/>
        <w:rPr/>
      </w:pPr>
      <w:r>
        <w:rPr/>
        <w:t>Недостаточно только достигать недостигнутых. Недостаточно только открывать церкви там, где раньше их не было. Мы должны учить людей, а через них — сообщества и нации. Если мы не делаем этого, значит, мы не реализуем целей, для которых созданы и ради которых нам дана вечная жизнь. Более того, Бог не сможет прославиться в нашем поколении. Мы прославим Его только тогда, когда завершим работу, данную нам. Начало этой работы — спасение душ и распространение церквей, а качество жизни в этих церквях и влияние верующих на их сообщества является, в свою очередь, показателем качества нашей работы во имя Христа. На данный момент мы плохо выполняем Христово поручение. Социолог-христианин Джордж Барна не обнаружил "значительной разницы" между поведением людей в США, называющих себя родившимися свыше христианами, и теми, кто таковыми себя не считают. Мусульманские проповедники в Африке спрашивают: "Что христианство дает людям?" Ничего. Вот ответ на этот вопрос. Ничего не меняется. Церквей становится больше. Все больше и больше людей обретают спасение, но ничего не меняется. Они все так же бедны, больны, необразованны и брошены выживать в политическом и экономическом хаосе.</w:t>
      </w:r>
    </w:p>
    <w:p>
      <w:pPr>
        <w:pStyle w:val="Normal"/>
        <w:spacing w:lineRule="auto" w:line="259"/>
        <w:ind w:firstLine="300"/>
        <w:rPr/>
      </w:pPr>
      <w:r>
        <w:rPr/>
        <w:t>Мы должны горевать, плакать, скорбеть из-за такого положения вещей в современной Церкви, как когда-то горевал Неемия о разрушенном Иерусалиме (Неем.1:3). Нам надо поститься и молиться, потому что состояние Тела Христова и всемирного сообщества находится в "большой беде и бесчестьи". Нам нужно духовно расти, облечься в ум Христов, чтобы снова стать теми, кем Он хотел нас видеть.</w:t>
      </w:r>
    </w:p>
    <w:p>
      <w:pPr>
        <w:pStyle w:val="Normal"/>
        <w:spacing w:lineRule="auto" w:line="240"/>
        <w:ind w:firstLine="300"/>
        <w:rPr/>
      </w:pPr>
      <w:r>
        <w:rPr/>
        <w:t xml:space="preserve">Вопрос в том, </w:t>
      </w:r>
      <w:r>
        <w:rPr>
          <w:i/>
          <w:iCs/>
        </w:rPr>
        <w:t>как этого достичь?</w:t>
      </w:r>
      <w:r>
        <w:br w:type="page"/>
      </w:r>
    </w:p>
    <w:p>
      <w:pPr>
        <w:pStyle w:val="FR1"/>
        <w:rPr>
          <w:sz w:val="24"/>
          <w:szCs w:val="24"/>
        </w:rPr>
      </w:pPr>
      <w:r>
        <w:rPr>
          <w:sz w:val="24"/>
          <w:szCs w:val="24"/>
        </w:rPr>
        <w:t>Глава 4</w:t>
      </w:r>
    </w:p>
    <w:p>
      <w:pPr>
        <w:pStyle w:val="FR1"/>
        <w:rPr>
          <w:sz w:val="24"/>
          <w:szCs w:val="24"/>
        </w:rPr>
      </w:pPr>
      <w:r>
        <w:rPr>
          <w:sz w:val="24"/>
          <w:szCs w:val="24"/>
        </w:rPr>
        <w:t>Откровение посреди кукурузного поля</w:t>
      </w:r>
    </w:p>
    <w:p>
      <w:pPr>
        <w:pStyle w:val="Normal"/>
        <w:spacing w:lineRule="auto" w:line="256"/>
        <w:ind w:left="278" w:hanging="0"/>
        <w:rPr>
          <w:i/>
          <w:i/>
          <w:iCs/>
          <w:sz w:val="24"/>
          <w:szCs w:val="24"/>
        </w:rPr>
      </w:pPr>
      <w:r>
        <w:rPr>
          <w:i/>
          <w:iCs/>
          <w:sz w:val="24"/>
          <w:szCs w:val="24"/>
        </w:rPr>
      </w:r>
    </w:p>
    <w:p>
      <w:pPr>
        <w:pStyle w:val="Normal"/>
        <w:spacing w:lineRule="auto" w:line="256"/>
        <w:ind w:left="1138" w:hanging="0"/>
        <w:rPr/>
      </w:pPr>
      <w:r>
        <w:rPr>
          <w:i/>
          <w:iCs/>
        </w:rPr>
        <w:t xml:space="preserve">"Ибо заповедь эта, которую я заповедую тебе сегодня, </w:t>
      </w:r>
      <w:r>
        <w:rPr>
          <w:b/>
          <w:bCs/>
          <w:i/>
          <w:iCs/>
        </w:rPr>
        <w:t>не</w:t>
      </w:r>
      <w:r>
        <w:rPr>
          <w:i/>
          <w:iCs/>
        </w:rPr>
        <w:t xml:space="preserve"> недоступна для тебя и не далека. Она не на небе, чтобы можно было говорить: «Кто взошел бы для нас </w:t>
      </w:r>
      <w:r>
        <w:rPr>
          <w:b/>
          <w:bCs/>
          <w:i/>
          <w:iCs/>
        </w:rPr>
        <w:t>на</w:t>
      </w:r>
      <w:r>
        <w:rPr>
          <w:i/>
          <w:iCs/>
        </w:rPr>
        <w:t xml:space="preserve"> небо, и принес бы ее нам, и да,г бы нам услышать ее, и мы исполнили бы ее?» И не за морем она, чтобы можно было говорить: «Кто сходил бы для нас за море, и принес бы ее нам, и дал бы нам услышать ее, и мы исполнили бы ее?» Но весьма близко к тебе слово это: оно в устах твоих и в сердце твоем, чтобы исполнять его" (Втор. 30:11-14).</w:t>
      </w:r>
    </w:p>
    <w:p>
      <w:pPr>
        <w:pStyle w:val="Normal"/>
        <w:spacing w:lineRule="auto" w:line="259" w:before="40" w:after="0"/>
        <w:ind w:left="40" w:firstLine="220"/>
        <w:rPr/>
      </w:pPr>
      <w:r>
        <w:rPr/>
      </w:r>
    </w:p>
    <w:p>
      <w:pPr>
        <w:pStyle w:val="Normal"/>
        <w:spacing w:lineRule="auto" w:line="259" w:before="40" w:after="0"/>
        <w:ind w:left="40" w:firstLine="220"/>
        <w:rPr/>
      </w:pPr>
      <w:r>
        <w:rPr/>
        <w:t>Я ехала по дороге где-то между Бойсе, штат Айдахо, и Де-Мойн, штат Айова. По обе стороны от меня простирались пшеничные и кукурузные поля. До сих пор в моей памяти отчетливо сохранились воспоминания о голубом небе надо мной, о том ясном солнечном дне, когда Бог проговорил ко мне.</w:t>
      </w:r>
    </w:p>
    <w:p>
      <w:pPr>
        <w:pStyle w:val="Normal"/>
        <w:spacing w:lineRule="auto" w:line="259"/>
        <w:ind w:left="40" w:firstLine="220"/>
        <w:rPr/>
      </w:pPr>
      <w:r>
        <w:rPr/>
        <w:t>Уже более года для меня было очевидным, что как христиане мы потеряли значительную часть Божьего откровения. И хотя мы были на пути к тому, чтобы охватить каждого неспасенного Благой Вестью, мы не знали, что значило: "научите все народы". Как нам вернуть мудрость, знание и влияние ранней Церкви, чтобы изменить современное общество с помощью Евангелия? Где ключ? Я понимала, что евангельское послание, которое мы проповедовали, было неполным; но как можно</w:t>
      </w:r>
      <w:r>
        <w:rPr>
          <w:bCs/>
        </w:rPr>
        <w:t xml:space="preserve"> было</w:t>
      </w:r>
      <w:r>
        <w:rPr>
          <w:b/>
          <w:bCs/>
        </w:rPr>
        <w:t xml:space="preserve"> </w:t>
      </w:r>
      <w:r>
        <w:rPr/>
        <w:t>восстановить откровение во всей его полноте?</w:t>
      </w:r>
    </w:p>
    <w:p>
      <w:pPr>
        <w:pStyle w:val="Normal"/>
        <w:spacing w:lineRule="auto" w:line="259"/>
        <w:rPr/>
      </w:pPr>
      <w:r>
        <w:rPr/>
        <w:t>Пытаясь найти ответы на эти вопросы, я обращалась к верующим, ощущавшим такой же недостаток влияния Церкви, как и я. Один из тех, кто понимал это, был Том Маршалл. Будучи пастором небольшой церкви в Новой Зеландии, этот муж Божий имел необычное видение Царства Божьего и роли Церкви в распространении влияния Царства на земле. После его выступления в нашем университете в Коне я плакала часами; мое сердце страдало из-за ограниченности Евангельского послания. Плача, я молилась: "Господи, покажи нам дорогу назад и дай нам опять Свои великие откровения о жизни в Царстве после спасения". Я испытывала такое давление Святого Духа внутри, как будто у меня вот-вот должен был случиться сердечный приступ. "Господи, открой мне Себя, иначе, мне кажется, я умру". Через несколько дней я явилась к пастору Маршаллу и задала ему те же вопросы, что задавала другим. Но на этот раз я была уверена, что у Тома Маршалла есть ответ. "Том, как это сделать? Как нужно учить народы? Как получить ведение от Бога?" Его ответ был прост, лаконичен и незамедлителен: "Не имею понятия. Господь не открывал мне этого". Сказать, что я была растеряна, услышав такой ответ, значит ничего не сказать. И это говорил человек, который в области проводимого мной исследования обладал наибольшими познаниями из всех, кого я знала! Могла ли остаться у меня надежда после такого ответа?</w:t>
      </w:r>
    </w:p>
    <w:p>
      <w:pPr>
        <w:pStyle w:val="Normal"/>
        <w:spacing w:lineRule="auto" w:line="259"/>
        <w:rPr/>
      </w:pPr>
      <w:r>
        <w:rPr/>
        <w:t>Двенадцать месяцев спустя мне довелось проезжать через засеянные злаками бескрайние поля равнинных штатов Америки. В течение семи месяцев я посещала миссионерские базы. Путешествие машиной вместо самолета доставляло мне большое удовольствие — у меня было время подумать и помолиться. Перед тем, как отправиться в путь, я попросила Бога помочь мне извлечь наибольшую пользу из времени, которое мне придется провести за рулем. Дело в том, что за последние 20 лет я перечитывала Библию полностью почти каждые полтора года и прочитала большую часть английских вариантов перевода Святого Писания как минимум по одному разу. Но в этом путешествии я чувствовала, что Господь побуждает меня ПРОСЛУШАТЬ Библию от книги Бытия до Откровения. Я никогда не забуду то утро на кукурузном поле, когда все в моей жизни изменилось.</w:t>
      </w:r>
    </w:p>
    <w:p>
      <w:pPr>
        <w:pStyle w:val="Normal"/>
        <w:spacing w:lineRule="auto" w:line="259"/>
        <w:ind w:firstLine="340"/>
        <w:rPr/>
      </w:pPr>
      <w:r>
        <w:rPr/>
        <w:t>Я слушала Второзаконие, и вдруг мои уши, словно ОТКРЫЛИСЬ, ЧТОБЫ СЛЫШАТЬ то, что я перечитывала так много раз и никогда не понимала. Это был отрывок о законах. Моисей учил израильтян основам гражданского права. Он создавал первое в истории правительство, а затем шел отрывок, в котором говорилось об экономике, за ним - другой, об охране семьи и здоровья и о других областях жизни израильского народа. И тут в моем маленьком бедном мозгу зажегся свет. Откровение пронзило, как лазерный луч. Задача Моисея заключалась в том, чтобы обучить людей, бывших рабами более трехсот лет, тому, как сформировать государство и руководить им. Он должен был научить Израиль Божьим законам формирования правительства, экономики, духовенства и многому другому. У Моисея ушло на это сорок лет в пустыне, и он записал все законы, которые дал ему Бог.</w:t>
      </w:r>
    </w:p>
    <w:p>
      <w:pPr>
        <w:pStyle w:val="Normal"/>
        <w:spacing w:lineRule="auto" w:line="259"/>
        <w:ind w:firstLine="340"/>
        <w:rPr/>
      </w:pPr>
      <w:r>
        <w:rPr/>
        <w:t>О чем я думала, когда читала книги Моисея все эти двадцать лет? Меня учили читать Писания, ориентируясь на конкретные темы: спасение, грех, прощение, молитва, праведность и духовная брань. Это главные темы потому, что они составляют большую часть Евангельской Вести. Даже те книги Писания, которые имеют явную историческую ценность, я воспринимала как аллегории. Это книги о событиях, происходивших в пространстве и времени. Но, когда я читала об Израиле в узах рабства, передо мной возникала картина греха и жизни без Христа и спасения. Скитания евреев по пустыне показали необходимость выбора между жизнью во грехе и прекрасным Божьим обетованием о спасении. Наконец евреи вошли в землю обетованную... спасение! Теперь они были Божьими. Об этом проповедовала и я — о грехе, необходимости спасения. Все это правильно, но не в этом заключается основной смысл Второзакония. То, что случилось с Моисеем — не аллегория. Он провел с еврейским народом сорок лет в настоящей пустыне и должен был сделать из них процветающую нацию. Моисей обучал реальную нацию истинам, которые должны были обеспечить евреям успех (сделать евреев преуспевающими) во всех сферах жизни, и Господь вдохновил его записать все это для нас с вами. Я знала, что никогда уже не смогу читать Библию по-другому. Мое сознание перевернулось.</w:t>
      </w:r>
    </w:p>
    <w:p>
      <w:pPr>
        <w:pStyle w:val="Normal"/>
        <w:spacing w:lineRule="auto" w:line="259"/>
        <w:ind w:firstLine="340"/>
        <w:rPr/>
      </w:pPr>
      <w:r>
        <w:rPr/>
      </w:r>
    </w:p>
    <w:p>
      <w:pPr>
        <w:pStyle w:val="FR1"/>
        <w:rPr/>
      </w:pPr>
      <w:r>
        <w:rPr/>
        <w:t>Моисей; Ну и задача!</w:t>
      </w:r>
    </w:p>
    <w:p>
      <w:pPr>
        <w:pStyle w:val="Normal"/>
        <w:spacing w:lineRule="auto" w:line="259"/>
        <w:ind w:firstLine="280"/>
        <w:rPr/>
      </w:pPr>
      <w:r>
        <w:rPr/>
        <w:t>Ну и задача стояла перед Моисеем! Мы думаем, что у нас сегодня бедные нации! Посмотрите, с кем предстояло иметь дело Моисею. Мы знаем, что вместе с ним Египет покинули 600 тысяч трудоспособных мужчин (Исх. 12:37—38). Каким же было все еврейское население? Мы знаем, что когда семья Иакова из 75 человек переселилась в Египет, на каждого трудоспособного мужчину приходилось 4-5 женщин и детей (Быт. 46:26—27). Учитывая такое соотношение, можно с определенной степенью точности сказать, что из Египта вышло около 2 миллионов 700 тысяч человек. Но вспомним о причине, по которой фараоны враждебно относились к евреям:</w:t>
      </w:r>
      <w:r>
        <w:rPr>
          <w:bCs/>
        </w:rPr>
        <w:t xml:space="preserve"> они </w:t>
      </w:r>
      <w:r>
        <w:rPr/>
        <w:t>размножались слишком быстро и числом своим могли превзойти египтян (Исх. 1:6—7). Кроме того, Израиль выходил не один. Вместе с ними ушли и другие рабы. С самого начала скитаний евреев по пустыне среди них было много иностранцев. Не будет преувеличением сказать, что из Египта в пустыню Моисей вывел более трех миллионов человек, что соответствует населению Новой Зеландии.</w:t>
      </w:r>
    </w:p>
    <w:p>
      <w:pPr>
        <w:pStyle w:val="Normal"/>
        <w:spacing w:lineRule="auto" w:line="259"/>
        <w:rPr/>
      </w:pPr>
      <w:r>
        <w:rPr/>
        <w:t>В современной истории после введения войск бывшего Советского Союза в Афганистан больше всего беженцев сосредоточилось на границе с Пакистаном. Их количество составляло два миллиона человек. При всех ресурсах Объединенных Наций, Красного Креста и поддержке развитых стран ситуация с беженцами была угрожающей. Евреи же не могли рассчитывать на помощь извне. Народ Моисея находился в намного худших условиях, чем афганские беженцы, у которых была родина, куда можно было вернуться, дома, школы, бизнес и государственные учреждения; у них были банки, дороги и инфраструктура, которые после введения войск Советского Союза можно было восстановить. Афганцы были беженцами, а евреи, покинувшие Египет, — народом без страны. У них было только Божье обетование.</w:t>
      </w:r>
    </w:p>
    <w:p>
      <w:pPr>
        <w:pStyle w:val="Normal"/>
        <w:spacing w:lineRule="auto" w:line="259"/>
        <w:rPr/>
      </w:pPr>
      <w:r>
        <w:rPr/>
      </w:r>
    </w:p>
    <w:p>
      <w:pPr>
        <w:pStyle w:val="FR1"/>
        <w:rPr/>
      </w:pPr>
      <w:r>
        <w:rPr/>
        <w:t>Представьте себе!</w:t>
      </w:r>
    </w:p>
    <w:p>
      <w:pPr>
        <w:pStyle w:val="Normal"/>
        <w:spacing w:lineRule="auto" w:line="259"/>
        <w:rPr/>
      </w:pPr>
      <w:r>
        <w:rPr/>
        <w:t>Они стали народом, выросшим за 430 лет из племени в 75 человек до трехмиллионной нации (Исх. 12:40).</w:t>
      </w:r>
      <w:r>
        <w:rPr>
          <w:b/>
          <w:bCs/>
        </w:rPr>
        <w:t xml:space="preserve"> Все </w:t>
      </w:r>
      <w:r>
        <w:rPr/>
        <w:t xml:space="preserve">это время они были в изгнании, а последние 300 лет — в рабстве у египетских фараонов. Они ушли из Египта, взяв с собой только то, что смогли нести, и животных, которые у них были. Подумайте только! Начальник интендантской службы США подсчитал, что в день им потребовалось бы приблизительно 1500 тонн пищи, или два грузовых железнодорожных состава, каждый в милю длиной, 4000 тонн дров для приготовления пищи, один миллион галлонов воды для питья и мытья посуды, что соответствует составу из цистерн протяженностью в 1800 миль. Лагерь евреев занимал территорию, равную 2/3 штата Род-Айленд. </w:t>
      </w:r>
    </w:p>
    <w:p>
      <w:pPr>
        <w:pStyle w:val="Normal"/>
        <w:spacing w:lineRule="auto" w:line="259"/>
        <w:rPr/>
      </w:pPr>
      <w:r>
        <w:rPr/>
      </w:r>
    </w:p>
    <w:p>
      <w:pPr>
        <w:pStyle w:val="Normal"/>
        <w:spacing w:lineRule="auto" w:line="259"/>
        <w:rPr/>
      </w:pPr>
      <w:r>
        <w:rPr/>
        <w:t>Евреи были:</w:t>
        <w:tab/>
      </w:r>
      <w:r>
        <w:rPr>
          <w:bCs/>
          <w:i/>
          <w:iCs/>
        </w:rPr>
        <w:t>бедны</w:t>
      </w:r>
      <w:r>
        <w:rPr>
          <w:bCs/>
          <w:iCs/>
        </w:rPr>
        <w:t>;</w:t>
      </w:r>
    </w:p>
    <w:p>
      <w:pPr>
        <w:pStyle w:val="Normal"/>
        <w:spacing w:lineRule="auto" w:line="240"/>
        <w:ind w:left="1656" w:firstLine="468"/>
        <w:jc w:val="left"/>
        <w:rPr>
          <w:i/>
          <w:i/>
          <w:iCs/>
        </w:rPr>
      </w:pPr>
      <w:r>
        <w:rPr>
          <w:i/>
          <w:iCs/>
        </w:rPr>
        <w:t>угнетаемы и мучимы;</w:t>
      </w:r>
    </w:p>
    <w:p>
      <w:pPr>
        <w:pStyle w:val="Normal"/>
        <w:spacing w:lineRule="auto" w:line="240"/>
        <w:ind w:left="1656" w:firstLine="468"/>
        <w:jc w:val="left"/>
        <w:rPr>
          <w:i/>
          <w:i/>
          <w:iCs/>
        </w:rPr>
      </w:pPr>
      <w:r>
        <w:rPr>
          <w:i/>
          <w:iCs/>
        </w:rPr>
        <w:t>обладателями потребительского менталитета.</w:t>
      </w:r>
    </w:p>
    <w:p>
      <w:pPr>
        <w:pStyle w:val="Normal"/>
        <w:spacing w:lineRule="auto" w:line="240"/>
        <w:ind w:left="240" w:hanging="0"/>
        <w:jc w:val="left"/>
        <w:rPr/>
      </w:pPr>
      <w:r>
        <w:rPr/>
        <w:t>И у них не было:</w:t>
        <w:tab/>
      </w:r>
      <w:r>
        <w:rPr>
          <w:i/>
          <w:iCs/>
        </w:rPr>
        <w:t>школ;</w:t>
      </w:r>
    </w:p>
    <w:p>
      <w:pPr>
        <w:pStyle w:val="Normal"/>
        <w:spacing w:lineRule="auto" w:line="240"/>
        <w:ind w:left="1656" w:firstLine="468"/>
        <w:jc w:val="left"/>
        <w:rPr>
          <w:i/>
          <w:i/>
          <w:iCs/>
        </w:rPr>
      </w:pPr>
      <w:r>
        <w:rPr>
          <w:i/>
          <w:iCs/>
        </w:rPr>
        <w:t>правительства;</w:t>
      </w:r>
    </w:p>
    <w:p>
      <w:pPr>
        <w:pStyle w:val="Normal"/>
        <w:spacing w:lineRule="auto" w:line="240"/>
        <w:ind w:left="1656" w:firstLine="468"/>
        <w:jc w:val="left"/>
        <w:rPr>
          <w:i/>
          <w:i/>
          <w:iCs/>
        </w:rPr>
      </w:pPr>
      <w:r>
        <w:rPr>
          <w:i/>
          <w:iCs/>
        </w:rPr>
        <w:t>экономики;</w:t>
      </w:r>
    </w:p>
    <w:p>
      <w:pPr>
        <w:pStyle w:val="Normal"/>
        <w:spacing w:lineRule="auto" w:line="240"/>
        <w:ind w:left="1656" w:firstLine="468"/>
        <w:jc w:val="left"/>
        <w:rPr>
          <w:i/>
          <w:i/>
          <w:iCs/>
        </w:rPr>
      </w:pPr>
      <w:r>
        <w:rPr>
          <w:i/>
          <w:iCs/>
        </w:rPr>
        <w:t>плодородной земли;</w:t>
      </w:r>
    </w:p>
    <w:p>
      <w:pPr>
        <w:pStyle w:val="Normal"/>
        <w:spacing w:lineRule="auto" w:line="240"/>
        <w:ind w:left="1656" w:firstLine="468"/>
        <w:jc w:val="left"/>
        <w:rPr>
          <w:i/>
          <w:i/>
          <w:iCs/>
        </w:rPr>
      </w:pPr>
      <w:r>
        <w:rPr>
          <w:i/>
          <w:iCs/>
        </w:rPr>
        <w:t>армии;</w:t>
      </w:r>
    </w:p>
    <w:p>
      <w:pPr>
        <w:pStyle w:val="Normal"/>
        <w:spacing w:lineRule="auto" w:line="240"/>
        <w:ind w:left="1656" w:firstLine="468"/>
        <w:jc w:val="left"/>
        <w:rPr>
          <w:i/>
          <w:i/>
          <w:iCs/>
        </w:rPr>
      </w:pPr>
      <w:r>
        <w:rPr>
          <w:i/>
          <w:iCs/>
        </w:rPr>
        <w:t>промышленности;</w:t>
      </w:r>
    </w:p>
    <w:p>
      <w:pPr>
        <w:pStyle w:val="Normal"/>
        <w:spacing w:lineRule="auto" w:line="240"/>
        <w:ind w:left="1656" w:firstLine="468"/>
        <w:jc w:val="left"/>
        <w:rPr>
          <w:i/>
          <w:i/>
          <w:iCs/>
        </w:rPr>
      </w:pPr>
      <w:r>
        <w:rPr>
          <w:i/>
          <w:iCs/>
        </w:rPr>
        <w:t>сельского хозяйства;</w:t>
      </w:r>
    </w:p>
    <w:p>
      <w:pPr>
        <w:pStyle w:val="Normal"/>
        <w:spacing w:lineRule="auto" w:line="240"/>
        <w:ind w:left="1656" w:firstLine="468"/>
        <w:jc w:val="left"/>
        <w:rPr>
          <w:i/>
          <w:i/>
          <w:iCs/>
        </w:rPr>
      </w:pPr>
      <w:r>
        <w:rPr>
          <w:i/>
          <w:iCs/>
        </w:rPr>
        <w:t>религиозной системы;</w:t>
      </w:r>
    </w:p>
    <w:p>
      <w:pPr>
        <w:pStyle w:val="Normal"/>
        <w:spacing w:lineRule="auto" w:line="240"/>
        <w:ind w:left="1656" w:firstLine="468"/>
        <w:jc w:val="left"/>
        <w:rPr>
          <w:i/>
          <w:i/>
          <w:iCs/>
        </w:rPr>
      </w:pPr>
      <w:r>
        <w:rPr>
          <w:i/>
          <w:iCs/>
        </w:rPr>
        <w:t>социальных институтов;</w:t>
      </w:r>
    </w:p>
    <w:p>
      <w:pPr>
        <w:pStyle w:val="Normal"/>
        <w:spacing w:lineRule="auto" w:line="240"/>
        <w:ind w:left="1656" w:firstLine="468"/>
        <w:jc w:val="left"/>
        <w:rPr>
          <w:i/>
          <w:i/>
          <w:iCs/>
        </w:rPr>
      </w:pPr>
      <w:r>
        <w:rPr>
          <w:i/>
          <w:iCs/>
        </w:rPr>
        <w:t>никакой рабочей этики.</w:t>
      </w:r>
    </w:p>
    <w:p>
      <w:pPr>
        <w:pStyle w:val="Normal"/>
        <w:spacing w:lineRule="auto" w:line="259"/>
        <w:rPr/>
      </w:pPr>
      <w:r>
        <w:rPr/>
        <w:t>Сыны Израилевы, без сомнения, были наиболее многочисленной неразвитой массой людей, когда-либо существовавшей на земле. Сравнивая их с любой другой нацией, живущей в современном мире, можно сказать, что Израиль был в наихудшем положении. Это люди, о которых Господь сказал: "Вы не народ, но Я сделаю вас народом". Он пообещал им, находящимся в тех условиях, что они станут великой нацией и другие народы будут восхищаться их величием и будут благословлены ими (Втор. 4:5-8). Они только что покинули Египет, одну из величайших цивилизаций в истории человечества, достигшую расцвета во времена правления фараонов. Евреи были истощенной обнищавшей толпой людей в центре пустыни. Но именно им Господь пообещал, что сделает из них великий народ! Можете представить себе, какое недоверие, замешательство, даже скептицизм они, должно быть, чувствовали!</w:t>
      </w:r>
    </w:p>
    <w:p>
      <w:pPr>
        <w:pStyle w:val="Normal"/>
        <w:spacing w:lineRule="auto" w:line="259"/>
        <w:ind w:firstLine="280"/>
        <w:rPr/>
      </w:pPr>
      <w:r>
        <w:rPr/>
        <w:t>Однако приблизительно через триста лет Господь исполнил Свое обещание. Евреи стали одним из величайших, если не самым великим, народов на земле. Через три столетия весь мир заговорил об Израиле. Царица Саудовской Аравии услышала об этом великом царстве и решила увидеть все своими глазами. Она отправилась в путь, миновала к северу от Красного моря переход, ведущий к Египту, бывшему "величайшей нацией". Ее путешествие продолжалось дальше на север, в направлении Ханаана. Послушайте эти слова:</w:t>
      </w:r>
    </w:p>
    <w:p>
      <w:pPr>
        <w:pStyle w:val="FR1"/>
        <w:spacing w:lineRule="auto" w:line="278"/>
        <w:ind w:left="57" w:hanging="0"/>
        <w:jc w:val="both"/>
        <w:rPr/>
      </w:pPr>
      <w:r>
        <w:rPr>
          <w:rFonts w:cs="Times New Roman" w:ascii="Times New Roman" w:hAnsi="Times New Roman"/>
          <w:b w:val="false"/>
          <w:i/>
        </w:rPr>
        <w:t>"Царица Савская, услышав о славе Соломона</w:t>
      </w:r>
      <w:r>
        <w:rPr>
          <w:rFonts w:cs="Times New Roman" w:ascii="Times New Roman" w:hAnsi="Times New Roman"/>
          <w:b w:val="false"/>
          <w:bCs w:val="false"/>
          <w:i/>
        </w:rPr>
        <w:t xml:space="preserve"> во</w:t>
      </w:r>
      <w:r>
        <w:rPr>
          <w:rFonts w:cs="Times New Roman" w:ascii="Times New Roman" w:hAnsi="Times New Roman"/>
          <w:b w:val="false"/>
          <w:i/>
        </w:rPr>
        <w:t xml:space="preserve"> имя Господа, пришла испытать его загадками. И пришла она в Иерусалим с весьма большим богатством: верблюды навьючены были благовониями и великим множеством золота и драгоценными камнями: и пришла к Соломону и беседовала с ним обо всем, что было у нее на сердце.</w:t>
      </w:r>
    </w:p>
    <w:p>
      <w:pPr>
        <w:pStyle w:val="Normal"/>
        <w:spacing w:lineRule="auto" w:line="259"/>
        <w:ind w:left="57" w:hanging="0"/>
        <w:rPr>
          <w:i/>
          <w:i/>
        </w:rPr>
      </w:pPr>
      <w:r>
        <w:rPr>
          <w:i/>
          <w:iCs/>
        </w:rPr>
        <w:t>И объяснил ей Соломон все слова ее, и не было ничего незнакомого царю, чего бы он не изъяснил ей. И увидела царица Савская всю мудрость Соломона и дом, который он построил, и пищу за столом его, и жилище рабов его, и стройность слуг его, и одежду их, и виночерпиев его, и всесожжения его, которые он приносил в храме Господнем. И не могла она более удержаться и сказала царю: «Верно то, что я слышала в земле своей о делах твоих и о мудрости твоей; но я не верила словам, доколе не пришла и не увидели глаза мои: и вот, мне и в половину не сказано; мудрости и богатства у тебя больше, нежели как я слышала.</w:t>
      </w:r>
    </w:p>
    <w:p>
      <w:pPr>
        <w:pStyle w:val="Normal"/>
        <w:spacing w:lineRule="auto" w:line="259"/>
        <w:ind w:left="57" w:hanging="0"/>
        <w:rPr>
          <w:i/>
          <w:i/>
        </w:rPr>
      </w:pPr>
      <w:r>
        <w:rPr>
          <w:i/>
          <w:iCs/>
        </w:rPr>
        <w:t>Блаженны люди твои и блаженны эти слуги твои, которые всегда предстоят перед тобой и слышат мудрость твою!</w:t>
      </w:r>
    </w:p>
    <w:p>
      <w:pPr>
        <w:pStyle w:val="Normal"/>
        <w:spacing w:lineRule="auto" w:line="259"/>
        <w:ind w:left="57" w:hanging="0"/>
        <w:rPr>
          <w:i/>
          <w:i/>
        </w:rPr>
      </w:pPr>
      <w:r>
        <w:rPr>
          <w:i/>
          <w:iCs/>
        </w:rPr>
        <w:t>Да будет благословен Господь, Бог твой, Который благоволил посадить тебя на престол Израилев! Господь, по вечной любви Своей к Израилю, поставил тебя царем, творить суд и правду».</w:t>
      </w:r>
    </w:p>
    <w:p>
      <w:pPr>
        <w:pStyle w:val="Normal"/>
        <w:spacing w:lineRule="auto" w:line="259"/>
        <w:ind w:left="57" w:hanging="0"/>
        <w:rPr>
          <w:i/>
          <w:i/>
        </w:rPr>
      </w:pPr>
      <w:r>
        <w:rPr>
          <w:i/>
          <w:iCs/>
        </w:rPr>
        <w:t>И подарила она царю сто двадцать талантов золота, и великое множество благовоний, и драгоценные камни;</w:t>
      </w:r>
    </w:p>
    <w:p>
      <w:pPr>
        <w:pStyle w:val="Normal"/>
        <w:spacing w:lineRule="auto" w:line="259"/>
        <w:ind w:left="57" w:hanging="0"/>
        <w:rPr>
          <w:i/>
          <w:i/>
        </w:rPr>
      </w:pPr>
      <w:r>
        <w:rPr>
          <w:i/>
          <w:iCs/>
        </w:rPr>
        <w:t>никогда еще не приходило такого множества благовоний, какое подарила царица Савская царю Соломону" (3 Цар. 10:1-10).</w:t>
      </w:r>
    </w:p>
    <w:p>
      <w:pPr>
        <w:pStyle w:val="FR1"/>
        <w:ind w:left="238" w:hanging="0"/>
        <w:jc w:val="left"/>
        <w:rPr>
          <w:b w:val="false"/>
          <w:b w:val="false"/>
          <w:bCs w:val="false"/>
          <w:i/>
          <w:i/>
          <w:iCs/>
        </w:rPr>
      </w:pPr>
      <w:r>
        <w:rPr>
          <w:b w:val="false"/>
          <w:bCs w:val="false"/>
          <w:i/>
          <w:iCs/>
        </w:rPr>
      </w:r>
    </w:p>
    <w:p>
      <w:pPr>
        <w:pStyle w:val="FR1"/>
        <w:ind w:left="238" w:hanging="0"/>
        <w:rPr>
          <w:bCs w:val="false"/>
          <w:iCs/>
        </w:rPr>
      </w:pPr>
      <w:r>
        <w:rPr>
          <w:bCs w:val="false"/>
          <w:iCs/>
        </w:rPr>
        <w:t>Бог дал обещание и выполнил его</w:t>
      </w:r>
    </w:p>
    <w:p>
      <w:pPr>
        <w:pStyle w:val="Normal"/>
        <w:spacing w:lineRule="auto" w:line="259"/>
        <w:rPr/>
      </w:pPr>
      <w:r>
        <w:rPr/>
        <w:t>Господь пообещал создать великий народ, и Он выполнил обещание, создав великий во всех отношениях народ, у которого были справедливые законы. Его экономика преуспевала; архитектура и ремесла процветали. Это были образованные и мудрые люди, а один из их царей, Соломон, был великим ученым. Ими восторгались даже их бывшие рабовладельцы, египтяне. Израиль был великим царством. История Израиля, описанная в Библии, является не аллегорическим, иносказательным повествованием, которое учит о благах спасения, хотя можно понимать и в таком смысле. Это история, произошедшая во времени и пространстве с реальными людьми. Но для нас ее смысл заключается в том, что если Бог сделал такое чудо однажды, Он может повторить его снова. Истины Божьи могут изменить страны, народы. Если Бог превратил бедных евреев в великую нацию, Он может сделать то же самое и с любой другой нацией, потому что ни один народ в мире еще не находился в худшем положении, чем израильтяне в пустыне.</w:t>
      </w:r>
    </w:p>
    <w:p>
      <w:pPr>
        <w:pStyle w:val="Normal"/>
        <w:spacing w:lineRule="auto" w:line="259"/>
        <w:rPr/>
      </w:pPr>
      <w:r>
        <w:rPr/>
        <w:t>Бог поручил нам донести до каждого человека весть о спасении, и Он научил нас, как это делать. Он послал нам Иисуса и Павла, дал нам новозаветнюю Церковь, чтобы мы имели глобальное видение проблемы, понимание, как</w:t>
      </w:r>
    </w:p>
    <w:p>
      <w:pPr>
        <w:pStyle w:val="Normal"/>
        <w:spacing w:lineRule="auto" w:line="259"/>
        <w:rPr/>
      </w:pPr>
      <w:r>
        <w:rPr/>
        <w:t>охватить каждый язык, каждое племя, каждый народ. Бог также велел нам обучить народы. Как это сделать? Не в правилах Бога дать работу и затем умолчать о том, как ее выполнить. Он дал нам пример Израиля и учителя Моисея. Израиль и путь его народа от рабства к величию является моделью для обучения нации. Ключи к трансформации общества можно найти в жизни и деятельности Моисея, как и ключи к евангелизации — в жизни и деятельности Иисуса и Павла. Нам дана ветхозаветняя модель для обучения народов.</w:t>
      </w:r>
    </w:p>
    <w:p>
      <w:pPr>
        <w:pStyle w:val="Normal"/>
        <w:spacing w:lineRule="auto" w:line="259"/>
        <w:rPr/>
      </w:pPr>
      <w:r>
        <w:rPr/>
        <w:t>Теперь вопрос: "Научимся ли мы пользоваться этой моделью?" Будем ли мы изучать Слово, пока не обновится наше мышление, пока мы не постигнем Божьи законы формирования нации в каждом аспекте жизни? Захотим ли мы реформировать себя, чтобы Бог смог снова прославиться через мудрость и влияние Церкви? Решение за нами.</w:t>
      </w:r>
      <w:r>
        <w:br w:type="page"/>
      </w:r>
    </w:p>
    <w:p>
      <w:pPr>
        <w:pStyle w:val="FR1"/>
        <w:rPr>
          <w:sz w:val="24"/>
          <w:szCs w:val="24"/>
        </w:rPr>
      </w:pPr>
      <w:r>
        <w:rPr>
          <w:sz w:val="24"/>
          <w:szCs w:val="24"/>
        </w:rPr>
        <w:t>Глава 5</w:t>
      </w:r>
    </w:p>
    <w:p>
      <w:pPr>
        <w:pStyle w:val="FR1"/>
        <w:rPr>
          <w:sz w:val="24"/>
          <w:szCs w:val="24"/>
        </w:rPr>
      </w:pPr>
      <w:r>
        <w:rPr>
          <w:sz w:val="24"/>
          <w:szCs w:val="24"/>
        </w:rPr>
        <w:t>Снова учимся раскрашивать!</w:t>
      </w:r>
    </w:p>
    <w:p>
      <w:pPr>
        <w:pStyle w:val="Normal"/>
        <w:spacing w:lineRule="auto" w:line="256"/>
        <w:ind w:left="198" w:right="198" w:hanging="0"/>
        <w:rPr>
          <w:b/>
          <w:b/>
          <w:bCs/>
          <w:i/>
          <w:i/>
          <w:iCs/>
          <w:sz w:val="24"/>
          <w:szCs w:val="24"/>
        </w:rPr>
      </w:pPr>
      <w:r>
        <w:rPr>
          <w:b/>
          <w:bCs/>
          <w:i/>
          <w:iCs/>
          <w:sz w:val="24"/>
          <w:szCs w:val="24"/>
        </w:rPr>
      </w:r>
    </w:p>
    <w:p>
      <w:pPr>
        <w:pStyle w:val="Normal"/>
        <w:spacing w:lineRule="auto" w:line="256"/>
        <w:ind w:left="1077" w:right="198" w:hanging="0"/>
        <w:rPr/>
      </w:pPr>
      <w:r>
        <w:rPr>
          <w:bCs/>
          <w:i/>
          <w:iCs/>
        </w:rPr>
        <w:t>"И пошел весь народ есть, и пить, и посылать части, и праздновать с великим весельем, ибо поняли слова, которые сказали им " (Неем. 8:12).</w:t>
      </w:r>
    </w:p>
    <w:p>
      <w:pPr>
        <w:pStyle w:val="Normal"/>
        <w:spacing w:lineRule="auto" w:line="240"/>
        <w:ind w:firstLine="567"/>
        <w:rPr>
          <w:bCs/>
        </w:rPr>
      </w:pPr>
      <w:r>
        <w:rPr>
          <w:bCs/>
        </w:rPr>
      </w:r>
    </w:p>
    <w:p>
      <w:pPr>
        <w:pStyle w:val="Normal"/>
        <w:spacing w:lineRule="auto" w:line="240"/>
        <w:ind w:firstLine="567"/>
        <w:rPr/>
      </w:pPr>
      <w:r>
        <w:rPr>
          <w:bCs/>
        </w:rPr>
        <w:t>Идя</w:t>
      </w:r>
      <w:r>
        <w:rPr/>
        <w:t xml:space="preserve"> мимо меня по проходу самолета, одна из пассажирок заглянула в мой открытый дипломат и спросила: "Вы собираетесь раскрашивать во время полета"? Рядом с моей Библией лежало восемь цветных карандашей. Как только я поняла, что Бог говорил в откровении, данном мне посреди кукурузного поля, я знала, что надо сделать. Я купила набор цветных карандашей, новую Библию и начала изучать Писание с точки зрения того, что говорит Бог о разных сферах общества и о том, как оказывать на них преобразующее влияние. Например, о том, что Слово говорит о правительстве, экономике, семье. Я решила начать с книг Моисея, чья задача как раз и состояла в том, чтобы обучить израильтян этим вещам. "Затем я проработаю всю остальную Библию, — решила я, — чтобы узнать все, что она говорит по данному вопросу". С великим волнением и интересом я взялась за работу.</w:t>
      </w:r>
    </w:p>
    <w:p>
      <w:pPr>
        <w:pStyle w:val="Normal"/>
        <w:spacing w:lineRule="auto" w:line="259"/>
        <w:rPr/>
      </w:pPr>
      <w:r>
        <w:rPr/>
        <w:t>У меня уже было представление о том, что именно я хочу изучать в Писании, потому что наш университет был создан на основе концепции о том, что определенные "сферы влияния" способны изменить нации. Я выбрала такие области: правительство, экономика, семья, наука и технологии, искусство, развлечения, средства коммуникации, образование и, конечно, работа церкви. Сначала я считала, что мое исследование должно показать, считает ли Библия эти сферы общества основными. Смысл исследования заключался в том, чтобы узнать, какое значение им придавалось и на каких принципах они строятся.</w:t>
      </w:r>
    </w:p>
    <w:p>
      <w:pPr>
        <w:pStyle w:val="Normal"/>
        <w:spacing w:lineRule="auto" w:line="259"/>
        <w:rPr/>
      </w:pPr>
      <w:r>
        <w:rPr/>
        <w:t>Помимо этих тем и присвоенных им цветов, я также выбрала определенный цвет, чтобы отмечать места Писания, говорящие о спасении и свидетельствовании. Использование разных цветов оказалось удобным инструментом для изучения того, что Библия говорит об этих вопросах. С воодушевлением я начала раскрашивать.</w:t>
      </w:r>
    </w:p>
    <w:p>
      <w:pPr>
        <w:pStyle w:val="FR2"/>
        <w:rPr/>
      </w:pPr>
      <w:r>
        <w:rPr/>
        <w:t>Головная боль №23: изучение Библии</w:t>
      </w:r>
    </w:p>
    <w:p>
      <w:pPr>
        <w:pStyle w:val="Normal"/>
        <w:spacing w:lineRule="auto" w:line="259"/>
        <w:ind w:firstLine="280"/>
        <w:rPr/>
      </w:pPr>
      <w:r>
        <w:rPr/>
        <w:t>С самого первого дня я поняла, что мое исследование будет непростым делом, более того, работа требовала такого напряжения, что я могла заниматься ею только 20-30 минут в день. Исследование потребовало такого радикального переосмысления того, как меня учили читать Божье Слово на протяжении всей моей христианской жизни, что это вызывало у меня жуткую головную боль. Мои глаза нестерпимо болели. Ежедневная работа с Библией забирала столько сил, что я должна была вставать и ходить по комнате, моля Бога помочь мне понять все, что Он говорит и что я упустила за последние тридцать лет изучения Библии. Мой разум, где боролись два начала — божественное и мирское, восставал против того, что я читала в Слове, и в то же самое время обвинял меня в попытках подстроить Евангелие под социальные требования и наполнить Божье Слово мирским смыслом. Однако я молилась, изучала и просила Божьей помощи, понимая, что Бог учит о жизни в целом. Он учил принципам управления. Если дело касалось мирских проблем, Бог действовал как мирянин. Я понимаю, что не имею права диктовать Богу, в каких областях жизни человеческого общества Он может проявлять Себя. Это обязанность Бога говорить мне, что заключает в себе Царство Божье. День за днем, в течение пяти лет, мой мозг жадно впитывал скрытое от меня в течение десятилетий учение Евангелия Царства. Теперь мне стало понятно, откуда великие мужья и жены Божьи черпали принципы, которые потом использовали, чтобы научить и изменить свои народы, — принципы и ценности, такие ясные в Библии; ценности, которых мы, так называемые христианские нации, придерживаемся только на словах; принципы, которым мы более не учим, которых не понимаем и не провозглашаем с властью, данной нам в Слове.</w:t>
      </w:r>
    </w:p>
    <w:p>
      <w:pPr>
        <w:pStyle w:val="Normal"/>
        <w:spacing w:lineRule="auto" w:line="259"/>
        <w:ind w:firstLine="280"/>
        <w:rPr/>
      </w:pPr>
      <w:r>
        <w:rPr/>
        <w:t>С болью я осознала, как много из того, что есть в Слове Божьем, мы не используем, потому что оно не соответствует тому, о чем мы учим и проповедуем. Сколько библейских истин мы перекрутили до неузнаваемости, чтобы подстроить их под себя. Весь процесс исследования был для меня очень личным, поскольку большую часть своей жизни я потратила на изучение именно искаженных истин. Я объехала почти полмира, открывая людям лишь малую часть мудрости Божией. Учебные программы, которые я проводила раньше, практически не касались природы Бога, Его характера и совершенных путей во всех проявлениях жизни.</w:t>
      </w:r>
    </w:p>
    <w:p>
      <w:pPr>
        <w:pStyle w:val="Normal"/>
        <w:spacing w:lineRule="auto" w:line="259"/>
        <w:ind w:firstLine="280"/>
        <w:rPr/>
      </w:pPr>
      <w:r>
        <w:rPr/>
      </w:r>
    </w:p>
    <w:p>
      <w:pPr>
        <w:pStyle w:val="FR1"/>
        <w:rPr/>
      </w:pPr>
      <w:r>
        <w:rPr/>
        <w:t>Я чуть не умерла от Божьего величия</w:t>
      </w:r>
    </w:p>
    <w:p>
      <w:pPr>
        <w:pStyle w:val="Normal"/>
        <w:spacing w:lineRule="auto" w:line="259"/>
        <w:ind w:firstLine="280"/>
        <w:rPr/>
      </w:pPr>
      <w:r>
        <w:rPr/>
        <w:t>С другой стороны, каждый день познания был наполнен такими радостью и хвалой, которых я не испытывала раньше. Одно меня огорчало: я познала только маленькую часть Евангелия, маленькую часть Божьего откровения. Но несмотря на это, я радовалась и прославляла Бога, открывшегося мне, Бога, которого я никогда не знала. Я хотела выбежать на улицу и кричать во всю силу своих легких: "Вы не знаете, насколько велик Бог! Вы не представляете, насколько велика Божья Благая Весть". Мое сердце было переполнено откровением о совершенстве и непревзойденности величия Христа и Царства Божьего. Откровение о спасении и вечной жизни стало поворотным пунктом в моей жизни, но это было ничем по сравнению с ежедневным открытием остальной части Евангелия и величия Царства Божьего. Как когда-то много лет тому назад я чуть не умерла от жажды откровения на Гаваях, теперь я чуть не умерла от восхищения Божьим откровением о Самом Себе.</w:t>
      </w:r>
    </w:p>
    <w:p>
      <w:pPr>
        <w:pStyle w:val="Normal"/>
        <w:spacing w:lineRule="auto" w:line="259"/>
        <w:rPr/>
      </w:pPr>
      <w:r>
        <w:rPr/>
        <w:t>Сводя Евангелие только к спасению, мы открываем Бога только как Спасителя. Да, Он наш Спаситель. Это удивительное откровение необходимо для вхождения в Царство Божье. Но мы лишили себя откровений о Нем, как о Царе царей — Боге судебной системы; Иегове-Ире — Боге экономики; Отце — Боге семьи; Создателе — Боге науки и технологии; Живом Слове — Боге средств коммуникации; Горшечнике — Боге искусств и красоты; Великом Учителе — Боге образования. Да, мы называем эти Божьи имена в своих проповедях и во время прославления, но мы не осознаем господства Христа в каждой из этих областей и профессий.</w:t>
      </w:r>
    </w:p>
    <w:p>
      <w:pPr>
        <w:pStyle w:val="FR1"/>
        <w:spacing w:before="300" w:after="0"/>
        <w:rPr/>
      </w:pPr>
      <w:r>
        <w:rPr/>
        <w:t>Миниатюрный Иисус</w:t>
      </w:r>
    </w:p>
    <w:p>
      <w:pPr>
        <w:pStyle w:val="Normal"/>
        <w:spacing w:lineRule="auto" w:line="259"/>
        <w:ind w:firstLine="280"/>
        <w:rPr/>
      </w:pPr>
      <w:r>
        <w:rPr/>
        <w:t>Мы проповедуем "миниатюрного" Иисуса, спасшего нас и оставившего стоять на пороге Царствия и призывать остальных к спасению. Мы не знаем, как нам миновать "прихожую" величия Божьего. Мы толпимся в фойе большого Божьего дома и пытаемся найти пути самовыражения, так как с внешним миром наша жизнь имеет все меньше и меньше общего. Мы не знаем, что такое политика с точки зрения Бога. Мы не знаем, что Евангелие говорит об экономическом и социальном обустройстве нашей жизни. Мы не знаем, как сохранить брак. У нас нет времени на мирские занятия, такие как театр, выставки, кино. Наша жизнь начала формироваться в "церковной прихожей", где мы хотим найти смысл своего существования на земле. Что удивительного в том, что все чаще и чаще мы ищем убежище от внешнего мира, в котором живем, вместо того, чтобы действовать в нем. Если наши умы не будут пытливыми, и мы отстранимся от всего в этой жизни, кроме как от "обретения спасения", что же нам тогда останется?</w:t>
      </w:r>
    </w:p>
    <w:p>
      <w:pPr>
        <w:pStyle w:val="Normal"/>
        <w:spacing w:lineRule="auto" w:line="259"/>
        <w:rPr/>
      </w:pPr>
      <w:r>
        <w:rPr/>
        <w:t>Перед тем, как начать писать эту книгу, в течение десяти лет я изучала Библию с точки зрения Божьего учения о разных областях жизни. Я разрисовала всю свою Библию, выделяя то, что Бог говорил в отношении правительства, образования, экономики, семьи, искусства, коммуникации, науки и церкви. Ежедневно мой ум, мой дух и мое сердце наполнялись благодарностью Богу за те сокровища, что он послал нам в Иисусе Христе. И мне не стыдно за такое Евангелие, так как оно отвечает всем потребностям и проблемам человека, с которыми мы сталкиваемся сегодня. Во второй части этой книги я надеюсь дать вам представление о природе и характере Бога, отраженных в Его замысле и во всем, что Он делает. Мои мысли освещают лишь поверхность того, что содержится в Слове. Это учение длиной в жизнь. Давайте вместе вернемся к Евангелию Царства — вернемся к Богу, Творцу всего.</w:t>
      </w:r>
    </w:p>
    <w:p>
      <w:pPr>
        <w:pStyle w:val="Normal"/>
        <w:spacing w:lineRule="auto" w:line="240"/>
        <w:rPr/>
      </w:pPr>
      <w:r>
        <w:rPr/>
        <w:t>Вы голодны? Приглашаю вас на званый ужин!</w:t>
      </w:r>
      <w:r>
        <w:br w:type="page"/>
      </w:r>
    </w:p>
    <w:p>
      <w:pPr>
        <w:pStyle w:val="Normal"/>
        <w:jc w:val="center"/>
        <w:rPr>
          <w:rFonts w:ascii="Arial" w:hAnsi="Arial" w:cs="Arial"/>
          <w:b/>
          <w:b/>
          <w:sz w:val="24"/>
          <w:szCs w:val="24"/>
        </w:rPr>
      </w:pPr>
      <w:r>
        <w:rPr>
          <w:rFonts w:cs="Arial" w:ascii="Arial" w:hAnsi="Arial"/>
          <w:b/>
          <w:sz w:val="24"/>
          <w:szCs w:val="24"/>
        </w:rPr>
        <w:t>ЧАСТЬ 2</w:t>
      </w:r>
    </w:p>
    <w:p>
      <w:pPr>
        <w:pStyle w:val="Normal"/>
        <w:jc w:val="center"/>
        <w:rPr>
          <w:rFonts w:ascii="Arial" w:hAnsi="Arial" w:cs="Arial"/>
          <w:sz w:val="24"/>
          <w:szCs w:val="24"/>
        </w:rPr>
      </w:pPr>
      <w:r>
        <w:rPr>
          <w:rFonts w:cs="Arial" w:ascii="Arial" w:hAnsi="Arial"/>
          <w:b/>
          <w:sz w:val="24"/>
          <w:szCs w:val="24"/>
        </w:rPr>
        <w:t>С ЧЕГО НАЧАТЬ</w:t>
      </w:r>
    </w:p>
    <w:p>
      <w:pPr>
        <w:pStyle w:val="Normal"/>
        <w:spacing w:lineRule="auto" w:line="259"/>
        <w:rPr>
          <w:rFonts w:ascii="Arial" w:hAnsi="Arial" w:cs="Arial"/>
          <w:sz w:val="24"/>
          <w:szCs w:val="24"/>
        </w:rPr>
      </w:pPr>
      <w:r>
        <w:rPr>
          <w:rFonts w:cs="Arial" w:ascii="Arial" w:hAnsi="Arial"/>
          <w:sz w:val="24"/>
          <w:szCs w:val="24"/>
        </w:rPr>
      </w:r>
    </w:p>
    <w:p>
      <w:pPr>
        <w:pStyle w:val="Normal"/>
        <w:spacing w:lineRule="auto" w:line="259"/>
        <w:rPr/>
      </w:pPr>
      <w:r>
        <w:rPr/>
        <w:t>Во второй части мы рассмотрим библейские принципы, которыми должны руководствоваться при взаимодействии с разными сферами жизнедеятельности общества. Важно помнить, что первая часть данной книги является лишь введением к описываемым здесь концепциям и идеям. Она не отражает всего, что Библия говорит о каждой из этих сфер. В последующих работах мы надеемся рассмотреть каждую из них более детально, основываясь на Святом Писании. Однако исследования, результаты которых будут изложены в этих работах, еще не закончены.</w:t>
      </w:r>
    </w:p>
    <w:p>
      <w:pPr>
        <w:pStyle w:val="Normal"/>
        <w:spacing w:lineRule="auto" w:line="259"/>
        <w:rPr/>
      </w:pPr>
      <w:r>
        <w:rPr/>
        <w:t>Во второй части мы рассмотрим методы изучения библейских концепций и идей, касающихся разных социальных сфер. Перестраивая свое мышление таким образом, чтобы оно соответствовало уму Христа, очень важно быть скрупулезными и методичными в разборе библейских наставлений, использовать их на практике в соответствии с истиной и только ПОТОМ просить Святого Духа вести нас к следующему уровню понимания. Я пытаюсь следовать этому принципу послушания в своей жизни, не поддаваясь искушению делать легкие и преждевременные выводы. Каждый раз, когда я выступаю со своим учением, люди просят меня дать пример его практического применения в отношении текущих событий, к чему я еще не готова. Господь обновляет мой разум. Господь подчиняет Себе наши помыслы. Это процесс, и самое неразумное, что мы можем сделать, это забегать вперед Его, думая, что мы знаем больше того, что говорит нам Слово Божье. Господи, помоги нам преодолеть эти соблазны!</w:t>
      </w:r>
    </w:p>
    <w:p>
      <w:pPr>
        <w:pStyle w:val="Normal"/>
        <w:spacing w:lineRule="auto" w:line="259"/>
        <w:rPr/>
      </w:pPr>
      <w:r>
        <w:rPr/>
        <w:t>Мы рассмотрим примеры, в основном, из Второзакония, на которых Библия учит нас социальным принципам руководства той или иной сферой общества, а также узнаем, как их найти в других книгах Святого Писания.</w:t>
      </w:r>
    </w:p>
    <w:p>
      <w:pPr>
        <w:pStyle w:val="Normal"/>
        <w:spacing w:lineRule="auto" w:line="259"/>
        <w:ind w:firstLine="360"/>
        <w:rPr/>
      </w:pPr>
      <w:r>
        <w:rPr/>
        <w:t>Существует множество принципов руководства той или иной социальной сферой на разных уровнях. Мы рассмотрим лишь некоторые из них. Основная задача — научиться читать и воспринимать Библию как представляющую нам концепцию интеграции Бога и всей нашей жизни. Мы выбрали Второзаконие в качестве основы для большей части введения, так как иудейские ученые считают его основной книгой пятикнижия Моисея. Все дальнейшие учения, включая учения Иисуса и Павла, ссылаются на закон Моисея, данный ему Богом, как фундамент библейского мышления.</w:t>
      </w:r>
    </w:p>
    <w:p>
      <w:pPr>
        <w:pStyle w:val="Normal"/>
        <w:spacing w:lineRule="auto" w:line="259"/>
        <w:ind w:firstLine="280"/>
        <w:rPr/>
      </w:pPr>
      <w:r>
        <w:rPr/>
        <w:t>Каждая сфера влияния раскрывает природу и характер Бога. Каждая область содержит истину о Его Царстве и о том, как оно функционирует. Изучая эти области, мы познаем Бога. Не только то, что Он делает, но и то, кем Он является. Очень важно, чтобы вы постоянно об этом помнили. Если основными мотивами нашей учебы будут стратегия и действие, мы упустим смысл Евангелия Царства. Основной целью Господа является не выполнение нами определенной работы для Него, даже если эта работа заключается в благовествовании и обучении народов, а передача нам откровения о Самом Себе. Он хочет, чтобы мы познавали Его. Это Божье желание смиряет мое сердце и разум. Знание Божьего желания должно затмить любую другую мотивацию наших исследований Божьих указаний, которые помогут нам решать важные вопросы XXI века. Эта книга не о нас и не о том, что нам делать в первую очередь. Эта книга о Нем!</w:t>
      </w:r>
      <w:r>
        <w:br w:type="page"/>
      </w:r>
    </w:p>
    <w:p>
      <w:pPr>
        <w:pStyle w:val="FR1"/>
        <w:rPr>
          <w:sz w:val="24"/>
          <w:szCs w:val="24"/>
        </w:rPr>
      </w:pPr>
      <w:r>
        <w:rPr>
          <w:sz w:val="24"/>
          <w:szCs w:val="24"/>
        </w:rPr>
        <w:t>Глава 6</w:t>
      </w:r>
    </w:p>
    <w:p>
      <w:pPr>
        <w:pStyle w:val="FR1"/>
        <w:rPr>
          <w:sz w:val="24"/>
          <w:szCs w:val="24"/>
        </w:rPr>
      </w:pPr>
      <w:r>
        <w:rPr>
          <w:sz w:val="24"/>
          <w:szCs w:val="24"/>
        </w:rPr>
        <w:t>Правительство</w:t>
      </w:r>
    </w:p>
    <w:p>
      <w:pPr>
        <w:pStyle w:val="FR1"/>
        <w:rPr>
          <w:sz w:val="24"/>
          <w:szCs w:val="24"/>
        </w:rPr>
      </w:pPr>
      <w:r>
        <w:rPr>
          <w:sz w:val="24"/>
          <w:szCs w:val="24"/>
        </w:rPr>
      </w:r>
    </w:p>
    <w:p>
      <w:pPr>
        <w:pStyle w:val="FR2"/>
        <w:ind w:left="708" w:firstLine="708"/>
        <w:rPr>
          <w:rFonts w:ascii="Times New Roman" w:hAnsi="Times New Roman" w:cs="Times New Roman"/>
          <w:i/>
          <w:i/>
          <w:sz w:val="22"/>
          <w:szCs w:val="22"/>
        </w:rPr>
      </w:pPr>
      <w:r>
        <w:rPr>
          <w:rFonts w:cs="Times New Roman" w:ascii="Times New Roman" w:hAnsi="Times New Roman"/>
          <w:i/>
          <w:sz w:val="22"/>
          <w:szCs w:val="22"/>
        </w:rPr>
        <w:t>"...Владычество на плечах Его" (</w:t>
      </w:r>
      <w:r>
        <w:rPr>
          <w:rFonts w:cs="Times New Roman" w:ascii="Times New Roman" w:hAnsi="Times New Roman"/>
          <w:i/>
          <w:iCs/>
          <w:sz w:val="22"/>
          <w:szCs w:val="22"/>
        </w:rPr>
        <w:t>Ис. 9:6).</w:t>
      </w:r>
    </w:p>
    <w:p>
      <w:pPr>
        <w:pStyle w:val="Normal"/>
        <w:spacing w:lineRule="auto" w:line="259"/>
        <w:ind w:left="1416" w:hanging="0"/>
        <w:jc w:val="left"/>
        <w:rPr>
          <w:rFonts w:ascii="Times New Roman" w:hAnsi="Times New Roman" w:cs="Times New Roman"/>
          <w:i/>
          <w:i/>
          <w:sz w:val="22"/>
          <w:szCs w:val="22"/>
        </w:rPr>
      </w:pPr>
      <w:r>
        <w:rPr>
          <w:rFonts w:cs="Times New Roman"/>
          <w:i/>
          <w:sz w:val="22"/>
          <w:szCs w:val="22"/>
        </w:rPr>
      </w:r>
    </w:p>
    <w:p>
      <w:pPr>
        <w:pStyle w:val="Normal"/>
        <w:spacing w:lineRule="auto" w:line="259"/>
        <w:ind w:left="1416" w:hanging="0"/>
        <w:jc w:val="left"/>
        <w:rPr/>
      </w:pPr>
      <w:r>
        <w:rPr>
          <w:i/>
        </w:rPr>
        <w:t>"Для этого вы и подати платите, ибо они Божий служители, именно этим постоянно занятые" (Рим. 13:6).</w:t>
      </w:r>
    </w:p>
    <w:p>
      <w:pPr>
        <w:pStyle w:val="Normal"/>
        <w:spacing w:lineRule="auto" w:line="240"/>
        <w:ind w:firstLine="360"/>
        <w:rPr>
          <w:i/>
          <w:i/>
          <w:iCs/>
        </w:rPr>
      </w:pPr>
      <w:r>
        <w:rPr>
          <w:i/>
          <w:iCs/>
        </w:rPr>
      </w:r>
    </w:p>
    <w:p>
      <w:pPr>
        <w:pStyle w:val="Normal"/>
        <w:spacing w:lineRule="auto" w:line="240"/>
        <w:ind w:firstLine="360"/>
        <w:rPr/>
      </w:pPr>
      <w:r>
        <w:rPr>
          <w:iCs/>
        </w:rPr>
        <w:t>Н</w:t>
      </w:r>
      <w:r>
        <w:rPr/>
        <w:t>а протяжении десятилетий множество, если не большинство, христиан думали о правительстве, как о собрании индивидуалистов, курящих сигары. Я не раз слышала выступления известных Божьих мужей, утверждавших, что они не допускают, что христианин может вовлекаться в политику, не компрометируя своей веры в Христа. Такая точка зрения доведена в некоторых церквях до абсурда, когда прихожан учат не участвовать в выборах, так как это "мирские" дела. Вот вам яркий пример разделения мышления на мирское и духовное.</w:t>
      </w:r>
    </w:p>
    <w:p>
      <w:pPr>
        <w:pStyle w:val="Normal"/>
        <w:spacing w:lineRule="auto" w:line="259"/>
        <w:rPr/>
      </w:pPr>
      <w:r>
        <w:rPr/>
        <w:t>Когда темнокожим в Намибии впервые было дано право голоса, они выбрали коммунистов, нанеся этим тяжелый удар стране, более 85% населения которой являлись христианами'. Однако загорелся луч надежды, когда новое правительство обратилось к главам церквей страны с просьбой прислать своих представителей и научить его библейским основам правления нацией. Какая привилегия! Но ни один из них не откликнулся!</w:t>
      </w:r>
    </w:p>
    <w:p>
      <w:pPr>
        <w:pStyle w:val="Normal"/>
        <w:spacing w:lineRule="auto" w:line="259"/>
        <w:rPr/>
      </w:pPr>
      <w:r>
        <w:rPr/>
        <w:t>Сегодня в Южной Африке правящая партия, набравшая 65% голосов на выборах, примерно на 70% состоит из христиан, которым трудно оставаться у власти, поскольку, как они говорят, богословские доктрины некоторых церквей воспитали в христианах нежелание участвовать в решении социальных, политических и экономических вопросов. Официальные представители власти Америки говорили мне о том, что менее 50% населения Америки участвует в выборах. Но еще более поразительным является тот факт, что только 25% христиан Америки приходят голосовать. Такое положение дел далеко отстоит от того, к чему призывал апостол Павел, — уважать тех, кто посвятил себя правительственной службе (Рим. 13:6). Иисус понимал, что правительство играет немаловажную роль в Царстве Его Отца. Воспитанный на Ветхом Завете, Он Сам учил Ветхому Завету. Иисус знал, что Он Царь царей, поэтому Его послание было посланием спасения и политической справедливости.</w:t>
      </w:r>
    </w:p>
    <w:p>
      <w:pPr>
        <w:pStyle w:val="FR2"/>
        <w:jc w:val="center"/>
        <w:rPr>
          <w:b/>
          <w:b/>
          <w:bCs/>
          <w:sz w:val="22"/>
          <w:szCs w:val="22"/>
        </w:rPr>
      </w:pPr>
      <w:r>
        <w:rPr>
          <w:b/>
          <w:bCs/>
          <w:sz w:val="22"/>
          <w:szCs w:val="22"/>
        </w:rPr>
      </w:r>
    </w:p>
    <w:p>
      <w:pPr>
        <w:pStyle w:val="FR2"/>
        <w:jc w:val="center"/>
        <w:rPr>
          <w:b/>
          <w:b/>
          <w:bCs/>
          <w:sz w:val="22"/>
          <w:szCs w:val="22"/>
        </w:rPr>
      </w:pPr>
      <w:r>
        <w:rPr>
          <w:b/>
          <w:bCs/>
          <w:sz w:val="22"/>
          <w:szCs w:val="22"/>
        </w:rPr>
        <w:t>Царь царей</w:t>
      </w:r>
    </w:p>
    <w:p>
      <w:pPr>
        <w:pStyle w:val="Normal"/>
        <w:spacing w:lineRule="auto" w:line="259"/>
        <w:rPr/>
      </w:pPr>
      <w:r>
        <w:rPr/>
        <w:t>Изучая в Библии тему государственного управления, мы должны искать информацию о законодательных, исполнительных, судебных и военных функциях правительства. Нам важно знать, что Писание говорит о законах, о работе общегосударственной и местной властей, отношениях между нациями, правилах ведения войны, о том, какие должны быть судьи и цари, правительственные чиновники. Книга Иисуса Навина, Книга судей, Третья и Четвертая книги царств, а также обе книги Па-ралипоменон описывают события, происходившие на политической арене Израиля. Эти книги задокументировали действия политических лидеров Израиля, их влияние на страну и народ, а также то, что Бог думал о тех событиях. Неемия, Есфирь и Даниил рассказывают нам истории о тех, кто преданно служил Господу на политической арене. Интересно то, что Неемия, Есфирь и Даниил служили языческим царям и народам, которые были идолопоклонниками. Сегодня некоторые верующие считают, что христиане могут служить только в праведном правительстве. Однако Священное Писание не подтверждает такого мнения. Псалмы, Притчи, книга Екклесиаста и книга Песни песней Соломона были написаны в основном двумя царями: Давидом и Соломоном. Каждая из этих книг учит нас многим полезным вещам, в том числе и тому, каким должно быть правительство. В отличие от книг Исайи или Иеремии, а также остальных книг, написанных пророками, эти книги были написаны людьми, представлявшими правительственную структуру.</w:t>
      </w:r>
    </w:p>
    <w:p>
      <w:pPr>
        <w:pStyle w:val="Normal"/>
        <w:spacing w:lineRule="auto" w:line="259"/>
        <w:rPr/>
      </w:pPr>
      <w:r>
        <w:rPr/>
        <w:t>Изучая Второзаконие, мы видим, что почти четверть</w:t>
      </w:r>
      <w:r>
        <w:rPr>
          <w:vertAlign w:val="superscript"/>
        </w:rPr>
        <w:t xml:space="preserve"> </w:t>
      </w:r>
      <w:r>
        <w:rPr/>
        <w:t>книги посвящена вопросам управления народом. На примере Второзакония 1:9—18 мы рассмотрим принципы формирования правительства. Моисей пытался выступать судьей во всех разногласиях между израильтянами, но вскоре понял, что сам не сможет решить задачу такого масштаба, и предложил создать многоуровневое правительство, которое будет решать разные вопросы, касающиеся жизни народа. Во Второзаконии Моисей оформировал первую правительственную систему Израиля:</w:t>
      </w:r>
    </w:p>
    <w:p>
      <w:pPr>
        <w:pStyle w:val="Normal"/>
        <w:spacing w:lineRule="auto" w:line="256" w:before="40" w:after="0"/>
        <w:ind w:left="284" w:hanging="0"/>
        <w:rPr/>
      </w:pPr>
      <w:r>
        <w:rPr>
          <w:i/>
          <w:iCs/>
        </w:rPr>
        <w:t>"И я сказал вам в то время: «Не могу один водить вас.</w:t>
      </w:r>
      <w:r>
        <w:rPr/>
        <w:t xml:space="preserve">   </w:t>
      </w:r>
      <w:r>
        <w:rPr>
          <w:i/>
          <w:iCs/>
        </w:rPr>
        <w:t>Господь, Бог ваш, размножил вас, и вот вы ныне многочисленны, как звезды небесные; Господь, Бог отцов ваших, да умножит вас в тысячу крат против того, сколько вас теперь, и да благословит вас, как Он говорил вам.</w:t>
      </w:r>
    </w:p>
    <w:p>
      <w:pPr>
        <w:pStyle w:val="Normal"/>
        <w:spacing w:lineRule="auto" w:line="256"/>
        <w:ind w:left="284" w:hanging="0"/>
        <w:rPr>
          <w:i/>
          <w:i/>
          <w:iCs/>
        </w:rPr>
      </w:pPr>
      <w:r>
        <w:rPr>
          <w:i/>
          <w:iCs/>
        </w:rPr>
        <w:t>Как же мне одному носить тягости ваши, бремена ваши и распри ваши ?</w:t>
      </w:r>
    </w:p>
    <w:p>
      <w:pPr>
        <w:pStyle w:val="Normal"/>
        <w:spacing w:lineRule="auto" w:line="256"/>
        <w:ind w:left="284" w:hanging="0"/>
        <w:rPr>
          <w:i/>
          <w:i/>
          <w:iCs/>
        </w:rPr>
      </w:pPr>
      <w:r>
        <w:rPr>
          <w:i/>
          <w:iCs/>
        </w:rPr>
        <w:t>Изберите себе по коленам вашим мужей мудрых, разумных и испытанных, и я поставлю их начальниками вашими».</w:t>
      </w:r>
    </w:p>
    <w:p>
      <w:pPr>
        <w:pStyle w:val="Normal"/>
        <w:spacing w:lineRule="auto" w:line="256"/>
        <w:ind w:left="284" w:hanging="0"/>
        <w:rPr>
          <w:i/>
          <w:i/>
          <w:iCs/>
        </w:rPr>
      </w:pPr>
      <w:r>
        <w:rPr>
          <w:i/>
          <w:iCs/>
        </w:rPr>
        <w:t>Вы отвечали мне, и сказали: «Хорошее дело велишь ты сделать».</w:t>
      </w:r>
    </w:p>
    <w:p>
      <w:pPr>
        <w:pStyle w:val="Normal"/>
        <w:spacing w:lineRule="auto" w:line="256"/>
        <w:ind w:left="284" w:hanging="0"/>
        <w:rPr/>
      </w:pPr>
      <w:r>
        <w:rPr>
          <w:i/>
          <w:iCs/>
        </w:rPr>
        <w:t>И взял я главных</w:t>
      </w:r>
      <w:r>
        <w:rPr>
          <w:b/>
          <w:bCs/>
          <w:i/>
          <w:iCs/>
        </w:rPr>
        <w:t xml:space="preserve"> из</w:t>
      </w:r>
      <w:r>
        <w:rPr>
          <w:i/>
          <w:iCs/>
        </w:rPr>
        <w:t xml:space="preserve"> колен ваших, мужей мудрых, разумных и испытанных, и сделал их начальниками над вами, тысяченачальниками, стоначальниками, пятидесятиначальниками, десятиначальниками и надзирателями по коленам вашим. И дал я повеление судьям вашим в то время, говоря:</w:t>
      </w:r>
    </w:p>
    <w:p>
      <w:pPr>
        <w:pStyle w:val="Normal"/>
        <w:spacing w:lineRule="auto" w:line="256"/>
        <w:ind w:left="284" w:hanging="0"/>
        <w:rPr>
          <w:i/>
          <w:i/>
          <w:iCs/>
        </w:rPr>
      </w:pPr>
      <w:r>
        <w:rPr>
          <w:i/>
          <w:iCs/>
        </w:rPr>
        <w:t>«Выслушивайте братьев ваших и судите справедливо, как брата с братом, так и пришельца его. Не различайте лиц на суде; как малого, так и великого выслушивайте. Не бойтесь лица человеческого, ибо суд — дело Божие; а дело, которое для вас трудно, доводите до меня, и я выслушаю его».</w:t>
      </w:r>
    </w:p>
    <w:p>
      <w:pPr>
        <w:pStyle w:val="Normal"/>
        <w:spacing w:lineRule="auto" w:line="256"/>
        <w:ind w:left="284" w:hanging="0"/>
        <w:rPr/>
      </w:pPr>
      <w:r>
        <w:rPr>
          <w:i/>
          <w:iCs/>
        </w:rPr>
        <w:t>И дал я вам в то время повеления обо всем, что надлежит вам делать" (Втор. 1:9-18).</w:t>
      </w:r>
    </w:p>
    <w:p>
      <w:pPr>
        <w:pStyle w:val="Normal"/>
        <w:spacing w:lineRule="auto" w:line="259" w:before="40" w:after="0"/>
        <w:rPr/>
      </w:pPr>
      <w:r>
        <w:rPr/>
        <w:t xml:space="preserve">Для того чтобы научиться читать и изучать Писание с целью увидеть Божьи принципы для каждой из областей жизни, давайте выберем из вышеприведенной цитаты основные моменты. Очень важно помнить о том, что библейские истины подаются в форме рассказа. Мы изучаем историю и текст, и никогда не окажемся точно в таких же условиях, в которых находились Моисей и Израиль, поэтому копирование описанных методов в нашей жизни может не сработать. Но принципы, являющиеся Божьими истинами, применимы, пусть в другой форме и в наше время, в любых условиях и для любой нации. </w:t>
      </w:r>
    </w:p>
    <w:p>
      <w:pPr>
        <w:pStyle w:val="Normal"/>
        <w:spacing w:lineRule="auto" w:line="259" w:before="40" w:after="0"/>
        <w:rPr/>
      </w:pPr>
      <w:r>
        <w:rPr/>
        <w:t>Давайте изучим приведенную главу с</w:t>
      </w:r>
      <w:r>
        <w:rPr>
          <w:bCs/>
        </w:rPr>
        <w:t xml:space="preserve"> точки</w:t>
      </w:r>
      <w:r>
        <w:rPr/>
        <w:t xml:space="preserve"> зрения</w:t>
      </w:r>
      <w:r>
        <w:rPr>
          <w:bCs/>
        </w:rPr>
        <w:t xml:space="preserve"> того,</w:t>
      </w:r>
      <w:r>
        <w:rPr>
          <w:b/>
          <w:bCs/>
        </w:rPr>
        <w:t xml:space="preserve"> </w:t>
      </w:r>
      <w:r>
        <w:rPr/>
        <w:t>как извлекать принципы из исторической ситуации.</w:t>
      </w:r>
    </w:p>
    <w:p>
      <w:pPr>
        <w:pStyle w:val="Normal"/>
        <w:spacing w:lineRule="auto" w:line="259" w:before="40" w:after="0"/>
        <w:rPr/>
      </w:pPr>
      <w:r>
        <w:rPr/>
      </w:r>
    </w:p>
    <w:p>
      <w:pPr>
        <w:pStyle w:val="FR1"/>
        <w:rPr/>
      </w:pPr>
      <w:r>
        <w:rPr/>
        <w:t>Предназначение правительства</w:t>
      </w:r>
    </w:p>
    <w:p>
      <w:pPr>
        <w:pStyle w:val="Normal"/>
        <w:spacing w:lineRule="auto" w:line="259" w:before="40" w:after="0"/>
        <w:ind w:left="240" w:hanging="0"/>
        <w:jc w:val="left"/>
        <w:rPr/>
      </w:pPr>
      <w:r>
        <w:rPr>
          <w:i/>
        </w:rPr>
        <w:t>"И я сказал вам в то время: «Не могу один водить вас, Господь, Бог ваш, размножил вас, и вот вы ныне многочисленны, как звезды небесные; Господь, Бог отцов ваших, да умножит вас в тысячу крат против того, сколько вас теперь, и да благословит вас, как Он говорил вам. Как же мне одному носить тягости ваши, бремена ваши и распри ваши ?»"   (Втор. 1:9-12).</w:t>
      </w:r>
    </w:p>
    <w:p>
      <w:pPr>
        <w:pStyle w:val="Normal"/>
        <w:spacing w:lineRule="auto" w:line="259"/>
        <w:rPr/>
      </w:pPr>
      <w:r>
        <w:rPr/>
        <w:t xml:space="preserve">Готовясь к созданию первого официального правительства Израиля, Моисей объяснил людям, почему он это делал. Он разъяснил предназначение правительства, </w:t>
      </w:r>
      <w:r>
        <w:rPr>
          <w:i/>
          <w:iCs/>
        </w:rPr>
        <w:t xml:space="preserve">", </w:t>
      </w:r>
      <w:r>
        <w:rPr/>
        <w:t>а также причину, по которой Израилю было недостаточно иметь только одного лидера. До этого момента Моисей нес все бремя управления Израилем на себе. Однако эта устаревшая система руководства больше не отвечала основной задаче управления. В чем заключалась эта задача? Моисей видел ее в своей личной ответственности за решение споров и разногласий между людьми. Моисей не говорил, что разногласия не важны или что люди не должны спорить. Он не считал, что рассмотрение таких вопросов — потеря времени. Они должны быть услышаны и решены, однако Израиль стал настолько многочисленным в Египте, что обычная система управления племенами перестала работать. Им потребовалась более эффективная структура. Зачем? Для того чтобы удовлетворить правовые нужды людей!</w:t>
      </w:r>
    </w:p>
    <w:p>
      <w:pPr>
        <w:pStyle w:val="Normal"/>
        <w:spacing w:lineRule="auto" w:line="259"/>
        <w:rPr/>
      </w:pPr>
      <w:r>
        <w:rPr/>
        <w:t>Один из принципов, который можно извлечь из этого места Писания, заключается</w:t>
      </w:r>
      <w:r>
        <w:rPr>
          <w:b/>
          <w:bCs/>
        </w:rPr>
        <w:t xml:space="preserve"> в том, что основной целью работы правительства является предоставление народу объективного и заслуживающего доверия правосудия.</w:t>
      </w:r>
      <w:r>
        <w:rPr/>
        <w:t xml:space="preserve"> Правительственная система была организована таким образом, чтобы удовлетворять потребности как </w:t>
      </w:r>
      <w:r>
        <w:rPr>
          <w:i/>
          <w:iCs/>
        </w:rPr>
        <w:t>"малого, так и великого" (Втор. 1:17).</w:t>
      </w:r>
      <w:r>
        <w:rPr/>
        <w:t xml:space="preserve"> Бог увидел, что существующее правосудие не отвечает этим требованиям. Он вдохновил Моисея на создание такого правительства, которое обеспечивало бы законные права народа в целом.</w:t>
      </w:r>
    </w:p>
    <w:p>
      <w:pPr>
        <w:pStyle w:val="Normal"/>
        <w:spacing w:lineRule="auto" w:line="259"/>
        <w:rPr/>
      </w:pPr>
      <w:r>
        <w:rPr/>
      </w:r>
    </w:p>
    <w:p>
      <w:pPr>
        <w:pStyle w:val="FR1"/>
        <w:ind w:left="278" w:hanging="0"/>
        <w:rPr/>
      </w:pPr>
      <w:r>
        <w:rPr/>
        <w:t>Власть правительства</w:t>
      </w:r>
    </w:p>
    <w:p>
      <w:pPr>
        <w:pStyle w:val="Normal"/>
        <w:spacing w:lineRule="auto" w:line="218" w:before="100" w:after="0"/>
        <w:ind w:left="280" w:right="200" w:hanging="0"/>
        <w:rPr/>
      </w:pPr>
      <w:r>
        <w:rPr>
          <w:i/>
          <w:iCs/>
        </w:rPr>
        <w:t>"Изберите себе по коленам вашим мужей мудрых, разумных и испытанных, и я поставлю их начальниками вашими" (Втор.</w:t>
      </w:r>
      <w:r>
        <w:rPr>
          <w:bCs/>
          <w:i/>
          <w:iCs/>
        </w:rPr>
        <w:t xml:space="preserve"> 1:13)</w:t>
      </w:r>
      <w:r>
        <w:rPr>
          <w:b/>
          <w:bCs/>
          <w:i/>
          <w:iCs/>
        </w:rPr>
        <w:t>.</w:t>
      </w:r>
    </w:p>
    <w:p>
      <w:pPr>
        <w:pStyle w:val="Normal"/>
        <w:spacing w:lineRule="auto" w:line="259" w:before="20" w:after="0"/>
        <w:rPr/>
      </w:pPr>
      <w:r>
        <w:rPr/>
        <w:t>Учитывая библейский взгляд на проблему управления, я думаю, это одно из самых волнующих высказываний. Подумайте об этом. Евреи жили в изгнании около 430 лет, триста из которых они были рабами, подчинявшимися абсолютной власти правительства Египта. Опыт управления, который они имели до того, как пришли в Египет, ограничивался только руководством большими семьями-родами, некоторые из которых насчитывали до семидесяти человек. Естественно было бы предположить, что об управлении они не имели ни малейшего понятия. Тем более, что многие евреи, если не большинство, были людьми необразованными. Они жили в нищете, а у египтян не было желания увеличивать национальный бюджет для обучения своих рабов. Выйдя из Египта, они оказались в пустыне, в изгнании, в бесплодных землях, без каких-либо средств к существованию, кроме тех вещей, которые они смогли унести на своих плечах.</w:t>
      </w:r>
    </w:p>
    <w:p>
      <w:pPr>
        <w:pStyle w:val="Normal"/>
        <w:spacing w:lineRule="auto" w:line="259"/>
        <w:rPr/>
      </w:pPr>
      <w:r>
        <w:rPr/>
        <w:t xml:space="preserve">Моисей был Божий человек, лично говоривший с Господом. Бог подробно рассказал Моисею, как привести народ Израиля к свободе. Он дал Моисею неограниченную власть, пообещав ему, что все, что он будет говорить народу Израиля, осуществится. Моисей имел непосредственный доступ к Господу, чего до него не имел никто. И когда Моисей приступил к формированию первого в мире правительства, что сказал ему Бог? </w:t>
      </w:r>
      <w:r>
        <w:rPr>
          <w:i/>
          <w:iCs/>
        </w:rPr>
        <w:t>"Изберите себе по коленам вашим мужей мудрых, разумных и испытанных..."^о</w:t>
      </w:r>
      <w:r>
        <w:rPr/>
        <w:t xml:space="preserve"> избирал людей на правительственные посты? Моисей? Аарон и Мариамь? Нет, сам народ Израиля! Первым делом Бог дал людям через Моисея право и власть избирать.</w:t>
      </w:r>
    </w:p>
    <w:p>
      <w:pPr>
        <w:pStyle w:val="Normal"/>
        <w:spacing w:lineRule="auto" w:line="259"/>
        <w:rPr/>
      </w:pPr>
      <w:r>
        <w:rPr/>
        <w:t>Как удивителен Господь! Его знания и мудрость безграничны. Бог не навязывал Свою волю. Он мог бы сказать Моисею: "Выбери несколько мудрых и авторитетных людей и поставь их во главе Израиля". Это было бы похоже на модель, действующую в Египте, а также на ту структуру управления, которая использовалась соседними племенами. Но Божье предложение было таким радикальным и рискованным, что мы до сих пор пытаемся постичь этот принцип. Он дал людям, гражданам Израиля, право самим выбирать своих политических лидеров.</w:t>
      </w:r>
    </w:p>
    <w:p>
      <w:pPr>
        <w:pStyle w:val="Normal"/>
        <w:spacing w:lineRule="auto" w:line="259"/>
        <w:rPr/>
      </w:pPr>
      <w:r>
        <w:rPr/>
        <w:t>Следовательно, мы можем сказать, что вторым принципом государственного управления является</w:t>
      </w:r>
      <w:r>
        <w:rPr>
          <w:b/>
          <w:bCs/>
        </w:rPr>
        <w:t xml:space="preserve"> право выбора правительства, данное людям Господом.</w:t>
      </w:r>
      <w:r>
        <w:rPr/>
        <w:t xml:space="preserve"> Бог делегировал людям право выбирать тех, кто будет управлять ими посредством законов. Он изменил модель управления "сверху-вниз", которая практиковалась египетскими фараонами, на "снизу-вверх". Он дал всю власть в решении этого вопроса народу.</w:t>
      </w:r>
    </w:p>
    <w:p>
      <w:pPr>
        <w:pStyle w:val="Normal"/>
        <w:spacing w:lineRule="auto" w:line="259"/>
        <w:rPr/>
      </w:pPr>
      <w:r>
        <w:rPr/>
        <w:t>Сегодня многие, как христиане, так и нехристиане, считают, что народу нужно указывать, что он должен делать. Мы часто думаем, что у народа недостаточно опыта, образования, понимания сути проблем, умения принимать правильные решения. Конечно, было бы лучше начать с того, чтобы обучить людей, а потом постепенно возлагать на них ответственность за принятие решений. Но Бог НАЧАЛ процесс адаптации народа Израиля к новой свободе с того, что возложил на него ответственность за выбор тех, кто его поведет.</w:t>
      </w:r>
    </w:p>
    <w:p>
      <w:pPr>
        <w:pStyle w:val="Normal"/>
        <w:spacing w:lineRule="auto" w:line="259"/>
        <w:rPr/>
      </w:pPr>
      <w:r>
        <w:rPr/>
        <w:t>Этот принцип прослеживается на протяжении всей истории Израиля. Более 470 лет Израилем управляли судьи. Живя рядом с другими народами, общаясь с ними, израильтяне увидели, что у этих народов были цари. Израилю понравилась эта идея. Правда, у них были хорошие судьи, но также были и настоящие неудачники, подобные Самсону, поэтому народ решил, что им нужен царь, и люди сказали об этом пророку Самуилу (1 Цар. 8). Самуил обратился к Богу, и Бог очень ясно дал понять, что Он против этого, и привел целый ряд причин, по которым им не следует стремиться к этому. Но люди настаивали. Они хотели царя! И Господь уступил. Он сказал Самуилу, что они могут выбрать того, кого хотят. Только подумайте! Бог исполнил их требование вопреки Своему желанию. Это был выбор израильтян, пусть не самый лучший, но все же выбор. И Бог уступил и сделал так, как захотел народ. Бог дал людям право выбирать своих политических лидеров и больше от Своего решения не отступал. Они захотели, чтобы у них был царь, и Бог помог им сделать выбор. Он не только никогда не нарушил данного им слова, но, более того, благословлял израильских царей, выбранных вопреки Его воле. Бог использовал Саула, Давида и Соломона, хотя они и представляли систему власти, которой Он не желал.</w:t>
      </w:r>
    </w:p>
    <w:p>
      <w:pPr>
        <w:pStyle w:val="Normal"/>
        <w:spacing w:lineRule="auto" w:line="259"/>
        <w:rPr/>
      </w:pPr>
      <w:r>
        <w:rPr/>
        <w:t>Вы можете спросить: "А разве не пророки выбирали царей Израиля?" Это интересный вопрос. Давайте посмотрим, что об этом говорит Писание. А Писание говорит нам, что Бог действительно использовал пророков для выбора лидера, который, по Его мнению, смог бы лучше всего послужить интересам народа. По указанию Господа они помазывали таких лидеров елеем, молились и пророчествовали над ними (1 Цар. 10:1; 16:13; 3 Цар. 1:34). Но истинным коронованным царем такой претендент становился только после того, как собирался весь народ Израилев по коленам их и провозглашал: "Да живет царь!" В этот момент он становился царем, облеченным властью управлять людьми (1 Цар. 10:24; 2 Цар.2:4; 5:1-3; 3 Цар. 1:39-40).</w:t>
      </w:r>
    </w:p>
    <w:p>
      <w:pPr>
        <w:pStyle w:val="Normal"/>
        <w:spacing w:lineRule="auto" w:line="259"/>
        <w:rPr/>
      </w:pPr>
      <w:r>
        <w:rPr/>
        <w:t>Принцип выбора политических лидеров всем народом подвергся серьезному испытанию в жизни Давида. Когда Саул умер, царство Израиль разделилось во мнении относительно того, кто будет им управлять. Дом Иуды выбрал бывшего соперника Саула, Давида, который уже был помазан как царь Израиля Самуилом. Но у Саула был еще один сын, Иевосфей, и Израиль выбрал его в качестве царя. У Иевосфея было два предводителя войска, которые решили, что царем Израиля и Иуды должен быть Давид. Они убили Иевосфея и принесли его голову Давиду. Вместо того, чтобы принять их предложение стать царем, Давид казнил их за убийство (2 Цар. 4). Давид оставался в Хевроне до тех пор, пока все колена Израиля не пришли к нему и не попросили его стать царем (2 Цар. 5:1—5). Изучая книги Моисея, Давид понял, что право выбирать политических лидеров, было дано народу Богом.</w:t>
      </w:r>
    </w:p>
    <w:p>
      <w:pPr>
        <w:pStyle w:val="Normal"/>
        <w:spacing w:lineRule="auto" w:line="259"/>
        <w:rPr/>
      </w:pPr>
      <w:r>
        <w:rPr/>
        <w:t>Мы можем только спрашивать себя, почему Бог дал народу власть самому выбирать правительство? Не лучше ли, чтобы любящий и добрый Бог просто сказал, что для них лучше? Очевидно, нет. Но эта тема слишком широка, чтобы раскрыть ее в этой части книги, поэтому мы ее пока отложим. Но оказывается, что основная цель процесса воспитания как нации в целом, так и ее отдельных представителей, заключается в том, чтобы научить людей принимать решения, прямым следствием которых могут быть либо благословения, либо проклятия. Другими словами, для Израиля было важнее сделать свой выбор, даже если он и не был идеальным, и потом на собственном опыте узнать, почему Бог не хотел царя. Последствия своего выбора они осознают, но только намного позже.</w:t>
      </w:r>
    </w:p>
    <w:p>
      <w:pPr>
        <w:pStyle w:val="Normal"/>
        <w:spacing w:lineRule="auto" w:line="259"/>
        <w:rPr/>
      </w:pPr>
      <w:r>
        <w:rPr/>
      </w:r>
    </w:p>
    <w:p>
      <w:pPr>
        <w:pStyle w:val="FR1"/>
        <w:rPr/>
      </w:pPr>
      <w:r>
        <w:rPr/>
        <w:t>Значение характера</w:t>
      </w:r>
    </w:p>
    <w:p>
      <w:pPr>
        <w:pStyle w:val="Normal"/>
        <w:spacing w:lineRule="auto" w:line="259" w:before="40" w:after="0"/>
        <w:ind w:left="200" w:hanging="0"/>
        <w:jc w:val="left"/>
        <w:rPr/>
      </w:pPr>
      <w:r>
        <w:rPr>
          <w:i/>
          <w:iCs/>
        </w:rPr>
        <w:t>"Изберите себе по коленам вашим мужей мудрых, разумных и испытанных..." (Втор. 1:13).</w:t>
      </w:r>
    </w:p>
    <w:p>
      <w:pPr>
        <w:pStyle w:val="Normal"/>
        <w:spacing w:lineRule="auto" w:line="259" w:before="40" w:after="0"/>
        <w:rPr/>
      </w:pPr>
      <w:r>
        <w:rPr/>
        <w:t>Господь не оставил народ Израиля один на один с проблемой выбора политических лидеров, а дал целый ряд указаний. Некоторые из них относятся к личности лидера, его знаниям и репутации. Мой нигерийский друг однажды сказал мне, что одно из отличий между европейцем и африканцем заключается в том, как они судят о важности человека для общества. Так, европеец больше склонен оценивать человека по его материальному положению или по занимаемой им должности, африканец же судит о человеке по тому, что о нем думают другие. Положение такого человека в обществе зависит от мнения окружающих, а не от его профессии или престижной работы. Другими словами, африканский подход к оценке человека больше основывается на личностных взаимоотношениях, на наблюдениях за его характером и действиями. Что касается выбора политического лидера, как нам кажется, Бог более склонен к африканскому подходу Бог делает людей ответственными за лидеров, которых они избрали и наделили политической силой, так как им предстоит жить с последствиями своего выбора.</w:t>
      </w:r>
    </w:p>
    <w:p>
      <w:pPr>
        <w:pStyle w:val="Normal"/>
        <w:spacing w:lineRule="auto" w:line="259"/>
        <w:rPr/>
      </w:pPr>
      <w:r>
        <w:rPr/>
        <w:t xml:space="preserve">Моисей дал израильтянам три критерия оценки лидеров: мудрость, разумение и уважение. Деньги и власть </w:t>
      </w:r>
      <w:r>
        <w:rPr>
          <w:b/>
          <w:bCs/>
        </w:rPr>
        <w:t>не</w:t>
      </w:r>
      <w:r>
        <w:rPr/>
        <w:t xml:space="preserve"> "сбрасываются</w:t>
      </w:r>
      <w:r>
        <w:rPr>
          <w:b/>
          <w:bCs/>
        </w:rPr>
        <w:t xml:space="preserve"> со</w:t>
      </w:r>
      <w:r>
        <w:rPr/>
        <w:t xml:space="preserve"> счета", однако и не используются в качестве критерия оценки. Избираемые лидеры должны быть известны народу, который и определяет, насколько они </w:t>
      </w:r>
      <w:r>
        <w:rPr>
          <w:i/>
          <w:iCs/>
        </w:rPr>
        <w:t>мудры</w:t>
      </w:r>
      <w:r>
        <w:rPr/>
        <w:t xml:space="preserve"> и </w:t>
      </w:r>
      <w:r>
        <w:rPr>
          <w:i/>
          <w:iCs/>
        </w:rPr>
        <w:t>разумны.</w:t>
      </w:r>
      <w:r>
        <w:rPr/>
        <w:t xml:space="preserve"> Что делает личность </w:t>
      </w:r>
      <w:r>
        <w:rPr>
          <w:i/>
          <w:iCs/>
        </w:rPr>
        <w:t>уважаемой?</w:t>
      </w:r>
      <w:r>
        <w:rPr/>
        <w:t xml:space="preserve"> В чем проявляется ее мудрость? Что означает "иметь разумение"? Евреям не только нужно было найти человека, который бы сочетал в себе эти качества, но и понять природу этих качеств, а потом сообща обсудить личность лидера. Таким образом. Бог воспитывал из них граждан, ответственных за свой выбор.</w:t>
      </w:r>
    </w:p>
    <w:p>
      <w:pPr>
        <w:pStyle w:val="Normal"/>
        <w:spacing w:lineRule="auto" w:line="240"/>
        <w:ind w:left="240" w:hanging="0"/>
        <w:jc w:val="left"/>
        <w:rPr>
          <w:b/>
          <w:b/>
          <w:bCs/>
          <w:sz w:val="24"/>
          <w:szCs w:val="24"/>
        </w:rPr>
      </w:pPr>
      <w:r>
        <w:rPr>
          <w:b/>
          <w:bCs/>
          <w:sz w:val="24"/>
          <w:szCs w:val="24"/>
        </w:rPr>
      </w:r>
    </w:p>
    <w:p>
      <w:pPr>
        <w:pStyle w:val="Normal"/>
        <w:spacing w:lineRule="auto" w:line="240"/>
        <w:ind w:left="240" w:hanging="0"/>
        <w:jc w:val="center"/>
        <w:rPr>
          <w:rFonts w:ascii="Arial" w:hAnsi="Arial" w:cs="Arial"/>
        </w:rPr>
      </w:pPr>
      <w:r>
        <w:rPr>
          <w:rFonts w:cs="Arial" w:ascii="Arial" w:hAnsi="Arial"/>
          <w:b/>
          <w:bCs/>
        </w:rPr>
        <w:t>Представитель</w:t>
      </w:r>
    </w:p>
    <w:p>
      <w:pPr>
        <w:pStyle w:val="Normal"/>
        <w:spacing w:lineRule="auto" w:line="240"/>
        <w:ind w:left="280" w:hanging="0"/>
        <w:jc w:val="left"/>
        <w:rPr/>
      </w:pPr>
      <w:r>
        <w:rPr>
          <w:i/>
          <w:iCs/>
        </w:rPr>
        <w:t>"Изберите себе по коленам вашим мужей..." (Втор. 1:13).</w:t>
      </w:r>
    </w:p>
    <w:p>
      <w:pPr>
        <w:pStyle w:val="Normal"/>
        <w:spacing w:lineRule="auto" w:line="259"/>
        <w:rPr/>
      </w:pPr>
      <w:r>
        <w:rPr/>
        <w:t>После того как израильтяне покинули Египет, Господь начал готовить их к проведению политических и законодательных преобразований, снова и снова напоминая им, что значит быть рабами, не имеющими прав. Он учил их тому, что законы должны быть одинаковыми и для израильтянина, и для чужеземца. Он говорил им, что в той земле, куда они пришли, все колена Израильские должны иметь своих представителей в правительстве. Итак,</w:t>
      </w:r>
      <w:r>
        <w:rPr>
          <w:b/>
          <w:bCs/>
        </w:rPr>
        <w:t xml:space="preserve"> политическое представительство является библейским принципом.</w:t>
      </w:r>
      <w:r>
        <w:rPr/>
        <w:t xml:space="preserve"> Если задачей правительства является справедливое разрешение споров и разногласий, если власть правительства основана на поддержке людей, тогда народ должен быть справедливо представлен в правительстве.</w:t>
      </w:r>
    </w:p>
    <w:p>
      <w:pPr>
        <w:pStyle w:val="Normal"/>
        <w:spacing w:lineRule="auto" w:line="259"/>
        <w:rPr/>
      </w:pPr>
      <w:r>
        <w:rPr/>
        <w:t>Большой ошибкой "белой" верхушки Южной Африки в XX веке стало присвоение ею права руководить "черной" частью населения. Только белым было дано право голоса, а чернокожие племена остались без своего представительства в правящем органе страны. Если мы правильно понимаем Священное Писание, то Бог никогда не благословит политический режим, лишивший огромные массы людей права голоса в управлении своей страной, а значит, правительство Южной Африки никогда не добьется политической стабильности. Исходя из библейского принципа, можно сказать, что оно обречено на неудачу. Понимание этого принципа не может не вызвать восхищения политикой Нельсона Манделы и его твердым решением не создавать правительства до тех пор, пока в нем не будут в равной степени представлены как черное, так и белое население страны. Соблюдение принципа равного представительства в правящем органе сдерживало гражданскую войну. Когда мы думаем об аборигенах Австралии, лапландцах Финляндии и коренных индейцах Америки, мы видим множество конфликтных ситуаций, которые возникли из-за нарушения данного принципа.</w:t>
      </w:r>
    </w:p>
    <w:p>
      <w:pPr>
        <w:pStyle w:val="Normal"/>
        <w:spacing w:lineRule="auto" w:line="259"/>
        <w:rPr/>
      </w:pPr>
      <w:r>
        <w:rPr/>
      </w:r>
    </w:p>
    <w:p>
      <w:pPr>
        <w:pStyle w:val="FR1"/>
        <w:rPr/>
      </w:pPr>
      <w:r>
        <w:rPr/>
        <w:t>Консенсус</w:t>
      </w:r>
    </w:p>
    <w:p>
      <w:pPr>
        <w:pStyle w:val="Normal"/>
        <w:spacing w:lineRule="auto" w:line="240"/>
        <w:rPr/>
      </w:pPr>
      <w:r>
        <w:rPr>
          <w:i/>
          <w:iCs/>
        </w:rPr>
        <w:t>"Вы отвечали мне и сказали: «Хорошее дело велишь ты сделать»"  (Втор. 1:14).</w:t>
      </w:r>
    </w:p>
    <w:p>
      <w:pPr>
        <w:pStyle w:val="Normal"/>
        <w:spacing w:lineRule="auto" w:line="259"/>
        <w:rPr/>
      </w:pPr>
      <w:r>
        <w:rPr/>
        <w:t>Власть народа была снова усилена. Об этом говорит это короткое обращение Моисея к израильтянам, где он подчеркивает, что подготовленный им план был поддержан всем народом. Израильтяне одобрили такую структуру управления. Однако не всегда они соглашались со своим лидером. Во время его первой попытки повести их в землю обетованную в страхе и неверии они сказали, что не пойдут за ним. Случилось то, что сегодня мы бы назвали восстанием. Взрослые мужчины отказались от похода к обещанной Богом земле, несмотря на призывы Моисея, Иисуса Навина и Халева (Чис. 14:6—9). Господь был готов повести их. Моисей тоже был готов к путешествию, но люди высказали свое несогласие с ними. Из-за отсутствия согласия между лидерами и народом, Израиль</w:t>
      </w:r>
      <w:r>
        <w:rPr>
          <w:b/>
          <w:bCs/>
        </w:rPr>
        <w:t xml:space="preserve"> не</w:t>
      </w:r>
      <w:r>
        <w:rPr/>
        <w:t xml:space="preserve"> мог двигаться дальше. Израильтяне страдали из-за последствий своего неправильного выбора, 40 лет находясь в пустыне.</w:t>
      </w:r>
    </w:p>
    <w:p>
      <w:pPr>
        <w:pStyle w:val="Normal"/>
        <w:spacing w:lineRule="auto" w:line="259"/>
        <w:rPr/>
      </w:pPr>
      <w:r>
        <w:rPr/>
        <w:t>Когда Давида выбирали царем Израиля, дом Иуды и дом Саула враждовали между собой, поэтому Давиду пришлось ожидать, пока между ними не будет достигнуто согласия, чтобы народ смог выразить свою волю (2 Цар. 5:1).</w:t>
      </w:r>
    </w:p>
    <w:p>
      <w:pPr>
        <w:pStyle w:val="Normal"/>
        <w:spacing w:lineRule="auto" w:line="259"/>
        <w:rPr/>
      </w:pPr>
      <w:r>
        <w:rPr/>
        <w:t xml:space="preserve">Достижение консенсуса так важно, что Иисус называет его принципом Царства в Новом Завете. </w:t>
      </w:r>
      <w:r>
        <w:rPr>
          <w:i/>
          <w:iCs/>
        </w:rPr>
        <w:t xml:space="preserve">"Всякое царство, разделившееся само в себе, опустеет; и всякий город или дом, разделившийся сам в себе, не устоит" (Мф. 12:25). </w:t>
      </w:r>
      <w:r>
        <w:rPr>
          <w:b/>
          <w:bCs/>
        </w:rPr>
        <w:t>Принцип заключается в том, что нация, в которой царит согласие, имеет более стабильное правительство.</w:t>
      </w:r>
      <w:r>
        <w:rPr/>
        <w:t xml:space="preserve"> Нация, где нет согласия по ключевым вопросам управления, является слабой. Следовательно, и правительство, насаждающее свою волю, в конечном итоге, станет слабым по сравнению с тем, которое управляет в согласии с народом. Есть вопросы в жизни общества, в которых не всегда можно достичь консенсуса. Конечно, они также важны, но не являются темой нашего исследования. Консенсус как таковой является важным библейским принципом эффективного управления и рассматривается как основа для создания сильного правительства.</w:t>
      </w:r>
    </w:p>
    <w:p>
      <w:pPr>
        <w:pStyle w:val="Normal"/>
        <w:spacing w:lineRule="auto" w:line="259"/>
        <w:rPr/>
      </w:pPr>
      <w:r>
        <w:rPr/>
        <w:t xml:space="preserve">Принцип согласия многое нам объясняет, когда мы смотрим на народы, оказавшиеся в кризисном состоянии из-за неправильного подхода к решению важных национальных вопросов. События в Ирландии и Южной Африке долгое время были в центре мировых событий, поскольку обе нации пребывали в большом смятении. В своей книге "Как ирландцы спасли цивилизацию" Томас Кахилл говорит о том, что ирландцы никак не могли прийти к согласию относительно того, кто должен ими управлять. На протяжении всей истории Ирландии, насчитывающей более восьми тысяч лет, ее короли и племена постоянно находились в состоянии войны. Провал нескольких попыток поставить </w:t>
      </w:r>
      <w:r>
        <w:rPr>
          <w:bCs/>
        </w:rPr>
        <w:t>во</w:t>
      </w:r>
      <w:r>
        <w:rPr/>
        <w:t xml:space="preserve"> главе Ирландии короля привел нацию к тому, что ею управляли французские, шотландские, а также английские монархи. Отсутствие согласия вылилось для Ирландии в многолетние гражданские войны и беспорядки. И когда, наконец, в 90-х годах</w:t>
      </w:r>
      <w:r>
        <w:rPr>
          <w:bCs/>
        </w:rPr>
        <w:t xml:space="preserve"> XX</w:t>
      </w:r>
      <w:r>
        <w:rPr/>
        <w:t xml:space="preserve"> века ирландцы пришли к согласию, это стало поистине выдающимся событием. Возможно, впервые за всю свою длинную историю ирландцы увидели, насколько важным для нации является согласие в вопросе управления. Господь учит Ирландию.</w:t>
      </w:r>
    </w:p>
    <w:p>
      <w:pPr>
        <w:pStyle w:val="Normal"/>
        <w:spacing w:lineRule="auto" w:line="259"/>
        <w:ind w:firstLine="280"/>
        <w:rPr/>
      </w:pPr>
      <w:r>
        <w:rPr/>
        <w:t>Когда мы сегодня смотрим на бывшую Югославию и бывший Советский Союз, то видим плоды насильственного управления людьми и полного отсутствия согласия на любом уровне.</w:t>
      </w:r>
    </w:p>
    <w:p>
      <w:pPr>
        <w:pStyle w:val="Normal"/>
        <w:spacing w:lineRule="auto" w:line="259"/>
        <w:ind w:firstLine="280"/>
        <w:rPr/>
      </w:pPr>
      <w:r>
        <w:rPr/>
      </w:r>
    </w:p>
    <w:p>
      <w:pPr>
        <w:pStyle w:val="FR1"/>
        <w:rPr/>
      </w:pPr>
      <w:r>
        <w:rPr/>
        <w:t>Судебная власть</w:t>
      </w:r>
    </w:p>
    <w:p>
      <w:pPr>
        <w:pStyle w:val="Normal"/>
        <w:spacing w:lineRule="auto" w:line="240" w:before="120" w:after="0"/>
        <w:ind w:firstLine="240"/>
        <w:rPr>
          <w:i/>
          <w:i/>
          <w:iCs/>
        </w:rPr>
      </w:pPr>
      <w:r>
        <w:rPr>
          <w:i/>
          <w:iCs/>
        </w:rPr>
        <w:t>"И дал я повеление судьям вашим в то время, говоря:</w:t>
      </w:r>
    </w:p>
    <w:p>
      <w:pPr>
        <w:pStyle w:val="Normal"/>
        <w:spacing w:lineRule="auto" w:line="259"/>
        <w:ind w:left="240" w:hanging="0"/>
        <w:jc w:val="left"/>
        <w:rPr>
          <w:i/>
          <w:i/>
          <w:iCs/>
        </w:rPr>
      </w:pPr>
      <w:r>
        <w:rPr>
          <w:i/>
          <w:iCs/>
        </w:rPr>
        <w:t>«Выслушивайте братьев ваших и судите справедливо, как брата с братом, так и пришельца его. Не различайте лиц на суде; как малого, так и великого выслушивайте. Не бойтесь лица человеческого, ибо суд — дело Божие; а дело, которое для вас трудно, доводите до меня, и я выслушаю его».</w:t>
      </w:r>
    </w:p>
    <w:p>
      <w:pPr>
        <w:pStyle w:val="Normal"/>
        <w:spacing w:lineRule="auto" w:line="259"/>
        <w:ind w:left="240" w:hanging="0"/>
        <w:jc w:val="left"/>
        <w:rPr/>
      </w:pPr>
      <w:r>
        <w:rPr>
          <w:i/>
          <w:iCs/>
        </w:rPr>
        <w:t>И дал я вам в то время повеления обо</w:t>
      </w:r>
      <w:r>
        <w:rPr>
          <w:bCs/>
          <w:i/>
          <w:iCs/>
        </w:rPr>
        <w:t xml:space="preserve"> всем,</w:t>
      </w:r>
      <w:r>
        <w:rPr>
          <w:i/>
          <w:iCs/>
        </w:rPr>
        <w:t xml:space="preserve"> что надлежит вам делать"  (Втор. 1:16-18).</w:t>
      </w:r>
    </w:p>
    <w:p>
      <w:pPr>
        <w:pStyle w:val="Normal"/>
        <w:spacing w:lineRule="auto" w:line="259" w:before="40" w:after="0"/>
        <w:ind w:firstLine="280"/>
        <w:rPr/>
      </w:pPr>
      <w:r>
        <w:rPr/>
        <w:t>Затем Моисей обратил внимание</w:t>
      </w:r>
      <w:r>
        <w:rPr>
          <w:bCs/>
        </w:rPr>
        <w:t xml:space="preserve"> на</w:t>
      </w:r>
      <w:r>
        <w:rPr/>
        <w:t xml:space="preserve"> судебные функции правительства и начал давать указания тем, кто будет разбирать споры в народе. В этих стихах заложены мощные принципы социальной справедливости, используемые всеми судебными системами современного мира, которые сделали бы справедливым любой суд, если</w:t>
      </w:r>
      <w:r>
        <w:rPr>
          <w:bCs/>
        </w:rPr>
        <w:t xml:space="preserve"> бы он </w:t>
      </w:r>
      <w:r>
        <w:rPr/>
        <w:t>честно придерживался их. Во-первых, стих 16 увещевает израильских судей вершить праведный суд. Это понятие Моисей трактует однозначно. Праведный суд означает, что все жители Израиля имеют право на справедливое решение их вопроса, вне зависимости от того, евреи они или пришельцы. Это главная цель обучения Израиля Богом. Вновь и вновь Господь напоминает им о рабстве в Египте, о том, каково быть несправедливо судимым чужеземцем, лишенным элементарных гражданских прав. С помощью этой трагической страницы в истории народа Он призывал израильтян стремиться к высшему уровню справедливости. Правосудие в Израиле должно было быть слепым в отношении национальности, цвета кожи, пола, убеждений или политических взглядов. Правосудие должно предоставлять всем равные возможности и судить всех одинаково.</w:t>
      </w:r>
    </w:p>
    <w:p>
      <w:pPr>
        <w:pStyle w:val="Normal"/>
        <w:spacing w:lineRule="auto" w:line="259"/>
        <w:rPr/>
      </w:pPr>
      <w:r>
        <w:rPr/>
        <w:t>В стихе 17 Бог призывает израильтян судить беспристрастно. Для судебной системы не должно быть различия между "малым и великим". Правосудие в Израиле не должно было склоняться на сторону сильных и богатых. Все люди должны были быть выслушаны в равной степени. Раб в Египте не имел права голоса, и Господь призвал израильтян продемонстрировать высший уровень справедливости как в отношении своих сограждан, так и в отношении пришельцев. Моисей же напомнил им, что правосудие — от Господа. Судьи не должны бояться влияния власть имущих и</w:t>
      </w:r>
      <w:r>
        <w:rPr>
          <w:b/>
          <w:bCs/>
        </w:rPr>
        <w:t xml:space="preserve"> всегда помнить, что как судебные представители власти они, прежде всего, подотчетны Господу.</w:t>
      </w:r>
      <w:r>
        <w:rPr/>
        <w:t xml:space="preserve"> Бог понимал, что человечество грешно и что иудеи, будучи людьми, будут тяготеть к грехам в той же мере, что и любые другие народы. Он призывал их подняться над грехом в их системе власти. В этом фрагменте Моисей приводит последний принцип функционирования судебной системы.</w:t>
      </w:r>
    </w:p>
    <w:p>
      <w:pPr>
        <w:pStyle w:val="Normal"/>
        <w:spacing w:lineRule="auto" w:line="259"/>
        <w:ind w:firstLine="360"/>
        <w:rPr/>
      </w:pPr>
      <w:r>
        <w:rPr>
          <w:b/>
          <w:bCs/>
        </w:rPr>
        <w:t>Апелляционный процесс — неотъемлемая часть судопроизводства.</w:t>
      </w:r>
      <w:r>
        <w:rPr/>
        <w:t xml:space="preserve"> Если дело слишком сложное для рассмотрения или же улики и свидетельства неубедительны, то суд должен принять решение о назначении нового слушания дела, отправив его на рассмотрение к Моисею.</w:t>
      </w:r>
    </w:p>
    <w:p>
      <w:pPr>
        <w:pStyle w:val="Normal"/>
        <w:spacing w:lineRule="auto" w:line="259"/>
        <w:rPr/>
      </w:pPr>
      <w:r>
        <w:rPr/>
        <w:t>Пару лет назад я имела возможность выступить на конференции, где глава государства сидел в первом ряду прямо передо мной. Этот человек, сам христианин, был политическим лидером языческой страны. Он хотел использовать свое пребывание у власти для того, чтобы вывести свой народ на путь праведный. Когда я осведомилась насчет состояния судебной системы в его стране, то выяснилось, что он назначает и увольняет судей по своему желанию. Хорошо, если президент заботится о спасении душ своего народа. Но глава государства также может обратить свой народ к Богу и другим способом, например, улучшив судебную систему. Если судья, рассматривающий запутанное дело, знает, что его решение может не понравиться президенту, от которого зависит его дальнейшее пребывание на этой должности, то такой судья может изменить свое мнение в угоду президенту. Такова человеческая натура. Господь никогда не забывал, что человек грешен. Любой предложенный Им принцип или система учитывает этот момент. Один судья со временем может стать продажным, но сложнее подкупить сразу двух судей апелляционного суда. Господь знает, что без сдерживающих рычагов падшие люди превысят свои полномочия и развратят правосудие.</w:t>
      </w:r>
    </w:p>
    <w:p>
      <w:pPr>
        <w:pStyle w:val="Normal"/>
        <w:spacing w:lineRule="auto" w:line="259"/>
        <w:rPr/>
      </w:pPr>
      <w:r>
        <w:rPr/>
      </w:r>
    </w:p>
    <w:p>
      <w:pPr>
        <w:pStyle w:val="FR1"/>
        <w:rPr/>
      </w:pPr>
      <w:r>
        <w:rPr/>
        <w:t>Резюме</w:t>
      </w:r>
    </w:p>
    <w:p>
      <w:pPr>
        <w:pStyle w:val="Normal"/>
        <w:spacing w:lineRule="auto" w:line="259"/>
        <w:rPr/>
      </w:pPr>
      <w:r>
        <w:rPr/>
        <w:t>Мы рассмотрели пять из девяти основных принципов государственного управления, описанных во Второзаконии.</w:t>
      </w:r>
    </w:p>
    <w:p>
      <w:pPr>
        <w:pStyle w:val="Normal"/>
        <w:spacing w:lineRule="auto" w:line="259"/>
        <w:ind w:left="560" w:hanging="260"/>
        <w:jc w:val="left"/>
        <w:rPr/>
      </w:pPr>
      <w:r>
        <w:rPr/>
        <w:t>1. Правительство дано Богом как необходимое условие для полноценной жизни нации.</w:t>
      </w:r>
    </w:p>
    <w:p>
      <w:pPr>
        <w:pStyle w:val="Normal"/>
        <w:spacing w:lineRule="auto" w:line="259"/>
        <w:ind w:left="560" w:hanging="260"/>
        <w:jc w:val="left"/>
        <w:rPr/>
      </w:pPr>
      <w:r>
        <w:rPr/>
        <w:t>2. Правительство получает власть и полномочия от народа.</w:t>
      </w:r>
    </w:p>
    <w:p>
      <w:pPr>
        <w:pStyle w:val="Normal"/>
        <w:spacing w:lineRule="auto" w:line="259"/>
        <w:ind w:left="560" w:hanging="260"/>
        <w:jc w:val="left"/>
        <w:rPr/>
      </w:pPr>
      <w:r>
        <w:rPr/>
        <w:t>3. Личность политического лидера важна и должна учитываться народом при его выборе.</w:t>
      </w:r>
    </w:p>
    <w:p>
      <w:pPr>
        <w:pStyle w:val="Normal"/>
        <w:spacing w:lineRule="auto" w:line="240"/>
        <w:ind w:left="560" w:hanging="260"/>
        <w:jc w:val="left"/>
        <w:rPr/>
      </w:pPr>
      <w:r>
        <w:rPr/>
        <w:t>4. Правительство должно представлять весь народ.</w:t>
      </w:r>
    </w:p>
    <w:p>
      <w:pPr>
        <w:pStyle w:val="Normal"/>
        <w:spacing w:lineRule="auto" w:line="259"/>
        <w:ind w:left="560" w:hanging="260"/>
        <w:jc w:val="left"/>
        <w:rPr/>
      </w:pPr>
      <w:r>
        <w:rPr/>
        <w:t>5. Одно из главных предназначений правительства — справедливое решение разногласий и конфликтов между людьми.</w:t>
      </w:r>
    </w:p>
    <w:p>
      <w:pPr>
        <w:pStyle w:val="Normal"/>
        <w:spacing w:lineRule="auto" w:line="259" w:before="40" w:after="0"/>
        <w:rPr/>
      </w:pPr>
      <w:r>
        <w:rPr/>
        <w:t>Введение не преследует цель дать всестороннее исследование библейского подхода к вопросу государственного управления или к любой другой области. Мы хотели показать, как наше раздвоенное христианское мышление отдаляет нас от великой Божьей мудрости, мешает нам постичь и использовать Его принципы в любой области. Мы хотели показать, что Слово Божье говорит о принципах формирования справедливого правительства. Изучение Писания, начиная с книги Бытие и заканчивая Откровением, поможет нам иметь "ум Христов" относительно правительства, а также получить обширный совет Бога по этому вопросу Для этого потребуется время и терпение. Моисею потребовалось сорок лет, чтобы записать учение Господа в пустыне. Нужно целое поколение верующих, преданно изучающих Библию, которые помогут нам сделать истину достоянием людей во всей ее полноте.</w:t>
      </w:r>
    </w:p>
    <w:p>
      <w:pPr>
        <w:pStyle w:val="Normal"/>
        <w:spacing w:lineRule="auto" w:line="259"/>
        <w:rPr/>
      </w:pPr>
      <w:r>
        <w:rPr/>
        <w:t>Вы один из таких учеников? Тогда не теряйте времени и начинайте трудиться прямо сейчас!</w:t>
      </w:r>
    </w:p>
    <w:p>
      <w:pPr>
        <w:pStyle w:val="Normal"/>
        <w:spacing w:lineRule="auto" w:line="259"/>
        <w:rPr/>
      </w:pPr>
      <w:r>
        <w:rPr/>
        <w:t>Один великий реформатор говорил, что мир в обществе — это не отсутствие разногласий, а наличие справедливости. Когда мы молимся о мире, давайте не будем забывать, что Господь требует</w:t>
      </w:r>
      <w:r>
        <w:rPr>
          <w:b/>
          <w:bCs/>
        </w:rPr>
        <w:t xml:space="preserve"> от</w:t>
      </w:r>
      <w:r>
        <w:rPr/>
        <w:t xml:space="preserve"> нас вести борьбу за справедливость.</w:t>
      </w:r>
    </w:p>
    <w:p>
      <w:pPr>
        <w:pStyle w:val="Normal"/>
        <w:spacing w:lineRule="auto" w:line="259"/>
        <w:rPr/>
      </w:pPr>
      <w:r>
        <w:rPr/>
      </w:r>
    </w:p>
    <w:p>
      <w:pPr>
        <w:pStyle w:val="Normal"/>
        <w:spacing w:lineRule="auto" w:line="259"/>
        <w:rPr/>
      </w:pPr>
      <w:r>
        <w:rPr/>
      </w:r>
    </w:p>
    <w:p>
      <w:pPr>
        <w:pStyle w:val="FR1"/>
        <w:rPr/>
      </w:pPr>
      <w:r>
        <w:rPr/>
        <w:t>Помощь в изучении</w:t>
      </w:r>
    </w:p>
    <w:p>
      <w:pPr>
        <w:pStyle w:val="Normal"/>
        <w:spacing w:lineRule="auto" w:line="259"/>
        <w:rPr/>
      </w:pPr>
      <w:r>
        <w:rPr/>
        <w:t>При изучении темы управления вам следует найти и выделить определенным цветом места в Писании, касающиеся следующих тем: закон, правительство, армия, законодательная, исполнительная и судебная власти, центральные и местные органы власти, а также развитие общества с точки зрения усовершенствования законодательной и исполнительной власти.</w:t>
      </w:r>
    </w:p>
    <w:p>
      <w:pPr>
        <w:pStyle w:val="Normal"/>
        <w:spacing w:lineRule="auto" w:line="240"/>
        <w:rPr/>
      </w:pPr>
      <w:r>
        <w:rPr/>
        <w:t xml:space="preserve">Сфера деятельности правительства открывает </w:t>
      </w:r>
      <w:r>
        <w:rPr>
          <w:b/>
          <w:bCs/>
        </w:rPr>
        <w:t>Царя царей.</w:t>
      </w:r>
    </w:p>
    <w:p>
      <w:pPr>
        <w:pStyle w:val="Normal"/>
        <w:spacing w:lineRule="auto" w:line="240"/>
        <w:rPr/>
      </w:pPr>
      <w:r>
        <w:rPr/>
        <w:t>По воле Божьей правительство отвечает</w:t>
      </w:r>
      <w:r>
        <w:rPr>
          <w:b/>
          <w:bCs/>
        </w:rPr>
        <w:t xml:space="preserve"> за соблюдение социальной справедливости.</w:t>
      </w:r>
    </w:p>
    <w:p>
      <w:pPr>
        <w:pStyle w:val="Normal"/>
        <w:spacing w:lineRule="auto" w:line="240"/>
        <w:rPr/>
      </w:pPr>
      <w:r>
        <w:rPr/>
        <w:t xml:space="preserve">Господь управляет этой сферой, наделяя людей </w:t>
      </w:r>
      <w:r>
        <w:rPr>
          <w:b/>
          <w:bCs/>
        </w:rPr>
        <w:t>властью.</w:t>
      </w:r>
    </w:p>
    <w:p>
      <w:pPr>
        <w:pStyle w:val="Normal"/>
        <w:spacing w:lineRule="auto" w:line="240"/>
        <w:rPr/>
      </w:pPr>
      <w:r>
        <w:rPr/>
        <w:t>Цвет, который я выбрала, —</w:t>
      </w:r>
      <w:r>
        <w:rPr>
          <w:b/>
          <w:bCs/>
        </w:rPr>
        <w:t xml:space="preserve"> фиолетовый.</w:t>
      </w:r>
    </w:p>
    <w:p>
      <w:pPr>
        <w:pStyle w:val="Normal"/>
        <w:spacing w:lineRule="auto" w:line="240"/>
        <w:ind w:left="238" w:hanging="0"/>
        <w:jc w:val="left"/>
        <w:rPr>
          <w:b/>
          <w:b/>
          <w:bCs/>
        </w:rPr>
      </w:pPr>
      <w:r>
        <w:rPr>
          <w:b/>
          <w:bCs/>
        </w:rPr>
      </w:r>
    </w:p>
    <w:p>
      <w:pPr>
        <w:pStyle w:val="Normal"/>
        <w:spacing w:lineRule="auto" w:line="240"/>
        <w:ind w:left="238" w:hanging="0"/>
        <w:jc w:val="left"/>
        <w:rPr>
          <w:b/>
          <w:b/>
          <w:bCs/>
        </w:rPr>
      </w:pPr>
      <w:r>
        <w:rPr>
          <w:b/>
          <w:bCs/>
        </w:rPr>
      </w:r>
    </w:p>
    <w:p>
      <w:pPr>
        <w:pStyle w:val="Normal"/>
        <w:spacing w:lineRule="auto" w:line="240"/>
        <w:ind w:left="238" w:hanging="0"/>
        <w:jc w:val="left"/>
        <w:rPr>
          <w:b/>
          <w:b/>
          <w:bCs/>
        </w:rPr>
      </w:pPr>
      <w:r>
        <w:rPr>
          <w:b/>
          <w:bCs/>
        </w:rPr>
      </w:r>
    </w:p>
    <w:p>
      <w:pPr>
        <w:pStyle w:val="Normal"/>
        <w:spacing w:lineRule="auto" w:line="240"/>
        <w:ind w:left="238" w:hanging="0"/>
        <w:jc w:val="center"/>
        <w:rPr>
          <w:b/>
          <w:b/>
          <w:bCs/>
        </w:rPr>
      </w:pPr>
      <w:r>
        <w:rPr>
          <w:b/>
          <w:bCs/>
        </w:rPr>
        <w:t>ЗАМЕТКА ДЛЯ ВЕРУЮЩЕГО</w:t>
      </w:r>
    </w:p>
    <w:p>
      <w:pPr>
        <w:pStyle w:val="Normal"/>
        <w:spacing w:lineRule="auto" w:line="259"/>
        <w:rPr/>
      </w:pPr>
      <w:r>
        <w:rPr/>
        <w:t>Господь призывает вас быть законопослушным гражданином, что будет одним из свидетельств вашей веры. Политическая активность и интерес к политике не являются "мирскими" качествами. Господь создал правительство и возложил на нас с вами ответственность за него. Господь справедлив и хочет, чтобы Его народ стремился к справедливости.</w:t>
      </w:r>
    </w:p>
    <w:p>
      <w:pPr>
        <w:pStyle w:val="Normal"/>
        <w:spacing w:lineRule="auto" w:line="259"/>
        <w:rPr/>
      </w:pPr>
      <w:r>
        <w:rPr/>
        <w:t>Прежде всего наша обязанность состоит в том, чтобы быть в курсе происходящих событий и участвовать в управлении страной. Вы голосуете? Если вы живете в стране, где это возможно, то вашим моральным обязательством как христианина является ваше участие в политической жизни страны. Если же вы живете в стране, где вам отказано в данном праве, вы должны молиться и прилагать все усилия для изменения ее законодательства. Верующие должны добровольно работать на избирательных участках, помогать избирателям исполнить свой гражданский долг, при необходимости организовывать голосование на дому.</w:t>
      </w:r>
    </w:p>
    <w:p>
      <w:pPr>
        <w:pStyle w:val="Normal"/>
        <w:spacing w:lineRule="auto" w:line="259"/>
        <w:rPr/>
      </w:pPr>
      <w:r>
        <w:rPr/>
        <w:t>Это наша обязанность объяснять своим детям, что Господь дал нам великое право и ответственность — участвовать в политической жизни, и мы должны беречь и защищать это право. Мы должны верить, что наше участие не бессмысленно, так как Господь видит смысл во всем. Мы должны учить своих детей, что служить в правительстве — это высокое призвание, и если Господь одарил наших детей соответствующими талантами, то Он может призвать их для работы в данной сфере, как сделал это с Давидом, Даниилом, Иосифом, Неемией и другими. В таком случае у них будет более высокая цель, чем простое зарабатывание денег. Они будут знать, что служат Господу и должны иметь ум Христов, силу Святого Духа и стратегическую молитвенную поддержку, чтобы трудиться во славу Царства Небесного, Вы являетесь частью Божьей стратегии, направленной на просвещение вашего непосредственного окружения и народа в целом. Сделаете ли вы шаг навстречу этому призыву?</w:t>
      </w:r>
    </w:p>
    <w:p>
      <w:pPr>
        <w:pStyle w:val="Normal"/>
        <w:spacing w:lineRule="auto" w:line="240" w:before="280" w:after="0"/>
        <w:jc w:val="center"/>
        <w:rPr/>
      </w:pPr>
      <w:r>
        <w:rPr>
          <w:b/>
        </w:rPr>
        <w:t>ЗАМЕТКА ДЛЯ ГОСУДАРСТВЕННОГО СЛУЖАЩЕГО</w:t>
      </w:r>
    </w:p>
    <w:p>
      <w:pPr>
        <w:pStyle w:val="Normal"/>
        <w:spacing w:lineRule="auto" w:line="259"/>
        <w:rPr/>
      </w:pPr>
      <w:r>
        <w:rPr/>
        <w:t>Если вы адвокат, юрист, судья, полицейский, чиновник, работник социальной сферы, солдат или работаете в правительстве на любой должности, значит, у вас есть высокое призвание от Господа. Столпы Царства Небесного — это справедливость и добродетель, и ваше призвание — поддерживать справедливость. Писание призывает вас являть людям Божью справедливость независимо от того, где вы служите, — в справедливом государственном аппарате, как это было с царем Соломоном, или там, где царит произвол и несправедливость, как происходило с Иосифом или Даниилом; Господь призывает вас отдать все силы и работать, соблюдая справедливость, максимально возможную в данной системе.</w:t>
      </w:r>
    </w:p>
    <w:p>
      <w:pPr>
        <w:pStyle w:val="Normal"/>
        <w:spacing w:lineRule="auto" w:line="218"/>
        <w:ind w:firstLine="300"/>
        <w:rPr/>
      </w:pPr>
      <w:r>
        <w:rPr/>
        <w:t>Во-первых, вы сами должны быть образцом справедливости в деловых отношениях с людьми; также вы должны стремиться к установлению справедливости в организациях, системах и законах. Каким бы стал ваш народ, если бы каждый христианин осознавал свое призвание и ревностно стремился исполнить его? Бог начинает с одного человека. Почему бы вам не стать им? Готовы ли вы облечься в ум Христов, чтобы действовать на политической арене и применять свои знания сначала в своей жизни и работе, а потом, если это возможно, и в самих правительственных учреждениях? Вы — часть Божьей стратегии, направленной на просвещение вашего сообщества и народа.</w:t>
      </w:r>
      <w:r>
        <w:br w:type="page"/>
      </w:r>
    </w:p>
    <w:p>
      <w:pPr>
        <w:pStyle w:val="FR1"/>
        <w:rPr>
          <w:sz w:val="24"/>
          <w:szCs w:val="24"/>
        </w:rPr>
      </w:pPr>
      <w:r>
        <w:rPr>
          <w:sz w:val="24"/>
          <w:szCs w:val="24"/>
        </w:rPr>
        <w:t>Глава 7</w:t>
      </w:r>
    </w:p>
    <w:p>
      <w:pPr>
        <w:pStyle w:val="FR1"/>
        <w:rPr>
          <w:sz w:val="24"/>
          <w:szCs w:val="24"/>
        </w:rPr>
      </w:pPr>
      <w:r>
        <w:rPr>
          <w:sz w:val="24"/>
          <w:szCs w:val="24"/>
        </w:rPr>
        <w:t>Экономика</w:t>
      </w:r>
    </w:p>
    <w:p>
      <w:pPr>
        <w:pStyle w:val="Normal"/>
        <w:spacing w:lineRule="auto" w:line="259"/>
        <w:ind w:left="200" w:right="200" w:hanging="0"/>
        <w:rPr>
          <w:b/>
          <w:b/>
          <w:bCs/>
          <w:i/>
          <w:i/>
          <w:iCs/>
          <w:sz w:val="24"/>
          <w:szCs w:val="24"/>
        </w:rPr>
      </w:pPr>
      <w:r>
        <w:rPr>
          <w:b/>
          <w:bCs/>
          <w:i/>
          <w:iCs/>
          <w:sz w:val="24"/>
          <w:szCs w:val="24"/>
        </w:rPr>
      </w:r>
    </w:p>
    <w:p>
      <w:pPr>
        <w:pStyle w:val="Normal"/>
        <w:spacing w:lineRule="auto" w:line="259"/>
        <w:ind w:left="1216" w:right="200" w:hanging="0"/>
        <w:rPr/>
      </w:pPr>
      <w:r>
        <w:rPr>
          <w:bCs/>
          <w:i/>
          <w:iCs/>
        </w:rPr>
        <w:t>"Разве только не будет у тебя нищего: ибо благословит тебя Господь на той земле, которую Господь, Бог твой, дает тебе в удел, чтобы ты взял ее в наследство " (Втор. 15:4).</w:t>
      </w:r>
    </w:p>
    <w:p>
      <w:pPr>
        <w:pStyle w:val="Normal"/>
        <w:spacing w:lineRule="auto" w:line="259"/>
        <w:ind w:left="200" w:right="200" w:hanging="0"/>
        <w:rPr>
          <w:bCs/>
          <w:i/>
          <w:i/>
          <w:iCs/>
        </w:rPr>
      </w:pPr>
      <w:r>
        <w:rPr>
          <w:bCs/>
          <w:i/>
          <w:iCs/>
        </w:rPr>
      </w:r>
    </w:p>
    <w:p>
      <w:pPr>
        <w:pStyle w:val="Normal"/>
        <w:spacing w:lineRule="auto" w:line="259"/>
        <w:ind w:left="1216" w:right="200" w:hanging="0"/>
        <w:rPr/>
      </w:pPr>
      <w:r>
        <w:rPr>
          <w:bCs/>
          <w:i/>
          <w:iCs/>
        </w:rPr>
        <w:t>"Ибо Царство Небесное подобно хозяину дома, который вышел рано поутру нанять работников в виноградник свой " (Мф. 20:1).</w:t>
      </w:r>
    </w:p>
    <w:p>
      <w:pPr>
        <w:pStyle w:val="Normal"/>
        <w:spacing w:lineRule="auto" w:line="218"/>
        <w:ind w:left="40" w:right="2200" w:firstLine="244"/>
        <w:rPr>
          <w:b/>
          <w:b/>
          <w:bCs/>
          <w:iCs/>
        </w:rPr>
      </w:pPr>
      <w:r>
        <w:rPr>
          <w:b/>
          <w:bCs/>
          <w:iCs/>
        </w:rPr>
      </w:r>
    </w:p>
    <w:p>
      <w:pPr>
        <w:pStyle w:val="Normal"/>
        <w:spacing w:lineRule="auto" w:line="218"/>
        <w:ind w:left="40" w:right="2200" w:firstLine="244"/>
        <w:rPr/>
      </w:pPr>
      <w:r>
        <w:rPr>
          <w:b/>
          <w:bCs/>
          <w:iCs/>
        </w:rPr>
        <w:t>Д</w:t>
      </w:r>
      <w:r>
        <w:rPr/>
        <w:t>еньги — корень всех зол!" "Грязные барыши!"</w:t>
      </w:r>
    </w:p>
    <w:p>
      <w:pPr>
        <w:pStyle w:val="Normal"/>
        <w:spacing w:lineRule="auto" w:line="259"/>
        <w:rPr/>
      </w:pPr>
      <w:r>
        <w:rPr/>
        <w:t>"Если вы любите Господа,</w:t>
      </w:r>
      <w:r>
        <w:rPr>
          <w:bCs/>
        </w:rPr>
        <w:t xml:space="preserve"> то</w:t>
      </w:r>
      <w:r>
        <w:rPr/>
        <w:t xml:space="preserve"> должны</w:t>
      </w:r>
      <w:r>
        <w:rPr>
          <w:bCs/>
        </w:rPr>
        <w:t xml:space="preserve"> презирать</w:t>
      </w:r>
      <w:r>
        <w:rPr/>
        <w:t xml:space="preserve"> материальные блага".</w:t>
      </w:r>
    </w:p>
    <w:p>
      <w:pPr>
        <w:pStyle w:val="Normal"/>
        <w:spacing w:lineRule="auto" w:line="259"/>
        <w:rPr/>
      </w:pPr>
      <w:r>
        <w:rPr/>
        <w:t>Это довольно распространенный взгляд многих современных христиан. "Если вы действительно любите Господа, то должны жить в бедности" — этому, может быть, не учат напрямую, но наверняка так думают. Двойственный образ мышления привел к разделению между сторонниками духовного и материального и как нельзя более ярко выразился в экономике.</w:t>
      </w:r>
    </w:p>
    <w:p>
      <w:pPr>
        <w:pStyle w:val="Normal"/>
        <w:spacing w:lineRule="auto" w:line="259"/>
        <w:rPr/>
      </w:pPr>
      <w:r>
        <w:rPr/>
        <w:t>Обещания, данные Господом народу Израиля, когда он вышел из рабства в Египте, не ограничивались незримыми благословениями. Он пообещал, что благословит их во всех аспектах жизни, включая посевы, скот и бизнес. Он сказал, что если они будут следовать Его учению, нищета никогда не придет в их земли. И Бог выполнил Свое обещание. Немногим более чем через триста лет сыны Израилевы из жалких и нищих племен, блуждавших по пустыне, превратились в один из самых богатых народов своего времени.</w:t>
      </w:r>
    </w:p>
    <w:p>
      <w:pPr>
        <w:pStyle w:val="Normal"/>
        <w:spacing w:lineRule="auto" w:line="259"/>
        <w:rPr/>
      </w:pPr>
      <w:r>
        <w:rPr/>
        <w:t>Большую часть первых двух тысячелетий распространение Евангелия сопровождалось экономическим ростом. Один из ранних норвежских евангелистов по имени Ганс Нельсен Хог ходил от деревушки к деревушке, основывая церкви и обучая людей библейским законам ведения дела, помогая новообращенным открыть свои предприятия. Евангелие не просто спасало заблудшие души в Скандинавии и Западной Европе, но также открыло путь экономической революции.</w:t>
      </w:r>
    </w:p>
    <w:p>
      <w:pPr>
        <w:pStyle w:val="Normal"/>
        <w:spacing w:lineRule="auto" w:line="259"/>
        <w:rPr/>
      </w:pPr>
      <w:r>
        <w:rPr/>
        <w:t>Моисей учил, что в народе Израилевом не должно быть бедных, и ранняя Церковь также боролась с бедностью. Моисей учил, что труд — это часть нашего служения Господу, а Павел поддержал его в Новом Завете, говоря, что верующие, которые не хотят работать, не достойны пропитания (2 Фее. 3:10).</w:t>
      </w:r>
    </w:p>
    <w:p>
      <w:pPr>
        <w:pStyle w:val="Normal"/>
        <w:spacing w:lineRule="auto" w:line="259"/>
        <w:rPr/>
      </w:pPr>
      <w:r>
        <w:rPr/>
        <w:t xml:space="preserve">Результат работы ранней Церкви сильно отличается </w:t>
      </w:r>
      <w:r>
        <w:rPr>
          <w:bCs/>
        </w:rPr>
        <w:t>от</w:t>
      </w:r>
      <w:r>
        <w:rPr/>
        <w:t xml:space="preserve"> тех плодов, которые дало Евангелие за последние два столетия. Наиболее ярким примером этому может послужить Африка. В своей книге "Надежда для Африки, или Что может сделать христианин" профессор Кенийского университета, доктор Джордж Киноти делится такими критическими наблюдениями: "Каждый третий африканец недоедает. К 1987 году 55-60% коренных африканцев находились за чертой бедности, и уровень </w:t>
      </w:r>
      <w:r>
        <w:rPr>
          <w:iCs/>
        </w:rPr>
        <w:t>обнищания стремительно растет. Две трети</w:t>
      </w:r>
      <w:r>
        <w:rPr>
          <w:bCs/>
          <w:iCs/>
        </w:rPr>
        <w:t xml:space="preserve"> из</w:t>
      </w:r>
      <w:r>
        <w:rPr>
          <w:iCs/>
        </w:rPr>
        <w:t xml:space="preserve"> сорока беднейших народов мира — африканцы. Специалисты заявляют, что в Африке христианство распространяется быстрее, чем где бы то ни было в мире. И в то же время люди продолжают беднеть, а моральная и социальная основы общества быстро распадаются. Значит, христианство не оказывает кардинального влияния на уровень жизни африканских народов"'.</w:t>
      </w:r>
    </w:p>
    <w:p>
      <w:pPr>
        <w:pStyle w:val="Normal"/>
        <w:spacing w:lineRule="auto" w:line="259"/>
        <w:ind w:firstLine="300"/>
        <w:rPr>
          <w:iCs/>
        </w:rPr>
      </w:pPr>
      <w:r>
        <w:rPr>
          <w:iCs/>
        </w:rPr>
        <w:t>Нередко в наши дни можно встретить верующих, надеющихся на магическую власть денег или какие-то другие обстоятельства, а не на силу библейских принципов. "Если я даю столько-то, то столько же хочу получить". "Бог пошлет мне пропитание с неба". "Я надеюсь на чудо в вопросе своих финансов". Пожалуйста, поймите меня правильно. Я не против церковной десятины. Я верю, что Господь способен творить чудеса сегодня, что Он почитает и благословляет щедрые сердца. Однако такое мышление, не подкрепленное библейскими принципами относительно финансов, скорее похоже на мистику или волшебство.</w:t>
      </w:r>
    </w:p>
    <w:p>
      <w:pPr>
        <w:pStyle w:val="Normal"/>
        <w:spacing w:lineRule="auto" w:line="259"/>
        <w:ind w:left="40" w:firstLine="260"/>
        <w:rPr>
          <w:iCs/>
        </w:rPr>
      </w:pPr>
      <w:r>
        <w:rPr>
          <w:iCs/>
        </w:rPr>
        <w:t>Давайте рассмотрим ключевой абзац об экономическом процветании, изложенный Моисеем во Второзаконии.</w:t>
      </w:r>
    </w:p>
    <w:p>
      <w:pPr>
        <w:pStyle w:val="Normal"/>
        <w:spacing w:lineRule="auto" w:line="259" w:before="60" w:after="0"/>
        <w:ind w:left="260" w:hanging="0"/>
        <w:rPr>
          <w:i/>
          <w:i/>
        </w:rPr>
      </w:pPr>
      <w:r>
        <w:rPr>
          <w:i/>
        </w:rPr>
        <w:t>"В конце семи лет предоставляй прощение. Прощение же состоит в том, чтобы всякий заимодавец, который дал взаймы ближнему своему, простил долг и не взыскивал с ближнего своего или с брата своего, ибо провозглашено прощение ради Господа, Бога твоего; иноземца взыскивай, а что будет твое у брата твоего, прости.</w:t>
      </w:r>
    </w:p>
    <w:p>
      <w:pPr>
        <w:pStyle w:val="Normal"/>
        <w:spacing w:lineRule="auto" w:line="259"/>
        <w:ind w:left="260" w:right="200" w:hanging="0"/>
        <w:rPr/>
      </w:pPr>
      <w:r>
        <w:rPr>
          <w:i/>
        </w:rPr>
        <w:t>Разве только не будет у тебя нищего: ибо благословит тебя Господь на той земле, которую Господь, Бог твой, дает тебе в удел, чтобы ты взял ее в наследство,</w:t>
      </w:r>
      <w:r>
        <w:rPr>
          <w:bCs/>
          <w:i/>
        </w:rPr>
        <w:t xml:space="preserve"> если </w:t>
      </w:r>
      <w:r>
        <w:rPr>
          <w:i/>
        </w:rPr>
        <w:t>только будешь слушать гласа Господа, Бога твоего, и стараться исполнять все заповеди эти, которые я сегодня заповедую тебе; ибо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й не будут господствовать. 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 но открой ему руку твою и дай ему взаймы, смотря по его нужде, в чем он нуждается. Берегись, чтобы не вошла в сердце твое беззаконная мысль: «Приближается седъмый год, год прощения», — и чтобы оттого глаз твой не сделался немилостив к нищему брату твоему, и ты не отказал ему; ибо он во-зопиет на тебя к Господу, и будет на тебе великий грех. Дай ему и взаймы дай ему, сколько он просит и сколько ему нужно, и когда будешь давать ему, не должно скорбеть сердце твое, ибо за то благословит тебя Господь, Бог твой, во всех делах твоих и во всем, что будет делаться твоими руками" (Втор. 15:1-10).</w:t>
      </w:r>
    </w:p>
    <w:p>
      <w:pPr>
        <w:pStyle w:val="Normal"/>
        <w:spacing w:lineRule="auto" w:line="259" w:before="40" w:after="0"/>
        <w:rPr/>
      </w:pPr>
      <w:r>
        <w:rPr>
          <w:iCs/>
        </w:rPr>
        <w:t>Господь ясно дает понять в Святом Писании, что желает благословить все народы (Быт. 12:3; 18:18; 22:18; 26:4; 28:14). Ответ на вопрос: "Как же Господь хочет благословить их?" мы можем найти в том, как Он благословил израильтян. Экономическое благословение было частью Божьего плана для народа Израиля с того момента, как он покинул Египет.</w:t>
      </w:r>
    </w:p>
    <w:p>
      <w:pPr>
        <w:pStyle w:val="Normal"/>
        <w:spacing w:lineRule="auto" w:line="259"/>
        <w:ind w:firstLine="300"/>
        <w:rPr/>
      </w:pPr>
      <w:r>
        <w:rPr>
          <w:iCs/>
        </w:rPr>
        <w:t xml:space="preserve">В 15 главе Второзакония мы видим, что Бог начал готовить их к экономическому развитию, когда они еще находились в пустыне, и последующую ответственность </w:t>
      </w:r>
      <w:r>
        <w:rPr/>
        <w:t>за процветание возлагает</w:t>
      </w:r>
      <w:r>
        <w:rPr>
          <w:bCs/>
        </w:rPr>
        <w:t xml:space="preserve"> на каждого человека в отдельности</w:t>
      </w:r>
      <w:r>
        <w:rPr/>
        <w:t xml:space="preserve"> и на всю нацию в</w:t>
      </w:r>
      <w:r>
        <w:rPr>
          <w:bCs/>
        </w:rPr>
        <w:t xml:space="preserve"> целом.</w:t>
      </w:r>
    </w:p>
    <w:p>
      <w:pPr>
        <w:pStyle w:val="Normal"/>
        <w:spacing w:lineRule="auto" w:line="259"/>
        <w:ind w:hanging="0"/>
        <w:jc w:val="left"/>
        <w:rPr>
          <w:bCs/>
        </w:rPr>
      </w:pPr>
      <w:r>
        <w:rPr>
          <w:bCs/>
        </w:rPr>
      </w:r>
    </w:p>
    <w:p>
      <w:pPr>
        <w:pStyle w:val="FR1"/>
        <w:rPr/>
      </w:pPr>
      <w:r>
        <w:rPr/>
        <w:t>Долг должен быть ограниченным</w:t>
      </w:r>
    </w:p>
    <w:p>
      <w:pPr>
        <w:pStyle w:val="Normal"/>
        <w:spacing w:lineRule="auto" w:line="259"/>
        <w:ind w:left="200" w:hanging="0"/>
        <w:jc w:val="left"/>
        <w:rPr/>
      </w:pPr>
      <w:r>
        <w:rPr>
          <w:i/>
          <w:iCs/>
        </w:rPr>
        <w:t>"В конце семи лет предоставляй прощение. Прощение же состоит в том, чтобы всякий заимодавец, который дал взаймы ближнему своему, простил долг и не взыскивал с ближнего своего или с брата своего, ибо провозглашено прощение ради Господа, Бога твоего; с иноземца взыскивай, а что будет твое у брата твоего, прости" Втор. 15:1-3.</w:t>
      </w:r>
    </w:p>
    <w:p>
      <w:pPr>
        <w:pStyle w:val="Normal"/>
        <w:spacing w:lineRule="auto" w:line="259"/>
        <w:ind w:firstLine="300"/>
        <w:rPr/>
      </w:pPr>
      <w:r>
        <w:rPr/>
        <w:t>Выступая перед верующими в разных странах мира, я часто спрашиваю их, знакомы ли они с учением, запрещающим христианам брать в долг. В какой бы части мира я не проповедовала, всегда находились люди, которым было известно это учение. В подтверждение ему обычно приводились такие слова: "Не оставайтесь должными никому ничем" (Рим. 13:8). Основное правило изучения Библии говорит нам, что Священное Писание следует толковать посредством самого же Писания. Ни один стих нельзя толковать произвольно, не учитывая другие подобные места. Так, например, в Библии есть множество указаний, как одалживать, брать взаймы, а также как возмещать долг. В Послании к римлянам 13:8 не говорится буквально: "Не берите взаймы". Этот стих означает, что следует выполнять долговые обязательства, отдавать долги вовремя и придерживаться заключенных договоренностей.</w:t>
      </w:r>
    </w:p>
    <w:p>
      <w:pPr>
        <w:pStyle w:val="Normal"/>
        <w:spacing w:lineRule="auto" w:line="259"/>
        <w:ind w:firstLine="300"/>
        <w:rPr/>
      </w:pPr>
      <w:r>
        <w:rPr/>
        <w:t>Во Второзаконии 15:1-3 Моисей дает указания, как израильтяне должны возвращать долги. Едва ли все народы будут придерживаться семилетнего цикла выплат и прощения долгов, но помните, наша задача — извлечь принцип из цели, для достижения которой было введено подобное правило.</w:t>
      </w:r>
      <w:r>
        <w:rPr>
          <w:b/>
          <w:bCs/>
        </w:rPr>
        <w:t xml:space="preserve"> Принцип же состоит в том, что долг должен быть ограниченным.</w:t>
      </w:r>
      <w:r>
        <w:rPr/>
        <w:t xml:space="preserve"> Иными словами, можно взять взаймы столько, сколько сможешь потом отдать. Израильтянам было запрещено держать человека должником пожизненно. Этот закон действовал во всем Израиле. Все негосударственные задолженности в Израиле прощались в том же году. Если человек брал долг в первый год цикла, у него оставалось еще семь лет на выплату долга. Если же он брал в третий год цикла, то у него было еще четыре года впереди на выплату долга, и так далее. Когда заимодавец и заемщик заключали договор, они оговаривали условия выплат согласно этому временному периоду</w:t>
      </w:r>
    </w:p>
    <w:p>
      <w:pPr>
        <w:pStyle w:val="Normal"/>
        <w:spacing w:lineRule="auto" w:line="259"/>
        <w:rPr/>
      </w:pPr>
      <w:r>
        <w:rPr/>
        <w:t xml:space="preserve">Моя страна, Соединенные Штаты Америки, является одним из самых противоречивых примеров соблюдения этого принципа. Если дело касается приобретения дома, то американская система кредитования великолепна. По закону процентная ставка должна быть одной из самых низких для любой ссуды, а срок выплаты заема составляет 15 или даже 30 лет. Эта система превратила Америку в одну из стран с наибольшим количеством владельцев частных домов. С другой стороны, американская система кредитных карточек едва контролируется. Когда вы заканчиваете колледж, а теперь уже и по окончании обычной средней школы, вам по почте приходит одно, два или несколько предложений по приобретению кредитных карточек. Каждая из них предоставляет вам кредит от 1000 до 5000 долларов США. Нередко молодежь и люди более зрелого возраста пользуются этими карточками, даже не взглянув на особые условия договора, напечатанные мелким шрифтом, согласно которым процентная ставка может составлять от 19% до 26%, а то и выше. Мне попадались кредитные карточки с процентной ставкой до 36%. Если вы попадетесь на приманку и внесете хотя бы "минимальный стартовый взнос", то в итоге отдадите в тридцать-сорок раз больше, чем стоит предоставляемый товар или услуга. Вы будете платить проценты </w:t>
      </w:r>
      <w:r>
        <w:rPr>
          <w:b/>
          <w:bCs/>
        </w:rPr>
        <w:t>от</w:t>
      </w:r>
      <w:r>
        <w:rPr/>
        <w:t xml:space="preserve"> своей же процентной ставки. Когда-то давно это называлось "ростовщичество" и было противозаконно. Сегодня это является нормой кредитования во многих странах мира. Общая сумма американского займа по кредитным карточкам превышает сумму национального долга и подрывает стабильность национальной экономики.</w:t>
      </w:r>
    </w:p>
    <w:p>
      <w:pPr>
        <w:pStyle w:val="Normal"/>
        <w:spacing w:lineRule="auto" w:line="259"/>
        <w:rPr/>
      </w:pPr>
      <w:r>
        <w:rPr/>
        <w:t>Внимательно изучая вопрос о финансах, в первых пяти книгах Библии мы можем видеть, какое значение придавалось ссудам: они позволяли людям выбраться из бедности. Займы в основном предоставляли для решения кризисных ситуаций и на организацию небольших предприятий.</w:t>
      </w:r>
    </w:p>
    <w:p>
      <w:pPr>
        <w:pStyle w:val="Normal"/>
        <w:spacing w:lineRule="auto" w:line="259"/>
        <w:rPr/>
      </w:pPr>
      <w:r>
        <w:rPr/>
        <w:t>Ссуды помогали людям выбраться из нищеты и начать самостоятельно зарабатывать себе на жизнь. Целью такого кредитования было развитие экономической инициативы. Поколения евреев продолжали использовать многие из этих принципов, и в результате евреи делали деньги везде, где бы они ни жили, даже в самой бедной стране. Это не значит, что бедных евреев не бывает, просто они умеют быстро приспосабливаться к обстоятельствам и развивать свое дело. Понимая назначение ссуд, еврейские семьи мигрировали и оседали на новых местах. Они приглашали другие семьи и одалживали им деньги для развития дела. По возвращении эти деньги давались взаймы следующей прибывшей семье. Ссуды, как учил Моисей, должны помогать людям вставать на ноги в финансовом отношении и становиться полезной частью общества. В первую очередь, кредитование было одним из обязательств общества, и только во вторую — средством обогащения.</w:t>
      </w:r>
    </w:p>
    <w:p>
      <w:pPr>
        <w:pStyle w:val="Normal"/>
        <w:spacing w:lineRule="auto" w:line="259"/>
        <w:rPr/>
      </w:pPr>
      <w:r>
        <w:rPr/>
        <w:t>Как-то мне рассказали о банкире-христианине, который, изучив эти библейские принципы, заявил, что в Америке банки дают ссуды не тем людям, или, лучше сказать, не дают ссуды тем, кому нужно. Банковские учреждения США предпочитают давать ссуды обеспеченным людям или тем, кто уже имеет долг. Но эти же самые учреждения редко дают ссуду иммигрантам, безработным или беднякам, которые хотели бы открыть свое дело, не имеют долгов, но не располагают стартовым капиталом. Этот человек учредил свой банк и давал кредиты только тем, у кого были интересные идеи и планы, но не было необходимых средств. Дела банка шли невероятно удачно, и не было ни одного непогашенного займа. Вот это библейская экономика!</w:t>
      </w:r>
    </w:p>
    <w:p>
      <w:pPr>
        <w:pStyle w:val="Normal"/>
        <w:spacing w:lineRule="auto" w:line="259"/>
        <w:rPr/>
      </w:pPr>
      <w:r>
        <w:rPr/>
        <w:t>Давайте еще раз посмотрим на третий стих: "С иноземца взыскивай, а что будет твое у брата твоего, прости". На первый взгляд, может показаться, что Господь не заботится об иностранцах в той же мере, что и о народе Израилевом. Это не так. Опять же данный стих нужно объяснять с помощью других мест из Писания, касающихся этой же темы — темы денег. Начиная от книги Бытия и заканчивая Откровением, Бог ясно говорит, что хочет благословить ВСЕ народы. Это желание настолько очевидно, что его нельзя оспорить. Так почему же тогда Господь требует не прощать долги пришельцам?</w:t>
      </w:r>
    </w:p>
    <w:p>
      <w:pPr>
        <w:pStyle w:val="Normal"/>
        <w:spacing w:lineRule="auto" w:line="259"/>
        <w:rPr/>
      </w:pPr>
      <w:r>
        <w:rPr/>
        <w:t>Наиболее вероятное объяснение состоит в том, что для иудеев каждый восьмой год был годом отдыха. В этот год отдыхала земля и скот. И поскольку крестьянин не работал, то он не мог вернуть долг. Что же касается иноземцев, то этот закон их не касался. Они продолжали работать и платить долги. Очевидно, этот год считался своего рода "подарком" для не иудеев, цель которого было помочь им экономически.</w:t>
      </w:r>
    </w:p>
    <w:p>
      <w:pPr>
        <w:pStyle w:val="Normal"/>
        <w:spacing w:lineRule="auto" w:line="259"/>
        <w:rPr/>
      </w:pPr>
      <w:r>
        <w:rPr/>
      </w:r>
    </w:p>
    <w:p>
      <w:pPr>
        <w:pStyle w:val="FR1"/>
        <w:rPr/>
      </w:pPr>
      <w:r>
        <w:rPr/>
        <w:t>Не будет у тебя нищего</w:t>
      </w:r>
    </w:p>
    <w:p>
      <w:pPr>
        <w:pStyle w:val="Normal"/>
        <w:spacing w:lineRule="auto" w:line="259" w:before="40" w:after="0"/>
        <w:ind w:left="200" w:hanging="0"/>
        <w:jc w:val="left"/>
        <w:rPr/>
      </w:pPr>
      <w:r>
        <w:rPr>
          <w:i/>
          <w:iCs/>
        </w:rPr>
        <w:t>"Разве только не будет у тебя нищего: ибо благословит тебя Господь на той земле, которую Господь, Бог твой, дает тебе в удел, чтобы ты взял ее в наследство, если только будешь слушать гласа Господа, Бога твоего, и стараться исполнять все заповеди эти, которые я сегодня заповедую тебе" (Втор. 15:4-5).</w:t>
      </w:r>
    </w:p>
    <w:p>
      <w:pPr>
        <w:pStyle w:val="Normal"/>
        <w:spacing w:lineRule="auto" w:line="259" w:before="40" w:after="0"/>
        <w:ind w:firstLine="300"/>
        <w:rPr/>
      </w:pPr>
      <w:r>
        <w:rPr/>
        <w:t>Стих четвертый содержит второй принцип:</w:t>
      </w:r>
      <w:r>
        <w:rPr>
          <w:b/>
          <w:bCs/>
        </w:rPr>
        <w:t xml:space="preserve"> Израиль, должен был взять на себя обязательство искоренить нищету.</w:t>
      </w:r>
      <w:r>
        <w:rPr/>
        <w:t xml:space="preserve"> Наряду с финансовым благословением этот народ получил и обязательство. В Библии не говорится о пределах личного или национального богатства. Там говорится о</w:t>
      </w:r>
      <w:r>
        <w:rPr>
          <w:i/>
          <w:iCs/>
        </w:rPr>
        <w:t xml:space="preserve"> </w:t>
      </w:r>
      <w:r>
        <w:rPr/>
        <w:t>том, что достаток не должен стать целью всей вашей жизни, что не стоит полагаться на богатство, что богатство может отвлечь ваше сердце от истинно ценных вещей, если вы не будете осторожны. Тем не менее Священное Писание поощряет финансовые инициативы, подчеркивая важность финансового процветания для благословения других. Библия делает акцент на том, что эффективная экономика является одним из главнейших условий искоренения бедности. Бедняк или нуждающийся в Израиле был позором для всего общества.</w:t>
      </w:r>
    </w:p>
    <w:p>
      <w:pPr>
        <w:pStyle w:val="Normal"/>
        <w:spacing w:lineRule="auto" w:line="259"/>
        <w:ind w:firstLine="300"/>
        <w:rPr/>
      </w:pPr>
      <w:r>
        <w:rPr/>
        <w:t>Когда я писала эту книгу, Америка переживала один из величайших экономических подъемов в своей истории. В рекордные сроки люди становились миллионерами и миллиардерами. Но признаком экономической стабильности нации является не количество богачей, а то, что происходит в самом низу экономической шкалы. Увеличивается или уменьшается число бедных? Наряду с рекордным числом миллиардеров сегодня в Америке намного больше людей, живущих за чертой бедности, чем когда бы то ни было. Проблема, конечно же, не в богатстве как в таковом. Проблема в безответственном накоплении. Экономическая модель, изложенная в Библии, не похожа на идеи коммунистов, предлагавших все разделить поровну. Тем не менее она не одобряет вопиющего безразличия к нищим и бесправным. Можно сделать вывод: Священное Писание учит, что стабильную экономическую среду следует создавать, помогая тем, кто находится внизу социальной лестницы, подняться выше, внести свой вклад в процветание нации и этим способствовать улучшению качества жизни всего народа в целом.</w:t>
      </w:r>
    </w:p>
    <w:p>
      <w:pPr>
        <w:pStyle w:val="Normal"/>
        <w:spacing w:lineRule="auto" w:line="259"/>
        <w:rPr/>
      </w:pPr>
      <w:r>
        <w:rPr/>
        <w:t>Похоже, что Священное Писание делает особый акцент на ответственности делового сообщества перед бедняками. В древнем Израиле фермеры не убирали урожай по краям своих полей, чтобы бедняки могли что-то себе собрать и прокормиться. Управляющие должны были создавать рабочие места наименее удачливым членам сообщества. Современное правительство редко вспоминает о своей ответственности перед бедняками. Считается, что этим должна заниматься церковь. В этом и состоит суть проблемы, которую следует рассмотреть.</w:t>
      </w:r>
    </w:p>
    <w:p>
      <w:pPr>
        <w:pStyle w:val="FR1"/>
        <w:spacing w:before="300" w:after="0"/>
        <w:rPr/>
      </w:pPr>
      <w:r>
        <w:rPr/>
        <w:t>Помощь вместо развития</w:t>
      </w:r>
    </w:p>
    <w:p>
      <w:pPr>
        <w:pStyle w:val="Normal"/>
        <w:spacing w:lineRule="auto" w:line="259"/>
        <w:rPr/>
      </w:pPr>
      <w:r>
        <w:rPr/>
        <w:t>В течение веков христиане и гуманисты призывали оказывать помощь малоимущим народам. В принципе идея хорошая: то же самое говорит и Библия. Эта идея реализуется как на национальном, так и на международном уровнях в форме разных гуманитарных программ. В свое время организаторы таких программ считали, что проблема будет решена, если имущие отдадут часть своих средств на обеспечение неимущих. На первый взгляд все логично. На практике же это оказывается губительно и приводит к обратным результатам. Такая помощь приводит к росту бедности. Это не библейский подход к решению проблемы.</w:t>
      </w:r>
    </w:p>
    <w:p>
      <w:pPr>
        <w:pStyle w:val="Normal"/>
        <w:spacing w:lineRule="auto" w:line="259"/>
        <w:rPr/>
      </w:pPr>
      <w:r>
        <w:rPr/>
        <w:t>Вместо бесплатной помощи Библия предлагает предоставить бедным возможность подняться самим, а бесплатная помощь годится лишь для тех, кто не может обеспечить себя сам и погибнет без посторонней помощи. Именно в таком положении оказался народ Израиля, когда оказался в пустыне. И Господь обеспечивал израильтян, однако, что любопытно, в день прихода в землю обетованную эта помощь прекратилась. В день, когда они получили возможность трудиться и обеспечить себя сами, манна небесная прекратилась. Когда исчезла манна, у них было денег не больше, чем раньше, однако теперь у них появилась возможность самим обеспечивать себя всем необходимым. В планы Бога не входило сделать из израильтян трутней, полностью зависимых от Него. Он хотел, чтобы они учились использовать данные им таланты и ресурсы в своей ежедневной жизни.</w:t>
      </w:r>
      <w:r>
        <w:rPr>
          <w:b/>
          <w:bCs/>
        </w:rPr>
        <w:t xml:space="preserve"> Содействие — основа библейской экономики.</w:t>
      </w:r>
    </w:p>
    <w:p>
      <w:pPr>
        <w:pStyle w:val="Normal"/>
        <w:spacing w:lineRule="auto" w:line="259"/>
        <w:ind w:firstLine="280"/>
        <w:rPr/>
      </w:pPr>
      <w:r>
        <w:rPr/>
        <w:t>Во всем, что Господь делал для израильтян, Он руководствовался не только внешними обстоятельствами, но | и их внутренним видением самих себя и Бога. Господь хотел сотворить народ самодостаточный. Он хотел показать им, что они способны делать, творить, созидать. Он помогал им не только развивать экономику, но и формировать свой собственный имидж и характер. Суть ученичества – в духовном развитии внутреннего человека. Работая над усовершенствованием системы государственного управления или экономики, Бог одновременно работает над совершенствованием людей, формированием их самооценки и мышления. Это подводит нас к следующему принципу.</w:t>
      </w:r>
    </w:p>
    <w:p>
      <w:pPr>
        <w:pStyle w:val="FR1"/>
        <w:rPr/>
      </w:pPr>
      <w:r>
        <w:rPr/>
      </w:r>
    </w:p>
    <w:p>
      <w:pPr>
        <w:pStyle w:val="FR1"/>
        <w:rPr/>
      </w:pPr>
      <w:r>
        <w:rPr/>
        <w:t>Никаких национальных долгов</w:t>
      </w:r>
    </w:p>
    <w:p>
      <w:pPr>
        <w:pStyle w:val="Normal"/>
        <w:spacing w:lineRule="auto" w:line="259" w:before="60" w:after="0"/>
        <w:ind w:left="240" w:right="200" w:hanging="0"/>
        <w:rPr/>
      </w:pPr>
      <w:r>
        <w:rPr>
          <w:i/>
          <w:iCs/>
        </w:rPr>
        <w:t>"Ибо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w:t>
      </w:r>
      <w:r>
        <w:rPr>
          <w:bCs/>
          <w:i/>
          <w:iCs/>
        </w:rPr>
        <w:t xml:space="preserve"> а они над</w:t>
      </w:r>
      <w:r>
        <w:rPr>
          <w:i/>
          <w:iCs/>
        </w:rPr>
        <w:t xml:space="preserve"> тобой не будут господствовать" (Втор. 15:6).</w:t>
      </w:r>
    </w:p>
    <w:p>
      <w:pPr>
        <w:pStyle w:val="Normal"/>
        <w:spacing w:lineRule="auto" w:line="259" w:before="20" w:after="0"/>
        <w:rPr/>
      </w:pPr>
      <w:r>
        <w:rPr/>
        <w:t>Израилю было запрещено брать в долг.</w:t>
      </w:r>
      <w:r>
        <w:rPr>
          <w:b/>
          <w:bCs/>
        </w:rPr>
        <w:t xml:space="preserve"> Он должен был вести политику отсутствия национального долга!</w:t>
      </w:r>
      <w:r>
        <w:rPr/>
        <w:t xml:space="preserve"> Чтобы понять цель Господа, нам следует спросить, что политика отказа от займов дает обществу? Во-первых, люди учатся жить по средствам. Им приходится соразмерять свои желания со своими возможностями. Во-вторых, они смогут взглянуть внутрь себя, чтобы познать, на что они способны, что могут сделать, создать и открыть. Иными словами, этот запрет должен был научить Израиль полагаться на себя и перестать быть зависимым.</w:t>
      </w:r>
    </w:p>
    <w:p>
      <w:pPr>
        <w:pStyle w:val="Normal"/>
        <w:spacing w:lineRule="auto" w:line="259"/>
        <w:rPr/>
      </w:pPr>
      <w:r>
        <w:rPr/>
        <w:t>В двадцатом веке Индира Ганди предложила провести в Индии национальную программу под названием "Покупай индийское". Основной идеей этой программы был мораторий на импорт, который заставил бы Индию научиться самой выпускать необходимые товары. Если Индии нужны были автомобили, стиральные машины, видеомагнитофоны, телевизоры и тому подобное, она должна была сама научиться производить их. Естественно, первые машины, видеомагнитофоны и другая подобная аппаратура были не самого высокого качества. Но постепенно эти товары становились все лучше. Индии удалось снизить диспропорцию между экспортом и импортом, создать дополнительные рабочие места, в результате чего у людей появилось чувство национальной гордости за свою страну, которая смогла наладить производство и обеспечивать себя необходимыми товарами. Индия сделала большой шаг в сторону экономической независимости. Господь сотворил всех нас одаренными людьми, и Он хочет видеть наши дары в деле.</w:t>
      </w:r>
    </w:p>
    <w:p>
      <w:pPr>
        <w:pStyle w:val="Normal"/>
        <w:spacing w:lineRule="auto" w:line="259"/>
        <w:rPr/>
      </w:pPr>
      <w:r>
        <w:rPr/>
      </w:r>
    </w:p>
    <w:p>
      <w:pPr>
        <w:pStyle w:val="FR1"/>
        <w:ind w:left="200" w:hanging="0"/>
        <w:rPr/>
      </w:pPr>
      <w:r>
        <w:rPr/>
        <w:t>Безнравственная экономика</w:t>
      </w:r>
    </w:p>
    <w:p>
      <w:pPr>
        <w:pStyle w:val="Normal"/>
        <w:spacing w:lineRule="auto" w:line="259" w:before="40" w:after="0"/>
        <w:ind w:left="200" w:right="200" w:hanging="0"/>
        <w:rPr>
          <w:i/>
          <w:i/>
          <w:iCs/>
        </w:rPr>
      </w:pPr>
      <w:r>
        <w:rPr>
          <w:i/>
          <w:iCs/>
        </w:rPr>
        <w:t>"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 но открой ему руку твою и дай ему взаймы, смотря по его нужде, в чем он нуждается.</w:t>
      </w:r>
    </w:p>
    <w:p>
      <w:pPr>
        <w:pStyle w:val="Normal"/>
        <w:spacing w:lineRule="auto" w:line="259"/>
        <w:ind w:left="200" w:right="200" w:hanging="0"/>
        <w:rPr/>
      </w:pPr>
      <w:r>
        <w:rPr>
          <w:i/>
          <w:iCs/>
        </w:rPr>
        <w:t>Берегись, чтобы не вошла в сердце твое беззаконная мысль: «Приближается седьмый год, год прощения», — и чтобы оттого глаз твой не сделался немилостив к нищему брату твоему, и ты не отказал ему; ибо он во-зопиет на тебя к Господу, и будет на тебе великий грех. Дай ему и взаймы дай ему, сколько он просит и сколько ему нужно, и когда будешь давать ему, не должно скорбеть сердце твое, ибо за то благословит тебя Господь, Бог твой, во всех делах твоих и во всем, что будет делаться твоими руками" (Втор. 15:7-10).</w:t>
      </w:r>
    </w:p>
    <w:p>
      <w:pPr>
        <w:pStyle w:val="Normal"/>
        <w:spacing w:lineRule="auto" w:line="259" w:before="40" w:after="0"/>
        <w:ind w:firstLine="300"/>
        <w:rPr/>
      </w:pPr>
      <w:r>
        <w:rPr/>
        <w:t>Господь не забывает, что человек грешен и не всегда поступает праведно. Даже Его избранные евреи. Не забывайте, что когда писались эти слова, евреи все еще пребывали в пустыне после трехсот лет рабства. Господь знает сердце человека, поэтому Он предупредил, что если благословит их в развитии бизнеса, то им придется думать не только о себе. Он хотел благословить евреев, но при этом возложить на них ответственность за благосостояние всего сообщества.</w:t>
      </w:r>
    </w:p>
    <w:p>
      <w:pPr>
        <w:pStyle w:val="Normal"/>
        <w:spacing w:lineRule="auto" w:line="259"/>
        <w:ind w:firstLine="300"/>
        <w:rPr/>
      </w:pPr>
      <w:r>
        <w:rPr/>
        <w:t>В восьмом стихе обратите внимание на ключевое ело- ' во: "нужда". Некоторые современные христиане полагают, что мы обязаны отдавать просящему все, что он попросит. Это не библейский подход. На самом деле такое утверждение идет вразрез с библейскими принципами, так как приводит к лени и зависимости. Также обратите внимание на фразу "дай ему взаймы". Дать взаймы не означает подать милостыню. Это помощь для основания своего дела или для выхода из кризиса. Решение дать взаймы означает взаимную ответственность. Таким образом, заимодавец участвует в жизни заемщика, оценивая его платежеспособность.</w:t>
      </w:r>
    </w:p>
    <w:p>
      <w:pPr>
        <w:pStyle w:val="Normal"/>
        <w:spacing w:lineRule="auto" w:line="259"/>
        <w:ind w:firstLine="300"/>
        <w:rPr/>
      </w:pPr>
      <w:r>
        <w:rPr/>
      </w:r>
    </w:p>
    <w:p>
      <w:pPr>
        <w:pStyle w:val="FR1"/>
        <w:rPr/>
      </w:pPr>
      <w:r>
        <w:rPr/>
        <w:t>Несколько практических примеров</w:t>
      </w:r>
    </w:p>
    <w:p>
      <w:pPr>
        <w:pStyle w:val="Normal"/>
        <w:spacing w:lineRule="auto" w:line="259"/>
        <w:rPr/>
      </w:pPr>
      <w:r>
        <w:rPr/>
        <w:t>В завершение позвольте привести несколько наглядных примеров библейской финансовой науки, которые помогут вам понять, как принципы, о которых мы говорили выше, действуют на практике.</w:t>
      </w:r>
    </w:p>
    <w:p>
      <w:pPr>
        <w:pStyle w:val="Normal"/>
        <w:spacing w:lineRule="auto" w:line="259"/>
        <w:rPr/>
      </w:pPr>
      <w:r>
        <w:rPr/>
        <w:t>Моя подруга из Швейцарии рассказала мне интересную историю о роли коллективной взаимовыручки, словно сошедшую со страниц книги о реформации. Ее отец был виноделом, как и большинство жителей его деревушки. У деревни был общий виноградник, и когда для кого-то из жителей наступали трудные времена, он брал этот виноградник в аренду на год или два, чтобы поправить свои финансовые дела. Нуждающаяся семья работала на винограднике и получала право забрать себе урожай. Когда они выбирались из нужды, община передавала виноградник следующей семье. Щедрость, вот что нам нужно. И общая ответственность. Все это есть в библейской экономике.</w:t>
      </w:r>
    </w:p>
    <w:p>
      <w:pPr>
        <w:pStyle w:val="Normal"/>
        <w:spacing w:lineRule="auto" w:line="259"/>
        <w:rPr/>
      </w:pPr>
      <w:r>
        <w:rPr/>
        <w:t>Когда я преподавала в Датской школе для миссионеров, одна датчанка рассказала о том, как вместе с другими миссионерами она служила тибетскому племени.</w:t>
      </w:r>
      <w:r>
        <w:rPr>
          <w:b/>
          <w:bCs/>
        </w:rPr>
        <w:t xml:space="preserve"> Это </w:t>
      </w:r>
      <w:r>
        <w:rPr/>
        <w:t>кочевое племя пережило несколько жестоких зим и потеряло много яков из-за сильных морозов. Поскольку яки являются основой их существования, племя оказалось перед угрозой голода. Датские миссионеры собрали в Западных странах некоторые средства для племени, на которые купили яков и подарили их самым нуждающимся семьям. В ответ на эту историю мои слушатели задали мне следующий вопрос: "Поступили ли они согласно изложенным в Библии экономическим принципам?" Я ответила, что они получили полуоткровение, а полуоткровение лучше, чем отсутствие откровения вообще.</w:t>
      </w:r>
    </w:p>
    <w:p>
      <w:pPr>
        <w:pStyle w:val="Normal"/>
        <w:spacing w:lineRule="auto" w:line="259"/>
        <w:rPr/>
      </w:pPr>
      <w:r>
        <w:rPr/>
        <w:t>Миссионеры поняли, что в такой ситуации говорить о спасении души было недостаточно. Надо было действовать. Помимо покупки яков, они помогли членам тибетского племени решить и другие насущные нужды. В частности, они увидели нужду в средствах и решили откликнуться на нее. Но было ли такое решение единственно правильным? Я спросила датчанку, что будет с племенем, если настанет еще одна череда суровых зим. Она ответила, что племя опять попадет в трудное положение. Вот именно! Значит, их помощь не решила проблему. На самом деле такое решение сделало племя еще более зависимым, так как перед лицом аналогичного испытания они опять обратятся к датским миссионерам за помощью. В ответ миссионерка почти выкрикнула: "А что мы могли сделать?"</w:t>
      </w:r>
    </w:p>
    <w:p>
      <w:pPr>
        <w:pStyle w:val="Normal"/>
        <w:spacing w:lineRule="auto" w:line="259"/>
        <w:rPr/>
      </w:pPr>
      <w:r>
        <w:rPr/>
        <w:t>Частью проблемы является слово "мы" в этом ответе. Господь в величии сердца Своего желает, чтобы верующие больше делали ударение на "они". Прежде всего нужно было привлечь племя к принятию решения. Цель библейской экономики - независимость и уверенность в своих силах. Господь всегда вместе с благословением возлагает на человека определенную ответственность, и, находясь в поиске правильного решения, этот момент нужно учитывать. Племя, например, могло взять несколько яков, а после появления детенышей отдать одного из взрослых яков обратно. Такая оплата займа позволила бы миссионерам "дать взаймы" этого яка другой семье. Племя также могло установить собственную систему "кредитования", при котором оно обещает передать следующей нуждающейся семье родившегося второго детеныша. Такая мера увеличила бы уверенность тибетцев в своих силах и их ответственность за благословение. Кроме того, таким образом можно было бы приумножить изначальный дар. Племя могло бы взять новых яков и потом продавать новорожденных детенышей, чтобы основать "фонд помощи бедствующим" на случай суровых зим. При таком решении проблемы в мышлении племени смогли бы развиться уверенность в собственных силах, ответственность и дальновидность в планировании. Это и называется обучение библейским принципам развития экономики.</w:t>
      </w:r>
    </w:p>
    <w:p>
      <w:pPr>
        <w:pStyle w:val="Normal"/>
        <w:spacing w:lineRule="auto" w:line="259"/>
        <w:rPr/>
      </w:pPr>
      <w:r>
        <w:rPr/>
        <w:t>Еще одну историю поведал мне друг из Швеции. Находясь по делам в одном большом африканском городе, этот бизнесмен однажды проснулся посреди ночи. Он не мог уснуть, чувствуя, что Господь побуждает его выйти на улицу. Как только он вышел из гостиницы, его тут же окружила стайка мальчишек, торгующих сладостями. Они спали прямо на улице в надежде на ночную продажу. Обездоленные дети считали каждый пенни. Этот бизнесмен завел с детьми разговор. Одного из мальчишек звали Дэвид. Бизнесмен расспрашивал детей об их жизни и услышал рассказ о нищете, голоде, бездомности и настоящем рабстве. Ребята получали конфеты от своего хозяина и шли на улицу. От выручки с продаж они получали всего лишь 15%. Этих денег едва хватало на пропитание.</w:t>
      </w:r>
    </w:p>
    <w:p>
      <w:pPr>
        <w:pStyle w:val="Normal"/>
        <w:spacing w:lineRule="auto" w:line="259"/>
        <w:rPr/>
      </w:pPr>
      <w:r>
        <w:rPr/>
        <w:t>Мой друг узнал, что стоимость одной коробки конфет составляет примерно пятьдесят долларов США. Он сказал мальчишкам, что он христианин и последователь Иисуса и что Иисус беспокоится об их судьбе и хочет помочь им. Мой друг спросил Дэвида, стал бы он жить лучше, если бы это были его конфеты и ему не нужно было ни с кем делить прибыль? Мальчик ответил, что у него тогда было бы денег больше, чем достаточно. И тогда мой шведский друг сделал мальчику предложение. Он даст ему пятьдесят долларов на приобретение собственных конфет. Когда у него появится прибыль, он отложит ее, а когда накопит пятьдесят долларов, то поможет следующему мальчику купить конфеты для продажи, чтобы этот мальчик поступил точно так же с другими и так далее. Он спросил Дэвида, согласен ли он. Прозвучавший горячий ответ был предельно ясен. Он дал мальчику пятьдесят долларов и ушел.</w:t>
      </w:r>
    </w:p>
    <w:p>
      <w:pPr>
        <w:pStyle w:val="Normal"/>
        <w:spacing w:lineRule="auto" w:line="259"/>
        <w:rPr/>
      </w:pPr>
      <w:r>
        <w:rPr/>
        <w:t>Через несколько месяцев к нему в Швецию пришло письмо, в котором Дэвид рассказывал о том, что теперь у всех его друзей уже есть свой маленький конфетный бизнес. Теперь всем мальчишкам, которых в ту ночь повстречал мой шведский друг, было что кушать и где жить. Все они стали христианами и ходят в церковь. Теперь эти мальчики помогают другим бедным детям заняться полезным делом и оставить улицу. Вот это — библейская экономика, великодушие и щедрость, уверенность в своих силах, независимость и ответственность одновременно.</w:t>
      </w:r>
    </w:p>
    <w:p>
      <w:pPr>
        <w:pStyle w:val="Normal"/>
        <w:spacing w:lineRule="auto" w:line="259"/>
        <w:rPr/>
      </w:pPr>
      <w:r>
        <w:rPr/>
      </w:r>
    </w:p>
    <w:p>
      <w:pPr>
        <w:pStyle w:val="FR1"/>
        <w:ind w:left="280" w:hanging="0"/>
        <w:rPr>
          <w:sz w:val="24"/>
          <w:szCs w:val="24"/>
        </w:rPr>
      </w:pPr>
      <w:r>
        <w:rPr>
          <w:sz w:val="24"/>
          <w:szCs w:val="24"/>
        </w:rPr>
        <w:t>Резюме</w:t>
      </w:r>
    </w:p>
    <w:p>
      <w:pPr>
        <w:pStyle w:val="Normal"/>
        <w:spacing w:lineRule="auto" w:line="259"/>
        <w:rPr/>
      </w:pPr>
      <w:r>
        <w:rPr/>
        <w:t>Зачастую мы лишь поверхностно воспринимаем</w:t>
      </w:r>
      <w:r>
        <w:rPr>
          <w:b/>
          <w:bCs/>
        </w:rPr>
        <w:t xml:space="preserve"> </w:t>
      </w:r>
      <w:r>
        <w:rPr>
          <w:bCs/>
        </w:rPr>
        <w:t>то,</w:t>
      </w:r>
      <w:r>
        <w:rPr>
          <w:b/>
          <w:bCs/>
        </w:rPr>
        <w:t xml:space="preserve"> </w:t>
      </w:r>
      <w:r>
        <w:rPr/>
        <w:t>что говорит Библия</w:t>
      </w:r>
      <w:r>
        <w:rPr>
          <w:bCs/>
        </w:rPr>
        <w:t xml:space="preserve"> по</w:t>
      </w:r>
      <w:r>
        <w:rPr/>
        <w:t xml:space="preserve"> данному вопросу. Помните, что задачей, поставленной в этом разделе, является научиться думать и изучать Библию по-новому. И нам предстоит выполнить массу "домашней работы", пока мы не будем готовы сформулировать библейский взгляд на экономику. На основе всего вышесказанного об экономических принципах, изложенных во Второзаконии 15:1—10, можно сделать следующие выводы:</w:t>
      </w:r>
    </w:p>
    <w:p>
      <w:pPr>
        <w:pStyle w:val="Normal"/>
        <w:spacing w:lineRule="auto" w:line="240"/>
        <w:ind w:left="360" w:hanging="0"/>
        <w:rPr/>
      </w:pPr>
      <w:r>
        <w:rPr/>
        <w:t>1. Личный долг должен быть ограниченным.</w:t>
      </w:r>
    </w:p>
    <w:p>
      <w:pPr>
        <w:pStyle w:val="Normal"/>
        <w:spacing w:lineRule="auto" w:line="240"/>
        <w:ind w:left="360" w:hanging="0"/>
        <w:rPr/>
      </w:pPr>
      <w:r>
        <w:rPr/>
        <w:t>2. Нация должна стремиться к искоренению</w:t>
      </w:r>
      <w:r>
        <w:rPr>
          <w:bCs/>
        </w:rPr>
        <w:t xml:space="preserve"> нищеты.</w:t>
      </w:r>
    </w:p>
    <w:p>
      <w:pPr>
        <w:pStyle w:val="Normal"/>
        <w:spacing w:lineRule="auto" w:line="240"/>
        <w:ind w:left="360" w:hanging="0"/>
        <w:rPr/>
      </w:pPr>
      <w:r>
        <w:rPr/>
        <w:t>3. Избегать накапливания национальных долгов.</w:t>
      </w:r>
    </w:p>
    <w:p>
      <w:pPr>
        <w:pStyle w:val="Normal"/>
        <w:spacing w:lineRule="auto" w:line="240"/>
        <w:ind w:left="360" w:hanging="0"/>
        <w:rPr/>
      </w:pPr>
      <w:r>
        <w:rPr/>
        <w:t>4. Нужно заботиться о законных нуждах бедных.</w:t>
      </w:r>
    </w:p>
    <w:p>
      <w:pPr>
        <w:pStyle w:val="Normal"/>
        <w:spacing w:lineRule="auto" w:line="259"/>
        <w:rPr/>
      </w:pPr>
      <w:r>
        <w:rPr/>
        <w:t>Разум ветхозаветного еврея воспринимал только</w:t>
      </w:r>
      <w:r>
        <w:rPr>
          <w:bCs/>
        </w:rPr>
        <w:t xml:space="preserve"> те</w:t>
      </w:r>
      <w:r>
        <w:rPr>
          <w:b/>
          <w:bCs/>
        </w:rPr>
        <w:t xml:space="preserve"> </w:t>
      </w:r>
      <w:r>
        <w:rPr/>
        <w:t>благословения, которые выражались в материальных благах. Доброта Бога определялась, в частности, наличием достаточного количества еды, одежды и крова над головой. Само слово "шалом" содержит в себе идею материального благословения. Большинство современного населения земли отчаянно нуждается в таком Евангелии.</w:t>
      </w:r>
    </w:p>
    <w:p>
      <w:pPr>
        <w:pStyle w:val="Normal"/>
        <w:spacing w:lineRule="auto" w:line="259"/>
        <w:rPr/>
      </w:pPr>
      <w:r>
        <w:rPr/>
      </w:r>
    </w:p>
    <w:p>
      <w:pPr>
        <w:pStyle w:val="FR1"/>
        <w:rPr/>
      </w:pPr>
      <w:r>
        <w:rPr/>
        <w:t>Помощь в обучении</w:t>
      </w:r>
    </w:p>
    <w:p>
      <w:pPr>
        <w:pStyle w:val="Normal"/>
        <w:spacing w:lineRule="auto" w:line="259"/>
        <w:ind w:firstLine="300"/>
        <w:rPr/>
      </w:pPr>
      <w:r>
        <w:rPr/>
        <w:t>Вот темы, которые следует рассмотреть и выделить при изучении библейских принципов развития экономики: этика и финансирование, займы, сельское хозяйство, рабочий, труд, руководитель, наследие, заработная плата.</w:t>
      </w:r>
    </w:p>
    <w:p>
      <w:pPr>
        <w:pStyle w:val="Normal"/>
        <w:spacing w:lineRule="auto" w:line="240"/>
        <w:ind w:firstLine="300"/>
        <w:rPr/>
      </w:pPr>
      <w:r>
        <w:rPr/>
        <w:t xml:space="preserve">Сфера экономики раскрывает </w:t>
      </w:r>
      <w:r>
        <w:rPr>
          <w:b/>
          <w:bCs/>
        </w:rPr>
        <w:t>Иегову-Ире — Бога-Обеспечителя.</w:t>
      </w:r>
    </w:p>
    <w:p>
      <w:pPr>
        <w:pStyle w:val="Normal"/>
        <w:spacing w:lineRule="auto" w:line="259"/>
        <w:ind w:firstLine="300"/>
        <w:rPr/>
      </w:pPr>
      <w:r>
        <w:rPr/>
        <w:t>Основная Божья характеристика,</w:t>
      </w:r>
      <w:r>
        <w:rPr>
          <w:b/>
          <w:bCs/>
        </w:rPr>
        <w:t xml:space="preserve"> </w:t>
      </w:r>
      <w:r>
        <w:rPr>
          <w:bCs/>
        </w:rPr>
        <w:t>которая должна</w:t>
      </w:r>
      <w:r>
        <w:rPr/>
        <w:t xml:space="preserve"> определять экономику, —</w:t>
      </w:r>
      <w:r>
        <w:rPr>
          <w:b/>
          <w:bCs/>
        </w:rPr>
        <w:t xml:space="preserve"> благость.</w:t>
      </w:r>
    </w:p>
    <w:p>
      <w:pPr>
        <w:pStyle w:val="Normal"/>
        <w:spacing w:lineRule="auto" w:line="240"/>
        <w:ind w:firstLine="300"/>
        <w:rPr/>
      </w:pPr>
      <w:r>
        <w:rPr/>
        <w:t xml:space="preserve">Господь правит этой сферой с помощью </w:t>
      </w:r>
      <w:r>
        <w:rPr>
          <w:b/>
          <w:bCs/>
        </w:rPr>
        <w:t>законов земледелия.</w:t>
      </w:r>
    </w:p>
    <w:p>
      <w:pPr>
        <w:pStyle w:val="Normal"/>
        <w:spacing w:lineRule="auto" w:line="240"/>
        <w:ind w:firstLine="300"/>
        <w:rPr/>
      </w:pPr>
      <w:r>
        <w:rPr/>
        <w:t>Цвет, который я выбрала, —</w:t>
      </w:r>
      <w:r>
        <w:rPr>
          <w:b/>
          <w:bCs/>
        </w:rPr>
        <w:t xml:space="preserve"> зеленый.</w:t>
      </w:r>
    </w:p>
    <w:p>
      <w:pPr>
        <w:pStyle w:val="Normal"/>
        <w:spacing w:lineRule="auto" w:line="240"/>
        <w:ind w:left="240" w:hanging="0"/>
        <w:jc w:val="left"/>
        <w:rPr>
          <w:b/>
          <w:b/>
          <w:bCs/>
        </w:rPr>
      </w:pPr>
      <w:r>
        <w:rPr>
          <w:b/>
          <w:bCs/>
        </w:rPr>
      </w:r>
    </w:p>
    <w:p>
      <w:pPr>
        <w:pStyle w:val="Normal"/>
        <w:spacing w:lineRule="auto" w:line="240"/>
        <w:ind w:left="240" w:hanging="0"/>
        <w:jc w:val="left"/>
        <w:rPr>
          <w:b/>
          <w:b/>
          <w:bCs/>
        </w:rPr>
      </w:pPr>
      <w:r>
        <w:rPr>
          <w:b/>
          <w:bCs/>
        </w:rPr>
      </w:r>
    </w:p>
    <w:p>
      <w:pPr>
        <w:pStyle w:val="Normal"/>
        <w:spacing w:lineRule="auto" w:line="240"/>
        <w:ind w:left="240" w:hanging="0"/>
        <w:jc w:val="left"/>
        <w:rPr>
          <w:b/>
          <w:b/>
          <w:bCs/>
        </w:rPr>
      </w:pPr>
      <w:r>
        <w:rPr>
          <w:b/>
          <w:bCs/>
        </w:rPr>
      </w:r>
    </w:p>
    <w:p>
      <w:pPr>
        <w:pStyle w:val="Normal"/>
        <w:spacing w:lineRule="auto" w:line="240"/>
        <w:ind w:left="240" w:hanging="0"/>
        <w:jc w:val="center"/>
        <w:rPr>
          <w:b/>
          <w:b/>
          <w:bCs/>
        </w:rPr>
      </w:pPr>
      <w:r>
        <w:rPr>
          <w:b/>
          <w:bCs/>
        </w:rPr>
        <w:t>ЗАМЕТКА ДЛЯ ВЕРУЮЩЕГО</w:t>
      </w:r>
    </w:p>
    <w:p>
      <w:pPr>
        <w:pStyle w:val="Normal"/>
        <w:spacing w:lineRule="auto" w:line="240"/>
        <w:rPr/>
      </w:pPr>
      <w:r>
        <w:rPr/>
        <w:t>Все мы нуждаемся в деньгах и материальных благословениях. Это не является чем-то неправильным или недостойным уходом от более важных духовных вещей. Таков Божий замысел. Через эти вещи Он хочет раскрыть Себя как Иегову-Ире, Бога-Обеспечителя. Существует много людей, жаждущих от Господа материального благословения, но не понимающих или не принимающих Его экономических принципов. Господь благословляет нас, но не только материальными вещами. Благословляя нас, Он хочет, чтобы мы приближались к Его подобию. Он желает благословить все сферы нашей жизни, а не просто дать нам материальный достаток.</w:t>
      </w:r>
      <w:r>
        <w:rPr>
          <w:bCs/>
        </w:rPr>
        <w:t xml:space="preserve"> Он</w:t>
      </w:r>
      <w:r>
        <w:rPr/>
        <w:t xml:space="preserve"> хочет, чтобы мы сами</w:t>
      </w:r>
      <w:r>
        <w:rPr>
          <w:bCs/>
        </w:rPr>
        <w:t xml:space="preserve"> стали </w:t>
      </w:r>
      <w:r>
        <w:rPr/>
        <w:t>благословением, а не просто были благословлены.</w:t>
      </w:r>
    </w:p>
    <w:p>
      <w:pPr>
        <w:pStyle w:val="Normal"/>
        <w:spacing w:lineRule="auto" w:line="240"/>
        <w:ind w:firstLine="280"/>
        <w:rPr/>
      </w:pPr>
      <w:r>
        <w:rPr/>
        <w:t>Знаете ли вы экономические законы Господа и придерживаетесь ли вы их? Если не можете ответить на этот вопрос, то не вините себя. В этом смысле вы не одиноки в Теле Христовом. Хотите ли вы узнать, что Господь думает о деньгах? Тогда начните читать Его Слово с этой точки зрения. Гарантирую вам, что Господь готов и желает научить вас всем этим вещам. А вы должны дать Ему эту возможность, пребывая в Его Слове.</w:t>
      </w:r>
    </w:p>
    <w:p>
      <w:pPr>
        <w:pStyle w:val="Normal"/>
        <w:spacing w:lineRule="auto" w:line="240"/>
        <w:ind w:firstLine="280"/>
        <w:rPr/>
      </w:pPr>
      <w:r>
        <w:rPr/>
        <w:t>Вы являетесь частью воли Господа, направленной</w:t>
      </w:r>
      <w:r>
        <w:rPr>
          <w:bCs/>
        </w:rPr>
        <w:t xml:space="preserve"> на</w:t>
      </w:r>
      <w:r>
        <w:rPr>
          <w:b/>
          <w:bCs/>
        </w:rPr>
        <w:t xml:space="preserve"> </w:t>
      </w:r>
      <w:r>
        <w:rPr/>
        <w:t>просвещение вашего окружения и народа в целом. Сделаете ли вы шаг навстречу этому призыву?</w:t>
      </w:r>
    </w:p>
    <w:p>
      <w:pPr>
        <w:pStyle w:val="Normal"/>
        <w:spacing w:lineRule="auto" w:line="240"/>
        <w:ind w:firstLine="280"/>
        <w:rPr/>
      </w:pPr>
      <w:r>
        <w:rPr/>
      </w:r>
    </w:p>
    <w:p>
      <w:pPr>
        <w:pStyle w:val="FR1"/>
        <w:rPr/>
      </w:pPr>
      <w:r>
        <w:rPr/>
      </w:r>
    </w:p>
    <w:p>
      <w:pPr>
        <w:pStyle w:val="Normal"/>
        <w:spacing w:lineRule="auto" w:line="240"/>
        <w:ind w:firstLine="300"/>
        <w:jc w:val="center"/>
        <w:rPr/>
      </w:pPr>
      <w:r>
        <w:rPr>
          <w:b/>
        </w:rPr>
        <w:t>ЗАМЕТКА ДЛЯ ПРОФЕССИОНАЛЬНОГО БИЗНЕСМЕНА</w:t>
      </w:r>
    </w:p>
    <w:p>
      <w:pPr>
        <w:pStyle w:val="Normal"/>
        <w:spacing w:lineRule="auto" w:line="240"/>
        <w:ind w:firstLine="300"/>
        <w:rPr/>
      </w:pPr>
      <w:r>
        <w:rPr/>
        <w:t>Если вы банкир, бизнесмен, рабочий, руководитель, владелец магазина, биржевой маклер или землекоп, то помогайте обеспечивать товарами и услугами людей вокруг вас так, чтобы они видели, что через вас Господь хочет раскрыть Себя как Иегову-Ире, Бога-Обеспечителя. Библия уделяет столько же внимания вопросу денег и их значения для благословения людей, как и другим вопросам, поднятым в Священном Писании, включая и спасение.</w:t>
      </w:r>
    </w:p>
    <w:p>
      <w:pPr>
        <w:pStyle w:val="Normal"/>
        <w:spacing w:lineRule="auto" w:line="240"/>
        <w:ind w:firstLine="300"/>
        <w:rPr/>
      </w:pPr>
      <w:r>
        <w:rPr/>
        <w:t>Многие люди рассматривают современный бизнес лишь как средство, помогающее делать деньги. В Священном Писании бизнес означает не только средство зарабатывания денег, но и многое другое, например, способ обеспечения достойного уровня жизни, возможность проявить свою доброту. Библия говорит о труде и о Создателе труда, о мастерстве и умении. Точно так же, как Творец являет Себя в совершенном качестве Своего творения, так и человек открывает людям Творца в качестве своего труда.</w:t>
      </w:r>
    </w:p>
    <w:p>
      <w:pPr>
        <w:pStyle w:val="Normal"/>
        <w:spacing w:lineRule="auto" w:line="240"/>
        <w:ind w:firstLine="300"/>
        <w:rPr/>
      </w:pPr>
      <w:r>
        <w:rPr/>
        <w:t>В общей ответственности и творческих решениях отражается доброта и милость Господа ко всем социальным слоям. У вас есть призвание от Господа. Как и Иосиф,</w:t>
      </w:r>
      <w:r>
        <w:rPr>
          <w:bCs/>
        </w:rPr>
        <w:t xml:space="preserve"> вы </w:t>
      </w:r>
      <w:r>
        <w:rPr/>
        <w:t>являетесь частью Божьего замысла, направленного</w:t>
      </w:r>
      <w:r>
        <w:rPr>
          <w:bCs/>
        </w:rPr>
        <w:t xml:space="preserve"> на</w:t>
      </w:r>
      <w:r>
        <w:rPr>
          <w:b/>
          <w:bCs/>
        </w:rPr>
        <w:t xml:space="preserve"> </w:t>
      </w:r>
      <w:r>
        <w:rPr/>
        <w:t>раскрытие Его способности обеспечивать нужды всех с избытком. Через ваш добросовестный труд Он хочет показать, как почетно быть трудящимся человеком. Что бы произошло, если бы каждый христианин пришел на работу вовремя? Работал с полной отдачей? Сконцентрировал бы свои усилия на благословении других, а не только себя самого? Что если бы каждый христианин, имеющий собственное дело, спросил себя: "Что нужно нашему обществу и как удовлетворить его потребности и получить прибыль?" вместо того, чтобы твердить: "На чем еще заработать побольше денег?"</w:t>
      </w:r>
    </w:p>
    <w:p>
      <w:pPr>
        <w:pStyle w:val="Normal"/>
        <w:spacing w:lineRule="auto" w:line="240"/>
        <w:ind w:firstLine="300"/>
        <w:rPr/>
      </w:pPr>
      <w:r>
        <w:rPr/>
        <w:t>Перед тем как начать мечтать и строить планы, мы должны знать, чего хочет от нас Господь, а для этого необходимо понять, чему Он учит нас в Своем Слове. Нашли ли эти слова отклик в вашем сердце? Хотите ли вы иметь ум Христов, чтобы потом пользоваться им в своей жизни и работе? Знайте, вы являетесь частью Божьей стратегии, нацеленной на обучение вашего народа.</w:t>
      </w:r>
      <w:r>
        <w:br w:type="page"/>
      </w:r>
    </w:p>
    <w:p>
      <w:pPr>
        <w:pStyle w:val="FR1"/>
        <w:ind w:left="0" w:hanging="0"/>
        <w:rPr>
          <w:iCs/>
          <w:sz w:val="24"/>
          <w:szCs w:val="24"/>
        </w:rPr>
      </w:pPr>
      <w:r>
        <w:rPr>
          <w:iCs/>
          <w:sz w:val="24"/>
          <w:szCs w:val="24"/>
        </w:rPr>
        <w:t>Глава 8</w:t>
      </w:r>
    </w:p>
    <w:p>
      <w:pPr>
        <w:pStyle w:val="FR1"/>
        <w:ind w:left="0" w:hanging="0"/>
        <w:rPr>
          <w:sz w:val="24"/>
          <w:szCs w:val="24"/>
        </w:rPr>
      </w:pPr>
      <w:r>
        <w:rPr>
          <w:iCs/>
          <w:sz w:val="24"/>
          <w:szCs w:val="24"/>
        </w:rPr>
        <w:t>Наука</w:t>
      </w:r>
    </w:p>
    <w:p>
      <w:pPr>
        <w:pStyle w:val="Normal"/>
        <w:spacing w:lineRule="auto" w:line="240"/>
        <w:ind w:left="198" w:hanging="0"/>
        <w:jc w:val="left"/>
        <w:rPr>
          <w:i/>
          <w:i/>
          <w:sz w:val="24"/>
          <w:szCs w:val="24"/>
        </w:rPr>
      </w:pPr>
      <w:r>
        <w:rPr>
          <w:i/>
          <w:sz w:val="24"/>
          <w:szCs w:val="24"/>
        </w:rPr>
      </w:r>
    </w:p>
    <w:p>
      <w:pPr>
        <w:pStyle w:val="Normal"/>
        <w:spacing w:lineRule="auto" w:line="240"/>
        <w:ind w:left="1416" w:hanging="0"/>
        <w:jc w:val="left"/>
        <w:rPr/>
      </w:pPr>
      <w:r>
        <w:rPr>
          <w:i/>
        </w:rPr>
        <w:t>"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на Египет, ибо Я Господь, Бог твой, целитель твой»" (Исх. 15:26).</w:t>
      </w:r>
    </w:p>
    <w:p>
      <w:pPr>
        <w:pStyle w:val="Normal"/>
        <w:spacing w:lineRule="auto" w:line="240"/>
        <w:ind w:left="198" w:hanging="0"/>
        <w:jc w:val="left"/>
        <w:rPr>
          <w:i/>
          <w:i/>
        </w:rPr>
      </w:pPr>
      <w:r>
        <w:rPr>
          <w:i/>
        </w:rPr>
      </w:r>
    </w:p>
    <w:p>
      <w:pPr>
        <w:pStyle w:val="Normal"/>
        <w:spacing w:lineRule="auto" w:line="240"/>
        <w:ind w:left="908" w:firstLine="508"/>
        <w:rPr>
          <w:i/>
          <w:i/>
        </w:rPr>
      </w:pPr>
      <w:r>
        <w:rPr>
          <w:bCs/>
          <w:i/>
          <w:iCs/>
        </w:rPr>
        <w:t>"И увидел Бог все, что Он создал, и вот, хорошо весьма"</w:t>
      </w:r>
      <w:r>
        <w:rPr>
          <w:bCs/>
          <w:i/>
        </w:rPr>
        <w:t xml:space="preserve">  (</w:t>
      </w:r>
      <w:r>
        <w:rPr>
          <w:bCs/>
          <w:i/>
          <w:iCs/>
        </w:rPr>
        <w:t>Быт. 1:31).</w:t>
      </w:r>
    </w:p>
    <w:p>
      <w:pPr>
        <w:pStyle w:val="Normal"/>
        <w:spacing w:lineRule="auto" w:line="240"/>
        <w:ind w:firstLine="284"/>
        <w:rPr>
          <w:i/>
          <w:i/>
        </w:rPr>
      </w:pPr>
      <w:r>
        <w:rPr>
          <w:i/>
        </w:rPr>
      </w:r>
    </w:p>
    <w:p>
      <w:pPr>
        <w:pStyle w:val="Normal"/>
        <w:spacing w:lineRule="auto" w:line="240"/>
        <w:ind w:firstLine="284"/>
        <w:rPr/>
      </w:pPr>
      <w:r>
        <w:rPr/>
        <w:t>Джордж Вашингтон Карвер был черным американским рабом, который с помощью своего выдающегося ума вырвался из оков рабства и стал одним из величайших ученых Америки. Он изобрел более 1000 способов обработки и потребления арахиса. Отвечая на вопросы о том, как ему это удалось, он ответил, что взял орех в руку и сказал: "Господь, Ты сотворил все плодоносящие растения и Ты сказал, что это хорошо (Быт. 1:11-12). Для чего же Ты создал арахис?"</w:t>
      </w:r>
    </w:p>
    <w:p>
      <w:pPr>
        <w:pStyle w:val="Normal"/>
        <w:spacing w:lineRule="auto" w:line="259"/>
        <w:rPr/>
      </w:pPr>
      <w:r>
        <w:rPr/>
        <w:t>Практически каждый космонавт, верующий он или нет, выходивший в открытый космос, возвращался на Землю и, потрясенный величием вселенной, говорил о ее Творце.</w:t>
      </w:r>
    </w:p>
    <w:p>
      <w:pPr>
        <w:pStyle w:val="Normal"/>
        <w:spacing w:lineRule="auto" w:line="259"/>
        <w:rPr/>
      </w:pPr>
      <w:r>
        <w:rPr/>
        <w:t>Цари Давид и Соломон были не только великими политическими лидерами, но также любили науки и поклонялись Творцу всего сущего (3 Цар. 4:33). Для древних евреев творение было первым откровением о Господе, а Слово Его пришло позже. Павел говорит, что материальный мир так ясно показывает невидимые качества Господа, что нет оправданий тому, кто не видит Его (Рим. 1:20). Павел спорил с мистиками, его современниками, говоря, что Бог — не только Бог невидимого, но и видимого мира (Кол. 1:16). И можно с полным правом утверждать, что современная наука берет начало в библейском суждении о том, что Господь сотворил все сущее по законам, управляющими им, и изучение этих законов дает нам знания для повышения уровня жизни.</w:t>
      </w:r>
    </w:p>
    <w:p>
      <w:pPr>
        <w:pStyle w:val="Normal"/>
        <w:spacing w:lineRule="auto" w:line="259"/>
        <w:rPr/>
      </w:pPr>
      <w:r>
        <w:rPr/>
        <w:t xml:space="preserve">Однако сегодня многие христиане питают отвращение к науке. Кое-кто видит в ней поле битвы, где определенная часть ученых пытается опровергнуть существование Господа. Другие полагают, что </w:t>
      </w:r>
      <w:r>
        <w:rPr>
          <w:i/>
          <w:iCs/>
        </w:rPr>
        <w:t>материальная</w:t>
      </w:r>
      <w:r>
        <w:rPr/>
        <w:t xml:space="preserve"> реальность не так важна, как </w:t>
      </w:r>
      <w:r>
        <w:rPr>
          <w:i/>
          <w:iCs/>
        </w:rPr>
        <w:t>духовная.</w:t>
      </w:r>
      <w:r>
        <w:rPr/>
        <w:t xml:space="preserve"> Есть также и такие, кто и вправду верит, что научные исследования и использование их достижений — признак недостатка веры. Все эти идеи резко отличаются от того, чему учит Ветхий Завет и на чем основано учение Иисуса и Павла. Толкования учения Христа, не основанные на библейском взгляде на материальный мир, не могут считаться христианскими, а скорее напоминают мистические верования Востока. Сегодняшняя ситуация в этом вопросе сильно отличается от той, которая сложилась в результате деятельности ранней Церкви.</w:t>
      </w:r>
    </w:p>
    <w:p>
      <w:pPr>
        <w:pStyle w:val="Normal"/>
        <w:spacing w:lineRule="auto" w:line="259"/>
        <w:rPr/>
      </w:pPr>
      <w:r>
        <w:rPr/>
        <w:t>За первые 1800 лет своего путешествия по миру Евангелие, помимо прочих истин, также учило, что "чистота — залог благочестивости". Улучшение санитарных условий и гигиены рассматривалось как неотъемлемая часть концепции спасения. Соблюдение евреями правил личной гигиены во время эпидемии моровых язв в Европе настолько отличало их от остальных народов, что их заподозрили в использовании разных магических заклинаний в то время, как они просто делали то, чему Господь учил их в книгах Моисея.</w:t>
      </w:r>
    </w:p>
    <w:p>
      <w:pPr>
        <w:pStyle w:val="Normal"/>
        <w:spacing w:lineRule="auto" w:line="259"/>
        <w:rPr/>
      </w:pPr>
      <w:r>
        <w:rPr/>
        <w:t>Что же тогда говорить о христианской Южной Африке, стоящей перед угрозой вымирания из-за болезней? Если ответ на одни из самых важных моральных вопросов XXI века пытаются найти в области науки, тогда к чему приведет практическое незнание Библии?</w:t>
      </w:r>
    </w:p>
    <w:p>
      <w:pPr>
        <w:pStyle w:val="Normal"/>
        <w:spacing w:lineRule="auto" w:line="240"/>
        <w:rPr/>
      </w:pPr>
      <w:r>
        <w:rPr/>
        <w:t>Давайте узнаем, чему учил Моисей:</w:t>
      </w:r>
    </w:p>
    <w:p>
      <w:pPr>
        <w:pStyle w:val="Normal"/>
        <w:spacing w:lineRule="auto" w:line="259" w:before="40" w:after="0"/>
        <w:ind w:left="240" w:hanging="0"/>
        <w:rPr>
          <w:i/>
          <w:i/>
          <w:iCs/>
        </w:rPr>
      </w:pPr>
      <w:r>
        <w:rPr>
          <w:i/>
          <w:iCs/>
        </w:rPr>
        <w:t>"Когда пойдешь в поход против врагов твоих, берегись всего худого.</w:t>
      </w:r>
    </w:p>
    <w:p>
      <w:pPr>
        <w:pStyle w:val="Normal"/>
        <w:spacing w:lineRule="auto" w:line="259"/>
        <w:ind w:left="200" w:hanging="0"/>
        <w:rPr>
          <w:i/>
          <w:i/>
          <w:iCs/>
        </w:rPr>
      </w:pPr>
      <w:r>
        <w:rPr>
          <w:i/>
          <w:iCs/>
        </w:rPr>
        <w:t>Если у тебя будет кто нечист от случившегося ему ночью, то он должен выйти вон из стана и не входить в стан, а при наступлении вечера должен омыть тело свое водой, и по захождении солнца может войти в стан. Место должно быть у тебя вне стана, куда бы тебе выходить.</w:t>
      </w:r>
    </w:p>
    <w:p>
      <w:pPr>
        <w:pStyle w:val="Normal"/>
        <w:spacing w:lineRule="auto" w:line="259"/>
        <w:ind w:left="200" w:right="200" w:hanging="0"/>
        <w:rPr/>
      </w:pPr>
      <w:r>
        <w:rPr>
          <w:i/>
          <w:iCs/>
        </w:rPr>
        <w:t>Кроме оружия твоего, должна быть у тебя лопатка; и когда будешь садиться вне стана, выкопай ею яму и опять зарой ею испражнение твое; ибо Господь, Бог твой, ходит среди стана твоего, чтобы избавлять тебя и предавать врагов твоих в руки твои, а поэтому стан твой должен быть свят, чтобы Он не увидел у тебя чего срамного и не отступил от тебя"  (Втор. 23:9-14).</w:t>
      </w:r>
    </w:p>
    <w:p>
      <w:pPr>
        <w:pStyle w:val="Normal"/>
        <w:spacing w:lineRule="auto" w:line="259" w:before="220" w:after="0"/>
        <w:ind w:firstLine="280"/>
        <w:rPr/>
      </w:pPr>
      <w:r>
        <w:rPr/>
        <w:t>Священное Писание посвящено вопросам нашей повседневной жизни. Господь присутствует во всех аспектах Своего творения. Темы, вызывающие у нас смущение, в Библии освещены четко и ясно.</w:t>
      </w:r>
    </w:p>
    <w:p>
      <w:pPr>
        <w:pStyle w:val="Normal"/>
        <w:spacing w:lineRule="auto" w:line="259"/>
        <w:rPr/>
      </w:pPr>
      <w:r>
        <w:rPr/>
        <w:t>Так, данный отрывок из Второзакония начинается с описания поллюций. Давайте пощадим мужчин и пропустим эти стихи и сразу перейдем к стихам 12-14, где говорится о естественных вещах, которые, тем не менее, вызывают у нас неловкость и смущение.</w:t>
      </w:r>
    </w:p>
    <w:p>
      <w:pPr>
        <w:pStyle w:val="Normal"/>
        <w:spacing w:lineRule="auto" w:line="259"/>
        <w:rPr/>
      </w:pPr>
      <w:r>
        <w:rPr/>
        <w:t>Господь освободил из рабства более 2,5 миллиона евреев и чужеземцев. Они были свидетелями чуда разделения вод Красного моря. В пустыне они ежедневно питались манной небесной, которая была чудом Господним. Но все равно им было нужно ходить в туалет. Можно сказать, что эта сторона жизни евреев в пустыне непосредственно касается учения Господа о материальном мире. Правда, Он вмешивается в Свое творение и делает недоступные для нашего понимания вещи, но наш организм функционирует согласно естественным законам; по которым Он сотворил все сущее. В этих стихах Господь учит нас правилам личной гигиены. Принципы предельно ясны. Во-первых,</w:t>
      </w:r>
      <w:r>
        <w:rPr>
          <w:b/>
          <w:bCs/>
        </w:rPr>
        <w:t xml:space="preserve"> общество обязано обеспечить всех своих граждан необходимыми условиями для отправления естественных надобностей.</w:t>
      </w:r>
      <w:r>
        <w:rPr/>
        <w:t xml:space="preserve"> Во-вторых,</w:t>
      </w:r>
      <w:r>
        <w:rPr>
          <w:b/>
          <w:bCs/>
        </w:rPr>
        <w:t xml:space="preserve"> граждане несут персональную ответственность за подчинение этим правилам.</w:t>
      </w:r>
      <w:r>
        <w:rPr/>
        <w:t xml:space="preserve"> В-третьих,</w:t>
      </w:r>
      <w:r>
        <w:rPr>
          <w:b/>
          <w:bCs/>
        </w:rPr>
        <w:t xml:space="preserve"> отходы нужно закапывать, а не сбрасывать в воду или оставлять на поверхности земли.</w:t>
      </w:r>
      <w:r>
        <w:rPr/>
        <w:t xml:space="preserve"> В-четвертых,</w:t>
      </w:r>
      <w:r>
        <w:rPr>
          <w:b/>
          <w:bCs/>
        </w:rPr>
        <w:t xml:space="preserve"> самая сильная из всех возможных мотиваций — присутствие самого Господа.</w:t>
      </w:r>
      <w:r>
        <w:rPr/>
        <w:t xml:space="preserve"> Бог через Моисея учит нас основам </w:t>
      </w:r>
      <w:r>
        <w:rPr>
          <w:i/>
          <w:iCs/>
        </w:rPr>
        <w:t>здравоохранения.</w:t>
      </w:r>
      <w:r>
        <w:rPr/>
        <w:t xml:space="preserve"> Он говорит о санитарии и профилактике.</w:t>
      </w:r>
      <w:r>
        <w:rPr>
          <w:b/>
          <w:bCs/>
        </w:rPr>
        <w:t xml:space="preserve"> Тот самый Бог, Который делал невозможное для Своего народа, разделив воды Красного моря, хочет научить его жить в материальном мире по законам этого мира, и ответственность за полученные знания Он возлагает на Свой народ. Бог — великий Учитель.</w:t>
      </w:r>
    </w:p>
    <w:p>
      <w:pPr>
        <w:pStyle w:val="Normal"/>
        <w:spacing w:lineRule="auto" w:line="259"/>
        <w:rPr>
          <w:b/>
          <w:b/>
          <w:bCs/>
        </w:rPr>
      </w:pPr>
      <w:r>
        <w:rPr>
          <w:b/>
          <w:bCs/>
        </w:rPr>
      </w:r>
    </w:p>
    <w:p>
      <w:pPr>
        <w:pStyle w:val="FR1"/>
        <w:rPr/>
      </w:pPr>
      <w:r>
        <w:rPr/>
        <w:t>"Нечистые" стихи</w:t>
      </w:r>
    </w:p>
    <w:p>
      <w:pPr>
        <w:pStyle w:val="Normal"/>
        <w:spacing w:lineRule="auto" w:line="259"/>
        <w:rPr/>
      </w:pPr>
      <w:r>
        <w:rPr/>
        <w:t>Когда я росла, в церкви нас учили, что эти и подобные им цитаты из Священного Писания являются аллегорией греха. Я была рада, что не живу в ветхозаветное время, так как полагала, что выкрикивать на улицах: "Я нечиста" и проводить целый день вне лагеря — слишком жестокое наказание за такие незначительные нарушения. Судя по этому наказанию, женщины, похоже, считались менее чистыми, чем мужчины. Я полагаю, что такому выводу способствовало и учение о том, что мать после рождения дочери нечиста большее количество дней, чем после рождения сына (Лев. 12:5-12). Эту концепцию о нечистоте женщины привязали к идее о том, что Ева согрешила первой, следовательно, больше склонна к обману, чем мужчина. Все это вместе стало основой несправедливого, даже извращенного мнения о женщинах. Однако "нечистые" цитаты имеют исторический; а не аллегорический смысл, и, что очень важно для нас, содержат практические правила, данные Господом как фундамент здорового образа жизни.</w:t>
      </w:r>
    </w:p>
    <w:p>
      <w:pPr>
        <w:pStyle w:val="Normal"/>
        <w:spacing w:lineRule="auto" w:line="259"/>
        <w:rPr/>
      </w:pPr>
      <w:r>
        <w:rPr/>
        <w:t>Если мы перечислим все, указанное в книгах Моисея, что делает нас нечистыми, то получится внушительный список. Вот он:</w:t>
      </w:r>
    </w:p>
    <w:p>
      <w:pPr>
        <w:pStyle w:val="Normal"/>
        <w:spacing w:lineRule="auto" w:line="259" w:before="40" w:after="0"/>
        <w:ind w:left="400" w:hanging="220"/>
        <w:jc w:val="left"/>
        <w:rPr/>
      </w:pPr>
      <w:r>
        <w:rPr/>
        <w:t xml:space="preserve">• </w:t>
      </w:r>
      <w:r>
        <w:rPr/>
        <w:t xml:space="preserve">Прикосновение к военным трофеям и добыче — </w:t>
      </w:r>
      <w:r>
        <w:rPr>
          <w:i/>
          <w:iCs/>
        </w:rPr>
        <w:t>Второзаконие 13:15—16.</w:t>
      </w:r>
    </w:p>
    <w:p>
      <w:pPr>
        <w:pStyle w:val="Normal"/>
        <w:spacing w:lineRule="auto" w:line="259"/>
        <w:ind w:left="400" w:hanging="220"/>
        <w:jc w:val="left"/>
        <w:rPr/>
      </w:pPr>
      <w:r>
        <w:rPr>
          <w:i/>
          <w:iCs/>
        </w:rPr>
        <w:t>•</w:t>
      </w:r>
      <w:r>
        <w:rPr/>
        <w:t xml:space="preserve"> </w:t>
      </w:r>
      <w:r>
        <w:rPr/>
        <w:t xml:space="preserve">Прикосновение к человеческим костям или могиле — </w:t>
      </w:r>
      <w:r>
        <w:rPr>
          <w:i/>
          <w:iCs/>
        </w:rPr>
        <w:t>Числа 19:26.</w:t>
      </w:r>
    </w:p>
    <w:p>
      <w:pPr>
        <w:pStyle w:val="Normal"/>
        <w:spacing w:lineRule="auto" w:line="259"/>
        <w:ind w:left="400" w:hanging="220"/>
        <w:jc w:val="left"/>
        <w:rPr/>
      </w:pPr>
      <w:r>
        <w:rPr>
          <w:i/>
          <w:iCs/>
        </w:rPr>
        <w:t>•</w:t>
      </w:r>
      <w:r>
        <w:rPr/>
        <w:t xml:space="preserve"> </w:t>
      </w:r>
      <w:r>
        <w:rPr/>
        <w:t xml:space="preserve">Прикосновение к покойнику или нахождение возле него— </w:t>
      </w:r>
      <w:r>
        <w:rPr>
          <w:i/>
          <w:iCs/>
        </w:rPr>
        <w:t>Числа 19:11.</w:t>
      </w:r>
    </w:p>
    <w:p>
      <w:pPr>
        <w:pStyle w:val="Normal"/>
        <w:spacing w:lineRule="auto" w:line="259"/>
        <w:ind w:left="400" w:hanging="220"/>
        <w:jc w:val="left"/>
        <w:rPr/>
      </w:pPr>
      <w:r>
        <w:rPr>
          <w:i/>
          <w:iCs/>
        </w:rPr>
        <w:t>•</w:t>
      </w:r>
      <w:r>
        <w:rPr/>
        <w:t xml:space="preserve"> </w:t>
      </w:r>
      <w:r>
        <w:rPr/>
        <w:t xml:space="preserve">Прикосновение к женской менструальной крови — </w:t>
      </w:r>
      <w:r>
        <w:rPr>
          <w:i/>
          <w:iCs/>
        </w:rPr>
        <w:t>Левит 15:19, 25.</w:t>
      </w:r>
    </w:p>
    <w:p>
      <w:pPr>
        <w:pStyle w:val="Normal"/>
        <w:spacing w:lineRule="auto" w:line="240"/>
        <w:ind w:left="400" w:hanging="220"/>
        <w:jc w:val="left"/>
        <w:rPr/>
      </w:pPr>
      <w:r>
        <w:rPr>
          <w:i/>
          <w:iCs/>
        </w:rPr>
        <w:t>•</w:t>
      </w:r>
      <w:r>
        <w:rPr/>
        <w:t xml:space="preserve"> </w:t>
      </w:r>
      <w:r>
        <w:rPr/>
        <w:t xml:space="preserve">Прикосновение к мужскому семени — </w:t>
      </w:r>
      <w:r>
        <w:rPr>
          <w:i/>
          <w:iCs/>
        </w:rPr>
        <w:t>Левит 15:2, 16.</w:t>
      </w:r>
    </w:p>
    <w:p>
      <w:pPr>
        <w:pStyle w:val="Normal"/>
        <w:spacing w:lineRule="auto" w:line="259"/>
        <w:ind w:left="400" w:hanging="220"/>
        <w:jc w:val="left"/>
        <w:rPr/>
      </w:pPr>
      <w:r>
        <w:rPr>
          <w:i/>
          <w:iCs/>
        </w:rPr>
        <w:t>•</w:t>
      </w:r>
      <w:r>
        <w:rPr/>
        <w:t xml:space="preserve"> </w:t>
      </w:r>
      <w:r>
        <w:rPr/>
        <w:t xml:space="preserve">Прикосновение к человеку с истечением из тела или к его плевку — </w:t>
      </w:r>
      <w:r>
        <w:rPr>
          <w:i/>
          <w:iCs/>
        </w:rPr>
        <w:t>Левит 15:7-8.</w:t>
      </w:r>
    </w:p>
    <w:p>
      <w:pPr>
        <w:pStyle w:val="Normal"/>
        <w:spacing w:lineRule="auto" w:line="259"/>
        <w:ind w:left="440" w:hanging="240"/>
        <w:jc w:val="left"/>
        <w:rPr/>
      </w:pPr>
      <w:r>
        <w:rPr>
          <w:i/>
          <w:iCs/>
        </w:rPr>
        <w:t>•</w:t>
      </w:r>
      <w:r>
        <w:rPr/>
        <w:t xml:space="preserve"> </w:t>
      </w:r>
      <w:r>
        <w:rPr/>
        <w:t xml:space="preserve">Прикосновение к постели или седлу, к которым прикасался человек с истечением из тела — </w:t>
      </w:r>
      <w:r>
        <w:rPr>
          <w:i/>
          <w:iCs/>
        </w:rPr>
        <w:t>Левит 15:4, 9.</w:t>
      </w:r>
    </w:p>
    <w:p>
      <w:pPr>
        <w:pStyle w:val="Normal"/>
        <w:spacing w:lineRule="auto" w:line="259"/>
        <w:ind w:left="440" w:hanging="240"/>
        <w:jc w:val="left"/>
        <w:rPr/>
      </w:pPr>
      <w:r>
        <w:rPr>
          <w:i/>
          <w:iCs/>
        </w:rPr>
        <w:t>•</w:t>
      </w:r>
      <w:r>
        <w:rPr/>
        <w:t xml:space="preserve"> </w:t>
      </w:r>
      <w:r>
        <w:rPr/>
        <w:t xml:space="preserve">Прикосновение к мужскому семени, выделившемуся в результате поллюций - </w:t>
      </w:r>
      <w:r>
        <w:rPr>
          <w:i/>
          <w:iCs/>
        </w:rPr>
        <w:t>Второзаконие 23:10.</w:t>
      </w:r>
    </w:p>
    <w:p>
      <w:pPr>
        <w:pStyle w:val="Normal"/>
        <w:spacing w:lineRule="auto" w:line="218"/>
        <w:ind w:left="440" w:hanging="240"/>
        <w:jc w:val="left"/>
        <w:rPr/>
      </w:pPr>
      <w:r>
        <w:rPr>
          <w:i/>
          <w:iCs/>
        </w:rPr>
        <w:t>•</w:t>
      </w:r>
      <w:r>
        <w:rPr/>
        <w:t xml:space="preserve"> </w:t>
      </w:r>
      <w:r>
        <w:rPr/>
        <w:t xml:space="preserve">Прикосновение к нечистотам человека (моча или фекалии) — </w:t>
      </w:r>
      <w:r>
        <w:rPr>
          <w:i/>
          <w:iCs/>
        </w:rPr>
        <w:t>Левит 5:3.</w:t>
      </w:r>
    </w:p>
    <w:p>
      <w:pPr>
        <w:pStyle w:val="Normal"/>
        <w:spacing w:lineRule="auto" w:line="218"/>
        <w:ind w:left="440" w:hanging="240"/>
        <w:jc w:val="left"/>
        <w:rPr/>
      </w:pPr>
      <w:r>
        <w:rPr>
          <w:i/>
          <w:iCs/>
        </w:rPr>
        <w:t>•</w:t>
      </w:r>
      <w:r>
        <w:rPr/>
        <w:t xml:space="preserve"> </w:t>
      </w:r>
      <w:r>
        <w:rPr/>
        <w:t xml:space="preserve">Прикосновение к чему-либо, что прикасалось к этим нечистотам — </w:t>
      </w:r>
      <w:r>
        <w:rPr>
          <w:i/>
          <w:iCs/>
        </w:rPr>
        <w:t>Левит 7:21.</w:t>
      </w:r>
    </w:p>
    <w:p>
      <w:pPr>
        <w:pStyle w:val="Normal"/>
        <w:spacing w:lineRule="auto" w:line="259"/>
        <w:ind w:left="440" w:hanging="240"/>
        <w:jc w:val="left"/>
        <w:rPr/>
      </w:pPr>
      <w:r>
        <w:rPr>
          <w:i/>
          <w:iCs/>
        </w:rPr>
        <w:t>•</w:t>
      </w:r>
      <w:r>
        <w:rPr/>
        <w:t xml:space="preserve"> </w:t>
      </w:r>
      <w:r>
        <w:rPr/>
        <w:t xml:space="preserve">Прикосновение к постели или стулу, к которым прикасалась женщина во время месячных — </w:t>
      </w:r>
      <w:r>
        <w:rPr>
          <w:i/>
          <w:iCs/>
        </w:rPr>
        <w:t>Левит 15:20-21.</w:t>
      </w:r>
    </w:p>
    <w:p>
      <w:pPr>
        <w:pStyle w:val="Normal"/>
        <w:spacing w:lineRule="auto" w:line="218"/>
        <w:ind w:left="440" w:hanging="240"/>
        <w:jc w:val="left"/>
        <w:rPr/>
      </w:pPr>
      <w:r>
        <w:rPr>
          <w:i/>
          <w:iCs/>
        </w:rPr>
        <w:t>•</w:t>
      </w:r>
      <w:r>
        <w:rPr/>
        <w:t xml:space="preserve"> </w:t>
      </w:r>
      <w:r>
        <w:rPr/>
        <w:t xml:space="preserve">Прикосновение к сыпи или нарывам на коже — </w:t>
      </w:r>
      <w:r>
        <w:rPr>
          <w:i/>
          <w:iCs/>
        </w:rPr>
        <w:t>Левит 13:2—3.</w:t>
      </w:r>
    </w:p>
    <w:p>
      <w:pPr>
        <w:pStyle w:val="Normal"/>
        <w:spacing w:lineRule="auto" w:line="218"/>
        <w:ind w:left="440" w:hanging="240"/>
        <w:jc w:val="left"/>
        <w:rPr/>
      </w:pPr>
      <w:r>
        <w:rPr>
          <w:i/>
          <w:iCs/>
        </w:rPr>
        <w:t>•</w:t>
      </w:r>
      <w:r>
        <w:rPr/>
        <w:t xml:space="preserve"> </w:t>
      </w:r>
      <w:r>
        <w:rPr/>
        <w:t xml:space="preserve">Прикосновение к инфекционным язвам на коже — </w:t>
      </w:r>
      <w:r>
        <w:rPr>
          <w:i/>
          <w:iCs/>
        </w:rPr>
        <w:t>Левит 13:59.</w:t>
      </w:r>
    </w:p>
    <w:p>
      <w:pPr>
        <w:pStyle w:val="Normal"/>
        <w:spacing w:lineRule="auto" w:line="218"/>
        <w:ind w:left="440" w:hanging="240"/>
        <w:jc w:val="left"/>
        <w:rPr/>
      </w:pPr>
      <w:r>
        <w:rPr/>
        <w:t xml:space="preserve">• </w:t>
      </w:r>
      <w:r>
        <w:rPr/>
        <w:t xml:space="preserve">Прикосновение священника к жертвенной крови — </w:t>
      </w:r>
      <w:r>
        <w:rPr>
          <w:i/>
          <w:iCs/>
        </w:rPr>
        <w:t>Числа 9:7.</w:t>
      </w:r>
    </w:p>
    <w:p>
      <w:pPr>
        <w:pStyle w:val="Normal"/>
        <w:spacing w:lineRule="auto" w:line="259" w:before="60" w:after="0"/>
        <w:rPr/>
      </w:pPr>
      <w:r>
        <w:rPr/>
        <w:t>Это весьма показательный список, который многому может научить. Во-первых, можно сделать вывод, что мужчины более склонны к нечистоте, чем женщины. Во-вторых, похоже, что самым нечистым считается несчастный священник. В-третьих, все перечисленное в списке не имеет никакого отношения к греху. Речь здесь идет о гигиене. Господь учит людей профилактическим методам в здравоохранении. Когда Бог говорит: "Если вы подчинитесь моим законам, у вас не будет тех болезней, которыми поражены соседние народы", то под этими законами Он не подразумевает какую-то формулу духовной магии. Он учит людей предотвращать распространение заразных болезней посредством соблюдения личной гигиены. И это примерно за 3800 лет до открытия бактерий.</w:t>
      </w:r>
    </w:p>
    <w:p>
      <w:pPr>
        <w:pStyle w:val="Normal"/>
        <w:spacing w:lineRule="auto" w:line="259"/>
        <w:rPr/>
      </w:pPr>
      <w:r>
        <w:rPr/>
        <w:t>До конца XVII века люди не знали, что существуют невидимые глазу микробы и вирусы, передающиеся от одного человека к другому и вызывающие болезни. До 90-х годов XX века мы до конца не понимали,</w:t>
      </w:r>
      <w:r>
        <w:rPr>
          <w:bCs/>
        </w:rPr>
        <w:t xml:space="preserve"> что</w:t>
      </w:r>
      <w:r>
        <w:rPr/>
        <w:t xml:space="preserve"> основными переносчиками вирусов являются выделения организма. Только когда человечество столкнулось с проблемой СПИДа, люди осознали превосходство Божьего видения.</w:t>
      </w:r>
    </w:p>
    <w:p>
      <w:pPr>
        <w:pStyle w:val="Normal"/>
        <w:spacing w:lineRule="auto" w:line="259"/>
        <w:rPr/>
      </w:pPr>
      <w:r>
        <w:rPr/>
        <w:t>В Африке, где проживает 80% христиан, каждый четвертый или даже третий умирает от СПИДа. А какой будет статистика, если добавить сюда процент умирающих от других болезней? Куда смотрит Церковь? Где влияние Библии, давшее миру самые здоровые и развитые народы мира?</w:t>
      </w:r>
    </w:p>
    <w:p>
      <w:pPr>
        <w:pStyle w:val="Normal"/>
        <w:spacing w:lineRule="auto" w:line="259"/>
        <w:rPr/>
      </w:pPr>
      <w:r>
        <w:rPr/>
        <w:t>Когда Евангелие пришло в Европу, европейцы были "грязными язычниками", с которыми население Ближнего Востока не хотело иметь ничего общего. Откуда в Швейцарии, Германии и Скандинавии взялись антисептики? Умы, а затем и культура этих народов были преобразованы Евангелием, которое ставит своей целью не только обращение души к Богу Они получили Евангелие в таком виде, как его понимал Иисус: Евангелие, несшее преобразования во все сферы жизни, а также Божьи благословения. Это была Благая Весть, которая наряду с учением о вере принесла людям здоровье.</w:t>
      </w:r>
    </w:p>
    <w:p>
      <w:pPr>
        <w:pStyle w:val="Normal"/>
        <w:spacing w:lineRule="auto" w:line="259"/>
        <w:rPr/>
      </w:pPr>
      <w:r>
        <w:rPr/>
        <w:t>Джордж Киноти говорит: «Африка поражена многочисленными болезнями. Инфекционные заболевания вполне излечимы и предотвратимы. Наглядным примером может послужить малярия, являющаяся настоящим бедствием в Африке и забирающая примерно миллион жизней в год. Когда-то малярия была опаснейшей болезнью в теплых регионах Европы и США, но с улучшением условий жизни она исчезла». Две трети мира отчаянно нуждаются в таком Евангелии. Кто же откликнется и понесет его туда? Откуда население этих регионов узнает о нем, если им никто не расскажет? Принципы, которые мы используем для обращения людей, Господь хочет применять для оздоровления всех сфер жизни.</w:t>
      </w:r>
    </w:p>
    <w:p>
      <w:pPr>
        <w:pStyle w:val="Normal"/>
        <w:spacing w:lineRule="auto" w:line="259"/>
        <w:rPr/>
      </w:pPr>
      <w:r>
        <w:rPr/>
      </w:r>
    </w:p>
    <w:p>
      <w:pPr>
        <w:pStyle w:val="FR1"/>
        <w:rPr/>
      </w:pPr>
      <w:r>
        <w:rPr/>
        <w:t>Исцеление</w:t>
      </w:r>
    </w:p>
    <w:p>
      <w:pPr>
        <w:pStyle w:val="Normal"/>
        <w:spacing w:lineRule="auto" w:line="259"/>
        <w:ind w:firstLine="280"/>
        <w:rPr/>
      </w:pPr>
      <w:r>
        <w:rPr/>
        <w:t>Это произошло в Новой Зеландии. Молодая мать двух деток, младше четырех лет, сидела напротив меня в ресторане. Она только что узнала, что у нее снова появился рак лимфатической системы, от которого, как она была уверена, она была излечена месяц назад. Прогноз был неблагоприятным. Женщина взглянула на меня и спросила: "Что вы думаете об исцелении?" Все во мне хотело отделаться стандартной евангелистской фразой вроде: "Ранами Его мы исцелились. Просите исцеления и веруйте" (Ис. 53:5). Мне хотелось обнадежить ее, однако я слишком долго изучала Библию и знала, что так делать не следует. Священное Писание не учит, что если мы верим в Христа, то никогда не заболеем; что если верим, то будем исцелены и никогда не умрем. Вы можете найти отдельные фрагменты Священного Писания, которые можно истолковать таким образом, но это неверное толкование, лишающее смысла многие другие места Писания. Иисус умер, у Павла была физическая болезнь, которую Господь не исцелил, хотя Павел и молился три раза (2 Кор. 12:8). Лазарь восстал из мертвых и вскоре вновь умер.</w:t>
      </w:r>
    </w:p>
    <w:p>
      <w:pPr>
        <w:pStyle w:val="Normal"/>
        <w:spacing w:lineRule="auto" w:line="259"/>
        <w:ind w:left="40" w:firstLine="260"/>
        <w:rPr/>
      </w:pPr>
      <w:r>
        <w:rPr/>
        <w:t>С тяжелым сердцем я сказала этой женщине, что Библия четко дает понять: чудеса возможны, но они — исключение, а не правило. Чудеса — это сверхъестественное вмешательство Господа для осуществления Его замыслов, но они никогда не будут нормой. Мы можем постоянно молиться и просить Господа об исцелении, однако в Евангелии говорится о том, что в смерти враг наших душ будет окончательно побежден, а не о том, что мы никогда не умрем.</w:t>
      </w:r>
    </w:p>
    <w:p>
      <w:pPr>
        <w:pStyle w:val="Normal"/>
        <w:spacing w:lineRule="auto" w:line="259"/>
        <w:ind w:left="40" w:firstLine="260"/>
        <w:rPr/>
      </w:pPr>
      <w:r>
        <w:rPr/>
        <w:t>Мы живем в падшем мире, и болезни — это реальность. Наши смертные тела изнашиваются, но мы можем научиться жить мудрее и защитить себя</w:t>
      </w:r>
      <w:r>
        <w:rPr>
          <w:b/>
          <w:bCs/>
        </w:rPr>
        <w:t xml:space="preserve"> от</w:t>
      </w:r>
      <w:r>
        <w:rPr/>
        <w:t xml:space="preserve"> болезней, ведя здоровый образ жизни, применяя профилактические меры, однако, в конечном итоге, мы все умрем. Тогда в </w:t>
      </w:r>
      <w:r>
        <w:rPr>
          <w:bCs/>
        </w:rPr>
        <w:t>чем</w:t>
      </w:r>
      <w:r>
        <w:rPr/>
        <w:t xml:space="preserve"> же наша надежда? Наша надежда в том, что Своей смертью Иисус победил врага. И в тот самый момент, в момент смерти, когда сатана ощущает власть над нами, </w:t>
      </w:r>
      <w:r>
        <w:rPr>
          <w:bCs/>
        </w:rPr>
        <w:t>мы</w:t>
      </w:r>
      <w:r>
        <w:rPr/>
        <w:t xml:space="preserve"> входим к Иисусу и получаем бессмертное тело, неподвластное греху.</w:t>
      </w:r>
    </w:p>
    <w:p>
      <w:pPr>
        <w:pStyle w:val="Normal"/>
        <w:spacing w:lineRule="auto" w:line="259"/>
        <w:rPr/>
      </w:pPr>
      <w:r>
        <w:rPr/>
        <w:t xml:space="preserve">Крест избавляет от жала смерти, а не от самой смерти. Иов говорит нам, что враг Господа может подвергать нас испытаниям и болезням, но забрать наши жизни он не может, если мы принадлежим Ему. Вопрос в том, </w:t>
      </w:r>
      <w:r>
        <w:rPr>
          <w:i/>
          <w:iCs/>
        </w:rPr>
        <w:t>когда</w:t>
      </w:r>
      <w:r>
        <w:rPr/>
        <w:t xml:space="preserve"> мы умрем, а не в том, умрем ли мы </w:t>
      </w:r>
      <w:r>
        <w:rPr>
          <w:i/>
          <w:iCs/>
        </w:rPr>
        <w:t>вообще.</w:t>
      </w:r>
      <w:r>
        <w:rPr/>
        <w:t xml:space="preserve"> Павел получил такое сильное откровение о победе над смертью, что предпочел бы уйти к Иисусу, чем оставаться здесь на земле. Он жаждал уйти в вечность, но принял свое земное призвание потому, что хотел посвятить себя служению Евангелию, а не потому, что боялся смерти или презирал ее.</w:t>
      </w:r>
    </w:p>
    <w:p>
      <w:pPr>
        <w:pStyle w:val="Normal"/>
        <w:spacing w:lineRule="auto" w:line="259"/>
        <w:rPr/>
      </w:pPr>
      <w:r>
        <w:rPr/>
        <w:t>Многие современные христиане полагают, что нет страданий, нет смерти, а есть только небеса. Еще раз процитирую доктора Киноти: "Религия... позволяет многим уйти от реальности. Христиане... иногда используют свою веру, как наркотик, чтобы уйти от боли, уродств, трудностей, жестоких реалий этого мира, в котором мы обитаем"'. Киноти говорит о верующих Африки. Но эта проблема актуальна не только для Африки. Она стала серьезным недостатком учения евангелистов, пятидесятников и харизматов последних полутора веков. Мы постепенно уверовали в то, что спасение "освободит" нас</w:t>
      </w:r>
      <w:r>
        <w:rPr>
          <w:b/>
          <w:bCs/>
        </w:rPr>
        <w:t xml:space="preserve"> от </w:t>
      </w:r>
      <w:r>
        <w:rPr/>
        <w:t>материального мира. А это не так.</w:t>
      </w:r>
    </w:p>
    <w:p>
      <w:pPr>
        <w:pStyle w:val="Normal"/>
        <w:spacing w:lineRule="auto" w:line="259"/>
        <w:rPr/>
      </w:pPr>
      <w:r>
        <w:rPr/>
        <w:t>Покидая ресторан, я страстно желала сказать что-нибудь утешительное моей страдающей подруге. Я обняла ее за плечи и произнесла: "Одно я знаю наверняка: если ты будешь жить, то выйдешь очищенным золотом из этого испытания. Если ты умрешь, то попадешь прямо к Нему и тут же получишь Его совершенное подобие. В любом случае ты не проиграешь". В то время, когда я писала эту главу, она умерла. Я присутствовала на ее похоронах, зная, что дала ей истинное утешение Его Словом.</w:t>
      </w:r>
    </w:p>
    <w:p>
      <w:pPr>
        <w:pStyle w:val="Normal"/>
        <w:spacing w:lineRule="auto" w:line="259"/>
        <w:rPr/>
      </w:pPr>
      <w:r>
        <w:rPr/>
      </w:r>
    </w:p>
    <w:p>
      <w:pPr>
        <w:pStyle w:val="FR1"/>
        <w:rPr/>
      </w:pPr>
      <w:r>
        <w:rPr/>
        <w:t>Поклонение и материальный мир</w:t>
      </w:r>
    </w:p>
    <w:p>
      <w:pPr>
        <w:pStyle w:val="Normal"/>
        <w:spacing w:lineRule="auto" w:line="259"/>
        <w:ind w:firstLine="300"/>
        <w:rPr/>
      </w:pPr>
      <w:r>
        <w:rPr/>
        <w:t>Через все Писание проходит мысль о том, что величие творения влечет сердца Божьего народа к Нему. Давид был поражен бесчисленным количеством звезд, созданных Богом. Соломон пытался постичь смену времен года и вращение планет. Павел призывал людей осознать существование и характеристики Бога, размышляя над Его творением.</w:t>
      </w:r>
    </w:p>
    <w:p>
      <w:pPr>
        <w:pStyle w:val="Normal"/>
        <w:spacing w:lineRule="auto" w:line="259"/>
        <w:ind w:firstLine="300"/>
        <w:rPr/>
      </w:pPr>
      <w:r>
        <w:rPr/>
        <w:t>Творение свидетельствует о величии Создателя. В эпоху возведения соборов европейцы задумывались над природой космоса. Они еще не открыли молекулярную структуру материи, и космос был для них загадочным и великим. Величественные соборы, для возведения которых архитекторы л инженеры использовали передовые для того времени строительные технологии, выражали благоговейный трепет и поклонение человека великому Богу. Люди осознали, что наука и поклонение Господу могут идти рука об руку. Каждый год миллионы людей приезжают посмотреть на эти потрясающие архитектурные памятники и уносят в своем сердце эту истину.</w:t>
      </w:r>
    </w:p>
    <w:p>
      <w:pPr>
        <w:pStyle w:val="Normal"/>
        <w:spacing w:lineRule="auto" w:line="259"/>
        <w:ind w:firstLine="300"/>
        <w:rPr/>
      </w:pPr>
      <w:r>
        <w:rPr/>
        <w:t>Господь не воюет с материальным миром. Среди всех сфер человеческого бытия наука является самой ограниченной, так как ученый не может открыть того, что не было бы уже создано Богом. Разумеется, ученые могут выдвигать теории, не основанные на фактах, но они не могут создавать новые законы или истины для вселенной. Они их могут только открывать.</w:t>
      </w:r>
    </w:p>
    <w:p>
      <w:pPr>
        <w:pStyle w:val="Normal"/>
        <w:spacing w:lineRule="auto" w:line="259"/>
        <w:ind w:firstLine="300"/>
        <w:rPr/>
      </w:pPr>
      <w:r>
        <w:rPr/>
        <w:t>Сегодня многие христиане полагают, что христианство чуждо науке. Это заблуждение может оказаться очень опасным. В XVI веке Церковь и наука враждовали друг с другом. Галилеи и другие ученые утверждали, что земля не плоская, а круглая. Основываясь на теории о том, что земля плоская, теологи тех времен поддерживая концепцию, согласно которой рай находится наверху, ад — внизу, а человек и земля – в центре вселенной. Первый поборник идеи о круглой земле был казнен за ересь — учение, противоречащее доктринам церкви. Второй, Галилеи,</w:t>
      </w:r>
      <w:r>
        <w:rPr>
          <w:bCs/>
        </w:rPr>
        <w:t xml:space="preserve"> за</w:t>
      </w:r>
      <w:r>
        <w:rPr/>
        <w:t xml:space="preserve"> свои ;</w:t>
      </w:r>
    </w:p>
    <w:p>
      <w:pPr>
        <w:pStyle w:val="Normal"/>
        <w:spacing w:lineRule="auto" w:line="240"/>
        <w:ind w:hanging="0"/>
        <w:jc w:val="left"/>
        <w:rPr/>
      </w:pPr>
      <w:r>
        <w:rPr/>
        <w:t>крамольные идеи был взят под домашний арест.</w:t>
      </w:r>
    </w:p>
    <w:p>
      <w:pPr>
        <w:pStyle w:val="Normal"/>
        <w:spacing w:lineRule="auto" w:line="259"/>
        <w:rPr/>
      </w:pPr>
      <w:r>
        <w:rPr/>
        <w:t xml:space="preserve">Разумеется, в данном случае наука была права, а теологическое объяснение тех времен — нет. Господь же всегда знает истину Его не удивишь открытиями. Научные открытия о Его вселенной не оспаривают достоверности Священного Писания и не ставят под сомнение божественную истину. Открытия ведут к более четкому пониманию того, что Бог имел в виду, говоря, что человек — центр вселенной. Они указывают на возможность того, что человек был центральной частью замысла Господа, но не центральной фигурой в космосе. Ведь </w:t>
      </w:r>
      <w:r>
        <w:rPr>
          <w:i/>
          <w:iCs/>
        </w:rPr>
        <w:t>верх</w:t>
      </w:r>
      <w:r>
        <w:rPr/>
        <w:t xml:space="preserve"> и </w:t>
      </w:r>
      <w:r>
        <w:rPr>
          <w:i/>
          <w:iCs/>
        </w:rPr>
        <w:t>низ —</w:t>
      </w:r>
      <w:r>
        <w:rPr/>
        <w:t xml:space="preserve"> относительные понятия в теории гравитации. А вот что эти понятия означают вне нашей планеты - это совсем другое дело. Бога невозможно удивить научными открытиями. Он не чуждается сотворенного Им материального мира. Он использует его как откровение о Себе, и эти открытия продолжаются.</w:t>
      </w:r>
    </w:p>
    <w:p>
      <w:pPr>
        <w:pStyle w:val="Normal"/>
        <w:spacing w:lineRule="auto" w:line="259"/>
        <w:rPr/>
      </w:pPr>
      <w:r>
        <w:rPr/>
        <w:t>Когда я увидела переданное телескопом Хаббелла изображение рождения и смерти звезд, я была просто потрясена. Сколько цвета, могущества, величия в творении всего лишь одной маленькой звезды. "Корона" взрыва высотой в миллионы миль. Как можно, увидев подобное зрелище, не служить Творцу всего сущего? Со смирением я подумала, что являюсь представителем первого поколения, которому Бог подарил возможность созерцать Его творение, величие Его силы, красоту вселенной до мельчайших деталей.</w:t>
      </w:r>
    </w:p>
    <w:p>
      <w:pPr>
        <w:pStyle w:val="Normal"/>
        <w:spacing w:lineRule="auto" w:line="259"/>
        <w:ind w:firstLine="280"/>
        <w:rPr/>
      </w:pPr>
      <w:r>
        <w:rPr/>
        <w:t>Царь Давид был поражен бесчисленным множеством звезд, узрев открытое ему Богом сквозь ограниченные знания того времени. Телескоп Хаббелла был направлен на черную точку у края Большой Медведицы. Эта точка была в десять раз чернее всего, что можно увидеть невооруженным взглядом. Ее наблюдали в телескоп десять дней, и оказалось, что она вбирает в себя свет из глубокого космоса. Когда астрономы посмотрели на изображение, полученное телескопом, они насчитали в одной черной точке десять галактик, размеры каждой из которых превышают нашу. Как можно не поклоняться Его величию? Как можно не удивляться и не восхищаться Богом-Творцом? Но сегодняшний раскол в умах христиан мешает многим верующим по достоинству оценить удивительные открытия, сделанные учеными с помощью телескопа Хаббелла, если они вообще о них знают. Вместо этого они твердят; что лучше было бы использовать потраченные на строительство такого телескопа деньги на евангелизацию.</w:t>
      </w:r>
    </w:p>
    <w:p>
      <w:pPr>
        <w:pStyle w:val="Normal"/>
        <w:spacing w:lineRule="auto" w:line="259"/>
        <w:ind w:firstLine="280"/>
        <w:rPr/>
      </w:pPr>
      <w:r>
        <w:rPr/>
      </w:r>
    </w:p>
    <w:p>
      <w:pPr>
        <w:pStyle w:val="FR1"/>
        <w:rPr/>
      </w:pPr>
      <w:r>
        <w:rPr/>
        <w:t>Резюме</w:t>
      </w:r>
    </w:p>
    <w:p>
      <w:pPr>
        <w:pStyle w:val="Normal"/>
        <w:spacing w:lineRule="auto" w:line="259"/>
        <w:rPr/>
      </w:pPr>
      <w:r>
        <w:rPr/>
        <w:t>Вы уже начали понимать, как много мы потеряли, однобоко изучая Священное Писание? Вы уже увидели, к какой трагедии привело нас решение заключать Бога в рамки? Что еще Господь должен открыть нам в Своей вселенной? Какие еще передовые знания о материальном мире Он желает открыть нам, чтобы помочь предупредить болезни? Бог — один и тот же, вчера, сегодня и завтра. Изменился не Бог, а мы, христиане, утратившие понимание Господа. Он хочет возродить нас, оживить через откровение о Себе, выраженное в материальном мире. Позволим ли мы Ему сделать это?</w:t>
      </w:r>
    </w:p>
    <w:p>
      <w:pPr>
        <w:pStyle w:val="Normal"/>
        <w:spacing w:lineRule="auto" w:line="259"/>
        <w:rPr/>
      </w:pPr>
      <w:r>
        <w:rPr/>
        <w:t>Мы рассмотрели всего несколько стихов о принципах санитарии. А в Библии еще так много важного для нас:</w:t>
      </w:r>
    </w:p>
    <w:p>
      <w:pPr>
        <w:pStyle w:val="Normal"/>
        <w:spacing w:lineRule="auto" w:line="259"/>
        <w:ind w:hanging="0"/>
        <w:rPr/>
      </w:pPr>
      <w:r>
        <w:rPr/>
        <w:t>учение об экологии и нашей ответственности за разумное использование Его творения, об исцелениях, о роли духовенства в здравоохранении, о лечебных свойствах растений. Когда вы завершите изучение Библии с научной точки зрения, вы не сможете не отметить, что Господь любит науку.</w:t>
      </w:r>
    </w:p>
    <w:p>
      <w:pPr>
        <w:pStyle w:val="Normal"/>
        <w:spacing w:lineRule="auto" w:line="259"/>
        <w:ind w:hanging="0"/>
        <w:rPr/>
      </w:pPr>
      <w:r>
        <w:rPr/>
      </w:r>
    </w:p>
    <w:p>
      <w:pPr>
        <w:pStyle w:val="FR1"/>
        <w:rPr/>
      </w:pPr>
      <w:r>
        <w:rPr/>
        <w:t>Помощь в обучении</w:t>
      </w:r>
    </w:p>
    <w:p>
      <w:pPr>
        <w:pStyle w:val="Normal"/>
        <w:spacing w:lineRule="auto" w:line="240"/>
        <w:ind w:firstLine="280"/>
        <w:rPr/>
      </w:pPr>
      <w:r>
        <w:rPr/>
        <w:t>Вот темы, которые следует рассмотреть и выделить при изучении научного аспекта Священного Писания:</w:t>
      </w:r>
    </w:p>
    <w:p>
      <w:pPr>
        <w:pStyle w:val="Normal"/>
        <w:spacing w:lineRule="auto" w:line="240"/>
        <w:ind w:hanging="0"/>
        <w:jc w:val="left"/>
        <w:rPr/>
      </w:pPr>
      <w:r>
        <w:rPr/>
        <w:t>здоровье, природа, медицина, техника, технологии, экология.</w:t>
      </w:r>
    </w:p>
    <w:p>
      <w:pPr>
        <w:pStyle w:val="Normal"/>
        <w:spacing w:lineRule="auto" w:line="240"/>
        <w:ind w:left="240" w:hanging="0"/>
        <w:jc w:val="left"/>
        <w:rPr/>
      </w:pPr>
      <w:r>
        <w:rPr/>
        <w:t>Сфера науки открывает</w:t>
      </w:r>
      <w:r>
        <w:rPr>
          <w:b/>
          <w:bCs/>
        </w:rPr>
        <w:t xml:space="preserve"> Творца.</w:t>
      </w:r>
    </w:p>
    <w:p>
      <w:pPr>
        <w:pStyle w:val="Normal"/>
        <w:spacing w:lineRule="auto" w:line="240"/>
        <w:ind w:left="240" w:hanging="0"/>
        <w:jc w:val="left"/>
        <w:rPr/>
      </w:pPr>
      <w:r>
        <w:rPr/>
        <w:t xml:space="preserve">Основные качества Бога, открываемые наукой, – </w:t>
      </w:r>
      <w:r>
        <w:rPr>
          <w:b/>
          <w:bCs/>
        </w:rPr>
        <w:t>закон и власть.</w:t>
      </w:r>
    </w:p>
    <w:p>
      <w:pPr>
        <w:pStyle w:val="Normal"/>
        <w:spacing w:lineRule="auto" w:line="240"/>
        <w:ind w:left="240" w:hanging="0"/>
        <w:jc w:val="left"/>
        <w:rPr/>
      </w:pPr>
      <w:r>
        <w:rPr/>
        <w:t xml:space="preserve">Господь правит этой сферой с помощью </w:t>
      </w:r>
      <w:r>
        <w:rPr>
          <w:b/>
          <w:bCs/>
        </w:rPr>
        <w:t>законов природы.</w:t>
      </w:r>
    </w:p>
    <w:p>
      <w:pPr>
        <w:pStyle w:val="Normal"/>
        <w:spacing w:lineRule="auto" w:line="240"/>
        <w:ind w:left="240" w:hanging="0"/>
        <w:jc w:val="left"/>
        <w:rPr/>
      </w:pPr>
      <w:r>
        <w:rPr/>
        <w:t>Цвет, который я выбрала, —</w:t>
      </w:r>
      <w:r>
        <w:rPr>
          <w:b/>
          <w:bCs/>
        </w:rPr>
        <w:t xml:space="preserve"> синий.</w:t>
      </w:r>
    </w:p>
    <w:p>
      <w:pPr>
        <w:pStyle w:val="Normal"/>
        <w:spacing w:lineRule="auto" w:line="240"/>
        <w:ind w:left="40" w:firstLine="260"/>
        <w:rPr/>
      </w:pPr>
      <w:r>
        <w:rPr/>
      </w:r>
    </w:p>
    <w:p>
      <w:pPr>
        <w:pStyle w:val="Normal"/>
        <w:spacing w:lineRule="auto" w:line="240"/>
        <w:ind w:left="40" w:firstLine="260"/>
        <w:rPr/>
      </w:pPr>
      <w:r>
        <w:rPr/>
      </w:r>
    </w:p>
    <w:p>
      <w:pPr>
        <w:pStyle w:val="Normal"/>
        <w:spacing w:lineRule="auto" w:line="240"/>
        <w:ind w:left="40" w:firstLine="260"/>
        <w:rPr/>
      </w:pPr>
      <w:r>
        <w:rPr/>
      </w:r>
    </w:p>
    <w:p>
      <w:pPr>
        <w:pStyle w:val="Normal"/>
        <w:spacing w:lineRule="auto" w:line="240"/>
        <w:ind w:left="40" w:firstLine="260"/>
        <w:jc w:val="center"/>
        <w:rPr>
          <w:b/>
          <w:b/>
        </w:rPr>
      </w:pPr>
      <w:r>
        <w:rPr>
          <w:b/>
        </w:rPr>
        <w:t>ЗАМЕТКА ДЛЯ ВЕРУЮЩЕГО</w:t>
      </w:r>
    </w:p>
    <w:p>
      <w:pPr>
        <w:pStyle w:val="Normal"/>
        <w:spacing w:lineRule="auto" w:line="259"/>
        <w:ind w:left="40" w:firstLine="260"/>
        <w:rPr/>
      </w:pPr>
      <w:r>
        <w:rPr/>
        <w:t xml:space="preserve">Господь не боится науки и открытий. Нам следует вести себя так же. По моему убеждению, разумный взгляд на исцеление, изложенный в Библии, заключается в следующем: признать все свои грехи, связать врага, использовать все доступные медицинские средства, молиться о чуде и вверить себя в любящие руки Создателя. Он лучше знает. Я думаю, что могу подтвердить такой подход к исцелению Словом Господа. Я бы начала молиться Господу, чтобы Он открыл ученым лекарство, как Он открыл израильтянам меры защиты от инфекционных заболеваний. Что, по-вашему, будет лучшим и долгосрочным свидетельством? Чудо исцеления отдельного человека или изобретение лекарства? Вероятно, нам не следует так ставить вопрос, поскольку и то, и другое невозможно без Бога. Молитесь ли вы за </w:t>
      </w:r>
      <w:r>
        <w:rPr>
          <w:i/>
          <w:iCs/>
        </w:rPr>
        <w:t>оба</w:t>
      </w:r>
      <w:r>
        <w:rPr/>
        <w:t xml:space="preserve"> эти откровения для всех народов?</w:t>
      </w:r>
    </w:p>
    <w:p>
      <w:pPr>
        <w:pStyle w:val="Normal"/>
        <w:spacing w:lineRule="auto" w:line="218"/>
        <w:rPr/>
      </w:pPr>
      <w:r>
        <w:rPr/>
        <w:t>Вы готовы отбросить скептицизм по отношению к науке и позволить Богу проговорить к вам через те открытия, которые Он позволяет нам сделать?</w:t>
      </w:r>
    </w:p>
    <w:p>
      <w:pPr>
        <w:pStyle w:val="Normal"/>
        <w:spacing w:lineRule="auto" w:line="259"/>
        <w:rPr/>
      </w:pPr>
      <w:r>
        <w:rPr/>
        <w:t>Разумеется, клонирование может привести к попыткам копирования людей. Человек грешен и склонен к извращению всего, что можно извратить. Однако клонирование и исследования ДНК также могут дать нам лекарства от многих известных болезней. Разве мы не видим, что это и есть рука помощи Господа, протянутая нам в Его бесконечном милосердии? Часто при обсуждении "олицетворяющего зло" технического прогресса приводят пример с Вавилонской башней. Однако грех Вавилона заключался в политическом империализме. Возведение башни — всего лишь символ. Бог уничтожил башню, смешав языки людей. Когда технологическое изобретение вавилонян вышло из-под контроля, Господь уничтожил его. Какой вывод мы можем сделать? Не стоит слишком усердствовать в разработке новых технологий, в поисках новых открытий. Если они воспрепятствуют осуществлению замысла Бога, Он избавится от них. Если же Он не против данного открытия, то нам следует спросить: "Господи, как нам использовать его во славу Твою?" Христиане так и поступили, когда был изобретен разборный шрифт и печатный станок, и до сих пор являются самыми крупными производителями печатной продукции в мире.</w:t>
      </w:r>
    </w:p>
    <w:p>
      <w:pPr>
        <w:pStyle w:val="Normal"/>
        <w:spacing w:lineRule="auto" w:line="259"/>
        <w:rPr/>
      </w:pPr>
      <w:r>
        <w:rPr/>
        <w:t>С развитием Интернета мы все больше склоняемся к мнению о его демонической природе. Что же изменилось? Бог? Нет, изменились мы, христиане. Неприятие научных открытий, дозволенных Богом, может привести только к одному — замедлению воплощения замыслов</w:t>
      </w:r>
    </w:p>
    <w:p>
      <w:pPr>
        <w:pStyle w:val="Normal"/>
        <w:spacing w:lineRule="auto" w:line="259"/>
        <w:ind w:hanging="0"/>
        <w:rPr/>
      </w:pPr>
      <w:r>
        <w:rPr/>
        <w:t>Творца. Давайте работать вместе, чтобы получить от Бога слово знания во всей его полноте для такой замечательной сферы человеческой жизни, как наука.</w:t>
      </w:r>
    </w:p>
    <w:p>
      <w:pPr>
        <w:pStyle w:val="Normal"/>
        <w:spacing w:lineRule="auto" w:line="240"/>
        <w:ind w:left="240" w:hanging="0"/>
        <w:jc w:val="left"/>
        <w:rPr>
          <w:b/>
          <w:b/>
          <w:bCs/>
        </w:rPr>
      </w:pPr>
      <w:r>
        <w:rPr>
          <w:b/>
          <w:bCs/>
        </w:rPr>
      </w:r>
    </w:p>
    <w:p>
      <w:pPr>
        <w:pStyle w:val="Normal"/>
        <w:spacing w:lineRule="auto" w:line="240"/>
        <w:ind w:left="240" w:hanging="0"/>
        <w:jc w:val="left"/>
        <w:rPr>
          <w:b/>
          <w:b/>
          <w:bCs/>
        </w:rPr>
      </w:pPr>
      <w:r>
        <w:rPr>
          <w:b/>
          <w:bCs/>
        </w:rPr>
      </w:r>
    </w:p>
    <w:p>
      <w:pPr>
        <w:pStyle w:val="Normal"/>
        <w:spacing w:lineRule="auto" w:line="240"/>
        <w:ind w:left="240" w:hanging="0"/>
        <w:jc w:val="center"/>
        <w:rPr>
          <w:b/>
          <w:b/>
          <w:bCs/>
        </w:rPr>
      </w:pPr>
      <w:r>
        <w:rPr>
          <w:b/>
          <w:bCs/>
        </w:rPr>
        <w:t>ЗАМЕТКА ДЛЯ НАУЧНОГО РАБОТНИКА</w:t>
      </w:r>
    </w:p>
    <w:p>
      <w:pPr>
        <w:pStyle w:val="Normal"/>
        <w:spacing w:lineRule="auto" w:line="259"/>
        <w:rPr/>
      </w:pPr>
      <w:r>
        <w:rPr/>
        <w:t xml:space="preserve">Когда я выступала с данной темой в городе Урбана, штат Иллинойс, сотрудник санитарной службы, брат которого был миссионером, подошел ко мне весь в слезах. </w:t>
      </w:r>
      <w:r>
        <w:rPr>
          <w:b/>
          <w:bCs/>
        </w:rPr>
        <w:t>Он</w:t>
      </w:r>
      <w:r>
        <w:rPr/>
        <w:t xml:space="preserve"> рассказал мне, что всегда считал "духовное" призвание своего брата чем-то возвышенным, а к себе относился как к чему-то второсортному: ведь его профессия была совсем не духовной. Он сказал мне: "Никто не говорил мне, что моя работа тоже важна для Господа".</w:t>
      </w:r>
    </w:p>
    <w:p>
      <w:pPr>
        <w:pStyle w:val="Normal"/>
        <w:spacing w:lineRule="auto" w:line="259"/>
        <w:ind w:firstLine="280"/>
        <w:rPr/>
      </w:pPr>
      <w:r>
        <w:rPr/>
        <w:t>Перед этим я побывала в Того, население которого на 40% состоит из христиан '. Я видела, как на стенах своих домов и предприятий баллончиками с краской люди рисовали надписи "Здесь не мочиться!" Я тогда подумала:</w:t>
      </w:r>
    </w:p>
    <w:p>
      <w:pPr>
        <w:pStyle w:val="Normal"/>
        <w:spacing w:lineRule="auto" w:line="259"/>
        <w:ind w:hanging="0"/>
        <w:rPr/>
      </w:pPr>
      <w:r>
        <w:rPr/>
        <w:t>"Отлично! Это уже половина Евангелия о санитарии". Но кто обучит их второй половине — где им следует мочиться?</w:t>
      </w:r>
    </w:p>
    <w:p>
      <w:pPr>
        <w:pStyle w:val="Normal"/>
        <w:spacing w:lineRule="auto" w:line="259"/>
        <w:rPr/>
      </w:pPr>
      <w:r>
        <w:rPr/>
        <w:t>Несколько лет назад большой табор цыган-пятидесятников прибыл летом в Швейцарию для проведения служений исцеления и евангелизации. Они установили огромный тент прямо возле моего дома и заняли большую часть спортивной площадки под стоянку для своих машин и трейлеров. Двух небольших туалетов, расположенных на спортивной площадке, и туалетов в цыганских трейлерах, разумеется, не хватало для такой большой группы людей. По окончании евангелизационных служений все лесные тропинки были просто завалены туалетной бумагой и загажены экскрементами. Вашей первой реакцией, наверное, будет гнев и недоумение, но нам нужно проявлять больше терпения и понимания. Как вы видите, этих славных людей научили, что Иисус спасает и исцеляет, но никто не сказал им, что Библия требует также соблюдать элементарные правила санитарии.</w:t>
      </w:r>
    </w:p>
    <w:p>
      <w:pPr>
        <w:pStyle w:val="Normal"/>
        <w:spacing w:lineRule="auto" w:line="259"/>
        <w:rPr/>
      </w:pPr>
      <w:r>
        <w:rPr/>
        <w:t>Работа в сфере науки — высокое призвание. Вы - открыватели и распорядители материального творения Господа. Бог открывает Себя через Свои творения, и вы призваны познать Его особенным способом. Вы призваны использовать эти знания во благо отдельных людей и целых народов. Ни одно из призваний Царства Божьего не является второстепенным. Ни одна из сфер откровения о Нем не может быть более или менее важной. Все они созданы Богом как откровение о Нем. У пастора одна работа, у вас - другая. Миссионер должен быть достойным своего призвания, а вы — своего.</w:t>
      </w:r>
    </w:p>
    <w:p>
      <w:pPr>
        <w:pStyle w:val="Normal"/>
        <w:spacing w:lineRule="auto" w:line="259"/>
        <w:rPr/>
      </w:pPr>
      <w:r>
        <w:rPr/>
        <w:t>Именно в сфере науки Господь яснее всего раскрывает причинно-следственную связь с человеком. С помощью установленных Им законов природы Он смиряет нас и открывает нам Свою потрясающую силу и мудрость. Не состоит ли ваше призвание в том, чтобы посвятить себя раскрытию тайн Его творения, спросив Бога: "Господи, Ты сотворил все на земле и сказал, что это хорошо. Зачем Ты сотворил этот орех, атом, ДНК, планету, жука, дерево?" Небо еще не предел. Откровение Бога о Самом Себе распространяется на самые удаленные уголки космоса. Как далеко? Быть может, именно с вашей помощью Он откроет всем нам эти поразительные вещи. Вы являетесь частью воли Господа для просвещения всех народов.</w:t>
      </w:r>
      <w:r>
        <w:br w:type="page"/>
      </w:r>
    </w:p>
    <w:p>
      <w:pPr>
        <w:pStyle w:val="FR1"/>
        <w:rPr>
          <w:sz w:val="24"/>
          <w:szCs w:val="24"/>
        </w:rPr>
      </w:pPr>
      <w:r>
        <w:rPr>
          <w:sz w:val="24"/>
          <w:szCs w:val="24"/>
        </w:rPr>
        <w:t>Глава 9</w:t>
      </w:r>
    </w:p>
    <w:p>
      <w:pPr>
        <w:pStyle w:val="FR1"/>
        <w:rPr>
          <w:sz w:val="24"/>
          <w:szCs w:val="24"/>
        </w:rPr>
      </w:pPr>
      <w:r>
        <w:rPr>
          <w:sz w:val="24"/>
          <w:szCs w:val="24"/>
        </w:rPr>
        <w:t>Церковь</w:t>
      </w:r>
    </w:p>
    <w:p>
      <w:pPr>
        <w:pStyle w:val="Normal"/>
        <w:spacing w:lineRule="auto" w:line="240"/>
        <w:ind w:left="198" w:right="198" w:hanging="0"/>
        <w:rPr>
          <w:bCs/>
          <w:i/>
          <w:i/>
          <w:iCs/>
          <w:sz w:val="24"/>
          <w:szCs w:val="24"/>
        </w:rPr>
      </w:pPr>
      <w:r>
        <w:rPr>
          <w:bCs/>
          <w:i/>
          <w:iCs/>
          <w:sz w:val="24"/>
          <w:szCs w:val="24"/>
        </w:rPr>
      </w:r>
    </w:p>
    <w:p>
      <w:pPr>
        <w:pStyle w:val="Normal"/>
        <w:spacing w:lineRule="auto" w:line="240"/>
        <w:ind w:left="1218" w:right="198" w:hanging="0"/>
        <w:rPr>
          <w:i/>
          <w:i/>
        </w:rPr>
      </w:pPr>
      <w:r>
        <w:rPr>
          <w:bCs/>
          <w:i/>
          <w:iCs/>
        </w:rPr>
        <w:t>"И сказал Господь Моисею, говоря: «Только колена Левиина не вноси в перепись, и не исчисляй их вместе с сынами Израиля; но поручи левитам скинию откровения...»" (Чис. 1:48-50).</w:t>
      </w:r>
    </w:p>
    <w:p>
      <w:pPr>
        <w:pStyle w:val="Normal"/>
        <w:spacing w:lineRule="auto" w:line="240"/>
        <w:ind w:left="200" w:right="200" w:hanging="0"/>
        <w:rPr>
          <w:bCs/>
          <w:i/>
          <w:i/>
          <w:iCs/>
        </w:rPr>
      </w:pPr>
      <w:r>
        <w:rPr>
          <w:bCs/>
          <w:i/>
          <w:iCs/>
        </w:rPr>
      </w:r>
    </w:p>
    <w:p>
      <w:pPr>
        <w:pStyle w:val="Normal"/>
        <w:spacing w:lineRule="auto" w:line="240"/>
        <w:ind w:left="1216" w:right="200" w:hanging="0"/>
        <w:rPr>
          <w:i/>
          <w:i/>
        </w:rPr>
      </w:pPr>
      <w:r>
        <w:rPr>
          <w:bCs/>
          <w:i/>
          <w:iCs/>
        </w:rPr>
        <w:t>"Для того я оставил тебя на Крите, чтобы ты довершил недоконченное и поставил по всем городам пресвитеров, как я тебе приказывал " (Тит. 1:5).</w:t>
      </w:r>
    </w:p>
    <w:p>
      <w:pPr>
        <w:pStyle w:val="Normal"/>
        <w:spacing w:lineRule="auto" w:line="240"/>
        <w:ind w:hanging="0"/>
        <w:rPr>
          <w:i/>
          <w:i/>
        </w:rPr>
      </w:pPr>
      <w:r>
        <w:rPr>
          <w:i/>
        </w:rPr>
      </w:r>
    </w:p>
    <w:p>
      <w:pPr>
        <w:pStyle w:val="Normal"/>
        <w:spacing w:lineRule="auto" w:line="240"/>
        <w:ind w:left="508" w:firstLine="708"/>
        <w:rPr/>
      </w:pPr>
      <w:r>
        <w:rPr>
          <w:i/>
        </w:rPr>
        <w:t>"Верно слово: если кто епископства желает, доброго дела желает " (1 Тим. 3:1).</w:t>
      </w:r>
    </w:p>
    <w:p>
      <w:pPr>
        <w:pStyle w:val="Normal"/>
        <w:spacing w:lineRule="auto" w:line="240"/>
        <w:ind w:firstLine="340"/>
        <w:rPr>
          <w:i/>
          <w:i/>
        </w:rPr>
      </w:pPr>
      <w:r>
        <w:rPr>
          <w:i/>
        </w:rPr>
      </w:r>
    </w:p>
    <w:p>
      <w:pPr>
        <w:pStyle w:val="Normal"/>
        <w:spacing w:lineRule="auto" w:line="240"/>
        <w:ind w:firstLine="340"/>
        <w:rPr/>
      </w:pPr>
      <w:r>
        <w:rPr/>
        <w:t>Под предводительством Моисея все израильтяне были евреями, но не все евреи были священниками. По указанию Господа Моисей выбрал Иисуса Навина осуществлять политическое руководство, а Аарона и племя левитов - принять сан священников. С первых дней пребывания в пустыне Бог ясно дал понять, что правительство и духовенство - это два разных института власти, служащие целям Царства.</w:t>
      </w:r>
    </w:p>
    <w:p>
      <w:pPr>
        <w:pStyle w:val="Normal"/>
        <w:spacing w:lineRule="auto" w:line="259"/>
        <w:rPr/>
      </w:pPr>
      <w:r>
        <w:rPr/>
        <w:t>Концепция такой церковной структуры, как духовенство, имеющая функции, отличные от функций основной массы верующих, с трудом воспринималась протестантами после того, как Лютер прибил свои трактаты к двери Виттенбурга в 1517 году. Однако эта концепция является основополагающей для понимания всех сфер жизни и их уникальной цели и социальной функции. Сегодня такие термины, как "духовенство", "верующий", "тело Христово" и "церковь" в нашем понимании взаимозаменяемы. Мы все — священники, верующие, церковь, часть тела Христова. В целях нашего исследования и для ясности изучения Писания нам нужно различать такие понятия, как "верующие", "церковь" — как физическое здание, и "институт", состоящий из отдельных верующих, целиком посвятивших себя выполнению обязанностей пастора, миссионера или проповедника. Католику намного проще понять эти различия.</w:t>
      </w:r>
    </w:p>
    <w:p>
      <w:pPr>
        <w:pStyle w:val="Normal"/>
        <w:spacing w:lineRule="auto" w:line="259"/>
        <w:rPr/>
      </w:pPr>
      <w:r>
        <w:rPr/>
        <w:t xml:space="preserve">Когда Лютер заявил, что ВСЕ мы являемся частью духовенства, он не имел в виду, что Церковь не должна иметь руководя щей структуры. Он хотел сказать, что нам не нужен </w:t>
      </w:r>
      <w:r>
        <w:rPr>
          <w:i/>
          <w:iCs/>
        </w:rPr>
        <w:t>священник</w:t>
      </w:r>
      <w:r>
        <w:rPr/>
        <w:t xml:space="preserve"> в качестве посредника между нами и Богом. Ибо благодаря Кресту и Христу, мы все можем свободно приходить к Богу. Под руководством Лютера и его приверженцев структура Церкви все равно включала в себя пасторов, пресвитеров и дьяконов.</w:t>
      </w:r>
    </w:p>
    <w:p>
      <w:pPr>
        <w:pStyle w:val="Normal"/>
        <w:spacing w:lineRule="auto" w:line="259"/>
        <w:rPr/>
      </w:pPr>
      <w:r>
        <w:rPr/>
        <w:t>Будучи верующими, мы посещаем воскресные богослужения. Тем не менее, некоторые из нас в понедельник возвращаются в церковь на работу Таким образом мы исполняем наше священническое призвание служить Богу в обществе. Остальные же верующие идут на работу в другие учреждения, где каждый из них делает дело, важное для его непосредственного окружения и для общества в целом.</w:t>
      </w:r>
    </w:p>
    <w:p>
      <w:pPr>
        <w:pStyle w:val="Normal"/>
        <w:spacing w:lineRule="auto" w:line="259"/>
        <w:rPr/>
      </w:pPr>
      <w:r>
        <w:rPr/>
        <w:t>Весь Израиль должен был быть народом святым, но колено левитов, или священников, должно было быть образцом святости для остальных. Книга Левит в основном посвящена их уникальной роли и функции как института духовенства.</w:t>
      </w:r>
    </w:p>
    <w:p>
      <w:pPr>
        <w:pStyle w:val="Normal"/>
        <w:spacing w:lineRule="auto" w:line="259"/>
        <w:rPr/>
      </w:pPr>
      <w:r>
        <w:rPr/>
      </w:r>
    </w:p>
    <w:p>
      <w:pPr>
        <w:pStyle w:val="FR1"/>
        <w:rPr/>
      </w:pPr>
      <w:r>
        <w:rPr/>
        <w:t>Назначение священников</w:t>
      </w:r>
    </w:p>
    <w:p>
      <w:pPr>
        <w:pStyle w:val="Normal"/>
        <w:spacing w:lineRule="auto" w:line="259"/>
        <w:ind w:firstLine="300"/>
        <w:rPr/>
      </w:pPr>
      <w:r>
        <w:rPr/>
        <w:t>В Книге чисел 1:47-50 мы видим, что способ избрания священников радикально отличается от способа избрания политических руководителей. Во Второзаконии 1:13 Бог говорит Моисею, что люди сами должны выбирать своих политических представителей. Но в отношении духовенства претендентов на пост священника Бог выбирал сам, тем самым руководя и направляя Моисея в деле развития священнического служения.</w:t>
      </w:r>
    </w:p>
    <w:p>
      <w:pPr>
        <w:pStyle w:val="Normal"/>
        <w:spacing w:lineRule="auto" w:line="259"/>
        <w:ind w:firstLine="300"/>
        <w:rPr>
          <w:b/>
          <w:b/>
          <w:bCs/>
        </w:rPr>
      </w:pPr>
      <w:r>
        <w:rPr>
          <w:b/>
          <w:bCs/>
        </w:rPr>
        <w:t>Помазание на служение в духовном сане исходит от Бога (Чис. 3:12).</w:t>
      </w:r>
    </w:p>
    <w:p>
      <w:pPr>
        <w:pStyle w:val="Normal"/>
        <w:spacing w:lineRule="auto" w:line="240"/>
        <w:rPr/>
      </w:pPr>
      <w:r>
        <w:rPr>
          <w:b/>
          <w:bCs/>
        </w:rPr>
        <w:t>Священников не избирали за личные заслуги (Чис. 3:12; 18:6—7).</w:t>
      </w:r>
      <w:r>
        <w:rPr/>
        <w:t xml:space="preserve"> </w:t>
      </w:r>
    </w:p>
    <w:p>
      <w:pPr>
        <w:pStyle w:val="Normal"/>
        <w:spacing w:lineRule="auto" w:line="259"/>
        <w:rPr/>
      </w:pPr>
      <w:r>
        <w:rPr/>
        <w:t>Господь избрал все племя левитов. Однако нельзя сказать, что репутация и добродетель священника не имели значения. Писание ясно говорит, что Богу нужно было священное духовенство, но Он не выбрал добродетельную элиту. Он избрал целое племя людей с разными характерами и добродетелями. А теперь давайте подумаем над тем, чем руководствовался Бог, поступая именно так? Хотел ли Он подчеркнуть, что никто не является святым? Или что Он может сделать святым кого угодно? Что святость принадлежит исключительно Ему и никто по своей природе не достоин представлять Его святость? Мы не знаем всех ответов. Однако факт остается фактом: выбор института духовенства находился в исключительном ведении Бога.</w:t>
      </w:r>
    </w:p>
    <w:p>
      <w:pPr>
        <w:pStyle w:val="Normal"/>
        <w:spacing w:lineRule="auto" w:line="259"/>
        <w:ind w:firstLine="300"/>
        <w:rPr/>
      </w:pPr>
      <w:r>
        <w:rPr>
          <w:b/>
          <w:bCs/>
        </w:rPr>
        <w:t>Духовенству, отвечающему за транспортировку самых святых атрибутов, используемых во время богослужений, не давали повозок (Чис.</w:t>
      </w:r>
      <w:r>
        <w:rPr>
          <w:b/>
        </w:rPr>
        <w:t xml:space="preserve"> 7:9).</w:t>
      </w:r>
      <w:r>
        <w:rPr/>
        <w:t xml:space="preserve"> Передвигаясь по пустыне в течение сорока лет, народ израильский начал обзаводиться имуществом. Все повозки были распределены между племенами. Левиты получили очень мало повозок, а сыны Каафовы, в чьем ведении была скиния, не получили ни одной. Они должны были нести скинию и все предметы для поклонения и жертвоприношений на своих плечах. Снова и снова Бог говорил им об их уникальном наследии в Господе, и они должны были быть довольны этим. Отсутствие повозок и необходимость носить скинию было ничем иным, как строгим запретом для духовенства накапливать материальные ценности. Это не означает, что они должны были жить в бедности. Однако это ограничивало их финансовую независимость в своем народе.</w:t>
      </w:r>
    </w:p>
    <w:p>
      <w:pPr>
        <w:pStyle w:val="Normal"/>
        <w:spacing w:lineRule="auto" w:line="259"/>
        <w:ind w:left="40" w:firstLine="260"/>
        <w:rPr/>
      </w:pPr>
      <w:r>
        <w:rPr>
          <w:b/>
          <w:bCs/>
        </w:rPr>
        <w:t>Духовенство получало пропитание из пожертвований и владело небольшими земельными наделами для посевов в каждом племени (Чис. 18:21, 24; 35:23; Втор. 18:1; Нав. 14:4).</w:t>
      </w:r>
      <w:r>
        <w:rPr/>
        <w:t xml:space="preserve"> Эти правила сделали духовенство полностью зависимым от людей, которым оно служило. Оно могло говорить с Богом и представлять Его перед народом Израиля, однако не обладало ПОЛНОЙ властью. Бог ограничил его финансовую и политическую власть.</w:t>
      </w:r>
    </w:p>
    <w:p>
      <w:pPr>
        <w:pStyle w:val="Normal"/>
        <w:spacing w:lineRule="auto" w:line="259"/>
        <w:ind w:left="40" w:firstLine="260"/>
        <w:rPr/>
      </w:pPr>
      <w:r>
        <w:rPr>
          <w:b/>
          <w:bCs/>
        </w:rPr>
        <w:t>Духовенство не имело собственной территории (Чис. 18:20; Втор. 12:12: Нав. 14:4).</w:t>
      </w:r>
      <w:r>
        <w:rPr/>
        <w:t xml:space="preserve"> По выходе из Египта в Израиле было тринадцать колен. Оба сына Иосифа, Ефрем и Манассия, получили от своего деда Иакова право для своих семей называться коленами. Когда израильтяне сформировали свое первое правительство и стали готовиться к переходу в Ханаан, Бог дал понять, что землями будут владеть только двенадцать колен. Тринадцатое колено, левиты, станет священниками Бога. Это означало, что левиты не должны выбирать лидеров, иметь свою армию, как остальные племена. Левиты должны были разделиться и жить среди двенадцати колен Израилевых, исполняя роль Божьих представителей в народе.</w:t>
      </w:r>
    </w:p>
    <w:p>
      <w:pPr>
        <w:pStyle w:val="Normal"/>
        <w:spacing w:lineRule="auto" w:line="259"/>
        <w:rPr/>
      </w:pPr>
      <w:r>
        <w:rPr>
          <w:b/>
          <w:bCs/>
        </w:rPr>
        <w:t>Священники были первыми и главными обеспечителями первой медицинской помощи (Лев. 13,14).</w:t>
      </w:r>
      <w:r>
        <w:rPr/>
        <w:t xml:space="preserve"> До появления первых медицинских учреждений именно священники заботились о здоровье людей. Если у кого-то было инфекционное заболевание, он отправлялся к священнику. Тот изолировал больного от остального сообщества и наблюдал за ним некоторое время. Именно священники учили, как правильно питаться и вести здоровый образ жизни. Священники молились и передавали просьбы людей Господу. Они же приносили жертвы Богу за грехи всего народа.</w:t>
      </w:r>
    </w:p>
    <w:p>
      <w:pPr>
        <w:pStyle w:val="Normal"/>
        <w:spacing w:lineRule="auto" w:line="259"/>
        <w:rPr/>
      </w:pPr>
      <w:r>
        <w:rPr/>
        <w:t>В результате всего этого священникам приходилось постоянно иметь дело как с материальным миром естественных законов Господа, так и с незримым миром божественных деяний. Господь не позволял левитам утвердиться в мысли, что зримый и незримый миры — это мирское и духовное или что один из них принадлежит Богу, а другой — человеку. Каждый день им как Его представителям приходилось помогать людям как в их практических, видимых нуждах, так и в решении их внутренних, душевных вопросов.</w:t>
      </w:r>
    </w:p>
    <w:p>
      <w:pPr>
        <w:pStyle w:val="Normal"/>
        <w:spacing w:lineRule="auto" w:line="259"/>
        <w:rPr/>
      </w:pPr>
      <w:r>
        <w:rPr>
          <w:b/>
          <w:bCs/>
        </w:rPr>
        <w:t>Пророки помазывали царей, но не выбирали их (1 Цар. 9:16; 10:1).</w:t>
      </w:r>
      <w:r>
        <w:rPr/>
        <w:t xml:space="preserve"> Этот удивительный факт подтверждается всем Писанием, но нагляднее всего это видно в эпизодах, когда израильтяне требовали дать им царя. Они пришли к пророку Самуилу за советом от Господа. Самуил обратился к Богу, и Господь сказал, что это плохая идея, но священники и пророки не имели влияния на решение народа. В конце концов израильтяне решили, что им нужен царь, хотя это и противоречило воле Бога. Тогда Господь приказал Самуилу пойти и помазать Саула на царство: если народ Израиля решил, что ими будет править царь, то этим царем должен быть Божий избранник. Однако помазание не означало еще, что Саул был "назна</w:t>
      </w:r>
      <w:r>
        <w:rPr>
          <w:bCs/>
        </w:rPr>
        <w:t>чен"</w:t>
      </w:r>
      <w:r>
        <w:rPr/>
        <w:t xml:space="preserve"> царем. Он получил полноту власти только тогда, когда его полномочия были подтверждены всем народом. "И пошел весь народ в Галгал, и поставили там Саула царем перед Господом" (1 Цар. 11:15). Аналогичный процесс имел место при избрании на царство Давида и Соломона. Левиты имели политический вес, но не имели политической власти. Власть духовенства не была безграничной.</w:t>
      </w:r>
    </w:p>
    <w:p>
      <w:pPr>
        <w:pStyle w:val="Normal"/>
        <w:spacing w:lineRule="auto" w:line="259"/>
        <w:ind w:left="40" w:firstLine="260"/>
        <w:rPr/>
      </w:pPr>
      <w:r>
        <w:rPr/>
        <w:t xml:space="preserve">Вмешательство политической власти в дела духовной власти и наоборот вело к негативным последствиям. Два ярких примера в подтверждение этому можно найти в Писании. Первым является инцидент, описанный в Первой книге царств, 13:1-13. Саул участвовал в войне с филистимлянами и одержал победу. Он и его войско ожидали на поле боя пророка Самуила, чтобы принести Богу жертву перед возвращением домой. Самуил задерживался, и в Сауле росло нетерпение. В конце концов Саул решил сам принести жертву Когда пришел Самуил, он спросил Саула: </w:t>
      </w:r>
      <w:r>
        <w:rPr>
          <w:i/>
          <w:iCs/>
        </w:rPr>
        <w:t>"Что ты сделал?...теперь не устоять царствованию твоему" (стихи 11,14).</w:t>
      </w:r>
      <w:r>
        <w:rPr/>
        <w:t xml:space="preserve"> Саулу было мало политической власти, данной Богом. Ему захотелось большего: он стремился заполучить также и священническую власть над народом. Пытаясь совместить две разные сферы деятельности, благословенных Господом, Саул утратил свое царство.</w:t>
      </w:r>
    </w:p>
    <w:p>
      <w:pPr>
        <w:pStyle w:val="Normal"/>
        <w:spacing w:lineRule="auto" w:line="259"/>
        <w:ind w:left="40" w:firstLine="260"/>
        <w:rPr/>
      </w:pPr>
      <w:r>
        <w:rPr/>
        <w:t>Подобное произошло и с Давидом. Давид любил Господа и поклонялся Ему. Царь использовал свое политическое влияние для дальнейшего развития духовенства, строительства скинии, а потом и храма. Такая поддержка в Писании не осуждается. Но однажды Давид взял на себя роль священника, от чего пострадало его положение, причем с весьма серьезными последствиями. Вражеская армия захватила ковчег. На то время Давид был царем в Израиле. Он завоевал Иерусалим и разбил филистимлян.</w:t>
      </w:r>
    </w:p>
    <w:p>
      <w:pPr>
        <w:pStyle w:val="Normal"/>
        <w:spacing w:lineRule="auto" w:line="259"/>
        <w:ind w:left="40" w:firstLine="260"/>
        <w:rPr/>
      </w:pPr>
      <w:r>
        <w:rPr/>
        <w:t xml:space="preserve">Во Второй книге царств, 6:1, сказано, что Давид решил вернуть украденный ковчег. </w:t>
      </w:r>
      <w:r>
        <w:rPr>
          <w:i/>
          <w:iCs/>
        </w:rPr>
        <w:t>"И собрал снова Давид всех отборных людей из Израиля, тридцать тысяч".</w:t>
      </w:r>
      <w:r>
        <w:rPr/>
        <w:t xml:space="preserve"> Давид подошел к этому вопросу как к военной задаче. С помощью военной силы и политической власти он вернул ковчег, но Бог не благословил его. </w:t>
      </w:r>
      <w:r>
        <w:rPr>
          <w:i/>
          <w:iCs/>
        </w:rPr>
        <w:t>"И когда дошли до гумна Нахона, Оза простер руку свою к ковчегу Божьему, чтобы придержать его, и взялся за него, ибо волы наклонили его "(стих 6).</w:t>
      </w:r>
      <w:r>
        <w:rPr/>
        <w:t xml:space="preserve"> Пытавшийся поддержать ковчег Оза упал замертво, и Давид понял, что Бог был против этого предприятия. Давид воскликнул: </w:t>
      </w:r>
      <w:r>
        <w:rPr>
          <w:i/>
          <w:iCs/>
        </w:rPr>
        <w:t>"Как войти ко мне ковчегу Господнему?" (2 Царств 6:9).</w:t>
      </w:r>
      <w:r>
        <w:rPr/>
        <w:t xml:space="preserve"> Хороший вопрос! Давид оставил ковчег на хранение в доме Аведдара и вернулся в Иерусалим с поражением.</w:t>
      </w:r>
    </w:p>
    <w:p>
      <w:pPr>
        <w:pStyle w:val="Normal"/>
        <w:spacing w:lineRule="auto" w:line="259"/>
        <w:rPr/>
      </w:pPr>
      <w:r>
        <w:rPr/>
        <w:t>На этом история не заканчивается. В этой же самой главе Давид снова приходит за ковчегом, но на этот раз с левитами, которые приносили жертвы каждые шесть шагов. Ковчег несли священники, как и учил Моисей (Книга чисел 4:5 и Второзаконие 10:8) и как был научен Соломон (1 Цар. 8:3-4). Давид был одет в льняной ефод, а не в доспехи, и люди шли с молитвами и славословием, прославляя Бога, а не военную мощь. Бог ответил на вопрос Давида о том, чья это обязанность нести ковчег (1 Пар. 15:2). И царь понял, что священнослужители,</w:t>
      </w:r>
      <w:r>
        <w:rPr>
          <w:bCs/>
        </w:rPr>
        <w:t xml:space="preserve"> а не </w:t>
      </w:r>
      <w:r>
        <w:rPr/>
        <w:t>цари, должны заниматься ковчегом.</w:t>
      </w:r>
    </w:p>
    <w:p>
      <w:pPr>
        <w:pStyle w:val="Normal"/>
        <w:spacing w:lineRule="auto" w:line="259"/>
        <w:rPr/>
      </w:pPr>
      <w:r>
        <w:rPr/>
        <w:t>Пророки были советниками царя, но не царями. Духовенство обладало властью, но не в полной мере. Политическая власть в Израиле также подчинялась власти Господа, однако она отличалась от власти священнослужителей. Бог не наделял всей полнотой власти одну сферу деятельности или одного человека. Под властью Бога им предстояло работать вместе, как единому целому. Весь Израиль должен был быть святым, а священникам надлежало быть образцами святости. Они должны были демонстрировать всему народу благочестие.</w:t>
      </w:r>
    </w:p>
    <w:p>
      <w:pPr>
        <w:pStyle w:val="Normal"/>
        <w:spacing w:lineRule="auto" w:line="259"/>
        <w:ind w:firstLine="300"/>
        <w:rPr/>
      </w:pPr>
      <w:r>
        <w:rPr/>
        <w:t>Книга Левит главным образом содержит указания духовенству о том, какой образ жизни им следует вести и чем руководствоваться. Левиты выполняли уникальную, Богом данную роль, однако она была не единственной.</w:t>
      </w:r>
    </w:p>
    <w:p>
      <w:pPr>
        <w:pStyle w:val="Normal"/>
        <w:spacing w:lineRule="auto" w:line="259"/>
        <w:ind w:firstLine="300"/>
        <w:rPr/>
      </w:pPr>
      <w:r>
        <w:rPr/>
      </w:r>
    </w:p>
    <w:p>
      <w:pPr>
        <w:pStyle w:val="FR1"/>
        <w:rPr/>
      </w:pPr>
      <w:r>
        <w:rPr/>
        <w:t>Мирское и священное</w:t>
      </w:r>
    </w:p>
    <w:p>
      <w:pPr>
        <w:pStyle w:val="Normal"/>
        <w:spacing w:lineRule="auto" w:line="259"/>
        <w:rPr/>
      </w:pPr>
      <w:r>
        <w:rPr/>
        <w:t>Мы разделили мир на мирское и священное. И это разделение особенно ощущается в нашем не всегда правильном понимании целей и задач духовной сферы. Сейчас среди христиан бытует мнение, что если человек истинно "духовен" и "послушен" Богу, то он непременно должен быть пастором, миссионером или проповедником. Многие христиане полагают, что все иные профессии менее значимы. В результате таких ошибочных взглядов большая часть современных христиан отсиживается на церковных скамьях, не имея ни малейшего понятия, к чему призвал их Бог, и ждет, что все за них сделают пастор и церковный совет. Не этого хочет Господь. По Божьему замыслу каждый верующий должен играть свою роль в Его плане обучения народов евангельским истинам. Роль священнослужителя уникальна, специфична,</w:t>
      </w:r>
      <w:r>
        <w:rPr>
          <w:b/>
          <w:bCs/>
        </w:rPr>
        <w:t xml:space="preserve"> но</w:t>
      </w:r>
      <w:r>
        <w:rPr/>
        <w:t xml:space="preserve"> это лишь одна из множества ролей.</w:t>
      </w:r>
    </w:p>
    <w:p>
      <w:pPr>
        <w:pStyle w:val="Normal"/>
        <w:spacing w:lineRule="auto" w:line="259"/>
        <w:rPr/>
      </w:pPr>
      <w:r>
        <w:rPr/>
        <w:t xml:space="preserve">Иисус понимал, насколько важно, чтобы каждая сфера общества занимала надлежащее ей место. Например, когда Он увидел менял, занимавшихся своим бизнесом в стенах храма, он с позором изгнал их. Иисус не сказал, что обмен денег — это плохо. Он сказал, что храм его Отца — не место для этого. Господь подчеркнул роль церкви как дома молитвы. Если мы хотим увидеть поручение Господа Иисуса исполненным, а именно: каждого человека достигнутым Евангелием и каждый народ обученным, нам следует заново обдумать, в чем состоит особая </w:t>
      </w:r>
      <w:r>
        <w:rPr>
          <w:bCs/>
        </w:rPr>
        <w:t>роль</w:t>
      </w:r>
      <w:r>
        <w:rPr/>
        <w:t xml:space="preserve"> духовенства в современном мире, как она связана с другими сферами деятельности человека и каково ее влияние на них (Мф. 21:12-13; Мк. 11:15-17; Лк. 19:45-46).</w:t>
      </w:r>
    </w:p>
    <w:p>
      <w:pPr>
        <w:pStyle w:val="Normal"/>
        <w:spacing w:lineRule="auto" w:line="259"/>
        <w:rPr/>
      </w:pPr>
      <w:r>
        <w:rPr/>
      </w:r>
    </w:p>
    <w:p>
      <w:pPr>
        <w:pStyle w:val="FR1"/>
        <w:rPr/>
      </w:pPr>
      <w:r>
        <w:rPr/>
        <w:t>Помощь в изучении</w:t>
      </w:r>
    </w:p>
    <w:p>
      <w:pPr>
        <w:pStyle w:val="Normal"/>
        <w:spacing w:lineRule="auto" w:line="259"/>
        <w:rPr/>
      </w:pPr>
      <w:r>
        <w:rPr/>
        <w:t>Темы, которые необходимо рассмотреть при изучении роли духовной власти в Священном Писании: церковные ритуалы, молитва, жертвоприношения, священники, поклонение, церковная десятина, религиозные праздники, идолопоклонство, заветы, скиния, храм.</w:t>
      </w:r>
    </w:p>
    <w:p>
      <w:pPr>
        <w:pStyle w:val="Normal"/>
        <w:spacing w:lineRule="auto" w:line="259" w:before="40" w:after="0"/>
        <w:ind w:left="240" w:right="800" w:hanging="0"/>
        <w:jc w:val="left"/>
        <w:rPr/>
      </w:pPr>
      <w:r>
        <w:rPr/>
        <w:t xml:space="preserve">Сфера деятельности Церкви открывает нам </w:t>
      </w:r>
      <w:r>
        <w:rPr>
          <w:b/>
          <w:bCs/>
        </w:rPr>
        <w:t>Великого Первосвященника.</w:t>
      </w:r>
    </w:p>
    <w:p>
      <w:pPr>
        <w:pStyle w:val="Normal"/>
        <w:spacing w:lineRule="auto" w:line="259"/>
        <w:rPr>
          <w:b/>
          <w:b/>
          <w:bCs/>
        </w:rPr>
      </w:pPr>
      <w:r>
        <w:rPr/>
        <w:t>Основные характеристики Бога, которые должна являть Церковь,—</w:t>
      </w:r>
      <w:r>
        <w:rPr>
          <w:b/>
          <w:bCs/>
        </w:rPr>
        <w:t xml:space="preserve"> святость и милосердие. </w:t>
      </w:r>
    </w:p>
    <w:p>
      <w:pPr>
        <w:pStyle w:val="Normal"/>
        <w:spacing w:lineRule="auto" w:line="259"/>
        <w:rPr>
          <w:b/>
          <w:b/>
          <w:bCs/>
        </w:rPr>
      </w:pPr>
      <w:r>
        <w:rPr/>
        <w:t>Бог управляет данной сферой при помощи</w:t>
      </w:r>
      <w:r>
        <w:rPr>
          <w:b/>
          <w:bCs/>
        </w:rPr>
        <w:t xml:space="preserve"> Своего исключительного права выбора и помазания. </w:t>
      </w:r>
    </w:p>
    <w:p>
      <w:pPr>
        <w:pStyle w:val="Normal"/>
        <w:spacing w:lineRule="auto" w:line="259"/>
        <w:rPr/>
      </w:pPr>
      <w:r>
        <w:rPr/>
        <w:t>Цвет, который я выбрала, —</w:t>
      </w:r>
      <w:r>
        <w:rPr>
          <w:b/>
          <w:bCs/>
        </w:rPr>
        <w:t xml:space="preserve"> золотой.</w:t>
      </w:r>
    </w:p>
    <w:p>
      <w:pPr>
        <w:pStyle w:val="Normal"/>
        <w:spacing w:lineRule="auto" w:line="259" w:before="40" w:after="0"/>
        <w:ind w:left="40" w:firstLine="260"/>
        <w:rPr/>
      </w:pPr>
      <w:r>
        <w:rPr>
          <w:b/>
          <w:bCs/>
        </w:rPr>
        <w:t>Предназначение служителей Бога:</w:t>
      </w:r>
      <w:r>
        <w:rPr/>
        <w:t xml:space="preserve"> священнослужители призваны быть посредниками между Богом и людьми, воспитывать в верующих понимание Его природы и качеств, значение Его Слова, умение применять полученные знания в жизни, способность ходить в вере, выражать свою веру в поклонении, через таинства церкви, своим образом жизни выражать абсолютные стандарты божественной истины.</w:t>
      </w:r>
    </w:p>
    <w:p>
      <w:pPr>
        <w:pStyle w:val="Normal"/>
        <w:spacing w:lineRule="auto" w:line="259"/>
        <w:ind w:left="40" w:firstLine="260"/>
        <w:rPr/>
      </w:pPr>
      <w:r>
        <w:rPr>
          <w:b/>
          <w:bCs/>
        </w:rPr>
        <w:t>Задача:</w:t>
      </w:r>
      <w:r>
        <w:rPr/>
        <w:t xml:space="preserve"> призывать общество быть ответственным перед Божьим Словом.</w:t>
      </w:r>
    </w:p>
    <w:p>
      <w:pPr>
        <w:pStyle w:val="Normal"/>
        <w:spacing w:lineRule="auto" w:line="240"/>
        <w:ind w:left="240" w:hanging="0"/>
        <w:jc w:val="left"/>
        <w:rPr/>
      </w:pPr>
      <w:r>
        <w:rPr/>
      </w:r>
    </w:p>
    <w:p>
      <w:pPr>
        <w:pStyle w:val="Normal"/>
        <w:spacing w:lineRule="auto" w:line="240"/>
        <w:ind w:left="240" w:hanging="0"/>
        <w:jc w:val="left"/>
        <w:rPr/>
      </w:pPr>
      <w:r>
        <w:rPr/>
      </w:r>
    </w:p>
    <w:p>
      <w:pPr>
        <w:pStyle w:val="Normal"/>
        <w:spacing w:lineRule="auto" w:line="240"/>
        <w:ind w:left="240" w:hanging="0"/>
        <w:jc w:val="left"/>
        <w:rPr/>
      </w:pPr>
      <w:r>
        <w:rPr/>
      </w:r>
    </w:p>
    <w:p>
      <w:pPr>
        <w:pStyle w:val="Normal"/>
        <w:spacing w:lineRule="auto" w:line="240"/>
        <w:ind w:left="240" w:hanging="0"/>
        <w:jc w:val="center"/>
        <w:rPr>
          <w:b/>
          <w:b/>
        </w:rPr>
      </w:pPr>
      <w:r>
        <w:rPr>
          <w:b/>
        </w:rPr>
        <w:t>ЗАМЕТКА ДЛЯ ВЕРУЮЩЕГО</w:t>
      </w:r>
    </w:p>
    <w:p>
      <w:pPr>
        <w:pStyle w:val="Normal"/>
        <w:spacing w:lineRule="auto" w:line="259"/>
        <w:rPr/>
      </w:pPr>
      <w:r>
        <w:rPr/>
        <w:t>Множество современных христиан просиживают церковные скамьи, мечтая о "настоящем" призвании - быть пастором или миссионером. Они считают, что в этой роли стали бы намного "духовнее". Другие полагают, что не стали пасторами или церковными служащими, так как недостойны этого. Все это результат раздвоенного мышления, заключающегося в том, что все "мирское" — это плохо, а все "духовное" — это хорошо. Это не библейское мышление. Если Господь призвал вас посвятить себя семье, работе в правительстве, в сфере бизнеса, науки, просвещения, искусства или коммуникации, это не значит, что ваша профессия менее важна, чем работа в церкви. Она просто отличается от церковного служения. Ваше призвание тоже идет от Бога и ничем не хуже призвания людей, работающих в церкви. Наставлять народы в Божьей истине — значит нести ее во все слои общества с помощью своей праведной жизни.</w:t>
      </w:r>
    </w:p>
    <w:p>
      <w:pPr>
        <w:pStyle w:val="Normal"/>
        <w:spacing w:lineRule="auto" w:line="256"/>
        <w:rPr/>
      </w:pPr>
      <w:r>
        <w:rPr/>
        <w:t>Слишком долго мы возлагали всю тяжесть служения Богу на плечи пасторов и других церковных служителей. Пришло время взять свою часть этой ноши. К какому виду деятельности призывает вас Господь? Пришло время поблагодарить Бога за двери, открытые для дела вашей жизни, и принять решение трудиться на своей работе с таким же усердием, как для самого Бога.</w:t>
      </w:r>
    </w:p>
    <w:p>
      <w:pPr>
        <w:pStyle w:val="Normal"/>
        <w:spacing w:lineRule="auto" w:line="256"/>
        <w:ind w:hanging="0"/>
        <w:rPr/>
      </w:pPr>
      <w:r>
        <w:rPr/>
      </w:r>
    </w:p>
    <w:p>
      <w:pPr>
        <w:pStyle w:val="Normal"/>
        <w:spacing w:lineRule="auto" w:line="256"/>
        <w:ind w:hanging="0"/>
        <w:rPr/>
      </w:pPr>
      <w:r>
        <w:rPr/>
      </w:r>
    </w:p>
    <w:p>
      <w:pPr>
        <w:pStyle w:val="Normal"/>
        <w:spacing w:lineRule="auto" w:line="256"/>
        <w:ind w:hanging="0"/>
        <w:jc w:val="center"/>
        <w:rPr>
          <w:b/>
          <w:b/>
        </w:rPr>
      </w:pPr>
      <w:r>
        <w:rPr>
          <w:b/>
        </w:rPr>
        <w:t>ЗАМЕТКА ДЛЯ СВЯЩЕННОСЛУЖИТЕЛЯ</w:t>
      </w:r>
    </w:p>
    <w:p>
      <w:pPr>
        <w:pStyle w:val="Normal"/>
        <w:spacing w:lineRule="auto" w:line="256"/>
        <w:rPr/>
      </w:pPr>
      <w:r>
        <w:rPr/>
        <w:t>Наверное, не один священнослужитель почувствовал облегчение, прочитав эту главу. В двадцатом веке от пастора или миссионера ожидают, что он должен быть всем для всех. Одни священнослужители считают дело обучения всех народов своей прямой обязанностью, другие надеются, что это так и будет. Какими бы ни были ваши убеждения, я хочу, чтобы вы обратились к Богу за четким и ясным откровением о том, в чем заключается ваша задача и задача каждого из ваших подопечных. И когда 80% Тела Христова, не призванных быть служителями в церкви, будут делать то, к чему призвал их Господь, тогда те из нас, кто находится в церковном служении,</w:t>
      </w:r>
      <w:r>
        <w:rPr>
          <w:bCs/>
        </w:rPr>
        <w:t xml:space="preserve"> смогут сконцентрироваться на</w:t>
      </w:r>
      <w:r>
        <w:rPr/>
        <w:t xml:space="preserve"> собственном призвании.</w:t>
      </w:r>
    </w:p>
    <w:p>
      <w:pPr>
        <w:pStyle w:val="Normal"/>
        <w:spacing w:lineRule="auto" w:line="259"/>
        <w:rPr/>
      </w:pPr>
      <w:r>
        <w:rPr/>
        <w:t>Некоторые служители церкви говорят: "Мы только рассуждаем об обучении народов, а не занимаемся этим на самом деле". Я не совсем понимаю, что они имеют в виду. Однако я знаю точно, что работа "духовенства" — учить и разъяснять Телу Христову, чем оно должно заниматься. Не наше дело заниматься бизнесом и открывать банки. Наша задача — наставлять бизнесменов и банкиров согласно учению Господа, связанного с их призванием. Не наше дело работать в правительстве и писать законы. Наша задача - наставлять тех, кого Господь призвал на эти должности, чтобы они выполняли свою работу в соответствии с Его Словом. Мы не можем быть отцами всем, но мы обязаны учить мужчин быть хорошими отцами.</w:t>
      </w:r>
    </w:p>
    <w:p>
      <w:pPr>
        <w:pStyle w:val="Normal"/>
        <w:spacing w:lineRule="auto" w:line="259"/>
        <w:rPr/>
      </w:pPr>
      <w:r>
        <w:rPr/>
        <w:t>Для меня это так просто и очевидно, что нередко меня поражает неразбериха, царящая в этих вопросах. Я могу объяснить ее только одной причиной — нашим двойственным мышлением, противопоставляющим духовное мирскому, в результате чего нам трудно поверить, что Божье призвание может также относиться и к мирским профессиям. Мы не должны противопоставлять все сферы деятельности человека церковному служению. Наша задача — позаботиться, чтобы Тело Христово уходило с воскресных проповедей готовым стать посланниками Божьей мудрости как в личной жизни, так и в тех сферах жизнедеятельности, к которым они призваны Богом.</w:t>
      </w:r>
    </w:p>
    <w:p>
      <w:pPr>
        <w:pStyle w:val="Normal"/>
        <w:spacing w:lineRule="auto" w:line="259"/>
        <w:rPr/>
      </w:pPr>
      <w:r>
        <w:rPr/>
        <w:t>Если мы хотим подготовить поколение, готовое работать ради качественных изменений не только в своей жизни, но и в обществе, нам следует разработать адекватное богословие, имеющее взвешенный подход к трактовке мирских и духовных вопросов. Институт Церкви будет играть центральную роль в "обучении народов", ЕСЛИ мы поймем, в чем заключается наша роль.</w:t>
      </w:r>
      <w:r>
        <w:br w:type="page"/>
      </w:r>
    </w:p>
    <w:p>
      <w:pPr>
        <w:pStyle w:val="FR1"/>
        <w:ind w:left="0" w:firstLine="284"/>
        <w:rPr>
          <w:sz w:val="24"/>
          <w:szCs w:val="24"/>
        </w:rPr>
      </w:pPr>
      <w:r>
        <w:rPr>
          <w:sz w:val="24"/>
          <w:szCs w:val="24"/>
        </w:rPr>
        <w:t>Глава 10</w:t>
      </w:r>
    </w:p>
    <w:p>
      <w:pPr>
        <w:pStyle w:val="FR1"/>
        <w:ind w:left="0" w:firstLine="284"/>
        <w:rPr>
          <w:sz w:val="24"/>
          <w:szCs w:val="24"/>
        </w:rPr>
      </w:pPr>
      <w:r>
        <w:rPr>
          <w:sz w:val="24"/>
          <w:szCs w:val="24"/>
        </w:rPr>
        <w:t>Семья</w:t>
      </w:r>
    </w:p>
    <w:p>
      <w:pPr>
        <w:pStyle w:val="Normal"/>
        <w:spacing w:lineRule="auto" w:line="256"/>
        <w:ind w:left="198" w:right="198" w:firstLine="284"/>
        <w:rPr>
          <w:b/>
          <w:b/>
          <w:bCs/>
          <w:i/>
          <w:i/>
          <w:iCs/>
          <w:sz w:val="24"/>
          <w:szCs w:val="24"/>
        </w:rPr>
      </w:pPr>
      <w:r>
        <w:rPr>
          <w:b/>
          <w:bCs/>
          <w:i/>
          <w:iCs/>
          <w:sz w:val="24"/>
          <w:szCs w:val="24"/>
        </w:rPr>
      </w:r>
    </w:p>
    <w:p>
      <w:pPr>
        <w:pStyle w:val="Normal"/>
        <w:spacing w:lineRule="auto" w:line="256"/>
        <w:ind w:left="1218" w:right="198" w:hanging="0"/>
        <w:rPr>
          <w:i/>
          <w:i/>
        </w:rPr>
      </w:pPr>
      <w:r>
        <w:rPr>
          <w:bCs/>
          <w:i/>
          <w:iCs/>
        </w:rPr>
        <w:t>"Почитай отца твоего и мать твою, как повелел тебе Господь, Бог твой, чтобы продлились дни твои и чтобы хорошо тебе было на той земле, которую Господь, Бог твой, дает тебе " (Втор. 5:16).</w:t>
      </w:r>
    </w:p>
    <w:p>
      <w:pPr>
        <w:pStyle w:val="Normal"/>
        <w:spacing w:lineRule="auto" w:line="259"/>
        <w:ind w:left="200" w:right="200" w:firstLine="284"/>
        <w:rPr>
          <w:i/>
          <w:i/>
          <w:iCs/>
        </w:rPr>
      </w:pPr>
      <w:r>
        <w:rPr>
          <w:i/>
          <w:iCs/>
        </w:rPr>
      </w:r>
    </w:p>
    <w:p>
      <w:pPr>
        <w:pStyle w:val="Normal"/>
        <w:spacing w:lineRule="auto" w:line="259"/>
        <w:ind w:left="1216" w:right="200" w:hanging="0"/>
        <w:rPr/>
      </w:pPr>
      <w:r>
        <w:rPr>
          <w:i/>
          <w:iCs/>
        </w:rPr>
        <w:t>"...Положите на сердце ваше все слова, которые я объявил вам сегодня, и завещевайте</w:t>
      </w:r>
      <w:r>
        <w:rPr>
          <w:bCs/>
          <w:i/>
          <w:iCs/>
        </w:rPr>
        <w:t xml:space="preserve"> их</w:t>
      </w:r>
      <w:r>
        <w:rPr>
          <w:i/>
          <w:iCs/>
        </w:rPr>
        <w:t xml:space="preserve"> детям своим, чтобы они старались исполнять все слова закона этого; </w:t>
      </w:r>
      <w:r>
        <w:rPr>
          <w:i/>
        </w:rPr>
        <w:t>ибо это не пустое для вас, но это жизнь ваша..." (Втор. 32:46-47).</w:t>
      </w:r>
    </w:p>
    <w:p>
      <w:pPr>
        <w:pStyle w:val="Normal"/>
        <w:spacing w:lineRule="auto" w:line="259"/>
        <w:ind w:firstLine="284"/>
        <w:rPr>
          <w:bCs/>
          <w:i/>
          <w:i/>
        </w:rPr>
      </w:pPr>
      <w:r>
        <w:rPr>
          <w:bCs/>
          <w:i/>
        </w:rPr>
      </w:r>
    </w:p>
    <w:p>
      <w:pPr>
        <w:pStyle w:val="Normal"/>
        <w:spacing w:lineRule="auto" w:line="259"/>
        <w:ind w:firstLine="284"/>
        <w:rPr/>
      </w:pPr>
      <w:r>
        <w:rPr>
          <w:bCs/>
        </w:rPr>
        <w:t>Из</w:t>
      </w:r>
      <w:r>
        <w:rPr/>
        <w:t xml:space="preserve"> всех сфер Царства Божьего семья, вероятно, са-мая обсуждаемая и изучаемая христианами тема. Мы убеждены, что она — основа Божьего руководства в том, как нам следует жить. Семейные ценности стали платформой многих политических программ. Но пока количество разводов продолжает расти, доходя до уровня 50%, а в некоторых регионах и до 60%. При этом нет заметной разницы между христианами и нехристианами. Почему? Может ли Господь спасти нас и сберечь наши семьи? За последние десять лет моего исследования Писания с целью осознать понимание Бога каждой из сфер жизни, ничто не занимало меня больше, чем Его взгляд на семью, ее значимость и роль в обществе. Библия дала мне не один ключевой стих к изучению этой темы, а тысячи, касающихся брака, воспитания детей, взаимоотношений с родственниками супругов, семейных неурядиц, сексуальных отношений, законов о наследстве, семьи и финансов, семьи и правосудия, образования и многого другого.</w:t>
      </w:r>
    </w:p>
    <w:p>
      <w:pPr>
        <w:pStyle w:val="Normal"/>
        <w:spacing w:lineRule="auto" w:line="259" w:before="60" w:after="0"/>
        <w:ind w:firstLine="284"/>
        <w:rPr/>
      </w:pPr>
      <w:r>
        <w:rPr/>
      </w:r>
    </w:p>
    <w:p>
      <w:pPr>
        <w:pStyle w:val="FR1"/>
        <w:ind w:left="240" w:firstLine="284"/>
        <w:rPr/>
      </w:pPr>
      <w:r>
        <w:rPr/>
        <w:t>80% знаний мы получаем в семье</w:t>
      </w:r>
    </w:p>
    <w:p>
      <w:pPr>
        <w:pStyle w:val="Normal"/>
        <w:spacing w:lineRule="auto" w:line="259"/>
        <w:ind w:firstLine="284"/>
        <w:rPr/>
      </w:pPr>
      <w:r>
        <w:rPr/>
        <w:t>Наряду с такими сферам, как коммуникация и образование, семья является основой правительства и Церкви. Семья оказывает влияние на всех и на все. Считается, что к четырем годам жизни человека формируется 80% его мировоззрения. К школьному возрасту мы начинаем осознавать свои плохие и хорошие качества, насколько безопасен или враждебен мир по отношению к нам, умны мы или же глупы, стоит ли верить людям или их нужно бояться. Мы учимся задавать вопросы и защищаться, познавать наши цели — насколько они увлекательны или опасны, оценивать жизнь и мир вокруг нас через призму реальности.</w:t>
      </w:r>
    </w:p>
    <w:p>
      <w:pPr>
        <w:pStyle w:val="Normal"/>
        <w:spacing w:lineRule="auto" w:line="259"/>
        <w:ind w:firstLine="284"/>
        <w:rPr/>
      </w:pPr>
      <w:r>
        <w:rPr/>
        <w:t>Пользуясь современной христианской терминологией, можно сказать, что мы приходим в школу почти с окончательно сложившимся мировоззрением. Иначе говоря, в течение первых четырех лет жизни ребенок получает знания о реальности от своих родителей и домашнего окружения. Эти знания будут определять всю его дальнейшую жизнь, пока ему не покажут другую реальность.</w:t>
      </w:r>
    </w:p>
    <w:p>
      <w:pPr>
        <w:pStyle w:val="Normal"/>
        <w:spacing w:lineRule="auto" w:line="259"/>
        <w:ind w:firstLine="284"/>
        <w:rPr/>
      </w:pPr>
      <w:r>
        <w:rPr/>
        <w:t>Ярким примером влияния семьи на формирование мировоззрения ребенка является культурная панорама Новой Зеландии. Население этого маленького острова состоит из местных народов маори и эммигрантов из Европы. В общем, образ жизни новозеландцев, их интересы и вкусы можно изучить по их школам, магазинам, транспорту, средствам массовой информации, развлечениям, одежде и видам спорта. Однако мировоззрение и культура маори и европейцев в Новой Зеландии настолько различны, как будто их все еще разделяет полмира. Как это можно объяснить? Где они познают свои жизненные ценности и взгляды? В домашнем окружении! В семье! И притом почти бессознательно.</w:t>
      </w:r>
    </w:p>
    <w:p>
      <w:pPr>
        <w:pStyle w:val="Normal"/>
        <w:spacing w:lineRule="auto" w:line="259"/>
        <w:rPr/>
      </w:pPr>
      <w:r>
        <w:rPr/>
        <w:t>Мы живем в такое время, когда нас интересует все что угодно, кроме семьи, — фильмы, телевидение, музыка, школа, друзья и т. д. Бог направляет свой взор на семью как на наиболее важный источник влияния в обществе. Библия убедительно показывает, что для Бога семья священна, что она самая важная из всего созданного Им. Именно семья воплощает Его самый благословенный из даров: любовь! Не удивительно, что в этой области так много всевозможных искажений истины.</w:t>
      </w:r>
    </w:p>
    <w:p>
      <w:pPr>
        <w:pStyle w:val="Normal"/>
        <w:spacing w:lineRule="auto" w:line="259"/>
        <w:rPr/>
      </w:pPr>
      <w:r>
        <w:rPr/>
      </w:r>
    </w:p>
    <w:p>
      <w:pPr>
        <w:pStyle w:val="FR1"/>
        <w:rPr/>
      </w:pPr>
      <w:r>
        <w:rPr/>
        <w:t>Песня песней Соломона</w:t>
      </w:r>
    </w:p>
    <w:p>
      <w:pPr>
        <w:pStyle w:val="Normal"/>
        <w:spacing w:lineRule="auto" w:line="259"/>
        <w:rPr/>
      </w:pPr>
      <w:r>
        <w:rPr/>
        <w:t>Немногим темам в Писании посвящена целая книга. Любовь и брак — одно из исключений. Когда</w:t>
      </w:r>
      <w:r>
        <w:rPr>
          <w:bCs/>
        </w:rPr>
        <w:t xml:space="preserve"> Бог</w:t>
      </w:r>
      <w:r>
        <w:rPr/>
        <w:t xml:space="preserve"> желает подчеркнуть важность чего-либо, нам следует поступать так же. Песня песней — удивительная книга о празднике любви, о ее восхитительных порывах и переживаниях, о предвкушении физической близости в браке. В наше время считается, и часто небезосновательно, что христиане пренебрегают такой темой, как секс. Бог не считает, что это правильно. Песня песней — это праздник радости, наслаждения и удовольствия в браке. Это не только праздник невесты и жениха, но и их друзей, и общества в целом. Мнение Бога предельно ясно: "Любовь прекрасна. Брак прекрасен. Секс прекрасен и прекрасна семья".</w:t>
      </w:r>
    </w:p>
    <w:p>
      <w:pPr>
        <w:pStyle w:val="Normal"/>
        <w:spacing w:lineRule="auto" w:line="259"/>
        <w:rPr/>
      </w:pPr>
      <w:r>
        <w:rPr/>
        <w:t>В самом начале Книги бытия, в главах 1 и 2, подчеркивается важность совместного труда мужчин и женщин. Бог дает понять, что постижение Его возможно только в образе мужчины и женщины и что Он благословил их семью как одну из Его главных стратегий откровения о</w:t>
      </w:r>
      <w:r>
        <w:rPr>
          <w:b/>
          <w:bCs/>
        </w:rPr>
        <w:t xml:space="preserve"> Себе</w:t>
      </w:r>
      <w:r>
        <w:rPr/>
        <w:t xml:space="preserve"> на земле, через человеческие семьи и сообщества.</w:t>
      </w:r>
    </w:p>
    <w:p>
      <w:pPr>
        <w:pStyle w:val="Normal"/>
        <w:spacing w:lineRule="auto" w:line="259" w:before="60" w:after="0"/>
        <w:ind w:left="240" w:right="200" w:hanging="0"/>
        <w:rPr/>
      </w:pPr>
      <w:r>
        <w:rPr>
          <w:i/>
          <w:iCs/>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Быт. 1:27-28).</w:t>
      </w:r>
    </w:p>
    <w:p>
      <w:pPr>
        <w:pStyle w:val="Normal"/>
        <w:spacing w:lineRule="auto" w:line="259" w:before="40" w:after="0"/>
        <w:rPr/>
      </w:pPr>
      <w:r>
        <w:rPr/>
        <w:t>В главе 3 мы видим, что враг Бога имеет другую точку зрения, которая выражается, во-первых, в разъединении Бога и человека и, во-вторых, во враждебности и утрате доверия между мужчиной и женщиной. В результате священное творение Бога — семья — становится основным полем битвы в каждом обществе. Плоды этого конфликта трагичны. Разведенные мужчины в восемь раз чаще страдают от психических расстройств. Разбитые семьи являются причиной увеличения количества социопатов, не испытывающих желания находиться в обществе. Развод влечет за собой финансовый крах и нищету и калечит судьбы подрастающего поколения, даже не дав ему шанса в жизни. Таковы неутешительные выводы о современной семье. Что же все-таки в ней положительного? Каков был мотив Господа для ее создания?</w:t>
      </w:r>
    </w:p>
    <w:p>
      <w:pPr>
        <w:pStyle w:val="Normal"/>
        <w:spacing w:lineRule="auto" w:line="259"/>
        <w:rPr/>
      </w:pPr>
      <w:r>
        <w:rPr/>
        <w:t>В Книге бытия Бог открывает нам истоки сотворения вселенной, личности, семьи, племени и, разумеется, происхождения наций, а наш западный синкретизм идолопоклонства перед личностью практически закрыл от нас библейские истины о важности семьи как ячейки общества. Большинство Божьих характеристик нельзя рассматривать изолированно. "Озеро Вальдена" — идея, проповедующая, что жизнь в полном одиночестве была бы раем, идиллией, но такая жизнь бесплодна. Любовь, правосудие, взаимоотношения между людьми, уважение, мудрость невозможно выразить на необитаемом острове. Наиболее замечательные идеи и характеристики Бога раскрываются в том, как мы живем вместе, а познавать их мы начинаем в своей семье.</w:t>
      </w:r>
    </w:p>
    <w:p>
      <w:pPr>
        <w:pStyle w:val="Normal"/>
        <w:spacing w:lineRule="auto" w:line="259"/>
        <w:rPr/>
      </w:pPr>
      <w:r>
        <w:rPr/>
      </w:r>
    </w:p>
    <w:p>
      <w:pPr>
        <w:pStyle w:val="FR1"/>
        <w:rPr/>
      </w:pPr>
      <w:r>
        <w:rPr/>
        <w:t>Семья – корень культуры</w:t>
      </w:r>
    </w:p>
    <w:p>
      <w:pPr>
        <w:pStyle w:val="Normal"/>
        <w:spacing w:lineRule="auto" w:line="259"/>
        <w:ind w:firstLine="300"/>
        <w:rPr/>
      </w:pPr>
      <w:r>
        <w:rPr/>
        <w:t>Проследив развитие человека по Книге бытие, мы видим, как индивидуальные черты множатся и набирают силы в семьях; по мере роста количества семей эти черты затем становятся частью культурных, родовых и, наконец, национальных особенностей. Возьмем, например, склонность Авраама к манипуляциям в семье, особенно, когда дело касалось женщин. В 12 главе Книги бытие Авраам, желая защитить себя, обманул фараона по поводу характера его отношений с Саррой. Вопреки обещаниям Бога в главе 15, Авраам позволил уговорить себя и зачать наследника от наложницы. Так начинается история о предках Измаила (глава 16). В главе 20 Авраам снова сталкивается с опасностью и лжет Авимелеху о своей жене. Рождается Исаак, женится на Ребекке, и черта, унаследованная от отца, проявляется в главе 26: он скрывает правду об истинных отношениях с Ребеккой, стремясь защитить себя от опасности. Затем появляется Иаков, который с помощью своей матери обманывает Исаака, желая получить право первородства, принадлежащее Исаву. Спасаясь бегством, Иаков направляется в Харран к своему дяде Лавану, в чьем лице встречает достойного соперника в умении лгать. В течение 21 года они пытаются превзойти друг друга в споре за Рахиль. Теперь вы видите закономерность?</w:t>
      </w:r>
    </w:p>
    <w:p>
      <w:pPr>
        <w:pStyle w:val="Normal"/>
        <w:spacing w:lineRule="auto" w:line="259"/>
        <w:rPr/>
      </w:pPr>
      <w:r>
        <w:rPr/>
        <w:t>После того как Иаков убежал от Лавана и поселился со своим небольшим племенем в Сихеме, недостатки в его характере, передавшиеся по наследству его сыновьям, привели всю семью к катастрофе. В 34-й главе мы читаем о дочери Иакова, Дине, изнасилованной Сихемом, сыном князя той земли, который раскаивается и на самом деле любит Дину и любим ею. Но сыновья Иакова неумолимы. Защищая честь семьи и желая поживиться немалыми богатствами князя, они обманывают, а затем убивают всех мужчин сихемского рода.</w:t>
      </w:r>
    </w:p>
    <w:p>
      <w:pPr>
        <w:pStyle w:val="Normal"/>
        <w:spacing w:lineRule="auto" w:line="259"/>
        <w:rPr/>
      </w:pPr>
      <w:r>
        <w:rPr/>
        <w:t>Итак, отцовская черта — лживость — стала доминирующей в жизни его сыновей и закончилась геноцидом. Вероломство сказалось на судьбе Иосифа и, в конце концов, привело израильтян в Египет, где они провели 400 лет в изгнании и рабстве. Иосиф имел возможность ответить обманом на обман, когда был несправедливо обвинен Поти-фаром и его женой, царским виночерпием и хлебодаром и, наконец, своими братьями. Но он отказался идти на обман и был избран Богом, чтобы спасти свою семью, свое племя и свой народ от великого голода. Бог учит нас многим вещам в Книге бытие, но самое главное — пониманию того, насколько велико влияние родителей на детей в семьях, семей на общины и, без всякого сомнения, общин на целую нацию. Обучение народов начинается в семье!</w:t>
      </w:r>
    </w:p>
    <w:p>
      <w:pPr>
        <w:pStyle w:val="Normal"/>
        <w:spacing w:lineRule="auto" w:line="259"/>
        <w:rPr/>
      </w:pPr>
      <w:r>
        <w:rPr/>
      </w:r>
    </w:p>
    <w:p>
      <w:pPr>
        <w:pStyle w:val="FR1"/>
        <w:rPr/>
      </w:pPr>
      <w:r>
        <w:rPr/>
        <w:t>Семья - первая линия обороны: ценности (образование)</w:t>
      </w:r>
    </w:p>
    <w:p>
      <w:pPr>
        <w:pStyle w:val="Normal"/>
        <w:spacing w:lineRule="auto" w:line="259"/>
        <w:ind w:firstLine="280"/>
        <w:rPr/>
      </w:pPr>
      <w:r>
        <w:rPr/>
        <w:t>Первое, что поразило меня, когда я исследовала тему семьи в Писании, это особый акцент, который Библия делает на том, что родителям необходимо как можно больше времени проводить с детьми. Много раз мне встречались ясные и простые советы родителям в отношении того, как следует учить своих детей Божьим истинам, как применять эти истины в повседневной жизни Втор. 6:7—8; 11:19; 6:9). Писание неоднократно подчеркивает ответственность родителей за воспитание своих детей, полностью исключая какое-либо вмешательство правительства или церкви в начальное воспитание детей.</w:t>
      </w:r>
    </w:p>
    <w:p>
      <w:pPr>
        <w:pStyle w:val="Normal"/>
        <w:spacing w:lineRule="auto" w:line="259"/>
        <w:rPr/>
      </w:pPr>
      <w:r>
        <w:rPr/>
        <w:t>В дни, когда мы слышим упреки в адрес школ, церквей, жалобы на их безответственность, неспособность привить детям истинные ценности, Бог возлагает наибольший груз ответственности на плечи родителей. Я не выступаю ЗА распущенность, насилие и наркотики. Обвиняя торговлю оружием, киноиндустрию, правительство, школу и улицу в проблемах наших детей, мы не хотим знать, что думает Бог по этому поводу. Мы требуем: "Сделайте мир безопасным, чтобы наши дети чувствовали себя в нем защищенными". Такая точка зрения далека от библейского видения реальности. Бог говорит: "Учите своим примером ваших детей так, чтобы они знали и понимали, как сберечь себя в этом небезопасном мире". Грех реален, и разрушение окружает нас. Учите ваших детей выбирать добро и отвергать зло!</w:t>
      </w:r>
    </w:p>
    <w:p>
      <w:pPr>
        <w:pStyle w:val="Normal"/>
        <w:spacing w:lineRule="auto" w:line="259"/>
        <w:rPr/>
      </w:pPr>
      <w:r>
        <w:rPr/>
        <w:t>Писание предупреждает, что на это уйдет немало времени, что родители должны уделять больше внимания своим детям, используя время, которое они проводят вместе, для обсуждения Божьего взгляда на мир и его влияния на нашу повседневную жизнь. Можем ли мы ожидать от наших детей, что они серьезно воспримут эти ценности, если не будут видеть, что их родители придерживаются этих ценностей в своей собственной жизни.</w:t>
      </w:r>
    </w:p>
    <w:p>
      <w:pPr>
        <w:pStyle w:val="Normal"/>
        <w:spacing w:lineRule="auto" w:line="259"/>
        <w:rPr/>
      </w:pPr>
      <w:r>
        <w:rPr/>
        <w:t>К тому времени, как дети пойдут в школу, по тому, как живут их родители, они уже будут знать, действительно ли важны такие качества, как честность, справедливость, прямота, смелость и другие положительные качества. Конечно, школа, учителя, пастора, воскресная школа, друзья, культура и искусство очень важны для воспитания молодежи. Но семья остается самым главным формирующим фактором, и в глазах Бога — самым важным. Это и будет той реальностью, сквозь призму которой ребенок будет воспринимать все, что с ним происходит.</w:t>
      </w:r>
    </w:p>
    <w:p>
      <w:pPr>
        <w:pStyle w:val="Normal"/>
        <w:spacing w:lineRule="auto" w:line="259"/>
        <w:rPr/>
      </w:pPr>
      <w:r>
        <w:rPr/>
      </w:r>
    </w:p>
    <w:p>
      <w:pPr>
        <w:pStyle w:val="FR1"/>
        <w:rPr/>
      </w:pPr>
      <w:r>
        <w:rPr/>
        <w:t>Семья - первая линия обороны: мораль (церковь)</w:t>
      </w:r>
    </w:p>
    <w:p>
      <w:pPr>
        <w:pStyle w:val="Normal"/>
        <w:spacing w:lineRule="auto" w:line="240"/>
        <w:ind w:firstLine="280"/>
        <w:rPr/>
      </w:pPr>
      <w:r>
        <w:rPr/>
        <w:t>Если бы мы соблюдали хотя бы одну из десяти заповедей Божьих, а именно — "Не прелюбодействуй!" (Исх. 20:14), можно было бы предупредить:</w:t>
      </w:r>
    </w:p>
    <w:p>
      <w:pPr>
        <w:pStyle w:val="Normal"/>
        <w:spacing w:lineRule="auto" w:line="240"/>
        <w:ind w:left="200" w:hanging="0"/>
        <w:rPr/>
      </w:pPr>
      <w:r>
        <w:rPr/>
        <w:t>инцест: в некоторых районах Южной Африки инцест составляет 70% всех случаев сексуального насилия;</w:t>
      </w:r>
    </w:p>
    <w:p>
      <w:pPr>
        <w:pStyle w:val="Normal"/>
        <w:spacing w:lineRule="auto" w:line="240"/>
        <w:ind w:left="200" w:hanging="0"/>
        <w:rPr/>
      </w:pPr>
      <w:r>
        <w:rPr/>
        <w:t>педофилию: 10 миллионов граждан эксплуатируют детей с целью наживы;</w:t>
      </w:r>
    </w:p>
    <w:p>
      <w:pPr>
        <w:pStyle w:val="Normal"/>
        <w:spacing w:lineRule="auto" w:line="240"/>
        <w:ind w:left="200" w:hanging="0"/>
        <w:rPr/>
      </w:pPr>
      <w:r>
        <w:rPr/>
        <w:t>аборты: 77% абортов в Англии и Уэльсе были сделаны одинокими женщинами в 2004 году;</w:t>
      </w:r>
    </w:p>
    <w:p>
      <w:pPr>
        <w:pStyle w:val="Normal"/>
        <w:spacing w:lineRule="auto" w:line="240"/>
        <w:ind w:left="200" w:hanging="0"/>
        <w:rPr/>
      </w:pPr>
      <w:r>
        <w:rPr/>
        <w:t>болезни, передающиеся половым путем: сифилис в Объединенном Королевстве достигает 15% и продолжает расти;</w:t>
      </w:r>
    </w:p>
    <w:p>
      <w:pPr>
        <w:pStyle w:val="Normal"/>
        <w:spacing w:lineRule="auto" w:line="240"/>
        <w:ind w:left="200" w:hanging="0"/>
        <w:rPr/>
      </w:pPr>
      <w:r>
        <w:rPr/>
        <w:t>изнасилование: более четверти всех случаев изнасилования в Великобритании совершается против детей моложе 16 лет.</w:t>
      </w:r>
    </w:p>
    <w:p>
      <w:pPr>
        <w:pStyle w:val="Normal"/>
        <w:spacing w:lineRule="auto" w:line="240"/>
        <w:rPr>
          <w:iCs/>
        </w:rPr>
      </w:pPr>
      <w:r>
        <w:rPr>
          <w:iCs/>
        </w:rPr>
        <w:t>Впечатляюще, не так ли?</w:t>
      </w:r>
    </w:p>
    <w:p>
      <w:pPr>
        <w:pStyle w:val="Normal"/>
        <w:spacing w:lineRule="auto" w:line="240"/>
        <w:rPr/>
      </w:pPr>
      <w:r>
        <w:rPr>
          <w:iCs/>
        </w:rPr>
        <w:t>Все мы, христиане в том числе, шокированы сегодняшней сексуальной распущенностью, а Библия свидетельствует, что Бог воспринимает</w:t>
      </w:r>
      <w:r>
        <w:rPr>
          <w:b/>
          <w:bCs/>
          <w:iCs/>
        </w:rPr>
        <w:t xml:space="preserve"> это</w:t>
      </w:r>
      <w:r>
        <w:rPr>
          <w:iCs/>
        </w:rPr>
        <w:t xml:space="preserve"> как естественное явление. Писание говорит, что люди занимаются сексом со всеми и со всем. В противном случае, как еще можно объяснить длинный список в Книгах Второзаконие и Левит, где указывается, с кем нельзя заниматься сексом? Каким-то образом у нас сложилось впечатление, что сексуальная чистота является нормой в человеческом обществе и что отклонение от нее — всего лишь исключение. Судя по тому, что сказано в Ветхом и Новом Заветах, Бог считает иначе.</w:t>
      </w:r>
    </w:p>
    <w:p>
      <w:pPr>
        <w:pStyle w:val="Normal"/>
        <w:spacing w:lineRule="auto" w:line="240"/>
        <w:rPr/>
      </w:pPr>
      <w:r>
        <w:rPr>
          <w:iCs/>
        </w:rPr>
        <w:t>Прочтите лишь одну главу из Книги Левит, 18:5-24:</w:t>
      </w:r>
    </w:p>
    <w:p>
      <w:pPr>
        <w:pStyle w:val="Normal"/>
        <w:spacing w:lineRule="auto" w:line="240"/>
        <w:ind w:left="284" w:hanging="0"/>
        <w:rPr>
          <w:i/>
          <w:i/>
        </w:rPr>
      </w:pPr>
      <w:r>
        <w:rPr>
          <w:i/>
        </w:rPr>
        <w:t>"Соблюдайте постановления Мои и законы Мои, которые исполняя, человек будет жив. Я Господь, Бог ваш. Никто ни к какой родственнице по плоти не должен приближаться с тем, чтобы открыть наготу. Я Господь.</w:t>
      </w:r>
    </w:p>
    <w:p>
      <w:pPr>
        <w:pStyle w:val="Normal"/>
        <w:spacing w:lineRule="auto" w:line="240"/>
        <w:ind w:left="284" w:hanging="0"/>
        <w:rPr>
          <w:i/>
          <w:i/>
        </w:rPr>
      </w:pPr>
      <w:r>
        <w:rPr>
          <w:i/>
        </w:rPr>
        <w:t>Наготы отца твоего и наготы матери твоей не открывай: она мать твоя, не открывай наготы ее. Наготы жены отца твоего не открывай: это нагота отца твоего.</w:t>
      </w:r>
    </w:p>
    <w:p>
      <w:pPr>
        <w:pStyle w:val="Normal"/>
        <w:spacing w:lineRule="auto" w:line="240"/>
        <w:ind w:left="284" w:hanging="0"/>
        <w:rPr>
          <w:i/>
          <w:i/>
        </w:rPr>
      </w:pPr>
      <w:r>
        <w:rPr>
          <w:i/>
        </w:rPr>
        <w:t>Наготы сестры твоей, дочери отца твоего или дочери матери твоей, родившейся в доме или вне дома, не открывай наготы их.</w:t>
      </w:r>
    </w:p>
    <w:p>
      <w:pPr>
        <w:pStyle w:val="Normal"/>
        <w:spacing w:lineRule="auto" w:line="240"/>
        <w:ind w:left="284" w:hanging="0"/>
        <w:rPr/>
      </w:pPr>
      <w:r>
        <w:rPr>
          <w:i/>
        </w:rPr>
        <w:t>Наготы дочери сына твоего или дочери дочери твоей — не открывай наготы их, ибо они твоя нагота. Наготы дочери жены отца твоего, родившейся</w:t>
      </w:r>
      <w:r>
        <w:rPr>
          <w:b/>
          <w:bCs/>
          <w:i/>
        </w:rPr>
        <w:t xml:space="preserve"> от </w:t>
      </w:r>
      <w:r>
        <w:rPr>
          <w:i/>
        </w:rPr>
        <w:t>отца твоего, она сестра твоя по отцу, не открывай наготы ее.</w:t>
      </w:r>
    </w:p>
    <w:p>
      <w:pPr>
        <w:pStyle w:val="Normal"/>
        <w:spacing w:lineRule="auto" w:line="240"/>
        <w:ind w:left="284" w:hanging="0"/>
        <w:rPr/>
      </w:pPr>
      <w:r>
        <w:rPr>
          <w:i/>
        </w:rPr>
        <w:t>Наготы сестры отца твоего</w:t>
      </w:r>
      <w:r>
        <w:rPr>
          <w:b/>
          <w:bCs/>
          <w:i/>
        </w:rPr>
        <w:t xml:space="preserve"> не</w:t>
      </w:r>
      <w:r>
        <w:rPr>
          <w:i/>
        </w:rPr>
        <w:t xml:space="preserve"> открывай: она единокровная отцу твоему.</w:t>
      </w:r>
    </w:p>
    <w:p>
      <w:pPr>
        <w:pStyle w:val="Normal"/>
        <w:spacing w:lineRule="auto" w:line="240"/>
        <w:ind w:left="284" w:hanging="0"/>
        <w:rPr>
          <w:i/>
          <w:i/>
        </w:rPr>
      </w:pPr>
      <w:r>
        <w:rPr>
          <w:i/>
        </w:rPr>
        <w:t>Наготы сестры матери твоей не открывай, ибо она единокровная матери твоей.</w:t>
      </w:r>
    </w:p>
    <w:p>
      <w:pPr>
        <w:pStyle w:val="Normal"/>
        <w:spacing w:lineRule="auto" w:line="240"/>
        <w:ind w:left="284" w:hanging="0"/>
        <w:rPr>
          <w:i/>
          <w:i/>
        </w:rPr>
      </w:pPr>
      <w:r>
        <w:rPr>
          <w:i/>
        </w:rPr>
        <w:t>Наготы брата отца твоего не открывай и к жене его не приближайся: она тетка твоя. Наготы невестки твоей не открывай; она жена сына твоего, не открывай наготы ее. Наготы жены брата твоего не открывай: это нагота брата твоего.</w:t>
      </w:r>
    </w:p>
    <w:p>
      <w:pPr>
        <w:pStyle w:val="Normal"/>
        <w:spacing w:lineRule="auto" w:line="240"/>
        <w:ind w:left="284" w:hanging="0"/>
        <w:rPr>
          <w:i/>
          <w:i/>
        </w:rPr>
      </w:pPr>
      <w:r>
        <w:rPr>
          <w:i/>
        </w:rPr>
        <w:t>Наготы жены и дочери ее не открывай; дочери сына ее и дочери дочери ее не бери, чтоб открыть наготу их, они единокровные ее. Это беззаконие. Не бери жены вместе с сестрой ее, чтобы сделать ее соперницей, чтобы открыть наготу ее при ней, при жизни ее.</w:t>
      </w:r>
    </w:p>
    <w:p>
      <w:pPr>
        <w:pStyle w:val="Normal"/>
        <w:spacing w:lineRule="auto" w:line="240"/>
        <w:ind w:left="284" w:hanging="0"/>
        <w:rPr/>
      </w:pPr>
      <w:r>
        <w:rPr>
          <w:i/>
        </w:rPr>
        <w:t>И к жене во время очищения нечистот</w:t>
      </w:r>
      <w:r>
        <w:rPr>
          <w:bCs/>
          <w:i/>
        </w:rPr>
        <w:t xml:space="preserve"> ее не</w:t>
      </w:r>
      <w:r>
        <w:rPr>
          <w:i/>
        </w:rPr>
        <w:t xml:space="preserve"> приближайся, чтобы открыть наготу ее. И с женой ближнего твоего не ложись,</w:t>
      </w:r>
      <w:r>
        <w:rPr>
          <w:bCs/>
          <w:i/>
        </w:rPr>
        <w:t xml:space="preserve"> чтобы</w:t>
      </w:r>
      <w:r>
        <w:rPr>
          <w:i/>
        </w:rPr>
        <w:t xml:space="preserve"> излить семя и оскверниться с ней.</w:t>
      </w:r>
    </w:p>
    <w:p>
      <w:pPr>
        <w:pStyle w:val="Normal"/>
        <w:spacing w:lineRule="auto" w:line="240"/>
        <w:ind w:left="284" w:hanging="0"/>
        <w:rPr/>
      </w:pPr>
      <w:r>
        <w:rPr>
          <w:i/>
        </w:rPr>
        <w:t>Из детей твоих не отдавай на служение Молоху</w:t>
      </w:r>
      <w:r>
        <w:rPr>
          <w:bCs/>
          <w:i/>
        </w:rPr>
        <w:t xml:space="preserve"> и не</w:t>
      </w:r>
      <w:r>
        <w:rPr>
          <w:b/>
          <w:bCs/>
          <w:i/>
        </w:rPr>
        <w:t xml:space="preserve"> </w:t>
      </w:r>
      <w:r>
        <w:rPr>
          <w:i/>
        </w:rPr>
        <w:t>бесчести имени Бога твоего. Я Господь. Не ложись с мужчиной, как с женщиною, это мерзость. И ни с каким скотом не ложись, чтобы излить семя и оскверниться от него; и женщина не должна становиться пред скотом для совокупления с ним. Это гнусно. Не оскверняйте себя ничем этим, ибо всем этим осквернили себя народы, которых Я прогоняю от вас".</w:t>
      </w:r>
    </w:p>
    <w:p>
      <w:pPr>
        <w:pStyle w:val="Normal"/>
        <w:spacing w:lineRule="auto" w:line="240" w:before="60" w:after="0"/>
        <w:ind w:firstLine="280"/>
        <w:rPr/>
      </w:pPr>
      <w:r>
        <w:rPr>
          <w:iCs/>
        </w:rPr>
        <w:t>Бог мог сократить этот список до фразы "не имей сексуальных отношений ни с кем, кроме своей супруги/супруга", сохранив этим немало нашего времени. Но Бог определяет, что Он понимает под словом прелюбодеяние, особо подчеркивая необходимость борьбы с безнравственностью в семье. И в то же время мы не должны забывать, что сексуальные отношения вне брака — это тоже грех. Бог подчеркивает, что от сексуальной распущенности внутри семьи страдает большое</w:t>
      </w:r>
      <w:r>
        <w:rPr>
          <w:i/>
          <w:iCs/>
        </w:rPr>
        <w:t xml:space="preserve"> </w:t>
      </w:r>
      <w:r>
        <w:rPr/>
        <w:t>количество людей: двое, вовлеченных в прелюбодеяние, и их семьи.</w:t>
      </w:r>
    </w:p>
    <w:p>
      <w:pPr>
        <w:pStyle w:val="Normal"/>
        <w:spacing w:lineRule="auto" w:line="240"/>
        <w:rPr/>
      </w:pPr>
      <w:r>
        <w:rPr/>
        <w:t>Сегодня религиозное сообщество</w:t>
      </w:r>
      <w:r>
        <w:rPr>
          <w:bCs/>
        </w:rPr>
        <w:t xml:space="preserve"> много</w:t>
      </w:r>
      <w:r>
        <w:rPr/>
        <w:t xml:space="preserve"> говорит о разрушительном действии проституции и гомосексуализма, игнорируя, по сути, брачные измены, изнасилования и инцест. Я никогда не слышала проповеди на тему инцеста или изнасилования и их разрушительного влияния на семью и общество.</w:t>
      </w:r>
    </w:p>
    <w:p>
      <w:pPr>
        <w:pStyle w:val="Normal"/>
        <w:spacing w:lineRule="auto" w:line="240"/>
        <w:rPr/>
      </w:pPr>
      <w:r>
        <w:rPr/>
        <w:t>Я не говорю, что мы должны закрывать глаза на сексуальную распущенность. Я просто говорю о том, что мы перестали смотреть на эти проблемы так, как на них смотрит Бог, даже в церкви.</w:t>
      </w:r>
    </w:p>
    <w:p>
      <w:pPr>
        <w:pStyle w:val="Normal"/>
        <w:spacing w:lineRule="auto" w:line="240"/>
        <w:rPr/>
      </w:pPr>
      <w:r>
        <w:rPr/>
        <w:t>Разве можно воспитать в детях способность противостоять сексуальному натиску этого мира, если они не видят образца нравственности в своих родителях? Разве дети могут вырасти мужественными, уверенными в себе людьми, если в детстве стали свидетелями неблаговидных семейных тайн? А если ребенок с детства не приучен любить и заботиться о своем теле, а, став взрослым, видеть в сексе священный акт, возможный только в честном брачном завете, тогда кто его этому научит? Даже не надейтесь, что дети не станут заниматься сексом до того, пока "не придет время".</w:t>
      </w:r>
    </w:p>
    <w:p>
      <w:pPr>
        <w:pStyle w:val="Normal"/>
        <w:spacing w:lineRule="auto" w:line="240"/>
        <w:rPr/>
      </w:pPr>
      <w:r>
        <w:rPr/>
        <w:t>Критикуя правительственные и школьные программы, направленные на половое воспитание, давайте лучше вспомним, что ответственность за это Бог возложил на родителей. Если они не сделают этого, то сделает кто-то другой. А Бог знает, чья это обязанность.</w:t>
      </w:r>
    </w:p>
    <w:p>
      <w:pPr>
        <w:pStyle w:val="FR1"/>
        <w:rPr/>
      </w:pPr>
      <w:r>
        <w:rPr/>
        <w:t>Семья - первая линия обороны: обеспечение (экономика)</w:t>
      </w:r>
    </w:p>
    <w:p>
      <w:pPr>
        <w:pStyle w:val="Normal"/>
        <w:spacing w:lineRule="auto" w:line="240"/>
        <w:ind w:firstLine="280"/>
        <w:rPr/>
      </w:pPr>
      <w:r>
        <w:rPr/>
        <w:t>Как в Ветхом, так и в Новом Завете, семья выступает первой линией защиты от бедности и экономического краха. Одним из вопросов, остро стоявших перед руководством ранней Церкви, был вопрос о том, кто должен кормить нуждающихся и что означает слово "нуждающийся". В пятой главе Первого послания к Тимофею Павел поясняет, что если у бедняка есть семья, то она должна заботиться о нем. Церковь должна оказывать ему помощь только в том случае, когда у него нет ни работы, ни семьи. Иисус обличал фарисеев в том, что они давали десятину даже с урожая мяты и оставляли при этом своих родителей без финансовой помощи (1 Тим. 5:8; Мф. 23:23).</w:t>
      </w:r>
    </w:p>
    <w:p>
      <w:pPr>
        <w:pStyle w:val="Normal"/>
        <w:spacing w:lineRule="auto" w:line="240"/>
        <w:rPr/>
      </w:pPr>
      <w:r>
        <w:rPr/>
        <w:t>Книга Руфь рассказывает нам историю вдовы Ноемини и ее овдовевшей невестки Руфи. Будучи беженками, без детей и пристанища в чужой стране, они возвращаются в Израиль, на родину Ноемини. Здесь женщины находят помощь: им разрешено собирать колосья на полях Вооза, родственника Ноемини по мужу, который по праву "кровного спасителя" женится на Руфи (Руфь 4) и приводит ее и Ноеминь в свой дом, чтобы заботиться о них. Какое прекрасное понятие - "кровный спаситель"! Бог всегда считал, что ответственными за терпящего нужду, в первую очередь, является его семья, а не церковь, общество или государство.</w:t>
      </w:r>
    </w:p>
    <w:p>
      <w:pPr>
        <w:pStyle w:val="Normal"/>
        <w:spacing w:lineRule="auto" w:line="240"/>
        <w:rPr/>
      </w:pPr>
      <w:r>
        <w:rPr/>
        <w:t>Еврейская культура до сих пор сохранила этот прекрасный обычай. Я посетила много стран, но даже в самых бедных мне очень редко доводилось видеть нуждающегося еврея. Прежде чем эмигрирует вся еврейская семья, в страну сначала едут несколько человек, они обживаются там, а затем к ним присоединяются все остальные родственники, которым помогают устроиться на новом месте. Семье не обязательно быть богатой, но ее члены не нуждаются и очень редко зависят от посторонних людей. И здесь дело не только в коммерческой находчивости евреев. Просто они хорошо усвоили Божьи принципы семейной экономики и ответственности друг за друга.</w:t>
      </w:r>
    </w:p>
    <w:p>
      <w:pPr>
        <w:pStyle w:val="Normal"/>
        <w:spacing w:lineRule="auto" w:line="240"/>
        <w:rPr/>
      </w:pPr>
      <w:r>
        <w:rPr/>
        <w:t>Живя в мире, требующем от нас умения самостоятельно принимать решения, мы вынуждены полагаться на свои силы, и это не так уж плохо. Но в Писании Бог ясно уравновешивает нашу независимость с ответственностью перед семьей и обществом. К сожалению, современный взгляд на семью лишь усугубляет бедность и экономический кризис как в обществе, так и в жизни отдельного человека.</w:t>
      </w:r>
    </w:p>
    <w:p>
      <w:pPr>
        <w:pStyle w:val="Normal"/>
        <w:spacing w:lineRule="auto" w:line="240"/>
        <w:rPr/>
      </w:pPr>
      <w:r>
        <w:rPr/>
      </w:r>
    </w:p>
    <w:p>
      <w:pPr>
        <w:pStyle w:val="FR1"/>
        <w:rPr/>
      </w:pPr>
      <w:r>
        <w:rPr/>
        <w:t>Семья - первая линия обороны: справедливость (общество)</w:t>
      </w:r>
    </w:p>
    <w:p>
      <w:pPr>
        <w:pStyle w:val="Normal"/>
        <w:spacing w:lineRule="auto" w:line="240"/>
        <w:rPr/>
      </w:pPr>
      <w:r>
        <w:rPr/>
        <w:t>У современного читателя Второзаконие 21:15-21 может вызвать непонимание и даже протест, если он читает эти ветхозаветные правила с точки зрения их практического применения сегодня, но не видит в них моральных принципов:</w:t>
      </w:r>
    </w:p>
    <w:p>
      <w:pPr>
        <w:pStyle w:val="Normal"/>
        <w:spacing w:lineRule="auto" w:line="240" w:before="60" w:after="0"/>
        <w:ind w:left="200" w:right="200" w:hanging="0"/>
        <w:rPr/>
      </w:pPr>
      <w:r>
        <w:rPr>
          <w:i/>
          <w:iCs/>
        </w:rPr>
        <w:t>"Если у кого будут</w:t>
      </w:r>
      <w:r>
        <w:rPr>
          <w:b/>
          <w:bCs/>
          <w:i/>
          <w:iCs/>
        </w:rPr>
        <w:t xml:space="preserve"> две жены</w:t>
      </w:r>
      <w:r>
        <w:rPr>
          <w:i/>
          <w:iCs/>
        </w:rPr>
        <w:t xml:space="preserve"> —</w:t>
      </w:r>
      <w:r>
        <w:rPr>
          <w:b/>
          <w:bCs/>
          <w:i/>
          <w:iCs/>
        </w:rPr>
        <w:t xml:space="preserve"> </w:t>
      </w:r>
      <w:r>
        <w:rPr>
          <w:bCs/>
          <w:i/>
          <w:iCs/>
        </w:rPr>
        <w:t>одна</w:t>
      </w:r>
      <w:r>
        <w:rPr>
          <w:i/>
          <w:iCs/>
        </w:rPr>
        <w:t xml:space="preserve"> любимая, а другая нелюбимая, и как любимая, так и нелюбимая родят ему сыновей, и первенцем будет сын нелюбимой, то при разделе сыновьям своим имения своего он не может сыну жены любимой дать первенство перед первородным сыном нелюбимой; но</w:t>
      </w:r>
      <w:r>
        <w:rPr>
          <w:b/>
          <w:bCs/>
          <w:i/>
          <w:iCs/>
        </w:rPr>
        <w:t xml:space="preserve"> первенцем должен признать сына нелюбимой</w:t>
      </w:r>
      <w:r>
        <w:rPr>
          <w:i/>
          <w:iCs/>
        </w:rPr>
        <w:t xml:space="preserve"> и дать ему двойную часть из всего, что у него найдется; ибо он есть начаток силы его, ему принадлежит право первородства.</w:t>
      </w:r>
    </w:p>
    <w:p>
      <w:pPr>
        <w:pStyle w:val="Normal"/>
        <w:spacing w:lineRule="auto" w:line="259"/>
        <w:ind w:left="200" w:right="200" w:hanging="0"/>
        <w:rPr/>
      </w:pPr>
      <w:r>
        <w:rPr>
          <w:i/>
          <w:iCs/>
        </w:rPr>
        <w:t>Если у кого будет сын буйный и непокорный, не повинующийся голосу отца своего и голосу матери своей, и они наказывали его, но он не слушает их, то</w:t>
      </w:r>
      <w:r>
        <w:rPr>
          <w:b/>
          <w:bCs/>
          <w:i/>
          <w:iCs/>
        </w:rPr>
        <w:t xml:space="preserve"> отец его и мать его пусть возьмут его</w:t>
      </w:r>
      <w:r>
        <w:rPr>
          <w:i/>
          <w:iCs/>
        </w:rPr>
        <w:t xml:space="preserve"> и приведут его к старейшинам города своего и к. воротам своего местопребывания и скажут старейшинам города своего: «Этот</w:t>
      </w:r>
      <w:r>
        <w:rPr>
          <w:b/>
          <w:bCs/>
          <w:i/>
          <w:iCs/>
        </w:rPr>
        <w:t xml:space="preserve"> сын наш</w:t>
      </w:r>
      <w:r>
        <w:rPr>
          <w:i/>
          <w:iCs/>
        </w:rPr>
        <w:t xml:space="preserve"> буен и непокорен, не слушает слов наших, мот и пьяница», — тогда все жители города</w:t>
      </w:r>
      <w:r>
        <w:rPr>
          <w:b/>
          <w:bCs/>
          <w:i/>
          <w:iCs/>
        </w:rPr>
        <w:t xml:space="preserve"> его</w:t>
      </w:r>
      <w:r>
        <w:rPr>
          <w:i/>
          <w:iCs/>
        </w:rPr>
        <w:t xml:space="preserve"> пусть побьют</w:t>
      </w:r>
      <w:r>
        <w:rPr>
          <w:b/>
          <w:bCs/>
          <w:i/>
          <w:iCs/>
        </w:rPr>
        <w:t xml:space="preserve"> его</w:t>
      </w:r>
      <w:r>
        <w:rPr>
          <w:i/>
          <w:iCs/>
        </w:rPr>
        <w:t xml:space="preserve"> камнями</w:t>
      </w:r>
      <w:r>
        <w:rPr>
          <w:b/>
          <w:bCs/>
          <w:i/>
          <w:iCs/>
        </w:rPr>
        <w:t xml:space="preserve"> до </w:t>
      </w:r>
      <w:r>
        <w:rPr>
          <w:i/>
          <w:iCs/>
        </w:rPr>
        <w:t>смерти; и так истреби зло из среды себя, и все израильтяне услышат и убоятся".</w:t>
      </w:r>
    </w:p>
    <w:p>
      <w:pPr>
        <w:pStyle w:val="Normal"/>
        <w:spacing w:lineRule="auto" w:line="259" w:before="40" w:after="0"/>
        <w:rPr/>
      </w:pPr>
      <w:r>
        <w:rPr/>
        <w:t xml:space="preserve">Конечно, мы не должны рассматривать эти стихи, как поощрение полигамии или смертной казни подростков. В </w:t>
      </w:r>
      <w:r>
        <w:rPr>
          <w:b/>
          <w:bCs/>
        </w:rPr>
        <w:t>те</w:t>
      </w:r>
      <w:r>
        <w:rPr/>
        <w:t xml:space="preserve"> времена, когда Моисей писал эти стихи, племена были полигамными и жестокими. Принцип "око за око, зуб за зуб" уже являлся попыткой обуздать их жажду мщения, когда вполне допускалось "жизнь за зуб" (Быт. 5:23, 24).</w:t>
      </w:r>
    </w:p>
    <w:p>
      <w:pPr>
        <w:pStyle w:val="Normal"/>
        <w:spacing w:lineRule="auto" w:line="259"/>
        <w:rPr/>
      </w:pPr>
      <w:r>
        <w:rPr/>
        <w:t>Бог никогда не закрывал глаза на реалии жизни народов, которых Он наставлял. Обучение требует времени, и каждый шаг в нужном направлении есть правильный шаг. Из Писания ясно видно, что именно к моногамии стремился привести людей Господь. В тот момент истории человечества семьи были полигамными, но даже при таком, более чем нежелательном положении вещей, должно было существовать правосудие. Главное значение данного отрывка заключается в том, что "все члены семьи, как мужчины, так и женщины и дети, имеют права" и что "все члены семьи обязаны уважать эти права и соблюдать их".</w:t>
      </w:r>
    </w:p>
    <w:p>
      <w:pPr>
        <w:pStyle w:val="Normal"/>
        <w:spacing w:lineRule="auto" w:line="259"/>
        <w:rPr/>
      </w:pPr>
      <w:r>
        <w:rPr/>
        <w:t>В Писании мы не найдем ни одного случая умерщвления подростка камнями. Главный акцент в этих стихах сделан на родительскую ответственность. Родители должны уделять ребенку время. Они ответственны за его воспитание. Если их усилия не приносили желаемого плода, тогда отец и мать должны были отвести своего сына или дочь к старейшинам, а те вместе со всем обществом должны были решить, действительно ли родители сделали все от них зависящее, и действительно ли их ребенок неисправим.</w:t>
      </w:r>
    </w:p>
    <w:p>
      <w:pPr>
        <w:pStyle w:val="Normal"/>
        <w:spacing w:lineRule="auto" w:line="259"/>
        <w:rPr/>
      </w:pPr>
      <w:r>
        <w:rPr/>
        <w:t>Согласно последующим стихам, именно родители должны были первыми привести своего непутевого сына или дочь к наказанию. Однако Библия ни в коем случае</w:t>
      </w:r>
      <w:r>
        <w:rPr>
          <w:b/>
          <w:bCs/>
        </w:rPr>
        <w:t xml:space="preserve"> не</w:t>
      </w:r>
      <w:r>
        <w:rPr/>
        <w:t xml:space="preserve"> призывает</w:t>
      </w:r>
      <w:r>
        <w:rPr>
          <w:b/>
          <w:bCs/>
        </w:rPr>
        <w:t xml:space="preserve"> к тому,</w:t>
      </w:r>
      <w:r>
        <w:rPr/>
        <w:t xml:space="preserve"> чтобы непокорных подростков забивали камнями. Принцип, которому здесь учит Бог, заключается в том, что именно РОДИТЕЛИ несут ответственность за поступки своих детей.</w:t>
      </w:r>
    </w:p>
    <w:p>
      <w:pPr>
        <w:pStyle w:val="Normal"/>
        <w:spacing w:lineRule="auto" w:line="259"/>
        <w:rPr/>
      </w:pPr>
      <w:r>
        <w:rPr/>
        <w:t>В книге Есфирь мы видим блестящий пример добросовестно выполненных родительских обязанностей. Есфирь - сирота и беженка. Ее двоюродный брат Мардохей воспитывает ее, как свою родную дочь. Благодаря его мудрым советам, Есфирь стала царицей Персии. Мардохей — олицетворение справедливости и высокой порядочности не только в своей семье, но и в своем городе. Когда языческому царю, который силой держит евреев в плену, угрожает убийство, именно Мардохей предупреждает его о заговоре и спасает ему жизнь (Есф. 2:19). Именно Мардохей призывает Есфирь, воспользовавшись своим положением царицы, спасти еврейский народ от истребления, которое замышляет другой политический лидер, Аман.</w:t>
      </w:r>
    </w:p>
    <w:p>
      <w:pPr>
        <w:pStyle w:val="Normal"/>
        <w:spacing w:lineRule="auto" w:line="259"/>
        <w:rPr/>
      </w:pPr>
      <w:r>
        <w:rPr/>
        <w:t>Мардохей жил по заповеди "возлюби ближнего своего, как самого себя". Эта заповедь стала основой его заботы о своей семье и стране, в которой он жил, а также и о своем народе. Он понимал, что справедливость является частью любви к ближнему. Воспитав Есфирь в духе справедливости и любви к ближнему, Мардохей помог спасти всю еврейскую нацию.</w:t>
      </w:r>
    </w:p>
    <w:p>
      <w:pPr>
        <w:pStyle w:val="Normal"/>
        <w:spacing w:lineRule="auto" w:line="259"/>
        <w:rPr/>
      </w:pPr>
      <w:r>
        <w:rPr/>
        <w:t>Иисус говорит, что весь закон может быть сформулирован одной фразой: "Возлюби ближнего своего, как самого себя". Иаков называет это законом царским (Иак. 2:8) и говорит далее, что если мы, любя ближнего, проявляем лицеприятие, мы грешим. Что происходит, когда дети наблюдают дискриминацию в своем собственном доме? Родители говорят о справедливости, но относятся несправедливо друг к другу. Пастор в воскресенье проповедует о любви, а дома бьет свою жену Мы говорим о любви Господа к заблудшим, а сами проявляем нетерпимость по отношению к различным этническим группам или "типам" грешников.</w:t>
      </w:r>
    </w:p>
    <w:p>
      <w:pPr>
        <w:pStyle w:val="Normal"/>
        <w:spacing w:lineRule="auto" w:line="259"/>
        <w:rPr/>
      </w:pPr>
      <w:r>
        <w:rPr/>
        <w:t>Мы постоянно критикуем наше правительство, хотя даже не голосуем. Как можем мы воспитать детей в вере и научить их справедливости, если справедливости нет в наших домах? Разве мы можем оказать влияние на людей вокруг нас, если нам безразличны наши близкие? Нет. Семья — это Божья передовая для демонстрации справедливости по отношению к отдельному человеку и к обществу в целом.</w:t>
      </w:r>
    </w:p>
    <w:p>
      <w:pPr>
        <w:pStyle w:val="Normal"/>
        <w:spacing w:lineRule="auto" w:line="259"/>
        <w:rPr/>
      </w:pPr>
      <w:r>
        <w:rPr/>
      </w:r>
    </w:p>
    <w:p>
      <w:pPr>
        <w:pStyle w:val="FR1"/>
        <w:rPr/>
      </w:pPr>
      <w:r>
        <w:rPr/>
        <w:t>Семья - первая линия обороны: любовь</w:t>
      </w:r>
    </w:p>
    <w:p>
      <w:pPr>
        <w:pStyle w:val="Normal"/>
        <w:spacing w:lineRule="auto" w:line="259"/>
        <w:rPr/>
      </w:pPr>
      <w:r>
        <w:rPr/>
        <w:t>Когда Бог хочет выразить Свое отношение к жизни одним словом, Он употребляет слово "любовь". Божье определение включает в себя справедливость, обеспечение, целостность, истину Авторитет и сила правительства в том виде, в каком оно создано Богом, идут от народа. Авторитет и сила науки заключены в созданных Богом неизменных законах природы. Авторитет и влияние Церкви заключены в правильном применении Слова Божьего.</w:t>
      </w:r>
    </w:p>
    <w:p>
      <w:pPr>
        <w:pStyle w:val="Normal"/>
        <w:spacing w:lineRule="auto" w:line="259"/>
        <w:rPr/>
      </w:pPr>
      <w:r>
        <w:rPr/>
        <w:t>Власть в семье должна выражаться посредством любви домашних друг к другу, а качество этой любви определяется тем, как Христос возлюбил Церковь. Молодые лидеры, с которыми мне приходится сотрудничать, с трудом соглашаются с моим определением семьи, как "структуры". Я открыта для других мнений и с готовностью изменю свою точку зрения, если мне докажут на основе Писания, что я не права.</w:t>
      </w:r>
    </w:p>
    <w:p>
      <w:pPr>
        <w:pStyle w:val="Normal"/>
        <w:spacing w:lineRule="auto" w:line="259"/>
        <w:rPr/>
      </w:pPr>
      <w:r>
        <w:rPr/>
        <w:t xml:space="preserve">На нынешнем этапе моей жизни, когда я смотрю на Библию в целом, то ясно вижу, что все созданное Богом имеет ту или иную структуру. У меня такое впечатление, что мы, как и вся вселенная, созданы жить и функционировать именно таким образом. Согласно Писанию, семья также имеет определенную структуру. Родители обладают властью над детьми, пока они не </w:t>
      </w:r>
      <w:r>
        <w:rPr>
          <w:iCs/>
        </w:rPr>
        <w:t xml:space="preserve">вырастут и не покинут дом, а муж - над женой. Я знаю, </w:t>
      </w:r>
      <w:r>
        <w:rPr>
          <w:b/>
          <w:bCs/>
          <w:iCs/>
        </w:rPr>
        <w:t>что</w:t>
      </w:r>
      <w:r>
        <w:rPr>
          <w:iCs/>
        </w:rPr>
        <w:t xml:space="preserve"> многим такая структура не нравится. Она вызывает у нас отрицательную реакцию, потому что такая концепция семьи была искажена и теперь означает вещи, которые Господь никогда бы не допустил. История знает многих, пытавшихся искажать смысл Писания, чтобы стать более могущественными. Однако давайте посмотрим, что Господь подразумевает под приведенными ниже стихами?</w:t>
      </w:r>
    </w:p>
    <w:p>
      <w:pPr>
        <w:pStyle w:val="Normal"/>
        <w:spacing w:lineRule="auto" w:line="240"/>
        <w:ind w:left="284" w:hanging="0"/>
        <w:jc w:val="left"/>
        <w:rPr/>
      </w:pPr>
      <w:r>
        <w:rPr>
          <w:i/>
        </w:rPr>
        <w:t>"Жены, повинуйтесь своим мужьям, как Господу, потому что муж есть глава жены, как и Христос — Глава Церкви, и Он же Спаситель тела. Но как Церковь повинуется Христу, так и жены. — своим мужьям во всем.</w:t>
      </w:r>
    </w:p>
    <w:p>
      <w:pPr>
        <w:pStyle w:val="Normal"/>
        <w:spacing w:lineRule="auto" w:line="240"/>
        <w:ind w:left="284" w:hanging="0"/>
        <w:rPr>
          <w:i/>
          <w:i/>
        </w:rPr>
      </w:pPr>
      <w:r>
        <w:rPr>
          <w:i/>
        </w:rPr>
        <w:t>Мужья, любите своих жен, как и Христос возлюбил Церковь и предал Себя за нее, чтобы освятить ее, очистив баней водной посредством слова; чтобы представить ее Себе славной Церковью, не имеющей пятна, или порока, или чего-либо подобного, но чтобы она была свята и непорочна.</w:t>
      </w:r>
    </w:p>
    <w:p>
      <w:pPr>
        <w:pStyle w:val="Normal"/>
        <w:spacing w:lineRule="auto" w:line="240"/>
        <w:ind w:left="284" w:hanging="0"/>
        <w:rPr>
          <w:i/>
          <w:i/>
        </w:rPr>
      </w:pPr>
      <w:r>
        <w:rPr>
          <w:i/>
        </w:rPr>
        <w:t>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этому оставит человек отца своего и мать и прилепится к жене своей, и будут двое одна плоть. Тайна эта велика - я говорю по отношению ко Христу и к Церкви.</w:t>
      </w:r>
    </w:p>
    <w:p>
      <w:pPr>
        <w:pStyle w:val="Normal"/>
        <w:spacing w:lineRule="auto" w:line="240"/>
        <w:ind w:left="284" w:hanging="0"/>
        <w:rPr/>
      </w:pPr>
      <w:r>
        <w:rPr>
          <w:i/>
        </w:rPr>
        <w:t>Так, каждый из вас да любит свою жену, как самого себя, а жена да боится своего мужа" (Еф. 5:22-33).</w:t>
      </w:r>
    </w:p>
    <w:p>
      <w:pPr>
        <w:pStyle w:val="Normal"/>
        <w:spacing w:lineRule="auto" w:line="240"/>
        <w:ind w:left="284" w:hanging="0"/>
        <w:jc w:val="left"/>
        <w:rPr>
          <w:i/>
          <w:i/>
        </w:rPr>
      </w:pPr>
      <w:r>
        <w:rPr>
          <w:i/>
        </w:rPr>
      </w:r>
    </w:p>
    <w:p>
      <w:pPr>
        <w:pStyle w:val="Normal"/>
        <w:spacing w:lineRule="auto" w:line="240"/>
        <w:ind w:left="284" w:hanging="0"/>
        <w:jc w:val="left"/>
        <w:rPr/>
      </w:pPr>
      <w:r>
        <w:rPr>
          <w:i/>
        </w:rPr>
        <w:t>"Дети, повинуйтесь своим родителям</w:t>
      </w:r>
      <w:r>
        <w:rPr>
          <w:bCs/>
          <w:i/>
        </w:rPr>
        <w:t xml:space="preserve"> в Господе, ибо </w:t>
      </w:r>
      <w:r>
        <w:rPr>
          <w:i/>
        </w:rPr>
        <w:t>этого требует справедливость. «Почитай отца твоего и мать» — это первая заповедь с обетованием: «Да будет тебе</w:t>
      </w:r>
      <w:r>
        <w:rPr>
          <w:bCs/>
          <w:i/>
        </w:rPr>
        <w:t xml:space="preserve"> благо, и</w:t>
      </w:r>
      <w:r>
        <w:rPr>
          <w:i/>
        </w:rPr>
        <w:t xml:space="preserve"> будешь долголетен на земле».</w:t>
      </w:r>
    </w:p>
    <w:p>
      <w:pPr>
        <w:pStyle w:val="Normal"/>
        <w:spacing w:lineRule="auto" w:line="240"/>
        <w:ind w:left="284" w:hanging="0"/>
        <w:jc w:val="left"/>
        <w:rPr/>
      </w:pPr>
      <w:r>
        <w:rPr>
          <w:i/>
        </w:rPr>
        <w:t>И вы, отцы, не раздражайте детей ваших, но воспитывайте их в учении и наставлении Господнем" (Еф. 6:1-4).</w:t>
      </w:r>
    </w:p>
    <w:p>
      <w:pPr>
        <w:pStyle w:val="Normal"/>
        <w:spacing w:lineRule="auto" w:line="240"/>
        <w:ind w:left="284" w:hanging="0"/>
        <w:rPr>
          <w:i/>
          <w:i/>
        </w:rPr>
      </w:pPr>
      <w:r>
        <w:rPr>
          <w:i/>
        </w:rPr>
      </w:r>
    </w:p>
    <w:p>
      <w:pPr>
        <w:pStyle w:val="Normal"/>
        <w:spacing w:lineRule="auto" w:line="240"/>
        <w:ind w:left="284" w:hanging="0"/>
        <w:rPr>
          <w:i/>
          <w:i/>
        </w:rPr>
      </w:pPr>
      <w:r>
        <w:rPr>
          <w:i/>
        </w:rPr>
        <w:t>"И пересказал Моисей сынам Израилевым все, что повелел Господь Моисею.</w:t>
      </w:r>
    </w:p>
    <w:p>
      <w:pPr>
        <w:pStyle w:val="Normal"/>
        <w:spacing w:lineRule="auto" w:line="240"/>
        <w:ind w:left="284" w:hanging="0"/>
        <w:rPr>
          <w:i/>
          <w:i/>
        </w:rPr>
      </w:pPr>
      <w:r>
        <w:rPr>
          <w:i/>
        </w:rPr>
        <w:t>И сказал Моисей начальникам колен сынов Израиле-вых, говоря: «Вот что повелел Господь: «Если кто даст обет Господу или поклянется клятвою, положив зарок на душу свою, то он не должен нарушать слова своего, но должен исполнить все, что вышло из уст его.</w:t>
      </w:r>
    </w:p>
    <w:p>
      <w:pPr>
        <w:pStyle w:val="Normal"/>
        <w:spacing w:lineRule="auto" w:line="240"/>
        <w:ind w:left="284" w:hanging="0"/>
        <w:rPr>
          <w:i/>
          <w:i/>
        </w:rPr>
      </w:pPr>
      <w:r>
        <w:rPr>
          <w:i/>
        </w:rPr>
        <w:t>Если женщина даст обет Господу и положит на себя зарок в доме отца своего, в юности своей, и услышит отец обет ее и зарок, который она положила на душу свою, и промолчит о том отец ее, то все обеты ее состоятся, и всякий зарок ее, который она положила на душу свою, состоится; если же отец ее, услышав, запретит ей, то все обеты ее и зароки, которые она возложила на душу свою, не состоятся, и Господь простит ей, потому что запретил ей отец ее.</w:t>
      </w:r>
    </w:p>
    <w:p>
      <w:pPr>
        <w:pStyle w:val="Normal"/>
        <w:spacing w:lineRule="auto" w:line="240"/>
        <w:ind w:left="284" w:hanging="0"/>
        <w:rPr/>
      </w:pPr>
      <w:r>
        <w:rPr>
          <w:i/>
        </w:rPr>
        <w:t>Если она выйдет замуж, а на ней обет ее или слово уст ее, которым она связала себя, и услышит муж ее и, услышав, промолчит, то обеты ее состоятся, и зароки ее, которые она возложила на душу свою, состоятся; если же муж ее, услышав, запретит ей и отвергнет обет ее, который на ней, и слово уст ее, которым она связала себя, то они не состоятся, потому что запретил ей муж ее, и Господь простит ей.</w:t>
      </w:r>
    </w:p>
    <w:p>
      <w:pPr>
        <w:pStyle w:val="Normal"/>
        <w:spacing w:lineRule="auto" w:line="240"/>
        <w:ind w:left="284" w:hanging="0"/>
        <w:rPr>
          <w:i/>
          <w:i/>
          <w:iCs/>
        </w:rPr>
      </w:pPr>
      <w:r>
        <w:rPr>
          <w:i/>
          <w:iCs/>
        </w:rPr>
        <w:t>Обет же вдовы и разведенной, какой бы она ни возложила зарок на душу свою, состоится. Если жена в доме мужа своего дала обет или возложила зарок на душу свою с клятвой и муж ее слышал, и промолчал о том, и не запретил ей, то все обеты ее состоятся и всякий зарок, который она возложила на душу свою, состоится; если же муж ее, услышав, отвергнул их, то все вышедшие из уст ее обеты ее и зароки души ее не состоятся: муж ее уничтожил их, и Господь простит ей.</w:t>
      </w:r>
    </w:p>
    <w:p>
      <w:pPr>
        <w:pStyle w:val="Normal"/>
        <w:spacing w:lineRule="auto" w:line="240"/>
        <w:ind w:left="284" w:hanging="0"/>
        <w:rPr>
          <w:i/>
          <w:i/>
          <w:iCs/>
        </w:rPr>
      </w:pPr>
      <w:r>
        <w:rPr>
          <w:i/>
          <w:iCs/>
        </w:rPr>
        <w:t>Всякий обет и всякий клятвенный зарок, чтобы смирить душу, муж ее может утвердить, и муж ее может отвергнуть.</w:t>
      </w:r>
    </w:p>
    <w:p>
      <w:pPr>
        <w:pStyle w:val="Normal"/>
        <w:spacing w:lineRule="auto" w:line="240"/>
        <w:ind w:left="284" w:hanging="0"/>
        <w:rPr/>
      </w:pPr>
      <w:r>
        <w:rPr>
          <w:i/>
          <w:iCs/>
        </w:rPr>
        <w:t>Если же муж ее молчал о том день за днем, то он тем утвердил все обеты ее и все зароки ее, которые на ней, утвердил, потому что он, услышав, молчал о том; а если муж отвергнул их, после того, как услышал, то</w:t>
      </w:r>
      <w:r>
        <w:rPr>
          <w:b/>
          <w:bCs/>
          <w:i/>
          <w:iCs/>
        </w:rPr>
        <w:t xml:space="preserve"> он </w:t>
      </w:r>
      <w:r>
        <w:rPr>
          <w:i/>
          <w:iCs/>
        </w:rPr>
        <w:t>взял на себя грех ее»».</w:t>
      </w:r>
    </w:p>
    <w:p>
      <w:pPr>
        <w:pStyle w:val="Normal"/>
        <w:spacing w:lineRule="auto" w:line="240"/>
        <w:ind w:left="284" w:hanging="0"/>
        <w:rPr/>
      </w:pPr>
      <w:r>
        <w:rPr>
          <w:i/>
          <w:iCs/>
        </w:rPr>
        <w:t>Вот уставы, которые Господь заповедал Моисею</w:t>
      </w:r>
      <w:r>
        <w:rPr>
          <w:b/>
          <w:bCs/>
          <w:i/>
          <w:iCs/>
        </w:rPr>
        <w:t xml:space="preserve"> об </w:t>
      </w:r>
      <w:r>
        <w:rPr>
          <w:i/>
          <w:iCs/>
        </w:rPr>
        <w:t>отношении между мужем и женою его, между отцом и дочерью его в юности ее, в доме отца ее" (Чис. 30:1-17).</w:t>
      </w:r>
    </w:p>
    <w:p>
      <w:pPr>
        <w:pStyle w:val="Normal"/>
        <w:spacing w:lineRule="auto" w:line="259" w:before="60" w:after="0"/>
        <w:ind w:firstLine="280"/>
        <w:rPr/>
      </w:pPr>
      <w:r>
        <w:rPr/>
        <w:t>Если мы вынесем эту дискуссию о структуре и власти в семье за границы споров о том, кто должен выносить мусор и стирать белье, и вместо этого задумаемся над тем, кто и когда несет ответственность, тогда, мне кажется, мы лучше поймем точку зрения Бога на этот счет. Например, если супруг находится без сознания в больнице и нуждается в операции, кто должен давать согласие на операцию? Если член семьи берет деньги в долг и не может их вернуть, кто должен отвечать за его поступок? Если один из родителей погибает в результате несчастного случая, кто должен воспитывать детей? Кто должен нести финансовую ответственность за детей, пока они не достигнут того возраста, когда смогут сами о себе позаботиться? Каждый день люди вынуждены принимать решения, а правительство должно создавать законы, направляющие эти решения в правильное русло. Как правило, наше отношение к подобного рода вопросам зависит от нашего понимания роли семьи. Божье Слово говорит совершенно однозначно, что огромная доля ответственности за подрастающее поколение лежит на семье.</w:t>
      </w:r>
      <w:r>
        <w:rPr>
          <w:b/>
          <w:bCs/>
        </w:rPr>
        <w:t xml:space="preserve"> Все решения должны приниматься родителями в единстве друг с другом.</w:t>
      </w:r>
    </w:p>
    <w:p>
      <w:pPr>
        <w:pStyle w:val="Normal"/>
        <w:spacing w:lineRule="auto" w:line="259" w:before="60" w:after="0"/>
        <w:ind w:firstLine="280"/>
        <w:rPr>
          <w:b/>
          <w:b/>
          <w:bCs/>
        </w:rPr>
      </w:pPr>
      <w:r>
        <w:rPr>
          <w:b/>
          <w:bCs/>
        </w:rPr>
      </w:r>
    </w:p>
    <w:p>
      <w:pPr>
        <w:pStyle w:val="FR1"/>
        <w:rPr/>
      </w:pPr>
      <w:r>
        <w:rPr/>
        <w:t>Власть в семье зиждется на любви</w:t>
      </w:r>
    </w:p>
    <w:p>
      <w:pPr>
        <w:pStyle w:val="Normal"/>
        <w:spacing w:lineRule="auto" w:line="259"/>
        <w:rPr/>
      </w:pPr>
      <w:r>
        <w:rPr/>
        <w:t>Итак, семья имеет структуру и власть. Как осуществляется эта власть на практике? Например, в каких случаях один из родителей должен быть лишен своей родительской власти? Другими словами, когда ребенка нужно забрать у родителей? В каких случаях один из супругов имеет право расторгнуть брак? Когда правительство должно вмешаться и лишить родителей родительских прав? Как мы определяем различие между мудрыми методами воспитания и жестоким обращением с ребенком? Трудные вопросы, не так ли? В действительности, суть этих вопросов в следующем: в каких случаях авторитет семьи перестает быть решающим фактором и должны вмешаться общество и государство? Писание говорит: "Когда злоупотребляют любовью".</w:t>
      </w:r>
    </w:p>
    <w:p>
      <w:pPr>
        <w:pStyle w:val="Normal"/>
        <w:spacing w:lineRule="auto" w:line="259"/>
        <w:ind w:firstLine="340"/>
        <w:rPr/>
      </w:pPr>
      <w:r>
        <w:rPr/>
        <w:t>Что такое любовь? Слово Божье отвечает: "Любовь — это отношение Иисуса к Церкви, или — забота человека о собственном теле". Что это означает? Это означает, что любовь говорит: "Ты так же важен для меня, как я сам для себя". Фактически, этот вид любви утверждает: "Ты более важен для меня, чем я сам". Ведь Христос отдал Свою жизнь и право на власть во имя рождения Церкви. Он отдал Свое тело и жизнь, чтобы мы могли жить.</w:t>
      </w:r>
    </w:p>
    <w:p>
      <w:pPr>
        <w:pStyle w:val="Normal"/>
        <w:spacing w:lineRule="auto" w:line="259"/>
        <w:rPr/>
      </w:pPr>
      <w:r>
        <w:rPr>
          <w:bCs/>
        </w:rPr>
        <w:t>Вот это</w:t>
      </w:r>
      <w:r>
        <w:rPr/>
        <w:t xml:space="preserve"> жертва! Мужья, если вы хотите иметь власть над своими женами, вам нужно быть "первыми в любви". Ваша власть в доме зависит от силы вашей любви! Родители, чтобы иметь власть над детьми, вы должны любить их. Чем преданнее будет ваша любовь к детям, тем большую власть вы будете над ними иметь. И наоборот, если вы жестоки к своей жене или детям, вы не имеете над ними власти и они могут и должны уйти от вас.</w:t>
      </w:r>
    </w:p>
    <w:p>
      <w:pPr>
        <w:pStyle w:val="Normal"/>
        <w:spacing w:lineRule="auto" w:line="259"/>
        <w:rPr/>
      </w:pPr>
      <w:r>
        <w:rPr/>
        <w:t>Разве жена или ребенок должны безропотно принимать жизнь, полную угроз только потому, что Бог наделил супруга или родителей властью? Безусловно, нет. Бог никогда никому не предоставляет полной власти над всем. Лишь Себе одному Он может доверить такую власть, но даже Себя Он ограничивает. Создав нас по Своему образу и подобию, Он, тем не менее, ограничил Свой контроль над нашими жизнями, сделав нас свободными. Эта свобода, однако, предполагает определенные права и обязанности, но попытки подавить нашу свободу, чтобы заполучить всю полноту власти, называются тиранией.</w:t>
      </w:r>
    </w:p>
    <w:p>
      <w:pPr>
        <w:pStyle w:val="Normal"/>
        <w:spacing w:lineRule="auto" w:line="259"/>
        <w:rPr/>
      </w:pPr>
      <w:r>
        <w:rPr/>
        <w:t>Павел учит нас подчиняться властям, но для того, чтобы понять его мысль, мы должны вспомнить, как он сам подчинялся властям. Когда правительство Рима запретило ему проповедовать, он не покорился его власти и сознательно пошел в тюрьму, потому что повиновался власти, стоящей выше его веры и деяний, — Самому Богу Когда правительство превысило власть, дарованную ему народом и Господом, Павел проявил гражданскую непокорность. Это тема для отдельной книги, но основная идея, с моей точки зрения, заключается в том, что никто, в том числе и семья, не имеет всей власти над человеком, а "уважать, подчиняться и покоряться" в Писании не всегда означает делать то, что тебе говорят. Эта концепция, пожалуй, наиболее искажена в семейной жизни.</w:t>
      </w:r>
    </w:p>
    <w:p>
      <w:pPr>
        <w:pStyle w:val="Normal"/>
        <w:spacing w:lineRule="auto" w:line="259"/>
        <w:ind w:left="240" w:hanging="0"/>
        <w:rPr>
          <w:b/>
          <w:b/>
          <w:bCs/>
        </w:rPr>
      </w:pPr>
      <w:r>
        <w:rPr>
          <w:b/>
          <w:bCs/>
        </w:rPr>
      </w:r>
    </w:p>
    <w:p>
      <w:pPr>
        <w:pStyle w:val="Normal"/>
        <w:spacing w:lineRule="auto" w:line="259"/>
        <w:ind w:left="240" w:hanging="0"/>
        <w:jc w:val="center"/>
        <w:rPr>
          <w:rFonts w:ascii="Arial" w:hAnsi="Arial" w:cs="Arial"/>
          <w:b/>
          <w:b/>
          <w:bCs/>
        </w:rPr>
      </w:pPr>
      <w:r>
        <w:rPr>
          <w:rFonts w:cs="Arial" w:ascii="Arial" w:hAnsi="Arial"/>
          <w:b/>
          <w:bCs/>
        </w:rPr>
        <w:t>Пагубные заблуждения в христианских семьях</w:t>
      </w:r>
    </w:p>
    <w:p>
      <w:pPr>
        <w:pStyle w:val="Normal"/>
        <w:spacing w:lineRule="auto" w:line="240"/>
        <w:ind w:left="240" w:hanging="0"/>
        <w:rPr>
          <w:rFonts w:ascii="Arial" w:hAnsi="Arial" w:cs="Arial"/>
          <w:b/>
          <w:b/>
          <w:bCs/>
        </w:rPr>
      </w:pPr>
      <w:r>
        <w:rPr>
          <w:rFonts w:cs="Arial" w:ascii="Arial" w:hAnsi="Arial"/>
          <w:b/>
          <w:bCs/>
        </w:rPr>
      </w:r>
    </w:p>
    <w:p>
      <w:pPr>
        <w:pStyle w:val="Normal"/>
        <w:spacing w:lineRule="auto" w:line="240"/>
        <w:ind w:left="240" w:hanging="0"/>
        <w:rPr>
          <w:b/>
          <w:b/>
          <w:bCs/>
        </w:rPr>
      </w:pPr>
      <w:r>
        <w:rPr>
          <w:b/>
          <w:bCs/>
        </w:rPr>
        <w:t>Мужчина стоит выше женщины</w:t>
      </w:r>
    </w:p>
    <w:p>
      <w:pPr>
        <w:pStyle w:val="Normal"/>
        <w:spacing w:lineRule="auto" w:line="240"/>
        <w:ind w:firstLine="280"/>
        <w:rPr/>
      </w:pPr>
      <w:r>
        <w:rPr/>
        <w:t>Этого в Писании нет! Возьмем, к примеру, Книгу судей, где говорится, что Варак был лишен военных наград за неподчинение приказам главнокомандующей Деворы. Писание не дает мужчине права превосходства над женщиной. Существует четкий и неизменный порядок в семье, согласно которому власть должна зиждиться на любви.</w:t>
      </w:r>
    </w:p>
    <w:p>
      <w:pPr>
        <w:pStyle w:val="Normal"/>
        <w:spacing w:lineRule="auto" w:line="240"/>
        <w:ind w:left="240" w:hanging="0"/>
        <w:rPr>
          <w:b/>
          <w:b/>
          <w:bCs/>
        </w:rPr>
      </w:pPr>
      <w:r>
        <w:rPr>
          <w:b/>
          <w:bCs/>
        </w:rPr>
      </w:r>
    </w:p>
    <w:p>
      <w:pPr>
        <w:pStyle w:val="Normal"/>
        <w:spacing w:lineRule="auto" w:line="240"/>
        <w:ind w:left="240" w:hanging="0"/>
        <w:rPr>
          <w:b/>
          <w:b/>
          <w:bCs/>
        </w:rPr>
      </w:pPr>
      <w:r>
        <w:rPr>
          <w:b/>
          <w:bCs/>
        </w:rPr>
        <w:t>Христиане желают интимной близости только со своими законными супругами</w:t>
      </w:r>
    </w:p>
    <w:p>
      <w:pPr>
        <w:pStyle w:val="Normal"/>
        <w:spacing w:lineRule="auto" w:line="240"/>
        <w:ind w:firstLine="280"/>
        <w:rPr/>
      </w:pPr>
      <w:r>
        <w:rPr/>
        <w:t>Отнюдь! Библия допускает, что человек может заниматься сексом чуть ли не со всеми и каждым, если его не научить поступать иначе. В Ветхом Завете Бог детально учит правильному сексуальному поведению, а в Новом Завете Иисус говорит о том, что ВСЕ испытывают искушения, включая и Его самого!</w:t>
      </w:r>
    </w:p>
    <w:p>
      <w:pPr>
        <w:pStyle w:val="Normal"/>
        <w:spacing w:lineRule="auto" w:line="240"/>
        <w:ind w:left="240" w:hanging="0"/>
        <w:jc w:val="left"/>
        <w:rPr>
          <w:b/>
          <w:b/>
          <w:bCs/>
        </w:rPr>
      </w:pPr>
      <w:r>
        <w:rPr>
          <w:b/>
          <w:bCs/>
        </w:rPr>
      </w:r>
    </w:p>
    <w:p>
      <w:pPr>
        <w:pStyle w:val="Normal"/>
        <w:spacing w:lineRule="auto" w:line="240"/>
        <w:ind w:left="240" w:hanging="0"/>
        <w:jc w:val="left"/>
        <w:rPr>
          <w:b/>
          <w:b/>
          <w:bCs/>
        </w:rPr>
      </w:pPr>
      <w:r>
        <w:rPr>
          <w:b/>
          <w:bCs/>
        </w:rPr>
        <w:t>Любовь означает, что вы никогда не должны просить прощения</w:t>
      </w:r>
    </w:p>
    <w:p>
      <w:pPr>
        <w:pStyle w:val="Normal"/>
        <w:spacing w:lineRule="auto" w:line="240"/>
        <w:ind w:firstLine="280"/>
        <w:rPr/>
      </w:pPr>
      <w:r>
        <w:rPr/>
        <w:t>Неправда! Любовь означает присутствие справедливости, заботы, защиты и гармонии.</w:t>
      </w:r>
    </w:p>
    <w:p>
      <w:pPr>
        <w:pStyle w:val="Normal"/>
        <w:spacing w:lineRule="auto" w:line="240"/>
        <w:ind w:left="200" w:right="200" w:hanging="0"/>
        <w:rPr/>
      </w:pPr>
      <w:r>
        <w:rPr>
          <w:i/>
          <w:iCs/>
        </w:rPr>
        <w:t xml:space="preserve">"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w:t>
      </w:r>
      <w:r>
        <w:rPr>
          <w:bCs/>
          <w:i/>
          <w:iCs/>
        </w:rPr>
        <w:t>все</w:t>
      </w:r>
      <w:r>
        <w:rPr>
          <w:i/>
          <w:iCs/>
        </w:rPr>
        <w:t xml:space="preserve"> покрывает, всему верит, на все надеется, все переносит " (1Кор. 13:4-7).</w:t>
      </w:r>
    </w:p>
    <w:p>
      <w:pPr>
        <w:pStyle w:val="Normal"/>
        <w:spacing w:lineRule="auto" w:line="240"/>
        <w:ind w:left="200" w:right="400" w:hanging="0"/>
        <w:rPr>
          <w:b/>
          <w:b/>
          <w:bCs/>
        </w:rPr>
      </w:pPr>
      <w:r>
        <w:rPr>
          <w:b/>
          <w:bCs/>
        </w:rPr>
      </w:r>
    </w:p>
    <w:p>
      <w:pPr>
        <w:pStyle w:val="Normal"/>
        <w:spacing w:lineRule="auto" w:line="240"/>
        <w:ind w:left="200" w:right="400" w:firstLine="80"/>
        <w:rPr/>
      </w:pPr>
      <w:r>
        <w:rPr>
          <w:b/>
          <w:bCs/>
        </w:rPr>
        <w:t>Христианину нужен секс, чтобы чувствовать себя счастливым и состоявшимся человеком</w:t>
      </w:r>
    </w:p>
    <w:p>
      <w:pPr>
        <w:pStyle w:val="Normal"/>
        <w:spacing w:lineRule="auto" w:line="240"/>
        <w:ind w:firstLine="280"/>
        <w:rPr/>
      </w:pPr>
      <w:r>
        <w:rPr/>
        <w:t>Если бы это было правдой, мы, без сомнения, были бы самым счастливым и состоявшимся поколением в истории человечества. Нет, в Писании говорится, что для полноты счастья мы нуждаемся в близких взаимоотношениях друг с другом и что мы можем испытывать эту близость как занимаясь сексом, так и не занимаясь им. Нет ничего более печального, чем секс без настоящей духовной близости, так же, как нет ничего более радостного, чем настоящая близость, с сексом или без него. Мы должны вступать в брак, руководствуясь правильными мотивами, иначе наши браки и далее будут распадаться.</w:t>
      </w:r>
    </w:p>
    <w:p>
      <w:pPr>
        <w:pStyle w:val="Normal"/>
        <w:spacing w:lineRule="auto" w:line="240"/>
        <w:ind w:left="240" w:hanging="0"/>
        <w:jc w:val="left"/>
        <w:rPr>
          <w:b/>
          <w:b/>
          <w:bCs/>
        </w:rPr>
      </w:pPr>
      <w:r>
        <w:rPr>
          <w:b/>
          <w:bCs/>
        </w:rPr>
      </w:r>
    </w:p>
    <w:p>
      <w:pPr>
        <w:pStyle w:val="Normal"/>
        <w:spacing w:lineRule="auto" w:line="240"/>
        <w:ind w:left="240" w:hanging="0"/>
        <w:jc w:val="left"/>
        <w:rPr>
          <w:b/>
          <w:b/>
          <w:bCs/>
        </w:rPr>
      </w:pPr>
      <w:r>
        <w:rPr>
          <w:b/>
          <w:bCs/>
        </w:rPr>
        <w:t>Главное — оставаться вместе</w:t>
      </w:r>
    </w:p>
    <w:p>
      <w:pPr>
        <w:pStyle w:val="Normal"/>
        <w:spacing w:lineRule="auto" w:line="240"/>
        <w:ind w:firstLine="280"/>
        <w:rPr/>
      </w:pPr>
      <w:r>
        <w:rPr/>
        <w:t>Конечно, оставаться в браке более выгодно с финансовой точки зрения и зачастую лучше для всех, особенно для детей. Но мы должны задуматься над тем, зачем вообще жениться или выходить замуж и в чем Бог видит назначение брака. Тогда мотивы, побуждающие нас быть вместе, будут правильными. А до тех пор все наши старания будут лишь временной повязкой на кровоточащей ране.</w:t>
      </w:r>
    </w:p>
    <w:p>
      <w:pPr>
        <w:pStyle w:val="Normal"/>
        <w:spacing w:lineRule="auto" w:line="240"/>
        <w:ind w:left="240" w:hanging="0"/>
        <w:jc w:val="left"/>
        <w:rPr>
          <w:b/>
          <w:b/>
          <w:bCs/>
        </w:rPr>
      </w:pPr>
      <w:r>
        <w:rPr>
          <w:b/>
          <w:bCs/>
        </w:rPr>
      </w:r>
    </w:p>
    <w:p>
      <w:pPr>
        <w:pStyle w:val="Normal"/>
        <w:spacing w:lineRule="auto" w:line="240"/>
        <w:ind w:left="240" w:hanging="0"/>
        <w:jc w:val="left"/>
        <w:rPr>
          <w:b/>
          <w:b/>
          <w:bCs/>
        </w:rPr>
      </w:pPr>
      <w:r>
        <w:rPr>
          <w:b/>
          <w:bCs/>
        </w:rPr>
        <w:t>Хороший брак всегда будет счастливым</w:t>
      </w:r>
    </w:p>
    <w:p>
      <w:pPr>
        <w:pStyle w:val="Normal"/>
        <w:spacing w:lineRule="auto" w:line="240"/>
        <w:ind w:firstLine="280"/>
        <w:rPr/>
      </w:pPr>
      <w:r>
        <w:rPr/>
        <w:t>Неверно! В понимании Бога хороший брак предполагает такие взаимоотношения, которые помогут супругам сгладить острые углы в их характерах и стать более похожими на образ Христа. Одна из целей брака состоит в том, чтобы поставить нас лицом к лицу с самими собой в любящей среде и таким образом помочь нам освободиться от самих себя.</w:t>
      </w:r>
    </w:p>
    <w:p>
      <w:pPr>
        <w:pStyle w:val="Normal"/>
        <w:spacing w:lineRule="auto" w:line="240"/>
        <w:ind w:firstLine="280"/>
        <w:rPr/>
      </w:pPr>
      <w:r>
        <w:rPr/>
      </w:r>
    </w:p>
    <w:p>
      <w:pPr>
        <w:pStyle w:val="FR1"/>
        <w:ind w:left="280" w:hanging="0"/>
        <w:rPr/>
      </w:pPr>
      <w:r>
        <w:rPr/>
        <w:t>Помощь в изучении</w:t>
      </w:r>
    </w:p>
    <w:p>
      <w:pPr>
        <w:pStyle w:val="Normal"/>
        <w:spacing w:lineRule="auto" w:line="259"/>
        <w:rPr/>
      </w:pPr>
      <w:r>
        <w:rPr/>
        <w:t>Темы для изучения вопроса семьи в Писании: жены, мужья, сыновья, дочери, дети, сироты, моральные и этические принципы семейных взаимоотношений, сексуальное поведение.</w:t>
      </w:r>
    </w:p>
    <w:p>
      <w:pPr>
        <w:pStyle w:val="Normal"/>
        <w:spacing w:lineRule="auto" w:line="240"/>
        <w:ind w:left="280" w:hanging="0"/>
        <w:jc w:val="left"/>
        <w:rPr/>
      </w:pPr>
      <w:r>
        <w:rPr/>
        <w:t>Сфера семьи показывает нам</w:t>
      </w:r>
      <w:r>
        <w:rPr>
          <w:b/>
          <w:bCs/>
        </w:rPr>
        <w:t xml:space="preserve"> Отца.</w:t>
      </w:r>
    </w:p>
    <w:p>
      <w:pPr>
        <w:pStyle w:val="Normal"/>
        <w:spacing w:lineRule="auto" w:line="240"/>
        <w:ind w:left="280" w:hanging="0"/>
        <w:jc w:val="left"/>
        <w:rPr/>
      </w:pPr>
      <w:r>
        <w:rPr/>
        <w:t>Главные характеристики Бога, которые</w:t>
      </w:r>
      <w:r>
        <w:rPr>
          <w:bCs/>
        </w:rPr>
        <w:t xml:space="preserve"> открываются </w:t>
      </w:r>
      <w:r>
        <w:rPr/>
        <w:t>через семью, —</w:t>
      </w:r>
      <w:r>
        <w:rPr>
          <w:b/>
          <w:bCs/>
        </w:rPr>
        <w:t xml:space="preserve"> любовь, воспитание.</w:t>
      </w:r>
    </w:p>
    <w:p>
      <w:pPr>
        <w:pStyle w:val="Normal"/>
        <w:spacing w:lineRule="auto" w:line="240"/>
        <w:ind w:left="280" w:hanging="0"/>
        <w:jc w:val="left"/>
        <w:rPr/>
      </w:pPr>
      <w:r>
        <w:rPr/>
        <w:t xml:space="preserve">Бог управляет этой сферой с помощью </w:t>
      </w:r>
      <w:r>
        <w:rPr>
          <w:b/>
          <w:bCs/>
        </w:rPr>
        <w:t>законов безусловной любви.</w:t>
      </w:r>
    </w:p>
    <w:p>
      <w:pPr>
        <w:pStyle w:val="Normal"/>
        <w:spacing w:lineRule="auto" w:line="240"/>
        <w:ind w:left="280" w:hanging="0"/>
        <w:jc w:val="left"/>
        <w:rPr/>
      </w:pPr>
      <w:r>
        <w:rPr/>
        <w:t>Цвет, который я выбрала, —</w:t>
      </w:r>
      <w:r>
        <w:rPr>
          <w:b/>
          <w:bCs/>
        </w:rPr>
        <w:t xml:space="preserve"> оранжевый.</w:t>
      </w:r>
    </w:p>
    <w:p>
      <w:pPr>
        <w:pStyle w:val="Normal"/>
        <w:spacing w:lineRule="auto" w:line="240"/>
        <w:ind w:left="280" w:hanging="0"/>
        <w:jc w:val="left"/>
        <w:rPr>
          <w:b/>
          <w:b/>
          <w:bCs/>
        </w:rPr>
      </w:pPr>
      <w:r>
        <w:rPr>
          <w:b/>
          <w:bCs/>
        </w:rPr>
      </w:r>
    </w:p>
    <w:p>
      <w:pPr>
        <w:pStyle w:val="FR1"/>
        <w:rPr/>
      </w:pPr>
      <w:r>
        <w:rPr/>
        <w:t>Общее руководство для данной сферы</w:t>
      </w:r>
    </w:p>
    <w:p>
      <w:pPr>
        <w:pStyle w:val="Normal"/>
        <w:spacing w:lineRule="auto" w:line="259"/>
        <w:ind w:left="40" w:firstLine="260"/>
        <w:rPr/>
      </w:pPr>
      <w:r>
        <w:rPr/>
        <w:t>Задача семьи — обеспечить безопасную воспитательную среду для роста и развития молодого поколения, формирования его духовных и моральных ценностей. Это наименьшая ячейка человеческого общества.</w:t>
      </w:r>
    </w:p>
    <w:p>
      <w:pPr>
        <w:pStyle w:val="Normal"/>
        <w:spacing w:lineRule="auto" w:line="240"/>
        <w:ind w:left="40" w:firstLine="260"/>
        <w:rPr/>
      </w:pPr>
      <w:r>
        <w:rPr>
          <w:b/>
          <w:bCs/>
        </w:rPr>
        <w:t>Задачи семьи:</w:t>
      </w:r>
      <w:r>
        <w:rPr/>
        <w:t xml:space="preserve"> любовь, дисциплина, формирование Божьего мышления, подготовка детей к будущей профессии, любовь мужа, задающая тон в доме.</w:t>
      </w:r>
    </w:p>
    <w:p>
      <w:pPr>
        <w:pStyle w:val="Normal"/>
        <w:spacing w:lineRule="auto" w:line="240"/>
        <w:ind w:left="240" w:hanging="0"/>
        <w:jc w:val="center"/>
        <w:rPr>
          <w:b/>
          <w:b/>
          <w:bCs/>
        </w:rPr>
      </w:pPr>
      <w:r>
        <w:rPr>
          <w:b/>
          <w:bCs/>
        </w:rPr>
      </w:r>
    </w:p>
    <w:p>
      <w:pPr>
        <w:pStyle w:val="Normal"/>
        <w:spacing w:lineRule="auto" w:line="240"/>
        <w:ind w:left="240" w:hanging="0"/>
        <w:jc w:val="center"/>
        <w:rPr>
          <w:b/>
          <w:b/>
          <w:bCs/>
        </w:rPr>
      </w:pPr>
      <w:r>
        <w:rPr>
          <w:b/>
          <w:bCs/>
        </w:rPr>
      </w:r>
    </w:p>
    <w:p>
      <w:pPr>
        <w:pStyle w:val="Normal"/>
        <w:spacing w:lineRule="auto" w:line="240"/>
        <w:ind w:left="240" w:hanging="0"/>
        <w:jc w:val="center"/>
        <w:rPr>
          <w:b/>
          <w:b/>
          <w:bCs/>
        </w:rPr>
      </w:pPr>
      <w:r>
        <w:rPr>
          <w:b/>
          <w:bCs/>
        </w:rPr>
      </w:r>
    </w:p>
    <w:p>
      <w:pPr>
        <w:pStyle w:val="Normal"/>
        <w:spacing w:lineRule="auto" w:line="240"/>
        <w:ind w:left="240" w:hanging="0"/>
        <w:jc w:val="center"/>
        <w:rPr>
          <w:b/>
          <w:b/>
          <w:bCs/>
        </w:rPr>
      </w:pPr>
      <w:r>
        <w:rPr>
          <w:b/>
          <w:bCs/>
        </w:rPr>
        <w:t>ЗАМЕТКА ДЛЯ ВЕРУЮЩЕГО</w:t>
      </w:r>
    </w:p>
    <w:p>
      <w:pPr>
        <w:pStyle w:val="Normal"/>
        <w:spacing w:lineRule="auto" w:line="240"/>
        <w:rPr/>
      </w:pPr>
      <w:r>
        <w:rPr/>
        <w:t>У нас у всех есть семьи, и первым показателем здоровой семьи является тот образ жизни, который мы ведем. В микрокосме своего дома и семьи мы достигнем намного больше того, что могли бы совершить в масштабе общества и страны. В своих детях мы воспроизводим самих себя, а наша человеческая сущность лучше всего проявляется в нашем доме, где нас видят ежедневно. Это не ловушка. Это — Божий замысел.</w:t>
      </w:r>
    </w:p>
    <w:p>
      <w:pPr>
        <w:pStyle w:val="Normal"/>
        <w:spacing w:lineRule="auto" w:line="240"/>
        <w:rPr/>
      </w:pPr>
      <w:r>
        <w:rPr/>
        <w:t>Близкие семейные взаимоотношения являются зеркалом, в котором мы видим, насколько мы отражаем Его славу. На примере наших семей мы видим, что Бог хочет совершить в наших жизнях, чтобы сделать нас, подобно Ему, еще более любящими. Это непрерывный процесс длиною в жизнь. Каждый этап жизни дает нам возможность развиваться в новой области. Бог будет помогать нам. Брак, дети, внуки, юность, зрелость, старость, болезни, пустые семейные гнезда, смерть — все эти жизненные этапы дают возможность расти нам и другим членам семьи. Это называется словом "жизнь", а когда мы позволяем Христу войти туда, то, ежедневно приближаясь к Нему, получаем жизнь с избытком. Семья есть священный завет, заключаемый для того, чтобы мы становились все более похожими на Бога. По мере того как вы растете в семье, вы принимаете от Иисуса все больше и отображаете Его облик.</w:t>
      </w:r>
    </w:p>
    <w:p>
      <w:pPr>
        <w:pStyle w:val="Normal"/>
        <w:spacing w:lineRule="auto" w:line="240"/>
        <w:ind w:left="240" w:hanging="0"/>
        <w:jc w:val="left"/>
        <w:rPr/>
      </w:pPr>
      <w:r>
        <w:rPr/>
      </w:r>
    </w:p>
    <w:p>
      <w:pPr>
        <w:pStyle w:val="Normal"/>
        <w:spacing w:lineRule="auto" w:line="240"/>
        <w:ind w:left="240" w:hanging="0"/>
        <w:jc w:val="left"/>
        <w:rPr/>
      </w:pPr>
      <w:r>
        <w:rPr/>
      </w:r>
    </w:p>
    <w:p>
      <w:pPr>
        <w:pStyle w:val="Normal"/>
        <w:spacing w:lineRule="auto" w:line="240"/>
        <w:ind w:left="240" w:hanging="0"/>
        <w:jc w:val="center"/>
        <w:rPr>
          <w:b/>
          <w:b/>
        </w:rPr>
      </w:pPr>
      <w:r>
        <w:rPr>
          <w:b/>
        </w:rPr>
        <w:t>ЗАМЕТКА ДЛЯ ПРОФЕССИОНАЛА</w:t>
      </w:r>
    </w:p>
    <w:p>
      <w:pPr>
        <w:pStyle w:val="Normal"/>
        <w:spacing w:lineRule="auto" w:line="240"/>
        <w:ind w:firstLine="261"/>
        <w:rPr/>
      </w:pPr>
      <w:r>
        <w:rPr/>
        <w:t>Если вы консультант по вопросам семьи, семейный юрист, социальный работник, помните, что ваша сфера деятельности является одной из важнейших в обществе. Если семья здорова, у нас будет здоровое общество и здоровая нация. Очень важно, чтобы вы рассматривали свою работу и роль семьи с Божьей точки зрения. Мы должны очень бережно относиться к семье, как к Божественной структуре, и вмешиваться лишь в случае крайней необходимости. Однако мы не должны допускать жестокости и несправедливости в семье. Когда и как вмешиваться в дела семьи с целью защиты — это жизненно важный и деликатный вопрос. Только Господь и Его мудрость могут помочь нам выработать правильную стратегию, принципы и законы, способные сдержать наше профессиональное рвение, могущее разрушить сам институт брака, который мы призваны защищать. У вас прекрасное и священное призвание, выполняйте его с мудростью и в силе Божьего Духа.</w:t>
      </w:r>
      <w:r>
        <w:br w:type="page"/>
      </w:r>
    </w:p>
    <w:p>
      <w:pPr>
        <w:pStyle w:val="FR1"/>
        <w:rPr>
          <w:sz w:val="24"/>
          <w:szCs w:val="24"/>
        </w:rPr>
      </w:pPr>
      <w:r>
        <w:rPr>
          <w:sz w:val="24"/>
          <w:szCs w:val="24"/>
        </w:rPr>
        <w:t>Глава 11</w:t>
      </w:r>
    </w:p>
    <w:p>
      <w:pPr>
        <w:pStyle w:val="FR1"/>
        <w:rPr>
          <w:sz w:val="24"/>
          <w:szCs w:val="24"/>
        </w:rPr>
      </w:pPr>
      <w:r>
        <w:rPr>
          <w:sz w:val="24"/>
          <w:szCs w:val="24"/>
        </w:rPr>
        <w:t>Образование</w:t>
      </w:r>
    </w:p>
    <w:p>
      <w:pPr>
        <w:pStyle w:val="Normal"/>
        <w:spacing w:lineRule="auto" w:line="256"/>
        <w:ind w:left="198" w:right="198" w:firstLine="261"/>
        <w:rPr>
          <w:b/>
          <w:b/>
          <w:bCs/>
          <w:i/>
          <w:i/>
          <w:iCs/>
          <w:sz w:val="24"/>
          <w:szCs w:val="24"/>
        </w:rPr>
      </w:pPr>
      <w:r>
        <w:rPr>
          <w:b/>
          <w:bCs/>
          <w:i/>
          <w:iCs/>
          <w:sz w:val="24"/>
          <w:szCs w:val="24"/>
        </w:rPr>
      </w:r>
    </w:p>
    <w:p>
      <w:pPr>
        <w:pStyle w:val="Normal"/>
        <w:spacing w:lineRule="auto" w:line="256"/>
        <w:ind w:left="1218" w:right="198" w:hanging="0"/>
        <w:rPr/>
      </w:pPr>
      <w:r>
        <w:rPr>
          <w:bCs/>
          <w:i/>
          <w:iCs/>
        </w:rPr>
        <w:t>"Итак, положите эти слова Мои в сердце ваше и в душу вашу, и навяжите их в знак на руку свою, и да будут они повязкой над глазами вашими; и учите им сыновей своих, говоря о них, когда ты сидишь в доме твоем, и когда идешь дорогой, и когда ложишься, и когда встаешь; и напиши их на косяках дома твоего и на воротах твоих, дабы столько же много было дней ваших и дней детей ваших на той земле, которую Господь клялся дать отцам вашим, сколько дней небо будет над землей " (Втор. 11:18-21).</w:t>
      </w:r>
    </w:p>
    <w:p>
      <w:pPr>
        <w:pStyle w:val="Normal"/>
        <w:spacing w:lineRule="auto" w:line="259"/>
        <w:ind w:left="200" w:right="200" w:firstLine="260"/>
        <w:rPr>
          <w:bCs/>
          <w:i/>
          <w:i/>
          <w:iCs/>
        </w:rPr>
      </w:pPr>
      <w:r>
        <w:rPr>
          <w:bCs/>
          <w:i/>
          <w:iCs/>
        </w:rPr>
      </w:r>
    </w:p>
    <w:p>
      <w:pPr>
        <w:pStyle w:val="Normal"/>
        <w:spacing w:lineRule="auto" w:line="259"/>
        <w:ind w:left="1216" w:right="200" w:hanging="0"/>
        <w:rPr/>
      </w:pPr>
      <w:r>
        <w:rPr>
          <w:bCs/>
          <w:i/>
          <w:iCs/>
        </w:rPr>
        <w:t>"Возлюби Господа, Бога твоего, всем сердцем твоим, и всей душой твоей, и всей крепостью твоей, и всем разумением твоим "  (Лк. 10:27).</w:t>
      </w:r>
    </w:p>
    <w:p>
      <w:pPr>
        <w:pStyle w:val="Normal"/>
        <w:spacing w:lineRule="auto" w:line="259"/>
        <w:ind w:firstLine="426"/>
        <w:rPr>
          <w:b/>
          <w:b/>
          <w:bCs/>
          <w:iCs/>
        </w:rPr>
      </w:pPr>
      <w:r>
        <w:rPr>
          <w:b/>
          <w:bCs/>
          <w:iCs/>
        </w:rPr>
      </w:r>
    </w:p>
    <w:p>
      <w:pPr>
        <w:pStyle w:val="Normal"/>
        <w:spacing w:lineRule="auto" w:line="240"/>
        <w:ind w:firstLine="426"/>
        <w:rPr/>
      </w:pPr>
      <w:r>
        <w:rPr>
          <w:bCs/>
          <w:iCs/>
        </w:rPr>
        <w:t>О</w:t>
      </w:r>
      <w:r>
        <w:rPr/>
        <w:t xml:space="preserve">бразование как сферу коммуникации и искусства тяжело выделить в Святом Писании и изучать отдельно от всех остальных тем. Все Святое Писание говорит о научении. Библия — это богодухновенная книга, призванная научить нас понимать Божьи пути. Итак, в этой главе, как и в предыдущих главах, мы не будем рассматривать один конкретный текстовый пример, а рассмотрим тему обзорно. Господь является Богом знаний. </w:t>
      </w:r>
      <w:r>
        <w:rPr>
          <w:bCs/>
        </w:rPr>
        <w:t>Он</w:t>
      </w:r>
      <w:r>
        <w:rPr/>
        <w:t xml:space="preserve"> познаваем. Более того, Он хочет, чтобы мы познавали Его во всем, что Он создал. Вы можете сказать, что пытливые умы — Божьи умы, и одним из основных признаков ученичества является желание учиться и познавать, задавать вопросы.</w:t>
      </w:r>
    </w:p>
    <w:p>
      <w:pPr>
        <w:pStyle w:val="Normal"/>
        <w:spacing w:lineRule="auto" w:line="240"/>
        <w:ind w:firstLine="426"/>
        <w:rPr/>
      </w:pPr>
      <w:r>
        <w:rPr/>
      </w:r>
    </w:p>
    <w:p>
      <w:pPr>
        <w:pStyle w:val="FR2"/>
        <w:jc w:val="center"/>
        <w:rPr>
          <w:b/>
          <w:b/>
          <w:sz w:val="22"/>
          <w:szCs w:val="22"/>
        </w:rPr>
      </w:pPr>
      <w:r>
        <w:rPr>
          <w:b/>
          <w:sz w:val="22"/>
          <w:szCs w:val="22"/>
        </w:rPr>
        <w:t>Мы можем познавать</w:t>
      </w:r>
    </w:p>
    <w:p>
      <w:pPr>
        <w:pStyle w:val="Normal"/>
        <w:spacing w:lineRule="auto" w:line="240"/>
        <w:ind w:firstLine="280"/>
        <w:rPr/>
      </w:pPr>
      <w:r>
        <w:rPr/>
        <w:t>Эпистемология — наука познания.</w:t>
      </w:r>
      <w:r>
        <w:rPr>
          <w:bCs/>
        </w:rPr>
        <w:t xml:space="preserve"> Все</w:t>
      </w:r>
      <w:r>
        <w:rPr/>
        <w:t xml:space="preserve"> мировые философии и религии задаются вопросом: "Может ли человек познать мир?" И если да, то как? Слово Божье говорит:</w:t>
      </w:r>
    </w:p>
    <w:p>
      <w:pPr>
        <w:pStyle w:val="Normal"/>
        <w:spacing w:lineRule="auto" w:line="259"/>
        <w:rPr/>
      </w:pPr>
      <w:r>
        <w:rPr/>
        <w:t>"Да! Человек способен познать окружающий его мир". Мы можем накапливать знания с помощью открытий и откровений. Современная наука утверждает, что материальный мир реален, измерим и познаваем, что, в принципе, является библейской концепцией. Существует основная причина, по которой принявшие христианство народы стали ведущими в науке и технике; эта причина заключается в библейском основании любой области знаний.</w:t>
      </w:r>
    </w:p>
    <w:p>
      <w:pPr>
        <w:pStyle w:val="Normal"/>
        <w:spacing w:lineRule="auto" w:line="259"/>
        <w:ind w:firstLine="340"/>
        <w:rPr/>
      </w:pPr>
      <w:r>
        <w:rPr/>
        <w:t>Исламский мир может только скопировать передовые технологии, но не умеет их создавать. Все дело в том, что исламское учение о материальном мире гласит, что нет четких законов, по которым существует вселенная, а есть только воля Аллаха. Многие христианские доктрины сегодня подошли слишком близко к такому опасному взгляду Индуизм и буддизм утверждают, что материальный мир, в котором мы живем, не реален, а следовательно, не важен.</w:t>
      </w:r>
    </w:p>
    <w:p>
      <w:pPr>
        <w:pStyle w:val="Normal"/>
        <w:spacing w:lineRule="auto" w:line="259"/>
        <w:ind w:firstLine="340"/>
        <w:rPr/>
      </w:pPr>
      <w:r>
        <w:rPr/>
        <w:t>И только Библия учит, что истину можно "открыть и познать", а также тому, что применение этих знаний принесет плод. Господь знает всю истину, а истина, в</w:t>
      </w:r>
      <w:r>
        <w:rPr>
          <w:bCs/>
        </w:rPr>
        <w:t xml:space="preserve"> свою </w:t>
      </w:r>
      <w:r>
        <w:rPr/>
        <w:t>очередь, открывает Бога в любой сфере жизни. А "тайна" заключается в разнице между тем, что знаем мы, и тем, что знает Бог, а не в том, что можно познать. Слово Божье — источник мудрости и знаний.</w:t>
      </w:r>
    </w:p>
    <w:p>
      <w:pPr>
        <w:pStyle w:val="Normal"/>
        <w:spacing w:lineRule="auto" w:line="259"/>
        <w:ind w:firstLine="340"/>
        <w:rPr/>
      </w:pPr>
      <w:r>
        <w:rPr/>
      </w:r>
    </w:p>
    <w:p>
      <w:pPr>
        <w:pStyle w:val="FR1"/>
        <w:rPr/>
      </w:pPr>
      <w:r>
        <w:rPr/>
        <w:t>Образование является одним из признаков мудрости</w:t>
      </w:r>
    </w:p>
    <w:p>
      <w:pPr>
        <w:pStyle w:val="Normal"/>
        <w:spacing w:lineRule="auto" w:line="259"/>
        <w:rPr/>
      </w:pPr>
      <w:r>
        <w:rPr/>
        <w:t>Для иудея, воспитанного на учении Моисея, "знание" всегда предполагает его применение. К сожалению, большинство взглядов сегодня противоречит такой точке зрения. Например, многие системы образования основываются на той концепции, что предмет можно познать путем приобретения информации о нем, без возможности или необходимости применения этих знаний на практике. А в результате, современные выпускники университетов, впервые придя на работу, ничего не умеют. Им нужно объяснять, как следует выполнять то или иное задание.</w:t>
      </w:r>
    </w:p>
    <w:p>
      <w:pPr>
        <w:pStyle w:val="Normal"/>
        <w:spacing w:lineRule="auto" w:line="259"/>
        <w:rPr/>
      </w:pPr>
      <w:r>
        <w:rPr/>
        <w:t>Неумение применять знания на практике представляет большую проблему сегодня, которая должна быть изучена и решена специалистами в области образования. Эта же идея, согласно которой информация — это то же самое, что и знание, породила поколение христиан, которые верят, что знают Бога, однако не подчиняются Ему. Многие считают, что достаточно знать Автора Святого Писания, а применять Его принципы не обязательно, что они могут быть спасены, не проявив плода спасения в своей повседневной жизни. Ни одна из этих точек зрения не является библейской.</w:t>
      </w:r>
    </w:p>
    <w:p>
      <w:pPr>
        <w:pStyle w:val="Normal"/>
        <w:spacing w:lineRule="auto" w:line="259"/>
        <w:rPr/>
      </w:pPr>
      <w:r>
        <w:rPr/>
        <w:t xml:space="preserve">Во всей Библии, от Бытия до Откровения, Господь подчеркивает, что знания проявляются в действиях, вера—в делах, познание — в возрастании, а мудрость — в любви. Святое Писание не дает основания для "слепой веры". Это экзистенциализм, который говорит, что вы "не можете знать", вы можете лишь "испытать". Искушаемый сатаной Иисус отказался броситься вниз с крыши храма. Он понимал, что знать о воле Господа можно и без слепой веры. Опыт является не единственным способом познания. Божья мудрость заключается не только в правильном выборе, но также в понимании, </w:t>
      </w:r>
      <w:r>
        <w:rPr>
          <w:i/>
          <w:iCs/>
        </w:rPr>
        <w:t>почему</w:t>
      </w:r>
      <w:r>
        <w:rPr/>
        <w:t xml:space="preserve"> он правильный. Конечной целью Господа является не наше послушание, а наше согласие с Ним.</w:t>
      </w:r>
    </w:p>
    <w:p>
      <w:pPr>
        <w:pStyle w:val="Normal"/>
        <w:spacing w:lineRule="auto" w:line="259"/>
        <w:rPr/>
      </w:pPr>
      <w:r>
        <w:rPr/>
        <w:t>Мы понимаем, что сначала должны сказать "нет" нашим детям, если они пытаются протянуть свои маленькие ручки к горящей горелке. Позже мы попытаемся объяснить ребенку, что там горячо и он может обжечься, но пока он слишком мал, мы удовлетворяемся тем, что запрещаем ему прикасаться к горелке. Когда дети взрослеют, мы хотим, чтобы они поняли, что такое "горячо", и согласились, не испытав на собственном опыте, что ожог — это плохо и очень больно. И наконец, мы хотим, чтобы они не прикасались к плите, потому что согласны с тем, что это плохо и опасно.</w:t>
      </w:r>
    </w:p>
    <w:p>
      <w:pPr>
        <w:pStyle w:val="Normal"/>
        <w:spacing w:lineRule="auto" w:line="259"/>
        <w:rPr/>
      </w:pPr>
      <w:r>
        <w:rPr/>
        <w:t>Возрастая в Боге, если таковое происходит с нами, мы будем приходить к пониманию, что в нашей жизни будет возникать все больше и больше вещей, по поводу которых нам не нужно обращаться к Богу, потому что нам уже известно Его мнение о них. Это не значит, что мы больше не пытаемся познавать Бога. Это означает, что мы больше не задаем Богу один и тот же вопрос, потому что знаем Его ответ и согласны с Его доводами. Теперь мы учимся и вопрошаем Бога о вещах, которые являются для нас новыми, мнение Господа о которых мы еще не знаем.</w:t>
      </w:r>
    </w:p>
    <w:p>
      <w:pPr>
        <w:pStyle w:val="Normal"/>
        <w:spacing w:lineRule="auto" w:line="259"/>
        <w:rPr/>
      </w:pPr>
      <w:r>
        <w:rPr/>
        <w:t xml:space="preserve">Ветхий и Новый Заветы полны наставлений в дополнение к опыту личного общения с Богом, информации о Нем, почерпнутой из творения, истории и записанного Слова. Павел писал о том, что Господь обновляет наш ум (Рим. 12:2) и "пленяет </w:t>
      </w:r>
      <w:r>
        <w:rPr>
          <w:i/>
          <w:iCs/>
        </w:rPr>
        <w:t>всякое помышление</w:t>
      </w:r>
      <w:r>
        <w:rPr/>
        <w:t xml:space="preserve"> в послушание Христу" (2 Кор. 10:5). В 1 Коринфянам, 14:15, Павел назидает Церковь молиться и умом, и на языках. В Деяниях народ Божий собирался вместе и пребывал в единстве сердца и разума (Деян. 4:32). В Послании к Римлянам 8:6 Павел предупреждал о помышлениях плотских и учил римлян жить по духу. Все Притчи прославляют премудрость, несущую благословение в нашу жизнь, и призывают искать ее всю жизнь. Снова и снова в книгах Моисея Бог наставляет евреев изучать и постигать пути Господни, а также применять знание их в повседневной жизни.</w:t>
      </w:r>
    </w:p>
    <w:p>
      <w:pPr>
        <w:pStyle w:val="Normal"/>
        <w:spacing w:lineRule="auto" w:line="259"/>
        <w:rPr/>
      </w:pPr>
      <w:r>
        <w:rPr/>
        <w:t>Иисус постиг эти принципы, когда ему было двенадцать, изумив священнослужителей в храме Своей мудростью (Лк. 2:46—47). Одно из отличий между Иисусом и фарисеями заключалось в том, что они цитировали законы, а Он разъяснял их. Он понимал их и умел применять в повседневной жизни, Иисус призывал Своих учеников просить, искать и стучаться, чтобы учиться у Него и Его Отца (Мф. 7:7-8). Все пророки советовали народу Израиля вернуться к Божьим принципам, данным им через Моисея, и тогда благословения снова вернутся в их жизнь.</w:t>
      </w:r>
    </w:p>
    <w:p>
      <w:pPr>
        <w:pStyle w:val="Normal"/>
        <w:spacing w:lineRule="auto" w:line="259"/>
        <w:rPr/>
      </w:pPr>
      <w:r>
        <w:rPr/>
      </w:r>
    </w:p>
    <w:p>
      <w:pPr>
        <w:pStyle w:val="Normal"/>
        <w:spacing w:lineRule="auto" w:line="259"/>
        <w:rPr/>
      </w:pPr>
      <w:r>
        <w:rPr/>
      </w:r>
    </w:p>
    <w:p>
      <w:pPr>
        <w:pStyle w:val="FR1"/>
        <w:rPr/>
      </w:pPr>
      <w:r>
        <w:rPr/>
        <w:t>"Раскаяться" означает изменить мышление</w:t>
      </w:r>
    </w:p>
    <w:p>
      <w:pPr>
        <w:pStyle w:val="Normal"/>
        <w:spacing w:lineRule="auto" w:line="259"/>
        <w:rPr/>
      </w:pPr>
      <w:r>
        <w:rPr/>
        <w:t>Новозаветное понятие "раскаяться" часто истолковывается как "изменить направление". Точный перевод этого слова с греческого означает "изменить мышление". Другими словами, ключом к изменению поведения является изменение мыслей, а не наоборот. Фокусируясь на своих действиях, мы ставим внешнее проявление нашей жизни выше ее сути. Мы выглядим хорошо, а внутри нас ничего не изменилось. Бог заботится не о том, как мы выглядим или действуем, а о том, какие изменения происходят внутри нас, кем мы являемся на самом деле. Бог хочет привести нас к Своему видению реальности и истины, стать подобными Ему, так как видим реальность такой, какой видит ее Он.</w:t>
      </w:r>
    </w:p>
    <w:p>
      <w:pPr>
        <w:pStyle w:val="Normal"/>
        <w:spacing w:lineRule="auto" w:line="218"/>
        <w:ind w:left="40" w:firstLine="260"/>
        <w:rPr/>
      </w:pPr>
      <w:r>
        <w:rPr/>
        <w:t>Павел говорит о том, что наша битва, в частности, является битвой на поле разума.</w:t>
      </w:r>
    </w:p>
    <w:p>
      <w:pPr>
        <w:pStyle w:val="Normal"/>
        <w:spacing w:lineRule="auto" w:line="259"/>
        <w:ind w:left="280" w:right="200" w:hanging="0"/>
        <w:rPr/>
      </w:pPr>
      <w:r>
        <w:rPr>
          <w:i/>
          <w:iCs/>
        </w:rPr>
        <w:t>"Ибо мы, ходя во плоти, не по плоти воинствуем. Оружие воинствования нашего не плотское, но сильное Богом</w:t>
      </w:r>
      <w:r>
        <w:rPr>
          <w:b/>
          <w:bCs/>
          <w:i/>
          <w:iCs/>
        </w:rPr>
        <w:t xml:space="preserve"> </w:t>
      </w:r>
      <w:r>
        <w:rPr>
          <w:bCs/>
          <w:i/>
          <w:iCs/>
        </w:rPr>
        <w:t>на</w:t>
      </w:r>
      <w:r>
        <w:rPr>
          <w:b/>
          <w:bCs/>
          <w:i/>
          <w:iCs/>
        </w:rPr>
        <w:t xml:space="preserve"> </w:t>
      </w:r>
      <w:r>
        <w:rPr>
          <w:i/>
          <w:iCs/>
        </w:rPr>
        <w:t>разрушение твердынь: им ниспровергаем замыслы и всякое превозношение, восстающее против познания Божьего, и пленяем всякое помышление в послушание Христу" (2 Кор. 10:3-5).</w:t>
      </w:r>
    </w:p>
    <w:p>
      <w:pPr>
        <w:pStyle w:val="Normal"/>
        <w:spacing w:lineRule="auto" w:line="259" w:before="20" w:after="0"/>
        <w:rPr/>
      </w:pPr>
      <w:r>
        <w:rPr/>
        <w:t>Наша битва с этим миром — это битва идей с реальностью. Чтобы выстоять и своим влиянием изменять народы, мы должны не только действовать, как действовал бы Иисус, но также думать так, как думает Иисус.</w:t>
      </w:r>
    </w:p>
    <w:p>
      <w:pPr>
        <w:pStyle w:val="FR1"/>
        <w:spacing w:before="280" w:after="0"/>
        <w:rPr/>
      </w:pPr>
      <w:r>
        <w:rPr/>
        <w:t>Образование и семья</w:t>
      </w:r>
    </w:p>
    <w:p>
      <w:pPr>
        <w:pStyle w:val="Normal"/>
        <w:spacing w:lineRule="auto" w:line="259"/>
        <w:ind w:firstLine="300"/>
        <w:rPr/>
      </w:pPr>
      <w:r>
        <w:rPr/>
        <w:t>В одном из номеров журнала "Экономист", вышедшем в конце 90-х, ученые делились результатами проведенного эксперимента. Они пришли к выводу: успешное изучение того или иного школьного предмета не зависит от количества потраченного времени и денег. Там, где тратится больше денег и времени, зачастую получается меньше знаний, и наоборот. Одним из главных факторов, влияющих на успеваемость, является метод преподавания материала. Еще одним важным фактором успеваемости учеников является поддержка их родителей. Если родители помогают ребенку, он учится лучше. Сравнивая эти выводы с тем, что написано в Святом Писании, видим, что очень многие библейские идеи совпадают с выводами ученых. Авторитет и ответственность родителей за процесс обучения ребенка хорошо описаны в Святом Писании: Второзаконие 6:20-25; 11:19; 4:9-21.</w:t>
      </w:r>
    </w:p>
    <w:p>
      <w:pPr>
        <w:pStyle w:val="Normal"/>
        <w:spacing w:lineRule="auto" w:line="259"/>
        <w:ind w:firstLine="300"/>
        <w:rPr/>
      </w:pPr>
      <w:r>
        <w:rPr/>
      </w:r>
    </w:p>
    <w:p>
      <w:pPr>
        <w:pStyle w:val="FR1"/>
        <w:ind w:left="200" w:hanging="0"/>
        <w:rPr/>
      </w:pPr>
      <w:r>
        <w:rPr/>
        <w:t>Дети и их взгляды на мир</w:t>
      </w:r>
    </w:p>
    <w:p>
      <w:pPr>
        <w:pStyle w:val="Normal"/>
        <w:spacing w:lineRule="auto" w:line="259"/>
        <w:rPr/>
      </w:pPr>
      <w:r>
        <w:rPr/>
        <w:t>Как мы уже говорили в главе "Семья", ребенок с самого рождения и до четырех лет впитывает в себя знания о внешнем мире; в этом процессе взгляды родителей являются критическим фактором. Ребенок впитывает моральные ценности и верования семьи, независимо от того, учат его этому родители или нет. Дети верят в то, что говорят и делают их родители, и копируют их. На этом этапе развития у них нет другого выбора, так как нет иных примеров. Родители передают детям, хоть и не всегда осознанно, свою систему ценностей. По этой причине Бог снова и снова акцентирует внимание родителей на том, как важно их активное участие в процессе воспитания у своих детей Божьего взгляда на жизнь в таких повседневных событиях, как прием пищи, прогулки, совместная работа по дому.</w:t>
      </w:r>
    </w:p>
    <w:p>
      <w:pPr>
        <w:pStyle w:val="Normal"/>
        <w:spacing w:lineRule="auto" w:line="259"/>
        <w:rPr/>
      </w:pPr>
      <w:r>
        <w:rPr/>
        <w:t>Я не говорю, что Святое Писание призывает родителей проводить обучение детей на дому. Это лишь один из методов обучения, а Библия не обязывает использовать только одну модель. Но вместе с тем в Слове подчеркивается огромное влияние родителей на жизнь ребенка. В зависимости от отношения родителей к нему ребенок пойдет в школу, веря, что он способный или, наоборот, глупый. От родителей будет зависеть, придут ли их дети в школу, испытывая живой интерес к учебе, понимая, как она важна, или будут идти туда с неохотой, считая, что это скучно и является лишь потерей времени. Выполнение домашнего задания может стать для ребенка либо ценным процессом познания, либо тяжкой повинностью, а дом — тем местом, где ему помогают учиться или где его заставляют делать то, чего он не хочет. Именно из родительского дома он вынесет понимание того, что у каждого человека и события можно чему-то научиться, или же убежденность в том, что ни у кого ничему научиться нельзя. Еще до школы ребенок либо будет верить, что есть Бог, Который открывает истину, либо в то, что истины не существует вообще.</w:t>
      </w:r>
    </w:p>
    <w:p>
      <w:pPr>
        <w:pStyle w:val="Normal"/>
        <w:spacing w:lineRule="auto" w:line="259"/>
        <w:ind w:firstLine="340"/>
        <w:rPr/>
      </w:pPr>
      <w:r>
        <w:rPr/>
        <w:t>Вас никогда не удивляло, почему Бог уделял так много внимания обучению юного Даниила в чужой стране? Даниил и три его друга были чужаками в Вавилоне, захваченными в плен и оторванными от своих семей. Выбранные для служения вавилонскому царю Навуходоносору отроки обучались разным наукам и языку халдейскому Их окружали язычники, но культура идолопоклонников не смогла оказать на них своего тлетворного влияния.</w:t>
      </w:r>
    </w:p>
    <w:p>
      <w:pPr>
        <w:pStyle w:val="Normal"/>
        <w:spacing w:lineRule="auto" w:line="259"/>
        <w:ind w:firstLine="340"/>
        <w:rPr/>
      </w:pPr>
      <w:r>
        <w:rPr/>
        <w:t>Как мы можем это объяснить, живя в мире, где христиане и нехристиане утверждают, что телевидение, кино, музыка, реклама и школа формируют мировоззрение наших детей? Как же удалось Даниилу и другим сохранить свою веру в вавилонской среде? Ответ прост и четко сформулирован в Священном Писании. Эти юноши в сердце и разуме своем сохранили ценности, которым их научили дома. Они сравнивали то, чему их учили дома, с тем, что окружало их. И знание, заложенное в них родителями, оказалось сильнее. Я думаю, что если бы эти отроки стали жертвами окружающего их мира, Священное Писание дало бы этому только одно объяснение: значит, дома они не получили знаний, позволивших им правильно оценивать происходящее и верить, что Бог поможет им увидеть истину.</w:t>
      </w:r>
    </w:p>
    <w:p>
      <w:pPr>
        <w:pStyle w:val="Normal"/>
        <w:spacing w:lineRule="auto" w:line="259"/>
        <w:ind w:firstLine="340"/>
        <w:rPr/>
      </w:pPr>
      <w:r>
        <w:rPr/>
      </w:r>
    </w:p>
    <w:p>
      <w:pPr>
        <w:pStyle w:val="FR1"/>
        <w:rPr/>
      </w:pPr>
      <w:r>
        <w:rPr/>
        <w:t>Образование и правительство</w:t>
      </w:r>
    </w:p>
    <w:p>
      <w:pPr>
        <w:pStyle w:val="Normal"/>
        <w:spacing w:lineRule="auto" w:line="259"/>
        <w:ind w:firstLine="280"/>
        <w:rPr/>
      </w:pPr>
      <w:r>
        <w:rPr/>
        <w:t>На протяжении нескольких десятилетий христиане в моей стране очень красноречиво говорили о том, какой вред был нанесен государственной школьной системе отменой в школах молитвы. Я не собираюсь доказывать, насколько правильным или неправильным было это решение, но я хочу сказать вот что. Во-первых, с Божьей точки зрения, объявить молитву вне закона невозможно. Правда, можно заменить молитвенные встречи или произнесения молитвы вслух. Бог не давал правительству полномочий господствовать над нашими сердцами и умами. Мы можем думать и верить в то, что нам нравится. Такой государственный институт, как правительство, может только пытаться контролировать наши действия.</w:t>
      </w:r>
    </w:p>
    <w:p>
      <w:pPr>
        <w:pStyle w:val="Normal"/>
        <w:spacing w:lineRule="auto" w:line="259"/>
        <w:rPr/>
      </w:pPr>
      <w:r>
        <w:rPr/>
        <w:t>Десятилетиями мы наблюдали за деградацией системы образования в США, приведшей к закону, запрещающему молитву, хотя запретить молиться можно только в том случае, если люди с этим согласны. То, что такой закон принят, печально. Но разве это трагедия? С другой стороны, в этой же стране произошло событие, имевшее намного более серьезные последствия. Постепенно общенациональные ассоциации работников сферы образования вытеснили небольшие местные союзы, состоявшие из родителей и учителей. Такая передача полномочий от семьи правительству была гораздо более опасной, чем запрет молитвенных собраний. Господь не давал правительству власти над нашими детьми. Господь дал эту власть родителям. Правительства созданы Богом для управления народами. Это является их первоочередной функцией, в то время как образование по своей природе является процессом индивидуальным. Попробуйте обратиться к правительству с просьбой заняться проблемами, связанными с бедностью и наркотиками, и вы получите дорогостоящие, но неэффективные программы. Правительство попытается решить проблемы каждого одним и тем же способом... как это делается в тюремной системе. Но за социальными проблемами, наркотиками и системой образования стоят конкретные нужды отдельных людей, требующих индивидуального подхода.</w:t>
      </w:r>
    </w:p>
    <w:p>
      <w:pPr>
        <w:pStyle w:val="Normal"/>
        <w:spacing w:lineRule="auto" w:line="259"/>
        <w:ind w:firstLine="280"/>
        <w:rPr/>
      </w:pPr>
      <w:r>
        <w:rPr/>
        <w:t>Бог создал семью как союз индивидуальных личностей. Родители могут передавать свои полномочия школе, но если они решат отозвать эти полномочия в случае, если их родительская власть будет игнорироваться, то такие школы не будут иметь законной власти над детьми. То же самое происходит, когда родители не хотят участвовать в процессе обучения своего ребенка в христианской школе. Бог не давал Церкви полномочий обучать ваших детей. Он дал эти полномочия родителям.</w:t>
      </w:r>
    </w:p>
    <w:p>
      <w:pPr>
        <w:pStyle w:val="FR1"/>
        <w:rPr/>
      </w:pPr>
      <w:r>
        <w:rPr/>
      </w:r>
    </w:p>
    <w:p>
      <w:pPr>
        <w:pStyle w:val="FR1"/>
        <w:rPr/>
      </w:pPr>
      <w:r>
        <w:rPr/>
        <w:t>Образование и законы человеческой природы</w:t>
      </w:r>
    </w:p>
    <w:p>
      <w:pPr>
        <w:pStyle w:val="Normal"/>
        <w:spacing w:lineRule="auto" w:line="259"/>
        <w:ind w:firstLine="300"/>
        <w:rPr/>
      </w:pPr>
      <w:r>
        <w:rPr/>
        <w:t>В сферах образования и коммуникации важно уделять внимание вопросу о человеческой природе и о том, как с точки зрения Бога она должна функционировать. В современных средствах массовой информации сила убеждения стала доминирующей. И теперь мы воспринимаем себя как автоматическое устройство, бездумно поглощающее информацию и действующее согласно ей. При наступлении очередного кризиса в обществе мы начинаем говорить о влиянии средств массовой информации, школы, постмодернизма на формирование мышления современной молодежи. Мы говорим о вреде мирского образования, как если бы оно само по себе обладало силой.</w:t>
      </w:r>
    </w:p>
    <w:p>
      <w:pPr>
        <w:pStyle w:val="Normal"/>
        <w:spacing w:lineRule="auto" w:line="259"/>
        <w:ind w:firstLine="300"/>
        <w:rPr/>
      </w:pPr>
      <w:r>
        <w:rPr/>
        <w:t>Не о таком мировоззрении говорится в Священном Писании. Бог наделил человеческую расу большой властью: властью принять или отвергнуть соблазны внешнего мира. Ничто в Слове Божьем не указывает на то, что заставить человека поступать так, как мы хотим, — легкая задача. Писание подчеркивает способность человека распознавать, принимать или отвергать влияние этого мира. В следующей главе "Коммуникация" мы обсудим такие темы, как "промывание мозгов", подсознательное восприятие и теории "программирования человека".</w:t>
      </w:r>
    </w:p>
    <w:p>
      <w:pPr>
        <w:pStyle w:val="Normal"/>
        <w:spacing w:lineRule="auto" w:line="259"/>
        <w:rPr/>
      </w:pPr>
      <w:r>
        <w:rPr/>
        <w:t>Продолжая наш разговор о познании, хочу отметить, что по завершении первых формирующих его четырех лет жизни, человек принимает ту информацию, которую хочет принять. Мы больше похожи на фильтры, чем на впитывающие губки. Истинность этого утверждения можно видеть на примере бывшего Советского Союза, где после семидесяти лет обучения в советских школах коммунистическим доктринам в коммунизм верят не более 20% населения страны. Не одному поколению чернокожих в Южной Африке втолковывали, что они не способны играть никакой роли в политической жизни своей нации, однако почти никто из них в это не верит. Или такой пример. Европейский ребенок и ребенок племени маори обучаются в одной школе, но по окончании ее они выходят с совершенно разным восприятием мира.</w:t>
      </w:r>
    </w:p>
    <w:p>
      <w:pPr>
        <w:pStyle w:val="Normal"/>
        <w:spacing w:lineRule="auto" w:line="259"/>
        <w:rPr/>
      </w:pPr>
      <w:r>
        <w:rPr/>
        <w:t>Я беседовала с преподавателями во многих странах мира, и все они согласились с тем, что двумя основными ключами к познанию являются участие родителей в процессе обучения и мотивация ребенка. Библия рассматривает каждого ребенка как одаренного, каждый ребенок обладает способностью к познаниям, каждый ребенок ценен и каждый ребенок имеет право полностью раскрыть свой творческий потенциал. Слово подчеркивает, что мы созданы Богом свободными людьми и от нас зависит, учиться нам или нет, слушать или нет. Умение делать правильный выбор воспитывается в детях в домашнем окружении, там, где мы проводим несколько первых лет своей жизни.</w:t>
      </w:r>
    </w:p>
    <w:p>
      <w:pPr>
        <w:pStyle w:val="Normal"/>
        <w:spacing w:lineRule="auto" w:line="259"/>
        <w:rPr/>
      </w:pPr>
      <w:r>
        <w:rPr/>
        <w:t xml:space="preserve">Почему я акцентирую на этом внимание? Потому что нам нужно понять, что система образования может дать, а чего — нет. Мы должны осознать важность роли родителей в процессе познания. Школа занимает определенное место в Божьем порядке вещей, но не стоит ожидать </w:t>
      </w:r>
      <w:r>
        <w:rPr>
          <w:b/>
          <w:bCs/>
        </w:rPr>
        <w:t>от</w:t>
      </w:r>
      <w:r>
        <w:rPr/>
        <w:t xml:space="preserve"> нее чудес или верить, что она может функционировать без нашей помощи. Будущее наших детей зависит не только от полученного ими образования.</w:t>
      </w:r>
    </w:p>
    <w:p>
      <w:pPr>
        <w:pStyle w:val="Normal"/>
        <w:spacing w:lineRule="auto" w:line="259"/>
        <w:rPr/>
      </w:pPr>
      <w:r>
        <w:rPr/>
      </w:r>
    </w:p>
    <w:p>
      <w:pPr>
        <w:pStyle w:val="FR1"/>
        <w:rPr/>
      </w:pPr>
      <w:r>
        <w:rPr/>
        <w:t>Помощь в изучении</w:t>
      </w:r>
    </w:p>
    <w:p>
      <w:pPr>
        <w:pStyle w:val="Normal"/>
        <w:spacing w:lineRule="auto" w:line="240"/>
        <w:ind w:firstLine="360"/>
        <w:rPr/>
      </w:pPr>
      <w:r>
        <w:rPr/>
        <w:t>Темы для изучения и обозначения отдельным цветом: образование, познание, запоминание, ум,</w:t>
      </w:r>
      <w:r>
        <w:rPr>
          <w:bCs/>
        </w:rPr>
        <w:t xml:space="preserve"> мысль,</w:t>
      </w:r>
      <w:r>
        <w:rPr/>
        <w:t xml:space="preserve"> доказательства, воспитание, мудрость, семья.</w:t>
      </w:r>
    </w:p>
    <w:p>
      <w:pPr>
        <w:pStyle w:val="Normal"/>
        <w:spacing w:lineRule="auto" w:line="259" w:before="40" w:after="0"/>
        <w:ind w:left="240" w:right="2400" w:hanging="0"/>
        <w:jc w:val="left"/>
        <w:rPr/>
      </w:pPr>
      <w:r>
        <w:rPr/>
        <w:t xml:space="preserve">Сфера семьи открывает нам </w:t>
      </w:r>
      <w:r>
        <w:rPr>
          <w:b/>
          <w:bCs/>
        </w:rPr>
        <w:t>Великого Учителя-Равви.</w:t>
      </w:r>
    </w:p>
    <w:p>
      <w:pPr>
        <w:pStyle w:val="Normal"/>
        <w:spacing w:lineRule="auto" w:line="259"/>
        <w:ind w:left="240" w:hanging="0"/>
        <w:jc w:val="left"/>
        <w:rPr/>
      </w:pPr>
      <w:r>
        <w:rPr/>
        <w:t>Основная характеристика Бога,</w:t>
      </w:r>
      <w:r>
        <w:rPr>
          <w:bCs/>
        </w:rPr>
        <w:t xml:space="preserve"> которую отражает</w:t>
      </w:r>
      <w:r>
        <w:rPr/>
        <w:t xml:space="preserve"> семья,</w:t>
      </w:r>
      <w:r>
        <w:rPr>
          <w:b/>
          <w:bCs/>
        </w:rPr>
        <w:t xml:space="preserve"> — мудрость.</w:t>
      </w:r>
    </w:p>
    <w:p>
      <w:pPr>
        <w:pStyle w:val="Normal"/>
        <w:spacing w:lineRule="auto" w:line="259"/>
        <w:ind w:left="240" w:right="800" w:hanging="0"/>
        <w:jc w:val="left"/>
        <w:rPr>
          <w:b/>
          <w:b/>
          <w:bCs/>
        </w:rPr>
      </w:pPr>
      <w:r>
        <w:rPr/>
        <w:t xml:space="preserve">Бог управляет этой сферой через </w:t>
      </w:r>
      <w:r>
        <w:rPr>
          <w:b/>
          <w:bCs/>
        </w:rPr>
        <w:t xml:space="preserve">законы человеческой природы. </w:t>
      </w:r>
    </w:p>
    <w:p>
      <w:pPr>
        <w:pStyle w:val="Normal"/>
        <w:spacing w:lineRule="auto" w:line="259"/>
        <w:ind w:left="240" w:right="800" w:hanging="0"/>
        <w:jc w:val="left"/>
        <w:rPr/>
      </w:pPr>
      <w:r>
        <w:rPr/>
        <w:t>Цвет, который я выбрала, —</w:t>
      </w:r>
      <w:r>
        <w:rPr>
          <w:b/>
          <w:bCs/>
        </w:rPr>
        <w:t xml:space="preserve"> коричневый.</w:t>
      </w:r>
    </w:p>
    <w:p>
      <w:pPr>
        <w:pStyle w:val="Normal"/>
        <w:spacing w:lineRule="auto" w:line="240"/>
        <w:ind w:left="40" w:firstLine="260"/>
        <w:rPr/>
      </w:pPr>
      <w:r>
        <w:rPr/>
      </w:r>
    </w:p>
    <w:p>
      <w:pPr>
        <w:pStyle w:val="Normal"/>
        <w:spacing w:lineRule="auto" w:line="240"/>
        <w:ind w:left="40" w:firstLine="260"/>
        <w:rPr/>
      </w:pPr>
      <w:r>
        <w:rPr/>
      </w:r>
    </w:p>
    <w:p>
      <w:pPr>
        <w:pStyle w:val="Normal"/>
        <w:spacing w:lineRule="auto" w:line="240"/>
        <w:ind w:left="40" w:firstLine="260"/>
        <w:rPr/>
      </w:pPr>
      <w:r>
        <w:rPr/>
      </w:r>
    </w:p>
    <w:p>
      <w:pPr>
        <w:pStyle w:val="Normal"/>
        <w:spacing w:lineRule="auto" w:line="240"/>
        <w:ind w:left="40" w:firstLine="260"/>
        <w:jc w:val="center"/>
        <w:rPr>
          <w:b/>
          <w:b/>
        </w:rPr>
      </w:pPr>
      <w:r>
        <w:rPr>
          <w:b/>
        </w:rPr>
        <w:t>ЗАМЕТКА ДЛЯ ВЕРУЮЩЕГО</w:t>
      </w:r>
    </w:p>
    <w:p>
      <w:pPr>
        <w:pStyle w:val="Normal"/>
        <w:spacing w:lineRule="auto" w:line="259"/>
        <w:ind w:left="40" w:firstLine="260"/>
        <w:rPr/>
      </w:pPr>
      <w:r>
        <w:rPr/>
        <w:t>Вы любите учиться? Бог любит! Вы всем интересуетесь? Бог тоже! Чтобы являть Иисуса окружающим, мы должны подражать Его стремлению познать Своего Отца во всем. Одним из трагических последствий проповеди двойственного Евангелия является ограниченность жизненных интересов. Часто можно встретить верующего, который говорит только о церкви, молитве, рае и аде. Не то, чтобы эти понятия были неважными... Они важны! Однако я думаю, что Иисус, живя в наше время, с восторгом наблюдал бы за тем, как рождается или умирает звезда. Ведь ее сотворил Его Отец, и Он бы прославлял Его за все, что видел вокруг. С благоговением Он бы изучал ДНК человека, созданное Его Отцом. Он бы размышлял над тем, что говорит о природе и характере Бога тот факт, что каждая клетка человека может делиться и воспроизводить себе подобную. Иисусу понравилась бы идея путешествия к другим планетам, чтобы познать как можно больше из того, что сотворил Его Отец. Он бы читал, слушал, с интересом изучал бы все, что происходит в мире Его Отца, и Он был бы восхищен нашими знаниями мира Его Отца и тем, как Бог хочет, чтобы мы использовали эти знания.</w:t>
      </w:r>
    </w:p>
    <w:p>
      <w:pPr>
        <w:pStyle w:val="Normal"/>
        <w:spacing w:lineRule="auto" w:line="259"/>
        <w:rPr/>
      </w:pPr>
      <w:r>
        <w:rPr/>
        <w:t>Бог дал нам право выбирать: учиться или отказаться от обучения, знать или выбрать незнание. Начиная с книги Бытие и заканчивая Откровением, Бог открывается нам как Бог знаний, воплощенных в истинах мироздания. Думайте, как Бог! Интересуйтесь окружающим миром! Стремитесь к знаниям, как Иисус, и вы передадите жажду знаний всем тем, кто вас окружает.</w:t>
      </w:r>
    </w:p>
    <w:p>
      <w:pPr>
        <w:pStyle w:val="Normal"/>
        <w:spacing w:lineRule="auto" w:line="259"/>
        <w:rPr/>
      </w:pPr>
      <w:r>
        <w:rPr/>
        <w:t>Дети любят учиться, если их не отпугнуть от учения. Познание начинается тогда, когда вы признаете, что ничего не знаете. В этом и заключается детское смирение. Дети постоянно задают много вопросов. Воспитывайте в них стремление познавать. Бог любит вопросы, и Он призывает нас "просить, искать, стучаться"...и снова стать такими, как дети.</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t>ЗАМЕТКА ДЛЯ ПРЕПОДАВАТЕЛЯ</w:t>
      </w:r>
    </w:p>
    <w:p>
      <w:pPr>
        <w:pStyle w:val="Normal"/>
        <w:spacing w:lineRule="auto" w:line="259"/>
        <w:rPr/>
      </w:pPr>
      <w:r>
        <w:rPr/>
        <w:t>Где бы я ни выступала с этой темой, преподаватели всегда меня спрашивали: что они могут сделать, чтобы изменить существующую систему образования. Первое, что я им советую, — это изучать Слово Божье, чтобы обрести Божью точку зрения на образование. Усердие без мудрости бессмысленно. Во-вторых, независимо от их взглядов, они должны больше привлекать родителей к участию в обучении детей.</w:t>
      </w:r>
    </w:p>
    <w:p>
      <w:pPr>
        <w:pStyle w:val="Normal"/>
        <w:spacing w:lineRule="auto" w:line="259"/>
        <w:rPr/>
      </w:pPr>
      <w:r>
        <w:rPr/>
        <w:t>Учителя должны общаться и сотрудничать с родителями своих учеников. Они могут организовывать регулярные диспуты с участием родителей на тему "как улучшить учебный процесс и повысить успеваемость класса", приглашать родителей к участию в семинарах и разработке школьной программы, в родительском комитете. Методы достижения цели могут быть самыми разными. Главное — чтобы мы понимали принципы Бога и умели разумно применять их в зависимости от обстоятельств.</w:t>
      </w:r>
    </w:p>
    <w:p>
      <w:pPr>
        <w:pStyle w:val="Normal"/>
        <w:spacing w:lineRule="auto" w:line="259"/>
        <w:rPr/>
      </w:pPr>
      <w:r>
        <w:rPr/>
        <w:t>Мне нравится история, рассказанная Брюсом Олсо-ном, о его опыте общения с индейцами Мотилона из Южной Америки. Когда Брюс пришел жить с ними, это племя, будучи практически изолированным от внешнего мира, находилось на уровне каменного века. Бог действовал удивительным образом среди этих людей, и вскоре все племя приняло христианство. Возрастая в Боге и осознании важности Священного Писания, они решили, что должны заняться своим образованием и научиться читать и писать. Вместо того, чтобы навязать им общепринятую систему образования, Брюс Олсон спросил индейцев, как они хотят учиться. Племя решило, что сначала должны научиться читать старейшины, чтобы потом они смогли обучать детей, иначе будет нарушена система власти племени. Тот факт, что старейшины первыми научатся чтению, покажет всему племени, как важно учиться, и дети с удовольствием будут учиться читать. Какой великолепный пример применения принципов Господа!</w:t>
      </w:r>
    </w:p>
    <w:p>
      <w:pPr>
        <w:pStyle w:val="Normal"/>
        <w:spacing w:lineRule="auto" w:line="259"/>
        <w:rPr/>
      </w:pPr>
      <w:r>
        <w:rPr/>
        <w:t>Преподаватели и администрация школы должны искать пути привлечения родителей к процессу обучения их детей. Это, однако, не исключает роли правительства в организации и управлении системой образования. Родители должны как можно больше участвовать в обучении своих детей. Чтобы иметь право голоса в решении важных вопросов учебного процесса, родителей нужно информировать и вовлекать в этот процесс. Они также смогут помогать преподавателям. Я не говорю, что это будет легко. Но чем больше родители участвуют в процессе обучения своих детей, тем эффективнее будет функционировать школьная система.</w:t>
      </w:r>
      <w:r>
        <w:br w:type="page"/>
      </w:r>
    </w:p>
    <w:p>
      <w:pPr>
        <w:pStyle w:val="Normal"/>
        <w:spacing w:lineRule="auto" w:line="259"/>
        <w:jc w:val="center"/>
        <w:rPr>
          <w:rFonts w:ascii="Arial" w:hAnsi="Arial" w:cs="Arial"/>
          <w:b/>
          <w:b/>
          <w:sz w:val="24"/>
          <w:szCs w:val="24"/>
        </w:rPr>
      </w:pPr>
      <w:r>
        <w:rPr>
          <w:rFonts w:cs="Arial" w:ascii="Arial" w:hAnsi="Arial"/>
          <w:b/>
          <w:sz w:val="24"/>
          <w:szCs w:val="24"/>
        </w:rPr>
        <w:t>Глава 12</w:t>
      </w:r>
    </w:p>
    <w:p>
      <w:pPr>
        <w:pStyle w:val="FR1"/>
        <w:rPr>
          <w:sz w:val="24"/>
          <w:szCs w:val="24"/>
        </w:rPr>
      </w:pPr>
      <w:r>
        <w:rPr>
          <w:sz w:val="24"/>
          <w:szCs w:val="24"/>
        </w:rPr>
        <w:t>Коммуникация</w:t>
      </w:r>
    </w:p>
    <w:p>
      <w:pPr>
        <w:pStyle w:val="Normal"/>
        <w:spacing w:lineRule="auto" w:line="240"/>
        <w:ind w:left="198" w:hanging="0"/>
        <w:jc w:val="left"/>
        <w:rPr>
          <w:b/>
          <w:b/>
          <w:bCs/>
          <w:i/>
          <w:i/>
          <w:iCs/>
          <w:sz w:val="24"/>
          <w:szCs w:val="24"/>
        </w:rPr>
      </w:pPr>
      <w:r>
        <w:rPr>
          <w:b/>
          <w:bCs/>
          <w:i/>
          <w:iCs/>
          <w:sz w:val="24"/>
          <w:szCs w:val="24"/>
        </w:rPr>
      </w:r>
    </w:p>
    <w:p>
      <w:pPr>
        <w:pStyle w:val="Normal"/>
        <w:spacing w:lineRule="auto" w:line="240"/>
        <w:ind w:left="906" w:firstLine="510"/>
        <w:jc w:val="left"/>
        <w:rPr>
          <w:bCs/>
          <w:i/>
          <w:i/>
          <w:iCs/>
        </w:rPr>
      </w:pPr>
      <w:r>
        <w:rPr>
          <w:bCs/>
          <w:i/>
          <w:iCs/>
        </w:rPr>
        <w:t>"И сказил Бог: «Да будет свет». И стал свет" (Быт. 1:3.)</w:t>
      </w:r>
    </w:p>
    <w:p>
      <w:pPr>
        <w:pStyle w:val="Normal"/>
        <w:spacing w:lineRule="auto" w:line="240"/>
        <w:ind w:left="198" w:hanging="0"/>
        <w:jc w:val="left"/>
        <w:rPr>
          <w:bCs/>
          <w:i/>
          <w:i/>
          <w:iCs/>
        </w:rPr>
      </w:pPr>
      <w:r>
        <w:rPr>
          <w:bCs/>
          <w:i/>
          <w:iCs/>
        </w:rPr>
      </w:r>
    </w:p>
    <w:p>
      <w:pPr>
        <w:pStyle w:val="FR3"/>
        <w:spacing w:before="0" w:after="0"/>
        <w:ind w:left="708" w:firstLine="708"/>
        <w:jc w:val="both"/>
        <w:rPr/>
      </w:pPr>
      <w:r>
        <w:rPr>
          <w:rFonts w:cs="Times New Roman" w:ascii="Times New Roman" w:hAnsi="Times New Roman"/>
          <w:b w:val="false"/>
          <w:sz w:val="22"/>
          <w:szCs w:val="22"/>
        </w:rPr>
        <w:t>"Имея очи, не видите? Имея уши, не слышите? И непомните?" (Мк. 8:18).</w:t>
      </w:r>
    </w:p>
    <w:p>
      <w:pPr>
        <w:pStyle w:val="Normal"/>
        <w:spacing w:lineRule="auto" w:line="259"/>
        <w:ind w:left="200" w:right="200" w:hanging="0"/>
        <w:rPr>
          <w:rFonts w:ascii="Times New Roman" w:hAnsi="Times New Roman" w:cs="Times New Roman"/>
          <w:b/>
          <w:b/>
          <w:bCs/>
          <w:i/>
          <w:i/>
          <w:iCs/>
          <w:sz w:val="22"/>
          <w:szCs w:val="22"/>
        </w:rPr>
      </w:pPr>
      <w:r>
        <w:rPr>
          <w:rFonts w:cs="Times New Roman"/>
          <w:b/>
          <w:bCs/>
          <w:i/>
          <w:iCs/>
          <w:sz w:val="22"/>
          <w:szCs w:val="22"/>
        </w:rPr>
      </w:r>
    </w:p>
    <w:p>
      <w:pPr>
        <w:pStyle w:val="Normal"/>
        <w:spacing w:lineRule="auto" w:line="259"/>
        <w:ind w:left="1416" w:right="200" w:hanging="0"/>
        <w:rPr/>
      </w:pPr>
      <w:r>
        <w:rPr>
          <w:bCs/>
          <w:i/>
          <w:iCs/>
        </w:rPr>
        <w:t>"Я уже не называю вас рабами, ибо раб не знает, что делает господин его; но Я назвал вас друзьями, потому что сказал вам все, что слышал от Отца Моего" (Ин. 15:15).</w:t>
      </w:r>
    </w:p>
    <w:p>
      <w:pPr>
        <w:pStyle w:val="Normal"/>
        <w:spacing w:lineRule="auto" w:line="259"/>
        <w:ind w:left="200" w:right="200" w:hanging="0"/>
        <w:rPr>
          <w:bCs/>
          <w:i/>
          <w:i/>
          <w:iCs/>
        </w:rPr>
      </w:pPr>
      <w:r>
        <w:rPr>
          <w:bCs/>
          <w:i/>
          <w:iCs/>
        </w:rPr>
      </w:r>
    </w:p>
    <w:p>
      <w:pPr>
        <w:pStyle w:val="FR2"/>
        <w:ind w:left="200" w:hanging="0"/>
        <w:jc w:val="center"/>
        <w:rPr/>
      </w:pPr>
      <w:r>
        <w:rPr>
          <w:b/>
          <w:sz w:val="22"/>
          <w:szCs w:val="22"/>
        </w:rPr>
        <w:t>Бог есть общение</w:t>
      </w:r>
    </w:p>
    <w:p>
      <w:pPr>
        <w:pStyle w:val="Normal"/>
        <w:spacing w:lineRule="auto" w:line="240"/>
        <w:ind w:firstLine="284"/>
        <w:rPr/>
      </w:pPr>
      <w:r>
        <w:rPr>
          <w:bCs/>
        </w:rPr>
        <w:t>И</w:t>
      </w:r>
      <w:r>
        <w:rPr/>
        <w:t>з всех сфер коммуникация, или общение людей друг с другом, является наиболее сложной темой для отдельного изучения. Вся Библия состоит из книг, стихов и посланий. Все, о чем в ней говорится, все, что сделал Бог, имеет одну цель - рассказать о Нем. Он есть Слово. Материальный мир раскрывает Его невидимые грани. Человек создан по Его подобию. Святой Дух ведет нас к истине, а Иисус раскрывает суть Бога-Отца. Все Божьи дела передают информацию о Нем, а наши дела говорят о нас.</w:t>
      </w:r>
    </w:p>
    <w:p>
      <w:pPr>
        <w:pStyle w:val="Normal"/>
        <w:spacing w:lineRule="auto" w:line="259"/>
        <w:rPr/>
      </w:pPr>
      <w:r>
        <w:rPr/>
        <w:t>Основное отличие библейской мысли от остальных взглядов и религий мира состоит в том, что те пытаются найти Бога, а Священное Писание — это рассказ о Боге, Который хочет общаться с нами. Поскольку вся Библия — это средство коммуникации с нами, давайте рассмотрим эту тему, взяв за основу нашего разговора всю Библию, а не одно конкретное место из Писания. Бог называет Себя "Живым Словом" и говорит, что слова имеют силу. Возможно, больше чем какая-либо другая область, сфера коммуникации выражает суверенную волю такого Божьего творения, как человек, его личное право выбирать, слышать, видеть, верить и говорить то, что он хочет. Бог не станет подавлять нашу индивидуальность, даже ради того, чтобы мы услышали Его послание к нам. У нас есть власть и право принимать или отвергать идеи, концепции и слова. Паша христианская миссия состоит не в том, чтобы силой навязывать неверующим людям свое видение этого мира, а в том, чтобы попытаться убедительно донести до человека суть Благой Вести, оставив за ним право выбора, и по благодати Божьей, возможно, мы сможем завоевать его сердце для Господа.</w:t>
      </w:r>
    </w:p>
    <w:p>
      <w:pPr>
        <w:pStyle w:val="Normal"/>
        <w:spacing w:lineRule="auto" w:line="259"/>
        <w:rPr/>
      </w:pPr>
      <w:r>
        <w:rPr/>
      </w:r>
    </w:p>
    <w:p>
      <w:pPr>
        <w:pStyle w:val="FR2"/>
        <w:jc w:val="center"/>
        <w:rPr>
          <w:b/>
          <w:b/>
          <w:sz w:val="22"/>
          <w:szCs w:val="22"/>
        </w:rPr>
      </w:pPr>
      <w:r>
        <w:rPr>
          <w:b/>
          <w:sz w:val="22"/>
          <w:szCs w:val="22"/>
        </w:rPr>
        <w:t>Мы обладаем властью</w:t>
      </w:r>
    </w:p>
    <w:p>
      <w:pPr>
        <w:pStyle w:val="Normal"/>
        <w:spacing w:lineRule="auto" w:line="259"/>
        <w:rPr/>
      </w:pPr>
      <w:r>
        <w:rPr/>
        <w:t>Господь обладает всей полнотой власти, а создав нас по Своему образу и подобию, Он наделил властью и нас. На что распространяется наша власть? На нас самих. Мы не должны грешить, хотя можем. Бог не хочет отдаляться от нас: это мы отдаляемся от Него. Никто не заставляет нас проводить вечность в рае. Мы можем принять или отвергнуть истину, открытую нам. Постигая законы коммуникации и личностный мир человека, мы начинаем понимать значение и силу данной нам власти, а также то, как дивно мы устроены.</w:t>
      </w:r>
    </w:p>
    <w:p>
      <w:pPr>
        <w:pStyle w:val="Normal"/>
        <w:spacing w:lineRule="auto" w:line="259"/>
        <w:rPr/>
      </w:pPr>
      <w:r>
        <w:rPr/>
        <w:t xml:space="preserve">Исследования показали, что мы видим и слышим то, что хотим видеть и слышать. Мы отфильтровываем информацию, которая нам неприятна. Например, члены семей алкоголиков стараются не замечать ругани и скандалов, так как это причиняет им слишком большую боль. Целые группы людей могут быть практически "невидимыми" в рамках их культур, как, например, женщины Афганистана или индейцы Америки. Я вижу это каждый год на видеокассетах, отснятых нашими студентами. Являясь азиатами, чернокожими, островитянами или белыми, эти молодые люди стараются запечатлеть на пленке своих соотечественников. Сколько бы молодых людей другой национальности не жило в студенческом городке, они все же выберут для съемок выходцев из той страны и культуры, к которой принадлежат они сами. Попросите студента снять фильм о том, как живут студенты другой национальности в этом же городке, и он с трудом найдет таковых. Почему? Потому что, как правило, не замечает </w:t>
      </w:r>
      <w:r>
        <w:rPr>
          <w:bCs/>
        </w:rPr>
        <w:t>их.</w:t>
      </w:r>
      <w:r>
        <w:rPr/>
        <w:t xml:space="preserve"> Его внимание сфокусировано на другом.</w:t>
      </w:r>
    </w:p>
    <w:p>
      <w:pPr>
        <w:pStyle w:val="Normal"/>
        <w:spacing w:lineRule="auto" w:line="259"/>
        <w:rPr/>
      </w:pPr>
      <w:r>
        <w:rPr/>
        <w:t>Разница в восприятии одних и тех же вещей, событий является непреложным фактом. Например, свидетельские показания двоих или троих свидетелей в точности повторяющих друг друга отклоняются судом как заранее согласованные. Наша суверенная воля настолько сильна, что от нас зависит, какую информацию нам принимать, а какую — отвергнуть.</w:t>
      </w:r>
    </w:p>
    <w:p>
      <w:pPr>
        <w:pStyle w:val="Normal"/>
        <w:spacing w:lineRule="auto" w:line="259"/>
        <w:rPr/>
      </w:pPr>
      <w:r>
        <w:rPr/>
      </w:r>
    </w:p>
    <w:p>
      <w:pPr>
        <w:pStyle w:val="FR1"/>
        <w:rPr/>
      </w:pPr>
      <w:r>
        <w:rPr/>
        <w:t>Современная точка зрения на мир</w:t>
      </w:r>
    </w:p>
    <w:p>
      <w:pPr>
        <w:pStyle w:val="Normal"/>
        <w:spacing w:lineRule="auto" w:line="259"/>
        <w:ind w:firstLine="280"/>
        <w:rPr/>
      </w:pPr>
      <w:r>
        <w:rPr/>
        <w:t>Большинство христиан и нехристиан сходятся в оценке положения вещей в сегодняшнем мире, которое противоречит тому, что говорит Бог в Своем Слове. Мы безоружны перед властью средств массовой информации, телевидения, кино, музыки, которые, как мы считаем, разрушают культуру, семью и личность. Верующие поддерживают такую же точку зрения, хотя Господь в Своем Слове ясно говорит нам, у кого находится реальная власть. Он даровал людям власть выбора.</w:t>
      </w:r>
    </w:p>
    <w:p>
      <w:pPr>
        <w:pStyle w:val="Normal"/>
        <w:spacing w:lineRule="auto" w:line="259"/>
        <w:rPr/>
      </w:pPr>
      <w:r>
        <w:rPr/>
        <w:t>Если бы средства коммуникации обладали той силой, которую мы им приписываем, евангелизация мира была бы простым и доступным делом. Все, что нам всем нужно было бы сделать, — купить миллионы магнитофонов и аудиокассет с записанным на них текстом Священного Писания, чтобы донести Слово Божье в каждую точку мира. Власть средств массовой информации была бы такой всепоглощающей, что все люди, до единого, обратились бы к Христу. Мы могли бы задействовать телевидение и радио. Но тогда наши зрители и слушатели так и остались бы необращенными, потому что стоило бы им переключить свои телевизоры и радиоприемники с христианского канала на другой, где идет атеистическая программа, и они моментально утратили бы веру. Конечно, все это выглядит нелепо, и я немного утрирую. Тем не менее, утверждение о власти средств массовой информации позволяет сделать такой вывод. Сами по себе средства массовой информации не обладают властью. Это мы своим решением принимать увиденное или услышанное наделяем их такой властью. А ведь Господь " четко сказал, что власть на земле дана человеку. Почему? Потому что именно такими создал нас Бог.</w:t>
      </w:r>
    </w:p>
    <w:p>
      <w:pPr>
        <w:pStyle w:val="Normal"/>
        <w:spacing w:lineRule="auto" w:line="259"/>
        <w:rPr/>
      </w:pPr>
      <w:r>
        <w:rPr/>
        <w:t>Значит ли это, что содержание фильмов, передач, книг, газет, журналов не важно? Нет, совсем наоборот. Существует хорошее содержание и плохое содержание, хорошее качество и плохое качество. Но, в конце концов, люди выбирают, что им смотреть и слушать. Популярность передачи, фильма отражает позицию зрителей, а не власть самого послания. Средства массовой информации отражают интересы аудитории. Сила и власть заключены в нас самих, и когда мы принимаем эту Божью истину как основу для нашей христианской жизни и деятельности, тогда мы начинаем постигать, что наша роль коммуникаторов заключается в предоставлении людям альтернативы.</w:t>
      </w:r>
    </w:p>
    <w:p>
      <w:pPr>
        <w:pStyle w:val="Normal"/>
        <w:spacing w:lineRule="auto" w:line="259"/>
        <w:rPr/>
      </w:pPr>
      <w:r>
        <w:rPr/>
      </w:r>
    </w:p>
    <w:p>
      <w:pPr>
        <w:pStyle w:val="FR1"/>
        <w:rPr/>
      </w:pPr>
      <w:r>
        <w:rPr/>
        <w:t>Иисус никого не заставлял молчать</w:t>
      </w:r>
    </w:p>
    <w:p>
      <w:pPr>
        <w:pStyle w:val="Normal"/>
        <w:spacing w:lineRule="auto" w:line="259"/>
        <w:rPr/>
      </w:pPr>
      <w:r>
        <w:rPr/>
        <w:t>Если мы хотим думать, как думает Бог, то нас должно больше тревожить то, что не передается средствами массовой информации, чем то, что передается. Мы слишком заняты, пытаясь заставить молчать тех, кто с нами не согласен, поэтому не замечаем отсутствия истины.</w:t>
      </w:r>
    </w:p>
    <w:p>
      <w:pPr>
        <w:pStyle w:val="Normal"/>
        <w:spacing w:lineRule="auto" w:line="259"/>
        <w:rPr/>
      </w:pPr>
      <w:r>
        <w:rPr/>
        <w:t>Мы обеспокоены распространением порнографии через Интернет и забываем, что печатный станок делает то же самое. Издательство "Гуттенберг", совершившее духовную революцию, напечатав Библию, выплеснуло также и целые потоки непристойности. Технология нейтральна. Она лишь тиражирует информацию, хорошую или плохую. Насколько "хороши" мы, чтобы заставить Интернет служить нашим целям? Какую альтернативу мы предоставляем тем, кто посещает веб-страницы? Проблема средств массовой информации со времени создания телевидения заключается не в том, что в них есть, а в том, чего в них нет. Предлагают ли они выбор? Можно ли в предложенной информации найти истину? Мы как Божьи люди несем за это ответственность. Жизнь Иисуса свидетельствует именно об этом.</w:t>
      </w:r>
    </w:p>
    <w:p>
      <w:pPr>
        <w:pStyle w:val="Normal"/>
        <w:spacing w:lineRule="auto" w:line="259"/>
        <w:rPr/>
      </w:pPr>
      <w:r>
        <w:rPr/>
        <w:t>Если вы внимательно изучите Новый Завет, то не найдете ни одного стиха, подтверждающего, что Иисус пытался заставить кого-либо молчать, за исключением демонов. А они, между прочим, говорили истину (Мк. 3:11). Иисус не пытался заглушить голоса римлян, греков, зилотов, фарисеев и тысяч других, с которыми</w:t>
      </w:r>
      <w:r>
        <w:rPr>
          <w:bCs/>
        </w:rPr>
        <w:t xml:space="preserve"> Он</w:t>
      </w:r>
      <w:r>
        <w:rPr/>
        <w:t xml:space="preserve"> не был согласен. Они свободно говорили о том, во что верили. В то же время Иисус продолжал отстаивать истину до тех пор, пока Его не арестовали.</w:t>
      </w:r>
    </w:p>
    <w:p>
      <w:pPr>
        <w:pStyle w:val="Normal"/>
        <w:spacing w:lineRule="auto" w:line="259"/>
        <w:rPr/>
      </w:pPr>
      <w:r>
        <w:rPr/>
        <w:t>Отсутствие истины и праведности в других учениях не беспокоило Его. Все Его силы были направлены на то, чтобы Его голос был услышан людьми на этом открытом форуме взглядов и мнений. Бог давал людям выбор, не пытаясь заставить замолчать другие голоса, которые они слышали. Истина в таком открытом диспуте говорит сама за себя.</w:t>
      </w:r>
    </w:p>
    <w:p>
      <w:pPr>
        <w:pStyle w:val="Normal"/>
        <w:spacing w:lineRule="auto" w:line="259"/>
        <w:rPr/>
      </w:pPr>
      <w:r>
        <w:rPr/>
        <w:t>Господь не скрывает зло. Бог учит нас сравнивать свет с тьмой и делать правильный выбор. Истина раскрывается в свободном общении. Отсутствие праведности означает отсутствие у людей выбора. Вместо того чтобы критиковать средства массовой информации за то, что там говорится, нас. Божий народ, должно больше беспокоить то, что там отсутствует. Чем тратить всю свою энергию на то, чтобы заставить замолчать тех, кто с нами не согласен, нам стоит лучше подумать, как сделать, чтобы Божьи законы и направления стали доступны всем. Священное Писание учит, что свет светит ярче там, где его окружает тьма.</w:t>
      </w:r>
    </w:p>
    <w:p>
      <w:pPr>
        <w:pStyle w:val="FR1"/>
        <w:spacing w:before="280" w:after="0"/>
        <w:rPr/>
      </w:pPr>
      <w:r>
        <w:rPr/>
        <w:t>Развитые и неразвитые страны</w:t>
      </w:r>
    </w:p>
    <w:p>
      <w:pPr>
        <w:pStyle w:val="Normal"/>
        <w:spacing w:lineRule="auto" w:line="259"/>
        <w:ind w:firstLine="280"/>
        <w:rPr/>
      </w:pPr>
      <w:r>
        <w:rPr/>
        <w:t>Использование средств коммуникации в жизни сообществ и народов дает интересный результат. Сегодня в каждой развитой стране есть свободная пресса. Но, пожалуй, большего внимания заслуживает тот факт, что нет ни одной неразвитой нации, где была бы свободная пресса. Похоже, что свобода выражения мнений напрямую зависит от того, готовы ли люди взять на себя ответственность за состояние своей нации, за то, что происходит в их обществе. Конечно, даже при наличии свободной прессы могут иметь место ложь и ущемление свободы. Но также является истиной и</w:t>
      </w:r>
      <w:r>
        <w:rPr>
          <w:b/>
          <w:bCs/>
        </w:rPr>
        <w:t xml:space="preserve"> то,</w:t>
      </w:r>
      <w:r>
        <w:rPr/>
        <w:t xml:space="preserve"> что свободная пресса дает людям возможность слышать правду и делать свой выбор.</w:t>
      </w:r>
    </w:p>
    <w:p>
      <w:pPr>
        <w:pStyle w:val="Normal"/>
        <w:spacing w:lineRule="auto" w:line="259"/>
        <w:rPr/>
      </w:pPr>
      <w:r>
        <w:rPr/>
        <w:t>Первая газета в Соединенных Штатах (а может, и в мире) была основана христианами, верившими в то, что у людей есть право на свободу слова. На первой странице газеты было написано: "Изгоним дух лжи". Единственное, что нужно для установления свободной системы общения в свободной нации, — это люди, не боящиеся говорить правду. Мы должны защищать право других людей на свободу слова, если сами хотим обладать правом свободно говорить о Божьих истинах.</w:t>
      </w:r>
    </w:p>
    <w:p>
      <w:pPr>
        <w:pStyle w:val="Normal"/>
        <w:spacing w:lineRule="auto" w:line="259"/>
        <w:rPr/>
      </w:pPr>
      <w:r>
        <w:rPr/>
        <w:t>Слова имеют силу, однако эта сила не должна служить целям контроля и подавления. Слова сильны влиянием, которое они оказывают на сердца и умы людей. Господь не ищет способов подавить нас. Предлагая нам выбор, он хочет силой Своих истин привлечь нас к Себе. Поскольку Бог дал нам власть над нашим разумом, душой и судьбой, то Он хочет, чтобы, имея глаза, мы научились видеть разницу между иллюзией и реальностью, имея уши, научились слышать разницу между ложью и истиной. Господь не желает скрывать зло, Он хочет, чтобы мы могли видеть зло и делать правильный выбор.</w:t>
      </w:r>
    </w:p>
    <w:p>
      <w:pPr>
        <w:pStyle w:val="Normal"/>
        <w:spacing w:lineRule="auto" w:line="259"/>
        <w:rPr/>
      </w:pPr>
      <w:r>
        <w:rPr/>
      </w:r>
    </w:p>
    <w:p>
      <w:pPr>
        <w:pStyle w:val="FR1"/>
        <w:spacing w:lineRule="auto" w:line="259"/>
        <w:rPr/>
      </w:pPr>
      <w:r>
        <w:rPr/>
        <w:t>Средство коммуникации и послание – не одно и то же</w:t>
      </w:r>
    </w:p>
    <w:p>
      <w:pPr>
        <w:pStyle w:val="Normal"/>
        <w:spacing w:lineRule="auto" w:line="259"/>
        <w:ind w:firstLine="280"/>
        <w:rPr/>
      </w:pPr>
      <w:r>
        <w:rPr/>
        <w:t>Когда Гуттенберг впервые создал разборный шрифт, христиане были несказанно рады этому важному изобретению, потому что теперь с помощью печати недорогую Библию мог иметь каждый желающий. Использование такого шрифта церковью имело такой огромный революционный эффект, что до сих пор христианские издания превосходят по численности всю другую продукцию издательской отрасли. С момента появления газет христиане всегда были на переднем крае. Первый полнометражный фильм был создан Армией Спасения. Когда радио вошло в обиход, христиане начали так широко использовать эту технологию, что на сегодняшний день у них больше лицензий на право вещать в эфире, чем улю-бого другого сообщества в мире.</w:t>
      </w:r>
    </w:p>
    <w:p>
      <w:pPr>
        <w:pStyle w:val="Normal"/>
        <w:spacing w:lineRule="auto" w:line="259"/>
        <w:rPr/>
      </w:pPr>
      <w:r>
        <w:rPr/>
        <w:t>С появлением телевидения, компьютеров и Интернета христианское мнение о средствах массовой информации сильно изменилось. Вместо того чтобы использовать новые технологии для распространения истины, они стали рассматривать их как потенциально опасные из-за имеющейся у них возможности нести деструктивную информацию в массы. В результате такого изменившегося взгляда на средства массовой информации, вклад в эту область значительно уменьшился по сравнению с предыдущими десятилетиями.</w:t>
      </w:r>
    </w:p>
    <w:p>
      <w:pPr>
        <w:pStyle w:val="Normal"/>
        <w:spacing w:lineRule="auto" w:line="259"/>
        <w:rPr/>
      </w:pPr>
      <w:r>
        <w:rPr/>
        <w:t>На заре развития киноиндустрии все киностудии функционировали на основе самоуправления, а в состав комиссий по просмотру фильмов обязательно входили религиозные лидеры. Именно христианские лидеры сами решили оставить "мирское" поле деятельности, а</w:t>
      </w:r>
      <w:r>
        <w:rPr>
          <w:b/>
          <w:bCs/>
        </w:rPr>
        <w:t xml:space="preserve"> не </w:t>
      </w:r>
      <w:r>
        <w:rPr/>
        <w:t>их попросили уйти из киноиндустрии.</w:t>
      </w:r>
    </w:p>
    <w:p>
      <w:pPr>
        <w:pStyle w:val="Normal"/>
        <w:spacing w:lineRule="auto" w:line="259"/>
        <w:rPr/>
      </w:pPr>
      <w:r>
        <w:rPr/>
        <w:t>Несмотря на то что Господь дал человеку невиданные доселе возможности и технологии для общения, христиане используют их мало и с большой неохотой, повесив на них ярлык "демонических сил". Конечно же, такое отношение к новым технологиям не является библейским. Все научные открытия с моральной точки зрения нейтральны. И только их применение можно охарактеризовать как "плохое" или "хорошее". Если мы не покаемся и не изменим своего ошибочного взгляда, то потомки будут смотреть на наш "век коммуникации" как на самый темный этап в истории человечества.</w:t>
      </w:r>
    </w:p>
    <w:p>
      <w:pPr>
        <w:pStyle w:val="Normal"/>
        <w:spacing w:lineRule="auto" w:line="259"/>
        <w:rPr/>
      </w:pPr>
      <w:r>
        <w:rPr/>
      </w:r>
    </w:p>
    <w:p>
      <w:pPr>
        <w:pStyle w:val="FR1"/>
        <w:ind w:left="200" w:hanging="0"/>
        <w:rPr/>
      </w:pPr>
      <w:r>
        <w:rPr/>
        <w:t>Важность слов</w:t>
      </w:r>
    </w:p>
    <w:p>
      <w:pPr>
        <w:pStyle w:val="Normal"/>
        <w:spacing w:lineRule="auto" w:line="259"/>
        <w:ind w:firstLine="280"/>
        <w:rPr/>
      </w:pPr>
      <w:r>
        <w:rPr/>
        <w:t>Начиная с Ветхого Завета и заканчивая Новым, Бог постоянно подчеркивает важность наших слов — будь то наши обещания и клятвы, свидетельства, договоры и соглашения с другими странами или же наша ответственность перед Богом за каждое сказанное слово. Евреи знают и соблюдают библейские принципы коммуникации, продолжая активно использовать средства массовой информации, и уважают устные договоренности.</w:t>
      </w:r>
    </w:p>
    <w:p>
      <w:pPr>
        <w:pStyle w:val="Normal"/>
        <w:spacing w:lineRule="auto" w:line="259"/>
        <w:rPr/>
      </w:pPr>
      <w:r>
        <w:rPr/>
        <w:t>Не может быть большей разницы между евреями и арабами, чем в их взглядах на слово. Например, арабский лидер, выступая по телевидению, клянется, что армия его страны не ведет никаких наступательных операций, а в это время на заднем плане видны движущиеся танки. На первый взгляд, нам может показаться, что это проявление высокомерия или обычная человеческая глупость. Однако все намного глубже. Способность арабов говорить то, что абсолютно не соответствует фактам, исходит из двух верований, которые оказывают сильное влияние на их сознание: первое заключается в том, что объективных фактов не существует, а истина — это то, что Бог считает истиной; второе утверждает, что слова мало что значат.</w:t>
      </w:r>
    </w:p>
    <w:p>
      <w:pPr>
        <w:pStyle w:val="Normal"/>
        <w:spacing w:lineRule="auto" w:line="259"/>
        <w:rPr/>
      </w:pPr>
      <w:r>
        <w:rPr/>
        <w:t xml:space="preserve">В системе мировосприятия, где Бог является "единственной" реальностью, где не существует рычагов сдерживания и уравновешивания этой реальности, слова ничего не значат, так как невозможно эту реальность передать. Когда мы не вкладываем никакого смысла в наши слова, они ничего и не значат. Все это очень напоминает концепцию постмодернизма, согласно которой </w:t>
      </w:r>
      <w:r>
        <w:rPr>
          <w:i/>
          <w:iCs/>
        </w:rPr>
        <w:t>реальность —</w:t>
      </w:r>
      <w:r>
        <w:rPr/>
        <w:t xml:space="preserve"> это то, что я чувствую.</w:t>
      </w:r>
    </w:p>
    <w:p>
      <w:pPr>
        <w:pStyle w:val="Normal"/>
        <w:spacing w:lineRule="auto" w:line="259"/>
        <w:rPr/>
      </w:pPr>
      <w:r>
        <w:rPr/>
        <w:t>Невозможно переоценить важность точки зрения иудаизма и христианства о сути коммуникации и ее влиянии на развитие правосудия, науки, экономики и вообще качества жизни на Западе. Вся наша концепция контрактов, свидетельств, соглашений и взаимоотношений построена на важности и реальности слов, на соблюдении данного обещания. Большинство неудач, связанных с попытками установить деловые отношения со странами Азии и Ближнего Востока и других регионов, стали результатом незнания нами следующего факта: такое понимание общения никогда не было частью мировоззрения этих народов. Вот почему одной из целей Христового поручения "идите и научите все народы" является создание библейского фундамента для сферы коммуникации.</w:t>
      </w:r>
    </w:p>
    <w:p>
      <w:pPr>
        <w:pStyle w:val="FR1"/>
        <w:ind w:left="280" w:hanging="0"/>
        <w:jc w:val="left"/>
        <w:rPr/>
      </w:pPr>
      <w:r>
        <w:rPr/>
      </w:r>
    </w:p>
    <w:p>
      <w:pPr>
        <w:pStyle w:val="FR1"/>
        <w:ind w:left="280" w:hanging="0"/>
        <w:rPr/>
      </w:pPr>
      <w:r>
        <w:rPr/>
        <w:t>Помощь в изучении</w:t>
      </w:r>
    </w:p>
    <w:p>
      <w:pPr>
        <w:pStyle w:val="Normal"/>
        <w:spacing w:lineRule="auto" w:line="240"/>
        <w:ind w:firstLine="360"/>
        <w:rPr/>
      </w:pPr>
      <w:r>
        <w:rPr/>
        <w:t>Темы для изучения сферы коммуникации в Библии: проза, поэзия, история, доклады, писари, посланники, глашатаи, язык, слова, письмена, таблички, памятники, знаки, рассказы.</w:t>
      </w:r>
    </w:p>
    <w:p>
      <w:pPr>
        <w:pStyle w:val="Normal"/>
        <w:spacing w:lineRule="auto" w:line="259"/>
        <w:ind w:left="240" w:hanging="0"/>
        <w:rPr>
          <w:b/>
          <w:b/>
          <w:bCs/>
        </w:rPr>
      </w:pPr>
      <w:r>
        <w:rPr/>
        <w:t>Сфера коммуникации являет нам</w:t>
      </w:r>
      <w:r>
        <w:rPr>
          <w:b/>
          <w:bCs/>
        </w:rPr>
        <w:t xml:space="preserve"> Живое Слово. </w:t>
      </w:r>
    </w:p>
    <w:p>
      <w:pPr>
        <w:pStyle w:val="Normal"/>
        <w:spacing w:lineRule="auto" w:line="259"/>
        <w:ind w:left="240" w:hanging="0"/>
        <w:rPr>
          <w:b/>
          <w:b/>
          <w:bCs/>
        </w:rPr>
      </w:pPr>
      <w:r>
        <w:rPr/>
        <w:t>Основная характеристика Бога, раскрываемая через коммуникацию, —</w:t>
      </w:r>
      <w:r>
        <w:rPr>
          <w:b/>
          <w:bCs/>
        </w:rPr>
        <w:t xml:space="preserve"> суверенность. </w:t>
      </w:r>
    </w:p>
    <w:p>
      <w:pPr>
        <w:pStyle w:val="Normal"/>
        <w:spacing w:lineRule="auto" w:line="259"/>
        <w:ind w:left="240" w:hanging="0"/>
        <w:rPr>
          <w:b/>
          <w:b/>
          <w:bCs/>
        </w:rPr>
      </w:pPr>
      <w:r>
        <w:rPr/>
        <w:t xml:space="preserve">Бог управляет этой сферой через </w:t>
      </w:r>
      <w:r>
        <w:rPr>
          <w:b/>
          <w:bCs/>
        </w:rPr>
        <w:t xml:space="preserve">законы человеческой природы. </w:t>
      </w:r>
    </w:p>
    <w:p>
      <w:pPr>
        <w:pStyle w:val="Normal"/>
        <w:spacing w:lineRule="auto" w:line="259"/>
        <w:ind w:left="240" w:hanging="0"/>
        <w:rPr/>
      </w:pPr>
      <w:r>
        <w:rPr/>
        <w:t>Цвет, который я выбрала, —</w:t>
      </w:r>
      <w:r>
        <w:rPr>
          <w:b/>
          <w:bCs/>
        </w:rPr>
        <w:t xml:space="preserve"> красный</w:t>
      </w:r>
    </w:p>
    <w:p>
      <w:pPr>
        <w:pStyle w:val="Normal"/>
        <w:spacing w:lineRule="auto" w:line="259"/>
        <w:ind w:left="240" w:hanging="0"/>
        <w:rPr>
          <w:b/>
          <w:b/>
          <w:bCs/>
        </w:rPr>
      </w:pPr>
      <w:r>
        <w:rPr>
          <w:b/>
          <w:bCs/>
        </w:rPr>
      </w:r>
    </w:p>
    <w:p>
      <w:pPr>
        <w:pStyle w:val="FR1"/>
        <w:spacing w:lineRule="auto" w:line="259"/>
        <w:rPr/>
      </w:pPr>
      <w:r>
        <w:rPr/>
        <w:t>Рекомендация для</w:t>
      </w:r>
      <w:r>
        <w:rPr>
          <w:smallCaps/>
        </w:rPr>
        <w:t xml:space="preserve"> </w:t>
      </w:r>
      <w:r>
        <w:rPr/>
        <w:t>работников сферы коммуникации</w:t>
      </w:r>
    </w:p>
    <w:p>
      <w:pPr>
        <w:pStyle w:val="Normal"/>
        <w:spacing w:lineRule="auto" w:line="259"/>
        <w:ind w:firstLine="280"/>
        <w:rPr/>
      </w:pPr>
      <w:r>
        <w:rPr/>
        <w:t>Обеспечивать правдивой и объективной информацией массы, чтобы граждане имели возможность принимать оптимальные решения.</w:t>
      </w:r>
    </w:p>
    <w:p>
      <w:pPr>
        <w:pStyle w:val="Normal"/>
        <w:spacing w:lineRule="auto" w:line="240"/>
        <w:ind w:left="240" w:hanging="0"/>
        <w:jc w:val="left"/>
        <w:rPr>
          <w:b/>
          <w:b/>
          <w:bCs/>
        </w:rPr>
      </w:pPr>
      <w:r>
        <w:rPr>
          <w:b/>
          <w:bCs/>
        </w:rPr>
      </w:r>
    </w:p>
    <w:p>
      <w:pPr>
        <w:pStyle w:val="Normal"/>
        <w:spacing w:lineRule="auto" w:line="240"/>
        <w:ind w:left="240" w:hanging="0"/>
        <w:jc w:val="left"/>
        <w:rPr>
          <w:b/>
          <w:b/>
          <w:bCs/>
        </w:rPr>
      </w:pPr>
      <w:r>
        <w:rPr>
          <w:b/>
          <w:bCs/>
        </w:rPr>
      </w:r>
    </w:p>
    <w:p>
      <w:pPr>
        <w:pStyle w:val="Normal"/>
        <w:spacing w:lineRule="auto" w:line="240"/>
        <w:ind w:left="240" w:hanging="0"/>
        <w:jc w:val="left"/>
        <w:rPr>
          <w:b/>
          <w:b/>
          <w:bCs/>
        </w:rPr>
      </w:pPr>
      <w:r>
        <w:rPr>
          <w:b/>
          <w:bCs/>
        </w:rPr>
      </w:r>
    </w:p>
    <w:p>
      <w:pPr>
        <w:pStyle w:val="Normal"/>
        <w:spacing w:lineRule="auto" w:line="240"/>
        <w:ind w:left="240" w:hanging="0"/>
        <w:jc w:val="center"/>
        <w:rPr>
          <w:b/>
          <w:b/>
          <w:bCs/>
        </w:rPr>
      </w:pPr>
      <w:r>
        <w:rPr>
          <w:b/>
          <w:bCs/>
        </w:rPr>
        <w:t>ЗАМЕТКА ДЛЯ ВЕРУЮЩЕГО</w:t>
      </w:r>
    </w:p>
    <w:p>
      <w:pPr>
        <w:pStyle w:val="Normal"/>
        <w:spacing w:lineRule="auto" w:line="259"/>
        <w:rPr/>
      </w:pPr>
      <w:r>
        <w:rPr/>
        <w:t>Мое учение о сфере коммуникации всегда вызывает живую реакцию у слушателей. Родители говорят, что не хотят, чтобы их дети оставались незащищенными от всего того, что творится в средствах массовой информации. Другие обвиняют меня в том, что я защищаю телевидение и кино. Мне задают вопросы о роли библиотек в сегодняшнем мире и о многом другом. Большинство вопросов задаются с ярко выраженной эмоциональной окраской. Родители, а также взрослые, на ком лежит ответственность за детей, должны выработать для себя определенные стандарты того, что такое "хорошо" и что такое "преждевременно" для детей. Для этого у нас есть право и ответственность. Также мы должны подготовить ребенка к взрослой жизни, когда он больше не будет находиться под опекой родных, но может столкнуться с чем угодно в этом падшем мире.</w:t>
      </w:r>
    </w:p>
    <w:p>
      <w:pPr>
        <w:pStyle w:val="Normal"/>
        <w:spacing w:lineRule="auto" w:line="259"/>
        <w:rPr/>
      </w:pPr>
      <w:r>
        <w:rPr/>
        <w:t>Если результатом нашего воспитания будет уверенность и умение отличать хорошее от плохого, тогда мы, как и родители Даниила, можем считать, что проделали хорошую работу. Если же результатом воспитания является страх и необходимость вести замкнутый образ жизни, тогда можно сказать, что мы вырастили калеку, христианина, который будет изолировать себя от внешнего мира. Вместо того чтобы научить ребенка жить в этом мире, мы создали не способного в нем жить религиозного отшельника. Разве можно быть светом и солью, прячась от жизни?</w:t>
      </w:r>
    </w:p>
    <w:p>
      <w:pPr>
        <w:pStyle w:val="Normal"/>
        <w:spacing w:lineRule="auto" w:line="259"/>
        <w:rPr/>
      </w:pPr>
      <w:r>
        <w:rPr/>
        <w:t xml:space="preserve">Итак, наша задача — научить наших подопечных правилам, которые помогут им отсеять все ненужное, что может встретиться на их пути. Мы должны научить их проникать в суть информации, различать, что в ней является библейским, а что нет. Даже в том, как сказана истина, может таиться опасность. Например, можем ли мы в тех, кто кричит: </w:t>
      </w:r>
      <w:r>
        <w:rPr>
          <w:i/>
          <w:iCs/>
        </w:rPr>
        <w:t>"...знаю Тебя, кто Ты, — Святой Божий" (Лк. 4:34),</w:t>
      </w:r>
      <w:r>
        <w:rPr/>
        <w:t xml:space="preserve"> разглядеть бесов, пытающихся озвучивать правильные вещи? Иисус мог. Вот такую проницательность мы хотим воспитать в наших детях.</w:t>
      </w:r>
    </w:p>
    <w:p>
      <w:pPr>
        <w:pStyle w:val="Normal"/>
        <w:spacing w:lineRule="auto" w:line="259"/>
        <w:rPr/>
      </w:pPr>
      <w:r>
        <w:rPr/>
        <w:t>Христиане должны понять,</w:t>
      </w:r>
      <w:r>
        <w:rPr>
          <w:bCs/>
        </w:rPr>
        <w:t xml:space="preserve"> что</w:t>
      </w:r>
      <w:r>
        <w:rPr/>
        <w:t xml:space="preserve"> их право учить народы заключается в том, чтобы защищать других, делающих то же, что и они. Желая видеть более качественные веб-страницы, кинофильмы, телевизионные программы и индустрию коммуникации в целом, мы не должны отвергать так много прав, потому что этим самым мы лишаем и СЕБЯ права обращаться к людям через эти средства массовой информации. Я думаю, будет честным задать вопрос: позволили бы Иисусу вообще проповедовать в Иерусалиме, контролируемом ортодоксальными фарисеями? Не способствовали ли своими запретами языческие римляне более свободной проповеди Евангелия? Нужно хорошо подумать, прежде чем принять решение поддерживать движение, призывающее радикальным образом ограничить свободу коммуникации.</w:t>
      </w:r>
    </w:p>
    <w:p>
      <w:pPr>
        <w:pStyle w:val="Normal"/>
        <w:spacing w:lineRule="auto" w:line="259"/>
        <w:ind w:left="240" w:right="1200" w:hanging="0"/>
        <w:rPr>
          <w:b/>
          <w:b/>
          <w:bCs/>
        </w:rPr>
      </w:pPr>
      <w:r>
        <w:rPr>
          <w:b/>
          <w:bCs/>
        </w:rPr>
      </w:r>
    </w:p>
    <w:p>
      <w:pPr>
        <w:pStyle w:val="Normal"/>
        <w:spacing w:lineRule="auto" w:line="259"/>
        <w:ind w:left="240" w:right="1200" w:hanging="0"/>
        <w:rPr>
          <w:b/>
          <w:b/>
          <w:bCs/>
        </w:rPr>
      </w:pPr>
      <w:r>
        <w:rPr>
          <w:b/>
          <w:bCs/>
        </w:rPr>
      </w:r>
    </w:p>
    <w:p>
      <w:pPr>
        <w:pStyle w:val="Normal"/>
        <w:spacing w:lineRule="auto" w:line="259"/>
        <w:ind w:left="240" w:right="1200" w:hanging="0"/>
        <w:jc w:val="center"/>
        <w:rPr>
          <w:b/>
          <w:b/>
        </w:rPr>
      </w:pPr>
      <w:r>
        <w:rPr>
          <w:b/>
          <w:bCs/>
        </w:rPr>
        <w:t xml:space="preserve">ЗАМЕТКА ДЛЯ </w:t>
      </w:r>
      <w:r>
        <w:rPr>
          <w:b/>
          <w:bCs/>
          <w:caps/>
        </w:rPr>
        <w:t>профессионала</w:t>
      </w:r>
      <w:r>
        <w:rPr>
          <w:b/>
          <w:bCs/>
          <w:smallCaps/>
        </w:rPr>
        <w:t xml:space="preserve"> </w:t>
      </w:r>
      <w:r>
        <w:rPr>
          <w:b/>
          <w:bCs/>
        </w:rPr>
        <w:t>В ОБЛАСТИ КОММУНИКАЦИИ</w:t>
      </w:r>
    </w:p>
    <w:p>
      <w:pPr>
        <w:pStyle w:val="Normal"/>
        <w:spacing w:lineRule="auto" w:line="259"/>
        <w:rPr/>
      </w:pPr>
      <w:r>
        <w:rPr/>
        <w:t>Когда в 80-х я возглавляла работу отдела по связям с общественностью в Вашингтоне, округ Колумбия, мои коллеги заметили, что на то время из 7 тысяч работающих там журналистов не более 20 из них были христианами. В некотором смысле в те времена в глазах евангелистов лучше было быть проституткой, чем журналистом. Во всяком случае, женщины легкого поведения были кандидатами на спасение. К журналистам же относились, как к врагам. С тех пор многое изменилось, но остается еще немало работы, ведь "нивы побелели и готовы к жатве".</w:t>
      </w:r>
    </w:p>
    <w:p>
      <w:pPr>
        <w:pStyle w:val="Normal"/>
        <w:spacing w:lineRule="auto" w:line="259"/>
        <w:rPr/>
      </w:pPr>
      <w:r>
        <w:rPr/>
        <w:t>За последние три десятилетия я работала со многими молодыми христианами, которые хотели стать профессионалами в области коммуникации. Под влиянием окружения, в котором они выросли, эти люди рассматривали свою работу в средствах массовой информации, таких как телевидение и радио, исключительно как возможность проповедовать. Складывается впечатление, что евангелизация и проповеди должны быть единственной целью средств массовой информации.</w:t>
      </w:r>
    </w:p>
    <w:p>
      <w:pPr>
        <w:pStyle w:val="Normal"/>
        <w:spacing w:lineRule="auto" w:line="259"/>
        <w:rPr/>
      </w:pPr>
      <w:r>
        <w:rPr/>
        <w:t>Я считаю, что такое отношение — результат раздвоенного мышления. На занятиях я часто предлагаю своим слушателям задуматься над тем, как бы выглядело "христианское" колесо? Или как бы повел себя в определенной ситуации пилот-христианин? Конечно, им сложно ответить, какая разница между "христианским" колесом и просто хорошим колесом или пилотом-христианином и просто отличным пилотом, поскольку те качества, которые делают колесо хорошим, а пилота — профессионалом, уже являются библейскими, независимо от того, осознаем мы это или нет. А если пойти дальше и взять, например, новости, развлечения, документальные фильмы и остальные области средств массовой информации? Какой будет их христианская версия? Захотите ли вы найти ответ на этот вопрос?</w:t>
      </w:r>
      <w:r>
        <w:br w:type="page"/>
      </w:r>
    </w:p>
    <w:p>
      <w:pPr>
        <w:pStyle w:val="FR1"/>
        <w:rPr>
          <w:sz w:val="24"/>
          <w:szCs w:val="24"/>
        </w:rPr>
      </w:pPr>
      <w:r>
        <w:rPr>
          <w:sz w:val="24"/>
          <w:szCs w:val="24"/>
        </w:rPr>
        <w:t>Глава 13</w:t>
      </w:r>
    </w:p>
    <w:p>
      <w:pPr>
        <w:pStyle w:val="FR1"/>
        <w:rPr>
          <w:sz w:val="24"/>
          <w:szCs w:val="24"/>
        </w:rPr>
      </w:pPr>
      <w:r>
        <w:rPr>
          <w:sz w:val="24"/>
          <w:szCs w:val="24"/>
        </w:rPr>
        <w:t>Искусство и развлечения</w:t>
      </w:r>
    </w:p>
    <w:p>
      <w:pPr>
        <w:pStyle w:val="Normal"/>
        <w:spacing w:lineRule="auto" w:line="240"/>
        <w:ind w:left="238" w:hanging="0"/>
        <w:jc w:val="left"/>
        <w:rPr>
          <w:bCs/>
          <w:i/>
          <w:i/>
          <w:iCs/>
          <w:sz w:val="24"/>
          <w:szCs w:val="24"/>
        </w:rPr>
      </w:pPr>
      <w:r>
        <w:rPr>
          <w:bCs/>
          <w:i/>
          <w:iCs/>
          <w:sz w:val="24"/>
          <w:szCs w:val="24"/>
        </w:rPr>
      </w:r>
    </w:p>
    <w:p>
      <w:pPr>
        <w:pStyle w:val="Normal"/>
        <w:spacing w:lineRule="auto" w:line="240"/>
        <w:ind w:left="946" w:firstLine="470"/>
        <w:jc w:val="left"/>
        <w:rPr/>
      </w:pPr>
      <w:r>
        <w:rPr>
          <w:bCs/>
          <w:i/>
          <w:iCs/>
        </w:rPr>
        <w:t>"Все соделал Он прекрасным..." (Еккл. 3:11)</w:t>
      </w:r>
    </w:p>
    <w:p>
      <w:pPr>
        <w:pStyle w:val="Normal"/>
        <w:spacing w:lineRule="auto" w:line="259"/>
        <w:ind w:left="200" w:right="200" w:hanging="0"/>
        <w:rPr>
          <w:bCs/>
          <w:i/>
          <w:i/>
          <w:iCs/>
        </w:rPr>
      </w:pPr>
      <w:r>
        <w:rPr>
          <w:bCs/>
          <w:i/>
          <w:iCs/>
        </w:rPr>
      </w:r>
    </w:p>
    <w:p>
      <w:pPr>
        <w:pStyle w:val="Normal"/>
        <w:spacing w:lineRule="auto" w:line="259"/>
        <w:ind w:left="1416" w:right="200" w:hanging="0"/>
        <w:rPr/>
      </w:pPr>
      <w:r>
        <w:rPr>
          <w:bCs/>
          <w:i/>
          <w:iCs/>
        </w:rPr>
        <w:t>"Одного просил у Господа, того только ищу, чтобы пребывать мне в доме Господнем во все дни жизни моей, созерцать красоту Господню и посещать святой храм Его " (Пс. 26:4    0.</w:t>
      </w:r>
    </w:p>
    <w:p>
      <w:pPr>
        <w:pStyle w:val="Normal"/>
        <w:spacing w:lineRule="auto" w:line="240"/>
        <w:ind w:firstLine="284"/>
        <w:rPr/>
      </w:pPr>
      <w:r>
        <w:rPr/>
      </w:r>
    </w:p>
    <w:p>
      <w:pPr>
        <w:pStyle w:val="Normal"/>
        <w:spacing w:lineRule="auto" w:line="240"/>
        <w:ind w:firstLine="284"/>
        <w:rPr/>
      </w:pPr>
      <w:r>
        <w:rPr/>
        <w:t>Все, что сотворил Господь, - прекрасно! Ничто во вселенной не существует без дизайна, формы и цвета. Он превращает пепел в красоту. Он — наша Песнь, наш Горшечник и Бог красоты. Он Сам — Красота. Искусство открывает нам Создателя через музыку, слова, цвет, творческий замысел, движение, гармонию, ритм. Псалмопевец наблюдает за солнцем, луной и звездами, восхваляя Его. Некоторые физики считают, что небеса вибрируют в идеальной гармонии.</w:t>
      </w:r>
    </w:p>
    <w:p>
      <w:pPr>
        <w:pStyle w:val="Normal"/>
        <w:spacing w:lineRule="auto" w:line="259"/>
        <w:rPr/>
      </w:pPr>
      <w:r>
        <w:rPr/>
        <w:t>Итак, на седьмой день творения Господь отдыхал. Отдыхал не потому, что устал; Бог не знает усталости. Под словом "отдых" мы должны понимать время, отведенное для созерцания красоты творения, для вкушения божественности всего, что Он создал. Искусство олицетворяет красоту, служит отдыху и хвале. Бог дал нам эту сферу бытия для отдыха и восстановления, а также для получения удовлетворения от проделанной работы.</w:t>
      </w:r>
    </w:p>
    <w:p>
      <w:pPr>
        <w:pStyle w:val="Normal"/>
        <w:spacing w:lineRule="auto" w:line="259"/>
        <w:rPr/>
      </w:pPr>
      <w:r>
        <w:rPr/>
      </w:r>
    </w:p>
    <w:p>
      <w:pPr>
        <w:pStyle w:val="FR2"/>
        <w:spacing w:lineRule="auto" w:line="300"/>
        <w:jc w:val="center"/>
        <w:rPr>
          <w:b/>
          <w:b/>
          <w:sz w:val="22"/>
          <w:szCs w:val="22"/>
        </w:rPr>
      </w:pPr>
      <w:r>
        <w:rPr>
          <w:b/>
          <w:sz w:val="22"/>
          <w:szCs w:val="22"/>
        </w:rPr>
        <w:t>Христианский художник или художник-христианин?</w:t>
      </w:r>
    </w:p>
    <w:p>
      <w:pPr>
        <w:pStyle w:val="Normal"/>
        <w:spacing w:lineRule="auto" w:line="259"/>
        <w:rPr/>
      </w:pPr>
      <w:r>
        <w:rPr/>
        <w:t>Многие работающие в искусстве христиане переживают ужасную внутреннюю борьбу, вызванную непониманием предназначения их дара. Если их работа не говорит об Иисусе напрямую, имеет ли она ценность? Могут ли они работать вместе с нехристианами? Восхищаясь великолепным зданием, картиной или театральной постановкой, слушая прекрасную песню, некоторые заявляют: "Такие вещи могут создать только христиане!" Таким утверждением они как бы узаконивают красоту Но красота сама по себе является атрибутом Бога. Налепив, скажем, на машину наклейку с именем Иисуса, мы не сделаем ее более красивой и более христианской. Проповедь может быть прекрасной, но красота не обязательно должна "проповедовать". Мы видим искусство и красоту в церкви, но чтобы открыть человеку Бога, произведение искусства не обязательно должно быть на религиозную тему.</w:t>
      </w:r>
    </w:p>
    <w:p>
      <w:pPr>
        <w:pStyle w:val="Normal"/>
        <w:spacing w:lineRule="auto" w:line="259"/>
        <w:rPr/>
      </w:pPr>
      <w:r>
        <w:rPr/>
        <w:t>Все в искусстве, даже музыкальные жанры, ноты, инструменты и т. д. может использоваться как для добра, так и во зло. Нет такого понятия, как демонические ноты, мелодии или инструменты. Сатана владеет ими не больше, чем луной, грибами или цветом. Все эти вещи являются продолжением Божьего творения. Все, что сотворил Господь, может быть использовано как для поклонения сатане, так и для того, чтобы явить Бога. Часто мы говорим о старинной музыке или музыке "нашей молодости" как о божественной, а все новое, по нашему убеждению, является, как минимум, подозрительным,</w:t>
      </w:r>
    </w:p>
    <w:p>
      <w:pPr>
        <w:pStyle w:val="Normal"/>
        <w:spacing w:lineRule="auto" w:line="259"/>
        <w:ind w:hanging="0"/>
        <w:rPr/>
      </w:pPr>
      <w:r>
        <w:rPr/>
        <w:t>если не откровенным воплощением зла. Конечно же, такая точка зрения больше зависит от вкусов, чем от Бога. Мы с большим наслаждением слушаем красивые гимны лютеран, так как эта музыка несет с собой духовность. Однако при этом многие из нас не знают, что для большинства из этих гимнов Лютер позаимствовал мелодии из пивных баров, написав к ним христианские тексты. Мне интересно, какой была реакция христиан тех дней, когда они услышали эти популярные мелодии в церкви?</w:t>
      </w:r>
    </w:p>
    <w:p>
      <w:pPr>
        <w:pStyle w:val="Normal"/>
        <w:spacing w:lineRule="auto" w:line="259"/>
        <w:ind w:hanging="0"/>
        <w:rPr/>
      </w:pPr>
      <w:r>
        <w:rPr/>
      </w:r>
    </w:p>
    <w:p>
      <w:pPr>
        <w:pStyle w:val="FR1"/>
        <w:rPr/>
      </w:pPr>
      <w:r>
        <w:rPr/>
        <w:t>В Священном Писании упоминается три музыкальных жанра</w:t>
      </w:r>
    </w:p>
    <w:p>
      <w:pPr>
        <w:pStyle w:val="Normal"/>
        <w:spacing w:lineRule="auto" w:line="259"/>
        <w:rPr/>
      </w:pPr>
      <w:r>
        <w:rPr/>
        <w:t>Изучая тему музыки и искусства в Библии, вы найдете упоминание о трех музыкальных жанрах. Поклонение, патриотическая тема, а также песни о любви. Любви посвящена целая книга, которая в Библии называется "Песня песней Соломона". Религиозная музыка — гимны, молитвы и псалмы — очень важна, однако не менее важна тема восхваления человеческой любви и любви к Родине. Если вы обратите внимание на национальные гимны народов мира, то заметите, что большинство из них, которые были написаны до 1970 года, упоминают Господа и Его благословения.</w:t>
      </w:r>
    </w:p>
    <w:p>
      <w:pPr>
        <w:pStyle w:val="Normal"/>
        <w:spacing w:lineRule="auto" w:line="259"/>
        <w:rPr/>
      </w:pPr>
      <w:r>
        <w:rPr/>
        <w:t xml:space="preserve">Буквально до последнего столетия у людей было понимание, что Бог играет важную роль в политической жизни нации, но затем некоторые страны решили убрать строки о Господе из своих государственных гимнов. Что стало этому причиной? Отделение церкви от государства или потеря Церковью понимания важности роли Господа на политической арене? Куда пропали песни о любви? Эфир переполнен передачами, якобы посвященными теме любви, а в действительности опошляющими это святое чувство. Стоит сегодня композитору-христианину написать красивую песню о любви между мужчиной и женщиной, мы начинаем обвинять его в недостатке веры или в нежелании прославить Иисуса. Отдавая предпочтение такой музыке, Священное Писание использует </w:t>
      </w:r>
      <w:r>
        <w:rPr>
          <w:bCs/>
        </w:rPr>
        <w:t>ее</w:t>
      </w:r>
      <w:r>
        <w:rPr>
          <w:b/>
          <w:bCs/>
        </w:rPr>
        <w:t>,</w:t>
      </w:r>
      <w:r>
        <w:rPr/>
        <w:t xml:space="preserve"> чтобы раскрыть сущность Бога.</w:t>
      </w:r>
    </w:p>
    <w:p>
      <w:pPr>
        <w:pStyle w:val="Normal"/>
        <w:spacing w:lineRule="auto" w:line="259"/>
        <w:ind w:firstLine="280"/>
        <w:rPr/>
      </w:pPr>
      <w:r>
        <w:rPr/>
        <w:t xml:space="preserve">Если опера — это рассказ, положенный на музыку, то получается, что Моисей даровал нам ее еще во Второзаконии, в 32 главе. Просто удивительно, как глубоко этот национальный и политический лидер понимал важность музыки в жизни своего народа. В конце своей жизни, будучи глубоким стариком, Моисей создает изумительную песнь, содержащую, как ему казалось, важные принципы, о которых люди должны были помнить. </w:t>
      </w:r>
    </w:p>
    <w:p>
      <w:pPr>
        <w:pStyle w:val="Normal"/>
        <w:spacing w:lineRule="auto" w:line="259"/>
        <w:ind w:firstLine="280"/>
        <w:rPr>
          <w:i/>
          <w:i/>
          <w:iCs/>
        </w:rPr>
      </w:pPr>
      <w:r>
        <w:rPr>
          <w:i/>
          <w:iCs/>
        </w:rPr>
        <w:t>"И пришел Моисей к народу и изрек все слова песни этой вслух народа" (Втор. 32:44).</w:t>
      </w:r>
    </w:p>
    <w:p>
      <w:pPr>
        <w:pStyle w:val="FR1"/>
        <w:rPr/>
      </w:pPr>
      <w:r>
        <w:rPr/>
      </w:r>
    </w:p>
    <w:p>
      <w:pPr>
        <w:pStyle w:val="FR1"/>
        <w:rPr/>
      </w:pPr>
      <w:r>
        <w:rPr/>
        <w:t>Виды искусства</w:t>
      </w:r>
    </w:p>
    <w:p>
      <w:pPr>
        <w:pStyle w:val="Normal"/>
        <w:spacing w:lineRule="auto" w:line="259"/>
        <w:rPr/>
      </w:pPr>
      <w:r>
        <w:rPr/>
        <w:t>Господь управляет каждым видом искусства с помощью законов эстетики, гармонии, ритма, диссонанса, цвета, формы, замысла, перспективы. Будь то танец, скульптура, картина, книга или музыкальное произведение, любой настоящий художник понимает, что каждый вид искусства зиждется на определенных принципах и правилах. Понимание этих принципов и правил и есть мастерство. Выдающиеся мастера затем воплощают это понимание в художественных образах.</w:t>
      </w:r>
    </w:p>
    <w:p>
      <w:pPr>
        <w:pStyle w:val="Normal"/>
        <w:spacing w:lineRule="auto" w:line="259"/>
        <w:rPr/>
      </w:pPr>
      <w:r>
        <w:rPr/>
        <w:t>Неспасенные люди создают прекрасные произведения потому, что созданы по образу Господа. Просто они не знают источника своих талантов и любви к красоте, не знают, Кто подарил им этот дар, прославляющий Бога, не подозревают, Кого должны благодарить. И хотя они не знают Бога, их произведения не становятся от этого менее прекрасными. И вовсе не наклейки с именем Иисуса или слова песни, говорящие о Нем, делают произведение искусства прекрасным. Подлинная красота несет ценность в самой себе, поскольку является продолжением характера Бога и Его сути.</w:t>
      </w:r>
    </w:p>
    <w:p>
      <w:pPr>
        <w:pStyle w:val="FR1"/>
        <w:rPr/>
      </w:pPr>
      <w:r>
        <w:rPr/>
      </w:r>
    </w:p>
    <w:p>
      <w:pPr>
        <w:pStyle w:val="FR1"/>
        <w:rPr/>
      </w:pPr>
      <w:r>
        <w:rPr/>
        <w:t>Равнодушие</w:t>
      </w:r>
    </w:p>
    <w:p>
      <w:pPr>
        <w:pStyle w:val="Normal"/>
        <w:spacing w:lineRule="auto" w:line="259"/>
        <w:rPr/>
      </w:pPr>
      <w:r>
        <w:rPr/>
        <w:t>Большинство из того, что сегодня называется христианской музыкой и искусством, в лучшем случае, посредственного качества. Возможно, это потому, что для нас единственным критерием талантливого произведения является упоминание о Боге. Без сомнения, это важное, но не единственное условие. Можем ли мы в отношении хирурга сказать, что для успеха операции важна его любовь к Богу, а не его мастерство врача? Конечно, нет, потому что такое мнение было бы как минимум опасно, если не абсурдно. Сердце человека и его профессиональные навыки — это две совершенно разные области, и Иисус — Господь обоих.</w:t>
      </w:r>
    </w:p>
    <w:p>
      <w:pPr>
        <w:pStyle w:val="Normal"/>
        <w:spacing w:lineRule="auto" w:line="259"/>
        <w:rPr/>
      </w:pPr>
      <w:r>
        <w:rPr/>
        <w:t>Поскольку мы верим в Бога-Творца, то должны понимать, насколько важны для распространения пределов Царства наши профессиональные навыки и наше право ходить с Богом. Мы должны прославлять красоту ради красоты, так как Он Бог красоты, Создатель любых профессиональных навыков и умений. Наша задача состоит в том, чтобы помочь людям искусства иметь правильные взаимоотношения с Христом, Творцом их дара.</w:t>
      </w:r>
    </w:p>
    <w:p>
      <w:pPr>
        <w:pStyle w:val="Normal"/>
        <w:spacing w:lineRule="auto" w:line="259"/>
        <w:rPr/>
      </w:pPr>
      <w:r>
        <w:rPr/>
        <w:t>Нет племени, нации или общества без искусства, музыки и спорта. Красота, песня и праздник выражали сущность Бога задолго до нашего появления на земле и продолжают выполнять ту же функцию и в наше время. Не обязательно оправдывать наш интерес к спорту или искусству тем, что это предоставляет нам возможность завести разговор о Боге с человеком, сидящим рядом с нами, скажем, на спортивном состязании или театральном представлении. Конечно, мы можем воспользоваться таким шансом, если найдем его уместным. Нам просто нужно наслаждаться талантом, Богом данным даром. Это и есть поклонение Богу-Творцу, прославление Его за то, кем Он является.</w:t>
      </w:r>
    </w:p>
    <w:p>
      <w:pPr>
        <w:pStyle w:val="FR1"/>
        <w:rPr/>
      </w:pPr>
      <w:r>
        <w:rPr/>
      </w:r>
    </w:p>
    <w:p>
      <w:pPr>
        <w:pStyle w:val="FR1"/>
        <w:rPr/>
      </w:pPr>
      <w:r>
        <w:rPr/>
      </w:r>
    </w:p>
    <w:p>
      <w:pPr>
        <w:pStyle w:val="FR1"/>
        <w:rPr/>
      </w:pPr>
      <w:r>
        <w:rPr/>
        <w:t>Помощь в изучении</w:t>
      </w:r>
    </w:p>
    <w:p>
      <w:pPr>
        <w:pStyle w:val="Normal"/>
        <w:spacing w:lineRule="auto" w:line="259"/>
        <w:rPr/>
      </w:pPr>
      <w:r>
        <w:rPr/>
        <w:t>Темы для изучения в Библии: музыка, спорт, танец, культура, одежда, поэзия, литература, ремесло.</w:t>
      </w:r>
    </w:p>
    <w:p>
      <w:pPr>
        <w:pStyle w:val="Normal"/>
        <w:spacing w:lineRule="auto" w:line="259" w:before="40" w:after="0"/>
        <w:ind w:left="200" w:hanging="0"/>
        <w:jc w:val="left"/>
        <w:rPr>
          <w:b/>
          <w:b/>
          <w:bCs/>
        </w:rPr>
      </w:pPr>
      <w:r>
        <w:rPr/>
        <w:t xml:space="preserve">Сфера искусства и развлечений являет </w:t>
      </w:r>
      <w:r>
        <w:rPr>
          <w:b/>
          <w:bCs/>
        </w:rPr>
        <w:t xml:space="preserve">Бога-Горшечника, Песнь Песней. </w:t>
      </w:r>
    </w:p>
    <w:p>
      <w:pPr>
        <w:pStyle w:val="Normal"/>
        <w:spacing w:lineRule="auto" w:line="259" w:before="40" w:after="0"/>
        <w:ind w:left="200" w:hanging="0"/>
        <w:jc w:val="left"/>
        <w:rPr/>
      </w:pPr>
      <w:r>
        <w:rPr/>
        <w:t>Основная характеристика Бога, открываемая искусством, —</w:t>
      </w:r>
      <w:r>
        <w:rPr>
          <w:b/>
          <w:bCs/>
        </w:rPr>
        <w:t xml:space="preserve"> красота.</w:t>
      </w:r>
    </w:p>
    <w:p>
      <w:pPr>
        <w:pStyle w:val="Normal"/>
        <w:spacing w:lineRule="auto" w:line="259"/>
        <w:ind w:left="200" w:right="1200" w:hanging="0"/>
        <w:jc w:val="left"/>
        <w:rPr>
          <w:b/>
          <w:b/>
          <w:bCs/>
        </w:rPr>
      </w:pPr>
      <w:r>
        <w:rPr/>
        <w:t>Бог управляет этой</w:t>
      </w:r>
      <w:r>
        <w:rPr>
          <w:b/>
          <w:bCs/>
        </w:rPr>
        <w:t xml:space="preserve"> </w:t>
      </w:r>
      <w:r>
        <w:rPr>
          <w:bCs/>
        </w:rPr>
        <w:t>сферой через</w:t>
      </w:r>
      <w:r>
        <w:rPr>
          <w:b/>
          <w:bCs/>
        </w:rPr>
        <w:t xml:space="preserve"> законы эстетики. </w:t>
      </w:r>
    </w:p>
    <w:p>
      <w:pPr>
        <w:pStyle w:val="Normal"/>
        <w:spacing w:lineRule="auto" w:line="259"/>
        <w:ind w:left="200" w:right="1200" w:hanging="0"/>
        <w:jc w:val="left"/>
        <w:rPr/>
      </w:pPr>
      <w:r>
        <w:rPr/>
        <w:t>Цвет, который я выбрала, —</w:t>
      </w:r>
      <w:r>
        <w:rPr>
          <w:b/>
          <w:bCs/>
        </w:rPr>
        <w:t xml:space="preserve"> розовый.</w:t>
      </w:r>
    </w:p>
    <w:p>
      <w:pPr>
        <w:pStyle w:val="Normal"/>
        <w:spacing w:lineRule="auto" w:line="259"/>
        <w:ind w:left="200" w:right="1200" w:hanging="0"/>
        <w:jc w:val="left"/>
        <w:rPr>
          <w:b/>
          <w:b/>
          <w:bCs/>
        </w:rPr>
      </w:pPr>
      <w:r>
        <w:rPr>
          <w:b/>
          <w:bCs/>
        </w:rPr>
      </w:r>
    </w:p>
    <w:p>
      <w:pPr>
        <w:pStyle w:val="FR1"/>
        <w:rPr/>
      </w:pPr>
      <w:r>
        <w:rPr/>
        <w:t>Назначение сферы искусства</w:t>
      </w:r>
    </w:p>
    <w:p>
      <w:pPr>
        <w:pStyle w:val="Normal"/>
        <w:spacing w:lineRule="auto" w:line="259"/>
        <w:ind w:firstLine="280"/>
        <w:rPr/>
      </w:pPr>
      <w:r>
        <w:rPr/>
        <w:t>Обеспечение отдыха, развлечения и</w:t>
      </w:r>
      <w:r>
        <w:rPr>
          <w:bCs/>
        </w:rPr>
        <w:t xml:space="preserve"> восстановление </w:t>
      </w:r>
      <w:r>
        <w:rPr/>
        <w:t>души через красоту и радость.</w:t>
      </w:r>
    </w:p>
    <w:p>
      <w:pPr>
        <w:pStyle w:val="Normal"/>
        <w:spacing w:lineRule="auto" w:line="240"/>
        <w:ind w:left="240" w:hanging="0"/>
        <w:jc w:val="left"/>
        <w:rPr/>
      </w:pPr>
      <w:r>
        <w:rPr/>
      </w:r>
    </w:p>
    <w:p>
      <w:pPr>
        <w:pStyle w:val="Normal"/>
        <w:spacing w:lineRule="auto" w:line="240"/>
        <w:ind w:left="240" w:hanging="0"/>
        <w:jc w:val="left"/>
        <w:rPr/>
      </w:pPr>
      <w:r>
        <w:rPr/>
      </w:r>
    </w:p>
    <w:p>
      <w:pPr>
        <w:pStyle w:val="Normal"/>
        <w:spacing w:lineRule="auto" w:line="240"/>
        <w:ind w:left="240" w:hanging="0"/>
        <w:jc w:val="left"/>
        <w:rPr/>
      </w:pPr>
      <w:r>
        <w:rPr/>
      </w:r>
    </w:p>
    <w:p>
      <w:pPr>
        <w:pStyle w:val="Normal"/>
        <w:spacing w:lineRule="auto" w:line="240"/>
        <w:ind w:left="240" w:hanging="0"/>
        <w:jc w:val="center"/>
        <w:rPr>
          <w:b/>
          <w:b/>
        </w:rPr>
      </w:pPr>
      <w:r>
        <w:rPr>
          <w:b/>
        </w:rPr>
        <w:t>ЗАМЕТКА ДЛЯ ВЕРУЮЩЕГО</w:t>
      </w:r>
    </w:p>
    <w:p>
      <w:pPr>
        <w:pStyle w:val="Normal"/>
        <w:spacing w:lineRule="auto" w:line="259"/>
        <w:ind w:firstLine="280"/>
        <w:rPr/>
      </w:pPr>
      <w:r>
        <w:rPr/>
        <w:t>Однажды в разговоре со мной мои студенты признались, что их личная жизнь, так или иначе, соприкасается со всеми сферами общества, за исключением искусства. Что им до красоты? Они же не музыканты и не художники. Мне стало грустно от такого признания. Я ответила: "Вам следует задаться вопросом: есть ли место красоте в вашей жизни?" Мой ответ глубоко задел их. Ребята стали наперебой рассказывать, что их жизнь полна служения, разных обязанностей и обязательств, но в ней нет места празднику, красоте и радости.</w:t>
      </w:r>
    </w:p>
    <w:p>
      <w:pPr>
        <w:pStyle w:val="Normal"/>
        <w:spacing w:lineRule="auto" w:line="259"/>
        <w:rPr/>
      </w:pPr>
      <w:r>
        <w:rPr/>
        <w:t>И это касается, к сожалению, верующих и неверующих. А ведь миру нужна красота. Как много вокруг нас серости, глупости и грубости! Когда я жила в Швейцарии, мне так нравилось обилие цветов в горшках на подоконниках. Каким бы скромным ни был фермерский дом, весной его окна превращались в настоящий цветник. Обладатели таких "цветущих" окон не преследовали никакой практической цели. Все растения не годились в пищу. Они были просто красивыми.</w:t>
      </w:r>
    </w:p>
    <w:p>
      <w:pPr>
        <w:pStyle w:val="Normal"/>
        <w:spacing w:lineRule="auto" w:line="259"/>
        <w:ind w:firstLine="280"/>
        <w:rPr/>
      </w:pPr>
      <w:r>
        <w:rPr/>
        <w:t>Стремление к красоте важно и в частной жизни, и в жизни всего общества. Какое место занимает красота в вашей жизни? Мои родители были бедными людьми. Во время Великой Депрессии им пришлось покинуть свой дом и уехать на заработки на север Соединенных Штатов. Мои первые воспоминания связаны с музыкой, наполнявшей наш дом. Когда мама по субботам мыла нам головы в кухне над раковиной, она обязательно ставила пластинку с оперой. Мы никогда не говорили об этом. Не было никаких уроков музыки, но для матери было очень важно присутствие красоты даже в таком скромном доме, как наш. Один из самых ценных даров, доставшийся мне от родителей, - восхваление Господа в музыке. Нам нужны красота и радость.</w:t>
      </w:r>
    </w:p>
    <w:p>
      <w:pPr>
        <w:pStyle w:val="Normal"/>
        <w:spacing w:lineRule="auto" w:line="259"/>
        <w:ind w:left="240" w:right="1200" w:firstLine="260"/>
        <w:rPr/>
      </w:pPr>
      <w:r>
        <w:rPr/>
      </w:r>
    </w:p>
    <w:p>
      <w:pPr>
        <w:pStyle w:val="Normal"/>
        <w:spacing w:lineRule="auto" w:line="259"/>
        <w:ind w:left="240" w:right="1200" w:firstLine="260"/>
        <w:rPr/>
      </w:pPr>
      <w:r>
        <w:rPr/>
      </w:r>
    </w:p>
    <w:p>
      <w:pPr>
        <w:pStyle w:val="Normal"/>
        <w:spacing w:lineRule="auto" w:line="259"/>
        <w:ind w:left="240" w:right="1200" w:firstLine="260"/>
        <w:jc w:val="center"/>
        <w:rPr>
          <w:b/>
          <w:b/>
        </w:rPr>
      </w:pPr>
      <w:r>
        <w:rPr>
          <w:b/>
        </w:rPr>
        <w:t>ЗАМЕТКА ДЛЯ ПРЕДСТАВИТЕЛЯ СФЕРЫ ИСКУССТВА</w:t>
      </w:r>
    </w:p>
    <w:p>
      <w:pPr>
        <w:pStyle w:val="Normal"/>
        <w:spacing w:lineRule="auto" w:line="259"/>
        <w:ind w:firstLine="300"/>
        <w:rPr/>
      </w:pPr>
      <w:r>
        <w:rPr/>
        <w:t>Каким бы даром вы ни обладали — будь</w:t>
      </w:r>
      <w:r>
        <w:rPr>
          <w:bCs/>
        </w:rPr>
        <w:t xml:space="preserve"> то</w:t>
      </w:r>
      <w:r>
        <w:rPr/>
        <w:t xml:space="preserve"> красивая фигура, музыкальный слух или острое зрение, ваш дар является хвалой Господу и Божьим призванием для вашей жизни. Мы были созданы Богом для прославления красоты и радости. Вы — часть ответа Господа на потребность мира в красоте.</w:t>
      </w:r>
    </w:p>
    <w:p>
      <w:pPr>
        <w:pStyle w:val="Normal"/>
        <w:spacing w:lineRule="auto" w:line="259"/>
        <w:ind w:firstLine="300"/>
        <w:rPr/>
      </w:pPr>
      <w:r>
        <w:rPr/>
        <w:t>Все Божье творение, как малое, так и большое, — все обладает красотой и звуком. Поэтому, где бы вы ни использовали свой дар — на работе или в Церкви, для служения христианам или тем, кто не посещает церковь, — вы служите Христу. Работаете ли вы с христианами или с неверующими, вы служите им своей жизнью и мастерством. Вы свидетельствуете о Его славе. Вам не обязательно "оправдывать" свой дар, создавая произведения на религиозные темы или молиться на коленях, когда у вас что-либо хорошо получается. Хотя вы можете делать и то, и другое, ваш дар уже оправдан, так как он является частью природы Бога. Миру нужен ваш дар, красота и радость, которые Он несет. Дерзайте! Станьте началом нового возрождения!</w:t>
      </w:r>
      <w:r>
        <w:br w:type="page"/>
      </w:r>
    </w:p>
    <w:p>
      <w:pPr>
        <w:pStyle w:val="Normal"/>
        <w:spacing w:lineRule="auto" w:line="240"/>
        <w:ind w:firstLine="261"/>
        <w:jc w:val="center"/>
        <w:rPr>
          <w:rFonts w:ascii="Arial" w:hAnsi="Arial" w:cs="Arial"/>
          <w:b/>
          <w:b/>
          <w:sz w:val="24"/>
          <w:szCs w:val="24"/>
        </w:rPr>
      </w:pPr>
      <w:r>
        <w:rPr>
          <w:rFonts w:cs="Arial" w:ascii="Arial" w:hAnsi="Arial"/>
          <w:b/>
          <w:sz w:val="24"/>
          <w:szCs w:val="24"/>
        </w:rPr>
        <w:t>ЧАСТЬ 3</w:t>
      </w:r>
    </w:p>
    <w:p>
      <w:pPr>
        <w:pStyle w:val="Normal"/>
        <w:spacing w:lineRule="auto" w:line="240"/>
        <w:ind w:firstLine="261"/>
        <w:jc w:val="center"/>
        <w:rPr>
          <w:rFonts w:ascii="Arial" w:hAnsi="Arial" w:cs="Arial"/>
          <w:b/>
          <w:b/>
          <w:caps/>
          <w:sz w:val="24"/>
          <w:szCs w:val="24"/>
        </w:rPr>
      </w:pPr>
      <w:r>
        <w:rPr>
          <w:rFonts w:cs="Arial" w:ascii="Arial" w:hAnsi="Arial"/>
          <w:b/>
          <w:caps/>
          <w:sz w:val="24"/>
          <w:szCs w:val="24"/>
        </w:rPr>
        <w:t>Если мы намерены обучать все народы</w:t>
      </w:r>
    </w:p>
    <w:p>
      <w:pPr>
        <w:pStyle w:val="Normal"/>
        <w:spacing w:lineRule="auto" w:line="259"/>
        <w:rPr>
          <w:rFonts w:ascii="Arial" w:hAnsi="Arial" w:cs="Arial"/>
          <w:b/>
          <w:b/>
          <w:caps/>
          <w:sz w:val="24"/>
          <w:szCs w:val="24"/>
        </w:rPr>
      </w:pPr>
      <w:r>
        <w:rPr>
          <w:rFonts w:cs="Arial" w:ascii="Arial" w:hAnsi="Arial"/>
          <w:b/>
          <w:caps/>
          <w:sz w:val="24"/>
          <w:szCs w:val="24"/>
        </w:rPr>
      </w:r>
    </w:p>
    <w:p>
      <w:pPr>
        <w:pStyle w:val="Normal"/>
        <w:spacing w:lineRule="auto" w:line="259"/>
        <w:rPr/>
      </w:pPr>
      <w:r>
        <w:rPr/>
        <w:t>Для перестройки нашего христианского мышления потребуется время, усилия и убежденность в том, что без этого нам не воплотить в жизнь Его видение. Заканчивая писать эту часть книги, я тем не менее продолжаю изучать проблему государственного управления, начиная от первой книги Библии - Бытие — и заканчивая Откровением. Я молюсь о том, чтобы и вы смогли успешно применить свое собственное исследование в выбранной вами сфере жизни.</w:t>
      </w:r>
    </w:p>
    <w:p>
      <w:pPr>
        <w:pStyle w:val="Normal"/>
        <w:spacing w:lineRule="auto" w:line="259"/>
        <w:rPr/>
      </w:pPr>
      <w:r>
        <w:rPr/>
        <w:t>В этой части книги я хотела бы перейти к другим сферам общественного развития, также требующим реформированного мышления. Конечно, круг вопросов, затронутых в этой книге, отнюдь не исчерпывает всех проблем, стоящих перед современным миром, но десятилетний опыт преподавания на эти темы показал мне, что они являются самыми насущными.</w:t>
      </w:r>
    </w:p>
    <w:p>
      <w:pPr>
        <w:pStyle w:val="Normal"/>
        <w:spacing w:lineRule="auto" w:line="259"/>
        <w:rPr/>
      </w:pPr>
      <w:r>
        <w:rPr/>
        <w:t>Для того, чтобы мы смогли успешно завершить задачу достижения Евангелием всех народов, нам необходимо иметь более глубокое понимание того, кем является Иисус Христос. Сегодня мы любим Его, а первых апостолов поразила и удивила личность Сына Божьего. Только Бог сможет помочь нам изменить наше понимание и отношение к тому, что такое народы, на Его понимание. Если мы этого не сделаем, то так и будем отстаивать человеческие традиции, а не волю Божью. Нам нужно научиться видеть опасность, которая постоянно присутствует во всем, что имеет отношение к власти. Стратегия Царства - это стратегия служения другим. Поэтому мы должны сделать стремление к радикальным изменениям стилем нашей жизни, если хотите, то даже полюбить их.</w:t>
      </w:r>
    </w:p>
    <w:p>
      <w:pPr>
        <w:pStyle w:val="Normal"/>
        <w:spacing w:lineRule="auto" w:line="240"/>
        <w:rPr/>
      </w:pPr>
      <w:r>
        <w:rPr/>
        <w:t>Добро пожаловать в XXI столетие!</w:t>
      </w:r>
      <w:r>
        <w:br w:type="page"/>
      </w:r>
    </w:p>
    <w:p>
      <w:pPr>
        <w:pStyle w:val="FR1"/>
        <w:spacing w:lineRule="auto" w:line="256"/>
        <w:rPr>
          <w:sz w:val="24"/>
          <w:szCs w:val="24"/>
        </w:rPr>
      </w:pPr>
      <w:r>
        <w:rPr>
          <w:sz w:val="24"/>
          <w:szCs w:val="24"/>
        </w:rPr>
        <w:t>Глава 14</w:t>
      </w:r>
    </w:p>
    <w:p>
      <w:pPr>
        <w:pStyle w:val="FR1"/>
        <w:spacing w:lineRule="auto" w:line="256"/>
        <w:rPr>
          <w:sz w:val="24"/>
          <w:szCs w:val="24"/>
        </w:rPr>
      </w:pPr>
      <w:r>
        <w:rPr>
          <w:sz w:val="24"/>
          <w:szCs w:val="24"/>
        </w:rPr>
        <w:t>Нам нужно верховенство Христа</w:t>
      </w:r>
    </w:p>
    <w:p>
      <w:pPr>
        <w:pStyle w:val="Normal"/>
        <w:spacing w:lineRule="auto" w:line="256"/>
        <w:ind w:firstLine="284"/>
        <w:rPr>
          <w:bCs/>
          <w:iCs/>
          <w:sz w:val="24"/>
          <w:szCs w:val="24"/>
        </w:rPr>
      </w:pPr>
      <w:r>
        <w:rPr>
          <w:bCs/>
          <w:iCs/>
          <w:sz w:val="24"/>
          <w:szCs w:val="24"/>
        </w:rPr>
      </w:r>
    </w:p>
    <w:p>
      <w:pPr>
        <w:pStyle w:val="Normal"/>
        <w:spacing w:lineRule="auto" w:line="256"/>
        <w:ind w:firstLine="284"/>
        <w:rPr/>
      </w:pPr>
      <w:r>
        <w:rPr>
          <w:bCs/>
          <w:iCs/>
        </w:rPr>
        <w:t>Ес</w:t>
      </w:r>
      <w:r>
        <w:rPr/>
        <w:t>ли мы, верующие, хотим вернуть Господа в каждую сферу нашей жизни, нам необходимо более глубокое познание Христа. Один из самых важных вопросов Нового Завета, к которому Иисус пытался привести людей, — "Кто ты?" Великие преобразующие истины Священного Писания содержатся в ответе на вопрос:</w:t>
      </w:r>
    </w:p>
    <w:p>
      <w:pPr>
        <w:pStyle w:val="Normal"/>
        <w:spacing w:lineRule="auto" w:line="259"/>
        <w:rPr/>
      </w:pPr>
      <w:r>
        <w:rPr/>
        <w:t>"Кто такой Иисус Христос?" Наверное, как и мне, вам кажется, что вы знаете ответ, поскольку вы получили спасение. Вы скажете: "Иисус есть Сын Божий, рожденный девой, Который смертью Своей искупил мои грехи. Он есть Спаситель моей души". Да, это все правильно. Но потом наш разум раздваивается между "мирским" и "божественным", и мы начинаем думать, что Евангелие, в основном, посвящено только "духовным" вещам, таким как вечность, небеса и т. п. И такое состояние нас устраивает. Нам кажется, что мы знаем, кто такой Иисус.</w:t>
      </w:r>
      <w:r>
        <w:rPr>
          <w:bCs/>
        </w:rPr>
        <w:t xml:space="preserve"> Но </w:t>
      </w:r>
      <w:r>
        <w:rPr/>
        <w:t>это очень "маленький" Иисус. Если мы хотим усилить свое влияние на мир, нам необходимо более глубокое откровение о Христе. Нам придется осознать величие личности Иисуса, как это сделал и выразил Павел в Послании к колоссянам. Давайте рассмотрим, каким</w:t>
      </w:r>
      <w:r>
        <w:rPr>
          <w:bCs/>
        </w:rPr>
        <w:t xml:space="preserve"> он</w:t>
      </w:r>
      <w:r>
        <w:rPr/>
        <w:t xml:space="preserve"> представлял Иисуса:</w:t>
      </w:r>
    </w:p>
    <w:p>
      <w:pPr>
        <w:pStyle w:val="Normal"/>
        <w:spacing w:lineRule="auto" w:line="256"/>
        <w:ind w:left="284" w:hanging="0"/>
        <w:rPr/>
      </w:pPr>
      <w:r>
        <w:rPr>
          <w:i/>
          <w:iCs/>
        </w:rPr>
        <w:t>"Который есть образ Бога невидимого, рожденный прежде</w:t>
      </w:r>
      <w:r>
        <w:rPr>
          <w:b/>
          <w:bCs/>
          <w:i/>
          <w:iCs/>
        </w:rPr>
        <w:t xml:space="preserve"> всякого</w:t>
      </w:r>
      <w:r>
        <w:rPr>
          <w:i/>
          <w:iCs/>
        </w:rPr>
        <w:t xml:space="preserve"> творения, ибо Им создано все, что на небесах и что на земле, видимое и невидимое: престолы ли, господства ли, начальства ли, власти ли —</w:t>
      </w:r>
      <w:r>
        <w:rPr>
          <w:b/>
          <w:bCs/>
          <w:i/>
          <w:iCs/>
        </w:rPr>
        <w:t xml:space="preserve"> все</w:t>
      </w:r>
      <w:r>
        <w:rPr>
          <w:i/>
          <w:iCs/>
        </w:rPr>
        <w:t xml:space="preserve"> Им и для Него создано; и Он есть прежде</w:t>
      </w:r>
      <w:r>
        <w:rPr>
          <w:b/>
          <w:bCs/>
          <w:i/>
          <w:iCs/>
        </w:rPr>
        <w:t xml:space="preserve"> всего, и все Им </w:t>
      </w:r>
      <w:r>
        <w:rPr>
          <w:i/>
          <w:iCs/>
        </w:rPr>
        <w:t>стоит.</w:t>
      </w:r>
    </w:p>
    <w:p>
      <w:pPr>
        <w:pStyle w:val="Normal"/>
        <w:spacing w:lineRule="auto" w:line="256"/>
        <w:ind w:left="284" w:hanging="0"/>
        <w:rPr/>
      </w:pPr>
      <w:r>
        <w:rPr>
          <w:i/>
          <w:iCs/>
        </w:rPr>
        <w:t>И Он есть глава тела — Церкви; Он — начатою, Первенец из мертвых, дабы иметь Ему во</w:t>
      </w:r>
      <w:r>
        <w:rPr>
          <w:b/>
          <w:bCs/>
          <w:i/>
          <w:iCs/>
        </w:rPr>
        <w:t xml:space="preserve"> всем</w:t>
      </w:r>
      <w:r>
        <w:rPr>
          <w:i/>
          <w:iCs/>
        </w:rPr>
        <w:t xml:space="preserve"> первенство, ибо благоугодно было Отцу, чтобы в Нем обитала</w:t>
      </w:r>
      <w:r>
        <w:rPr>
          <w:b/>
          <w:bCs/>
          <w:i/>
          <w:iCs/>
        </w:rPr>
        <w:t xml:space="preserve"> всякая</w:t>
      </w:r>
      <w:r>
        <w:rPr>
          <w:i/>
          <w:iCs/>
        </w:rPr>
        <w:t xml:space="preserve"> полнота и чтобы посредством Его примирить с Собой</w:t>
      </w:r>
      <w:r>
        <w:rPr>
          <w:b/>
          <w:bCs/>
          <w:i/>
          <w:iCs/>
        </w:rPr>
        <w:t xml:space="preserve"> все,</w:t>
      </w:r>
      <w:r>
        <w:rPr>
          <w:i/>
          <w:iCs/>
        </w:rPr>
        <w:t xml:space="preserve"> умиротворив через Него, кровью креста Его, и земное, и небесное" (Кол.</w:t>
      </w:r>
      <w:r>
        <w:rPr>
          <w:bCs/>
          <w:i/>
          <w:iCs/>
        </w:rPr>
        <w:t xml:space="preserve"> 1:15-20).</w:t>
      </w:r>
    </w:p>
    <w:p>
      <w:pPr>
        <w:pStyle w:val="Normal"/>
        <w:spacing w:lineRule="auto" w:line="259"/>
        <w:ind w:left="120" w:firstLine="280"/>
        <w:rPr/>
      </w:pPr>
      <w:r>
        <w:rPr/>
        <w:t>Изучая Библию, в данном случае Послание Павла к Колоссянам, мы пытаемся понять, на какие вопросы верующих в Колоссе отвечал Павел. В этом послании Павел наставляет Колоссян в премудрости Божьей, призывая их непрестанно молиться.</w:t>
      </w:r>
    </w:p>
    <w:p>
      <w:pPr>
        <w:pStyle w:val="Normal"/>
        <w:spacing w:lineRule="auto" w:line="256" w:before="60" w:after="0"/>
        <w:ind w:left="284" w:hanging="0"/>
        <w:rPr/>
      </w:pPr>
      <w:r>
        <w:rPr>
          <w:i/>
          <w:iCs/>
        </w:rPr>
        <w:t>"Поэтому и мы с того дня, как об этом услышали, не перестаем молиться о вас и просить,</w:t>
      </w:r>
      <w:r>
        <w:rPr>
          <w:b/>
          <w:bCs/>
          <w:i/>
          <w:iCs/>
        </w:rPr>
        <w:t xml:space="preserve"> чтобы вы исполнялись познанием воли Его во всякой премудрости и разумении духовном, чтобы поступали достойно Бога, во всем угождая Ему,</w:t>
      </w:r>
      <w:r>
        <w:rPr>
          <w:i/>
          <w:iCs/>
        </w:rPr>
        <w:t xml:space="preserve"> принося плод во всяком деле благом и возрастая в познании Бога,</w:t>
      </w:r>
      <w:r>
        <w:rPr>
          <w:b/>
          <w:bCs/>
          <w:i/>
          <w:iCs/>
        </w:rPr>
        <w:t xml:space="preserve"> укрепляясь всякой силой</w:t>
      </w:r>
      <w:r>
        <w:rPr>
          <w:i/>
          <w:iCs/>
        </w:rPr>
        <w:t xml:space="preserve"> по могуществу славы Его, во всяком терпении и великодушии с радостью, благодаря Бога и Отца, призвавшего нас к участию в</w:t>
      </w:r>
      <w:r>
        <w:rPr>
          <w:b/>
          <w:bCs/>
          <w:i/>
          <w:iCs/>
        </w:rPr>
        <w:t xml:space="preserve"> наследии святых во свете,</w:t>
      </w:r>
      <w:r>
        <w:rPr>
          <w:i/>
          <w:iCs/>
        </w:rPr>
        <w:t xml:space="preserve"> избавившего нас от власти тьмы и введшего в Царство возлюбленного Сына Своего, в Котором мы имеем искупление кровью Его и прощение грехов" (Кол. 1:9-14).</w:t>
      </w:r>
    </w:p>
    <w:p>
      <w:pPr>
        <w:pStyle w:val="Normal"/>
        <w:spacing w:lineRule="auto" w:line="259"/>
        <w:rPr/>
      </w:pPr>
      <w:r>
        <w:rPr/>
        <w:t>Колоссяне обратились. Они познали Христа лично и полюбили Дух (Кол. 1:6—8). Они постигали истины под пасторством Епафраса, священнослужителя. Но Павел хотел, чтобы они пошли дальше этих базовых принципов Евангелия, ставших основой их жизни. Он хотел, чтобы они познавали волю Господа, приобретая и практикуя премудрость и понимание в повседневной жизни, чтобы знали, как преуспевать во всяком благом деле. Он хотел, чтобы они возрастали в познании Бога, чтобы их жизни демонстрировали разницу между "царством света" и "царством тьмы", от которого они были спасены. Он хотел, чтобы спасение проникло во все, что они делают.</w:t>
      </w:r>
    </w:p>
    <w:p>
      <w:pPr>
        <w:pStyle w:val="Normal"/>
        <w:spacing w:lineRule="auto" w:line="259"/>
        <w:rPr/>
      </w:pPr>
      <w:r>
        <w:rPr/>
        <w:t>Свою основную задачу в процессе духовного взросления колоссян Павел видит в ответе на вопрос: "Кто такой Иисус?" Они знали Его как Спасителя, как Того, Кто послал Утешителя в лице Святого Духа.</w:t>
      </w:r>
      <w:r>
        <w:rPr>
          <w:b/>
          <w:bCs/>
        </w:rPr>
        <w:t xml:space="preserve"> Но этого недостаточно! Иисус намного больше этого!</w:t>
      </w:r>
      <w:r>
        <w:rPr/>
        <w:t xml:space="preserve"> Если они хотят прожить достойную жизнь, служа Ему, им необходимо гораздо глубже познать Его абсолютное господство над всем!</w:t>
      </w:r>
    </w:p>
    <w:p>
      <w:pPr>
        <w:pStyle w:val="Normal"/>
        <w:spacing w:lineRule="auto" w:line="259"/>
        <w:rPr/>
      </w:pPr>
      <w:r>
        <w:rPr/>
        <w:t>Над нашей душой? Да. Нашим духом? Да. Невидимым миром? Да.</w:t>
      </w:r>
      <w:r>
        <w:rPr>
          <w:b/>
          <w:bCs/>
        </w:rPr>
        <w:t xml:space="preserve"> И ГОРАЗДО БОЛЕЕ ЭТОГО!</w:t>
      </w:r>
      <w:r>
        <w:rPr/>
        <w:t xml:space="preserve"> Чтобы понять это, поразмышляйте над трудами Павла. Мог ли он выразить свою мысль еще четче? Я думаю, нет.</w:t>
      </w:r>
    </w:p>
    <w:p>
      <w:pPr>
        <w:pStyle w:val="Normal"/>
        <w:spacing w:lineRule="auto" w:line="259"/>
        <w:rPr/>
      </w:pPr>
      <w:r>
        <w:rPr/>
      </w:r>
    </w:p>
    <w:p>
      <w:pPr>
        <w:pStyle w:val="Normal"/>
        <w:spacing w:lineRule="auto" w:line="259"/>
        <w:rPr/>
      </w:pPr>
      <w:r>
        <w:rPr/>
      </w:r>
    </w:p>
    <w:p>
      <w:pPr>
        <w:pStyle w:val="FR1"/>
        <w:rPr/>
      </w:pPr>
      <w:r>
        <w:rPr/>
        <w:t>Господь ВСЕГО!</w:t>
      </w:r>
    </w:p>
    <w:p>
      <w:pPr>
        <w:pStyle w:val="Normal"/>
        <w:spacing w:lineRule="auto" w:line="259"/>
        <w:rPr/>
      </w:pPr>
      <w:r>
        <w:rPr/>
        <w:t>Христос создал ВСЕ! Все на небесах и НА ЗЕМЛЕ! Он создал ВСЕ, невидимое и ВИДИМОЕ! ВСЕ было создано Им. Он — Главнокомандующий ВСЕГО! Вы понимаете, что я имею ввиду? Он ГЛАВЕНСТВУЕТ над ВСЕМ! Что это означает? Это означает, что нет такой вещи, как "мирское" и "божественное". Все принадлежит Христу. Это означает, что временные вещи в жизни не менее важны, чем вечные, потому что все принадлежит Христу. Это означает, что Евангелие говорит не только о личном спасении и о том, как Христос спас нас. Благая Весть говорит о примиряющей силе Бога в каждой области нашей жизни — будь это семья, община или нация. Что примирено крестом Христа, кровью Иисуса? Все! Все на земле и на небесах. Бог примирился со Своим творением через Иисуса. Он не воюет со Своим творением. Мой маленький мозг едва может вместить такого Иисуса.</w:t>
      </w:r>
    </w:p>
    <w:p>
      <w:pPr>
        <w:pStyle w:val="Normal"/>
        <w:spacing w:lineRule="auto" w:line="259"/>
        <w:rPr/>
      </w:pPr>
      <w:r>
        <w:rPr/>
        <w:t>Павел объясняет нам в Послании к Колоссянам, что Иисус есть Господь всего. Он — Господь духовного и материального миров. Он — Господь спасения и всех социальных сфер. Он господствует над вечным и временным. Он — Царь неба и земли. Поскольку Христос является Господином всего, не существует "мирских" вещей. Так как все было создано Им и для Него, все принадлежит Ему. Он — полноправный наследник всего; и Он пролил Свою кровь, чтобы примирить все.</w:t>
      </w:r>
    </w:p>
    <w:p>
      <w:pPr>
        <w:pStyle w:val="Normal"/>
        <w:spacing w:lineRule="auto" w:line="259"/>
        <w:rPr/>
      </w:pPr>
      <w:r>
        <w:rPr/>
      </w:r>
    </w:p>
    <w:p>
      <w:pPr>
        <w:pStyle w:val="FR1"/>
        <w:rPr/>
      </w:pPr>
      <w:r>
        <w:rPr/>
        <w:t>Благая Весть о Царстве</w:t>
      </w:r>
    </w:p>
    <w:p>
      <w:pPr>
        <w:pStyle w:val="Normal"/>
        <w:spacing w:lineRule="auto" w:line="259"/>
        <w:ind w:firstLine="300"/>
        <w:rPr/>
      </w:pPr>
      <w:r>
        <w:rPr/>
        <w:t xml:space="preserve">Когда мы проповедуем только о спасении, мы упускаем большую часть Вести о Царстве Божьем. Спасение — главное условие, без которого невозможно попасть в Царство. Однако спасение является лишь входом в Царство, а не самим Царством. Сделав его целью, мы теряем основную часть Благой Вести. Невозможно принести плод во всяком деле благом (Колоссянам 1:10), имея одно только спасение, потому что тогда мы не сможем возрастать в познании Бога в других областях нашей жизни. Мы не сможем укрепляться всякой силой, потому что не знаем Его воли </w:t>
      </w:r>
      <w:r>
        <w:rPr>
          <w:i/>
          <w:iCs/>
        </w:rPr>
        <w:t>"во всякой премудрости и разумении духовном" (стих 9).</w:t>
      </w:r>
      <w:r>
        <w:rPr/>
        <w:t xml:space="preserve"> Поэтому мы являемся самой большой церковью в истории и при этом самой слабой церковью, когда дело доходит до реального влияния на окружающий мир.</w:t>
      </w:r>
    </w:p>
    <w:p>
      <w:pPr>
        <w:pStyle w:val="Normal"/>
        <w:spacing w:lineRule="auto" w:line="259"/>
        <w:ind w:firstLine="300"/>
        <w:rPr/>
      </w:pPr>
      <w:r>
        <w:rPr/>
        <w:t>Нам нужно избавиться от ошибочного взгляда, делящего мир на "мирское" и "божественное", которому нас</w:t>
      </w:r>
    </w:p>
    <w:p>
      <w:pPr>
        <w:pStyle w:val="Normal"/>
        <w:spacing w:lineRule="auto" w:line="259"/>
        <w:ind w:hanging="0"/>
        <w:rPr/>
      </w:pPr>
      <w:r>
        <w:rPr/>
        <w:t>учили, и снова обратиться к Евангелию Царства. И лишь тогда не только наша работа, но и наши поступки станут свидетелями абсолютного господства Христа и Его Вести. Как нам это сделать? Как нам восстановить наше христианское мировоззрение? Как нам вернуться к проповеди Евангелия Царства?</w:t>
      </w:r>
    </w:p>
    <w:p>
      <w:pPr>
        <w:pStyle w:val="Normal"/>
        <w:spacing w:lineRule="auto" w:line="259"/>
        <w:ind w:hanging="0"/>
        <w:rPr/>
      </w:pPr>
      <w:r>
        <w:rPr/>
      </w:r>
    </w:p>
    <w:p>
      <w:pPr>
        <w:pStyle w:val="FR1"/>
        <w:rPr/>
      </w:pPr>
      <w:r>
        <w:rPr/>
        <w:t>Существует только два царства</w:t>
      </w:r>
    </w:p>
    <w:p>
      <w:pPr>
        <w:pStyle w:val="Normal"/>
        <w:spacing w:lineRule="auto" w:line="259"/>
        <w:rPr/>
      </w:pPr>
      <w:r>
        <w:rPr/>
        <w:t xml:space="preserve">Внимательное изучение Слова открывает нам познание двух царств или, как мы говорим сегодня, двух мировоззрений. В одном из них Иисус является Господом всего, а в другом — нет. С точки зрения божественного восприятия реальности, все собрано воедино под Его верховной властью. Все другие точки зрения представляют раздвоенный взгляд на реальность, как бы утверждая, что одна ее часть более реальна, чем другая. На языке философии это означает "единственное — множественное", "особенное — идеальное". С точки зрения науки, эти понятия интерпретируются как "материальное — нематериальное", "видимое — невидимое". В теологии эта </w:t>
      </w:r>
      <w:r>
        <w:rPr>
          <w:i/>
          <w:iCs/>
        </w:rPr>
        <w:t>дихотомия</w:t>
      </w:r>
      <w:r>
        <w:rPr/>
        <w:t xml:space="preserve"> выражается в терминах "временное — вечное", "небесное — земное". Экзистенциализм подчеркивает важность невидимого мира, а коммунизм — видимого. Индуизм, буддизм и ислам утверждают, что все земное не реально; реальностью является невидимый мир. Рационализм говорит, что реально то, что можно измерить, анимизм утверждает, что Бог находится в дереве. Библейский Бог говорит, что нет никакой дихотомии. Все принадлежит Ему Все было создано Им и для Него, а кровь Иисуса Христа примирила все — видимое и невидимое — с Ним. Это то, о чем говорит Павел в первой главе Послания к Колоссянам и другие авторы Нового Завета, обращаясь к растущим церквям эллинов и иудеев.</w:t>
      </w:r>
    </w:p>
    <w:p>
      <w:pPr>
        <w:pStyle w:val="Normal"/>
        <w:spacing w:lineRule="auto" w:line="259"/>
        <w:rPr/>
      </w:pPr>
      <w:r>
        <w:rPr/>
        <w:t>Единственно возможный образ жизни в Царстве Света — объединить все входящее в него под власть Иисуса Христа. Мы должны воссоединить элементы Царства Божьего, разделенные в результате неверного раздвоенного мышления, рассеять тьму в наших головах, отказавшись от концепции "мирского" и "божественного", дуалистического представления о мире. Было бы ошибкой считать, что Бог несправедлив, но милосерден. Он и справедлив, и милосерден. Бог не является Господом только рая или только земли. Он — Бог и рая, и земли. Для Господа важно видимое и невидимое. Он — Господь науки и молитвы.</w:t>
      </w:r>
    </w:p>
    <w:p>
      <w:pPr>
        <w:pStyle w:val="Normal"/>
        <w:spacing w:lineRule="auto" w:line="259"/>
        <w:rPr/>
      </w:pPr>
      <w:r>
        <w:rPr/>
        <w:t>Бог не только искупил человека, но и все остальное материальное творение. Он заботится о всех представителях животного и растительного мира, участвует в решении наших экологических проблем, ведь Он — Автор природы во всех ее проявлениях. Христос не закрывает глаза на земное правосудие в угоду небесному. Он страдает вместе со страдающими и призывает Свой народ встать на защиту тех, кому не дают говорить.</w:t>
      </w:r>
    </w:p>
    <w:p>
      <w:pPr>
        <w:pStyle w:val="FR1"/>
        <w:rPr/>
      </w:pPr>
      <w:r>
        <w:rPr/>
      </w:r>
    </w:p>
    <w:p>
      <w:pPr>
        <w:pStyle w:val="FR1"/>
        <w:rPr/>
      </w:pPr>
      <w:r>
        <w:rPr/>
        <w:t>Ключ к величию в Царстве</w:t>
      </w:r>
    </w:p>
    <w:p>
      <w:pPr>
        <w:pStyle w:val="Normal"/>
        <w:spacing w:lineRule="auto" w:line="259"/>
        <w:rPr/>
      </w:pPr>
      <w:r>
        <w:rPr/>
        <w:t>В пятой главе Евангелия от Матфея говорится о том, что Иисус указывает на ключи к величию в Царстве.</w:t>
      </w:r>
      <w:r>
        <w:rPr>
          <w:bCs/>
        </w:rPr>
        <w:t xml:space="preserve"> Он </w:t>
      </w:r>
      <w:r>
        <w:rPr/>
        <w:t>говорит, что если мы объединим закон и пророков с Его учением о благодати, кресте и Святом Духе, то "кто сотворит и научит (заповедям), тот великим наречется в Царствии небесном".</w:t>
      </w:r>
    </w:p>
    <w:p>
      <w:pPr>
        <w:pStyle w:val="Normal"/>
        <w:spacing w:lineRule="auto" w:line="259" w:before="40" w:after="0"/>
        <w:ind w:left="200" w:hanging="0"/>
        <w:rPr/>
      </w:pPr>
      <w:r>
        <w:rPr>
          <w:i/>
          <w:iCs/>
        </w:rPr>
        <w:t>"Не думайте, что Я пришел нарушить</w:t>
      </w:r>
      <w:r>
        <w:rPr>
          <w:b/>
          <w:bCs/>
          <w:i/>
          <w:iCs/>
        </w:rPr>
        <w:t xml:space="preserve"> закон и</w:t>
      </w:r>
      <w:r>
        <w:rPr>
          <w:i/>
          <w:iCs/>
        </w:rPr>
        <w:t xml:space="preserve"> пророков;</w:t>
      </w:r>
      <w:r>
        <w:rPr>
          <w:b/>
          <w:bCs/>
          <w:i/>
          <w:iCs/>
        </w:rPr>
        <w:t xml:space="preserve"> не нарушить пришел Я, но исполнить.</w:t>
      </w:r>
    </w:p>
    <w:p>
      <w:pPr>
        <w:pStyle w:val="Normal"/>
        <w:spacing w:lineRule="auto" w:line="259"/>
        <w:ind w:left="200" w:right="200" w:hanging="0"/>
        <w:rPr>
          <w:i/>
          <w:i/>
          <w:iCs/>
        </w:rPr>
      </w:pPr>
      <w:r>
        <w:rPr>
          <w:i/>
          <w:iCs/>
        </w:rPr>
        <w:t>Ибо истинно говорю вам: доколе не прейдет небо и земля, ни одна йота или ни одна черта не прейдет из закона, пока не исполнится все.</w:t>
      </w:r>
    </w:p>
    <w:p>
      <w:pPr>
        <w:pStyle w:val="Normal"/>
        <w:spacing w:lineRule="auto" w:line="259"/>
        <w:ind w:left="240" w:right="200" w:hanging="0"/>
        <w:rPr/>
      </w:pPr>
      <w:r>
        <w:rPr>
          <w:i/>
          <w:iCs/>
        </w:rPr>
        <w:t>Итак, кто нарушит одну из заповедей этих малейших и научит так людей, тот</w:t>
      </w:r>
      <w:r>
        <w:rPr>
          <w:b/>
          <w:bCs/>
          <w:i/>
          <w:iCs/>
        </w:rPr>
        <w:t xml:space="preserve"> малейшим наречется в Царстве Небесном; а</w:t>
      </w:r>
      <w:r>
        <w:rPr>
          <w:i/>
          <w:iCs/>
        </w:rPr>
        <w:t xml:space="preserve"> кто сотворит и научит, тот</w:t>
      </w:r>
      <w:r>
        <w:rPr>
          <w:b/>
          <w:bCs/>
          <w:i/>
          <w:iCs/>
        </w:rPr>
        <w:t xml:space="preserve"> великим наречется в Царстве Небесном " (</w:t>
      </w:r>
      <w:r>
        <w:rPr>
          <w:i/>
          <w:iCs/>
        </w:rPr>
        <w:t>Мф. 5:17-19).</w:t>
      </w:r>
    </w:p>
    <w:p>
      <w:pPr>
        <w:pStyle w:val="Normal"/>
        <w:spacing w:lineRule="auto" w:line="259" w:before="200" w:after="0"/>
        <w:ind w:left="240" w:right="200" w:hanging="0"/>
        <w:rPr/>
      </w:pPr>
      <w:r>
        <w:rPr>
          <w:i/>
          <w:iCs/>
        </w:rPr>
        <w:t xml:space="preserve">"Он же сказал им: «Поэтому всякий книжник, ставший учеником Царства Небесного, подобен хозяину, который выносит из сокровищницы своей </w:t>
      </w:r>
      <w:r>
        <w:rPr>
          <w:b/>
          <w:i/>
          <w:iCs/>
        </w:rPr>
        <w:t>новое и старое</w:t>
      </w:r>
      <w:r>
        <w:rPr>
          <w:i/>
          <w:iCs/>
        </w:rPr>
        <w:t>»" (Мф. 13:52).</w:t>
      </w:r>
    </w:p>
    <w:p>
      <w:pPr>
        <w:pStyle w:val="Normal"/>
        <w:spacing w:lineRule="auto" w:line="259"/>
        <w:rPr/>
      </w:pPr>
      <w:r>
        <w:rPr/>
      </w:r>
    </w:p>
    <w:p>
      <w:pPr>
        <w:pStyle w:val="Normal"/>
        <w:spacing w:lineRule="auto" w:line="259"/>
        <w:rPr/>
      </w:pPr>
      <w:r>
        <w:rPr/>
        <w:t>Если мы не соединим воедино Ветхий и Новый Завет, если мы не будем проповедовать старое и новое, если мы не соединим духовное и материальное, небесное и земное, видимое и невидимое, то это значит, что мы не видим Иисуса.</w:t>
      </w:r>
    </w:p>
    <w:p>
      <w:pPr>
        <w:pStyle w:val="Normal"/>
        <w:spacing w:lineRule="auto" w:line="218"/>
        <w:rPr/>
      </w:pPr>
      <w:r>
        <w:rPr/>
        <w:t>Давайте вернем Царя, Господа Христа, Повелителя небес и земли!</w:t>
      </w:r>
      <w:r>
        <w:br w:type="page"/>
      </w:r>
    </w:p>
    <w:p>
      <w:pPr>
        <w:pStyle w:val="FR1"/>
        <w:rPr>
          <w:sz w:val="24"/>
          <w:szCs w:val="24"/>
        </w:rPr>
      </w:pPr>
      <w:r>
        <w:rPr>
          <w:sz w:val="24"/>
          <w:szCs w:val="24"/>
        </w:rPr>
        <w:t>Глава 15</w:t>
      </w:r>
    </w:p>
    <w:p>
      <w:pPr>
        <w:pStyle w:val="FR1"/>
        <w:rPr>
          <w:sz w:val="24"/>
          <w:szCs w:val="24"/>
        </w:rPr>
      </w:pPr>
      <w:r>
        <w:rPr>
          <w:sz w:val="24"/>
          <w:szCs w:val="24"/>
        </w:rPr>
        <w:t>Нам необходим Божий взгляд на народы</w:t>
      </w:r>
    </w:p>
    <w:p>
      <w:pPr>
        <w:pStyle w:val="Normal"/>
        <w:spacing w:lineRule="auto" w:line="256"/>
        <w:ind w:left="238" w:firstLine="261"/>
        <w:jc w:val="left"/>
        <w:rPr>
          <w:i/>
          <w:i/>
          <w:iCs/>
          <w:sz w:val="24"/>
          <w:szCs w:val="24"/>
        </w:rPr>
      </w:pPr>
      <w:r>
        <w:rPr>
          <w:i/>
          <w:iCs/>
          <w:sz w:val="24"/>
          <w:szCs w:val="24"/>
        </w:rPr>
      </w:r>
    </w:p>
    <w:p>
      <w:pPr>
        <w:pStyle w:val="Normal"/>
        <w:spacing w:lineRule="auto" w:line="256"/>
        <w:ind w:left="1886" w:hanging="0"/>
        <w:jc w:val="left"/>
        <w:rPr/>
      </w:pPr>
      <w:r>
        <w:rPr>
          <w:i/>
          <w:iCs/>
        </w:rPr>
        <w:t>"Проси у Меня, и дам народы</w:t>
      </w:r>
      <w:r>
        <w:rPr>
          <w:bCs/>
          <w:i/>
          <w:iCs/>
        </w:rPr>
        <w:t xml:space="preserve"> в наследие Тебе а</w:t>
      </w:r>
      <w:r>
        <w:rPr>
          <w:i/>
          <w:iCs/>
        </w:rPr>
        <w:t xml:space="preserve"> пределы земли — во владение Тебе " (</w:t>
      </w:r>
      <w:r>
        <w:rPr>
          <w:bCs/>
          <w:i/>
          <w:iCs/>
        </w:rPr>
        <w:t>Пс.</w:t>
      </w:r>
      <w:r>
        <w:rPr>
          <w:i/>
          <w:iCs/>
        </w:rPr>
        <w:t xml:space="preserve"> 2:8).</w:t>
      </w:r>
    </w:p>
    <w:p>
      <w:pPr>
        <w:pStyle w:val="Normal"/>
        <w:spacing w:lineRule="auto" w:line="259"/>
        <w:ind w:left="240" w:right="200" w:firstLine="260"/>
        <w:rPr>
          <w:bCs/>
          <w:i/>
          <w:i/>
          <w:iCs/>
        </w:rPr>
      </w:pPr>
      <w:r>
        <w:rPr>
          <w:bCs/>
          <w:i/>
          <w:iCs/>
        </w:rPr>
      </w:r>
    </w:p>
    <w:p>
      <w:pPr>
        <w:pStyle w:val="Normal"/>
        <w:spacing w:lineRule="auto" w:line="259"/>
        <w:ind w:left="1886" w:right="200" w:hanging="0"/>
        <w:rPr/>
      </w:pPr>
      <w:r>
        <w:rPr>
          <w:bCs/>
          <w:i/>
          <w:iCs/>
        </w:rPr>
        <w:t>"После это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Отк. 7:9-10).</w:t>
      </w:r>
    </w:p>
    <w:p>
      <w:pPr>
        <w:pStyle w:val="Normal"/>
        <w:spacing w:lineRule="auto" w:line="259"/>
        <w:ind w:firstLine="426"/>
        <w:rPr/>
      </w:pPr>
      <w:r>
        <w:rPr/>
      </w:r>
    </w:p>
    <w:p>
      <w:pPr>
        <w:pStyle w:val="Normal"/>
        <w:spacing w:lineRule="auto" w:line="259"/>
        <w:ind w:firstLine="426"/>
        <w:rPr/>
      </w:pPr>
      <w:r>
        <w:rPr/>
        <w:t>Если мы хотим восстановить влияние тела Христова на земле, нам нужно развивать в себе Божье видение народов, а для этого давайте еще раз обратимся к Священному Писанию, чтобы увидеть судьбу Церкви в Божьем плане. Каково наше предназначение на планете Земля? Часто мы молимся: "Да будет воля Твоя и на земле, как и на небе". Какова воля Отца относительно земли? Давайте начнем с того, что не является Его волей.</w:t>
      </w:r>
    </w:p>
    <w:p>
      <w:pPr>
        <w:pStyle w:val="Normal"/>
        <w:spacing w:lineRule="auto" w:line="259" w:before="40" w:after="0"/>
        <w:ind w:firstLine="426"/>
        <w:rPr/>
      </w:pPr>
      <w:r>
        <w:rPr/>
      </w:r>
    </w:p>
    <w:p>
      <w:pPr>
        <w:pStyle w:val="FR2"/>
        <w:jc w:val="center"/>
        <w:rPr>
          <w:b/>
          <w:b/>
          <w:sz w:val="22"/>
          <w:szCs w:val="22"/>
        </w:rPr>
      </w:pPr>
      <w:r>
        <w:rPr>
          <w:b/>
          <w:sz w:val="22"/>
          <w:szCs w:val="22"/>
        </w:rPr>
        <w:t>Наше предназначение - не только спасение</w:t>
      </w:r>
    </w:p>
    <w:p>
      <w:pPr>
        <w:pStyle w:val="Normal"/>
        <w:spacing w:lineRule="auto" w:line="259"/>
        <w:rPr/>
      </w:pPr>
      <w:r>
        <w:rPr/>
        <w:t>Господь умер, чтобы спасти нас, и желает спасения всем. Нет другого способа попасть в Божье Царство, кроме как через Иисуса Христа, но спасение — это не конечная цель Бога. Рождение свыше — способ достижения этой цели. Проповедь неполного Божьего Слова ведет к безнадежности. Мы даем людям надежду попасть на не-</w:t>
      </w:r>
      <w:r>
        <w:rPr>
          <w:i/>
          <w:iCs/>
        </w:rPr>
        <w:t>\</w:t>
      </w:r>
      <w:r>
        <w:rPr/>
        <w:t xml:space="preserve"> беса, а их предназначение здесь, на земле, как бы лишаем смысла. Идя в мир и проповедуя только учение спасения, мы тем самым пренебрегаем всем остальным Божьим планом.</w:t>
      </w:r>
    </w:p>
    <w:p>
      <w:pPr>
        <w:pStyle w:val="Normal"/>
        <w:spacing w:lineRule="auto" w:line="259"/>
        <w:rPr/>
      </w:pPr>
      <w:r>
        <w:rPr/>
      </w:r>
    </w:p>
    <w:p>
      <w:pPr>
        <w:pStyle w:val="FR2"/>
        <w:spacing w:lineRule="auto" w:line="259"/>
        <w:jc w:val="center"/>
        <w:rPr/>
      </w:pPr>
      <w:r>
        <w:rPr>
          <w:b/>
          <w:sz w:val="22"/>
          <w:szCs w:val="22"/>
        </w:rPr>
        <w:t>Наше предназначение в Боге – не только исполнение Святым Духом</w:t>
      </w:r>
    </w:p>
    <w:p>
      <w:pPr>
        <w:pStyle w:val="Normal"/>
        <w:spacing w:lineRule="auto" w:line="259"/>
        <w:ind w:left="120" w:firstLine="280"/>
        <w:rPr/>
      </w:pPr>
      <w:r>
        <w:rPr/>
        <w:t>Божья сила в Святом Духе — замечательная и необходимая вещь. Святой Дух пришел, чтобы жить в нас. Мы не можем процветать без Него. Но исполнение Духом не является нашей единственной целью. Я повторяю: средства, используемые Духом, — способ к достижению конечной цели, но не сама цель. Стремясь к Царству Божьему и исполняясь все больше Святым Духом, верующие должны понимать, что не только в этом заключается Его великий план. У Бога приготовлено для нас нечто БОЛЬШЕЕ! Приход Святого Духа — только часть великой Божьей реки, чье мощное течение должно вынести нас на простор. Это — сила, которая выведет нас... Но куда?</w:t>
      </w:r>
    </w:p>
    <w:p>
      <w:pPr>
        <w:pStyle w:val="FR2"/>
        <w:spacing w:before="300" w:after="0"/>
        <w:ind w:right="200" w:hanging="0"/>
        <w:jc w:val="center"/>
        <w:rPr>
          <w:b/>
          <w:b/>
          <w:sz w:val="22"/>
          <w:szCs w:val="22"/>
        </w:rPr>
      </w:pPr>
      <w:r>
        <w:rPr>
          <w:b/>
          <w:sz w:val="22"/>
          <w:szCs w:val="22"/>
        </w:rPr>
        <w:t>Наше предназначение - не только чудеса</w:t>
      </w:r>
    </w:p>
    <w:p>
      <w:pPr>
        <w:pStyle w:val="Normal"/>
        <w:spacing w:lineRule="auto" w:line="259"/>
        <w:rPr/>
      </w:pPr>
      <w:r>
        <w:rPr/>
        <w:t>Бог, действительно, создал космос. Он, бесспорно, разделил Красное море. Иисус, несомненно, накормил четы-' ре тысячи и пять тысяч несколькими хлебами и рыбками. Но суть в том, что каждое из этих чудес должно научить нас чему-то. Чудеса - способ достижения конкретной цели. Если мы не понимаем, чему должны научить нас Иисусовы чудеса, то в таком случае мы похожи на Его учеников, плывших в лодке и не узнавших своего Учителя (Мф. 16).</w:t>
      </w:r>
    </w:p>
    <w:p>
      <w:pPr>
        <w:pStyle w:val="Normal"/>
        <w:spacing w:lineRule="auto" w:line="259"/>
        <w:ind w:firstLine="300"/>
        <w:rPr/>
      </w:pPr>
      <w:r>
        <w:rPr/>
        <w:t>Они видели мальчика, рыбу и хлеб. Они видели пять тысяч человек. Они держали в руках хлеб. Они разломали хлеб и раздали его людям. Они собрали остатки в двенадцать больших корзин. Они видели, пробовали, касались, ели волшебную пищу. Несколькими часами позже, когда они с Иисусом плыли в лодке, один из учеников вспомнил, что забыл хлеб. Иисус упрекнул их, назвав маловерами, вечно сомневающимися. Ведь они видели умножившееся количество хлеба, ели его, были свидетелями удивительного чуда, но так и не поняли, чему Бог хотел научить их. И в результате остались в лодке без хлеба, так ничего и не поняв.</w:t>
      </w:r>
    </w:p>
    <w:p>
      <w:pPr>
        <w:pStyle w:val="Normal"/>
        <w:spacing w:lineRule="auto" w:line="259"/>
        <w:ind w:firstLine="300"/>
        <w:rPr/>
      </w:pPr>
      <w:r>
        <w:rPr/>
        <w:t>Чудо всегда указывает нам на что-то, что говорит о характере Бога, а также на то, как бы Он хотел, чтобы мы думали. Чудеса — это Божий способ подготовить нас... Но к чему?</w:t>
      </w:r>
    </w:p>
    <w:p>
      <w:pPr>
        <w:pStyle w:val="Normal"/>
        <w:spacing w:lineRule="auto" w:line="259"/>
        <w:ind w:firstLine="300"/>
        <w:rPr/>
      </w:pPr>
      <w:r>
        <w:rPr/>
      </w:r>
    </w:p>
    <w:p>
      <w:pPr>
        <w:pStyle w:val="FR1"/>
        <w:rPr/>
      </w:pPr>
      <w:r>
        <w:rPr/>
        <w:t>Наше предназначение - не только церкви</w:t>
      </w:r>
    </w:p>
    <w:p>
      <w:pPr>
        <w:pStyle w:val="Normal"/>
        <w:spacing w:lineRule="auto" w:line="259"/>
        <w:ind w:firstLine="280"/>
        <w:rPr/>
      </w:pPr>
      <w:r>
        <w:rPr/>
        <w:t>Церкви являются неотъемлемой составляющей плана Божьего, но не Его целью. Бог не стремится удерживать Свой народ в церкви круглосуточно в течение недели. Господь использует церковь для подготовки верующих к успешному выполнению Его воли. В чем же заключается Его воля?</w:t>
      </w:r>
    </w:p>
    <w:p>
      <w:pPr>
        <w:pStyle w:val="Normal"/>
        <w:spacing w:lineRule="auto" w:line="259"/>
        <w:ind w:firstLine="280"/>
        <w:rPr/>
      </w:pPr>
      <w:r>
        <w:rPr/>
      </w:r>
    </w:p>
    <w:p>
      <w:pPr>
        <w:pStyle w:val="FR1"/>
        <w:rPr/>
      </w:pPr>
      <w:r>
        <w:rPr/>
        <w:t>Поручение на 4000 лет</w:t>
      </w:r>
    </w:p>
    <w:p>
      <w:pPr>
        <w:pStyle w:val="Normal"/>
        <w:spacing w:lineRule="auto" w:line="259"/>
        <w:ind w:firstLine="280"/>
        <w:rPr/>
      </w:pPr>
      <w:r>
        <w:rPr/>
        <w:t>На протяжении четырех тысяч лет Бог пытался открыть нам нашу судьбу. До и после грехопадения человека в Эдеме, через Иисуса и Откровение Бог пытался донести до нас Свою волю на земле. Для чего Бог создал нас? В чем смысл нашей жизни, если мы — Его подобие и Его народ? Несмотря на то, что мы уже вошли в пятое тысячелетие. Его планы для нас все еще неясны.</w:t>
      </w:r>
    </w:p>
    <w:p>
      <w:pPr>
        <w:pStyle w:val="FR1"/>
        <w:spacing w:before="280" w:after="0"/>
        <w:ind w:left="440" w:hanging="0"/>
        <w:rPr/>
      </w:pPr>
      <w:r>
        <w:rPr/>
        <w:t>Адам - Авраам - Иисус</w:t>
      </w:r>
    </w:p>
    <w:p>
      <w:pPr>
        <w:pStyle w:val="Normal"/>
        <w:spacing w:lineRule="auto" w:line="259"/>
        <w:rPr/>
      </w:pPr>
      <w:r>
        <w:rPr/>
        <w:t xml:space="preserve">Бог сказал Адаму: "Плодитесь и размножайтесь, и наполняйте землю, и обладайте ею" (Быт. 1:28). В одних переводах вместо слов "обладайте ею" можно встретить "покройте ее", а в других — "культивируйте ее". Глагол "культивировать" и существительное "культура" происходят от слова </w:t>
      </w:r>
      <w:r>
        <w:rPr>
          <w:i/>
          <w:iCs/>
        </w:rPr>
        <w:t>кулыпос.</w:t>
      </w:r>
      <w:r>
        <w:rPr/>
        <w:t xml:space="preserve"> По сути, Бог говорит о заполнении земли и создании племен, народов, культур. Аврааму Он сказал: ".. </w:t>
      </w:r>
      <w:r>
        <w:rPr>
          <w:i/>
          <w:iCs/>
        </w:rPr>
        <w:t>.умножу семя твое, как звезды небесные и как песок на берегу моря... и благословятся в семени твоем все народы земли..."</w:t>
      </w:r>
      <w:r>
        <w:rPr/>
        <w:t xml:space="preserve"> (Быт. 22:17,18). Размножайтесь; Взращивайте! Затем через Своего Сына, Иисуса, Бог-Отец повторяет Свой наказ — "проповедуйте Евангелие всему творению" (Мк. 16:15). Размножайтесь! Научите все народы (Лк. 24:47)! Взращивайте!</w:t>
      </w:r>
    </w:p>
    <w:p>
      <w:pPr>
        <w:pStyle w:val="Normal"/>
        <w:spacing w:lineRule="auto" w:line="259"/>
        <w:rPr/>
      </w:pPr>
      <w:r>
        <w:rPr/>
        <w:t>На протяжении 4000 лет Господь снова и снова повторял эти слова о нашем предназначении, нашей судьбе. Наше предназначение как Божьих людей — нести учение Христа народам. Чтобы понять Христово поручение и получить наследие во всей его полноте, мы должны понять, как Господь смотрит на народы.</w:t>
      </w:r>
    </w:p>
    <w:p>
      <w:pPr>
        <w:pStyle w:val="Normal"/>
        <w:spacing w:lineRule="auto" w:line="259"/>
        <w:rPr/>
      </w:pPr>
      <w:r>
        <w:rPr/>
        <w:t>Наша задача "достичь" разума и сердец людей. Многие народы еще не слышали о Христе, и мы должны сфокусироваться на них. Существуют племена и нации, где не знают о Благой Вести, куда мы должны направить наших миссионеров. Давайте не будем считать нашу работу завершенной, если видим, что 20% или даже 50% населения обратились в веру, или если нам удалось насадить Церковь. Это лишь начало.</w:t>
      </w:r>
    </w:p>
    <w:p>
      <w:pPr>
        <w:pStyle w:val="Normal"/>
        <w:spacing w:lineRule="auto" w:line="259"/>
        <w:rPr/>
      </w:pPr>
      <w:r>
        <w:rPr/>
      </w:r>
    </w:p>
    <w:p>
      <w:pPr>
        <w:pStyle w:val="FR1"/>
        <w:ind w:left="200" w:hanging="0"/>
        <w:rPr/>
      </w:pPr>
      <w:r>
        <w:rPr/>
        <w:t>Что такое "народ"?</w:t>
      </w:r>
    </w:p>
    <w:p>
      <w:pPr>
        <w:pStyle w:val="Normal"/>
        <w:spacing w:lineRule="auto" w:line="259"/>
        <w:ind w:right="200" w:firstLine="260"/>
        <w:rPr/>
      </w:pPr>
      <w:r>
        <w:rPr/>
        <w:t>Что такое народы в понимании Господа? Что Бог пытается донести до нас в Слове Своем о предназначении племен и народов? Чтобы понять точку зрения Господа, нам нужно начать с... книги Бытие. Если вы будете отмечать в ней всякое место, где упоминается народ, вам может показаться, что вы читаете книгу, всецело посвященную народам. Вы заметите, что Господь говорил о племенах и народах гораздо чаще, чем о чем-либо другом. Божье Слово придает народам особое значение, как в начале Писания, так и в конце, где все они собраны воедино у престола Господня.</w:t>
      </w:r>
    </w:p>
    <w:p>
      <w:pPr>
        <w:pStyle w:val="Normal"/>
        <w:spacing w:lineRule="auto" w:line="259"/>
        <w:rPr/>
      </w:pPr>
      <w:r>
        <w:rPr/>
        <w:t>До грехопадения человека Господь хотел, чтобы человечество заселило каждый уголок земли для создания и развития культур и народов. После падения планы Господа не изменились. В 10-й главе книги Бытие мы узнаем о потомках Ноя, от которых произошли народы. С удивительной точностью Бог перечисляет различные племена, с присущими им культурами и языками. Бог любит разнообразие. Он любит умножение. Ему нравятся широкомасштабные миграционные процессы, создание новых народов. Богу так нравится концепция создания новых наций, что каждый раз, когда кто-то из них страдает, Он благословляет людей и обещает, что приумножит их и сделает из них новый народ.</w:t>
      </w:r>
    </w:p>
    <w:p>
      <w:pPr>
        <w:pStyle w:val="Normal"/>
        <w:spacing w:lineRule="auto" w:line="259"/>
        <w:rPr/>
      </w:pPr>
      <w:r>
        <w:rPr/>
      </w:r>
    </w:p>
    <w:p>
      <w:pPr>
        <w:pStyle w:val="FR1"/>
        <w:rPr/>
      </w:pPr>
      <w:r>
        <w:rPr/>
        <w:t>Новый народ – благословение...</w:t>
      </w:r>
    </w:p>
    <w:p>
      <w:pPr>
        <w:pStyle w:val="Normal"/>
        <w:spacing w:lineRule="auto" w:line="259"/>
        <w:rPr/>
      </w:pPr>
      <w:r>
        <w:rPr/>
        <w:t>Дав наказ Аврааму покинуть его родные земли,</w:t>
      </w:r>
      <w:r>
        <w:rPr>
          <w:b/>
          <w:bCs/>
        </w:rPr>
        <w:t xml:space="preserve"> </w:t>
      </w:r>
      <w:r>
        <w:rPr>
          <w:bCs/>
        </w:rPr>
        <w:t>Бог</w:t>
      </w:r>
      <w:r>
        <w:rPr>
          <w:b/>
          <w:bCs/>
        </w:rPr>
        <w:t xml:space="preserve"> </w:t>
      </w:r>
      <w:r>
        <w:rPr/>
        <w:t>пообещал, что сделает его "отцом многих народов". Когда Измаил был изгнан вместе с матерью, Господь сказал ему: "Не волнуйся, Измаил, у Меня есть для тебя благословение". Какое благословение? "Ты станешь отцом двенадцати правителей и великого народа. Двенадцать | великих народов произойдет от тебя".</w:t>
      </w:r>
    </w:p>
    <w:p>
      <w:pPr>
        <w:pStyle w:val="Normal"/>
        <w:spacing w:lineRule="auto" w:line="259"/>
        <w:rPr/>
      </w:pPr>
      <w:r>
        <w:rPr/>
        <w:t>С Лотом жестоко обращались в той земле, где он жил, а после того, как он со своей семьей вынужден был покинуть ее, Господь благословил его, сделав отцом двух народов. Вы чувствуете сердце Господа?</w:t>
      </w:r>
    </w:p>
    <w:p>
      <w:pPr>
        <w:pStyle w:val="Normal"/>
        <w:spacing w:lineRule="auto" w:line="259"/>
        <w:rPr/>
      </w:pPr>
      <w:r>
        <w:rPr/>
        <w:t>Бог делает то, что любит: умножает людей, СОЗДАЕТ НОВЫЕ НАРОДЫ. Когда Ревекка была беременной, Господь обратился к ней: "Ты носишь два народа во чреве своем, Ревекка". С точки зрения Бога, быть основателем народов очень почетно. Он использует их для выполнения чего-то очень дорогого Его сердцу. Но что Он любит? Он любит людей и народы, множество наций, у каждой из которых есть свой язык, культура и земля.</w:t>
      </w:r>
    </w:p>
    <w:p>
      <w:pPr>
        <w:pStyle w:val="Normal"/>
        <w:spacing w:lineRule="auto" w:line="259"/>
        <w:rPr/>
      </w:pPr>
      <w:r>
        <w:rPr/>
      </w:r>
    </w:p>
    <w:p>
      <w:pPr>
        <w:pStyle w:val="FR1"/>
        <w:ind w:left="440" w:hanging="0"/>
        <w:rPr/>
      </w:pPr>
      <w:r>
        <w:rPr/>
        <w:t>...империи - нет!</w:t>
      </w:r>
    </w:p>
    <w:p>
      <w:pPr>
        <w:pStyle w:val="Normal"/>
        <w:spacing w:lineRule="auto" w:line="259"/>
        <w:ind w:firstLine="300"/>
        <w:rPr/>
      </w:pPr>
      <w:r>
        <w:rPr/>
        <w:t>В 11-й главе книги Бытие мы читаем историю о Вавилонской башне. По теме Вавилона проведено много исследований, но ни одно из них, как я считаю, не поясняет, в чем же действительно заключался грех вавилонян. Мы ищем грех в том, что они хотели построить башню до небес, в их гордыне. Мы рассматриваем башню как попытку использовать достижения науки и техники для превозношения над Господом. Вавилонская башня была символом греха, но не самим грехом.</w:t>
      </w:r>
    </w:p>
    <w:p>
      <w:pPr>
        <w:pStyle w:val="Normal"/>
        <w:spacing w:lineRule="auto" w:line="259"/>
        <w:ind w:firstLine="300"/>
        <w:rPr/>
      </w:pPr>
      <w:r>
        <w:rPr/>
        <w:t>Чем же руководствовался Господь? В четвертом стихе вавилоняне говорят: "Построим себе город и башню высотою до небес и сделаем себе имя, прежде нежели рассеемся по лицу всей земли". Народ Вавилона хотел стать "меганацией". Они хотели остановить великую миграцию людей, собраться на землях Сеннаара и создать великую нацию с одним языком, одной культурой и одним правительством. Они хотели быть самой могущественной нацией на земле, а Бог хотел разнообразия людей и чтобы люди размножились. Вавилоняне хотели создать империю, а Господь разрушил их амбициозные планы. Как свидетельствует история, любые попытки создать империю обречены на провал. Господь полон решимости продолжить умножение и создание новых народов.</w:t>
      </w:r>
    </w:p>
    <w:p>
      <w:pPr>
        <w:pStyle w:val="Normal"/>
        <w:spacing w:lineRule="auto" w:line="259"/>
        <w:ind w:firstLine="300"/>
        <w:rPr/>
      </w:pPr>
      <w:r>
        <w:rPr/>
      </w:r>
    </w:p>
    <w:p>
      <w:pPr>
        <w:pStyle w:val="FR1"/>
        <w:rPr/>
      </w:pPr>
      <w:r>
        <w:rPr/>
        <w:t>Народы - это не цель</w:t>
      </w:r>
    </w:p>
    <w:p>
      <w:pPr>
        <w:pStyle w:val="Normal"/>
        <w:spacing w:lineRule="auto" w:line="259"/>
        <w:ind w:firstLine="300"/>
        <w:rPr/>
      </w:pPr>
      <w:r>
        <w:rPr/>
        <w:t>Для Бога народы не являются евангелизационной целью, а, скорее, стратегическими направлениями для более глубокого проявления Его сущности. Народы — это не удобный способ распределения работы или подпункт в плане задач. Народы были в сердце Господа, когда Он создавал вселенную, и они стоят перед Его престолом в вечности. План искупления предназначен для спасения каждого человека и для примирения целых народов.</w:t>
      </w:r>
    </w:p>
    <w:p>
      <w:pPr>
        <w:pStyle w:val="Normal"/>
        <w:spacing w:lineRule="auto" w:line="259"/>
        <w:ind w:firstLine="280"/>
        <w:rPr/>
      </w:pPr>
      <w:r>
        <w:rPr/>
        <w:t>В книге Бытие рассказывается о происхождении космоса, человека, семьи и народов. А потом Бог ведет нас дальше, рисуя широкую панораму происхождения одного народа. Используя Израиль как модель. Он начал осуществление Своих планов для всего человечества. Господь сказал Аврааму: "Я научу тебя, а ты научишь народы" (Быт. 12:3; 18:8; 22:8). Исааку Господь повторил: "Я благословлю тебя, а ты благословишь народы" (Быт. 26:3—5). Моисею в пустыне Бог сказал: "Через Авраама Я дам вам принципы построения нации, и через эти принципы благословлю все народы" (Втор. 4:5—8). Господь выбрал Израиль потому, что народ его мал и неразвит, но если израильтяне начнут воплощать Его принципы, то станут величайшей нацией на земле, и тогда, глядя на них, все остальные народы познают Его.</w:t>
      </w:r>
      <w:r>
        <w:rPr>
          <w:b/>
          <w:bCs/>
        </w:rPr>
        <w:t xml:space="preserve"> Бог сделал Израиль образцом</w:t>
      </w:r>
      <w:r>
        <w:rPr/>
        <w:t xml:space="preserve"> такого народа, каким Он хочет видеть все народы на все времена.</w:t>
      </w:r>
    </w:p>
    <w:p>
      <w:pPr>
        <w:pStyle w:val="Normal"/>
        <w:spacing w:lineRule="auto" w:line="259"/>
        <w:ind w:firstLine="280"/>
        <w:rPr/>
      </w:pPr>
      <w:r>
        <w:rPr/>
      </w:r>
    </w:p>
    <w:p>
      <w:pPr>
        <w:pStyle w:val="FR1"/>
        <w:rPr/>
      </w:pPr>
      <w:r>
        <w:rPr/>
        <w:t>Все пророки пророчествовали народам</w:t>
      </w:r>
    </w:p>
    <w:p>
      <w:pPr>
        <w:pStyle w:val="Normal"/>
        <w:spacing w:lineRule="auto" w:line="259"/>
        <w:ind w:firstLine="280"/>
        <w:rPr/>
      </w:pPr>
      <w:r>
        <w:rPr/>
        <w:t>Если мы посмотрим на пророков, то все 17 пророчествовали народам. У каждого из них было слово от Господа, по крайней мере, для одного народа, а многие пророчествовали для нескольких народов. Сегодня пророчества, как правило, относятся к отдельным личностям или церквям. Это неплохо, однако в библейские времена пророки пророчествовали целым народам. Почему Амос, простой пастух в Израиле, понимал планы Божьи в отношении народов гораздо глубже, чем мы сегодня?</w:t>
      </w:r>
    </w:p>
    <w:p>
      <w:pPr>
        <w:pStyle w:val="Normal"/>
        <w:spacing w:lineRule="auto" w:line="259"/>
        <w:rPr/>
      </w:pPr>
      <w:r>
        <w:rPr/>
        <w:t>Читая о сверхъестественном разделении вод Красного моря и о том, как Господь чудесным образом победил армию египтян, угрожавшую Израилю, мы понимаем, что сердце Господа было обращено не только к иудейской нации. Сердце Господа обращено ко всем народам. Бог готов пойти на большие жертвы, чтобы помочь народу. Он приводит в движение небеса и землю, чтобы сохранить в сердце народа откровение о Себе. Обращаясь ко всем народам, а не к одной нации, Бог говорит: "Я благословлю вас, чтобы через вас были благословлены все народы мира". Бог хочет видеть народы свободными, мудрыми хозяевами своей земли, умеющими ценить Божьи благословения.</w:t>
      </w:r>
      <w:r>
        <w:rPr>
          <w:bCs/>
        </w:rPr>
        <w:t xml:space="preserve"> Он хочет, </w:t>
      </w:r>
      <w:r>
        <w:rPr/>
        <w:t>чтобы народы отражали Его величие.</w:t>
      </w:r>
    </w:p>
    <w:p>
      <w:pPr>
        <w:pStyle w:val="Normal"/>
        <w:spacing w:lineRule="auto" w:line="259"/>
        <w:rPr/>
      </w:pPr>
      <w:r>
        <w:rPr/>
      </w:r>
    </w:p>
    <w:p>
      <w:pPr>
        <w:pStyle w:val="FR1"/>
        <w:ind w:left="320" w:hanging="0"/>
        <w:rPr/>
      </w:pPr>
      <w:r>
        <w:rPr/>
        <w:t>Народы - это чудо Божье</w:t>
      </w:r>
    </w:p>
    <w:p>
      <w:pPr>
        <w:pStyle w:val="Normal"/>
        <w:spacing w:lineRule="auto" w:line="259"/>
        <w:ind w:firstLine="280"/>
        <w:rPr/>
      </w:pPr>
      <w:r>
        <w:rPr/>
        <w:t>Народы были рождены по воле Господа. Они берут начало в Создателе, и поэтому не могут существовать иначе, кроме как по Его воле. Господь заключил соглашение с каждым народом, действующее до тех пор, пока люди его не нарушат. Господь сказал Израилю: "Вы можете уничтожить эти народы, потому что они нарушили завет со Мной". Но Господь также сказал: "Вы не должны уничтожать этот народ, потому что Я заключил с ним завет". Господь забирает права у народа, ставшего злокачественной опухолью. Но это не является Его желанием или целью. Его цель — достичь и обучить народы.</w:t>
      </w:r>
    </w:p>
    <w:p>
      <w:pPr>
        <w:pStyle w:val="Normal"/>
        <w:spacing w:lineRule="auto" w:line="259"/>
        <w:ind w:firstLine="280"/>
        <w:rPr/>
      </w:pPr>
      <w:r>
        <w:rPr/>
      </w:r>
    </w:p>
    <w:p>
      <w:pPr>
        <w:pStyle w:val="FR1"/>
        <w:ind w:left="0" w:right="200" w:hanging="0"/>
        <w:rPr/>
      </w:pPr>
      <w:r>
        <w:rPr/>
        <w:t>Иисус продолжает то, что начали пророки</w:t>
      </w:r>
    </w:p>
    <w:p>
      <w:pPr>
        <w:pStyle w:val="Normal"/>
        <w:spacing w:lineRule="auto" w:line="259"/>
        <w:ind w:firstLine="300"/>
        <w:rPr/>
      </w:pPr>
      <w:r>
        <w:rPr/>
        <w:t>В Новом Завете Иисус подхватывает Божьи слова, сказанные 2000 лет назад: "Умножайтесь, учите все народы". Видение, которое было дано еще Адаму, не меняется. Божье предназначение для всех народов проходит и через Благую Весть о праведности в Иисусе Христе.</w:t>
      </w:r>
    </w:p>
    <w:p>
      <w:pPr>
        <w:pStyle w:val="Normal"/>
        <w:spacing w:lineRule="auto" w:line="240"/>
        <w:ind w:firstLine="300"/>
        <w:rPr/>
      </w:pPr>
      <w:r>
        <w:rPr/>
        <w:t>В Матфея 5:17—19 Иисус сказал:</w:t>
      </w:r>
    </w:p>
    <w:p>
      <w:pPr>
        <w:pStyle w:val="Normal"/>
        <w:spacing w:lineRule="auto" w:line="259" w:before="40" w:after="0"/>
        <w:ind w:left="240" w:hanging="0"/>
        <w:rPr>
          <w:i/>
          <w:i/>
          <w:iCs/>
        </w:rPr>
      </w:pPr>
      <w:r>
        <w:rPr>
          <w:i/>
          <w:iCs/>
        </w:rPr>
        <w:t>"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w:t>
      </w:r>
    </w:p>
    <w:p>
      <w:pPr>
        <w:pStyle w:val="Normal"/>
        <w:spacing w:lineRule="auto" w:line="259"/>
        <w:ind w:left="240" w:right="200" w:hanging="0"/>
        <w:rPr>
          <w:i/>
          <w:i/>
          <w:iCs/>
        </w:rPr>
      </w:pPr>
      <w:r>
        <w:rPr>
          <w:i/>
          <w:iCs/>
        </w:rPr>
        <w:t>Итак, кто нарушит одну из заповедей этих малейших и научит так людей, тот малейшим наречется в Царстве Небесном; а кто сотворит и научит, тот великим наречется в Царстве Небесном".</w:t>
      </w:r>
    </w:p>
    <w:p>
      <w:pPr>
        <w:pStyle w:val="Normal"/>
        <w:spacing w:lineRule="auto" w:line="259" w:before="40" w:after="0"/>
        <w:ind w:firstLine="300"/>
        <w:rPr/>
      </w:pPr>
      <w:r>
        <w:rPr/>
        <w:t xml:space="preserve">Иисус говорит, что спасение не устраняет необходимости в проповеди праведных принципов жизни общества, в обучении народов. Мы должны проповедовать о спасении и учить механизмам создания нации. Когда мы проповедуем исключительно Новый Завет, мы воспитываем людей, которые нарекутся "малейшими" в Царстве Небесном. Это хорошо, что они находятся в Царстве, но Господь хочет для них большего. Господь желает сделать </w:t>
      </w:r>
      <w:r>
        <w:rPr>
          <w:bCs/>
        </w:rPr>
        <w:t>их</w:t>
      </w:r>
      <w:r>
        <w:rPr/>
        <w:t xml:space="preserve"> влиятельными и великими в Царстве. Поэтому мы должны изучать и проповедовать всю Библию.</w:t>
      </w:r>
    </w:p>
    <w:p>
      <w:pPr>
        <w:pStyle w:val="Normal"/>
        <w:spacing w:lineRule="auto" w:line="259"/>
        <w:ind w:firstLine="300"/>
        <w:rPr/>
      </w:pPr>
      <w:r>
        <w:rPr/>
        <w:t>Недавно мне рассказали о том, что произошло в Аргентине. Лидеры движения пробуждения разослали письма по всему миру, прося прощения у Тела Христова за то, что слишком увлеклись евангелизацией и насаждением церквей и забыли о таких насущных проблемах, как коррупция в системе правосудия и отсталая экономика. Они чувствовали свою частичную ответственность</w:t>
      </w:r>
      <w:r>
        <w:rPr>
          <w:b/>
          <w:bCs/>
        </w:rPr>
        <w:t xml:space="preserve"> за</w:t>
      </w:r>
      <w:r>
        <w:rPr/>
        <w:t xml:space="preserve"> национальный кризис в каждой из этих сфер. Такие письма — довольно слабая реакция на столь разрушительные события.</w:t>
      </w:r>
    </w:p>
    <w:p>
      <w:pPr>
        <w:pStyle w:val="Normal"/>
        <w:spacing w:lineRule="auto" w:line="259"/>
        <w:rPr/>
      </w:pPr>
      <w:r>
        <w:rPr/>
        <w:t>Мы потеряли многое из Божьего мышления. Мы донесли народам Благую Весть о спасении, но оставили их прозябать в несправедливости, болезнях, безграмотности и бедности. У нас больше нет ключей к величию в Царстве Божьем, несущему благословение людям. В этом наша огромная ошибка. Но не все потеряно. Господь хочет, чтобы наше поколение снова овладело этими ключами.</w:t>
      </w:r>
    </w:p>
    <w:p>
      <w:pPr>
        <w:pStyle w:val="Normal"/>
        <w:spacing w:lineRule="auto" w:line="259"/>
        <w:rPr/>
      </w:pPr>
      <w:r>
        <w:rPr/>
      </w:r>
    </w:p>
    <w:p>
      <w:pPr>
        <w:pStyle w:val="FR1"/>
        <w:spacing w:lineRule="auto" w:line="259"/>
        <w:rPr/>
      </w:pPr>
      <w:r>
        <w:rPr/>
        <w:t>Павел понял Божий замысел в отношении народов</w:t>
      </w:r>
    </w:p>
    <w:p>
      <w:pPr>
        <w:pStyle w:val="Normal"/>
        <w:spacing w:lineRule="auto" w:line="259"/>
        <w:rPr/>
      </w:pPr>
      <w:r>
        <w:rPr/>
        <w:t>Исследуя Новый Завет, я пришла к выводу, что Павел был первым автором и архитектором строительства нации, так как он понял Божий взгляд на нацию. Некоторые из апостолов желали, чтобы христианство стало основой иудейской культуры. Павел не соглашался с ними и говорил, что Христова Благая Весть не может служить основой какой-либо одной культуры. Это Божье послание для всех народов, которое должно доноситься до них на их языках и через их культуры. Если бы тогда Павел не победил, мы бы сейчас все пели еврейские песни и танцевали еврейские танцы. Но Павлу удалось переубедить новозаветных апостолов в том важном споре и отстоять право людей всех времен и народов познавать Бога на своем языке, средствами своих культур.</w:t>
      </w:r>
    </w:p>
    <w:p>
      <w:pPr>
        <w:pStyle w:val="FR1"/>
        <w:spacing w:before="300" w:after="0"/>
        <w:ind w:left="200" w:hanging="0"/>
        <w:rPr/>
      </w:pPr>
      <w:r>
        <w:rPr/>
        <w:t>Нации, племена и народы – вечны</w:t>
      </w:r>
    </w:p>
    <w:p>
      <w:pPr>
        <w:pStyle w:val="Normal"/>
        <w:spacing w:lineRule="auto" w:line="259"/>
        <w:rPr/>
      </w:pPr>
      <w:r>
        <w:rPr/>
        <w:t>В Откровении Иоанна Богослова описывается трон Господа и стоящее перед Ним множество людей. В каком виде они предстали перед Богом? В виде деноминации? Семей? Нет! В виде наций! Нации — вечны! Они — часть Нового Иерусалима.</w:t>
      </w:r>
    </w:p>
    <w:p>
      <w:pPr>
        <w:pStyle w:val="Normal"/>
        <w:spacing w:lineRule="auto" w:line="259"/>
        <w:rPr/>
      </w:pPr>
      <w:r>
        <w:rPr/>
        <w:t>Разнообразие культур всегда высоко ценилось. Разные народы отражают разные грани сущности и характера Бога. В Новой Земле, куда народы принесут свою славу, они положат к Его ногам сокровища правосудия, здоровья, мудрости, любви, красоты и богатства, признав Его источником всего прекрасного. Цари принесут славу своих народов к Его трону (Отк. 7:9—10).</w:t>
      </w:r>
    </w:p>
    <w:p>
      <w:pPr>
        <w:pStyle w:val="Normal"/>
        <w:spacing w:lineRule="auto" w:line="259"/>
        <w:rPr/>
      </w:pPr>
      <w:r>
        <w:rPr/>
        <w:t>Иудеи до сегодняшнего дня так и не поняли, что их благословение и предназначение как нации лежит в благословении и предназначении всех других народов. И похоже, что мы, христиане, этого тоже не понимаем. Богу не нужны большие церкви. Ему нужны церкви, состоящие из представителей разных народов. Он желает спасти как отдельных людей, так и целые нации, научить их и показать им величие Его истины на земле. Но как этого достичь? Вся необходимая информация содержится в Книге книг — Библии.</w:t>
      </w:r>
    </w:p>
    <w:p>
      <w:pPr>
        <w:pStyle w:val="Normal"/>
        <w:spacing w:lineRule="auto" w:line="259"/>
        <w:rPr/>
      </w:pPr>
      <w:r>
        <w:rPr/>
        <w:t>Задачей Моисея было взять самый малый, самый бедный и самый беспомощный народ в истории человечества и дать ему знание о Боге и науке, Боге и правосудии, Боге и экономике, Боге и семье, Боге и прославлении, Боге и мудрости. Боге и красоте, Боге и медицине... Другими словами, о Боге и всем разнообразии человеческой жизни на земле.</w:t>
      </w:r>
    </w:p>
    <w:p>
      <w:pPr>
        <w:pStyle w:val="Normal"/>
        <w:spacing w:lineRule="auto" w:line="259"/>
        <w:rPr/>
      </w:pPr>
      <w:r>
        <w:rPr/>
        <w:t>Это откровение учит нас думать, как думает Бог, жить, как Он жил бы, будучи нами. Моисей изложил все эти истины в пяти книгах Закона с тем, чтобы евреи и все другие народы могли иметь ключи к благословениям Царства.</w:t>
      </w:r>
    </w:p>
    <w:p>
      <w:pPr>
        <w:pStyle w:val="Normal"/>
        <w:spacing w:lineRule="auto" w:line="259"/>
        <w:rPr/>
      </w:pPr>
      <w:r>
        <w:rPr/>
        <w:t>Как создать великие нации для Божьего Царства?</w:t>
      </w:r>
      <w:r>
        <w:rPr>
          <w:bCs/>
        </w:rPr>
        <w:t xml:space="preserve"> Нам </w:t>
      </w:r>
      <w:r>
        <w:rPr/>
        <w:t>нужно дать им знание о Боге во всей его полноте.</w:t>
      </w:r>
      <w:r>
        <w:rPr>
          <w:bCs/>
        </w:rPr>
        <w:t xml:space="preserve"> Вот это </w:t>
      </w:r>
      <w:r>
        <w:rPr/>
        <w:t>Послание!</w:t>
      </w:r>
      <w:r>
        <w:rPr>
          <w:bCs/>
        </w:rPr>
        <w:t xml:space="preserve"> Вот это</w:t>
      </w:r>
      <w:r>
        <w:rPr/>
        <w:t xml:space="preserve"> Бог!</w:t>
      </w:r>
      <w:r>
        <w:br w:type="page"/>
      </w:r>
    </w:p>
    <w:p>
      <w:pPr>
        <w:pStyle w:val="FR1"/>
        <w:spacing w:lineRule="auto" w:line="259"/>
        <w:rPr>
          <w:sz w:val="24"/>
          <w:szCs w:val="24"/>
        </w:rPr>
      </w:pPr>
      <w:r>
        <w:rPr>
          <w:sz w:val="24"/>
          <w:szCs w:val="24"/>
        </w:rPr>
        <w:t>Глава 16</w:t>
      </w:r>
    </w:p>
    <w:p>
      <w:pPr>
        <w:pStyle w:val="FR1"/>
        <w:spacing w:lineRule="auto" w:line="259"/>
        <w:rPr>
          <w:sz w:val="24"/>
          <w:szCs w:val="24"/>
        </w:rPr>
      </w:pPr>
      <w:r>
        <w:rPr>
          <w:sz w:val="24"/>
          <w:szCs w:val="24"/>
        </w:rPr>
        <w:t>Нам нужен библейский взгляд на профессии</w:t>
      </w:r>
    </w:p>
    <w:p>
      <w:pPr>
        <w:pStyle w:val="Normal"/>
        <w:spacing w:lineRule="auto" w:line="259"/>
        <w:ind w:left="280" w:right="200" w:hanging="0"/>
        <w:rPr>
          <w:i/>
          <w:i/>
          <w:iCs/>
          <w:sz w:val="24"/>
          <w:szCs w:val="24"/>
        </w:rPr>
      </w:pPr>
      <w:r>
        <w:rPr>
          <w:i/>
          <w:iCs/>
          <w:sz w:val="24"/>
          <w:szCs w:val="24"/>
        </w:rPr>
      </w:r>
    </w:p>
    <w:p>
      <w:pPr>
        <w:pStyle w:val="Normal"/>
        <w:spacing w:lineRule="auto" w:line="259"/>
        <w:ind w:left="1416" w:right="200" w:hanging="0"/>
        <w:rPr/>
      </w:pPr>
      <w:r>
        <w:rPr>
          <w:i/>
          <w:iCs/>
        </w:rPr>
        <w:t>"Ибо мы —</w:t>
      </w:r>
      <w:r>
        <w:rPr>
          <w:bCs/>
          <w:i/>
          <w:iCs/>
        </w:rPr>
        <w:t xml:space="preserve"> Его</w:t>
      </w:r>
      <w:r>
        <w:rPr>
          <w:i/>
          <w:iCs/>
        </w:rPr>
        <w:t xml:space="preserve"> творение, созданы во Христе Иисусе на добрые дела, которые Бог предназначил нам исполнять"  (</w:t>
      </w:r>
      <w:r>
        <w:rPr>
          <w:bCs/>
          <w:i/>
          <w:iCs/>
        </w:rPr>
        <w:t>Еф. 2:10).</w:t>
      </w:r>
    </w:p>
    <w:p>
      <w:pPr>
        <w:pStyle w:val="Normal"/>
        <w:spacing w:lineRule="auto" w:line="259"/>
        <w:ind w:left="280" w:right="200" w:hanging="0"/>
        <w:rPr>
          <w:bCs/>
          <w:i/>
          <w:i/>
          <w:iCs/>
        </w:rPr>
      </w:pPr>
      <w:r>
        <w:rPr>
          <w:bCs/>
          <w:i/>
          <w:iCs/>
        </w:rPr>
      </w:r>
    </w:p>
    <w:p>
      <w:pPr>
        <w:pStyle w:val="Normal"/>
        <w:spacing w:lineRule="auto" w:line="259"/>
        <w:ind w:left="1416" w:right="200" w:hanging="0"/>
        <w:rPr/>
      </w:pPr>
      <w:r>
        <w:rPr>
          <w:bCs/>
          <w:i/>
          <w:iCs/>
        </w:rPr>
        <w:t>"И благословил их Бог, и сказал им Бог: «Плодитесь, и размножайтесь, и наполняйте землю, и обладайте ею...»"  (Быт. 1:28).</w:t>
      </w:r>
    </w:p>
    <w:p>
      <w:pPr>
        <w:pStyle w:val="FR2"/>
        <w:ind w:left="280" w:hanging="0"/>
        <w:rPr>
          <w:sz w:val="22"/>
          <w:szCs w:val="22"/>
        </w:rPr>
      </w:pPr>
      <w:r>
        <w:rPr>
          <w:sz w:val="22"/>
          <w:szCs w:val="22"/>
        </w:rPr>
      </w:r>
    </w:p>
    <w:p>
      <w:pPr>
        <w:pStyle w:val="FR2"/>
        <w:ind w:left="280" w:hanging="0"/>
        <w:jc w:val="center"/>
        <w:rPr>
          <w:b/>
          <w:b/>
        </w:rPr>
      </w:pPr>
      <w:r>
        <w:rPr>
          <w:b/>
          <w:sz w:val="22"/>
          <w:szCs w:val="22"/>
        </w:rPr>
        <w:t>Будьте, как дети</w:t>
      </w:r>
    </w:p>
    <w:p>
      <w:pPr>
        <w:pStyle w:val="Normal"/>
        <w:spacing w:lineRule="auto" w:line="259"/>
        <w:ind w:left="40" w:firstLine="220"/>
        <w:rPr/>
      </w:pPr>
      <w:r>
        <w:rPr>
          <w:bCs/>
        </w:rPr>
        <w:t>Я</w:t>
      </w:r>
      <w:r>
        <w:rPr/>
        <w:t xml:space="preserve"> люблю наблюдать за детьми.</w:t>
      </w:r>
      <w:r>
        <w:rPr>
          <w:bCs/>
        </w:rPr>
        <w:t xml:space="preserve"> Их</w:t>
      </w:r>
      <w:r>
        <w:rPr/>
        <w:t xml:space="preserve"> мир является миниатюрной моделью сложных взаимоотношений мира взрослых. Они воспринимают жизнь искренне и просто. Наблюдая за детьми, я лучше понимаю себя и других. Им нравится то, что они делают, и они делают то, что им нравится. В свободном полете своей богатой творческой фантазии дети используют данные</w:t>
      </w:r>
      <w:r>
        <w:rPr>
          <w:bCs/>
        </w:rPr>
        <w:t xml:space="preserve"> им </w:t>
      </w:r>
      <w:r>
        <w:rPr/>
        <w:t>Богом таланты.</w:t>
      </w:r>
    </w:p>
    <w:p>
      <w:pPr>
        <w:pStyle w:val="Normal"/>
        <w:spacing w:lineRule="auto" w:line="259"/>
        <w:ind w:left="40" w:firstLine="220"/>
        <w:rPr/>
      </w:pPr>
      <w:r>
        <w:rPr/>
        <w:t>Один из моих коллег рассказал о своей дочери, которая, будучи трехлетней девочкой, советовала ему, как</w:t>
      </w:r>
      <w:r>
        <w:rPr>
          <w:bCs/>
        </w:rPr>
        <w:t xml:space="preserve"> он </w:t>
      </w:r>
      <w:r>
        <w:rPr/>
        <w:t>должен одеваться. Каждое утро, до того как он уходил</w:t>
      </w:r>
      <w:r>
        <w:rPr>
          <w:bCs/>
        </w:rPr>
        <w:t xml:space="preserve"> на </w:t>
      </w:r>
      <w:r>
        <w:rPr/>
        <w:t>работу, она тщательно выбирала для него одежду. И так продолжалось годы. Для трехлетнего ребенка у нее было замечательное чувство цвета, стиля и вкуса. А другой мой друг, советник министра, рассказывал, как ребенком он воображал себя сотрудником аэропорта, резервирующим места на авиарейсы. В этой детской игре у него был воображаемый стол, телефон и калькулятор. А я в детстве устраивала кафедру, собирала друзей и произносила перед ними речи. Уже тогда было понятно, что в будущем я буду много выступать перед аудиторией. Созданные по образу Божьему, дети знают, что они талантливы, и любят делать то, для чего они созданы. Чтобы показать людям Царство Божье во всей его славе, нам нужно посмотреть на призвание и работу с Божьей перспективы.</w:t>
      </w:r>
    </w:p>
    <w:p>
      <w:pPr>
        <w:pStyle w:val="Normal"/>
        <w:spacing w:lineRule="auto" w:line="259"/>
        <w:ind w:left="40" w:firstLine="220"/>
        <w:rPr/>
      </w:pPr>
      <w:r>
        <w:rPr/>
      </w:r>
    </w:p>
    <w:p>
      <w:pPr>
        <w:pStyle w:val="FR2"/>
        <w:jc w:val="center"/>
        <w:rPr/>
      </w:pPr>
      <w:r>
        <w:rPr>
          <w:b/>
          <w:sz w:val="22"/>
          <w:szCs w:val="22"/>
        </w:rPr>
        <w:t>Работа - это вид поклонения</w:t>
      </w:r>
    </w:p>
    <w:p>
      <w:pPr>
        <w:pStyle w:val="Normal"/>
        <w:spacing w:lineRule="auto" w:line="259"/>
        <w:rPr/>
      </w:pPr>
      <w:r>
        <w:rPr/>
        <w:t>Важным показателем того, как хорошо мы знаем Бога и как сильно любим Его, является наше отношение к тому делу, для которого мы были созданы. Мы показываем людям Бога, отчасти, через плоды труда рук своих. Как Бог открывает Себя во всем, что Он создал, так и мы проявляем то, кем мы являемся и во что мы верим, с помощью дела, которое избираем. Наша работа показывает, кому и чему мы поклоняемся. Одним из наиболее унизительных для человека является такое состояние, когда он считает, что ему нечего дать людям или что его усилия никому не нужны. Бог отвел шесть дней для поклонения в работе и один день — для отдыха.</w:t>
      </w:r>
    </w:p>
    <w:p>
      <w:pPr>
        <w:pStyle w:val="Normal"/>
        <w:spacing w:lineRule="auto" w:line="259"/>
        <w:rPr/>
      </w:pPr>
      <w:r>
        <w:rPr/>
        <w:t>Отдавая предпочтение евангелизации, миссионерской деятельности, традиционным церковным служениям, мы практически выпустили из виду мирян, их интересы и заботы. Мы почему-то решили, что любой вид работы, выходящий за рамки института Церкви, не может быть угодным Богу.</w:t>
      </w:r>
    </w:p>
    <w:p>
      <w:pPr>
        <w:pStyle w:val="Normal"/>
        <w:spacing w:lineRule="auto" w:line="259"/>
        <w:rPr/>
      </w:pPr>
      <w:r>
        <w:rPr/>
        <w:t>Когда я начала заниматься миссионерской деятельностью в начале 70-х годов, миссионеры сетовали по поводу того, что многие церкви "хоронили" тех верующих, кто "жертвовал своей жизнью" ради миссионерства. Мы считали миссионерское служение самым великим призванием на земле. Мы считали, что Господь избрал нас именно для этой работы. А сегодня мои коллеги-миссионеры "хоронят" других — тех бедняг, которые решили вернуться к "мирской" работе. Итак, избавившись от одного вида слепоты в отношении миссионерства, мы приобрели новый — по отношению ко всему остальному обществу.</w:t>
      </w:r>
    </w:p>
    <w:p>
      <w:pPr>
        <w:pStyle w:val="Normal"/>
        <w:spacing w:lineRule="auto" w:line="259"/>
        <w:rPr/>
      </w:pPr>
      <w:r>
        <w:rPr/>
        <w:t>Согласно Тому Маршалу только 20% верующих призваны к работе в Церкви, другие же 80% призваны служить Царству Божьему в других сферах жизнедеятельности общества. За последнее столетие мы настолько обесценили работу вне Церкви, что большая часть Тела Христова разочарована по поводу того, что не получила таких "благих даров", как призвание проповедовать или евангелизировать. И вот они сидят в церквях по всему миру, вздыхая и желая "по-настоящему" служить Богу.</w:t>
      </w:r>
    </w:p>
    <w:p>
      <w:pPr>
        <w:pStyle w:val="Normal"/>
        <w:spacing w:lineRule="auto" w:line="259"/>
        <w:rPr/>
      </w:pPr>
      <w:r>
        <w:rPr/>
        <w:t>Наше представление о бизнесмене сводится к тому, что он должен зарабатывать деньги для миссионеров или для программ по строительству церквей. А в Церкви у него может быть только одно служение — казначея. В учителях мы видим только руководителей воскресных школ. А для работников средств массовой информации есть церковная газета или доска объявлений. Художники, музыканты и эстрадные артисты нужны только в поклонении и для евангелизационных программ. Ну, еще они могут помогать делать плакаты, флаги и тому подобное. Ученые, техники? Для них работа потруднее. Ремонт церковной сантехники, водопроводной системы и автобусов, а также техническая разработка строительных программ. Что касается политиков и юристов, то здесь надо подумать, чем они могли бы заняться. Результатом такого мышления стало то, что большинство верующих ходят на работу пять-шесть дней в неделю, чтобы зарабатывать деньги, и ждут воскресенья, когда они могут сделать что-либо для Бога. Как печально! Неудивительно, что мы являемся Церковью, не оказывающей никакого влияния на жизнь общества. Стоит нам только выйти из дверей Божьего храма, как мы тут же теряем всякое представление о том, как бы мы могли послужить Царству Божьему. Мы утратили библейский взгляд на труд и предназначение ВСЕХ Божьих даров. Если мы хотим восстановить влияние верующих на общество, то должны будем восстановить Божье видение всех мирских профессий.</w:t>
      </w:r>
    </w:p>
    <w:p>
      <w:pPr>
        <w:pStyle w:val="Normal"/>
        <w:spacing w:lineRule="auto" w:line="259"/>
        <w:rPr/>
      </w:pPr>
      <w:r>
        <w:rPr/>
      </w:r>
    </w:p>
    <w:p>
      <w:pPr>
        <w:pStyle w:val="FR1"/>
        <w:rPr/>
      </w:pPr>
      <w:r>
        <w:rPr/>
        <w:t>Кто и что секуляризировал?</w:t>
      </w:r>
    </w:p>
    <w:p>
      <w:pPr>
        <w:pStyle w:val="Normal"/>
        <w:spacing w:lineRule="auto" w:line="259"/>
        <w:rPr/>
      </w:pPr>
      <w:r>
        <w:rPr/>
        <w:t>Сегодня мы много говорим о секуляризации (освобождении общественного и индивидуального мышления от религиозного влияния) общества, Рождества Христова, Церкви, воскресного дня и т.д. И это правда, большая часть культуры, даже религиозной культуры, превратилась в деловое предприятие, лишенное истинного смысла. Кто ответственен за процесс секуляризации? Часто верующие обвиняют в этом заблудших, тех, кто не знает Бога. Но это неверно. Они только заблудшие. Они не знают Бога, а значит, не имеют возможности что-либо изменить. Неспасенные живут в светском мире, потому что в их мире нет Живого Бога.</w:t>
      </w:r>
    </w:p>
    <w:p>
      <w:pPr>
        <w:pStyle w:val="Normal"/>
        <w:spacing w:lineRule="auto" w:line="259"/>
        <w:rPr/>
      </w:pPr>
      <w:r>
        <w:rPr/>
        <w:t>А у верующих есть выбор. Мы можем не принять секуляризации, потому что у нас есть Бог. Но если мы, знающие Бога, называющиеся Его именем, уберем Бога из большей части нашей жизни и работы, то общество станет безнадежно секуляризированным. Если у нас, верующих, не будет Бога в наших профессиях, если мы будем ходить на работу только для того, чтобы зарабатывать деньги, тогда соль потеряет свою силу, а "свет мира" превратится во тьму Мы, христиане, являемся солью и светом; мы — проблема, и мы же — ее решение.</w:t>
      </w:r>
    </w:p>
    <w:p>
      <w:pPr>
        <w:pStyle w:val="Normal"/>
        <w:spacing w:lineRule="auto" w:line="240"/>
        <w:ind w:left="238" w:hanging="0"/>
        <w:jc w:val="left"/>
        <w:rPr>
          <w:rFonts w:ascii="Arial" w:hAnsi="Arial" w:cs="Arial"/>
          <w:b/>
          <w:b/>
          <w:bCs/>
        </w:rPr>
      </w:pPr>
      <w:r>
        <w:rPr>
          <w:rFonts w:cs="Arial" w:ascii="Arial" w:hAnsi="Arial"/>
          <w:b/>
          <w:bCs/>
        </w:rPr>
      </w:r>
    </w:p>
    <w:p>
      <w:pPr>
        <w:pStyle w:val="Normal"/>
        <w:spacing w:lineRule="auto" w:line="240"/>
        <w:ind w:left="238" w:hanging="0"/>
        <w:jc w:val="center"/>
        <w:rPr>
          <w:rFonts w:ascii="Arial" w:hAnsi="Arial" w:cs="Arial"/>
        </w:rPr>
      </w:pPr>
      <w:r>
        <w:rPr>
          <w:rFonts w:cs="Arial" w:ascii="Arial" w:hAnsi="Arial"/>
          <w:b/>
          <w:bCs/>
        </w:rPr>
        <w:t>Божье видение профессий</w:t>
      </w:r>
    </w:p>
    <w:p>
      <w:pPr>
        <w:pStyle w:val="Normal"/>
        <w:spacing w:lineRule="auto" w:line="259"/>
        <w:rPr/>
      </w:pPr>
      <w:r>
        <w:rPr/>
        <w:t>Создав вселенную, Бог предоставил человеческой расе играть особенную роль во всем Его замысле. Мы сотворены Богом, чтобы управлять Его материальным миром и создавать культуру, открывающую образ Бога. Давая нам поручения в книге Бытие 1:28, Он вовсе не призывает нас стать фермерами. Он призывает нас служить Ему нашими способностями и талантами и таким образом "знакомить" с Ним мир.</w:t>
      </w:r>
    </w:p>
    <w:p>
      <w:pPr>
        <w:pStyle w:val="Normal"/>
        <w:spacing w:lineRule="auto" w:line="259"/>
        <w:rPr/>
      </w:pPr>
      <w:r>
        <w:rPr/>
        <w:t>Одни своими деловыми качествами покажут Иегову-Ире, Бога-Обеспечения. Другие, стремясь к справедливости, трудятся на ниве создания более справедливой системы правосудия. А третьи, подчиняясь зову Бога, создают прекрасные произведения искусства, украшающие нашу жизнь. Наши старания должны быть направлены на то, чтобы демонстрировать миру Бога красоты.</w:t>
      </w:r>
    </w:p>
    <w:p>
      <w:pPr>
        <w:pStyle w:val="Normal"/>
        <w:spacing w:lineRule="auto" w:line="259"/>
        <w:rPr/>
      </w:pPr>
      <w:r>
        <w:rPr/>
        <w:t xml:space="preserve">У некоторых страсть к истине и познанию вызывает желание стать учителем или работником средств массовой информации. Охваченные непреодолимой тягой к открытиям и знаниям, некоторые становятся учеными и исследователями, отправляются на край земли, вселенной и нашей реальности, чтобы лучше познать Божье творение. Есть немало людей, посвятивших себя делу воспитания подрастающего поколения, обучающих его познавать Бога-Отца, наслаждаться дружбой с Ним. Другие испытывают желание помогать людям лучше узнать Бога, сделать Его центром своей жизни, семьи и работы. Мы пытаемся открыть Первосвященника в служении </w:t>
      </w:r>
      <w:r>
        <w:rPr>
          <w:bCs/>
        </w:rPr>
        <w:t xml:space="preserve">всему Телу, но каждый способен открывать Бога в своей </w:t>
      </w:r>
      <w:r>
        <w:rPr/>
        <w:t>жизни и через свои таланты.</w:t>
      </w:r>
    </w:p>
    <w:p>
      <w:pPr>
        <w:pStyle w:val="Normal"/>
        <w:spacing w:lineRule="auto" w:line="259"/>
        <w:rPr/>
      </w:pPr>
      <w:r>
        <w:rPr/>
      </w:r>
    </w:p>
    <w:p>
      <w:pPr>
        <w:pStyle w:val="FR1"/>
        <w:rPr/>
      </w:pPr>
      <w:r>
        <w:rPr/>
        <w:t>Настоящие камеи</w:t>
      </w:r>
    </w:p>
    <w:p>
      <w:pPr>
        <w:pStyle w:val="Normal"/>
        <w:spacing w:lineRule="auto" w:line="259"/>
        <w:rPr/>
      </w:pPr>
      <w:r>
        <w:rPr/>
        <w:t>Я много путешествую по Божьей планете и встречаю разных людей, но иногда мне кажется просто невыносимым опять садиться в самолет и куда-то лететь. Однако встречи с новой культурой, другими верующими всегда оказываются интересными. Божье разнообразие оживляет, и усталость проходит. В разных уголках света мне доводилось становиться свидетелем немалых страданий, испытываемых людьми разных профессий из-за отсутствия у христиан откровения о том, насколько важны их профессии — драгоценные Божьи камни, настоящие камеи Божьего Царства.</w:t>
      </w:r>
    </w:p>
    <w:p>
      <w:pPr>
        <w:pStyle w:val="Normal"/>
        <w:spacing w:lineRule="auto" w:line="259"/>
        <w:rPr/>
      </w:pPr>
      <w:r>
        <w:rPr/>
        <w:t>Так, преуспевающий шведский бизнесмен плакал, когда мы говорили о Божьем взгляде на бизнес. Он говорил мне, что всю свою жизнь знал, что такое понимание бизнеса является истинным, но никогда не слышал, чтобы его церковь подтвердила это. Студентка-медик, прочитав мою статью на веб-страничке, написала, что собиралась уйти из медицинского института, поскольку серьезно хотела служить Богу. Но благодаря моей статье, она поняла, что быть врачом и есть ее служение Богу. Инженер по строительству водопроводных и канализационных систем разрыдался, услышав о взгляде Бога на роль науки и техники. Он говорил, что никогда не слышал, чтобы христиане высоко оценивали работу, которую он делал для поддержания здоровья общества, а его брата-миссионера превозносили всякий раз, когда он появлялся в церкви. И вот впервые в своей жизни он услышал, что и его работа является ценной в глазах Бога.</w:t>
      </w:r>
    </w:p>
    <w:p>
      <w:pPr>
        <w:pStyle w:val="Normal"/>
        <w:spacing w:lineRule="auto" w:line="259"/>
        <w:rPr/>
      </w:pPr>
      <w:r>
        <w:rPr/>
        <w:t>Индийский бизнесмен чуть не прыгал от радости, узнав, что умение вести бизнес — дар Бога. Христиане в Индии разработали кастовую систему профессий, в которой бизнесу отведено самое низкое положение. Верующий из Южной Африки занимался перестройкой старых заброшенных рудников в пригодные для жилья объекты. Он был счастлив, когда узнал, что его занятие — это святое призвание. Он получил миллионы из налоговых фондов, чтобы превратить эти шахты, символы расовой несправедливости, алчности, разрушения семей темнокожих, в комфортабельные жилые районы. Он был буквально потрясен тем, как много полезных рекомендаций для его работы содержится в Священном Писании.</w:t>
      </w:r>
    </w:p>
    <w:p>
      <w:pPr>
        <w:pStyle w:val="Normal"/>
        <w:spacing w:lineRule="auto" w:line="259"/>
        <w:rPr/>
      </w:pPr>
      <w:r>
        <w:rPr/>
        <w:t>На этой неделе я дала интервью для швейцарского христианского журнала. Один из вопросов звучал так:</w:t>
      </w:r>
    </w:p>
    <w:p>
      <w:pPr>
        <w:pStyle w:val="Normal"/>
        <w:spacing w:lineRule="auto" w:line="259"/>
        <w:rPr/>
      </w:pPr>
      <w:r>
        <w:rPr/>
        <w:t>"Что Вы можете сказать тем, кто считает, что верующий не может заниматься политикой сегодня, не испачкав своих рук и не идя на компромиссы со своей совестью?" Это довольно распространенное мнение. Чтобы стать влиятельной Церковью, мы должны следовать Божьему взгляду на профессии. А это означает, что мы должны изменить свое мнение о людях, призванных служить Богу на своих мирских работах. Мы сможем восстановить Божий взгляд на мирские профессии, если осознаем важность общества и нашего христианского служения Ему. Иисус подытожил весь закон и пророков в двух заповедях, изложенных в Евангелии от Матфея 22:37—40: Бог и общество должны быть нашими приоритетами. Мы должны воспитать поколение, настолько наполненное Словом Божьим, что оно сможет вновь сформулировать Божьи цели для каждой сферы жизни.</w:t>
      </w:r>
    </w:p>
    <w:p>
      <w:pPr>
        <w:pStyle w:val="Normal"/>
        <w:spacing w:lineRule="auto" w:line="259"/>
        <w:rPr/>
      </w:pPr>
      <w:r>
        <w:rPr/>
      </w:r>
    </w:p>
    <w:p>
      <w:pPr>
        <w:pStyle w:val="FR1"/>
        <w:rPr/>
      </w:pPr>
      <w:r>
        <w:rPr/>
        <w:t>Предназначение профессий</w:t>
      </w:r>
    </w:p>
    <w:p>
      <w:pPr>
        <w:pStyle w:val="Normal"/>
        <w:spacing w:lineRule="auto" w:line="259"/>
        <w:rPr/>
      </w:pPr>
      <w:r>
        <w:rPr/>
        <w:t>У меня есть мечта. Представляя себе будущее, я вижу поколение, которое сможет выразить и осуществить Божье видение того, каким должны быть правосудие, экономика, наука, образование, семья, средства массовой информации, церковное служение. Я вижу поколение верующих, убежденных в том, что дело, которому они посвятили свою жизнь, — это дар Бога; верующих, желающих всем сердцем поставить свои таланты на служение Господу и обществу. Я мечтаю о молодых христианах, дающих клятву посвятить себя тому особенному призванию, которое Бог даровал каждому из них. Я мечтаю о поколении, которое желало бы отдать жизнь за Бога справедливости, благополучия и свободы.</w:t>
      </w:r>
    </w:p>
    <w:p>
      <w:pPr>
        <w:pStyle w:val="Normal"/>
        <w:spacing w:lineRule="auto" w:line="259"/>
        <w:ind w:firstLine="280"/>
        <w:rPr/>
      </w:pPr>
      <w:r>
        <w:rPr/>
        <w:t>Клятва Гиппократа, составленная задолго до появления христианства, является основой профессиональной этики врачей во всем мире в течение 3600 лет. Каким может быть результат деятельности всех верующих, поддерживающих и применяющих Божьи принципы относительно всех существующих на земле профессий? Что произойдет, если каждый христианин начнет выполнять свою работу так, как будто она — божественное призвание и служение Царству? Что произойдет, если, вдохновленные Святым Духом, мы принесем клятву, подобную клятве Гиппократа, в области правосудия, образования, СМИ, науки? Что, если христиане перестанут делить все на мирское и духовное? Что, если тьма мира сего ничего собой не представляет, и единственное, что нужно, — чтобы верующие, несущие свет, добросовестно выполняли свое дело?</w:t>
      </w:r>
    </w:p>
    <w:p>
      <w:pPr>
        <w:pStyle w:val="Normal"/>
        <w:spacing w:lineRule="auto" w:line="259"/>
        <w:rPr/>
      </w:pPr>
      <w:r>
        <w:rPr/>
        <w:t>В поисках Царства я встречалась с братьями и сестрами во Христе, которые, как мне казалось, разделяли мою точку зрения на недостаток влияния Церкви. После того как Том Маршал, пастор из Новой Зеландии, о котором я рассказывала в 4 главе, выступил в университете на Гавайях и поделился своим потрясающим видением Царства, я плакала часами, сокрушаясь над нашими попытками нести людям урезанное евангельское посла</w:t>
      </w:r>
      <w:r>
        <w:rPr>
          <w:bCs/>
        </w:rPr>
        <w:t>ние.</w:t>
      </w:r>
      <w:r>
        <w:rPr/>
        <w:t xml:space="preserve"> Рыдая, я молилась: "Господь, ты должен показать</w:t>
      </w:r>
      <w:r>
        <w:rPr>
          <w:bCs/>
        </w:rPr>
        <w:t xml:space="preserve"> нам </w:t>
      </w:r>
      <w:r>
        <w:rPr/>
        <w:t>дорогу назад. Ты должен вновь дать нам откровение о жизни в Царстве помимо спасения". Это было десять лет назад.</w:t>
      </w:r>
    </w:p>
    <w:p>
      <w:pPr>
        <w:pStyle w:val="Normal"/>
        <w:spacing w:lineRule="auto" w:line="259"/>
        <w:rPr/>
      </w:pPr>
      <w:r>
        <w:rPr/>
      </w:r>
    </w:p>
    <w:p>
      <w:pPr>
        <w:pStyle w:val="FR1"/>
        <w:spacing w:lineRule="auto" w:line="259"/>
        <w:rPr/>
      </w:pPr>
      <w:r>
        <w:rPr/>
        <w:t>Призвание развивать практическую теологию для каждой сферы человеческой деятельности</w:t>
      </w:r>
    </w:p>
    <w:p>
      <w:pPr>
        <w:pStyle w:val="Normal"/>
        <w:spacing w:lineRule="auto" w:line="259"/>
        <w:ind w:firstLine="280"/>
        <w:rPr/>
      </w:pPr>
      <w:r>
        <w:rPr/>
        <w:t>В результате десяти лет изучения Писания с точки зрения роли разных профессий для Божьего Царства, я разработала простые формулировки предназначения каждого вида деятельности человека.</w:t>
      </w:r>
    </w:p>
    <w:p>
      <w:pPr>
        <w:pStyle w:val="Normal"/>
        <w:spacing w:lineRule="auto" w:line="259"/>
        <w:rPr/>
      </w:pPr>
      <w:r>
        <w:rPr>
          <w:b/>
          <w:bCs/>
        </w:rPr>
        <w:t>Правительство:</w:t>
      </w:r>
      <w:r>
        <w:rPr/>
        <w:t xml:space="preserve"> правосудие — Царь царей. Обеспечение независимого и объективного разбирательства споров, конфликтов в обществе и между нациями, принятие справедливых решений, предоставление равенства и справедливости всем своим гражданам.</w:t>
      </w:r>
    </w:p>
    <w:p>
      <w:pPr>
        <w:pStyle w:val="Normal"/>
        <w:spacing w:lineRule="auto" w:line="259"/>
        <w:rPr/>
      </w:pPr>
      <w:r>
        <w:rPr>
          <w:b/>
          <w:bCs/>
        </w:rPr>
        <w:t>Семья:</w:t>
      </w:r>
      <w:r>
        <w:rPr/>
        <w:t xml:space="preserve"> воспитание и любовь — Небесный Отец. Обеспечение атмосферы любви и безопасной среды для воспитания подрастающего поколения, формирования его ценностей, развития мировоззрения.</w:t>
      </w:r>
    </w:p>
    <w:p>
      <w:pPr>
        <w:pStyle w:val="Normal"/>
        <w:spacing w:lineRule="auto" w:line="259"/>
        <w:rPr/>
      </w:pPr>
      <w:r>
        <w:rPr>
          <w:b/>
          <w:bCs/>
        </w:rPr>
        <w:t>Церковь:</w:t>
      </w:r>
      <w:r>
        <w:rPr/>
        <w:t xml:space="preserve"> милосердие и святость — Первосвященник. Распространение веры, воспитание в верующих характера Бога, умения применять в работе Его Слово, ходить в вере и выражать эту веру в поклонении, общении и отправлении церковных таинств.</w:t>
      </w:r>
    </w:p>
    <w:p>
      <w:pPr>
        <w:pStyle w:val="Normal"/>
        <w:spacing w:lineRule="auto" w:line="259"/>
        <w:rPr/>
      </w:pPr>
      <w:r>
        <w:rPr>
          <w:b/>
          <w:bCs/>
        </w:rPr>
        <w:t>Наука и техника:</w:t>
      </w:r>
      <w:r>
        <w:rPr/>
        <w:t xml:space="preserve"> порядок и сила — Создатель. Открытие и использование Божьих естественных законов для повышения уровня жизни, улучшения здоровья, лучшего использования Божьих ресурсов.</w:t>
      </w:r>
    </w:p>
    <w:p>
      <w:pPr>
        <w:pStyle w:val="Normal"/>
        <w:spacing w:lineRule="auto" w:line="259"/>
        <w:rPr/>
      </w:pPr>
      <w:r>
        <w:rPr>
          <w:b/>
          <w:bCs/>
        </w:rPr>
        <w:t>Экономика и бизнес:</w:t>
      </w:r>
      <w:r>
        <w:rPr/>
        <w:t xml:space="preserve"> обеспечение — Господь наш Обеспечитель.</w:t>
      </w:r>
    </w:p>
    <w:p>
      <w:pPr>
        <w:pStyle w:val="Normal"/>
        <w:spacing w:lineRule="auto" w:line="259"/>
        <w:rPr/>
      </w:pPr>
      <w:r>
        <w:rPr/>
        <w:t>Обеспечение необходимыми товарами и услугами по честным рыночным ценам, предоставление рабочих мест на выгодных условиях.</w:t>
      </w:r>
    </w:p>
    <w:p>
      <w:pPr>
        <w:pStyle w:val="Normal"/>
        <w:spacing w:lineRule="auto" w:line="259"/>
        <w:rPr/>
      </w:pPr>
      <w:r>
        <w:rPr>
          <w:b/>
          <w:bCs/>
        </w:rPr>
        <w:t>Образование:</w:t>
      </w:r>
      <w:r>
        <w:rPr/>
        <w:t xml:space="preserve"> знание — великий Учитель. Предоставление всех возможностей каждому человеку для полного развития данных ему Богом талантов во имя служения обществу; вера в то, что каждый ребенок одарен Богом.</w:t>
      </w:r>
    </w:p>
    <w:p>
      <w:pPr>
        <w:pStyle w:val="Normal"/>
        <w:spacing w:lineRule="auto" w:line="259" w:before="60" w:after="0"/>
        <w:rPr/>
      </w:pPr>
      <w:r>
        <w:rPr>
          <w:b/>
          <w:bCs/>
        </w:rPr>
        <w:t>Средства массовой информации:</w:t>
      </w:r>
      <w:r>
        <w:rPr/>
        <w:t xml:space="preserve"> истина — Живое Слово. Обеспечение правдивой и объективной информацией, важной для общества, которая поможет всем его членам принимать правильные решения.</w:t>
      </w:r>
    </w:p>
    <w:p>
      <w:pPr>
        <w:pStyle w:val="Normal"/>
        <w:spacing w:lineRule="auto" w:line="259"/>
        <w:rPr/>
      </w:pPr>
      <w:r>
        <w:rPr>
          <w:b/>
        </w:rPr>
        <w:t>Искусство и досуг:</w:t>
      </w:r>
      <w:r>
        <w:rPr/>
        <w:t xml:space="preserve"> красота — Горшечник; Песня песней. Обеспечение полноценного отдыха и восстановления души с помощью красоты и радости.</w:t>
      </w:r>
    </w:p>
    <w:p>
      <w:pPr>
        <w:pStyle w:val="Normal"/>
        <w:spacing w:lineRule="auto" w:line="218" w:before="60" w:after="0"/>
        <w:ind w:firstLine="280"/>
        <w:rPr/>
      </w:pPr>
      <w:r>
        <w:rPr/>
        <w:t>Это только начало. Мы должны работать все вместе для преобразования поколений.</w:t>
      </w:r>
    </w:p>
    <w:p>
      <w:pPr>
        <w:pStyle w:val="Normal"/>
        <w:spacing w:lineRule="auto" w:line="259"/>
        <w:ind w:left="200" w:firstLine="260"/>
        <w:rPr>
          <w:i/>
          <w:i/>
          <w:iCs/>
        </w:rPr>
      </w:pPr>
      <w:r>
        <w:rPr>
          <w:i/>
          <w:iCs/>
        </w:rPr>
        <w:t>"Да придет Царство Твое; да будет воля Твоя и на земле, как на небе".</w:t>
      </w:r>
      <w:r>
        <w:br w:type="page"/>
      </w:r>
    </w:p>
    <w:p>
      <w:pPr>
        <w:pStyle w:val="FR1"/>
        <w:spacing w:lineRule="auto" w:line="259"/>
        <w:ind w:left="0" w:hanging="0"/>
        <w:rPr/>
      </w:pPr>
      <w:r>
        <w:rPr/>
        <w:t>Глава 17</w:t>
      </w:r>
    </w:p>
    <w:p>
      <w:pPr>
        <w:pStyle w:val="FR1"/>
        <w:spacing w:lineRule="auto" w:line="259"/>
        <w:ind w:left="0" w:hanging="0"/>
        <w:rPr/>
      </w:pPr>
      <w:r>
        <w:rPr/>
        <w:t>Нам нужны библейские стратегии. Искушения в пустыне</w:t>
      </w:r>
    </w:p>
    <w:p>
      <w:pPr>
        <w:pStyle w:val="Normal"/>
        <w:spacing w:lineRule="auto" w:line="259"/>
        <w:ind w:left="240" w:hanging="0"/>
        <w:jc w:val="left"/>
        <w:rPr>
          <w:i/>
          <w:i/>
          <w:iCs/>
        </w:rPr>
      </w:pPr>
      <w:r>
        <w:rPr>
          <w:i/>
          <w:iCs/>
        </w:rPr>
      </w:r>
    </w:p>
    <w:p>
      <w:pPr>
        <w:pStyle w:val="Normal"/>
        <w:spacing w:lineRule="auto" w:line="259"/>
        <w:ind w:left="1416" w:hanging="0"/>
        <w:jc w:val="left"/>
        <w:rPr/>
      </w:pPr>
      <w:r>
        <w:rPr>
          <w:i/>
          <w:iCs/>
        </w:rPr>
        <w:t>"Разве разделился Христос? Разве Павел был распят за вас? Или во имя Павла вы крестились?" (1 Кор. 1:13).</w:t>
      </w:r>
    </w:p>
    <w:p>
      <w:pPr>
        <w:pStyle w:val="Normal"/>
        <w:spacing w:lineRule="auto" w:line="259"/>
        <w:ind w:left="240" w:right="200" w:hanging="0"/>
        <w:rPr>
          <w:i/>
          <w:i/>
          <w:iCs/>
        </w:rPr>
      </w:pPr>
      <w:r>
        <w:rPr>
          <w:i/>
          <w:iCs/>
        </w:rPr>
      </w:r>
    </w:p>
    <w:p>
      <w:pPr>
        <w:pStyle w:val="Normal"/>
        <w:spacing w:lineRule="auto" w:line="259"/>
        <w:ind w:left="1416" w:right="200" w:hanging="0"/>
        <w:rPr/>
      </w:pPr>
      <w:r>
        <w:rPr>
          <w:i/>
          <w:iCs/>
        </w:rPr>
        <w:t>"Ибо мы имеем не такого первосвященника, который не может сострадать нам в немощах наших, но Который, подобно нам, искушен во всем, кроме греха " (Евр. 4:15).</w:t>
      </w:r>
    </w:p>
    <w:p>
      <w:pPr>
        <w:pStyle w:val="Normal"/>
        <w:spacing w:lineRule="auto" w:line="240"/>
        <w:ind w:left="80" w:firstLine="346"/>
        <w:rPr>
          <w:iCs/>
        </w:rPr>
      </w:pPr>
      <w:r>
        <w:rPr>
          <w:iCs/>
        </w:rPr>
      </w:r>
    </w:p>
    <w:p>
      <w:pPr>
        <w:pStyle w:val="Normal"/>
        <w:spacing w:lineRule="auto" w:line="240"/>
        <w:ind w:left="80" w:firstLine="346"/>
        <w:rPr/>
      </w:pPr>
      <w:r>
        <w:rPr>
          <w:iCs/>
        </w:rPr>
        <w:t>И</w:t>
      </w:r>
      <w:r>
        <w:rPr/>
        <w:t>исус подвергся трем искушениям в пустыне. Эти испытания в Его жизни были настолько важны, что апостолы не могли не упомянуть их в своих посланиях (Мф. 4:1-11; Мк. 1:12-13; Лк. 4:1-13). Много лет я думала об этом, прося Бога о более глубоком личном откровении: что они могут означать для моей жизни? Павел говорил, что искушения знакомы каждому и что Иисус испытал их все (Евр. 2:18). Значит, библейские предписания относительно этих трех искушений, которые Иисус стойко выдержал в пустыне, справедливы и для нас с вами. Если мы хотим восстановить наше христианское влияние на общество, в котором живем, нам необходимо понять природу искушений, с которыми мы сталкиваемся.</w:t>
      </w:r>
    </w:p>
    <w:p>
      <w:pPr>
        <w:pStyle w:val="Normal"/>
        <w:spacing w:lineRule="auto" w:line="240" w:before="100" w:after="0"/>
        <w:ind w:left="80" w:firstLine="346"/>
        <w:rPr/>
      </w:pPr>
      <w:r>
        <w:rPr/>
      </w:r>
    </w:p>
    <w:p>
      <w:pPr>
        <w:pStyle w:val="FR2"/>
        <w:jc w:val="center"/>
        <w:rPr>
          <w:b/>
          <w:b/>
          <w:sz w:val="22"/>
          <w:szCs w:val="22"/>
        </w:rPr>
      </w:pPr>
      <w:r>
        <w:rPr>
          <w:b/>
          <w:sz w:val="22"/>
          <w:szCs w:val="22"/>
        </w:rPr>
        <w:t>Три искушения - три стратегии</w:t>
      </w:r>
    </w:p>
    <w:p>
      <w:pPr>
        <w:pStyle w:val="Normal"/>
        <w:spacing w:lineRule="auto" w:line="259"/>
        <w:rPr/>
      </w:pPr>
      <w:r>
        <w:rPr/>
        <w:t>В четвертой главе Евангелия от Матфея описывается ситуация, в которой слову искушения от дьявола Иисус противостоит Словом Божьим. Каждый из двух элементов важен для понимания текста.</w:t>
      </w:r>
    </w:p>
    <w:p>
      <w:pPr>
        <w:pStyle w:val="Normal"/>
        <w:spacing w:lineRule="auto" w:line="259"/>
        <w:rPr/>
      </w:pPr>
      <w:r>
        <w:rPr>
          <w:i/>
          <w:iCs/>
        </w:rPr>
        <w:t xml:space="preserve">"Тогда Иисус возведен был Духом в пустыню" (Мф. 4:1). </w:t>
      </w:r>
      <w:r>
        <w:rPr/>
        <w:t>Я была буквально потрясена этими словами. Во-первых, потому что они полностью противоречили моим представлениям о том, что человек чувствует, когда Дух Божий действует в его жизни. И хотя я неоднократно читала в Писании обратное, я продолжала считать, что "быть ведомым Духом" означает чувствовать себя ВЕЛИКОЛЕПНО! Я буду чувствовать себя отлично. Он поведет меня в самые удивительные места. А Матфей говорит, что Иисус был приведен в пустыню. В пустыню? Я думала, что Дух Господень должен привести нас в землю обетованную, где царит мир, любовь, радость и жизнь с избытком. А Дух привел Иисуса в пустыню. Мне это очень не понравилось, но так говорит Божье Слово.</w:t>
      </w:r>
    </w:p>
    <w:p>
      <w:pPr>
        <w:pStyle w:val="Normal"/>
        <w:spacing w:lineRule="auto" w:line="259"/>
        <w:rPr/>
      </w:pPr>
      <w:r>
        <w:rPr/>
        <w:t>Святой Дух привел Иисуса сюда для искушения от дьявола. Он был искушаем не потому, что этого хотел сатана. Он был искушаем не потому, что был грешен. Бог целенаправленно вел Иисуса к искушению, чтобы подготовить Своего Сына к призванию Его жизни. Основной движущей силой в этой ситуации был</w:t>
      </w:r>
      <w:r>
        <w:rPr>
          <w:bCs/>
        </w:rPr>
        <w:t xml:space="preserve"> Бог.</w:t>
      </w:r>
      <w:r>
        <w:rPr/>
        <w:t xml:space="preserve"> Хорошая пища для размышления!</w:t>
      </w:r>
    </w:p>
    <w:p>
      <w:pPr>
        <w:pStyle w:val="Normal"/>
        <w:spacing w:lineRule="auto" w:line="259"/>
        <w:rPr/>
      </w:pPr>
      <w:r>
        <w:rPr>
          <w:i/>
          <w:iCs/>
        </w:rPr>
        <w:t xml:space="preserve">"И, постившись сорок дней и сорок ночей..." (Мф. 4:2). </w:t>
      </w:r>
      <w:r>
        <w:rPr/>
        <w:t>И вот голодный, ослабевший, одинокий Иисус стал мишенью дьявольских искушений. Дух Господень ведет Его к длительному изнуряющему посту в пустыню, к одиночеству, уязвимости, а затем позволяет обвинителю атаковать Его в такой момент. Как Дух Божий мог поступить так? Это проверка нашего понимания природы и путей Господних. И хотя мы верим, что в нашей немощи</w:t>
      </w:r>
    </w:p>
    <w:p>
      <w:pPr>
        <w:pStyle w:val="Normal"/>
        <w:spacing w:lineRule="auto" w:line="259"/>
        <w:rPr/>
      </w:pPr>
      <w:r>
        <w:rPr/>
        <w:t>Его сила, мы все же рассчитываем, что атаки придут, когда мы будем сильны. И хотя мы верим, что должны умалиться, чтобы Он возвысился, мы рассчитываем, что духовная зрелость сделает нас сильнее.</w:t>
      </w:r>
    </w:p>
    <w:p>
      <w:pPr>
        <w:pStyle w:val="Normal"/>
        <w:spacing w:lineRule="auto" w:line="259"/>
        <w:ind w:firstLine="280"/>
        <w:rPr/>
      </w:pPr>
      <w:r>
        <w:rPr/>
        <w:t xml:space="preserve">Матфей продолжает, говоря, что Иисус </w:t>
      </w:r>
      <w:r>
        <w:rPr>
          <w:i/>
          <w:iCs/>
        </w:rPr>
        <w:t>"...напоследок взалкал" (Мф. 4:2).</w:t>
      </w:r>
      <w:r>
        <w:rPr/>
        <w:t xml:space="preserve"> Заговорила Его плоть. Плоть всегда мешает нам подняться над самими собой. Она, хмурясь, смотрит на нас, когда мы хотим предстать пред миром непобедимыми и сильными. Обычную человеческую потребность в пище, которую Он испытал, мы воспринимаем как унижение для нас, желающих не испытывать никаких потребностей вообще.</w:t>
      </w:r>
    </w:p>
    <w:p>
      <w:pPr>
        <w:pStyle w:val="Normal"/>
        <w:spacing w:lineRule="auto" w:line="259"/>
        <w:ind w:firstLine="280"/>
        <w:rPr/>
      </w:pPr>
      <w:r>
        <w:rPr/>
      </w:r>
    </w:p>
    <w:p>
      <w:pPr>
        <w:pStyle w:val="FR1"/>
        <w:spacing w:lineRule="auto" w:line="259"/>
        <w:rPr/>
      </w:pPr>
      <w:r>
        <w:rPr/>
        <w:t>Искушение первое: Его личность перед лицом физических потребностей</w:t>
      </w:r>
    </w:p>
    <w:p>
      <w:pPr>
        <w:pStyle w:val="Normal"/>
        <w:spacing w:lineRule="auto" w:line="259"/>
        <w:ind w:firstLine="300"/>
        <w:rPr/>
      </w:pPr>
      <w:r>
        <w:rPr/>
        <w:t xml:space="preserve">В момент острой необходимости в утолении физических нужд искуситель пришел к Нему и сказал: </w:t>
      </w:r>
      <w:r>
        <w:rPr>
          <w:i/>
          <w:iCs/>
        </w:rPr>
        <w:t>"Если Ты Сын Божий, скажи, чтобы камни эти сделались хлебами" (стих 3).</w:t>
      </w:r>
      <w:r>
        <w:rPr/>
        <w:t xml:space="preserve"> Здесь будьте внимательны. В чем искушение? Может ли Бог камни сделать хлебом? Конечно. Это не сложно для Бога. Заботится ли Господь о Своих детях? Да! Обеспечивает ли Он их основные физические потребности? Конечно. Любящий отец не даст камень, когда его ребенок просит хлеба. Не сила Господа и Его любовь к Своим детям проверяются здесь. А что-то намного более тонкое. Что-то намного большее, чем простое испытание человеческой природы.</w:t>
      </w:r>
    </w:p>
    <w:p>
      <w:pPr>
        <w:pStyle w:val="Normal"/>
        <w:spacing w:lineRule="auto" w:line="259"/>
        <w:ind w:firstLine="300"/>
        <w:rPr/>
      </w:pPr>
      <w:r>
        <w:rPr/>
        <w:t xml:space="preserve">Ключ в слове "если". "Если Ты Сын Божий...". Иисус должен был доказать подлинность Своей личности перед лицом открытой физической потребности, вполне законной и необходимой для каждого человека, чтобы выжить. Потребность, которую Бог Сам вложил в каждого. В такой отчаянной ситуации дьявол говорит: </w:t>
      </w:r>
      <w:r>
        <w:rPr>
          <w:i/>
          <w:iCs/>
        </w:rPr>
        <w:t>"Если Ты Сын Божий...".</w:t>
      </w:r>
      <w:r>
        <w:rPr/>
        <w:t xml:space="preserve"> "Неужели Ты Сын Божий? Ведь Ты хочешь есть и пить. Ты, мешок с костями, груда грязи, действительно ли Ты Сын Бога? Ты — возлюбленный, полный силы Мессия? Ты?! Ну, хорошо, если так, то докажи это! Соверши маленькое чудо для меня, герой! Продемонстрируй хоть самую малость Своей вселенской силы и накорми Себя. Сотвори маленький чудо-хлеб, ЕСЛИ сможешь".</w:t>
      </w:r>
    </w:p>
    <w:p>
      <w:pPr>
        <w:pStyle w:val="Normal"/>
        <w:spacing w:lineRule="auto" w:line="259"/>
        <w:rPr/>
      </w:pPr>
      <w:r>
        <w:rPr/>
        <w:t>Позже в Своем земном служении, по крайней мере, два Иисусовых чуда будут связаны с сотворением огромного количества хлеба. Но не в этом заключается испытание. И даже не в том, сможет ли Он еще дольше продержаться, не удовлетворяя своей физической потребности. Здесь, перед лицом физических нужд, проверялось, кто Он в Боге, Сын ли Он Божий, каково Его наследие, Его преемственность по отношению к Отцу: В этом заключалось первое искушение.</w:t>
      </w:r>
    </w:p>
    <w:p>
      <w:pPr>
        <w:pStyle w:val="Normal"/>
        <w:spacing w:lineRule="auto" w:line="259"/>
        <w:rPr/>
      </w:pPr>
      <w:r>
        <w:rPr/>
        <w:t xml:space="preserve">Иисус выдержал изощренную проверку Своей божественной и человеческой сущности. Он ответил: </w:t>
      </w:r>
      <w:r>
        <w:rPr>
          <w:i/>
          <w:iCs/>
        </w:rPr>
        <w:t>"Написано: «Не хлебом одним будет жить человек»" (Мф. 4:4).</w:t>
      </w:r>
      <w:r>
        <w:rPr/>
        <w:t xml:space="preserve"> Иисус не отрицал того, что был голоден. Он не отрицал, что, как и любой другой человек, нуждался в хлебе. Он не вступил с дьяволом в спор о способности или желании Бога обеспечивать Своих детей всем необходимым.</w:t>
      </w:r>
      <w:r>
        <w:rPr>
          <w:bCs/>
        </w:rPr>
        <w:t xml:space="preserve"> Он </w:t>
      </w:r>
      <w:r>
        <w:rPr/>
        <w:t>просто подтвердил, что хлеб — это не единственное, в чем мы нуждаемся.</w:t>
      </w:r>
    </w:p>
    <w:p>
      <w:pPr>
        <w:pStyle w:val="Normal"/>
        <w:spacing w:lineRule="auto" w:line="259"/>
        <w:ind w:left="120" w:firstLine="280"/>
        <w:rPr/>
      </w:pPr>
      <w:r>
        <w:rPr/>
        <w:t xml:space="preserve">Продолжая цитировать Писание, Иисус сказал: </w:t>
      </w:r>
      <w:r>
        <w:rPr>
          <w:i/>
          <w:iCs/>
        </w:rPr>
        <w:t>"...но всяким словом, исходящим из уст Божиих" (Мф. 4:4).</w:t>
      </w:r>
      <w:r>
        <w:rPr/>
        <w:t xml:space="preserve"> Всякое слово! Не только часть Божьей истины, а каждое ее слово, включая Божье слово, сказанное пятью стихами раньше: </w:t>
      </w:r>
      <w:r>
        <w:rPr>
          <w:i/>
          <w:iCs/>
        </w:rPr>
        <w:t>"Это Сын Мой возлюбленный, в Котором Мое благоволение" (Мф. 3:17).</w:t>
      </w:r>
      <w:r>
        <w:rPr/>
        <w:t xml:space="preserve"> Об этом говорили пророки, ангелы, мудрецы, Елизавета, Мария, Иосиф и, наконец, Голос с небес. Иисус не стал сомневаться в истине этих слов только потому, что испытывал голод. Враг был побежден, ибо Христос твердо держался истины Божьих слов о том, кто Он есть. Первый раунд битвы с сатаной завершен.</w:t>
      </w:r>
    </w:p>
    <w:p>
      <w:pPr>
        <w:pStyle w:val="FR1"/>
        <w:rPr/>
      </w:pPr>
      <w:r>
        <w:rPr/>
      </w:r>
    </w:p>
    <w:p>
      <w:pPr>
        <w:pStyle w:val="FR1"/>
        <w:rPr/>
      </w:pPr>
      <w:r>
        <w:rPr/>
        <w:t>Искушение второе: личность и духовный авторитет</w:t>
      </w:r>
    </w:p>
    <w:p>
      <w:pPr>
        <w:pStyle w:val="Normal"/>
        <w:spacing w:lineRule="auto" w:line="259"/>
        <w:rPr/>
      </w:pPr>
      <w:r>
        <w:rPr/>
        <w:t xml:space="preserve">Второй раунд! Обстановка меняется. Дьявол привел Иисуса в святой город и поставил Его на крыле храма. Как он это сделал? Было ли это видением? Было ли это галлюцинацией? Мы не знаем. Иисус пережил </w:t>
      </w:r>
      <w:r>
        <w:rPr>
          <w:i/>
          <w:iCs/>
        </w:rPr>
        <w:t>нечто.</w:t>
      </w:r>
      <w:r>
        <w:rPr/>
        <w:t xml:space="preserve"> Сначала Он был в одном месте, в пустыне, а теперь оказался на вершине храма. Какие головокружительные ощущения, должно быть, Он испытал. Итак, условия изменились: от физической потребности к духовной высоте. Сатана перенес Его в святой город, святой храм, в центр религии, на самую вершину земных духовных символов.</w:t>
      </w:r>
    </w:p>
    <w:p>
      <w:pPr>
        <w:pStyle w:val="Normal"/>
        <w:spacing w:lineRule="auto" w:line="259"/>
        <w:rPr/>
      </w:pPr>
      <w:r>
        <w:rPr/>
        <w:t xml:space="preserve">И опять сатана говорит: </w:t>
      </w:r>
      <w:r>
        <w:rPr>
          <w:i/>
          <w:iCs/>
        </w:rPr>
        <w:t>"Если Ты Сын Божий..." (Мф. 4:6).</w:t>
      </w:r>
      <w:r>
        <w:rPr/>
        <w:t xml:space="preserve"> Те же слова! То же искушение? Да! Но в этот раз при других обстоятельствах. Испытанию подвергается не Его физическая стойкость. Сейчас Иисус переживает состояние духовного восторга. Он стоит и смотрит вниз, с вершины храма, на Свой святой город.</w:t>
      </w:r>
    </w:p>
    <w:p>
      <w:pPr>
        <w:pStyle w:val="Normal"/>
        <w:spacing w:lineRule="auto" w:line="259"/>
        <w:rPr/>
      </w:pPr>
      <w:r>
        <w:rPr/>
        <w:t xml:space="preserve">Дьявол вновь говорит: </w:t>
      </w:r>
      <w:r>
        <w:rPr>
          <w:i/>
          <w:iCs/>
        </w:rPr>
        <w:t>"Если Ты Сын Божий..."</w:t>
      </w:r>
      <w:r>
        <w:rPr/>
        <w:t xml:space="preserve"> Снова сатана пытается посеять в Нем зерна сомнения в Его тождественности с Отцом, заставить засомневаться в том, что Он — действительно Сын. И если Он верит в то, что Он - Сын Бога Живого, то пусть докажет это. Но теперь Иисус сталкивается с религиозным аспектом. Он на вершине иудаизма, на самой высокой точке храма. Святая земля простирается перед Ним. Это Его шанс продемонстрировать всем, кто Он. Он может показать им это прямо сейчас.</w:t>
      </w:r>
    </w:p>
    <w:p>
      <w:pPr>
        <w:pStyle w:val="Normal"/>
        <w:spacing w:lineRule="auto" w:line="259"/>
        <w:rPr/>
      </w:pPr>
      <w:r>
        <w:rPr/>
        <w:t>Это большое искушение. Если вы когда-либо служили Богу, то вам знакомо это искушение. Каким-то образом Божья рука, а может, рука сатаны, поставила вас на видное место, откуда вы видны всем, кто служит вместе с вами. Вы счастливы, что можете так мощно послужить Богу. Вы искренне желаете использовать это положение, чтобы помочь людям. И в тоже время внутри вас что-то не дает вам покоя, какой-то внутренний голос заставляет вас сомневаться, раздражает своими вопросами: "Как ты попал сюда? Ты, действительно, думаешь, что Бог может использовать тебя? Другие наверняка считают тебя глупцом. Ты можешь предложить что-то стоящее? Докажи это! Сделай что-нибудь захватывающее!" И у вас появляется искушение доказать всем, какой вы сильный служитель.</w:t>
      </w:r>
    </w:p>
    <w:p>
      <w:pPr>
        <w:pStyle w:val="Normal"/>
        <w:spacing w:lineRule="auto" w:line="259"/>
        <w:ind w:firstLine="280"/>
        <w:rPr/>
      </w:pPr>
      <w:r>
        <w:rPr/>
        <w:t xml:space="preserve">Медленно, незаметно, но верно, искушение уводит нас от Отца к желанию доказать свою собственную духовную силу. Нам хочется молиться "великими" молитвами, провозглашать выдающиеся проповеди, демонстрировать большие чудеса. Вскоре потребность в зрелищности становится центром нашего внимания. Наши акценты смещаются от Отца и простой смиренной покорности Его воле к собственным делам и потребности </w:t>
      </w:r>
      <w:r>
        <w:rPr>
          <w:i/>
          <w:iCs/>
        </w:rPr>
        <w:t>доказать,</w:t>
      </w:r>
      <w:r>
        <w:rPr/>
        <w:t xml:space="preserve"> что мы - Его наследники.</w:t>
      </w:r>
    </w:p>
    <w:p>
      <w:pPr>
        <w:pStyle w:val="Normal"/>
        <w:spacing w:lineRule="auto" w:line="259"/>
        <w:ind w:firstLine="280"/>
        <w:rPr/>
      </w:pPr>
      <w:r>
        <w:rPr/>
        <w:t xml:space="preserve">И в момент этого сильного искушения сатана бросил вызов Иисусу, сказав: </w:t>
      </w:r>
      <w:r>
        <w:rPr>
          <w:i/>
          <w:iCs/>
        </w:rPr>
        <w:t>"бросься вниз..." (стих 6)</w:t>
      </w:r>
      <w:r>
        <w:rPr/>
        <w:t xml:space="preserve"> с храма, и привел слова из Писания: </w:t>
      </w:r>
      <w:r>
        <w:rPr>
          <w:i/>
          <w:iCs/>
        </w:rPr>
        <w:t>"ибо написано: «Ангелам Своим заповедает о Тебе»".</w:t>
      </w:r>
      <w:r>
        <w:rPr/>
        <w:t xml:space="preserve"> Когда к нам приходят искушения в духовной и религиозной сфере, сатана тут же подбрасывает нам место из Писания в оправдание нашим поступкам. Он "помогает" нам оправдать нашу неуверенность, заставляя верить, что мы стараемся для Бога. "Я вовсе не хочу доказывать свою духовность, — утешаем мы себя. — Просто я даю Богу шанс проявить Себя". Но это точка зрения сатаны, Богу нет нужды доказывать что-то о Себе! Иисус отве-, чает словами из Писания: </w:t>
      </w:r>
      <w:r>
        <w:rPr>
          <w:i/>
          <w:iCs/>
        </w:rPr>
        <w:t>"Написано также: «Не искушай Господа, Бога твоего»" (стих 7).</w:t>
      </w:r>
      <w:r>
        <w:rPr/>
        <w:t xml:space="preserve"> Иисус знал,</w:t>
      </w:r>
      <w:r>
        <w:rPr>
          <w:bCs/>
        </w:rPr>
        <w:t xml:space="preserve"> что</w:t>
      </w:r>
      <w:r>
        <w:rPr/>
        <w:t xml:space="preserve"> Он был послан на землю не защищать Своего Отца, но подчиняться Ему, заботиться об исполнении Его воли, показать, </w:t>
      </w:r>
      <w:r>
        <w:rPr>
          <w:i/>
          <w:iCs/>
        </w:rPr>
        <w:t>кто</w:t>
      </w:r>
      <w:r>
        <w:rPr/>
        <w:t xml:space="preserve"> Отец. Он не должен был создавать сложные обстоятельства для Бога, чтобы потом доказывать Его силу и верность. Иисус был здесь не для того, чтобы испытывать Бога, а чтобы служить Ему.</w:t>
      </w:r>
    </w:p>
    <w:p>
      <w:pPr>
        <w:pStyle w:val="FR1"/>
        <w:spacing w:lineRule="auto" w:line="259" w:before="200" w:after="0"/>
        <w:ind w:left="240" w:right="1000" w:hanging="0"/>
        <w:rPr/>
      </w:pPr>
      <w:r>
        <w:rPr/>
        <w:t>Индивидуальность - характеристика, присущая всем</w:t>
      </w:r>
    </w:p>
    <w:p>
      <w:pPr>
        <w:pStyle w:val="Normal"/>
        <w:spacing w:lineRule="auto" w:line="259"/>
        <w:rPr/>
      </w:pPr>
      <w:r>
        <w:rPr/>
        <w:t>Все, призванные следовать за Иисусом, испытывают эти искушения. Оказавшись в сложной ситуации, мы начинаем сомневаться в истине Слов Отца о том, что мы приняты как наследники Его Царства. И как только мы начинаем сомневаться в своем положении, враг подталкивает нас к тому, чтобы сделать что-нибудь показательное. "Если ты дитя Божье, исцели этого ребенка, исцели свое тело, помолись, чтобы у тебя появились деньги, и т. д. Если ты наследник Царства Божьего, рискни, сделай невозможное, докажи, что написанное верно", — дразнит нас враг.</w:t>
      </w:r>
    </w:p>
    <w:p>
      <w:pPr>
        <w:pStyle w:val="Normal"/>
        <w:spacing w:lineRule="auto" w:line="259"/>
        <w:rPr/>
      </w:pPr>
      <w:r>
        <w:rPr/>
        <w:t>Ключ к раскрытию планов врага не в испытании Божьих возможностей просьбами сделать для нас ту или иную вещь. Ключ — в слове "если". "Если ты сын Божий..." Это вопрос вашей индивидуальности, вашей личности. Кто вы? И если сатана обнаружит, что вы не приняли Божью благодать, данную нам как Его наследникам, отвергли Божьи объятия, тогда он будет иметь в вашей душе плодородную почву для сеяния семян обмана.</w:t>
      </w:r>
    </w:p>
    <w:p>
      <w:pPr>
        <w:pStyle w:val="Normal"/>
        <w:spacing w:lineRule="auto" w:line="259"/>
        <w:rPr/>
      </w:pPr>
      <w:r>
        <w:rPr/>
        <w:t xml:space="preserve">Иисус знал, кем Он был. Когда Отец сказал во время крещения Иисуса водой: </w:t>
      </w:r>
      <w:r>
        <w:rPr>
          <w:i/>
          <w:iCs/>
        </w:rPr>
        <w:t>"Это Сын Мой возлюбленный, в Котором Мое благоволение" (Мф. 3:17),</w:t>
      </w:r>
      <w:r>
        <w:rPr/>
        <w:t xml:space="preserve"> Иисус поверил Отцу. Для Сына Божьего вопрос о Его личности был решен. Увидев это, сатана приступил к следующему искушению.</w:t>
      </w:r>
    </w:p>
    <w:p>
      <w:pPr>
        <w:pStyle w:val="Normal"/>
        <w:spacing w:lineRule="auto" w:line="259"/>
        <w:rPr/>
      </w:pPr>
      <w:r>
        <w:rPr/>
      </w:r>
    </w:p>
    <w:p>
      <w:pPr>
        <w:pStyle w:val="FR1"/>
        <w:spacing w:lineRule="auto" w:line="259"/>
        <w:rPr/>
      </w:pPr>
      <w:r>
        <w:rPr/>
        <w:t xml:space="preserve">Искушение третье: правильная личность, правильное видение, </w:t>
        <w:br/>
        <w:t>неправильная стратегия!</w:t>
      </w:r>
    </w:p>
    <w:p>
      <w:pPr>
        <w:pStyle w:val="Normal"/>
        <w:spacing w:lineRule="auto" w:line="259"/>
        <w:ind w:firstLine="360"/>
        <w:rPr/>
      </w:pPr>
      <w:r>
        <w:rPr/>
        <w:t xml:space="preserve">Третий раунд: в стратегии врага изменения. Когда сатана обнаруживает, что одно искушение не действует в нашей жизни, он приступает к другому. </w:t>
      </w:r>
      <w:r>
        <w:rPr>
          <w:i/>
          <w:iCs/>
        </w:rPr>
        <w:t>"Опять берет Его дьявол на весьма высокую гору, и показывает Ему все царства мира и славу их" (Мф. 4:8).</w:t>
      </w:r>
      <w:r>
        <w:rPr/>
        <w:t xml:space="preserve"> Это уже совершенно иные условия. Сначала Иисус подвергся физическому голоду, затем сатана решил соблазнить Его религиозной славой. А теперь перед глазами Иисуса предстали народы. Это напоминает мне картину, описанную Иоанном в Откровении, где Иисус, восстановленный на престоле, окружен славой и честью народов, собравшихся перед Ним.</w:t>
      </w:r>
    </w:p>
    <w:p>
      <w:pPr>
        <w:pStyle w:val="Normal"/>
        <w:spacing w:lineRule="auto" w:line="259"/>
        <w:ind w:firstLine="360"/>
        <w:rPr/>
      </w:pPr>
      <w:r>
        <w:rPr/>
        <w:t xml:space="preserve">Сатана показал Иисусу видение. Он видел народы земли во всем великолепии. Какой потрясающей, должно быть, была эта картина. Враг, вероятно, подумал, что наконец-то ему удалось соблазнить Сына Божьего. Богатства народов и их сила были только одним аспектом искушения. Истинная же его цель заключалась в словах: </w:t>
      </w:r>
      <w:r>
        <w:rPr>
          <w:b/>
          <w:bCs/>
          <w:i/>
          <w:iCs/>
        </w:rPr>
        <w:t>"</w:t>
      </w:r>
      <w:r>
        <w:rPr>
          <w:bCs/>
          <w:i/>
          <w:iCs/>
        </w:rPr>
        <w:t>Все</w:t>
      </w:r>
      <w:r>
        <w:rPr>
          <w:i/>
          <w:iCs/>
        </w:rPr>
        <w:t xml:space="preserve"> это дам Тебе, если, пав поклонишься мне" (стих 9).</w:t>
      </w:r>
    </w:p>
    <w:p>
      <w:pPr>
        <w:pStyle w:val="Normal"/>
        <w:spacing w:lineRule="auto" w:line="259"/>
        <w:ind w:firstLine="520"/>
        <w:rPr/>
      </w:pPr>
      <w:r>
        <w:rPr/>
        <w:t>Но вот что странно: ведь и нации, и все их богатства и так принадлежат Иисусу. Они по праву являются Его наследием, и Отец заверил Его в этом. Так в чем тогда заключалось искушение? Чего хотел добиться сатана? Очевидно, суть вопроса — не в личности Христа. Иисус знал, что Он Сын Божий. Сатана не пытался увлечь Его в неправильном направлении. Иисус знал, что все народы и их богатства принадлежат Ему. Все это говорит о правильном положении и правильном видении Христа. Но в чем же тогда искушение? А в том, чтобы заставить Иисуса выбрать неправильную стратегию. Враг говорит: "Хорошо! Ты знаешь, кто Ты! Ты знаешь, что не должен доказывать это, и Ты знаешь, что все по праву принадлежит</w:t>
      </w:r>
    </w:p>
    <w:p>
      <w:pPr>
        <w:pStyle w:val="Normal"/>
        <w:spacing w:lineRule="auto" w:line="259"/>
        <w:rPr/>
      </w:pPr>
      <w:r>
        <w:rPr/>
        <w:t xml:space="preserve">Тебе. Я сделаю Тебе лучшее предложение, чем Твой Отец. Я дам Тебе власть над народами... СЕЙЧАС!" И тогда не будет долгого ожидания, насмешек, испытаний, тюрьмы, избиений, креста и смерти. Иисус сможет сразу же перейти от тихой жизни плотника к управлению вселенной. Единственное, что Он должен сделать, чтобы упростить Себе этот переход, — отказаться от Божьего плана и принять план сатаны. Кому Он подчинится? </w:t>
      </w:r>
      <w:r>
        <w:rPr>
          <w:i/>
          <w:iCs/>
        </w:rPr>
        <w:t>"Если, пав, поклонишься мне", —</w:t>
      </w:r>
      <w:r>
        <w:rPr/>
        <w:t xml:space="preserve"> говорит сатана.</w:t>
      </w:r>
    </w:p>
    <w:p>
      <w:pPr>
        <w:pStyle w:val="Normal"/>
        <w:spacing w:lineRule="auto" w:line="259"/>
        <w:rPr/>
      </w:pPr>
      <w:r>
        <w:rPr/>
      </w:r>
    </w:p>
    <w:p>
      <w:pPr>
        <w:pStyle w:val="FR1"/>
        <w:rPr/>
      </w:pPr>
      <w:r>
        <w:rPr/>
        <w:t>Мы – крупнейшая Церковь в истории</w:t>
      </w:r>
    </w:p>
    <w:p>
      <w:pPr>
        <w:pStyle w:val="Normal"/>
        <w:spacing w:lineRule="auto" w:line="259"/>
        <w:ind w:firstLine="300"/>
        <w:rPr/>
      </w:pPr>
      <w:r>
        <w:rPr/>
        <w:t>Может быть, в стратегические моменты истории Церкви именно третье искушение помешало исполнению Божьих планов в отношении народов? Возможно, крестоносцы поняли, кто они во Христе, и приняли Его видение народов, но осквернили Божьи планы, пытаясь осуществить их с позиции силы. Вероятно, они приняли видение Бога, но использовали стратегию врага, и предпочли меч служащему сердцу Христа? Анализируя историю Церкви, стараясь понять и выполнить Христово поручение "научить все народы", можем ли мы утверждать, что именно это последнее искушение стало нашей наибольшей помехой?</w:t>
      </w:r>
    </w:p>
    <w:p>
      <w:pPr>
        <w:pStyle w:val="Normal"/>
        <w:spacing w:lineRule="auto" w:line="259"/>
        <w:ind w:firstLine="300"/>
        <w:rPr/>
      </w:pPr>
      <w:r>
        <w:rPr/>
        <w:t xml:space="preserve">Итак, Иисус остался непоколебимым, давая отпор Своему врагу, назвав его впервые по имени. </w:t>
      </w:r>
      <w:r>
        <w:rPr>
          <w:i/>
          <w:iCs/>
        </w:rPr>
        <w:t>"Отойди от Меня, сатана, ибо написано: «Господу, Богу твоему, поклоняйся и Ему одному служи»" (Мф. 4:10).</w:t>
      </w:r>
      <w:r>
        <w:rPr/>
        <w:t xml:space="preserve"> Интересно, знал ли Иисус с самого начала, что говорил с сатаной? Мы часто трактуем жизнь Иисуса так, будто Он черпал знания из книг, имея возможность читать их, как и мы. Именно Дух привел Его в пустыню. Думал ли Он, что первые два искушения были от Духа? Мы не знаем. Во время первых двух искушений Иисус отвечал, не называя имени врага. Но мы можем точно сказать, что Иисус знал, с кем говорил, когда Ему предлагался легкий и быстрый путь к управлению народами, основанный на хитрости: поклониться силе. Иисус имел дело с самим Люцифером.</w:t>
      </w:r>
    </w:p>
    <w:p>
      <w:pPr>
        <w:pStyle w:val="Normal"/>
        <w:spacing w:lineRule="auto" w:line="259"/>
        <w:ind w:firstLine="300"/>
        <w:rPr/>
      </w:pPr>
      <w:r>
        <w:rPr/>
        <w:t>Что мы можем вынести из</w:t>
      </w:r>
      <w:r>
        <w:rPr>
          <w:b/>
          <w:bCs/>
        </w:rPr>
        <w:t xml:space="preserve"> этого</w:t>
      </w:r>
      <w:r>
        <w:rPr/>
        <w:t xml:space="preserve"> важного периода в жизни Иисуса относительно нашего поручения идти и научить все народы? Во-первых, Телу Христову важно определиться со своей тождественностью. Кто мы такие, чтобы говорить о созидании наций перед лицом голода, бедности и болезни? Что мы хотим совершить для наций? Наконец, как не поддаться наиболее заманчивому из всех искушений — выбрать быстрый, безболезненный путь — использовать стратегию силы для достижения цели?</w:t>
      </w:r>
    </w:p>
    <w:p>
      <w:pPr>
        <w:pStyle w:val="Normal"/>
        <w:spacing w:lineRule="auto" w:line="259"/>
        <w:ind w:firstLine="300"/>
        <w:rPr/>
      </w:pPr>
      <w:r>
        <w:rPr/>
        <w:t>Несколько лет я работала в Вашингтоне, куда приезжало много христианских групп с обновленным видением обучения Америки. "Сила" этого столичного города была и остается весьма осязаемой. Я наблюдала, как среда изменяла людей, впервые приехавших в этот город. Кем бы они ни были — политиками, активистами, лоббистами, христианами или нет, но сдвиг в их мировоззрении был драматичен: от "служения народу" они быстро переходили к стратегии "власть над народом". Правда, были немногие, кто смог сопротивляться искушению.</w:t>
      </w:r>
    </w:p>
    <w:p>
      <w:pPr>
        <w:pStyle w:val="Normal"/>
        <w:spacing w:lineRule="auto" w:line="259"/>
        <w:ind w:firstLine="300"/>
        <w:rPr/>
      </w:pPr>
      <w:r>
        <w:rPr/>
        <w:t>Библейские герои, такие как Даниил, Есфирь и Иосиф, чья жизнь оказала историческое влияние на будущие нации, были по своему социальному положению рабами или слугами. Но именно в их слабости Господь использовал их для исполнения Своих замыслов. Будучи слугами, они принесли величие и славу Божьему Царству. Стратегия Иисуса — это всегда стратегия слуги.</w:t>
      </w:r>
      <w:r>
        <w:br w:type="page"/>
      </w:r>
    </w:p>
    <w:p>
      <w:pPr>
        <w:pStyle w:val="FR1"/>
        <w:spacing w:lineRule="auto" w:line="259"/>
        <w:ind w:left="0" w:hanging="0"/>
        <w:rPr>
          <w:sz w:val="24"/>
          <w:szCs w:val="24"/>
        </w:rPr>
      </w:pPr>
      <w:r>
        <w:rPr>
          <w:sz w:val="24"/>
          <w:szCs w:val="24"/>
        </w:rPr>
        <w:t>Глава 18</w:t>
      </w:r>
    </w:p>
    <w:p>
      <w:pPr>
        <w:pStyle w:val="FR1"/>
        <w:spacing w:lineRule="auto" w:line="259"/>
        <w:ind w:left="0" w:hanging="0"/>
        <w:rPr>
          <w:sz w:val="24"/>
          <w:szCs w:val="24"/>
        </w:rPr>
      </w:pPr>
      <w:r>
        <w:rPr>
          <w:sz w:val="24"/>
          <w:szCs w:val="24"/>
        </w:rPr>
        <w:t>Нам нужны библейские стратегии. Образец слуги</w:t>
      </w:r>
    </w:p>
    <w:p>
      <w:pPr>
        <w:pStyle w:val="Normal"/>
        <w:spacing w:lineRule="auto" w:line="259"/>
        <w:ind w:left="240" w:right="200" w:hanging="0"/>
        <w:rPr>
          <w:b/>
          <w:b/>
          <w:bCs/>
          <w:i/>
          <w:i/>
          <w:iCs/>
          <w:sz w:val="24"/>
          <w:szCs w:val="24"/>
        </w:rPr>
      </w:pPr>
      <w:r>
        <w:rPr>
          <w:b/>
          <w:bCs/>
          <w:i/>
          <w:iCs/>
          <w:sz w:val="24"/>
          <w:szCs w:val="24"/>
        </w:rPr>
      </w:r>
    </w:p>
    <w:p>
      <w:pPr>
        <w:pStyle w:val="Normal"/>
        <w:spacing w:lineRule="auto" w:line="259"/>
        <w:ind w:left="1176" w:right="200" w:hanging="0"/>
        <w:rPr/>
      </w:pPr>
      <w:r>
        <w:rPr>
          <w:bCs/>
          <w:i/>
          <w:iCs/>
        </w:rPr>
        <w:t>"Но между вами да не будет так: а кто хочет между вами быть большим, да будет вам слугой; и кто хочет между вами быть первым, да будет вам рабом; так же, как Сын Человеческий не для того пришел, чтобы Ему служили, но чтобы послужить и отдать душу Свою для искупления многих " (</w:t>
      </w:r>
      <w:r>
        <w:rPr>
          <w:i/>
          <w:iCs/>
        </w:rPr>
        <w:t>Мф. 20:26-28).</w:t>
      </w:r>
    </w:p>
    <w:p>
      <w:pPr>
        <w:pStyle w:val="Normal"/>
        <w:spacing w:lineRule="auto" w:line="259"/>
        <w:rPr>
          <w:iCs/>
        </w:rPr>
      </w:pPr>
      <w:r>
        <w:rPr>
          <w:iCs/>
        </w:rPr>
      </w:r>
    </w:p>
    <w:p>
      <w:pPr>
        <w:pStyle w:val="Normal"/>
        <w:spacing w:lineRule="auto" w:line="259"/>
        <w:rPr/>
      </w:pPr>
      <w:r>
        <w:rPr>
          <w:iCs/>
        </w:rPr>
        <w:t>К</w:t>
      </w:r>
      <w:r>
        <w:rPr/>
        <w:t>огда мы смотрим на жизнь мужчин и женщин, которых Господь использовал для Царства, то видим, что немногие из них имели высокое положение в обществе и власть. Ной — фермер. Авраам — старый человек с бесплодной женой. Иосиф — самый младший и презираемый сын пастуха. Моисей, воспитанный среди роскоши царского дворца, не мог принести никакой пользы Богу до тех пор, пока не очутился в пустыне в качестве беглеца и не прожил там 40 лет. Давид — всеми забытый сын, изгнанный собственной семьей. Есфирь — сирота и беженка без какого-либо положения в обществе и средств к существованию. Руфь — овдовевшая беженка с бедной свекровью. Неемия, угнанный из Израиля и ставший рабом-прислужником языческого властителя. Даниил — юноша-изгнанник, без семьи, средств к существованию и свободы. Если мы собираемся учить народы, нам понадобится новое откровение о значении и важности служения людям.</w:t>
      </w:r>
    </w:p>
    <w:p>
      <w:pPr>
        <w:pStyle w:val="Normal"/>
        <w:spacing w:lineRule="auto" w:line="259"/>
        <w:ind w:firstLine="280"/>
        <w:rPr/>
      </w:pPr>
      <w:r>
        <w:rPr/>
        <w:t>Эта закономерность прослеживается и в Новом Завете: Сын Бога пришел к нам не как Царь вселенной во всем Своем величии и славе, а как обычный плотник из бедной семьи, живший в небольшой деревушке. Иисус выбрал простых людей для создания фундамента первой Церкви. Зодчий евангелизации, Павел, богатый и образованный иудей, занимавший высокое положение в Израиле, умалился и стал слугой всем. И только тогда Бог использовал его для распространения Царства.</w:t>
      </w:r>
    </w:p>
    <w:p>
      <w:pPr>
        <w:pStyle w:val="Normal"/>
        <w:spacing w:lineRule="auto" w:line="259"/>
        <w:ind w:firstLine="280"/>
        <w:rPr/>
      </w:pPr>
      <w:r>
        <w:rPr/>
        <w:t>Что нам следует извлечь из этого отрывка Писания? Что такое власть в понимании Бога, делающего слабого и униженного сильнее и влиятельнее того, кто занимает высокое положение в обществе? Почему Иисус использовал всех презираемых, бедных, лишенных каких бы то ни было гражданских прав? Что из того, что Господь знает о власти, мы все еще не можем постичь?</w:t>
      </w:r>
    </w:p>
    <w:p>
      <w:pPr>
        <w:pStyle w:val="FR2"/>
        <w:ind w:firstLine="280"/>
        <w:jc w:val="both"/>
        <w:rPr/>
      </w:pPr>
      <w:r>
        <w:rPr/>
      </w:r>
    </w:p>
    <w:p>
      <w:pPr>
        <w:pStyle w:val="FR2"/>
        <w:ind w:firstLine="280"/>
        <w:jc w:val="center"/>
        <w:rPr>
          <w:b/>
          <w:b/>
          <w:sz w:val="22"/>
          <w:szCs w:val="22"/>
        </w:rPr>
      </w:pPr>
      <w:r>
        <w:rPr>
          <w:b/>
          <w:sz w:val="22"/>
          <w:szCs w:val="22"/>
        </w:rPr>
        <w:t>Стратегия насыщения</w:t>
      </w:r>
    </w:p>
    <w:p>
      <w:pPr>
        <w:pStyle w:val="Normal"/>
        <w:spacing w:lineRule="auto" w:line="259"/>
        <w:ind w:firstLine="280"/>
        <w:rPr/>
      </w:pPr>
      <w:r>
        <w:rPr/>
        <w:t>Президент одного западноафриканского государства задал мне на удивление проницательный вопрос. Он желал видеть живущую в нищете нацию обученной Слову Божьему. Когда мы обсуждали пути решения социальных проблем в его стране, он спросил меня: "Как вы думаете, кто важнее для успешного решения такого стратегического вопроса как государственная реформа — политики, имеющие специальное образование в разных областях, или церкви и пасторы?" Я посмотрела на него с уважением, потому что немногие знают достаточно о Царстве, чтобы понять значение этого вопроса. Этот человек был хорошим учеником Господа. Святой Дух помог ему осознать важность данного вопроса.</w:t>
      </w:r>
    </w:p>
    <w:p>
      <w:pPr>
        <w:pStyle w:val="Normal"/>
        <w:spacing w:lineRule="auto" w:line="259"/>
        <w:rPr/>
      </w:pPr>
      <w:r>
        <w:rPr/>
        <w:t>Я ответила, что не стала бы определять, кто важнее, потому что Господь строит Свое Царство в разных сферах общества, когда для этого есть благоприятные условия. Но мой собеседник настаивал, и мне пришлось сделать выбор. Мой ответ был однозначен: я бы выбрала простых людей, поместную церковь, стратегию "насыщения".</w:t>
      </w:r>
    </w:p>
    <w:p>
      <w:pPr>
        <w:pStyle w:val="Normal"/>
        <w:spacing w:lineRule="auto" w:line="259"/>
        <w:rPr/>
      </w:pPr>
      <w:r>
        <w:rPr/>
        <w:t>Ганди говорила, что британцы будут руководить Индией до тех пор, пока индийский народ будет хотеть этого. Большинство, объединенное во имя достижения цели, способно взять верх над меньшинством, обладающим верховной властью. Меньшинство может оказывать давление до тех пор, пока большинство молчит и терпит.</w:t>
      </w:r>
    </w:p>
    <w:p>
      <w:pPr>
        <w:pStyle w:val="Normal"/>
        <w:spacing w:lineRule="auto" w:line="240"/>
        <w:rPr/>
      </w:pPr>
      <w:r>
        <w:rPr/>
        <w:t xml:space="preserve">В книге Бытие 1:28 Господь дал человечеству заповедь: </w:t>
      </w:r>
      <w:r>
        <w:rPr>
          <w:i/>
          <w:iCs/>
        </w:rPr>
        <w:t>"Плодитесь и размножайтесь, и наполняйте землю, и обладайте ею".</w:t>
      </w:r>
      <w:r>
        <w:rPr/>
        <w:t xml:space="preserve"> Не только одному Адаму была дана заповедь владычествовать над землей, но всем людям, чтобы они наполняли землю знанием о Боге, несли Его истины во все сферы жизни общества. Это и есть стратегия "насыщения".</w:t>
      </w:r>
    </w:p>
    <w:p>
      <w:pPr>
        <w:pStyle w:val="Normal"/>
        <w:spacing w:lineRule="auto" w:line="259"/>
        <w:rPr/>
      </w:pPr>
      <w:r>
        <w:rPr/>
        <w:t>Именно такой стратегии отдал предпочтение Бог, призывая Израиль не выбирать себе царя, а ограничиться лучше более простой системой управления, представленной вождями и представителями от каждого колена. Но, несмотря на желание Бога, переданное через пророка Самуила, израильтяне все же выбрали царя (1 Цар. 8:19-22). Тогда Господь поддержал их выбор, чтобы помочь им добиться лучших результатов.</w:t>
      </w:r>
    </w:p>
    <w:p>
      <w:pPr>
        <w:pStyle w:val="Normal"/>
        <w:spacing w:lineRule="auto" w:line="259"/>
        <w:rPr/>
      </w:pPr>
      <w:r>
        <w:rPr/>
        <w:t>По мере того как Израиль развивался политически и экономически, стало казаться, что Господь либо допустил ошибку, либо Его мнение о власти изменилось. Во время правления Соломона Израиль достиг вершин национального развития. Возможно, Бог наконец согласился с тем, что царская власть — это благо для народа. Ковчег вернулся. Храм построен. На границах Израиля — мир. Экономика процветает. Закон глубоко почитаем властями. Что может быть лучше?</w:t>
      </w:r>
    </w:p>
    <w:p>
      <w:pPr>
        <w:pStyle w:val="Normal"/>
        <w:spacing w:lineRule="auto" w:line="259"/>
        <w:ind w:firstLine="300"/>
        <w:rPr/>
      </w:pPr>
      <w:r>
        <w:rPr/>
        <w:t>Имеем ли мы право утверждать, что Бог ошибся, когда просил Израиль не избирать себе царя? Может быть, все-таки лучше иметь царя? Ответом может служить царствование Ровоама. Ложка дегтя портит бочку меда. Ровоам пошел против Бога и увел Израиль от трехсотлетнего процветания к запустению, и никогда больше они не достигали былого уровня развития. Знание власть имущими законов дает им возможность манипулировать народом. Единственной его защитой являются люди, знающие Бога и не боящиеся взять на себя ответственность за исполнение этих законов.</w:t>
      </w:r>
    </w:p>
    <w:p>
      <w:pPr>
        <w:pStyle w:val="Normal"/>
        <w:spacing w:lineRule="auto" w:line="259"/>
        <w:ind w:firstLine="300"/>
        <w:rPr/>
      </w:pPr>
      <w:r>
        <w:rPr/>
        <w:t>Ганди обладала библейским пониманием власти. Власть принадлежит народу. Умение правильно распорядиться ею — черта характера народа, которая, в конечном счете, определяет характер нации. Правящая верхушка может быть благочестивой или языческой, но только народ должен определять, как долго она будет пользоваться властью. Высшие эшелоны власти могут создавать системы ценностей и законы, которые переживут их, но, в конечном счете, именно внедрение этих ценностей и законов людьми в повседневную жизнь определяет уровень культуры нации в целом.</w:t>
      </w:r>
    </w:p>
    <w:p>
      <w:pPr>
        <w:pStyle w:val="Normal"/>
        <w:spacing w:lineRule="auto" w:line="259"/>
        <w:ind w:firstLine="300"/>
        <w:rPr/>
      </w:pPr>
      <w:r>
        <w:rPr/>
      </w:r>
    </w:p>
    <w:p>
      <w:pPr>
        <w:pStyle w:val="FR1"/>
        <w:rPr/>
      </w:pPr>
      <w:r>
        <w:rPr/>
        <w:t>Царство - внутри вас</w:t>
      </w:r>
    </w:p>
    <w:p>
      <w:pPr>
        <w:pStyle w:val="Normal"/>
        <w:spacing w:lineRule="auto" w:line="259"/>
        <w:ind w:firstLine="280"/>
        <w:rPr/>
      </w:pPr>
      <w:r>
        <w:rPr/>
        <w:t>Как Ветхий, так и Новый Завет ставят ударение на внутренней сущности Царства: только живя согласно законам Царства, его правилам и нормам, мы сможем выполнить Божье поручение. Во Второзаконии Моисей наставляет народ, говоря, что Божий Закон не далеко от них. Закон с ними (Втор. 30:11—14). Именно знание и исполнение закона имеет значение. Да, цари должны знать закон, но, как говорит Библия, важнее, чтобы родители знали закон и постоянно учили своих детей соблюдать этот закон в повседневной жизни.</w:t>
      </w:r>
    </w:p>
    <w:p>
      <w:pPr>
        <w:pStyle w:val="Normal"/>
        <w:spacing w:lineRule="auto" w:line="259"/>
        <w:rPr/>
      </w:pPr>
      <w:r>
        <w:rPr/>
        <w:t xml:space="preserve">Иисус свел весь закон к двум самым важным заповедям: </w:t>
      </w:r>
      <w:r>
        <w:rPr>
          <w:i/>
          <w:iCs/>
        </w:rPr>
        <w:t>"...возлюби Господа, Бога твоего..."</w:t>
      </w:r>
      <w:r>
        <w:rPr/>
        <w:t xml:space="preserve"> и </w:t>
      </w:r>
      <w:r>
        <w:rPr>
          <w:i/>
          <w:iCs/>
        </w:rPr>
        <w:t>"...возлюби ближнего твоего, как самого себя" (Мф. 22:37,39).</w:t>
      </w:r>
      <w:r>
        <w:rPr/>
        <w:t xml:space="preserve"> В этом заключается Божья стратегия. Мы должны </w:t>
      </w:r>
      <w:r>
        <w:rPr>
          <w:i/>
          <w:iCs/>
        </w:rPr>
        <w:t>быть</w:t>
      </w:r>
      <w:r>
        <w:rPr/>
        <w:t xml:space="preserve"> Царством. Мы должны </w:t>
      </w:r>
      <w:r>
        <w:rPr>
          <w:i/>
          <w:iCs/>
        </w:rPr>
        <w:t>жить</w:t>
      </w:r>
      <w:r>
        <w:rPr/>
        <w:t xml:space="preserve"> согласно законам Царства. "Соль и свет" наших жизней, независимо от того, какое положение в обществе мы занимаем, принесут в мир знание о Боге. Мы с вами являемся Божьей стратегией. Для Бога важно научить нас мыслить и поступать в нашей повседневной жизни праведно. В этом и заключается процесс ученичества.</w:t>
      </w:r>
    </w:p>
    <w:p>
      <w:pPr>
        <w:pStyle w:val="Normal"/>
        <w:spacing w:lineRule="auto" w:line="259"/>
        <w:rPr/>
      </w:pPr>
      <w:r>
        <w:rPr/>
        <w:t xml:space="preserve">Когда я поняла это, мне очень захотелось проверить </w:t>
      </w:r>
      <w:r>
        <w:rPr>
          <w:i/>
          <w:iCs/>
        </w:rPr>
        <w:t>на практике</w:t>
      </w:r>
      <w:r>
        <w:rPr/>
        <w:t xml:space="preserve"> выводы, к которым я пришла. В течение многих лет я обучала и буду обучать студентов и лидеров, имеющих "мирские" профессии, но мне захотелось понять, </w:t>
      </w:r>
      <w:r>
        <w:rPr>
          <w:i/>
          <w:iCs/>
        </w:rPr>
        <w:t>что</w:t>
      </w:r>
      <w:r>
        <w:rPr/>
        <w:t xml:space="preserve"> означает Божье поручение об отношении к ближнему. Возможно, познавая Божье послание, я упустила Его стратегию?</w:t>
      </w:r>
    </w:p>
    <w:p>
      <w:pPr>
        <w:pStyle w:val="Normal"/>
        <w:spacing w:lineRule="auto" w:line="259"/>
        <w:rPr/>
      </w:pPr>
      <w:r>
        <w:rPr/>
        <w:t>Я живу в маленьком доме в южной части США, на улице из 14 домов. Я намеренно выбрала многонациональную улицу, потому что Бог любит все нации. Я приобрела небольшой дом, поскольку живу одна и большую часть времени путешествую, а Бог учит быть бережливой. Когда я дома, то люблю работать в саду, который был заброшенным, по крайней мере, лет десять. Бог любит красоту, и мы должны ценить материальные вещи, которыми Он нас благословляет.</w:t>
      </w:r>
    </w:p>
    <w:p>
      <w:pPr>
        <w:pStyle w:val="Normal"/>
        <w:spacing w:lineRule="auto" w:line="259"/>
        <w:rPr/>
      </w:pPr>
      <w:r>
        <w:rPr/>
        <w:t>В течение первых недель после переезда я усиленно работала, собирала мусор, обрезала деревья и кустарни</w:t>
      </w:r>
      <w:r>
        <w:rPr>
          <w:bCs/>
        </w:rPr>
        <w:t>ки,</w:t>
      </w:r>
      <w:r>
        <w:rPr/>
        <w:t xml:space="preserve"> приводила в порядок дорожки. И все это время соседи наблюдали за мной. Потом некоторые из них, увидев меня в саду, стали подходить ко мне. Мои соседи хвалили дом и спрашивали, как меня зовут. Мы обычно говорили несколько минут о садоводстве, а потом они уходили. Иисуса интересует то, что интересует нас; Он дал нам растения, чтобы мы ухаживали за ними. После беседы с соседями я заходила в дом, записывала их имена, чтобы запомнить, ведь Господь знает наши имена.</w:t>
      </w:r>
    </w:p>
    <w:p>
      <w:pPr>
        <w:pStyle w:val="Normal"/>
        <w:spacing w:lineRule="auto" w:line="259"/>
        <w:rPr/>
      </w:pPr>
      <w:r>
        <w:rPr/>
        <w:t>Вскоре наши "беседы в саду" перешли от разговора о погоде и деревьях к тому, чем я занимаюсь. Выяснив, что я миссионер, мои новые знакомые не стали меня о многом расспрашивать, поскольку эта тема была слишком чуждой для них, но наше знакомство продолжалось: мы узнавали друг друга с помощью общих для нас тем — наши дома, сады, растения, меры безопасности и т. д.</w:t>
      </w:r>
    </w:p>
    <w:p>
      <w:pPr>
        <w:pStyle w:val="Normal"/>
        <w:spacing w:lineRule="auto" w:line="259"/>
        <w:rPr/>
      </w:pPr>
      <w:r>
        <w:rPr/>
        <w:t>Работая в доме, я молилась о моих соседях, их семьях и нашей улице. Прошло шесть месяцев, и однажды утром ко мне зашел сосед. Он сказал: "Сестра моей жены только что умерла. Пожалуйста, помолитесь о ней". Не прошло и недели, как другой мой сосед увидел меня в саду, подошел ко мне и сказал: "Моя жена заявила, что ее работа важнее, чем я, и я боюсь, что она бросит меня. Пожалуйста, помолитесь за нас". Я была поражена. Мы никогда не говорили о молитве, и почти не говорили о Боге. Мои соседи знали только то, что я была миссионеркой. Я никогда не вдавалась в детали о своем служении. Так откуда взялась эта жажда по Богу, это желание доверить мне свои глубоко личные проблемы? Я могу только верить, что большую роль в этом сыграло мое доброжелательное отношение к ним, мое трудолюбие. Они "увидели" Иисуса в заботе о саде, доме, желании знать и помнить каждого по имени, участливом внимании к их семейным заботам и проблемам. "Увидев" Иисуса в действии, они захотели больше узнать о Нем в критические моменты своей жизни.</w:t>
      </w:r>
    </w:p>
    <w:p>
      <w:pPr>
        <w:pStyle w:val="Normal"/>
        <w:spacing w:lineRule="auto" w:line="259"/>
        <w:rPr/>
      </w:pPr>
      <w:r>
        <w:rPr/>
      </w:r>
    </w:p>
    <w:p>
      <w:pPr>
        <w:pStyle w:val="FR1"/>
        <w:ind w:left="238" w:hanging="0"/>
        <w:rPr/>
      </w:pPr>
      <w:r>
        <w:rPr/>
        <w:t xml:space="preserve">Истины, которым мы учим, будут убедительными, </w:t>
        <w:br/>
        <w:t>если мы применяем их в своей жизни</w:t>
      </w:r>
    </w:p>
    <w:p>
      <w:pPr>
        <w:pStyle w:val="Normal"/>
        <w:spacing w:lineRule="auto" w:line="259"/>
        <w:rPr/>
      </w:pPr>
      <w:r>
        <w:rPr/>
        <w:t>Одним из моих ранних открытий о Царстве стало осознание того, что в христианской вере мы сами являемся свидетельством. Библейская вера не просто религия или ряд идей, о которых мы можем говорить, не применяя их в своей жизни. Следование за Иисусом - это образ жизни, ваше отношение к Богу, которое требует подтверждения каждый день. Боюсь, что для многих следование за Иисусом стало религией. Ведь образ наших мыслей обязательно повлечет за собой изменения и в других областях нашей жизни. Если наша вера сводится только к спасению и жизни после смерти, то все остальное наше существование как бы уходит на второй план, словно Бог вообще не имеет к нему никакого отношения.</w:t>
      </w:r>
    </w:p>
    <w:p>
      <w:pPr>
        <w:pStyle w:val="Normal"/>
        <w:spacing w:lineRule="auto" w:line="259"/>
        <w:rPr/>
      </w:pPr>
      <w:r>
        <w:rPr/>
        <w:t>Интересно слушать, с какой уверенностью люди говорят о том, каким мог быть Иисус в первые тридцать лет Своей жизни. Они считают, что Он, будучи плотником, выполнял заказы своевременно, заботился о своих помощниках и почтительно относился к своим заказчикам. Они уверены, что Он вовремя оплачивал бы счета. Если Иисус делал книжную полку, то она была, пусть простой, но обязательно добротной и красивой. Иисус был аккуратен и содержал в порядке свои инструменты, не переводил древесину и другие материалы. Какое-то внутреннее чувство говорит нам, что Он был щедр и помогал бедным, что Он заботился бы о саде, если бы он у Него был. Его дом был всегда чист. Для нас Иисус - образец ответственности, и за что бы Он не брался, все выполнял на совесть. Но если мы посмотрим глубже, то поймем, почему Иисус обладал такими качествами, — потому что знал, кем был Его Отец. Высокий духовный авторитет и уважение, которыми Он пользовался в течение трех лет Своего служения, были результатом тридцати лет безукоризненной жизни Иисуса в Назарете.</w:t>
      </w:r>
    </w:p>
    <w:p>
      <w:pPr>
        <w:pStyle w:val="Normal"/>
        <w:spacing w:lineRule="auto" w:line="259"/>
        <w:ind w:firstLine="280"/>
        <w:rPr/>
      </w:pPr>
      <w:r>
        <w:rPr/>
        <w:t>Если мы не можем служить нашим семьям по законам Царства, если мы не можем служить нашим ближним по законам Царства, то как мы можем думать, что сможем служить нациям, основываясь на ценностях Царства Божьего? Я хочу пойти дальше и задать такой вопрос: "Если бы каждый христианин в своей личной жизни применял законы Царства Божьего, нужно было бы тогда идти и учить народы"?</w:t>
      </w:r>
    </w:p>
    <w:p>
      <w:pPr>
        <w:pStyle w:val="FR1"/>
        <w:spacing w:before="320" w:after="0"/>
        <w:rPr/>
      </w:pPr>
      <w:r>
        <w:rPr/>
        <w:t>Царство света: служение, а не контроль</w:t>
      </w:r>
    </w:p>
    <w:p>
      <w:pPr>
        <w:pStyle w:val="Normal"/>
        <w:spacing w:lineRule="auto" w:line="259"/>
        <w:ind w:firstLine="300"/>
        <w:rPr/>
      </w:pPr>
      <w:r>
        <w:rPr/>
        <w:t>Царство света — это служение. Царство тьмы — это диктатура. Это так просто! Если наши стратегии ученичества строятся на власти, то они потерпят неудачу. Мир основан на власти. Давайте сделаем его лучше. Царство Божье основано на служении. Если бы для Иисуса лучшим было прийти с земными символами власти, Он пришел бы именно так. Если бы диктатура власть имущих сработала, то вся Восточная Европа была бы коммунистической. Лидеры своей политикой могут способствовать изменениям в жизни народа, но если люди не изменяются на личностном уровне, значит, они не приняли Божьей истины. Христианские ценности должны быть записаны не только в национальных конституциях и законах, но и в сердцах людей.</w:t>
      </w:r>
    </w:p>
    <w:p>
      <w:pPr>
        <w:pStyle w:val="Normal"/>
        <w:spacing w:lineRule="auto" w:line="259"/>
        <w:ind w:firstLine="300"/>
        <w:rPr/>
      </w:pPr>
      <w:r>
        <w:rPr/>
        <w:t>Я полагаю, что идея называть работу в правительстве "гражданским служением" берет начало в Священном Писании. Суть государственной власти заключается в служении народу. В последнем десятилетии прошлого века появилось мнение, что можно создать демократические нации, призвав на помощь военные силы извне. Политический режим можно изменить силой, но изменение сердец и умов людей - совсем другое дело. Мышление, создавшее проблему, не может ее решить, и в конечном итоге изменения в жизни общества произойдут, и Царство будет построено благодаря изменениям на личностном уровне.</w:t>
      </w:r>
      <w:r>
        <w:br w:type="page"/>
      </w:r>
    </w:p>
    <w:p>
      <w:pPr>
        <w:pStyle w:val="FR1"/>
        <w:ind w:left="0" w:hanging="0"/>
        <w:rPr>
          <w:sz w:val="24"/>
          <w:szCs w:val="24"/>
        </w:rPr>
      </w:pPr>
      <w:r>
        <w:rPr>
          <w:sz w:val="24"/>
          <w:szCs w:val="24"/>
        </w:rPr>
        <w:t>Глава 19</w:t>
      </w:r>
    </w:p>
    <w:p>
      <w:pPr>
        <w:pStyle w:val="FR1"/>
        <w:ind w:left="0" w:hanging="0"/>
        <w:rPr>
          <w:sz w:val="24"/>
          <w:szCs w:val="24"/>
        </w:rPr>
      </w:pPr>
      <w:r>
        <w:rPr>
          <w:sz w:val="24"/>
          <w:szCs w:val="24"/>
        </w:rPr>
        <w:t>Нам нужен Божий взгляд на перемены</w:t>
      </w:r>
    </w:p>
    <w:p>
      <w:pPr>
        <w:pStyle w:val="Normal"/>
        <w:spacing w:lineRule="auto" w:line="256"/>
        <w:ind w:left="198" w:right="198" w:hanging="0"/>
        <w:rPr>
          <w:bCs/>
          <w:i/>
          <w:i/>
          <w:iCs/>
          <w:sz w:val="24"/>
          <w:szCs w:val="24"/>
        </w:rPr>
      </w:pPr>
      <w:r>
        <w:rPr>
          <w:bCs/>
          <w:i/>
          <w:iCs/>
          <w:sz w:val="24"/>
          <w:szCs w:val="24"/>
        </w:rPr>
      </w:r>
    </w:p>
    <w:p>
      <w:pPr>
        <w:pStyle w:val="Normal"/>
        <w:spacing w:lineRule="auto" w:line="256"/>
        <w:ind w:left="1416" w:right="198" w:hanging="0"/>
        <w:rPr/>
      </w:pPr>
      <w:r>
        <w:rPr>
          <w:bCs/>
          <w:i/>
          <w:iCs/>
        </w:rPr>
        <w:t>"И поутру: «Сегодня ненастье, потому что небо багрово». Лицемеры! Различать лицо неба вы умеете, а знамения времен не можете " (Мф. 16:3).</w:t>
      </w:r>
    </w:p>
    <w:p>
      <w:pPr>
        <w:pStyle w:val="Normal"/>
        <w:spacing w:lineRule="auto" w:line="259"/>
        <w:ind w:left="240" w:right="200" w:hanging="0"/>
        <w:rPr>
          <w:bCs/>
          <w:i/>
          <w:i/>
          <w:iCs/>
        </w:rPr>
      </w:pPr>
      <w:r>
        <w:rPr>
          <w:bCs/>
          <w:i/>
          <w:iCs/>
        </w:rPr>
      </w:r>
    </w:p>
    <w:p>
      <w:pPr>
        <w:pStyle w:val="Normal"/>
        <w:spacing w:lineRule="auto" w:line="259"/>
        <w:ind w:left="1416" w:right="200" w:hanging="0"/>
        <w:rPr/>
      </w:pPr>
      <w:r>
        <w:rPr>
          <w:bCs/>
          <w:i/>
          <w:iCs/>
        </w:rPr>
        <w:t>"Из сынов Иссахаровых пришли люди разумные, которые знали, что когда надлежало делать Израилю..." (1 Пар. 12:32).</w:t>
      </w:r>
    </w:p>
    <w:p>
      <w:pPr>
        <w:pStyle w:val="Normal"/>
        <w:spacing w:lineRule="auto" w:line="240"/>
        <w:rPr>
          <w:bCs/>
          <w:iCs/>
        </w:rPr>
      </w:pPr>
      <w:r>
        <w:rPr>
          <w:bCs/>
          <w:iCs/>
        </w:rPr>
      </w:r>
    </w:p>
    <w:p>
      <w:pPr>
        <w:pStyle w:val="Normal"/>
        <w:spacing w:lineRule="auto" w:line="240"/>
        <w:rPr/>
      </w:pPr>
      <w:r>
        <w:rPr>
          <w:bCs/>
          <w:iCs/>
        </w:rPr>
        <w:t>Ч</w:t>
      </w:r>
      <w:r>
        <w:rPr/>
        <w:t>тобы учить народы, мы должны, подобно сыновьям Иссахара, знать признаки нашего времени. Как уже говорилось в восьмой главе, до конца</w:t>
      </w:r>
      <w:r>
        <w:rPr>
          <w:b/>
          <w:bCs/>
        </w:rPr>
        <w:t xml:space="preserve"> </w:t>
      </w:r>
      <w:r>
        <w:rPr>
          <w:bCs/>
        </w:rPr>
        <w:t xml:space="preserve">XVII </w:t>
      </w:r>
      <w:r>
        <w:rPr/>
        <w:t>века ученые утверждали, что земля плоская, а путешественники и моряки боялись плавать к концу земли, где их ожидала, как они считали, неминуемая смерть. Они верили, что упав за край земли, попадут в другой мир — мир демонов и дьявола. Соответственно, навигационные карты той эпохи выглядят устрашающе. И если бы мир не поставил под сомнение эту догму, Колумб остался бы дома.</w:t>
      </w:r>
    </w:p>
    <w:p>
      <w:pPr>
        <w:pStyle w:val="Normal"/>
        <w:spacing w:lineRule="auto" w:line="259"/>
        <w:ind w:firstLine="280"/>
        <w:rPr/>
      </w:pPr>
      <w:r>
        <w:rPr/>
        <w:t>Гипотеза о том, что земля плоская, была не только основой научного взгляда на планету Земля, но также теологической догмой того времени. Доктринальное представление о рае и аде опиралось на эту гипотезу. Церковь считала человека центром Божьей вселенной, рай был вверху, ад — внизу. Результатом этого ошибочного понимания строения мира стал вывод о том, что земля плоская. И поскольку данных об обратном не было, все согласились с этим выводом. Церковь жестоко расправилась с первыми учеными, которые осмелились восстать против этой абсурдной идеи. Они были объявлены не только лжеучеными, но также еретиками, сомневающимися в Божьем Слове.</w:t>
      </w:r>
    </w:p>
    <w:p>
      <w:pPr>
        <w:pStyle w:val="Normal"/>
        <w:spacing w:lineRule="auto" w:line="259"/>
        <w:rPr/>
      </w:pPr>
      <w:r>
        <w:rPr/>
        <w:t>Бесспорно, лидеры церкви и традиционное христианское мнение по этому поводу были ошибочными, а ученые правы. Земля не плоская, она имеет форму шара. И по мере того как люди все больше узнавали о вселенной, планетах, силе притяжения, такие понятия, как "вверху" и "внизу" приобрели в нашем понимании скорее фигуральное, чем конкретное значение.</w:t>
      </w:r>
    </w:p>
    <w:p>
      <w:pPr>
        <w:pStyle w:val="Normal"/>
        <w:spacing w:lineRule="auto" w:line="259"/>
        <w:rPr/>
      </w:pPr>
      <w:r>
        <w:rPr/>
        <w:t>А что же в отношении рая и ада? Является ли человек центром Божьего мироздания? Существовала ли опасность, что научные изыскания могут опровергнуть то, что написано в Библии? В XV веке были такие опасения. Но этого не произошло. Изменилось только понимание того, что Бог имел в виду в Своем Слове. Человек действительно центр Божьего творения. Это утверждение, однако, не должно пониматься "географически". Рай и ад абсолютно реальны, но их точное местоположение все еще является тайной.</w:t>
      </w:r>
    </w:p>
    <w:p>
      <w:pPr>
        <w:pStyle w:val="Normal"/>
        <w:spacing w:lineRule="auto" w:line="259"/>
        <w:rPr/>
      </w:pPr>
      <w:r>
        <w:rPr/>
        <w:t>Бога, Который создал все, видит все и знает все, невозможно поколебать нашим ограниченным мышлением, развивающимся по кривой познания. Его высшее желание в том, чтобы мы, возрастая, становились подобными Ему. В старом церковном гимне поется: "Бог изменяет меня", а также наше представление о Его творении. Бог не вступает в конфликт с истиной, фактами или реальностью видимого или невидимого мира, и</w:t>
      </w:r>
      <w:r>
        <w:rPr>
          <w:bCs/>
        </w:rPr>
        <w:t xml:space="preserve"> Он </w:t>
      </w:r>
      <w:r>
        <w:rPr/>
        <w:t>не боится изменений.</w:t>
      </w:r>
    </w:p>
    <w:p>
      <w:pPr>
        <w:pStyle w:val="Normal"/>
        <w:spacing w:lineRule="auto" w:line="259"/>
        <w:rPr/>
      </w:pPr>
      <w:r>
        <w:rPr/>
      </w:r>
    </w:p>
    <w:p>
      <w:pPr>
        <w:pStyle w:val="FR1"/>
        <w:rPr/>
      </w:pPr>
      <w:r>
        <w:rPr/>
        <w:t>Все меняется!</w:t>
      </w:r>
    </w:p>
    <w:p>
      <w:pPr>
        <w:pStyle w:val="Normal"/>
        <w:spacing w:lineRule="auto" w:line="259"/>
        <w:ind w:firstLine="280"/>
        <w:rPr/>
      </w:pPr>
      <w:r>
        <w:rPr/>
        <w:t>Мир, в котором мы живем, не стоит на месте, он постоянно изменяется. Согласно социологическим исследованиям, начиная с 2000 года, человек изменит профессию, в среднем, до 16 раз в течение своей трудовой деятельности. Например, инженеры говорят, что половина их профессиональных знаний устаревает каждые 5 лет. Выпускники вузов сегодня получают за год больше информации, чем их дедушки и бабушки за всю жизнь. А в следующее пять лет информация и знания должны обновиться на 90%. Просто непостижимо, не так ли? Для нас непостижимо, а для Бога — нет. Богу не нужен скачок в знаниях. Он обладал всеми знаниями изначально, с момента сотворения. Мы не должны бояться информации, старых и новых знаний, потому что они помогут нам еще больше познать Бога, Его природу и Его пути (Рим. 1:12). Но мы как существа, ограниченные временем и интеллектом, боимся всяких перемен.</w:t>
      </w:r>
    </w:p>
    <w:p>
      <w:pPr>
        <w:pStyle w:val="Normal"/>
        <w:spacing w:lineRule="auto" w:line="259"/>
        <w:ind w:firstLine="280"/>
        <w:rPr/>
      </w:pPr>
      <w:r>
        <w:rPr/>
      </w:r>
    </w:p>
    <w:p>
      <w:pPr>
        <w:pStyle w:val="FR1"/>
        <w:rPr/>
      </w:pPr>
      <w:r>
        <w:rPr/>
        <w:t>Не бойтесь!</w:t>
      </w:r>
    </w:p>
    <w:p>
      <w:pPr>
        <w:pStyle w:val="Normal"/>
        <w:spacing w:lineRule="auto" w:line="259"/>
        <w:ind w:firstLine="280"/>
        <w:rPr/>
      </w:pPr>
      <w:r>
        <w:rPr/>
        <w:t>Представьте себя израильтянином в дни Моисея. Ваш народ прожил в Египте 400 лет, 300 из которых ваши соотечественники были рабами фараонов. Но вот несколько месяцев тому назад вы покинули Египет и вместе со своим народом оказались в пустыне. У вас нет воды и пищи. Вернуться назад в Египет невозможно, а что ожидает вас в земле обетованной, где вы никогда не были, вы не знаете. Израильтяне стояли перед лицом коренных изменений парадигмы в их жизни: все, к чему они привыкли, нужно было забыть и начать жизнь заново, вот почему Богу нужно было снова и снова повторять им: "Не бойтесь! Я с вами!"</w:t>
      </w:r>
    </w:p>
    <w:p>
      <w:pPr>
        <w:pStyle w:val="Normal"/>
        <w:spacing w:lineRule="auto" w:line="259"/>
        <w:rPr/>
      </w:pPr>
      <w:r>
        <w:rPr/>
        <w:t>Подобно древним израильтянам, мы переживаем сегодня кардинальные изменения, которые буквально сотрясают всю нашу жизнь. Неудивительно, что в современном мире, начиненном микрочипами, чудесами мировой экономики, телескопами Хаббелла, мгновенно передающейся информацией, наше восприятие реальности становится неустойчивым. По мере того как новая реальность разворачивается вокруг нас, мы становимся все более неуверенными и незащищенными, и в таком состоянии нами легко манипулировать. Мы закрываемся от внешнего мира, не понимая происходящих в нем изменений, и тогда перестаем расти. В результате наших страхов мы теряем все расширяющееся Божье откровение о Самом Себе через познание нами вселенной, которую Он создал.</w:t>
      </w:r>
    </w:p>
    <w:p>
      <w:pPr>
        <w:pStyle w:val="Normal"/>
        <w:spacing w:lineRule="auto" w:line="259"/>
        <w:rPr/>
      </w:pPr>
      <w:r>
        <w:rPr/>
        <w:t>Есфирь пришла к пониманию, что ее судьба была важна для осуществления Божьего плана спасения еврейского народа. Она осознала истинность слов дяди Мардохея, когда он говорил ей: "И кто знает, не для такого ли времени ты и достигла достоинства царского?" (Есф. 4:14). Тревожные события, результатом которых стали исторические изменения в судьбе еврейского народа, служили целям Царства Божьего. Есфирь боялась, но она обратилась к Богу в страхе своем и увидела славу Божью в действии.</w:t>
      </w:r>
    </w:p>
    <w:p>
      <w:pPr>
        <w:pStyle w:val="Normal"/>
        <w:spacing w:lineRule="auto" w:line="259"/>
        <w:rPr/>
      </w:pPr>
      <w:r>
        <w:rPr/>
        <w:t>В наши дни, дни глобальных изменений и потрясений, когда нас охватывает чувство страха, обреченности, неминуемой катастрофы, нам нужен "дядя Мардохей", который напомнил бы нам, что эти времена не случайны, что они имеют свою цель в Божьем плане. Если Бог не спешит и конец света еще не скоро, значит, нам суждено жить в эпоху самого великого в истории человечества проявления силы и славы Божьего Царства. Давайте попробуем понять Божий взгляд на наши времена.</w:t>
      </w:r>
    </w:p>
    <w:p>
      <w:pPr>
        <w:pStyle w:val="Normal"/>
        <w:spacing w:lineRule="auto" w:line="240"/>
        <w:ind w:left="240" w:hanging="0"/>
        <w:jc w:val="left"/>
        <w:rPr>
          <w:b/>
          <w:b/>
          <w:bCs/>
          <w:sz w:val="24"/>
          <w:szCs w:val="24"/>
        </w:rPr>
      </w:pPr>
      <w:r>
        <w:rPr>
          <w:b/>
          <w:bCs/>
          <w:sz w:val="24"/>
          <w:szCs w:val="24"/>
        </w:rPr>
      </w:r>
    </w:p>
    <w:p>
      <w:pPr>
        <w:pStyle w:val="Normal"/>
        <w:spacing w:lineRule="auto" w:line="240"/>
        <w:ind w:left="240" w:hanging="0"/>
        <w:jc w:val="center"/>
        <w:rPr>
          <w:rFonts w:ascii="Arial" w:hAnsi="Arial" w:cs="Arial"/>
        </w:rPr>
      </w:pPr>
      <w:r>
        <w:rPr>
          <w:rFonts w:cs="Arial" w:ascii="Arial" w:hAnsi="Arial"/>
          <w:b/>
          <w:bCs/>
        </w:rPr>
        <w:t>Глобальный цикл</w:t>
      </w:r>
    </w:p>
    <w:p>
      <w:pPr>
        <w:pStyle w:val="Normal"/>
        <w:spacing w:lineRule="auto" w:line="259"/>
        <w:rPr/>
      </w:pPr>
      <w:r>
        <w:rPr/>
        <w:t>Многие просыпаются с таким чувством, как будто бы мир изменился за одну ночь, и это по сути так и есть. Скорость изменений не замедляется, а наоборот, увеличивается. Было время, когда за всю свою жизнь люди не видели вокруг себя никаких кардинальных перемен. Моя мать родилась в эпоху конных экипажей, а в течение своей жизни стала свидетельницей полетов в космос и прогулок по Луне. За один день мы черпаем из газет больше информации, чем, скажем, англичанин, живший в XVII веке, мог получить за всю свою жизнь. Революционные изменения сотрясают этот мир уже не в первый раз.</w:t>
      </w:r>
    </w:p>
    <w:p>
      <w:pPr>
        <w:pStyle w:val="Normal"/>
        <w:spacing w:lineRule="auto" w:line="259"/>
        <w:rPr/>
      </w:pPr>
      <w:r>
        <w:rPr/>
        <w:t>Эволюция человеческого общества и разных культур проходит три основных стадии: племенную, или феодальную, систему, большие города-государства и современные нации.</w:t>
      </w:r>
    </w:p>
    <w:p>
      <w:pPr>
        <w:pStyle w:val="Normal"/>
        <w:spacing w:lineRule="auto" w:line="259"/>
        <w:rPr/>
      </w:pPr>
      <w:r>
        <w:rPr/>
      </w:r>
    </w:p>
    <w:p>
      <w:pPr>
        <w:pStyle w:val="FR1"/>
        <w:rPr/>
      </w:pPr>
      <w:r>
        <w:rPr/>
        <w:t>Феодальная система</w:t>
      </w:r>
    </w:p>
    <w:p>
      <w:pPr>
        <w:pStyle w:val="Normal"/>
        <w:spacing w:lineRule="auto" w:line="259"/>
        <w:ind w:firstLine="280"/>
        <w:rPr/>
      </w:pPr>
      <w:r>
        <w:rPr/>
        <w:t xml:space="preserve">На определенном этапе своего развития все человеческое общество было организовано в сообщества, напоминавшие по своей структуре племена. Поселившись на определенной территории, такие сообщества владели этими землями, а во главе их стояли сначала патриархи, вожди, а позднее — крупные землевладельцы. В Европе в 1Х-ХУ веках такая система называлась феодальной. Основой этой социально-экономической системы был класс землевладельцев. Крестьяне обрабатывали земли помещиков, в руках которых находились образование, здравоохранение и правосудие. Фактически, гражданский статус простых людей определялся их пожизненным проживанием на фермах и в селах, образовавшихся </w:t>
      </w:r>
      <w:r>
        <w:rPr>
          <w:bCs/>
        </w:rPr>
        <w:t>на</w:t>
      </w:r>
      <w:r>
        <w:rPr/>
        <w:t xml:space="preserve"> базе таких ферм. Странствующие священники путешествовали от фермы к ферме. Из числа своих крестьян помещики пополняли и снаряжали свои войска. Раньше европейские монархи опирались на военную мощь своих вассалов, богатых землевладельцев. На протяжении столетий такие племенные сообщества проживали практически по всему лицу земли.</w:t>
      </w:r>
    </w:p>
    <w:p>
      <w:pPr>
        <w:pStyle w:val="Normal"/>
        <w:spacing w:lineRule="auto" w:line="259"/>
        <w:ind w:firstLine="280"/>
        <w:rPr/>
      </w:pPr>
      <w:r>
        <w:rPr/>
        <w:t>В Африке и на Ближнем Востоке до сегодняшнего дня обитает немало таких племен, которые имеют такой же жизненный уклад, хоть и с неким оттенком современности. В Библии этот период начинается от Авраама и заканчивается эпохой судей в Израиле. В этот исторический отрезок времени, вплоть до избрания израильтянами первого царя — Саула, на территории Израиля проживало 12 колен, свободно объединенных под правлением судей.</w:t>
      </w:r>
    </w:p>
    <w:p>
      <w:pPr>
        <w:pStyle w:val="FR1"/>
        <w:rPr>
          <w:sz w:val="24"/>
          <w:szCs w:val="24"/>
        </w:rPr>
      </w:pPr>
      <w:r>
        <w:rPr>
          <w:sz w:val="24"/>
          <w:szCs w:val="24"/>
        </w:rPr>
      </w:r>
    </w:p>
    <w:p>
      <w:pPr>
        <w:pStyle w:val="FR1"/>
        <w:rPr/>
      </w:pPr>
      <w:r>
        <w:rPr/>
        <w:t>Город-государство</w:t>
      </w:r>
    </w:p>
    <w:p>
      <w:pPr>
        <w:pStyle w:val="Normal"/>
        <w:spacing w:lineRule="auto" w:line="259"/>
        <w:rPr/>
      </w:pPr>
      <w:r>
        <w:rPr/>
        <w:t>Социальные и культурные эволюционные процессы продолжались, тем или иным образом изменяя сообщества. Следующий этап общественного строя характеризуется развитием таких больших городов-государств, как Рим, Афины, Александрия, Константинополь, Вавилон, Гамбург, Париж. Эти космополитические центры мы определяем как нации. Одним из таких городов-государств был Рим. Рим строил дороги, был центром образования и имел развитую экономику. Все покоренные Римом народы платили ему налоги. Таким был мир, в котором жил апостол Павел. Павел был гражданином Рима и Иерусалима. Он считал такое двойное гражданство полезным в своей работе для Царства Божьего.</w:t>
      </w:r>
    </w:p>
    <w:p>
      <w:pPr>
        <w:pStyle w:val="Normal"/>
        <w:spacing w:lineRule="auto" w:line="259"/>
        <w:rPr/>
      </w:pPr>
      <w:r>
        <w:rPr/>
        <w:t>Если бы мы жили в ту эпоху, то "нацией" в нашем представлении был бы город-государство. Павел был доволен, что его не только оправдали и сняли с него все обвинения, но и разрешили нести Благую Весть в самое сердце огромной империи, возведенной вокруг Рима.</w:t>
      </w:r>
    </w:p>
    <w:p>
      <w:pPr>
        <w:pStyle w:val="Normal"/>
        <w:spacing w:lineRule="auto" w:line="259"/>
        <w:ind w:firstLine="280"/>
        <w:rPr/>
      </w:pPr>
      <w:r>
        <w:rPr/>
        <w:t>Нам трудно сегодня представить, как можно быть гражданином города. Сегодня такая организация мира была бы просто невозможна. Население городов-государств продолжало расти и в конечном итоге переросло их политическую и экономическую инфраструктуру. Рим и империи, подобные ему, оказались неспособными удовлетворять нужды своих граждан. Зарождался новый этап в развитии мира.</w:t>
      </w:r>
    </w:p>
    <w:p>
      <w:pPr>
        <w:pStyle w:val="FR1"/>
        <w:rPr/>
      </w:pPr>
      <w:r>
        <w:rPr/>
      </w:r>
    </w:p>
    <w:p>
      <w:pPr>
        <w:pStyle w:val="FR1"/>
        <w:rPr/>
      </w:pPr>
      <w:r>
        <w:rPr/>
        <w:t>Современные нации</w:t>
      </w:r>
    </w:p>
    <w:p>
      <w:pPr>
        <w:pStyle w:val="Normal"/>
        <w:spacing w:lineRule="auto" w:line="259"/>
        <w:rPr/>
      </w:pPr>
      <w:r>
        <w:rPr/>
        <w:t>Сегодня, когда мы говорим о Риме, то знаем, что этот город — столица Италии, а Афины — столица Греции. Мы знаем, что Гамбург находится в Германии, Константинополь — в Турции, Александрия — в Египте, а Париж — во Франции. Геополитические границы изменялись не один раз, и в результате таких изменений сформировался мир, который мы знаем сегодня.</w:t>
      </w:r>
    </w:p>
    <w:p>
      <w:pPr>
        <w:pStyle w:val="Normal"/>
        <w:spacing w:lineRule="auto" w:line="259"/>
        <w:rPr/>
      </w:pPr>
      <w:r>
        <w:rPr/>
        <w:t>Если вас или меня спросят о нашей национальности, то мы отождествим себя с тем народом, в котором мы живем, даже если там находятся другие этнические группы. У нас есть национальные паспорта, мы обсуждаем вопросы национальной экономики и национального образования, мы поем национальные гимны и поднимаем национальный флаг. У нас есть народная конституция и народное правительство, и наша национальная культура имеет характерные черты, отличающие ее от других национальных культур. Таково мышление нашего времени. Мы считаем, что именно так должны выглядеть нации, забывая о том, что Бог имел в виду совершенно другое, когда говорил Аврааму о том, что из его чресл произойдет великий народ. Не о таких народах говорил Иисус, когда давал нам поручение идти во все народы. И в то же время Священное Писание призывает нас откликаться на нужды и обучать все народы.</w:t>
      </w:r>
    </w:p>
    <w:p>
      <w:pPr>
        <w:pStyle w:val="FR1"/>
        <w:rPr/>
      </w:pPr>
      <w:r>
        <w:rPr/>
      </w:r>
    </w:p>
    <w:p>
      <w:pPr>
        <w:pStyle w:val="FR1"/>
        <w:rPr/>
      </w:pPr>
      <w:r>
        <w:rPr/>
        <w:t>И снова время перемен</w:t>
      </w:r>
    </w:p>
    <w:p>
      <w:pPr>
        <w:pStyle w:val="Normal"/>
        <w:spacing w:lineRule="auto" w:line="259"/>
        <w:rPr/>
      </w:pPr>
      <w:r>
        <w:rPr/>
        <w:t>Растущее население является основным фактором, ведущим к изменениям в современных геополитических структурах и экономиках. При почти нулевом приросте населения в Европе, демографическом взрыве в Азии, растущей в других регионах диспропорции между количеством населения и ресурсами, наш мир развивается согласно нашим представлениям о себе. Национальные экономики становятся неэффективными. Национальные вооруженные силы не способны защищать свой народ. Национальные системы образования не могут подготовить людей к жизни в обществе. И, наверное, уже в четвертый раз в истории мировое сообщество, и нации в частности, переживают очередную перемену общественного строя.</w:t>
      </w:r>
    </w:p>
    <w:p>
      <w:pPr>
        <w:pStyle w:val="Normal"/>
        <w:spacing w:lineRule="auto" w:line="259"/>
        <w:rPr/>
      </w:pPr>
      <w:r>
        <w:rPr/>
        <w:t>Европа, создав Европейский Союз, в этом смысле лидирует. Это не означает, что Франция, Германия, Англия, Испания и другие страны не любят свою нацию, культуру, язык и национальную валюту. Но их социально-экономические системы не в состоянии самостоятельно решить все проблемы, возникающие перед ними сегодня. Они должны перестроить себя, чтобы соответствовать требованиям XXI века. И Европа не одинока в этом смысле. Не успел сформироваться Европейский Союз, как мы все чаще слышим дискуссии об объединении обеих "Америк", о подписании новых соглашений, о более тесном экономическом диалоге между Северной и Южной Америкой. В нашем лексиконе появляется новое понятие: "Австралазия". Мы видим стремление народов Ближнего Востока к сотрудничеству и определяем их союз как "арабский мир". Каждый день мы говорим о глобальной экономике, региональной стабильности, о мире, многонациональных военных контингентах и даже о "международных судах".</w:t>
      </w:r>
    </w:p>
    <w:p>
      <w:pPr>
        <w:pStyle w:val="Normal"/>
        <w:spacing w:lineRule="auto" w:line="259"/>
        <w:ind w:firstLine="300"/>
        <w:rPr/>
      </w:pPr>
      <w:r>
        <w:rPr/>
        <w:t>Наш мир изменяется снова, и перед лицом этих драматических перемен многие начинают паниковать, говорить о наступлении глобальных катаклизмов, забывая, что все это происходило и раньше. Некоторые поговаривают о конце света, установлении единого мирового правительства, не понимая, что всякая значительная трансформация в истории двигала человечество в этом направлении и раньше, а наша задача остается неизменной, а именно: "обучение всех народов". История может дать нам немало убедительных примеров, которые могут служить хорошим объяснением глобальных изменений в сегодняшнем мире. Мы — не первое поколение верующих, которые столкнулись с глобальными изменениями в общественных системах. И если Бог будет медлить и дальше, то мы, возможно, и не последнее.</w:t>
      </w:r>
    </w:p>
    <w:p>
      <w:pPr>
        <w:pStyle w:val="Normal"/>
        <w:spacing w:lineRule="auto" w:line="259"/>
        <w:ind w:firstLine="300"/>
        <w:rPr/>
      </w:pPr>
      <w:r>
        <w:rPr/>
      </w:r>
    </w:p>
    <w:p>
      <w:pPr>
        <w:pStyle w:val="Normal"/>
        <w:spacing w:lineRule="auto" w:line="259"/>
        <w:ind w:firstLine="300"/>
        <w:rPr/>
      </w:pPr>
      <w:r>
        <w:rPr/>
      </w:r>
    </w:p>
    <w:p>
      <w:pPr>
        <w:pStyle w:val="FR1"/>
        <w:rPr/>
      </w:pPr>
      <w:r>
        <w:rPr/>
        <w:t>Перемены – Божий катализатор</w:t>
      </w:r>
    </w:p>
    <w:p>
      <w:pPr>
        <w:pStyle w:val="Normal"/>
        <w:spacing w:lineRule="auto" w:line="259"/>
        <w:ind w:firstLine="280"/>
        <w:rPr/>
      </w:pPr>
      <w:r>
        <w:rPr/>
        <w:t xml:space="preserve">Не все изменения обязательно ведут к катаклизмам, </w:t>
      </w:r>
      <w:r>
        <w:rPr>
          <w:b/>
          <w:bCs/>
        </w:rPr>
        <w:t>но</w:t>
      </w:r>
      <w:r>
        <w:rPr/>
        <w:t xml:space="preserve"> они всегда являются катализаторами. История учит нас, по крайней мере, трем прекрасным истинам о важности изменений, происходящих в наше время:</w:t>
      </w:r>
    </w:p>
    <w:p>
      <w:pPr>
        <w:pStyle w:val="Normal"/>
        <w:spacing w:lineRule="auto" w:line="259" w:before="40" w:after="0"/>
        <w:ind w:left="360" w:hanging="260"/>
        <w:jc w:val="left"/>
        <w:rPr/>
      </w:pPr>
      <w:r>
        <w:rPr/>
        <w:t>1. Какой бы смысл Бог не вкладывал в понятие "народы" в книге Бытия, Он хотел, чтобы Его истины были применены во все времена и ко всем народам, независимо от исторических перемен.</w:t>
      </w:r>
    </w:p>
    <w:p>
      <w:pPr>
        <w:pStyle w:val="Normal"/>
        <w:spacing w:lineRule="auto" w:line="259"/>
        <w:ind w:left="360" w:hanging="260"/>
        <w:jc w:val="left"/>
        <w:rPr/>
      </w:pPr>
      <w:r>
        <w:rPr/>
        <w:t>2. История свидетельствует, что все великие изменения обеспечивали самый лучший климат для влияния на умы и души людей.</w:t>
      </w:r>
    </w:p>
    <w:p>
      <w:pPr>
        <w:pStyle w:val="Normal"/>
        <w:spacing w:lineRule="auto" w:line="259"/>
        <w:ind w:left="360" w:hanging="260"/>
        <w:jc w:val="left"/>
        <w:rPr/>
      </w:pPr>
      <w:r>
        <w:rPr/>
        <w:t>3. В момент любого существенного переворота в ходе мировой истории Церковь поднимала свой голос, провозглашая Божьи истины, которые способствовали изменениям в жизни наций.</w:t>
      </w:r>
    </w:p>
    <w:p>
      <w:pPr>
        <w:pStyle w:val="Normal"/>
        <w:spacing w:lineRule="auto" w:line="259" w:before="40" w:after="0"/>
        <w:ind w:firstLine="280"/>
        <w:rPr/>
      </w:pPr>
      <w:r>
        <w:rPr/>
        <w:t>В этом столетии по милости Божьей в мире насчитывается наибольшее количество людей и самый высокий процент верующих за всю историю человечества. Мы становимся свидетелями самых грандиозных перемен в истории планеты. Какова роль Тела Христова в этих процессах? Услышим ли мы Его голос?</w:t>
      </w:r>
    </w:p>
    <w:p>
      <w:pPr>
        <w:pStyle w:val="Normal"/>
        <w:spacing w:lineRule="auto" w:line="259"/>
        <w:rPr/>
      </w:pPr>
      <w:r>
        <w:rPr/>
        <w:t>В эпоху перемен Кальвин дал нам концепцию общедоступного образования, Уильберфорс — справедливые нормы и законы о труде, Керри — законы экономического развития. Другие выдающиеся христиане стали организаторами Красного Креста и разработали моральные нормы обращения с пленными, правила войны, методики научных исследований, юридические законы о даче свидетельских показаний, и этот список можно продолжать. Все эти выдающиеся достижения стали возможными там, где Божьи мужи и жены понимали, что остановить изменения в жизни общества невозможно, но их можно использовать на благо человека.</w:t>
      </w:r>
    </w:p>
    <w:p>
      <w:pPr>
        <w:pStyle w:val="Normal"/>
        <w:spacing w:lineRule="auto" w:line="259"/>
        <w:rPr/>
      </w:pPr>
      <w:r>
        <w:rPr/>
        <w:t>Наша задача и обязанность — направлять происходящие перемены к Божьим истинам и законам. Однако мы видим, как правящие структуры всего мира пытаются найти новые определения, с помощью которых они могут доказывать мировому сообществу, что есть справедливые войны, законные боевые средства. Они изобретают тюремные протоколы, трудовые законы для женщин и детей, определяют права женщин и национальных меньшинств. Они решают вопросы свободы вероисповедания, государственного управления, национальные и международные проблемы, обеспечивают равновесие полномочий ветвей власти.</w:t>
      </w:r>
    </w:p>
    <w:p>
      <w:pPr>
        <w:pStyle w:val="Normal"/>
        <w:spacing w:lineRule="auto" w:line="259"/>
        <w:rPr/>
      </w:pPr>
      <w:r>
        <w:rPr/>
        <w:t xml:space="preserve">Масштабы изменений, их глубина потрясают нас, вызывают у нас тревогу и страх. А у Бога - нет! Ни одна из этих проблем не является новой для Него, со всем этим Ему уже приходилось иметь дело и раньше. Они решались Богом в процессе обучения Израиля в пустыне, плодом которого стал кодекс неоспоримых ценностей и принципов, записанных в Пятикнижии Моисея, откуда </w:t>
      </w:r>
      <w:r>
        <w:rPr>
          <w:bCs/>
        </w:rPr>
        <w:t>мы</w:t>
      </w:r>
      <w:r>
        <w:rPr/>
        <w:t xml:space="preserve"> можем черпать целые тома учебного материала о принципах успеха и поражения.</w:t>
      </w:r>
    </w:p>
    <w:p>
      <w:pPr>
        <w:pStyle w:val="Normal"/>
        <w:spacing w:lineRule="auto" w:line="259"/>
        <w:ind w:firstLine="280"/>
        <w:rPr/>
      </w:pPr>
      <w:r>
        <w:rPr/>
        <w:t>Что, если бы самая многочисленная Церковь во всей истории объединилась с самым великим сообществом в истории для того, чтобы произвести самую масштабную революцию Царства?</w:t>
      </w:r>
    </w:p>
    <w:p>
      <w:pPr>
        <w:pStyle w:val="Normal"/>
        <w:spacing w:lineRule="auto" w:line="259"/>
        <w:ind w:firstLine="280"/>
        <w:rPr/>
      </w:pPr>
      <w:r>
        <w:rPr/>
      </w:r>
    </w:p>
    <w:p>
      <w:pPr>
        <w:pStyle w:val="FR1"/>
        <w:rPr/>
      </w:pPr>
      <w:r>
        <w:rPr/>
        <w:t>Кто, если не мы?</w:t>
      </w:r>
    </w:p>
    <w:p>
      <w:pPr>
        <w:pStyle w:val="Normal"/>
        <w:spacing w:lineRule="auto" w:line="259"/>
        <w:rPr/>
      </w:pPr>
      <w:r>
        <w:rPr/>
        <w:t>Кто скажет, когда наступит конец света? В течение последних двух тысячелетий верующие, включая и апостолов, которые ходили с Иисусом, думали, что конец света наступит еще при их жизни. Но он не наступил ни при их жизни, ни в их столетии, ни в их тысячелетии. Конец света наступит, но Иисус учит нас не концентрироваться на этом, а лучше быть солью и светом своего времени, ожидать, пока Он придет. Если бы мы послушали Христа и учили народы на протяжении последних 150 лет, то увидели бы измененную Южную Африку, Бразилию, Аргентину, Чили.... ВСЕ ЕЩЕ НЕ ПОЗДНО! Так чего же мы ждем?!</w:t>
      </w:r>
    </w:p>
    <w:p>
      <w:pPr>
        <w:pStyle w:val="Normal"/>
        <w:spacing w:lineRule="auto" w:line="259"/>
        <w:rPr/>
      </w:pPr>
      <w:r>
        <w:rPr/>
        <w:t>Кто, если не мы, скажет, что, возможно, мы живем в самое великое столетие в истории Церкви? Если мы:</w:t>
      </w:r>
    </w:p>
    <w:p>
      <w:pPr>
        <w:pStyle w:val="Normal"/>
        <w:spacing w:lineRule="auto" w:line="240" w:before="100" w:after="0"/>
        <w:ind w:left="360" w:hanging="240"/>
        <w:jc w:val="left"/>
        <w:rPr/>
      </w:pPr>
      <w:r>
        <w:rPr/>
        <w:t xml:space="preserve">• </w:t>
      </w:r>
      <w:r>
        <w:rPr/>
        <w:t xml:space="preserve">твердо держимся </w:t>
      </w:r>
      <w:r>
        <w:rPr>
          <w:i/>
          <w:iCs/>
        </w:rPr>
        <w:t>всего</w:t>
      </w:r>
      <w:r>
        <w:rPr/>
        <w:t xml:space="preserve"> Бога, </w:t>
      </w:r>
      <w:r>
        <w:rPr>
          <w:i/>
          <w:iCs/>
        </w:rPr>
        <w:t>всей</w:t>
      </w:r>
      <w:r>
        <w:rPr/>
        <w:t xml:space="preserve"> Библии;</w:t>
      </w:r>
    </w:p>
    <w:p>
      <w:pPr>
        <w:pStyle w:val="Normal"/>
        <w:spacing w:lineRule="auto" w:line="259"/>
        <w:ind w:left="360" w:hanging="240"/>
        <w:jc w:val="left"/>
        <w:rPr/>
      </w:pPr>
      <w:r>
        <w:rPr/>
        <w:t xml:space="preserve">• </w:t>
      </w:r>
      <w:r>
        <w:rPr/>
        <w:t>поняли Божью посвященность всем сообществам и нациям;</w:t>
      </w:r>
    </w:p>
    <w:p>
      <w:pPr>
        <w:pStyle w:val="Normal"/>
        <w:spacing w:lineRule="auto" w:line="259"/>
        <w:ind w:left="360" w:hanging="240"/>
        <w:jc w:val="left"/>
        <w:rPr/>
      </w:pPr>
      <w:r>
        <w:rPr/>
        <w:t xml:space="preserve">• </w:t>
      </w:r>
      <w:r>
        <w:rPr/>
        <w:t>перестали бояться изменений и принимаем их как самое благоприятное время для распространения пределов Божьего Царства;</w:t>
      </w:r>
    </w:p>
    <w:p>
      <w:pPr>
        <w:pStyle w:val="Normal"/>
        <w:spacing w:lineRule="auto" w:line="218"/>
        <w:ind w:left="360" w:hanging="240"/>
        <w:jc w:val="left"/>
        <w:rPr/>
      </w:pPr>
      <w:r>
        <w:rPr/>
        <w:t xml:space="preserve">• </w:t>
      </w:r>
      <w:r>
        <w:rPr/>
        <w:t>не поддаемся влиянию зла,</w:t>
      </w:r>
      <w:r>
        <w:rPr>
          <w:bCs/>
        </w:rPr>
        <w:t xml:space="preserve"> но всем</w:t>
      </w:r>
      <w:r>
        <w:rPr/>
        <w:t xml:space="preserve"> сердцем</w:t>
      </w:r>
      <w:r>
        <w:rPr>
          <w:bCs/>
        </w:rPr>
        <w:t xml:space="preserve"> своим </w:t>
      </w:r>
      <w:r>
        <w:rPr/>
        <w:t>стремимся делать добро.</w:t>
      </w:r>
    </w:p>
    <w:p>
      <w:pPr>
        <w:pStyle w:val="Normal"/>
        <w:spacing w:lineRule="auto" w:line="218" w:before="60" w:after="0"/>
        <w:ind w:firstLine="280"/>
        <w:rPr/>
      </w:pPr>
      <w:r>
        <w:rPr/>
        <w:t>Кто, если не мы, Тело Христово, имеющее Божье мышление, дадим отпор врагу нашего Бога?</w:t>
      </w:r>
      <w:r>
        <w:br w:type="page"/>
      </w:r>
    </w:p>
    <w:p>
      <w:pPr>
        <w:pStyle w:val="FR1"/>
        <w:spacing w:lineRule="auto" w:line="259"/>
        <w:rPr>
          <w:sz w:val="24"/>
          <w:szCs w:val="24"/>
        </w:rPr>
      </w:pPr>
      <w:r>
        <w:rPr>
          <w:sz w:val="24"/>
          <w:szCs w:val="24"/>
        </w:rPr>
        <w:t>Приложение I. Полная картина</w:t>
      </w:r>
    </w:p>
    <w:p>
      <w:pPr>
        <w:pStyle w:val="Normal"/>
        <w:spacing w:lineRule="auto" w:line="240"/>
        <w:ind w:firstLine="284"/>
        <w:rPr>
          <w:iCs/>
          <w:sz w:val="24"/>
          <w:szCs w:val="24"/>
        </w:rPr>
      </w:pPr>
      <w:r>
        <w:rPr>
          <w:iCs/>
          <w:sz w:val="24"/>
          <w:szCs w:val="24"/>
        </w:rPr>
      </w:r>
    </w:p>
    <w:p>
      <w:pPr>
        <w:pStyle w:val="Normal"/>
        <w:spacing w:lineRule="auto" w:line="256"/>
        <w:ind w:firstLine="284"/>
        <w:rPr/>
      </w:pPr>
      <w:r>
        <w:rPr>
          <w:iCs/>
        </w:rPr>
        <w:t>В</w:t>
      </w:r>
      <w:r>
        <w:rPr/>
        <w:t xml:space="preserve"> течение целого года я изучала порядок расположения книг в Библии с точки зрения Божьих целей. Если мы предположим, что действительно Бог вдохновлял написание каждой книги Библии, что отцы Церкви расположили их в таком порядке под руководством Духа Божьего, что Церковь в основном согласилась с таким порядком и не меняла его в последние 2000 лет, тогда встает вопрос: чем руководствовался Бог, какие преследовал цели, выбирая эти книги и располагая их в том порядке, который мы имеем сегодня? Проведенное мною исследование произвело на меня сильное впечатление.</w:t>
      </w:r>
    </w:p>
    <w:p>
      <w:pPr>
        <w:pStyle w:val="Normal"/>
        <w:spacing w:lineRule="auto" w:line="256"/>
        <w:ind w:firstLine="284"/>
        <w:rPr/>
      </w:pPr>
      <w:r>
        <w:rPr/>
      </w:r>
    </w:p>
    <w:p>
      <w:pPr>
        <w:pStyle w:val="FR2"/>
        <w:spacing w:lineRule="auto" w:line="256"/>
        <w:jc w:val="center"/>
        <w:rPr>
          <w:b/>
          <w:b/>
          <w:sz w:val="22"/>
          <w:szCs w:val="22"/>
        </w:rPr>
      </w:pPr>
      <w:r>
        <w:rPr>
          <w:b/>
          <w:sz w:val="22"/>
          <w:szCs w:val="22"/>
        </w:rPr>
        <w:t>Обзор</w:t>
      </w:r>
    </w:p>
    <w:p>
      <w:pPr>
        <w:pStyle w:val="Normal"/>
        <w:spacing w:lineRule="auto" w:line="256"/>
        <w:ind w:left="40" w:firstLine="260"/>
        <w:jc w:val="left"/>
        <w:rPr/>
      </w:pPr>
      <w:r>
        <w:rPr/>
        <w:t>Сначала идут пять книг Моисея.</w:t>
      </w:r>
    </w:p>
    <w:p>
      <w:pPr>
        <w:pStyle w:val="Normal"/>
        <w:spacing w:lineRule="auto" w:line="256"/>
        <w:ind w:left="40" w:firstLine="260"/>
        <w:jc w:val="left"/>
        <w:rPr/>
      </w:pPr>
      <w:r>
        <w:rPr>
          <w:b/>
          <w:bCs/>
        </w:rPr>
        <w:t>Бытие:</w:t>
      </w:r>
      <w:r>
        <w:rPr/>
        <w:t xml:space="preserve"> происхождение вселенной, человека, семьи, племени и нации и, конечно, греха.</w:t>
      </w:r>
    </w:p>
    <w:p>
      <w:pPr>
        <w:pStyle w:val="Normal"/>
        <w:spacing w:lineRule="auto" w:line="256"/>
        <w:ind w:left="40" w:firstLine="260"/>
        <w:jc w:val="left"/>
        <w:rPr/>
      </w:pPr>
      <w:r>
        <w:rPr>
          <w:b/>
          <w:bCs/>
        </w:rPr>
        <w:t>Исход:</w:t>
      </w:r>
      <w:r>
        <w:rPr/>
        <w:t xml:space="preserve"> Божий взгляд на события, которые происходили с Израилем; история того, как Бог изменял это сообщество людей в пространстве и времени.</w:t>
      </w:r>
    </w:p>
    <w:p>
      <w:pPr>
        <w:pStyle w:val="Normal"/>
        <w:spacing w:lineRule="auto" w:line="256"/>
        <w:ind w:left="40" w:firstLine="260"/>
        <w:jc w:val="left"/>
        <w:rPr/>
      </w:pPr>
      <w:r>
        <w:rPr>
          <w:b/>
          <w:bCs/>
        </w:rPr>
        <w:t>Левит:</w:t>
      </w:r>
      <w:r>
        <w:rPr/>
        <w:t xml:space="preserve"> создание и функции священства и скинии.</w:t>
      </w:r>
    </w:p>
    <w:p>
      <w:pPr>
        <w:pStyle w:val="Normal"/>
        <w:spacing w:lineRule="auto" w:line="256"/>
        <w:ind w:firstLine="300"/>
        <w:jc w:val="left"/>
        <w:rPr/>
      </w:pPr>
      <w:r>
        <w:rPr>
          <w:b/>
          <w:bCs/>
        </w:rPr>
        <w:t>Числа:</w:t>
      </w:r>
      <w:r>
        <w:rPr/>
        <w:t xml:space="preserve"> организация и обучение группы людей с целью превращения их в народ.</w:t>
      </w:r>
    </w:p>
    <w:p>
      <w:pPr>
        <w:pStyle w:val="Normal"/>
        <w:spacing w:lineRule="auto" w:line="256"/>
        <w:ind w:firstLine="300"/>
        <w:jc w:val="left"/>
        <w:rPr/>
      </w:pPr>
      <w:r>
        <w:rPr/>
        <w:t>И наконец.</w:t>
      </w:r>
      <w:r>
        <w:rPr>
          <w:b/>
          <w:bCs/>
        </w:rPr>
        <w:t xml:space="preserve"> Второзаконие:</w:t>
      </w:r>
      <w:r>
        <w:rPr/>
        <w:t xml:space="preserve"> свод законов и правил, которыми Израиль должен был руководствоваться во всех сферах жизни.</w:t>
      </w:r>
    </w:p>
    <w:p>
      <w:pPr>
        <w:pStyle w:val="Normal"/>
        <w:spacing w:lineRule="auto" w:line="256"/>
        <w:ind w:firstLine="300"/>
        <w:jc w:val="left"/>
        <w:rPr/>
      </w:pPr>
      <w:r>
        <w:rPr/>
        <w:t>Пятикнижие Моисея является фундаментом</w:t>
      </w:r>
      <w:r>
        <w:rPr>
          <w:bCs/>
        </w:rPr>
        <w:t xml:space="preserve"> Ветхого </w:t>
      </w:r>
      <w:r>
        <w:rPr/>
        <w:t>Завета и, как мы увидим, Нового Завета</w:t>
      </w:r>
      <w:r>
        <w:rPr>
          <w:bCs/>
        </w:rPr>
        <w:t xml:space="preserve"> тоже.</w:t>
      </w:r>
    </w:p>
    <w:p>
      <w:pPr>
        <w:pStyle w:val="Normal"/>
        <w:spacing w:lineRule="auto" w:line="256"/>
        <w:ind w:firstLine="300"/>
        <w:jc w:val="left"/>
        <w:rPr>
          <w:bCs/>
        </w:rPr>
      </w:pPr>
      <w:r>
        <w:rPr>
          <w:bCs/>
        </w:rPr>
      </w:r>
    </w:p>
    <w:p>
      <w:pPr>
        <w:pStyle w:val="FR2"/>
        <w:spacing w:lineRule="auto" w:line="256"/>
        <w:jc w:val="center"/>
        <w:rPr>
          <w:b/>
          <w:b/>
          <w:sz w:val="22"/>
          <w:szCs w:val="22"/>
        </w:rPr>
      </w:pPr>
      <w:r>
        <w:rPr>
          <w:b/>
          <w:sz w:val="22"/>
          <w:szCs w:val="22"/>
        </w:rPr>
        <w:t>Все ведет обратно к Моисею</w:t>
      </w:r>
    </w:p>
    <w:p>
      <w:pPr>
        <w:pStyle w:val="Normal"/>
        <w:spacing w:lineRule="auto" w:line="256"/>
        <w:rPr/>
      </w:pPr>
      <w:r>
        <w:rPr/>
        <w:t>Каждая последующая книга Ветхого Завета ссылается на эти первые пять книг, оценивая прошлое и предсказывая будущее нации, основываясь на Божьем Законе. События, рассказанные в остальных книгах Ветхого Завета, являются ответом на простой вопрос: соблюдаем ли мы принципы Закона?</w:t>
      </w:r>
    </w:p>
    <w:p>
      <w:pPr>
        <w:pStyle w:val="Normal"/>
        <w:spacing w:lineRule="auto" w:line="256"/>
        <w:rPr/>
      </w:pPr>
      <w:r>
        <w:rPr/>
        <w:t>Давайте посмотрим, какие еще книги</w:t>
      </w:r>
      <w:r>
        <w:rPr>
          <w:bCs/>
        </w:rPr>
        <w:t xml:space="preserve"> Бог</w:t>
      </w:r>
      <w:r>
        <w:rPr/>
        <w:t xml:space="preserve"> включил в Библию.</w:t>
      </w:r>
    </w:p>
    <w:p>
      <w:pPr>
        <w:pStyle w:val="Normal"/>
        <w:spacing w:lineRule="auto" w:line="256"/>
        <w:rPr/>
      </w:pPr>
      <w:r>
        <w:rPr>
          <w:b/>
          <w:bCs/>
        </w:rPr>
        <w:t>Книга Иисуса Навина:</w:t>
      </w:r>
      <w:r>
        <w:rPr/>
        <w:t xml:space="preserve"> община — правительство. Их действия в земле обетованной на начальном этапе политического становления израильского сообщества.</w:t>
      </w:r>
    </w:p>
    <w:p>
      <w:pPr>
        <w:pStyle w:val="Normal"/>
        <w:spacing w:lineRule="auto" w:line="256"/>
        <w:rPr/>
      </w:pPr>
      <w:r>
        <w:rPr>
          <w:b/>
          <w:bCs/>
        </w:rPr>
        <w:t>Книга судей:</w:t>
      </w:r>
      <w:r>
        <w:rPr/>
        <w:t xml:space="preserve"> община — правительство. Деятельность тринадцати поколений судей в политической сфере.</w:t>
      </w:r>
    </w:p>
    <w:p>
      <w:pPr>
        <w:pStyle w:val="Normal"/>
        <w:spacing w:lineRule="auto" w:line="256"/>
        <w:rPr/>
      </w:pPr>
      <w:r>
        <w:rPr>
          <w:b/>
          <w:bCs/>
        </w:rPr>
        <w:t>Книга Руфь:</w:t>
      </w:r>
      <w:r>
        <w:rPr/>
        <w:t xml:space="preserve"> отдельная личность — семья. После семи книг, посвященных созиданию нации, Бог выбирает двух слабых бедных женщин, выстоявших в вере и получивших благословения.</w:t>
      </w:r>
    </w:p>
    <w:p>
      <w:pPr>
        <w:pStyle w:val="Normal"/>
        <w:spacing w:lineRule="auto" w:line="256"/>
        <w:rPr/>
      </w:pPr>
      <w:r>
        <w:rPr>
          <w:b/>
          <w:bCs/>
        </w:rPr>
        <w:t>Первая и вторая книги царств:</w:t>
      </w:r>
      <w:r>
        <w:rPr/>
        <w:t xml:space="preserve"> народ — священство. События, происходящие в храме; первое поколение выдающихся священников; реформа церкви.</w:t>
      </w:r>
    </w:p>
    <w:p>
      <w:pPr>
        <w:pStyle w:val="Normal"/>
        <w:spacing w:lineRule="auto" w:line="256"/>
        <w:rPr/>
      </w:pPr>
      <w:r>
        <w:rPr/>
        <w:t>Итак, две книги посвящены правительству, одна книга — семье, три — церкви, восемь — народу и одна книга — отдельной личности.</w:t>
      </w:r>
    </w:p>
    <w:p>
      <w:pPr>
        <w:pStyle w:val="Normal"/>
        <w:spacing w:lineRule="auto" w:line="256"/>
        <w:rPr/>
      </w:pPr>
      <w:r>
        <w:rPr>
          <w:b/>
          <w:bCs/>
        </w:rPr>
        <w:t>Третья и четвертая книга царств: община</w:t>
      </w:r>
      <w:r>
        <w:rPr/>
        <w:t xml:space="preserve"> — правительство.</w:t>
      </w:r>
    </w:p>
    <w:p>
      <w:pPr>
        <w:pStyle w:val="Normal"/>
        <w:spacing w:lineRule="auto" w:line="256"/>
        <w:rPr/>
      </w:pPr>
      <w:r>
        <w:rPr>
          <w:b/>
          <w:bCs/>
        </w:rPr>
        <w:t>Первая и вторая книги Паралипоменон:</w:t>
      </w:r>
      <w:r>
        <w:rPr/>
        <w:t xml:space="preserve"> община — правительство. Обе книги описывают историю жизни и деятельности политических лидеров Израиля, их отношение к Божьему закону.</w:t>
      </w:r>
    </w:p>
    <w:p>
      <w:pPr>
        <w:pStyle w:val="Normal"/>
        <w:spacing w:lineRule="auto" w:line="256"/>
        <w:rPr/>
      </w:pPr>
      <w:r>
        <w:rPr/>
        <w:t>Итого, шесть книг посвящены правительству, одна — семье, три — священству, двенадцать книг — народу и одна книга — истории жизни отдельного человека. Видите некую закономерность? Книги Ездры, Неемии и Есфири составляют трилогию. Они не расположены в хронологическом порядке. Согласно историческим событиям, сначала должна была бы идти книга Есфирь, затем — Ездры, а книге Неемии следовало бы быть третьей. Главные герои всех этих книг были пленниками в городе Сузах.</w:t>
      </w:r>
    </w:p>
    <w:p>
      <w:pPr>
        <w:pStyle w:val="Normal"/>
        <w:spacing w:lineRule="auto" w:line="256"/>
        <w:rPr/>
      </w:pPr>
      <w:r>
        <w:rPr/>
        <w:t>Около 479 года до рождества Христова Есфирь выходит замуж за царя Артаксеркса. Ее использует Бог для спасения всего еврейского народа, находившегося в плену у персов и мидян.</w:t>
      </w:r>
    </w:p>
    <w:p>
      <w:pPr>
        <w:pStyle w:val="Normal"/>
        <w:spacing w:lineRule="auto" w:line="256"/>
        <w:rPr/>
      </w:pPr>
      <w:r>
        <w:rPr/>
        <w:t>Около 456 года до рождества Христова, спустя 21 год после событий, описанных в книге Есфирь, священник Ездра возвращается в Иерусалим и руководит восстановлением храма, но город все еще пребывает в хаосе и упадке. Там Ездра находился в течение тринадцати лет, но так и не смог добиться успеха в восстановлении еврейского народа как целостного сообщества.</w:t>
      </w:r>
    </w:p>
    <w:p>
      <w:pPr>
        <w:pStyle w:val="Normal"/>
        <w:spacing w:lineRule="auto" w:line="256"/>
        <w:rPr/>
      </w:pPr>
      <w:r>
        <w:rPr/>
        <w:t>Весть о бедствиях в Иерусалиме достигает Неемии, состоявшем на службе у царя в Сузах. Царь отпускает Не-емию в Иерусалим, чтобы отстроить городскую стену, восстановить порядок в городе и городскую инфраструктуру.</w:t>
      </w:r>
    </w:p>
    <w:p>
      <w:pPr>
        <w:pStyle w:val="Normal"/>
        <w:spacing w:lineRule="auto" w:line="256"/>
        <w:rPr/>
      </w:pPr>
      <w:r>
        <w:rPr>
          <w:b/>
          <w:bCs/>
        </w:rPr>
        <w:t>Ездра:</w:t>
      </w:r>
      <w:r>
        <w:rPr/>
        <w:t xml:space="preserve"> народ и священство.</w:t>
      </w:r>
    </w:p>
    <w:p>
      <w:pPr>
        <w:pStyle w:val="Normal"/>
        <w:spacing w:lineRule="auto" w:line="256"/>
        <w:rPr/>
      </w:pPr>
      <w:r>
        <w:rPr>
          <w:b/>
          <w:bCs/>
        </w:rPr>
        <w:t>Неемия:</w:t>
      </w:r>
      <w:r>
        <w:rPr/>
        <w:t xml:space="preserve"> народ и правительство.</w:t>
      </w:r>
    </w:p>
    <w:p>
      <w:pPr>
        <w:pStyle w:val="Normal"/>
        <w:spacing w:lineRule="auto" w:line="256"/>
        <w:rPr/>
      </w:pPr>
      <w:r>
        <w:rPr>
          <w:b/>
          <w:bCs/>
        </w:rPr>
        <w:t>Есфирь:</w:t>
      </w:r>
      <w:r>
        <w:rPr/>
        <w:t xml:space="preserve"> народ, семья и правительство.</w:t>
      </w:r>
    </w:p>
    <w:p>
      <w:pPr>
        <w:pStyle w:val="Normal"/>
        <w:spacing w:lineRule="auto" w:line="256"/>
        <w:rPr/>
      </w:pPr>
      <w:r>
        <w:rPr/>
        <w:t>Есфирь спасла свой народ. Ездра восстанавливает храм и закон, а Неемия преобразует правительство и национальную экономическую систему.</w:t>
      </w:r>
      <w:r>
        <w:rPr>
          <w:bCs/>
        </w:rPr>
        <w:t xml:space="preserve"> Все</w:t>
      </w:r>
      <w:r>
        <w:rPr/>
        <w:t xml:space="preserve"> эти сферы жизни рассматриваются Богом как важные составляющие жизни Царства.</w:t>
      </w:r>
    </w:p>
    <w:p>
      <w:pPr>
        <w:pStyle w:val="Normal"/>
        <w:spacing w:lineRule="auto" w:line="256"/>
        <w:ind w:left="40" w:firstLine="280"/>
        <w:rPr/>
      </w:pPr>
      <w:r>
        <w:rPr/>
        <w:t>Общий итог: правительству посвящено десять книг, семье — две, священническим обрядам две. Итак, четырнадцать книг посвящены судьбе народа Израиля и только одна книга — судьбе отдельно взятого человека.</w:t>
      </w:r>
    </w:p>
    <w:p>
      <w:pPr>
        <w:pStyle w:val="Normal"/>
        <w:spacing w:lineRule="auto" w:line="259"/>
        <w:ind w:left="40" w:firstLine="280"/>
        <w:rPr/>
      </w:pPr>
      <w:r>
        <w:rPr/>
      </w:r>
    </w:p>
    <w:p>
      <w:pPr>
        <w:pStyle w:val="FR1"/>
        <w:spacing w:lineRule="auto" w:line="256"/>
        <w:rPr/>
      </w:pPr>
      <w:r>
        <w:rPr/>
        <w:t>А что книга Иова здесь делает?</w:t>
      </w:r>
    </w:p>
    <w:p>
      <w:pPr>
        <w:pStyle w:val="Normal"/>
        <w:spacing w:lineRule="auto" w:line="256"/>
        <w:ind w:firstLine="340"/>
        <w:rPr/>
      </w:pPr>
      <w:r>
        <w:rPr>
          <w:b/>
          <w:bCs/>
        </w:rPr>
        <w:t>Иов:</w:t>
      </w:r>
      <w:r>
        <w:rPr/>
        <w:t xml:space="preserve"> личность и семья.</w:t>
      </w:r>
    </w:p>
    <w:p>
      <w:pPr>
        <w:pStyle w:val="Normal"/>
        <w:spacing w:lineRule="auto" w:line="256"/>
        <w:ind w:firstLine="340"/>
        <w:rPr/>
      </w:pPr>
      <w:r>
        <w:rPr/>
        <w:t>Насколько нам известно, книга Иова — самая древняя книга Библии. Он был, возможно, современником Авраама. Но, несмотря на это, отцы Церкви не выбрали книгу Иова первой книгой Библии. И это мудро. Тема человеческого страдания и личного конфликта является сложной даже для большинства зрелых верующих. Книга Иова — это вторая книга Библии, посвященная личным переживаниям человека вне контекста значения его жизни для истории общества.</w:t>
      </w:r>
    </w:p>
    <w:p>
      <w:pPr>
        <w:pStyle w:val="Normal"/>
        <w:spacing w:lineRule="auto" w:line="256"/>
        <w:ind w:firstLine="340"/>
        <w:rPr/>
      </w:pPr>
      <w:r>
        <w:rPr/>
        <w:t>Подобно Руфи, Иов важен для нас как пример хождения в вере и послушания Богу в тяжелых жизненных обстоятельствах. Вначале мы видим Иова как очень богатого и могущественного человека, но несчастья, одно за другим преследующие его, лишают его всего.</w:t>
      </w:r>
    </w:p>
    <w:p>
      <w:pPr>
        <w:pStyle w:val="Normal"/>
        <w:spacing w:lineRule="auto" w:line="256"/>
        <w:ind w:firstLine="340"/>
        <w:rPr/>
      </w:pPr>
      <w:r>
        <w:rPr/>
        <w:t>В первых семнадцати книгах Бог сосредоточивается на законах, по которым творил вселенную, соблюдая которые мы будем благословлены, а нарушив — прокляты. Но судьба Иова свидетельствует о другом. В этой книге Бог впервые говорит нам, что наше послушание может подвергаться дополнительным испытаниям. У нас есть враг, и даже при сделанном нами правильном выборе, может быть и другое объяснение постигшим нас несчастьям. Возможно, мы подверглись нападению сатаны. К сожалению, сегодня мы пытаемся приписать все наши трудности атакам дьявола, а не собственным неправильным решениям.</w:t>
      </w:r>
    </w:p>
    <w:p>
      <w:pPr>
        <w:pStyle w:val="Normal"/>
        <w:spacing w:lineRule="auto" w:line="256"/>
        <w:ind w:firstLine="340"/>
        <w:rPr/>
      </w:pPr>
      <w:r>
        <w:rPr/>
      </w:r>
    </w:p>
    <w:p>
      <w:pPr>
        <w:pStyle w:val="FR1"/>
        <w:rPr/>
      </w:pPr>
      <w:r>
        <w:rPr/>
        <w:t>Литература мудрости</w:t>
      </w:r>
    </w:p>
    <w:p>
      <w:pPr>
        <w:pStyle w:val="Normal"/>
        <w:spacing w:lineRule="auto" w:line="259"/>
        <w:rPr/>
      </w:pPr>
      <w:r>
        <w:rPr/>
        <w:t>Мы любим книги мудрости, возможно, потому, что в них рассказывается о конкретных человеческих судьбах. Написанные царями, они рассматривают различные аспекты жизни верующих. Что в нашей повседневной жизни важнее всего: поклонение, мудрость, работа или семья? Все вместе!</w:t>
      </w:r>
    </w:p>
    <w:p>
      <w:pPr>
        <w:pStyle w:val="Normal"/>
        <w:spacing w:lineRule="auto" w:line="240"/>
        <w:rPr/>
      </w:pPr>
      <w:r>
        <w:rPr>
          <w:b/>
          <w:bCs/>
        </w:rPr>
        <w:t>Псалмы:</w:t>
      </w:r>
      <w:r>
        <w:rPr/>
        <w:t xml:space="preserve"> личность и поклонение.</w:t>
      </w:r>
    </w:p>
    <w:p>
      <w:pPr>
        <w:pStyle w:val="Normal"/>
        <w:spacing w:lineRule="auto" w:line="240"/>
        <w:rPr/>
      </w:pPr>
      <w:r>
        <w:rPr>
          <w:b/>
          <w:bCs/>
        </w:rPr>
        <w:t>Притчи:</w:t>
      </w:r>
      <w:r>
        <w:rPr/>
        <w:t xml:space="preserve"> личность и премудрость.</w:t>
      </w:r>
    </w:p>
    <w:p>
      <w:pPr>
        <w:pStyle w:val="Normal"/>
        <w:spacing w:lineRule="auto" w:line="240"/>
        <w:rPr/>
      </w:pPr>
      <w:r>
        <w:rPr>
          <w:b/>
          <w:bCs/>
        </w:rPr>
        <w:t>Екклесиаст:</w:t>
      </w:r>
      <w:r>
        <w:rPr/>
        <w:t xml:space="preserve"> личность и работа.</w:t>
      </w:r>
    </w:p>
    <w:p>
      <w:pPr>
        <w:pStyle w:val="Normal"/>
        <w:spacing w:lineRule="auto" w:line="240"/>
        <w:rPr/>
      </w:pPr>
      <w:r>
        <w:rPr>
          <w:b/>
          <w:bCs/>
        </w:rPr>
        <w:t>Песнь песней Соломона:</w:t>
      </w:r>
      <w:r>
        <w:rPr/>
        <w:t xml:space="preserve"> личность и брак (семья).</w:t>
      </w:r>
    </w:p>
    <w:p>
      <w:pPr>
        <w:pStyle w:val="Normal"/>
        <w:spacing w:lineRule="auto" w:line="259"/>
        <w:rPr/>
      </w:pPr>
      <w:r>
        <w:rPr/>
        <w:t>Итак, на этот момент мы видим десять книг о правительстве, три — о семье, шесть — о личности, две — о священстве.</w:t>
      </w:r>
    </w:p>
    <w:p>
      <w:pPr>
        <w:pStyle w:val="FR1"/>
        <w:spacing w:before="300" w:after="0"/>
        <w:rPr/>
      </w:pPr>
      <w:r>
        <w:rPr/>
        <w:t>Пророки</w:t>
      </w:r>
    </w:p>
    <w:p>
      <w:pPr>
        <w:pStyle w:val="Normal"/>
        <w:spacing w:lineRule="auto" w:line="259"/>
        <w:rPr/>
      </w:pPr>
      <w:r>
        <w:rPr/>
        <w:t>Давайте обратимся к семнадцати книгам пророков. Авторами этих книг были священники, пастухи и правители. Все они обращаются к народу, подчеркивая причинно-следственную природу принимаемых решений, от которых зависит, придет в жизнь верующего благословение или проклятие. Пророки Ветхого Завета говорили, как минимум, о четырех основных аспектах греха, общих для любой нации:</w:t>
      </w:r>
    </w:p>
    <w:p>
      <w:pPr>
        <w:pStyle w:val="Normal"/>
        <w:spacing w:lineRule="auto" w:line="240" w:before="80" w:after="0"/>
        <w:ind w:left="320" w:hanging="0"/>
        <w:jc w:val="left"/>
        <w:rPr/>
      </w:pPr>
      <w:r>
        <w:rPr>
          <w:i/>
          <w:iCs/>
        </w:rPr>
        <w:t>идолопоклонство:</w:t>
      </w:r>
      <w:r>
        <w:rPr/>
        <w:t xml:space="preserve"> священнические ритуалы;</w:t>
      </w:r>
    </w:p>
    <w:p>
      <w:pPr>
        <w:pStyle w:val="Normal"/>
        <w:spacing w:lineRule="auto" w:line="240"/>
        <w:ind w:left="320" w:hanging="0"/>
        <w:jc w:val="left"/>
        <w:rPr/>
      </w:pPr>
      <w:r>
        <w:rPr>
          <w:i/>
          <w:iCs/>
        </w:rPr>
        <w:t>злоупотребление политической властью:</w:t>
      </w:r>
      <w:r>
        <w:rPr/>
        <w:t xml:space="preserve"> правительство;</w:t>
      </w:r>
    </w:p>
    <w:p>
      <w:pPr>
        <w:pStyle w:val="Normal"/>
        <w:spacing w:lineRule="auto" w:line="240"/>
        <w:ind w:left="320" w:hanging="0"/>
        <w:jc w:val="left"/>
        <w:rPr/>
      </w:pPr>
      <w:r>
        <w:rPr>
          <w:i/>
          <w:iCs/>
        </w:rPr>
        <w:t>аморальность:</w:t>
      </w:r>
      <w:r>
        <w:rPr/>
        <w:t xml:space="preserve"> человек и семья;</w:t>
      </w:r>
    </w:p>
    <w:p>
      <w:pPr>
        <w:pStyle w:val="Normal"/>
        <w:spacing w:lineRule="auto" w:line="240"/>
        <w:ind w:firstLine="320"/>
        <w:rPr/>
      </w:pPr>
      <w:r>
        <w:rPr>
          <w:i/>
          <w:iCs/>
        </w:rPr>
        <w:t>экономическая несправедливость:</w:t>
      </w:r>
      <w:r>
        <w:rPr/>
        <w:t xml:space="preserve"> рыночные отношения.</w:t>
      </w:r>
    </w:p>
    <w:p>
      <w:pPr>
        <w:pStyle w:val="Normal"/>
        <w:spacing w:lineRule="auto" w:line="259" w:before="40" w:after="0"/>
        <w:ind w:left="80" w:firstLine="260"/>
        <w:rPr/>
      </w:pPr>
      <w:r>
        <w:rPr/>
        <w:t>Бог делает акцент на важности духовного института, или церкви, правительства, личности и семьи. В центре внимания каждой книги — народ, познание Божьего образа мышления и следование ему в том, как мы живем.</w:t>
      </w:r>
    </w:p>
    <w:p>
      <w:pPr>
        <w:pStyle w:val="FR1"/>
        <w:ind w:left="360" w:hanging="0"/>
        <w:rPr>
          <w:sz w:val="20"/>
          <w:szCs w:val="20"/>
        </w:rPr>
      </w:pPr>
      <w:r>
        <w:rPr>
          <w:sz w:val="20"/>
          <w:szCs w:val="20"/>
        </w:rPr>
      </w:r>
    </w:p>
    <w:p>
      <w:pPr>
        <w:pStyle w:val="FR1"/>
        <w:ind w:left="360" w:hanging="0"/>
        <w:rPr/>
      </w:pPr>
      <w:r>
        <w:rPr/>
        <w:t>Новый Завет</w:t>
      </w:r>
    </w:p>
    <w:p>
      <w:pPr>
        <w:pStyle w:val="Normal"/>
        <w:spacing w:lineRule="auto" w:line="240" w:before="20" w:after="0"/>
        <w:ind w:left="80" w:firstLine="300"/>
        <w:rPr/>
      </w:pPr>
      <w:r>
        <w:rPr>
          <w:bCs/>
        </w:rPr>
        <w:t>Что</w:t>
      </w:r>
      <w:r>
        <w:rPr/>
        <w:t xml:space="preserve"> мы видим</w:t>
      </w:r>
      <w:r>
        <w:rPr>
          <w:bCs/>
        </w:rPr>
        <w:t xml:space="preserve"> в Новом Завете?</w:t>
      </w:r>
    </w:p>
    <w:p>
      <w:pPr>
        <w:pStyle w:val="Normal"/>
        <w:spacing w:lineRule="auto" w:line="259"/>
        <w:ind w:left="80" w:firstLine="300"/>
        <w:rPr/>
      </w:pPr>
      <w:r>
        <w:rPr/>
        <w:t>У каждого из авторов четырех Евангелий свой источник для подтверждения достоверности личности Иисуса Христа. Обращаясь к</w:t>
      </w:r>
      <w:r>
        <w:rPr>
          <w:b/>
          <w:bCs/>
        </w:rPr>
        <w:t xml:space="preserve"> истории священничества, Матфей, </w:t>
      </w:r>
      <w:r>
        <w:rPr/>
        <w:t>используя Ветхий Завет, говорит об Иисусе как о Мессии.</w:t>
      </w:r>
      <w:r>
        <w:rPr>
          <w:b/>
          <w:bCs/>
        </w:rPr>
        <w:t xml:space="preserve"> Марк</w:t>
      </w:r>
      <w:r>
        <w:rPr/>
        <w:t xml:space="preserve"> подчеркивает отношения Иисуса с материальным миром и Его власть над ним</w:t>
      </w:r>
      <w:r>
        <w:rPr>
          <w:b/>
          <w:bCs/>
        </w:rPr>
        <w:t xml:space="preserve"> (наука). Лука</w:t>
      </w:r>
      <w:r>
        <w:rPr/>
        <w:t xml:space="preserve"> исследует и описывает личные свидетельства тех, кто был с Господом</w:t>
      </w:r>
      <w:r>
        <w:rPr>
          <w:b/>
          <w:bCs/>
        </w:rPr>
        <w:t xml:space="preserve"> (правоведение).</w:t>
      </w:r>
      <w:r>
        <w:rPr/>
        <w:t xml:space="preserve"> И наконец,</w:t>
      </w:r>
      <w:r>
        <w:rPr>
          <w:b/>
          <w:bCs/>
        </w:rPr>
        <w:t xml:space="preserve"> Иоанн</w:t>
      </w:r>
      <w:r>
        <w:rPr/>
        <w:t xml:space="preserve"> рассказывает о том, чему был сам свидетелем</w:t>
      </w:r>
      <w:r>
        <w:rPr>
          <w:b/>
          <w:bCs/>
        </w:rPr>
        <w:t xml:space="preserve"> (личные впечатления).</w:t>
      </w:r>
    </w:p>
    <w:p>
      <w:pPr>
        <w:pStyle w:val="Normal"/>
        <w:spacing w:lineRule="auto" w:line="259"/>
        <w:ind w:left="80" w:firstLine="300"/>
        <w:rPr/>
      </w:pPr>
      <w:r>
        <w:rPr/>
        <w:t>Евангелие, как и книги Моисея, дает целостное основание для господства Христа. Моисей заложил целостное основание для Божьего управления всем творением и жизнью, а апостолы заложили такое же основание для господства Христа.</w:t>
      </w:r>
    </w:p>
    <w:p>
      <w:pPr>
        <w:pStyle w:val="Normal"/>
        <w:spacing w:lineRule="auto" w:line="259"/>
        <w:ind w:left="80" w:firstLine="300"/>
        <w:rPr/>
      </w:pPr>
      <w:r>
        <w:rPr/>
        <w:t>Теперь мы переходим к книге</w:t>
      </w:r>
      <w:r>
        <w:rPr>
          <w:b/>
          <w:bCs/>
        </w:rPr>
        <w:t xml:space="preserve"> Деяния апостолов,</w:t>
      </w:r>
      <w:r>
        <w:rPr/>
        <w:t xml:space="preserve"> которую, как я думаю, можно было бы назвать "Взрыв". Если бы Деяния апостолов были нашим единственным руководством в работе для Царства Божьего, мы могли бы быть довольны результатами, достигнутыми в последнем столетии. Слово о Христе выходит из ранней Церкви и, "взрываясь", распространяется в виде обращений, даров Святого Духа, исцелений, чудес, преследований христиан, публичных провозглашений Евангельских истин в Иерусалиме и за его пределами и установления глобальной Церкви.</w:t>
      </w:r>
    </w:p>
    <w:p>
      <w:pPr>
        <w:pStyle w:val="Normal"/>
        <w:spacing w:lineRule="auto" w:line="259"/>
        <w:ind w:firstLine="280"/>
        <w:rPr/>
      </w:pPr>
      <w:r>
        <w:rPr/>
        <w:t>В последующих книгах мы сталкиваемся с вопросами, которые стояли перед этим новым движением. Выйдя за пределы Израиля, Евангелию приходилось бороться с мировоззрениями живущих там эллинов, а также взглядами и верованиями иудеев. Римляне задавали вопрос: "А что делать с Ветхим Заветом?" Первое послание к коринфянам поднимает вопрос о том, как действует Святой Дух. Во Втором послании к коринфянам содержится ответ на вопрос: "Откуда власть у новой церкви?" Все</w:t>
      </w:r>
      <w:r>
        <w:rPr>
          <w:b/>
          <w:bCs/>
        </w:rPr>
        <w:t xml:space="preserve"> девятнадцать посланий</w:t>
      </w:r>
      <w:r>
        <w:rPr/>
        <w:t xml:space="preserve"> рассматривают те же темы, что и Ветхий Завет. В разных обстоятельствах, нациях, церквях и личных жизнях нам приходится решать те же проблемы, что когда-то стояли перед ранней Церковью. Какие основные темы этих посланий? В чем заключались проблемы новообращенных?</w:t>
      </w:r>
    </w:p>
    <w:p>
      <w:pPr>
        <w:pStyle w:val="Normal"/>
        <w:spacing w:lineRule="auto" w:line="240" w:before="100" w:after="0"/>
        <w:ind w:left="600" w:hanging="360"/>
        <w:jc w:val="left"/>
        <w:rPr/>
      </w:pPr>
      <w:r>
        <w:rPr/>
        <w:t>1. Что делать с Ветхим Заветом и законами Моисея?</w:t>
      </w:r>
    </w:p>
    <w:p>
      <w:pPr>
        <w:pStyle w:val="Normal"/>
        <w:spacing w:lineRule="auto" w:line="240"/>
        <w:ind w:left="600" w:hanging="360"/>
        <w:jc w:val="left"/>
        <w:rPr/>
      </w:pPr>
      <w:r>
        <w:rPr/>
        <w:t>2. Какова функция Святого Духа?</w:t>
      </w:r>
    </w:p>
    <w:p>
      <w:pPr>
        <w:pStyle w:val="Normal"/>
        <w:spacing w:lineRule="auto" w:line="240"/>
        <w:ind w:left="600" w:hanging="360"/>
        <w:jc w:val="left"/>
        <w:rPr/>
      </w:pPr>
      <w:r>
        <w:rPr/>
        <w:t>3. Каков источник власти новой Церкви?</w:t>
      </w:r>
    </w:p>
    <w:p>
      <w:pPr>
        <w:pStyle w:val="Normal"/>
        <w:spacing w:lineRule="auto" w:line="240"/>
        <w:ind w:left="600" w:hanging="360"/>
        <w:jc w:val="left"/>
        <w:rPr/>
      </w:pPr>
      <w:r>
        <w:rPr/>
        <w:t>4. Как узнать, что эта власть есть у нас, верующих?</w:t>
      </w:r>
    </w:p>
    <w:p>
      <w:pPr>
        <w:pStyle w:val="Normal"/>
        <w:spacing w:lineRule="auto" w:line="259"/>
        <w:ind w:left="600" w:hanging="360"/>
        <w:jc w:val="left"/>
        <w:rPr/>
      </w:pPr>
      <w:r>
        <w:rPr/>
        <w:t>5. Каким требованиям должны отвечать церковные старосты и дьяконы и каким должен быть глава Церкви?</w:t>
      </w:r>
    </w:p>
    <w:p>
      <w:pPr>
        <w:pStyle w:val="Normal"/>
        <w:spacing w:lineRule="auto" w:line="240"/>
        <w:ind w:left="600" w:hanging="360"/>
        <w:jc w:val="left"/>
        <w:rPr/>
      </w:pPr>
      <w:r>
        <w:rPr/>
        <w:t>6. Как отличить истинное учение от ложного?</w:t>
      </w:r>
    </w:p>
    <w:p>
      <w:pPr>
        <w:pStyle w:val="Normal"/>
        <w:spacing w:lineRule="auto" w:line="259"/>
        <w:ind w:left="600" w:hanging="360"/>
        <w:jc w:val="left"/>
        <w:rPr/>
      </w:pPr>
      <w:r>
        <w:rPr/>
        <w:t>7. Жизнь верующего и его позиция по таким вопросам: семья, безнравственность, правительство, финансы, честность, работа и щедрость.</w:t>
      </w:r>
    </w:p>
    <w:p>
      <w:pPr>
        <w:pStyle w:val="Normal"/>
        <w:spacing w:lineRule="auto" w:line="240"/>
        <w:ind w:left="600" w:hanging="360"/>
        <w:jc w:val="left"/>
        <w:rPr/>
      </w:pPr>
      <w:r>
        <w:rPr/>
        <w:t>8. Природа вечности и жизни после смерти.</w:t>
      </w:r>
    </w:p>
    <w:p>
      <w:pPr>
        <w:pStyle w:val="Normal"/>
        <w:spacing w:lineRule="auto" w:line="240"/>
        <w:ind w:left="600" w:hanging="360"/>
        <w:jc w:val="left"/>
        <w:rPr/>
      </w:pPr>
      <w:r>
        <w:rPr/>
        <w:t>9. Преследования и стойкость.</w:t>
      </w:r>
    </w:p>
    <w:p>
      <w:pPr>
        <w:pStyle w:val="Normal"/>
        <w:spacing w:lineRule="auto" w:line="240"/>
        <w:ind w:left="600" w:hanging="360"/>
        <w:jc w:val="left"/>
        <w:rPr/>
      </w:pPr>
      <w:r>
        <w:rPr/>
        <w:t>10. Верховенство и возвращение Христа.</w:t>
      </w:r>
    </w:p>
    <w:p>
      <w:pPr>
        <w:pStyle w:val="Normal"/>
        <w:spacing w:lineRule="auto" w:line="240"/>
        <w:ind w:left="600" w:hanging="360"/>
        <w:jc w:val="left"/>
        <w:rPr/>
      </w:pPr>
      <w:r>
        <w:rPr/>
        <w:t>11. Конец времен.</w:t>
      </w:r>
    </w:p>
    <w:p>
      <w:pPr>
        <w:pStyle w:val="Normal"/>
        <w:spacing w:lineRule="auto" w:line="259"/>
        <w:rPr/>
      </w:pPr>
      <w:r>
        <w:rPr/>
        <w:t>Очевидны усилия лидеров Нового Завета, пытающихся объединить Новый и Ветхий Заветы, предотвратить разногласия между верующими, верными закону, и склоняющимися к верховенству Духа. Во всех религиозных дебатах Христос представлен как единственный путь к спасению, закон и пророки — как наши учителя, наставляющие нас в том, как нам следует жить, а Дух — как Тот, Кто помогает нам применять принципы Божьего закона в повседневной жизни. Нигде одним не пренебрегают в угоду другому. Во всех книгах мы находим тенденцию и стремление апостолов объединить Новый и Ветхий Заветы.</w:t>
      </w:r>
    </w:p>
    <w:p>
      <w:pPr>
        <w:pStyle w:val="Normal"/>
        <w:spacing w:lineRule="auto" w:line="259"/>
        <w:rPr/>
      </w:pPr>
      <w:r>
        <w:rPr/>
      </w:r>
    </w:p>
    <w:p>
      <w:pPr>
        <w:pStyle w:val="FR1"/>
        <w:rPr/>
      </w:pPr>
      <w:r>
        <w:rPr/>
        <w:t>Что говорит обо всем этом Иисус?</w:t>
      </w:r>
    </w:p>
    <w:p>
      <w:pPr>
        <w:pStyle w:val="Normal"/>
        <w:spacing w:lineRule="auto" w:line="259"/>
        <w:ind w:firstLine="280"/>
        <w:rPr/>
      </w:pPr>
      <w:r>
        <w:rPr/>
        <w:t>Евангелие от Матфея — первое мотивирующее Евангелие. Матфей приложил все усилия, чтобы показать связь жизни и учения Иисуса с Ветхим Заветом. В 28 главах Иисус цитирует Моисея и пророков, по меньшей мере, 49 раз. Иисус разъясняет свою позицию относительно закона в Евангелии от Матфея 5:17-19:</w:t>
      </w:r>
    </w:p>
    <w:p>
      <w:pPr>
        <w:pStyle w:val="Normal"/>
        <w:spacing w:lineRule="auto" w:line="259" w:before="40" w:after="0"/>
        <w:ind w:left="240" w:hanging="0"/>
        <w:rPr>
          <w:i/>
          <w:i/>
          <w:iCs/>
        </w:rPr>
      </w:pPr>
      <w:r>
        <w:rPr>
          <w:i/>
          <w:iCs/>
        </w:rPr>
        <w:t>"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w:t>
      </w:r>
    </w:p>
    <w:p>
      <w:pPr>
        <w:pStyle w:val="Normal"/>
        <w:spacing w:lineRule="auto" w:line="259"/>
        <w:ind w:left="240" w:right="200" w:hanging="0"/>
        <w:rPr>
          <w:i/>
          <w:i/>
          <w:iCs/>
        </w:rPr>
      </w:pPr>
      <w:r>
        <w:rPr>
          <w:i/>
          <w:iCs/>
        </w:rPr>
        <w:t>Итак, кто нарушит одну из заповедей этих малейших и научит так людей, тот малейшим наречется в Царстве Небесном; а кто сотворит и научит, тот великим наречется в Царстве Небесном".</w:t>
      </w:r>
    </w:p>
    <w:p>
      <w:pPr>
        <w:pStyle w:val="Normal"/>
        <w:spacing w:lineRule="auto" w:line="259" w:before="40" w:after="0"/>
        <w:ind w:firstLine="280"/>
        <w:rPr/>
      </w:pPr>
      <w:r>
        <w:rPr/>
        <w:t>Это удивительный абзац. Иисус ясно дает понять, что учение о прощении и спасении не может существовать самостоятельно, а должно основываться на законе и пророках. В Евангелии от Матфея 13:52 Иисус говорит:</w:t>
      </w:r>
    </w:p>
    <w:p>
      <w:pPr>
        <w:pStyle w:val="Normal"/>
        <w:spacing w:lineRule="auto" w:line="259" w:before="40" w:after="0"/>
        <w:ind w:left="200" w:right="200" w:hanging="0"/>
        <w:rPr>
          <w:i/>
          <w:i/>
          <w:iCs/>
        </w:rPr>
      </w:pPr>
      <w:r>
        <w:rPr>
          <w:i/>
          <w:iCs/>
        </w:rPr>
        <w:t>"Поэтому всякий книжник, ставший учеником Царства Небесного, подобен хозяину, который выносит из сокровищницы своей новое и старое".</w:t>
      </w:r>
    </w:p>
    <w:p>
      <w:pPr>
        <w:pStyle w:val="Normal"/>
        <w:spacing w:lineRule="auto" w:line="259" w:before="40" w:after="0"/>
        <w:rPr/>
      </w:pPr>
      <w:r>
        <w:rPr/>
        <w:t>В Евангелии от Матфея 5:19 Иисус говорит,</w:t>
      </w:r>
      <w:r>
        <w:rPr>
          <w:bCs/>
        </w:rPr>
        <w:t xml:space="preserve"> что</w:t>
      </w:r>
      <w:r>
        <w:rPr/>
        <w:t xml:space="preserve"> проповедование нового без основ старого пагубно для Царства Божьего, но при условии их объединения мы достигаем величия в Царстве Божьем.</w:t>
      </w:r>
    </w:p>
    <w:p>
      <w:pPr>
        <w:pStyle w:val="Normal"/>
        <w:spacing w:lineRule="auto" w:line="259"/>
        <w:rPr/>
      </w:pPr>
      <w:r>
        <w:rPr/>
        <w:t>В Евангелии от Марка 7:8-13 Он обличает фарисеев за то, что они отвергают Божьи законы и заменяют их собственными традициями. И в Евангелии от Луки 16:16—17 Иисус предостерегает народ</w:t>
      </w:r>
      <w:r>
        <w:rPr>
          <w:bCs/>
        </w:rPr>
        <w:t xml:space="preserve"> о том,</w:t>
      </w:r>
      <w:r>
        <w:rPr/>
        <w:t xml:space="preserve"> что явление Благой Вести о грядущем Царствии Божьем не означает, что закон утратил свою силу, ибо он сильнее и прочнее, чем сама вселенная. Указав на значение закона и пророков в пятой главе Евангелия от Матфея, Иисус предлагает шесть примеров, подтверждающих,</w:t>
      </w:r>
      <w:r>
        <w:rPr>
          <w:bCs/>
        </w:rPr>
        <w:t xml:space="preserve"> что</w:t>
      </w:r>
      <w:r>
        <w:rPr/>
        <w:t xml:space="preserve"> Его учение построено на основе учения Моисея.</w:t>
      </w:r>
    </w:p>
    <w:p>
      <w:pPr>
        <w:pStyle w:val="Normal"/>
        <w:spacing w:lineRule="auto" w:line="259" w:before="20" w:after="0"/>
        <w:rPr/>
      </w:pPr>
      <w:r>
        <w:rPr>
          <w:b/>
          <w:bCs/>
        </w:rPr>
        <w:t>Не убивай.</w:t>
      </w:r>
      <w:r>
        <w:rPr/>
        <w:t xml:space="preserve"> Иисус подтверждает заповедь "Не убий" и идет дальше, углубляя ее. Он говорит, что теперь, с приходом Святого Духа, мы не должны даже действовать во гневе. Мы должны пойти дальше и примириться перед тем, как приступим к поклонению Богу. Другими словами, хотя мы спасены и прощены, мы не должны убивать, и поскольку мы спасены, то должны следовать более высокому стандарту, чем этот.</w:t>
      </w:r>
    </w:p>
    <w:p>
      <w:pPr>
        <w:pStyle w:val="Normal"/>
        <w:spacing w:lineRule="auto" w:line="259" w:before="20" w:after="0"/>
        <w:ind w:firstLine="280"/>
        <w:rPr/>
      </w:pPr>
      <w:r>
        <w:rPr>
          <w:b/>
          <w:bCs/>
        </w:rPr>
        <w:t>Не прелюбодействуй.</w:t>
      </w:r>
      <w:r>
        <w:rPr/>
        <w:t xml:space="preserve"> Иисус дополняет Моисея, запрещавшего прелюбодеяние, и требует от нас еще большей чистоты сердца.</w:t>
      </w:r>
    </w:p>
    <w:p>
      <w:pPr>
        <w:pStyle w:val="Normal"/>
        <w:spacing w:lineRule="auto" w:line="259"/>
        <w:rPr/>
      </w:pPr>
      <w:r>
        <w:rPr>
          <w:b/>
          <w:bCs/>
        </w:rPr>
        <w:t>Развод.</w:t>
      </w:r>
      <w:r>
        <w:rPr/>
        <w:t xml:space="preserve"> Моисей говорил о разводном письме в случае нежелания мужа продолжать совместную жизнь со своей женой. А Иисус говорит, что развод допускается только в случае прелюбодеяния одного из супругов, иначе развод равен прелюбодеянию.</w:t>
      </w:r>
    </w:p>
    <w:p>
      <w:pPr>
        <w:pStyle w:val="Normal"/>
        <w:spacing w:lineRule="auto" w:line="259"/>
        <w:ind w:firstLine="280"/>
        <w:rPr/>
      </w:pPr>
      <w:r>
        <w:rPr>
          <w:b/>
          <w:bCs/>
        </w:rPr>
        <w:t>Не лги.</w:t>
      </w:r>
      <w:r>
        <w:rPr/>
        <w:t xml:space="preserve"> Моисей учил не нарушать клятвы. Иисус идет дальше этого понятия и говорит, что мы не должны нарушать своих обещаний и данного нами слова.</w:t>
      </w:r>
    </w:p>
    <w:p>
      <w:pPr>
        <w:pStyle w:val="Normal"/>
        <w:spacing w:lineRule="auto" w:line="259" w:before="40" w:after="0"/>
        <w:ind w:left="40" w:firstLine="280"/>
        <w:rPr/>
      </w:pPr>
      <w:r>
        <w:rPr>
          <w:b/>
        </w:rPr>
        <w:t>Праведное возмездие</w:t>
      </w:r>
      <w:r>
        <w:rPr/>
        <w:t>. Моисей допускал только праведное возмездие, а Иисус требует отказаться от всякого мщения вообще.</w:t>
      </w:r>
    </w:p>
    <w:p>
      <w:pPr>
        <w:pStyle w:val="Normal"/>
        <w:spacing w:lineRule="auto" w:line="259" w:before="20" w:after="0"/>
        <w:ind w:left="40" w:firstLine="280"/>
        <w:rPr/>
      </w:pPr>
      <w:r>
        <w:rPr>
          <w:b/>
        </w:rPr>
        <w:t>Возлюби ближнего своего</w:t>
      </w:r>
      <w:r>
        <w:rPr/>
        <w:t>. Моисей призывал любить ближнего своего, а Иисус говорит делать это, и даже больше — любить врагов своих.</w:t>
      </w:r>
    </w:p>
    <w:p>
      <w:pPr>
        <w:pStyle w:val="FR1"/>
        <w:spacing w:lineRule="auto" w:line="259"/>
        <w:rPr/>
      </w:pPr>
      <w:r>
        <w:rPr/>
      </w:r>
    </w:p>
    <w:p>
      <w:pPr>
        <w:pStyle w:val="FR1"/>
        <w:spacing w:lineRule="auto" w:line="259"/>
        <w:rPr/>
      </w:pPr>
      <w:r>
        <w:rPr/>
        <w:t>Что происходит, если мы пренебрегаем законом?</w:t>
      </w:r>
    </w:p>
    <w:p>
      <w:pPr>
        <w:pStyle w:val="Normal"/>
        <w:spacing w:lineRule="auto" w:line="259"/>
        <w:rPr/>
      </w:pPr>
      <w:r>
        <w:rPr/>
        <w:t>Что происходит, когда мы не следуем учению Моисея, обучая новых христиан? Что происходит, когда мы игнорируем основные принципы Ветхого Завета? Возможно, мы создаем новую Руанду, где растущая в течение последних шестидесяти лет церковь участвует в геноциде племен. А может быть, мы создаем американскую церковь, где недавние социологические опросы населения показали, что нет разницы между образом жизни христиан и неверующих. Вероятно, именно в этом причина того, что процент разводов в церквях в США сейчас превышает показатель разводов во всей Америке. Должно быть, в этом кроется причина того, что среднестатистический корейский бизнесмен-христианин также нарушает данное слово при заключении контракта, как и среднестатистический бизнесмен-неверующий. Наверное, поэтому из 80% обращенных в Нагаленде 70% подростков употребляют наркотики. Очевидно, поэтому христиане не способны оказывать преображающего влияния на окружающее общество. Возможно, проповедь Евангелия порождает "малейших" в Царстве Небесном, потому что оно не основано на учении Ветхого Завета.</w:t>
      </w:r>
    </w:p>
    <w:p>
      <w:pPr>
        <w:pStyle w:val="Normal"/>
        <w:spacing w:lineRule="auto" w:line="259"/>
        <w:rPr/>
      </w:pPr>
      <w:r>
        <w:rPr/>
        <w:t>Когда мы проповедуем то, что Павел назвал "молоком" Евангелия: спасение, покаяние, небеса и ад, прощение греха, без "мяса", а именно — без праведного образа жизни, которого Иисус ожидает от нас, мы можем породить новую форму мистицизма — религиозную веру, обособленную от реальной жизни. Мы проповедуем веру, не требующую изменений в сознании или образе жизни, никак не связанную с Божьими законами и не влияющую на наши решения.</w:t>
      </w:r>
    </w:p>
    <w:p>
      <w:pPr>
        <w:pStyle w:val="Normal"/>
        <w:spacing w:lineRule="auto" w:line="259"/>
        <w:rPr/>
      </w:pPr>
      <w:r>
        <w:rPr/>
        <w:t>Мы призваны пленять</w:t>
      </w:r>
      <w:r>
        <w:rPr>
          <w:bCs/>
        </w:rPr>
        <w:t xml:space="preserve"> всякую мысль в подчинение </w:t>
      </w:r>
      <w:r>
        <w:rPr/>
        <w:t>Христу, преобразовываясь</w:t>
      </w:r>
      <w:r>
        <w:rPr>
          <w:bCs/>
        </w:rPr>
        <w:t xml:space="preserve"> обновлением нашего ума. Как </w:t>
      </w:r>
      <w:r>
        <w:rPr/>
        <w:t>мы можем достичь этого, не следуя тем принципам, о которых говорил Иисус? Иисус был обучен Ветхому Завету. Павел был обучен и учил Ветхому Завету. Мы не поймем их мыслей, если не будем интерпретировать новое в свете старого (1 Кор. 3:2; Евр. 5:12-14; 2 Кор. 10:5; Рим. 12:2).</w:t>
      </w:r>
    </w:p>
    <w:p>
      <w:pPr>
        <w:pStyle w:val="Normal"/>
        <w:spacing w:lineRule="auto" w:line="259"/>
        <w:rPr/>
      </w:pPr>
      <w:r>
        <w:rPr/>
        <w:t>Живя в мире, погрязшем в грехе, Иисус был живым свидетельством работы Божьих законов в повседневной жизни – в контексте Своего отношения к родным, Своей работе и людям, окружающим Его. Только 10% Своей жизни Он провел, проповедуя и открыто провозглашая Евангелие, а остальные 90%, показывая людям пример, как нужно жить по тем принципам, которые проповедовал Сам. Его авторитет в служении отчасти основывался на том, что Он применял учение Моисея и пророков в</w:t>
      </w:r>
      <w:r>
        <w:rPr>
          <w:b/>
          <w:bCs/>
        </w:rPr>
        <w:t xml:space="preserve"> то </w:t>
      </w:r>
      <w:r>
        <w:rPr/>
        <w:t>время, в котором Он жил.</w:t>
      </w:r>
    </w:p>
    <w:p>
      <w:pPr>
        <w:pStyle w:val="Normal"/>
        <w:spacing w:lineRule="auto" w:line="259"/>
        <w:rPr/>
      </w:pPr>
      <w:r>
        <w:rPr/>
      </w:r>
    </w:p>
    <w:p>
      <w:pPr>
        <w:pStyle w:val="FR1"/>
        <w:rPr/>
      </w:pPr>
      <w:r>
        <w:rPr/>
        <w:t>У нас есть время</w:t>
      </w:r>
    </w:p>
    <w:p>
      <w:pPr>
        <w:pStyle w:val="Normal"/>
        <w:spacing w:lineRule="auto" w:line="259"/>
        <w:rPr/>
      </w:pPr>
      <w:r>
        <w:rPr/>
        <w:t xml:space="preserve">Возможно, мы настолько погрязли в повседневных заботах и спорах о конце света, что позволили отвлечь себя от выполнения своей основной задачи — обучения народов. Лютера однажды спросили: если бы он знал, что Иисус придет завтра, что он стал бы делать сегодня? Великий реформатор ответил, что посадил бы фруктовое дерево, которое планировал посадить завтра, поскольку Иисус сказал ждать Его возвращения (Лк. 19:11-13). Греческое слово </w:t>
      </w:r>
      <w:r>
        <w:rPr>
          <w:lang w:val="pl-PL"/>
        </w:rPr>
        <w:t>pr</w:t>
      </w:r>
      <w:r>
        <w:rPr/>
        <w:t>а</w:t>
      </w:r>
      <w:r>
        <w:rPr>
          <w:lang w:val="en-US"/>
        </w:rPr>
        <w:t>gm</w:t>
      </w:r>
      <w:r>
        <w:rPr/>
        <w:t>а</w:t>
      </w:r>
      <w:r>
        <w:rPr>
          <w:lang w:val="en-US"/>
        </w:rPr>
        <w:t>t</w:t>
      </w:r>
      <w:r>
        <w:rPr/>
        <w:t>е</w:t>
      </w:r>
      <w:r>
        <w:rPr>
          <w:lang w:val="en-US"/>
        </w:rPr>
        <w:t>u</w:t>
      </w:r>
      <w:r>
        <w:rPr/>
        <w:t>о</w:t>
      </w:r>
      <w:r>
        <w:rPr>
          <w:lang w:val="en-US"/>
        </w:rPr>
        <w:t>moi</w:t>
      </w:r>
      <w:r>
        <w:rPr/>
        <w:t xml:space="preserve"> — ожидать — означает выполнять порученную работу, заниматься бизнесом, торговать. В словаре Киттла это слово имеет следующие значения: получать выгоду, серьезно заниматься делом, вести политическую деятельность, заниматься делами государства, проводить глубокие исследования.</w:t>
      </w:r>
    </w:p>
    <w:p>
      <w:pPr>
        <w:pStyle w:val="Normal"/>
        <w:spacing w:lineRule="auto" w:line="259"/>
        <w:rPr/>
      </w:pPr>
      <w:r>
        <w:rPr/>
        <w:t>Реформаторам первого тысячелетия приходилось решать те же вопросы, что и нынешним верующим. Просто у них был другой подход к жизни. Истинное раскаяние — это измененное сознание. Христос не сможет преобразовать нас, если мы не захотим принять Его жизненные принципы.</w:t>
      </w:r>
    </w:p>
    <w:p>
      <w:pPr>
        <w:pStyle w:val="FR1"/>
        <w:ind w:left="238" w:hanging="0"/>
        <w:rPr/>
      </w:pPr>
      <w:r>
        <w:rPr/>
      </w:r>
    </w:p>
    <w:p>
      <w:pPr>
        <w:pStyle w:val="FR1"/>
        <w:ind w:left="238" w:hanging="0"/>
        <w:rPr/>
      </w:pPr>
      <w:r>
        <w:rPr/>
        <w:t>Будьте хорошим ближним!</w:t>
      </w:r>
    </w:p>
    <w:p>
      <w:pPr>
        <w:pStyle w:val="Normal"/>
        <w:spacing w:lineRule="auto" w:line="259"/>
        <w:ind w:firstLine="280"/>
        <w:rPr/>
      </w:pPr>
      <w:r>
        <w:rPr/>
        <w:t>Во многих странах мира, отношение к ближнему — самый важный показатель того, каков человек и каковы его духовные ценности. Такое понимание было также частью древнееврейского или библейского взгляда на мир, ставшего основой учения Христа. Иисус подчеркивал социальную значимость такого понимания, ставя любовь к Богу в один ряд с хорошим отношением к ближнему. Он говорил, что следующим по важности принципом после нашей преданности Богу есть то, как мы относимся к окружающим нас людям. В Евангелии от Матфея 7:12 Иисус обобщает весь закон и пророков, призывая относиться к другим так, как вы хотите, чтобы относились к вам. В Евангелии от Матфея 22:37-39 Он говорит:</w:t>
      </w:r>
    </w:p>
    <w:p>
      <w:pPr>
        <w:pStyle w:val="Normal"/>
        <w:spacing w:lineRule="auto" w:line="259" w:before="40" w:after="0"/>
        <w:ind w:left="200" w:hanging="0"/>
        <w:jc w:val="left"/>
        <w:rPr>
          <w:i/>
          <w:i/>
          <w:iCs/>
        </w:rPr>
      </w:pPr>
      <w:r>
        <w:rPr>
          <w:i/>
          <w:iCs/>
        </w:rPr>
        <w:t>"Возлюби Господа, Бога твоего, всем сердцем твоим, и всей душой твоей, и всем разумением твоим. Это первая и наибольшая заповедь; вторая же, подобная ей: возлюби ближнего твоего, как самого себя".</w:t>
      </w:r>
    </w:p>
    <w:p>
      <w:pPr>
        <w:pStyle w:val="Normal"/>
        <w:spacing w:lineRule="auto" w:line="259" w:before="40" w:after="0"/>
        <w:rPr/>
      </w:pPr>
      <w:r>
        <w:rPr/>
        <w:t>Любить своего ближнего так же важно, как любить Бога. Если я действительно люблю Бога, я буду любить ближнего своего.</w:t>
      </w:r>
    </w:p>
    <w:p>
      <w:pPr>
        <w:pStyle w:val="Normal"/>
        <w:spacing w:lineRule="auto" w:line="259" w:before="40" w:after="0"/>
        <w:rPr/>
      </w:pPr>
      <w:r>
        <w:rPr/>
      </w:r>
    </w:p>
    <w:p>
      <w:pPr>
        <w:pStyle w:val="Normal"/>
        <w:spacing w:lineRule="auto" w:line="259" w:before="40" w:after="0"/>
        <w:rPr/>
      </w:pPr>
      <w:r>
        <w:rPr/>
      </w:r>
    </w:p>
    <w:p>
      <w:pPr>
        <w:pStyle w:val="FR1"/>
        <w:rPr/>
      </w:pPr>
      <w:r>
        <w:rPr/>
        <w:t>Кто мой ближний?</w:t>
      </w:r>
    </w:p>
    <w:p>
      <w:pPr>
        <w:pStyle w:val="Normal"/>
        <w:spacing w:lineRule="auto" w:line="259"/>
        <w:rPr/>
      </w:pPr>
      <w:r>
        <w:rPr/>
        <w:t>В Евангелии от Луки 10:29 знаток закона, желая получить точное определение понятия "ближний", спросил Иисуса: "А кто мой ближний?" В ответ на это Иисус в качестве иллюстрации рассказал историю о добром самарянине. В этой притче Иисус по-новому объясняет понятие "ближний".</w:t>
      </w:r>
      <w:r>
        <w:rPr>
          <w:bCs/>
        </w:rPr>
        <w:t xml:space="preserve"> Это тот, кто</w:t>
      </w:r>
      <w:r>
        <w:rPr/>
        <w:t xml:space="preserve"> нуждается в нашей помощи, а не только</w:t>
      </w:r>
    </w:p>
    <w:p>
      <w:pPr>
        <w:pStyle w:val="Normal"/>
        <w:spacing w:lineRule="auto" w:line="259"/>
        <w:ind w:hanging="0"/>
        <w:rPr/>
      </w:pPr>
      <w:r>
        <w:rPr/>
        <w:t>тот, кто живет рядом с нами. Иными словами, нашим ближним может быть каждый, любой, все!</w:t>
      </w:r>
    </w:p>
    <w:p>
      <w:pPr>
        <w:pStyle w:val="Normal"/>
        <w:spacing w:lineRule="auto" w:line="259"/>
        <w:rPr/>
      </w:pPr>
      <w:r>
        <w:rPr/>
        <w:t>Что происходит, когда мы подменяем библейское наставление об ответственности за ближнего стремлением к личной святости? Я думаю, что мы создаем новую форму монашества. Заботясь только о личной святости, мы полностью отстраняемся от социальной ответственности за своего ближнего и каких-либо действий в этом направлении. Создается впечатление, что личная святость никак не связана с тем, как человек ведет себя в том окружении, куда поместил его Бог. Многие считают,</w:t>
      </w:r>
      <w:r>
        <w:rPr>
          <w:bCs/>
        </w:rPr>
        <w:t xml:space="preserve"> что </w:t>
      </w:r>
      <w:r>
        <w:rPr/>
        <w:t>можно любить Бога и при этом ничего не делать для окружающих людей. Это вера, которая почти полностью отчуждена от жизни ближнего. Такие верующие знают истину, но не хотят брать на себя никакой ответственности. Они стремятся общаться только со своими единомышленниками, не желая отягощать себя проблемами неверующих. Такие христиане рассматривают свое хождение с Богом через призму своих личных заслуг, а не с точки зрения своего участия в жизни района, города, страны, в которой они живут.</w:t>
      </w:r>
    </w:p>
    <w:p>
      <w:pPr>
        <w:pStyle w:val="Normal"/>
        <w:spacing w:lineRule="auto" w:line="259"/>
        <w:rPr/>
      </w:pPr>
      <w:r>
        <w:rPr/>
        <w:t>Несколько лет назад один христианин спонсировал мою поездку в Калифорнию на политическое мероприятие по сбору денег. Мой благодетель думал, что, возможно, я смогу оказать влияние на некоторых должностных лиц штата. В то время этот штат был одним из самых христианизированных в Америке. Некоторое время я провела в общении с местным судьей, одинокой женщиной приблизительно моего возраста. Это была честная и очень откровенная женщина, и я спросила ее, почему она продолжала делать свою работу. Ведь она отнимает у нее так много времени и не приносит особого дохода. Она ответила, что, будучи судьей, пользуется немалым авторитетом и властью в своем округе, и это дает ей возможность помогать детям из "группы риска" в те моменты, когда они в этом больше всего нуждаются.</w:t>
      </w:r>
    </w:p>
    <w:p>
      <w:pPr>
        <w:pStyle w:val="Normal"/>
        <w:spacing w:lineRule="auto" w:line="259"/>
        <w:rPr/>
      </w:pPr>
      <w:r>
        <w:rPr/>
        <w:t>Я спросила ее, кто из местных жителей больше всех помогает ей в возвращении этих детей домой. Она знала, что я христианка и, видимо, не хотела отвечать, боясь меня обидеть. А мне хотелось честного ответа. И тогда она ответила: "По правде говоря, христианам эти дети не нужны". В одном из самых христианизированных штатов эта женщина нашла наиболее весомую поддержку у свидетелей Иеговы и мормонов. Великое духовное пробуждение, произошедшее в этом штате в 70-х годах и давшее первые мегацеркви, первую современную христианскую музыку, первые магазины христианской книги, так и не коснулось сердец и разума живущих там христиан.</w:t>
      </w:r>
    </w:p>
    <w:p>
      <w:pPr>
        <w:pStyle w:val="Normal"/>
        <w:spacing w:lineRule="auto" w:line="259"/>
        <w:rPr/>
      </w:pPr>
      <w:r>
        <w:rPr/>
        <w:t>Президент Южной Африки Мбеки говорил, что поддержит любую попытку, направленную на то, чтобы вызвать интерес христианских общин его страны к социальным проблемам нации. Хотя правящая политическая партия в своем большинстве состоит из христиан, именно мусульманское меньшинство обладает видением решения проблем в Южной Африке и воплощает его в жизнь.</w:t>
      </w:r>
    </w:p>
    <w:p>
      <w:pPr>
        <w:pStyle w:val="Normal"/>
        <w:spacing w:lineRule="auto" w:line="259"/>
        <w:rPr/>
      </w:pPr>
      <w:r>
        <w:rPr/>
        <w:t>Давайте вернем в нашу жизнь полноту Царства вместе с полным Словом Божьим и верховенством Христа во всем!</w:t>
      </w:r>
      <w:r>
        <w:br w:type="page"/>
      </w:r>
    </w:p>
    <w:p>
      <w:pPr>
        <w:pStyle w:val="FR1"/>
        <w:spacing w:lineRule="auto" w:line="259"/>
        <w:rPr>
          <w:sz w:val="24"/>
          <w:szCs w:val="24"/>
        </w:rPr>
      </w:pPr>
      <w:r>
        <w:rPr>
          <w:sz w:val="24"/>
          <w:szCs w:val="24"/>
        </w:rPr>
        <w:t>Приложение II. Вещи, о которых я не говорила!</w:t>
      </w:r>
    </w:p>
    <w:p>
      <w:pPr>
        <w:pStyle w:val="Normal"/>
        <w:spacing w:lineRule="auto" w:line="256"/>
        <w:ind w:firstLine="357"/>
        <w:rPr>
          <w:sz w:val="24"/>
          <w:szCs w:val="24"/>
        </w:rPr>
      </w:pPr>
      <w:r>
        <w:rPr>
          <w:sz w:val="24"/>
          <w:szCs w:val="24"/>
        </w:rPr>
      </w:r>
    </w:p>
    <w:p>
      <w:pPr>
        <w:pStyle w:val="Normal"/>
        <w:spacing w:lineRule="auto" w:line="256"/>
        <w:ind w:firstLine="357"/>
        <w:rPr/>
      </w:pPr>
      <w:r>
        <w:rPr/>
        <w:t>Мое исследование для этой книги полностью основывалось на Священном Писании. В начале работы Господь сказал мне, чтобы я не обращалась к истории реформации Церкви и отложила в сторону другие книги, посвященные той же теме, что и моя работа. Я хотела сделать свои собственные выводы, не подвергая себя влиянию мнений других авторов.</w:t>
      </w:r>
    </w:p>
    <w:p>
      <w:pPr>
        <w:pStyle w:val="Normal"/>
        <w:spacing w:lineRule="auto" w:line="259"/>
        <w:rPr/>
      </w:pPr>
      <w:r>
        <w:rPr/>
        <w:t>Такой подход к изучению проблемы я аргументировала двумя причинами. Во-первых, я черпала материал прямо из Библии, а не из истории. Это означает, что в моих рассуждениях о народах нет предвзятости по отношению к той или иной нации. Меня интересовали не выводы других авторов на эту тему, а то, что говорит Слово Божье, данное всем народам на все времена. Этот метод оказался очень эффективным.</w:t>
      </w:r>
    </w:p>
    <w:p>
      <w:pPr>
        <w:pStyle w:val="Normal"/>
        <w:spacing w:lineRule="auto" w:line="259"/>
        <w:rPr/>
      </w:pPr>
      <w:r>
        <w:rPr/>
        <w:t>Во-вторых, он позволил мне быть одновременно признательной и критичной по отношению к отцам Церкви. Признательной за великие откровения, которые они дали своему времени и своим народам, и за влияние, которое они оказали на ход истории Церкви. Но также критичной, потому что есть</w:t>
      </w:r>
      <w:r>
        <w:rPr>
          <w:b/>
          <w:bCs/>
        </w:rPr>
        <w:t xml:space="preserve"> то,</w:t>
      </w:r>
      <w:r>
        <w:rPr/>
        <w:t xml:space="preserve"> чего они не сумели разглядеть в Писании, а ведь тогда их влияние могло бы быть еще более существенным.</w:t>
      </w:r>
    </w:p>
    <w:p>
      <w:pPr>
        <w:pStyle w:val="Normal"/>
        <w:spacing w:lineRule="auto" w:line="259"/>
        <w:ind w:left="40" w:firstLine="300"/>
        <w:rPr/>
      </w:pPr>
      <w:r>
        <w:rPr/>
        <w:t>Конечно, это не единственный способ изучения Слова, но для меня он оказался наиболее продуктивным.</w:t>
      </w:r>
    </w:p>
    <w:p>
      <w:pPr>
        <w:pStyle w:val="Normal"/>
        <w:spacing w:lineRule="auto" w:line="259"/>
        <w:ind w:left="40" w:firstLine="300"/>
        <w:rPr/>
      </w:pPr>
      <w:r>
        <w:rPr/>
        <w:t>Выступая с проповедями на эти темы в разных странах мира, я стала свидетелем многих противоречий, которые существуют в Теле Христовом, по таким вопросам, как Царство Небесное, суверенная власть и просвещение народов. Мне часто приходится искать ответы на сложнейшие вопросы, возникающие у верующих, чьи взгляды расходятся с Писанием. Чтобы дать обстоятельный ответ, нужно изучить суть вопроса. А здесь я хотела бы уточнить, чего я не говорила в этой книге. Некоторые, может быть, посчитают эти комментарии излишними, для других они помогут лучше понять мою позицию.</w:t>
      </w:r>
    </w:p>
    <w:p>
      <w:pPr>
        <w:pStyle w:val="Normal"/>
        <w:spacing w:lineRule="auto" w:line="259"/>
        <w:ind w:left="40" w:firstLine="300"/>
        <w:rPr/>
      </w:pPr>
      <w:r>
        <w:rPr/>
      </w:r>
    </w:p>
    <w:p>
      <w:pPr>
        <w:pStyle w:val="FR2"/>
        <w:jc w:val="center"/>
        <w:rPr>
          <w:b/>
          <w:b/>
          <w:sz w:val="22"/>
          <w:szCs w:val="22"/>
        </w:rPr>
      </w:pPr>
      <w:r>
        <w:rPr>
          <w:b/>
          <w:sz w:val="22"/>
          <w:szCs w:val="22"/>
        </w:rPr>
        <w:t>Чего я не говорила</w:t>
      </w:r>
    </w:p>
    <w:p>
      <w:pPr>
        <w:pStyle w:val="Normal"/>
        <w:spacing w:lineRule="auto" w:line="218"/>
        <w:ind w:left="280" w:hanging="260"/>
        <w:rPr>
          <w:b/>
          <w:b/>
          <w:bCs/>
          <w:sz w:val="22"/>
          <w:szCs w:val="22"/>
        </w:rPr>
      </w:pPr>
      <w:r>
        <w:rPr>
          <w:b/>
          <w:bCs/>
          <w:sz w:val="22"/>
          <w:szCs w:val="22"/>
        </w:rPr>
      </w:r>
    </w:p>
    <w:p>
      <w:pPr>
        <w:pStyle w:val="Normal"/>
        <w:spacing w:lineRule="auto" w:line="218"/>
        <w:ind w:left="280" w:hanging="260"/>
        <w:rPr>
          <w:b/>
          <w:b/>
          <w:bCs/>
        </w:rPr>
      </w:pPr>
      <w:r>
        <w:rPr>
          <w:b/>
          <w:bCs/>
        </w:rPr>
        <w:t>1. Я не говорила, что мы можем создать совершенное Царство Божье, рай на земле.</w:t>
      </w:r>
    </w:p>
    <w:p>
      <w:pPr>
        <w:pStyle w:val="Normal"/>
        <w:spacing w:lineRule="auto" w:line="259"/>
        <w:ind w:firstLine="280"/>
        <w:rPr/>
      </w:pPr>
      <w:r>
        <w:rPr/>
        <w:t>Мы не можем создать совершенное общество. Только когда Иисус вернется и будут созданы новые небеса и новая земля, мы увидим Его во всей Его славе. Но мы можем здесь и сейчас показать Его природу и характер, открыть Его волю, живя и руководствуясь Божьими истинами в каждой области нашей жизни, и тем самым сделать наше общество лучше.</w:t>
      </w:r>
    </w:p>
    <w:p>
      <w:pPr>
        <w:pStyle w:val="Normal"/>
        <w:spacing w:lineRule="auto" w:line="218" w:before="80" w:after="0"/>
        <w:ind w:left="280" w:hanging="260"/>
        <w:rPr>
          <w:b/>
          <w:b/>
          <w:bCs/>
        </w:rPr>
      </w:pPr>
      <w:r>
        <w:rPr>
          <w:b/>
          <w:bCs/>
        </w:rPr>
      </w:r>
    </w:p>
    <w:p>
      <w:pPr>
        <w:pStyle w:val="Normal"/>
        <w:spacing w:lineRule="auto" w:line="218" w:before="80" w:after="0"/>
        <w:ind w:left="280" w:hanging="260"/>
        <w:rPr>
          <w:b/>
          <w:b/>
          <w:bCs/>
        </w:rPr>
      </w:pPr>
      <w:r>
        <w:rPr>
          <w:b/>
          <w:bCs/>
        </w:rPr>
        <w:t>2. Я не говорю, что мы сможем научить все народы, и тогда Иисус вернется.</w:t>
      </w:r>
    </w:p>
    <w:p>
      <w:pPr>
        <w:pStyle w:val="Normal"/>
        <w:spacing w:lineRule="auto" w:line="259"/>
        <w:ind w:firstLine="280"/>
        <w:rPr/>
      </w:pPr>
      <w:r>
        <w:rPr/>
        <w:t>Только Отец знает, когда вернется Иисус. Эта дата не должна волновать нас. Мы всегда должны быть готовы к встрече с Ним. Наша задача заключается в том, чтобы повиноваться Христу, пока Он не вернется. Как сказал Лютер, мы должны ожидать, действуя с властью до Его возвращения. Однако когда мы объединяем эти две истины,</w:t>
      </w:r>
    </w:p>
    <w:p>
      <w:pPr>
        <w:pStyle w:val="Normal"/>
        <w:spacing w:lineRule="auto" w:line="259"/>
        <w:ind w:hanging="0"/>
        <w:jc w:val="left"/>
        <w:rPr/>
      </w:pPr>
      <w:r>
        <w:rPr/>
        <w:t>то создаем ощущение срочности, что недопустимо в таком деле, как обучение народов, требующего времени.</w:t>
      </w:r>
    </w:p>
    <w:p>
      <w:pPr>
        <w:pStyle w:val="Normal"/>
        <w:spacing w:lineRule="auto" w:line="259" w:before="40" w:after="0"/>
        <w:ind w:left="280" w:hanging="260"/>
        <w:rPr>
          <w:b/>
          <w:b/>
          <w:bCs/>
        </w:rPr>
      </w:pPr>
      <w:r>
        <w:rPr>
          <w:b/>
          <w:bCs/>
        </w:rPr>
      </w:r>
    </w:p>
    <w:p>
      <w:pPr>
        <w:pStyle w:val="Normal"/>
        <w:spacing w:lineRule="auto" w:line="259" w:before="40" w:after="0"/>
        <w:ind w:left="280" w:hanging="260"/>
        <w:rPr>
          <w:b/>
          <w:b/>
          <w:bCs/>
        </w:rPr>
      </w:pPr>
      <w:r>
        <w:rPr>
          <w:b/>
          <w:bCs/>
        </w:rPr>
        <w:t>3. Я не говорила, что христиане должны браться за решение всех проблем в обществе и указывать каждому, что делать и как жить.</w:t>
      </w:r>
    </w:p>
    <w:p>
      <w:pPr>
        <w:pStyle w:val="Normal"/>
        <w:spacing w:lineRule="auto" w:line="259"/>
        <w:rPr/>
      </w:pPr>
      <w:r>
        <w:rPr/>
        <w:t>Мы не искореним полностью грех в нашем мире, обучая сообщества, в которых живем. Но с помощью еванге-лизации мы можем сделать общество лучшим. А это, в свою очередь, поможет еще больше открыть людям Бога и расширит масштабы евангелизации, позволив вовлечь еще большее число людей в процесс обучения. Однако заблудшие и неспасенные — те, кто отвергает Божьи истины, — все же будут продолжать делать неправильный выбор. Мы не стремимся к контролю над обществом, мы хотим оказывать на него влияние. Путь к Царству Божьему прокладывается не силой принуждения, а силой убеждения. Мы есть соль и свет, а не серп и молот.</w:t>
      </w:r>
    </w:p>
    <w:p>
      <w:pPr>
        <w:pStyle w:val="Normal"/>
        <w:spacing w:lineRule="auto" w:line="240" w:before="120" w:after="0"/>
        <w:ind w:left="280" w:hanging="260"/>
        <w:rPr>
          <w:b/>
          <w:b/>
          <w:bCs/>
        </w:rPr>
      </w:pPr>
      <w:r>
        <w:rPr>
          <w:b/>
          <w:bCs/>
        </w:rPr>
        <w:t>4. Я не говорила, что Бог покинул нас на произвол судьбы.</w:t>
      </w:r>
    </w:p>
    <w:p>
      <w:pPr>
        <w:pStyle w:val="Normal"/>
        <w:spacing w:lineRule="auto" w:line="259"/>
        <w:rPr/>
      </w:pPr>
      <w:r>
        <w:rPr/>
        <w:t>Бог жив и активно участвует в наших усилиях. Усердное изучение Слова и молитва помогут нам познать Божьи стандарты. Но без откровения от Святого Духа мы не будем знать, как их использовать в обучении народов. Мы не одиноки в изучении Божьего учебника жизни. Бог с нами, как когда-то был рядом с Моисеем.</w:t>
      </w:r>
    </w:p>
    <w:p>
      <w:pPr>
        <w:pStyle w:val="Normal"/>
        <w:spacing w:lineRule="auto" w:line="259" w:before="40" w:after="0"/>
        <w:ind w:left="280" w:hanging="260"/>
        <w:rPr>
          <w:b/>
          <w:b/>
          <w:bCs/>
        </w:rPr>
      </w:pPr>
      <w:r>
        <w:rPr>
          <w:b/>
          <w:bCs/>
        </w:rPr>
      </w:r>
    </w:p>
    <w:p>
      <w:pPr>
        <w:pStyle w:val="Normal"/>
        <w:spacing w:lineRule="auto" w:line="259" w:before="40" w:after="0"/>
        <w:ind w:left="280" w:hanging="260"/>
        <w:rPr>
          <w:b/>
          <w:b/>
          <w:bCs/>
        </w:rPr>
      </w:pPr>
      <w:r>
        <w:rPr>
          <w:b/>
          <w:bCs/>
        </w:rPr>
        <w:t>5. Я не говорила, что мы должны жить так, как живут англичане, американцы, шведы, датчане или... (впишите сюда свою нацию).</w:t>
      </w:r>
    </w:p>
    <w:p>
      <w:pPr>
        <w:pStyle w:val="Normal"/>
        <w:spacing w:lineRule="auto" w:line="259"/>
        <w:rPr/>
      </w:pPr>
      <w:r>
        <w:rPr/>
        <w:t>В процессе обучения людей Божьим истинам возникает искушение не придерживаться Божьих примеров, данных в Писании, а выбрать пример из жизни того или иного народа. Когда мы так поступаем, наши слушатели сразу же начинают говорить об ошибках, совершенных этим народом, и тогда те истины, которые мы хотим донести до них, теряются. Не существует полностью обученного народа, как и нет народа, который бы не применял на практике те или иные Божьи принципы. Божья цель не в том, чтобы ми копировали друг друга, но чтобы мы научились внедрять принципы Царства Божьего в жизни своего народа теми способами, которые присущи только ему. Бог любит многообразие. Мы можем и должны учиться друг у друга. Но давайте подражать только Богу, а не друг другу.</w:t>
      </w:r>
    </w:p>
    <w:p>
      <w:pPr>
        <w:pStyle w:val="Normal"/>
        <w:spacing w:lineRule="auto" w:line="259"/>
        <w:rPr/>
      </w:pPr>
      <w:r>
        <w:rPr/>
      </w:r>
    </w:p>
    <w:p>
      <w:pPr>
        <w:pStyle w:val="Normal"/>
        <w:spacing w:lineRule="auto" w:line="259"/>
        <w:rPr/>
      </w:pPr>
      <w:r>
        <w:rPr/>
      </w:r>
      <w:r>
        <w:br w:type="page"/>
      </w:r>
    </w:p>
    <w:p>
      <w:pPr>
        <w:pStyle w:val="FR1"/>
        <w:rPr>
          <w:sz w:val="24"/>
          <w:szCs w:val="24"/>
        </w:rPr>
      </w:pPr>
      <w:r>
        <w:rPr>
          <w:sz w:val="24"/>
          <w:szCs w:val="24"/>
        </w:rPr>
        <w:t>Содержание</w:t>
      </w:r>
    </w:p>
    <w:p>
      <w:pPr>
        <w:pStyle w:val="Normal"/>
        <w:spacing w:lineRule="auto" w:line="240" w:before="320" w:after="0"/>
        <w:ind w:hanging="0"/>
        <w:rPr/>
      </w:pPr>
      <w:r>
        <w:rPr>
          <w:bCs/>
          <w:sz w:val="24"/>
          <w:szCs w:val="24"/>
        </w:rPr>
        <w:t>Слово признательности.......................................................................</w:t>
        <w:tab/>
        <w:t>2</w:t>
      </w:r>
    </w:p>
    <w:p>
      <w:pPr>
        <w:pStyle w:val="Normal"/>
        <w:spacing w:lineRule="auto" w:line="240"/>
        <w:ind w:hanging="0"/>
        <w:rPr/>
      </w:pPr>
      <w:r>
        <w:rPr>
          <w:bCs/>
          <w:sz w:val="24"/>
          <w:szCs w:val="24"/>
        </w:rPr>
        <w:t>Введение................................................................................................</w:t>
        <w:tab/>
        <w:t>3</w:t>
      </w:r>
    </w:p>
    <w:p>
      <w:pPr>
        <w:pStyle w:val="Normal"/>
        <w:spacing w:lineRule="auto" w:line="240"/>
        <w:ind w:hanging="0"/>
        <w:rPr/>
      </w:pPr>
      <w:r>
        <w:rPr>
          <w:bCs/>
          <w:sz w:val="24"/>
          <w:szCs w:val="24"/>
        </w:rPr>
        <w:t>Предисловие..........................................................................................</w:t>
        <w:tab/>
        <w:t>4</w:t>
      </w:r>
    </w:p>
    <w:p>
      <w:pPr>
        <w:pStyle w:val="Normal"/>
        <w:spacing w:lineRule="auto" w:line="259" w:before="220" w:after="0"/>
        <w:ind w:hanging="0"/>
        <w:rPr>
          <w:b/>
          <w:b/>
          <w:bCs/>
          <w:sz w:val="24"/>
          <w:szCs w:val="24"/>
        </w:rPr>
      </w:pPr>
      <w:r>
        <w:rPr>
          <w:b/>
          <w:bCs/>
          <w:sz w:val="24"/>
          <w:szCs w:val="24"/>
        </w:rPr>
        <w:t xml:space="preserve">Часть I. Путешествие </w:t>
      </w:r>
    </w:p>
    <w:p>
      <w:pPr>
        <w:pStyle w:val="Normal"/>
        <w:spacing w:lineRule="auto" w:line="259" w:before="220" w:after="0"/>
        <w:ind w:hanging="0"/>
        <w:rPr/>
      </w:pPr>
      <w:r>
        <w:rPr>
          <w:b/>
          <w:bCs/>
          <w:sz w:val="24"/>
          <w:szCs w:val="24"/>
        </w:rPr>
        <w:t>Глава 1.</w:t>
      </w:r>
      <w:r>
        <w:rPr>
          <w:sz w:val="24"/>
          <w:szCs w:val="24"/>
        </w:rPr>
        <w:t xml:space="preserve"> Что не так с этой картиной?...............................................</w:t>
        <w:tab/>
        <w:t>6</w:t>
      </w:r>
    </w:p>
    <w:p>
      <w:pPr>
        <w:pStyle w:val="Normal"/>
        <w:spacing w:lineRule="auto" w:line="240"/>
        <w:ind w:hanging="0"/>
        <w:rPr/>
      </w:pPr>
      <w:r>
        <w:rPr>
          <w:b/>
          <w:bCs/>
          <w:sz w:val="24"/>
          <w:szCs w:val="24"/>
        </w:rPr>
        <w:t>Глава</w:t>
      </w:r>
      <w:r>
        <w:rPr>
          <w:sz w:val="24"/>
          <w:szCs w:val="24"/>
        </w:rPr>
        <w:t xml:space="preserve"> </w:t>
      </w:r>
      <w:r>
        <w:rPr>
          <w:b/>
          <w:sz w:val="24"/>
          <w:szCs w:val="24"/>
        </w:rPr>
        <w:t>2.</w:t>
      </w:r>
      <w:r>
        <w:rPr>
          <w:sz w:val="24"/>
          <w:szCs w:val="24"/>
        </w:rPr>
        <w:t xml:space="preserve"> Мы утратили христианское сознание................................</w:t>
        <w:tab/>
        <w:t>10</w:t>
      </w:r>
    </w:p>
    <w:p>
      <w:pPr>
        <w:pStyle w:val="Normal"/>
        <w:spacing w:lineRule="auto" w:line="240"/>
        <w:ind w:hanging="0"/>
        <w:rPr/>
      </w:pPr>
      <w:r>
        <w:rPr>
          <w:b/>
          <w:bCs/>
          <w:sz w:val="24"/>
          <w:szCs w:val="24"/>
        </w:rPr>
        <w:t>Глава 3.</w:t>
      </w:r>
      <w:r>
        <w:rPr>
          <w:sz w:val="24"/>
          <w:szCs w:val="24"/>
        </w:rPr>
        <w:t xml:space="preserve"> Мы забыли о нашей миссии................................................</w:t>
        <w:tab/>
        <w:t>13</w:t>
      </w:r>
    </w:p>
    <w:p>
      <w:pPr>
        <w:pStyle w:val="Normal"/>
        <w:spacing w:lineRule="auto" w:line="240"/>
        <w:ind w:hanging="0"/>
        <w:rPr/>
      </w:pPr>
      <w:r>
        <w:rPr>
          <w:b/>
          <w:bCs/>
          <w:sz w:val="24"/>
          <w:szCs w:val="24"/>
        </w:rPr>
        <w:t>Глава 4.</w:t>
      </w:r>
      <w:r>
        <w:rPr>
          <w:sz w:val="24"/>
          <w:szCs w:val="24"/>
        </w:rPr>
        <w:t xml:space="preserve"> Откровение посреди кукурузного поля.............................</w:t>
        <w:tab/>
        <w:t>17</w:t>
      </w:r>
    </w:p>
    <w:p>
      <w:pPr>
        <w:pStyle w:val="Normal"/>
        <w:spacing w:lineRule="auto" w:line="240"/>
        <w:ind w:hanging="0"/>
        <w:rPr/>
      </w:pPr>
      <w:r>
        <w:rPr>
          <w:b/>
          <w:bCs/>
          <w:sz w:val="24"/>
          <w:szCs w:val="24"/>
        </w:rPr>
        <w:t>Глава</w:t>
      </w:r>
      <w:r>
        <w:rPr>
          <w:sz w:val="24"/>
          <w:szCs w:val="24"/>
        </w:rPr>
        <w:t xml:space="preserve"> </w:t>
      </w:r>
      <w:r>
        <w:rPr>
          <w:b/>
          <w:sz w:val="24"/>
          <w:szCs w:val="24"/>
        </w:rPr>
        <w:t>5.</w:t>
      </w:r>
      <w:r>
        <w:rPr>
          <w:sz w:val="24"/>
          <w:szCs w:val="24"/>
        </w:rPr>
        <w:t xml:space="preserve"> Снова учимся раскрашивать!..............................................</w:t>
        <w:tab/>
        <w:t>21</w:t>
      </w:r>
    </w:p>
    <w:p>
      <w:pPr>
        <w:pStyle w:val="Normal"/>
        <w:spacing w:lineRule="auto" w:line="240" w:before="240" w:after="0"/>
        <w:ind w:hanging="0"/>
        <w:jc w:val="left"/>
        <w:rPr>
          <w:b/>
          <w:b/>
          <w:bCs/>
          <w:sz w:val="24"/>
          <w:szCs w:val="24"/>
        </w:rPr>
      </w:pPr>
      <w:r>
        <w:rPr>
          <w:b/>
          <w:bCs/>
          <w:sz w:val="24"/>
          <w:szCs w:val="24"/>
        </w:rPr>
        <w:t xml:space="preserve">Часть II. С чего начать? </w:t>
      </w:r>
    </w:p>
    <w:p>
      <w:pPr>
        <w:pStyle w:val="Normal"/>
        <w:spacing w:lineRule="auto" w:line="240" w:before="240" w:after="0"/>
        <w:ind w:hanging="0"/>
        <w:jc w:val="left"/>
        <w:rPr/>
      </w:pPr>
      <w:r>
        <w:rPr>
          <w:b/>
          <w:bCs/>
          <w:sz w:val="24"/>
          <w:szCs w:val="24"/>
        </w:rPr>
        <w:t>Глава 6.</w:t>
      </w:r>
      <w:r>
        <w:rPr>
          <w:sz w:val="24"/>
          <w:szCs w:val="24"/>
        </w:rPr>
        <w:t xml:space="preserve"> Правительство......................................................................</w:t>
        <w:tab/>
        <w:t>24</w:t>
      </w:r>
    </w:p>
    <w:p>
      <w:pPr>
        <w:pStyle w:val="Normal"/>
        <w:spacing w:lineRule="auto" w:line="240"/>
        <w:ind w:hanging="0"/>
        <w:rPr/>
      </w:pPr>
      <w:r>
        <w:rPr>
          <w:b/>
          <w:bCs/>
          <w:sz w:val="24"/>
          <w:szCs w:val="24"/>
        </w:rPr>
        <w:t>Глава</w:t>
      </w:r>
      <w:r>
        <w:rPr>
          <w:sz w:val="24"/>
          <w:szCs w:val="24"/>
        </w:rPr>
        <w:t xml:space="preserve"> </w:t>
      </w:r>
      <w:r>
        <w:rPr>
          <w:b/>
          <w:sz w:val="24"/>
          <w:szCs w:val="24"/>
        </w:rPr>
        <w:t>7.</w:t>
      </w:r>
      <w:r>
        <w:rPr>
          <w:b/>
          <w:bCs/>
          <w:sz w:val="24"/>
          <w:szCs w:val="24"/>
        </w:rPr>
        <w:t xml:space="preserve"> </w:t>
      </w:r>
      <w:r>
        <w:rPr>
          <w:bCs/>
          <w:sz w:val="24"/>
          <w:szCs w:val="24"/>
        </w:rPr>
        <w:t>Экономика.............................................................................</w:t>
        <w:tab/>
        <w:t>32</w:t>
      </w:r>
    </w:p>
    <w:p>
      <w:pPr>
        <w:pStyle w:val="Normal"/>
        <w:spacing w:lineRule="auto" w:line="240"/>
        <w:ind w:hanging="0"/>
        <w:rPr/>
      </w:pPr>
      <w:r>
        <w:rPr>
          <w:b/>
          <w:bCs/>
          <w:sz w:val="24"/>
          <w:szCs w:val="24"/>
        </w:rPr>
        <w:t>Глава 8.</w:t>
      </w:r>
      <w:r>
        <w:rPr>
          <w:sz w:val="24"/>
          <w:szCs w:val="24"/>
        </w:rPr>
        <w:t xml:space="preserve"> Наука .....................................................................................</w:t>
        <w:tab/>
        <w:t>40</w:t>
      </w:r>
    </w:p>
    <w:p>
      <w:pPr>
        <w:pStyle w:val="Normal"/>
        <w:spacing w:lineRule="auto" w:line="240"/>
        <w:ind w:hanging="0"/>
        <w:rPr/>
      </w:pPr>
      <w:r>
        <w:rPr>
          <w:b/>
          <w:bCs/>
          <w:sz w:val="24"/>
          <w:szCs w:val="24"/>
        </w:rPr>
        <w:t>Глава 9.</w:t>
      </w:r>
      <w:r>
        <w:rPr>
          <w:sz w:val="24"/>
          <w:szCs w:val="24"/>
        </w:rPr>
        <w:t xml:space="preserve"> Церковь .................................................................................</w:t>
        <w:tab/>
        <w:t>47</w:t>
      </w:r>
    </w:p>
    <w:p>
      <w:pPr>
        <w:pStyle w:val="Normal"/>
        <w:spacing w:lineRule="auto" w:line="240"/>
        <w:ind w:hanging="0"/>
        <w:rPr/>
      </w:pPr>
      <w:r>
        <w:rPr>
          <w:b/>
          <w:bCs/>
          <w:sz w:val="24"/>
          <w:szCs w:val="24"/>
        </w:rPr>
        <w:t>Глава 10.</w:t>
      </w:r>
      <w:r>
        <w:rPr>
          <w:sz w:val="24"/>
          <w:szCs w:val="24"/>
        </w:rPr>
        <w:t xml:space="preserve"> Семья....................................................................................</w:t>
        <w:tab/>
        <w:t>52</w:t>
      </w:r>
    </w:p>
    <w:p>
      <w:pPr>
        <w:pStyle w:val="Normal"/>
        <w:spacing w:lineRule="auto" w:line="240"/>
        <w:ind w:hanging="0"/>
        <w:rPr/>
      </w:pPr>
      <w:r>
        <w:rPr>
          <w:b/>
          <w:bCs/>
          <w:sz w:val="24"/>
          <w:szCs w:val="24"/>
        </w:rPr>
        <w:t>Глава 11.</w:t>
      </w:r>
      <w:r>
        <w:rPr>
          <w:sz w:val="24"/>
          <w:szCs w:val="24"/>
        </w:rPr>
        <w:t xml:space="preserve"> Образование .......................................................................</w:t>
        <w:tab/>
        <w:t>62</w:t>
      </w:r>
    </w:p>
    <w:p>
      <w:pPr>
        <w:pStyle w:val="Normal"/>
        <w:spacing w:lineRule="auto" w:line="240"/>
        <w:ind w:hanging="0"/>
        <w:rPr/>
      </w:pPr>
      <w:r>
        <w:rPr>
          <w:b/>
          <w:bCs/>
          <w:sz w:val="24"/>
          <w:szCs w:val="24"/>
        </w:rPr>
        <w:t>Глава 12.</w:t>
      </w:r>
      <w:r>
        <w:rPr>
          <w:sz w:val="24"/>
          <w:szCs w:val="24"/>
        </w:rPr>
        <w:t xml:space="preserve"> Коммуникация ....................................................................</w:t>
        <w:tab/>
        <w:t>68</w:t>
      </w:r>
    </w:p>
    <w:p>
      <w:pPr>
        <w:pStyle w:val="Normal"/>
        <w:spacing w:lineRule="auto" w:line="240"/>
        <w:ind w:hanging="0"/>
        <w:rPr/>
      </w:pPr>
      <w:r>
        <w:rPr>
          <w:b/>
          <w:bCs/>
          <w:sz w:val="24"/>
          <w:szCs w:val="24"/>
        </w:rPr>
        <w:t>Глава 13.</w:t>
      </w:r>
      <w:r>
        <w:rPr>
          <w:sz w:val="24"/>
          <w:szCs w:val="24"/>
        </w:rPr>
        <w:t xml:space="preserve"> Искусство и развлечения ....................................................</w:t>
        <w:tab/>
        <w:t>73</w:t>
      </w:r>
    </w:p>
    <w:p>
      <w:pPr>
        <w:pStyle w:val="Normal"/>
        <w:spacing w:lineRule="auto" w:line="240" w:before="240" w:after="0"/>
        <w:ind w:hanging="0"/>
        <w:jc w:val="left"/>
        <w:rPr>
          <w:b/>
          <w:b/>
          <w:bCs/>
          <w:sz w:val="24"/>
          <w:szCs w:val="24"/>
        </w:rPr>
      </w:pPr>
      <w:r>
        <w:rPr>
          <w:b/>
          <w:bCs/>
          <w:sz w:val="24"/>
          <w:szCs w:val="24"/>
        </w:rPr>
        <w:t xml:space="preserve">Часть III. Если мы намерены обучать все народы </w:t>
      </w:r>
    </w:p>
    <w:p>
      <w:pPr>
        <w:pStyle w:val="Normal"/>
        <w:spacing w:lineRule="auto" w:line="240" w:before="240" w:after="0"/>
        <w:ind w:hanging="0"/>
        <w:jc w:val="left"/>
        <w:rPr/>
      </w:pPr>
      <w:r>
        <w:rPr>
          <w:b/>
          <w:bCs/>
          <w:sz w:val="24"/>
          <w:szCs w:val="24"/>
        </w:rPr>
        <w:t>Глава 14.</w:t>
      </w:r>
      <w:r>
        <w:rPr>
          <w:sz w:val="24"/>
          <w:szCs w:val="24"/>
        </w:rPr>
        <w:t xml:space="preserve"> Нам нужно верховенство Христа.......................................</w:t>
        <w:tab/>
        <w:t>77</w:t>
      </w:r>
    </w:p>
    <w:p>
      <w:pPr>
        <w:pStyle w:val="Normal"/>
        <w:spacing w:lineRule="auto" w:line="240"/>
        <w:ind w:hanging="0"/>
        <w:rPr/>
      </w:pPr>
      <w:r>
        <w:rPr>
          <w:b/>
          <w:bCs/>
          <w:sz w:val="24"/>
          <w:szCs w:val="24"/>
        </w:rPr>
        <w:t>Глава 15.</w:t>
      </w:r>
      <w:r>
        <w:rPr>
          <w:sz w:val="24"/>
          <w:szCs w:val="24"/>
        </w:rPr>
        <w:t xml:space="preserve"> Нам необходим Божий взгляд на народы………………..</w:t>
        <w:tab/>
        <w:t>80</w:t>
      </w:r>
    </w:p>
    <w:p>
      <w:pPr>
        <w:pStyle w:val="Normal"/>
        <w:spacing w:lineRule="auto" w:line="240"/>
        <w:ind w:hanging="0"/>
        <w:jc w:val="left"/>
        <w:rPr/>
      </w:pPr>
      <w:r>
        <w:rPr>
          <w:sz w:val="24"/>
          <w:szCs w:val="24"/>
        </w:rPr>
        <w:t>Глава</w:t>
      </w:r>
      <w:r>
        <w:rPr>
          <w:b/>
          <w:bCs/>
          <w:sz w:val="24"/>
          <w:szCs w:val="24"/>
        </w:rPr>
        <w:t xml:space="preserve"> 16.</w:t>
      </w:r>
      <w:r>
        <w:rPr>
          <w:sz w:val="24"/>
          <w:szCs w:val="24"/>
        </w:rPr>
        <w:t xml:space="preserve"> Нам нужен библейский взгляд на профессии....................</w:t>
        <w:tab/>
        <w:t>85</w:t>
      </w:r>
    </w:p>
    <w:p>
      <w:pPr>
        <w:pStyle w:val="Normal"/>
        <w:spacing w:lineRule="auto" w:line="240"/>
        <w:ind w:hanging="0"/>
        <w:jc w:val="left"/>
        <w:rPr/>
      </w:pPr>
      <w:r>
        <w:rPr>
          <w:b/>
          <w:bCs/>
          <w:sz w:val="24"/>
          <w:szCs w:val="24"/>
        </w:rPr>
        <w:t>Глава 17.</w:t>
      </w:r>
      <w:r>
        <w:rPr>
          <w:sz w:val="24"/>
          <w:szCs w:val="24"/>
        </w:rPr>
        <w:t xml:space="preserve"> Нам нужны библейские стратегии. Искушения</w:t>
      </w:r>
      <w:r>
        <w:rPr>
          <w:b/>
          <w:bCs/>
          <w:sz w:val="24"/>
          <w:szCs w:val="24"/>
        </w:rPr>
        <w:t xml:space="preserve"> </w:t>
      </w:r>
      <w:r>
        <w:rPr>
          <w:bCs/>
          <w:sz w:val="24"/>
          <w:szCs w:val="24"/>
        </w:rPr>
        <w:t>в пустыне</w:t>
        <w:tab/>
        <w:t>89</w:t>
      </w:r>
    </w:p>
    <w:p>
      <w:pPr>
        <w:pStyle w:val="Normal"/>
        <w:spacing w:lineRule="auto" w:line="240"/>
        <w:ind w:hanging="0"/>
        <w:jc w:val="left"/>
        <w:rPr/>
      </w:pPr>
      <w:r>
        <w:rPr>
          <w:b/>
          <w:bCs/>
          <w:sz w:val="24"/>
          <w:szCs w:val="24"/>
        </w:rPr>
        <w:t>Глава 18.</w:t>
      </w:r>
      <w:r>
        <w:rPr>
          <w:sz w:val="24"/>
          <w:szCs w:val="24"/>
        </w:rPr>
        <w:t xml:space="preserve"> Нам нужны библейские стратегии. Образец слуги............</w:t>
        <w:tab/>
        <w:t>93</w:t>
      </w:r>
    </w:p>
    <w:p>
      <w:pPr>
        <w:pStyle w:val="Normal"/>
        <w:spacing w:lineRule="auto" w:line="240"/>
        <w:ind w:hanging="0"/>
        <w:jc w:val="left"/>
        <w:rPr/>
      </w:pPr>
      <w:r>
        <w:rPr>
          <w:b/>
          <w:bCs/>
          <w:sz w:val="24"/>
          <w:szCs w:val="24"/>
        </w:rPr>
        <w:t>Глава 19.</w:t>
      </w:r>
      <w:r>
        <w:rPr>
          <w:sz w:val="24"/>
          <w:szCs w:val="24"/>
        </w:rPr>
        <w:t xml:space="preserve"> Нам нужен Божий взгляд на перемены...............................</w:t>
      </w:r>
      <w:r>
        <w:rPr>
          <w:bCs/>
          <w:sz w:val="24"/>
          <w:szCs w:val="24"/>
        </w:rPr>
        <w:tab/>
        <w:t>97</w:t>
      </w:r>
    </w:p>
    <w:p>
      <w:pPr>
        <w:pStyle w:val="Normal"/>
        <w:spacing w:lineRule="auto" w:line="240" w:before="280" w:after="0"/>
        <w:ind w:hanging="0"/>
        <w:rPr/>
      </w:pPr>
      <w:r>
        <w:rPr>
          <w:b/>
          <w:bCs/>
          <w:sz w:val="24"/>
          <w:szCs w:val="24"/>
        </w:rPr>
        <w:t>Приложение I.</w:t>
      </w:r>
      <w:r>
        <w:rPr>
          <w:sz w:val="24"/>
          <w:szCs w:val="24"/>
        </w:rPr>
        <w:t xml:space="preserve"> Полная картина.............................................................</w:t>
        <w:tab/>
        <w:t>102</w:t>
      </w:r>
    </w:p>
    <w:p>
      <w:pPr>
        <w:pStyle w:val="Normal"/>
        <w:spacing w:lineRule="auto" w:line="240"/>
        <w:ind w:hanging="0"/>
        <w:rPr/>
      </w:pPr>
      <w:r>
        <w:rPr>
          <w:b/>
          <w:bCs/>
          <w:sz w:val="24"/>
          <w:szCs w:val="24"/>
        </w:rPr>
        <w:t>Приложение II.</w:t>
      </w:r>
      <w:r>
        <w:rPr>
          <w:sz w:val="24"/>
          <w:szCs w:val="24"/>
        </w:rPr>
        <w:t xml:space="preserve"> Вещи, о которых я не говорила!................................</w:t>
        <w:tab/>
        <w:t>108</w:t>
      </w:r>
    </w:p>
    <w:p>
      <w:pPr>
        <w:pStyle w:val="Normal"/>
        <w:spacing w:lineRule="auto" w:line="259"/>
        <w:rPr/>
      </w:pPr>
      <w:r>
        <w:rPr/>
      </w:r>
      <w:r>
        <w:br w:type="page"/>
      </w:r>
    </w:p>
    <w:p>
      <w:pPr>
        <w:pStyle w:val="Normal"/>
        <w:spacing w:lineRule="auto" w:line="259"/>
        <w:jc w:val="center"/>
        <w:rPr>
          <w:rFonts w:ascii="Arial" w:hAnsi="Arial" w:cs="Arial"/>
          <w:b/>
          <w:b/>
        </w:rPr>
      </w:pPr>
      <w:r>
        <w:rPr>
          <w:rFonts w:cs="Arial" w:ascii="Arial" w:hAnsi="Arial"/>
          <w:b/>
        </w:rPr>
        <w:t>Об авторе</w:t>
      </w:r>
    </w:p>
    <w:p>
      <w:pPr>
        <w:pStyle w:val="Normal"/>
        <w:spacing w:lineRule="auto" w:line="259"/>
        <w:rPr>
          <w:rFonts w:ascii="Arial" w:hAnsi="Arial" w:cs="Arial"/>
          <w:b/>
          <w:b/>
        </w:rPr>
      </w:pPr>
      <w:r>
        <w:rPr>
          <w:rFonts w:cs="Arial" w:ascii="Arial" w:hAnsi="Arial"/>
          <w:b/>
        </w:rPr>
      </w:r>
    </w:p>
    <w:p>
      <w:pPr>
        <w:pStyle w:val="Normal"/>
        <w:spacing w:lineRule="auto" w:line="259"/>
        <w:rPr/>
      </w:pPr>
      <w:r>
        <w:rPr/>
        <w:t>Ланда Коуп является основателем Колледжа Коммуникации Университета Наций при организации "Молодежь с Миссией". Она имеет степень бакалавра искусств и образования, а также степень магистра в области гуманитарных наук и международных исследований. С тех пор как она присоединилась к "Молодежи с Миссией" в 1971 году, ее публичные выступления и труд евангелиста получили признание в более чем 100 различных нациях.</w:t>
      </w:r>
    </w:p>
    <w:p>
      <w:pPr>
        <w:pStyle w:val="Normal"/>
        <w:spacing w:lineRule="auto" w:line="259"/>
        <w:rPr/>
      </w:pPr>
      <w:r>
        <w:rPr/>
        <w:t>Ланда жила и работала в Северной Африке, в Тихоокеанском регионе и в Европе. Она провела 8 лет, развивая служение МсМ "Корабли милосердия", будучи сотрудником отдела коммуникации на одном из кораблей под названием "Анастасис". В 1984 Ланда переехала на Гавайи, в город Кона, где она основала Колледж Коммуникации, один из семи колледжей Университета Наций (УН).</w:t>
      </w:r>
    </w:p>
    <w:p>
      <w:pPr>
        <w:pStyle w:val="Normal"/>
        <w:spacing w:lineRule="auto" w:line="259"/>
        <w:rPr/>
      </w:pPr>
      <w:r>
        <w:rPr/>
        <w:t>Университет Наций является международным университетом, охватившим своей деятельностью более 150 наций. Его основная цель - обучать поколение христиан, чтобы они были посвящены и квалифицированы, неся библейские ценности в каждую сферу общества. Колледж Коммуникации имеет филиалы в Австралии, Северной Америке, Южной Америке, Европе и Африке. Студенты учатся интерактивным медиа, цифровой коммуникации, видео, фотографии, графике, иллюстрированию, маркетингу, радио, письму и развитию масс-медиа. Выпускников УН приглашают работать в самые высоко котируемые коммуникационные компании в этой отрасли.</w:t>
      </w:r>
    </w:p>
    <w:p>
      <w:pPr>
        <w:pStyle w:val="Normal"/>
        <w:spacing w:lineRule="auto" w:line="259"/>
        <w:rPr/>
      </w:pPr>
      <w:r>
        <w:rPr/>
        <w:t>В 2002 году Ланда Коуп стала директором</w:t>
      </w:r>
      <w:r>
        <w:rPr>
          <w:b/>
          <w:bCs/>
        </w:rPr>
        <w:t xml:space="preserve"> </w:t>
      </w:r>
      <w:r>
        <w:rPr>
          <w:bCs/>
        </w:rPr>
        <w:t>УН</w:t>
      </w:r>
      <w:r>
        <w:rPr/>
        <w:t xml:space="preserve"> в Бертини, Швейцарии. Цель швейцарского проекта — открыть множество филиалов университета в развивающихся странах, а также предоставить материалы, которые помогут христианам в их труде использовать мудрость Божью, чтобы служить своей общине.</w:t>
      </w:r>
    </w:p>
    <w:p>
      <w:pPr>
        <w:pStyle w:val="Normal"/>
        <w:spacing w:lineRule="auto" w:line="259"/>
        <w:rPr/>
      </w:pPr>
      <w:r>
        <w:rPr/>
        <w:t>Ланда Коуп — востребованный спикер во всем мире. Она выступает перед политиками, бизнесменами и говорит о том, чему Писание учит нас практически в сфере обучения народов. Она написала книгу "Как убедительно свидетельствовать о Христе", в которой рассказывает о коммуникации в стиле Иисуса, и книгу о том, как обучать народы, которую вы держите в руках.</w:t>
      </w:r>
    </w:p>
    <w:p>
      <w:pPr>
        <w:pStyle w:val="FR2"/>
        <w:rPr/>
      </w:pPr>
      <w:r>
        <w:rPr/>
      </w:r>
    </w:p>
    <w:p>
      <w:pPr>
        <w:pStyle w:val="FR2"/>
        <w:rPr/>
      </w:pPr>
      <w:r>
        <w:rPr/>
      </w:r>
    </w:p>
    <w:sectPr>
      <w:footerReference w:type="default" r:id="rId4"/>
      <w:type w:val="nextPage"/>
      <w:pgSz w:w="11906" w:h="16820"/>
      <w:pgMar w:left="1440" w:right="9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55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2.6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752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752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5pt;height:12.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6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spacing w:before="160" w:after="0"/>
      <w:jc w:val="center"/>
    </w:pPr>
    <w:rPr>
      <w:rFonts w:ascii="Arial" w:hAnsi="Arial" w:eastAsia="Times New Roman" w:cs="Arial"/>
      <w:b/>
      <w:bCs/>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23:00Z</dcterms:created>
  <dc:creator>user</dc:creator>
  <dc:description/>
  <cp:keywords/>
  <dc:language>en-US</dc:language>
  <cp:lastModifiedBy>user</cp:lastModifiedBy>
  <cp:lastPrinted>2007-09-13T17:51:00Z</cp:lastPrinted>
  <dcterms:modified xsi:type="dcterms:W3CDTF">2007-09-13T15:04:00Z</dcterms:modified>
  <cp:revision>11</cp:revision>
  <dc:subject/>
  <dc:title> </dc:title>
</cp:coreProperties>
</file>