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БЛАГОДАТЬ, БЛАГОДАТЬ, ЕЩЕ БОЛЬШЕ БЛАГОДАТИ</w:t>
      </w:r>
    </w:p>
    <w:p>
      <w:pPr>
        <w:pStyle w:val="Normal"/>
        <w:rPr/>
      </w:pPr>
      <w:r>
        <w:rPr/>
        <w:t xml:space="preserve">Начиная исследование Божьей благодати, я хотела бы коротко рассказать вам о том, какой была моя жизнь на тот момент, когда Бог впервые начал открывать мне истинную суть благодати. </w:t>
        <w:br/>
        <w:br/>
        <w:t xml:space="preserve">В то время мне было открыто совсем немного, но, по мере того как я училась, я буквально взывала в своем духе к Богу о большем откровении. Когда будете читать эту книгу, верой просите Бога дать вам более глубокое понимание того, что называют благодатью. </w:t>
        <w:br/>
        <w:br/>
      </w:r>
      <w:r>
        <w:rPr>
          <w:b/>
          <w:bCs/>
        </w:rPr>
        <w:t>Слово разочаровывает</w:t>
      </w:r>
      <w:r>
        <w:rPr/>
        <w:t xml:space="preserve"> </w:t>
        <w:br/>
        <w:br/>
        <w:t xml:space="preserve">Когда Бог впервые начал открывать мне сущность благодати, я находилась в состоянии глубочайшего разочарования, какое только может испытывать человек. Почему я была так разочарована? Этому есть много причин, но, хотите, верьте, хотите нет, больше всего меня разочаровывало Слово Божье. </w:t>
        <w:br/>
        <w:br/>
        <w:t xml:space="preserve">Как же Слово могло меня разочаровать? Причина проста. Как это часто случается с верующими, я пыталась действовать Словом, вместо того чтобы позволить Слову действовать во мне. Я знаю, из-за чего я расстраивалась: Слово постоянно обличало меня. </w:t>
        <w:br/>
        <w:br/>
        <w:t xml:space="preserve">Как видите, в моей жизни было много проблем, но я не знала, кто является действительным источником этих проблем. Я думала, что они возникают из-за кого-то другого. Я была убеждена, что если все вокруг изменятся и будут поступать по-другому, я, наконец, стану довольной и счастливой. Но когда я начала изучать Слово Божье, оно стало открывать мне, что многое в моей жизни необходимо изменить. Любая весть, которую я слышала по телевизору, по радио, на собраниях или в записях, казалось, убеждала меня в необходимости измениться. Но проблема состояла в том, что я не понимала разницы между обличением и осуждением. </w:t>
        <w:br/>
        <w:br/>
        <w:t xml:space="preserve">Слово, как это было задумано Богом, обличало меня, а дьявол пользовался тем, что было предназначено мне на благо, превращая обличение в осуждение. Я читала Слово и ощущала необходимость измениться, но я ничего не знала о благодати Божьей, способной изменить меня. И хотя я верила Ему и упражняла свою веру, я не знала, как позволить Духу Господа войти в мою жизнь и изменить то, что должно быть изменено. Я думала, что я сама должна это сделать. </w:t>
        <w:br/>
        <w:br/>
        <w:t xml:space="preserve">Я пыталась изменить себя, пыталась стать такой, какой, по словам Писания, мне надлежало быть. Я не знала, как подчинять себя Господу и надеяться на Него. Я ничего не знала о том, как преображаться от "славы в славу" (2 Коринфянам 3:18) и как изгонять врагов своих "мало-помалу" (Второзаконие 7:22). </w:t>
        <w:br/>
        <w:br/>
        <w:t xml:space="preserve">Я пыталась изменить не только себя, но и все остальное в своей жизни. Я пыталась изменить мужа, детей, обстоятельства - все, по моему мнению, являлось причиной моих проблем. Я старалась, старалась и старалась, пока не почувствовала, что умираю от разочарования. Попытки изменить то, что не находится в вашей власти, всегда рождают разочарование. </w:t>
        <w:br/>
        <w:br/>
        <w:t xml:space="preserve">Я пыталась выполнить закон Божий, что, по словам Библии, всегда ведет к разочарованию и, в конечном счете, к гибели. </w:t>
        <w:br/>
        <w:br/>
      </w:r>
      <w:r>
        <w:rPr>
          <w:b/>
          <w:bCs/>
        </w:rPr>
        <w:t>Закон в сравнении с благодатью</w:t>
      </w:r>
      <w:r>
        <w:rPr/>
        <w:t xml:space="preserve"> </w:t>
        <w:br/>
        <w:br/>
        <w:t xml:space="preserve">"А все, утверждающиеся на делах закона (ищущие оправдания повиновением закону ритуалов), находятся под проклятием и обречены на разочарование и гибель. Ибо написано: "проклят (обвинен, осужден на гибель, приговорен к вечному наказанию) всяк, кто не исполняет (не живет согласно этому и не сохраняет) постоянно всего, что написано в книге закона" (Галатам 3:10). </w:t>
        <w:br/>
        <w:br/>
        <w:t xml:space="preserve">Я не осознавала, что моя проблема заключалась в следующем: всеми своими стараниями я невольно ставила себя под проклятие закона. Я брала доброе из Слова Божьего и превращала его в закон. В Божьем Слове я видела не Божьи обетования, которые Он будет исполнять во мне, если я буду доверять Ему и ожидать Его победы, а набор правил, которые я должна выполнять. Знаете ли вы, что мы можем вывести закон из любого слова Библии, если неверно подходить к ней? </w:t>
        <w:br/>
        <w:br/>
        <w:t xml:space="preserve">Ставя себя под закон, мы обрекаем себя на страдания. Почему? Потому что закон способен действовать в двух аспектах: если мы следуем ему абсолютно, он может сделать нас святыми; но ввиду того, что нам как человеческим существам это не под силу, то второе, что может сделать закон, - увеличить грех, ведущий к гибели. </w:t>
        <w:br/>
        <w:br/>
        <w:t xml:space="preserve">Послание римлянам (2, 3) говорит, что Бог дал закон Ветхого завета для того, чтобы человек попытался следовать этому закону и смог обнаружить, что не в состоянии этого сделать, чтобы он осознал, что отчаянно нуждается в Спасителе. </w:t>
        <w:br/>
        <w:br/>
        <w:t xml:space="preserve">Где же мы совершаем ошибку? Мы слышим или читаем закон и приходит к выводу: "Если я не буду следовать закону, то могу потерять свое спасение" или "Бог не будет любить меня, если я не буду вести себя надлежащим образом. Он не будет любить меня, если я не буду хорошим". Затем мы начинаем рассматривать Слово совершенно иначе - не так, как учит нас рассматривать его Бог. Все, чего хочет от нас Бог, - это чтобы мы посмотрели в глаза истине и сказали: "Да, Господь, Ты абсолютно прав. Мне необходимо это сделать. Мне необходимо измениться, но я не способен измениться сам. Твое Слово - истина, но моя жизнь не соответствует ей. Твое Слово стало зеркалом для меня. В нем я могу видеть ошибки и сожалеть о них Я прошу, прости меня и измени меня Твоей силой и Твоей благодатью". </w:t>
        <w:br/>
        <w:br/>
        <w:t xml:space="preserve">Но я не знала, как это сделать. Я ничего не знала ни о силе Бога, ни о благодати Бога. Все, что я знала, - это что надо стараться: стараться быть хорошей, стараться делать то, что велит делать Слово. Я старалась не говорить слишком много, старалась подчиняться, старалась быть более великодушной, старалась проявлять плоды Духа. Я старалась больше молиться, старалась больше читать Библию, читая, я старалась лучше понимать ее. Я старалась быть хорошей женой, хорошей матерью и так далее. </w:t>
        <w:br/>
        <w:br/>
        <w:t xml:space="preserve">В результате я была полностью разочарована. </w:t>
        <w:br/>
        <w:br/>
        <w:t xml:space="preserve">Слово разочарование означает чувство неудовлетворенности из-за недостигнутой цели или несбывшегося желания. </w:t>
        <w:br/>
        <w:br/>
        <w:t xml:space="preserve">Со мной происходило то, что Павел так хорошо описал в Послании галатам (3:10): я была разочарована - была расстроена и разбита, - потому что пыталась жить согласно закону, будучи абсолютно не способной выполнять его. Я старалась достичь цели и исполнять желания, которые были выше моих возможностей. Чем сильнее я старалась, тем большее поражение я терпела. </w:t>
        <w:br/>
        <w:br/>
        <w:t xml:space="preserve">Если мы вкладываем всю нашу энергию и усилия в то, что обречено на гибель, то это может привести только к разочарованию. Не зная, как справиться с разочарованием, мы стараемся еще больше, что приводит к еще большему разочарованию. </w:t>
        <w:br/>
        <w:br/>
        <w:t xml:space="preserve">Это порочный круг, который можно разорвать, только правильно понимая сущность Божьей благодати. </w:t>
        <w:br/>
        <w:br/>
      </w:r>
      <w:r>
        <w:rPr>
          <w:b/>
          <w:bCs/>
        </w:rPr>
        <w:t>Доверять, а не пытаться действовать самостоятельно</w:t>
      </w:r>
      <w:r>
        <w:rPr/>
        <w:t xml:space="preserve"> </w:t>
        <w:br/>
        <w:br/>
        <w:t xml:space="preserve">Понимаете ли вы, что слова попытка нет в Писании? Я знаю это, потому что сама проверила это по самой большой симфонии, какую только смогла найти. Да, это слово там есть, но оно имеет иное значение. </w:t>
        <w:br/>
        <w:br/>
        <w:t xml:space="preserve">В Библии повсеместно слово пытаться имеет единственное значение - испытывать кого-либо или что-либо. Там говорится об "испытании нашей веры" (Иакова 1:3). Нам велят не верить всему, что мы слышим, но "испытывать духов" (1 Иоанна 4:1). Псалмопевец восклицает: "Испытай меня, Боже, и узнай помышления мои" (Псалом 138:23). Говорится также об огненном искушении, которым нас будут "испытывать" (1 Петра 4:12). Таким образом, в Библии слово пытаться имеет отношение к испытанию, к определению ценности человека или вещи. </w:t>
        <w:br/>
        <w:br/>
        <w:t xml:space="preserve">Мы же обычно используем это слово в совершенно ином значении, которое имеет отношение к усилиям человека. Мы говорим "я пытаюсь", когда стараемся достичь чего-то или выполнить что-то с помощью своих собственных средств или возможностей. </w:t>
        <w:br/>
        <w:br/>
        <w:t xml:space="preserve">В данный момент я говорю не о том, что мы не должны прилагать усилий, чтобы достичь чего-либо в жизни. Совсем не о том. Я часто учу тому, что мы как верующие должны прилагать определенные усилия, но, делая это, мы должны полагаться на действие Божьей силы и Его благодати в нас. Другими словами, мы не должны пытаться делать что-либо, не попросив помощи у Бога. Мы опираемся на Него в любом деле. Мы придерживаемся такого отношения: "Без Него я не могу ничего". </w:t>
        <w:br/>
        <w:br/>
        <w:t xml:space="preserve">Но мы не должны идти естественным, плотским путем, так как он ведет только к усталости и разочарованию, неудовлетворенности и гибели. </w:t>
        <w:br/>
        <w:br/>
        <w:t xml:space="preserve">Я бы хотела вам посоветовать: бросьте все ваши попытки и выберите доверие. Именно это я усвоила, когда Бог дал мне новое откровение о Его чудесной благодати. </w:t>
        <w:br/>
        <w:br/>
      </w:r>
      <w:r>
        <w:rPr>
          <w:b/>
          <w:bCs/>
        </w:rPr>
        <w:t>Источник вражды</w:t>
      </w:r>
      <w:r>
        <w:rPr/>
        <w:t xml:space="preserve"> </w:t>
        <w:br/>
        <w:br/>
        <w:t xml:space="preserve">"Откуда у вас вражда (разногласия и междоусобица) и распри (ссоры и борьба)? Не отсюда ли, от вожделений ваших, воюющих в членах ваших?" (Иакова 4:1). </w:t>
        <w:br/>
        <w:br/>
        <w:t xml:space="preserve">Чувствуете ли вы внутри себя вражду, неприязнь, агрессию и недоброжелательность? Было время, когда мою жизнь буквально переполняли раздоры. </w:t>
        <w:br/>
        <w:br/>
        <w:t xml:space="preserve">Как же все эти конфликты возникают в нас? Мы знаем, что в этом нет Божьей воли. Господь не желает, чтобы Его дети постоянно находились в состоянии внутренней войны. Это природа мира, в котором мы живем, но не природа царства Божьего. Иисус сказал, что царство Божье находится внутри нас (Луки 17:21). </w:t>
        <w:br/>
        <w:br/>
        <w:t xml:space="preserve">Мы с вами приходим к Иисусу прежде всего потому, что хотим избежать любых проявлений этой бесконечной вражды. Именно поэтому мы стали гражданами царства Божьего. Библия говорит, что царство Божье - это праведность, мир и радость (Римлянам 14:17). Мы наследуем его как последователи Иисуса Христа. Почему же тогда многие из нас, кто истинно любит Бога, кто пойдет на небеса и кто призван согласно Его божественному плану, все еще проводят свою земную жизнь среди всего того, чего мы так отчаянно пытаемся избежать? </w:t>
        <w:br/>
        <w:br/>
        <w:t xml:space="preserve">Что же является источником всех раздоров? Откуда они берут свое начало? Нам нужен ответ на этот вопрос, чтобы найти решение, которое поможет избавиться от разочарования и страданий. </w:t>
        <w:br/>
        <w:br/>
        <w:t xml:space="preserve">Знаете ли вы, что мы можем создать конфликтную ситуацию, желая получить то, что является Божьей волей для нас? Попытки добиться осуществления Божьей воли для нашей жизни могут разочаровать нас. Если мы попытаемся получить то, что предназначено нам, неверным путем, этим мы только вызовем вражду и конфликты. </w:t>
        <w:br/>
        <w:br/>
        <w:t xml:space="preserve">Бог желает дать спасение вашему супругу и вашим детям. Благодаря Его Слову мы знаем, что это является Его волей. Бог желает, чтобы все люди знали об обетовании спасения (2 Петра 3:9). И все же мы можем испытать разочарование и причинить страдания себе и другим, если будем пытаться собственными усилиями привести наших любимых к спасению. </w:t>
        <w:br/>
        <w:br/>
        <w:t xml:space="preserve">Как бы странно это ни звучало, Слово Божье может стать источником вражды. Такое часто происходит в Теле Христовом. </w:t>
        <w:br/>
        <w:br/>
        <w:t xml:space="preserve">Несомненно, Бог желает, чтобы мы жили в святости, но даже не могу вам сказать, причиной скольких конфликтов я становилась, пытаясь быть святой. Я хотела жить правильно, но пыталась достичь этого неверным путем. Именно об этом предупреждал нас Иаков в своем стихе. Он говорил, что вражда и конфликты возникают в нас из-за наших желаний - возможно, даже праведных, - воюющих в наших членах. </w:t>
        <w:br/>
        <w:br/>
      </w:r>
      <w:r>
        <w:rPr>
          <w:b/>
          <w:bCs/>
        </w:rPr>
        <w:t>Не имеем, потому что не просим</w:t>
      </w:r>
      <w:r>
        <w:rPr/>
        <w:t xml:space="preserve"> </w:t>
        <w:br/>
        <w:br/>
        <w:t xml:space="preserve">"Желаете - и не имеете; (поэтому) убиваете (ибо, ненавидя, вы становитесь в своем сердце убийцей) и завидуете (тому, что есть у других) - и не можете достигнуть (того, что вы ищете: удовлетворения, довольства и счастья); препираетесь и враждуете - и не имеете, потому что не просите" (Иакова 4:2). </w:t>
        <w:br/>
        <w:br/>
        <w:t xml:space="preserve">Иногда в церкви дары пророчества и музыкальные способности становятся яблоком раздоров. Люди, не имеющие вокальных способностей, с завистью относятся к тем, кто может петь. Люди ненавидят друг друга только потому, что у них нет того, что есть у другого. Но ревность и зависть не имеют никакого отношения к любви. Поэтому для Бога эти чувства подобны ненависти. </w:t>
        <w:br/>
        <w:br/>
        <w:t xml:space="preserve">Библия довольно жестко высказывается по этому поводу. Она говорит, что если вы ненавидите кого-то из-за его особых даров, то в глубине сердца вы становитесь убийцей. </w:t>
        <w:br/>
        <w:br/>
        <w:t xml:space="preserve">Являемся ли мы с вами такими убийцами? Разгорается ли в нас чувство зависти и гнева, когда мы не можем достичь того, к чему стремимся, - удовлетворенности и счастья? Возникает ли в нас чувство разочарования из-за того, что мы не можем получить то, чего так страстно желаем? </w:t>
        <w:br/>
        <w:br/>
        <w:t xml:space="preserve">Именно это и происходило когда-то в моей жизни. Я старалась сделать себя счастливой. Я знала, что мне нужно, и пыталась достичь этого своими собственными усилиями. Вы не можете себе представить, как долго я чувствовала невыносимое разочарование, пытаясь основать свое служение. Несомненно, служение было Божьей волей для меня, Он призвал меня и помазал на это дело. Но, как бы я ни старалась, у меня ничего не получалось. </w:t>
        <w:br/>
        <w:br/>
        <w:t xml:space="preserve">Интересно, что Бог, призвав человека на какое-то дело, некоторое время не позволяет ему выполнить его. И человек не сможет выполнить это поручение до тех пор, пока не перестанет надеяться на собственные силы и не позволит Господу осуществить предназначенное Его путями и в назначенное Им время. Пути Божьи совершенны. Если вы разочарованы назначенным временем, то молитесь словами псалма: "В Твоей руке дни мои…" (Псалом 30:15). </w:t>
        <w:br/>
        <w:br/>
        <w:t xml:space="preserve">Я знаю об этом, потому что сама все это пережила. Я пережила и разочарование, и зависть, и гнев, и невозможность достичь удовлетворения и счастья. Но Господь показал мне последнее предложение во 2-м стихе 4-й главы Послания Иакова: "…И не имеете, потому что не просите". </w:t>
        <w:br/>
        <w:br/>
        <w:t xml:space="preserve">Когда я впервые увидела и поняла этот стих, он перевернул все мои теологические представления. Он стал важной частью откровения о благодати, которое дал мне Господь и которое окончательно изменило всю мою жизнь и мое служение. </w:t>
        <w:br/>
        <w:br/>
        <w:t xml:space="preserve">Господь открыл мне глаза на многое в моей жизни. Кое-что может иметь отношение и к вашей христианской жизни. Поэтому позвольте мне привести пример. </w:t>
        <w:br/>
        <w:br/>
        <w:t xml:space="preserve">Однажды утром я проснулась с сильной головной болью и подумала, что простудилась. Я мучилась от этой боли почти весь день, рассказывая каждому встречному о том, как ужасно я себя чувствую, пока Бог не обратился ко мне и не сказал: "Приходило ли тебе когда-нибудь на ум попросить Меня об исцелении?" Я верила в Иисуса как в своего Исцелителя, но провела целый день в жалобах, так ничего и не попросив. </w:t>
        <w:br/>
        <w:br/>
        <w:t xml:space="preserve">Такое часто случается в нашей жизни. Мы жалуемся всем подряд на свои проблемы и тратим половину времени на то, чтобы определить, что нам следует сделать для их разрешения. Мы делаем все, что только возможно, кроме одного - об этом сказано в Слове Божьем: "Просите и получите, чтобы радость ваша была совершенна" (Иоанна 16:24). </w:t>
        <w:br/>
        <w:br/>
        <w:t xml:space="preserve">Почему же мы так поступаем? Потому что так желает поступать плоть, наша плотская природа человека. В этом главное свойство плоти - действовать по своей воле. Она желает всегда одерживать верх. Она желает разрешать все проблемы своим собственным путем. Почему? Чтобы прославиться. Она желает поступать по своей воле, так как жаждет славы. </w:t>
        <w:br/>
        <w:br/>
        <w:t xml:space="preserve">Одна из причин отсутствия успеха в делах веры состоит в том, что мы пытаемся получить посредством своих усилий то, что Бог желает дать нам по Своей благодати. Чтобы Он дал нам то, в чем мы нуждаемся, мы должны смириться, оставить свои попытки действовать самостоятельно и начать доверять Богу. Мы должны выработать в себе желание не действовать, а просить. </w:t>
        <w:br/>
        <w:br/>
      </w:r>
      <w:r>
        <w:rPr>
          <w:b/>
          <w:bCs/>
        </w:rPr>
        <w:t>Принимайте, а не стремитесь заполучить своими силами</w:t>
      </w:r>
      <w:r>
        <w:rPr/>
        <w:t xml:space="preserve"> </w:t>
        <w:br/>
        <w:br/>
        <w:t xml:space="preserve">"Просите (Бога о них) и не получаете, потому что просите не на добро, а чтобы (получив желаемое) употребить для ваших вожделений" (Иакова 4:3). </w:t>
        <w:br/>
        <w:br/>
        <w:t xml:space="preserve">В этой главе я хочу поговорить с вами о том, чтобы вы уничтожили в своем словаре слово добиваться и заменили его словом принимать. Эти слова обозначают два разных понятия. </w:t>
        <w:br/>
        <w:br/>
        <w:t xml:space="preserve">Иаков говорит, что мы должны не пытаться приобрести желаемое, а просить его. Далее он говорит, что мы часто не получаем просимое из-за того, что просим с неверными мотивами. </w:t>
        <w:br/>
        <w:br/>
        <w:t xml:space="preserve">Иногда то, что мы просим, само по себе не является неверным, но Бог не может немедленно выполнить нашу просьбу, так как Ему необходимо сначала подготовить нас. </w:t>
        <w:br/>
        <w:br/>
        <w:t xml:space="preserve">Например, с моей стороны было правильным искать воли Господа в вопросах служения, к которому Он меня призвал. По воле Господа оно должно было обрести успех. И все же, несмотря на то, что Он меня призвал, первые годы служения были трудными, так как я действовала с неверным отношением. Вместо того чтобы просто подчиняться Господу в смиренном служении Ему, я пыталась быть значительной. Я страдала от чувства неуверенности и, стараясь компенсировать это, желала занимать высокую позицию в царстве Божьем. И пока я не научилась позволять Ему совершать Его работу во мне, Он не мог действовать через меня. Я должна была очистить свои мотивы, а это не происходит за одну ночь. </w:t>
        <w:br/>
        <w:br/>
        <w:t xml:space="preserve">Годами я расстраивалась из-за того, что в моей жизни ничего не происходило или происходило недостаточно, несмотря на то, что я молилась, постилась и искала Господа. Я не осознавала ценность той внутренней работы, которая должна быть осуществлена, чтобы подготовить нас к видимым благословениям. Мне хотелось двигаться в мощном потоке Божьего Духа, но в мою жизнь и мое служение изливалась только тоненькая струйка Духа. Я не могла понять, почему так происходит. </w:t>
        <w:br/>
        <w:br/>
        <w:t xml:space="preserve">Дошло до того, что я хотела попросить Господа оставить меня в покое, чтобы я могла забыть о служении и заняться чем-нибудь другим. </w:t>
        <w:br/>
        <w:br/>
        <w:t xml:space="preserve">Такое происходит со многими. Бог начинает производить работу в нас и через нас. Но где-то на полпути Он будто останавливается, и нам кажется, что Он закончил Свою работу и дальше не пойдет. В этот момент приходит чувство разочарования, потому что мы так стараемся сделать все возможное. Мы будто пытаемся убрать с пути гору простой физической силой. А это невозможно. Разумеется, Бог всегда завершает начатое, но ожидание помогает нам по-настоящему укорениться и утвердиться в Нем. </w:t>
        <w:br/>
        <w:br/>
        <w:t xml:space="preserve">Часто такое происходит из-за нашего неверного отношения. Иногда даже наше желание видеть своих близких спасенными может быть эгоистичным. Мы желаем их спасения не потому, что мы любим их и хотим, чтобы они получили благословение, а потому, что стремимся сделать свою жизнь легче и лучше. Мы желаем их спасения не ради них самих, но из-за того, что нам не хочется иметь дело с их греховным отношением и поведением. </w:t>
        <w:br/>
        <w:br/>
        <w:t xml:space="preserve">Именно это имел в виду Иаков, когда говорил, что мы просим с неверным намерением. Часто Бог знает, что наши намерения неверны, хотя мы сами не осознаем это или не признаемся себе в этом. Всегда трудно посмотреть правде в глаза. Но нам необходимо это сделать, если мы хотим иметь возможность принимать от Бога то, что Он желает нам дать. </w:t>
        <w:br/>
        <w:br/>
        <w:t xml:space="preserve">Со временем я поняла одну очень важную истину: Бог знает меня гораздо лучше, чем знаю себя я. Я пришла к выводу, что если я прошу Бога о чем-то, а Он не дает мне этого сразу, то это происходит только из-за того, что я еще не готова принимать. </w:t>
        <w:br/>
        <w:br/>
        <w:t xml:space="preserve">Однажды Бог обратился ко мне: "Джойс, каждый раз, когда ты просишь Меня о чем-то хорошем и не получаешь, это происходит не потому, что Я желаю утаить это от тебя или не дать тебе возможности это получить. Так происходит либо потому, что у Меня есть для тебя что-то лучшее, но ты просто не знаешь, что об этом нужно попросить, либо еще не пришло назначенное Мной время". </w:t>
        <w:br/>
        <w:br/>
        <w:t xml:space="preserve">Часто это случается не потому, что на это нет Божьей воли, а потому, что еще не пришло назначенное Богом время. Мы не имеем, потому что не просим. Мы не имеем также потому, что просим с неверными намерениями или еще не готовы принять то, что Бог желает нам дать. </w:t>
        <w:br/>
        <w:br/>
        <w:t xml:space="preserve">Я поняла, что, когда я прошу Господа о чем-либо, я должна обратиться со своей просьбой и спокойно ждать. Если моя просьба согласуется с Его волей, Он удовлетворит ее Своими путями в назначенное Им время. Если мы будем больше знать о Божьей благодати, ожидания не обернутся для нас разочарованием. </w:t>
        <w:br/>
        <w:br/>
      </w:r>
      <w:r>
        <w:rPr>
          <w:b/>
          <w:bCs/>
        </w:rPr>
        <w:t>Подобны неверным женам</w:t>
      </w:r>
      <w:r>
        <w:rPr/>
        <w:t xml:space="preserve"> </w:t>
        <w:br/>
        <w:br/>
        <w:t xml:space="preserve">"Прелюбодеи и прелюбодейцы (вступающие в незаконную связь с миром и нарушающие брачные обязательства перед Богом)! Не знаете ли, что дружба с миром есть вражда против Бога! Итак, кто хочет быть другом миру, тот становится врагом Богу" (Иакова 4:4). </w:t>
        <w:br/>
        <w:br/>
        <w:t xml:space="preserve">Что же имел в виду Иаков, когда называл нас прелюбодеями и неверными женами? Господь дал мне понять это на примере из моей собственной жизни. </w:t>
        <w:br/>
        <w:br/>
        <w:t xml:space="preserve">У нас на кухне некоторые окна расположены над раковиной, и мне бывает очень трудно до них дотянуться. Когда мне нужно закрыть или открыть эти окна, я могу пойти двумя путями: или вскарабкаться на подоконник и превратить это в труднейшее испытание, или, во избежание лишнего напряжения и стресса, просто позвать на помощь своего мужа Дейва. Дейв гораздо выше меня, поэтому он с легкостью может сделать то, что обычно вызывает у меня трудности и расстраивает меня. </w:t>
        <w:br/>
        <w:br/>
        <w:t xml:space="preserve">Именно так мы часто поступаем с Господом. Мы бьемся изо всех сил, мучаем себя, пытаясь сделать то, что совершенно без труда может сделать за нас Бог, если только мы попросим Его об этом. </w:t>
        <w:br/>
        <w:br/>
        <w:t xml:space="preserve">Знаете, что может оскорбить моего мужа еще больше, чем пренебрежение его помощью? То, что я могу пойти к соседу и попросить его прийти помочь мне справиться с окном. Именно такое отношение имел в виду Иаков, когда называл нас "подобными неверным женам" - женам, которые обращаются за помощью не к своему мужу, являющемуся символом Господа, а к другим мужчинам. </w:t>
        <w:br/>
        <w:br/>
        <w:t xml:space="preserve">Я часто испытывала чувство разочарования и в жизни, и в служении, пока не научилась обращаться к Богу, вместо того чтобы пытаться все сделать своими силами или с помощью других. </w:t>
        <w:br/>
        <w:br/>
      </w:r>
      <w:r>
        <w:rPr>
          <w:b/>
          <w:bCs/>
        </w:rPr>
        <w:t>Определение благодати</w:t>
      </w:r>
      <w:r>
        <w:rPr/>
        <w:t xml:space="preserve"> </w:t>
        <w:br/>
        <w:br/>
        <w:t xml:space="preserve">"Или вы думаете, что напрасно говорит Писание: "до ревности любит дух, живущий в нас"? Но тем большую дает благодать (то есть власть Духа Святого, чтобы противодействовать этой пагубной наклонности и всем другим); посему и сказано: "Бог гордым противится, а смиренным (тем, кто достаточно покорен, чтобы принимать) дает благодать (постоянно)" (Иакова 4:5, 6). </w:t>
        <w:br/>
        <w:br/>
        <w:t xml:space="preserve">Несколько лет назад, когда я читала этот отрывок в надежде получить ответ на вопрос: "Почему я испытываю такое разочарование, почему у меня нет сил преодолеть мои грехи и недостатки?", у меня стали открываться глаза на то, что Бог дает нам все "большую благодать" (ст.6). </w:t>
        <w:br/>
        <w:br/>
        <w:t xml:space="preserve">До того, как Господь открыл мне глаза на это откровение, единственным определением слова благодать, какое я когда-либо слышала, было "незаслуженное благоволение". Это хорошее определение, но благодать представляет собой нечто гораздо большее. В Расширенном переводе Библии (The Amplified Bible) говорится, что благодать является силой Святого Духа, противодействующей внутренним пагубным наклонностям каждого из нас. </w:t>
        <w:br/>
        <w:br/>
        <w:t xml:space="preserve">На какие же пагубные наклонности ссылается Иаков? Пагубные наклонности заставляют нас быть подобными неверным женам, пагубные наклонности заставляют нас иметь незаконные любовные отношения с миром, пагубные наклонности заставляют нас отворачиваться от Бога, заставляют надеяться лишь на свои силы или помощь других, вместо того чтобы просто попросить Бога обеспечить все наши нужды. Бог не желает, чтобы мы действовали подобным образом, так как все это - наклонности плоти. </w:t>
        <w:br/>
        <w:br/>
        <w:t xml:space="preserve">Я нашла ответ на свои вопросы в 6-м стихе, где говорится, что посреди всех наших проблем и разочарований Бог дает нам все большую благодать, все большую силу Духа Святого, чтобы противодействовать любым пагубным наклонностям. Именно поэтому Бог противится гордым и надменным, считающим, что они могут справиться со всем без Него, но постоянно дает Свою благодать смиренным, тем, кто достаточно покорен, чтобы просить и принимать ее. </w:t>
        <w:br/>
        <w:br/>
        <w:t xml:space="preserve">Бог желает помочь нам противодействовать нашим внутренним пагубным наклонностям. Он желает дать нам Свою благодать. Он желает дать нам силу для преодоления наших неверных намерений и желаний, только мы не должны надеяться на свои собственные силы и способности; мы должны быть достаточно смиренны, чтобы просить и принимать Его благодать. </w:t>
        <w:br/>
        <w:br/>
      </w:r>
      <w:r>
        <w:rPr>
          <w:b/>
          <w:bCs/>
        </w:rPr>
        <w:t>Спасенные благодатью, живущие делами</w:t>
      </w:r>
      <w:r>
        <w:rPr/>
        <w:t xml:space="preserve"> </w:t>
        <w:br/>
        <w:br/>
        <w:t xml:space="preserve">"Ибо благодатию (по Божьей незаслуженной милости) вы спасены (освобождены от суда и сделаны соучастниками спасения Христова) через (вашу) веру, и сие (спасение) не от вас (не благодаря вашим собственным действиям и стремлениям), но Божий дар: не от дел (не из-за выполнения требований закона), чтобы никто не хвалился. (Этот дар не является результатом чьих-либо действий, поэтому никто не может гордиться им или быть прославленным за это" (Ефесянам 2:8, 9). </w:t>
        <w:br/>
        <w:br/>
        <w:t xml:space="preserve">В этом отрывке говорится о спасении. Но в Библии сказано, что принцип нашего спасения - благодатью через веру - мы должны применять и в нашей повседневной жизни. "Ибо благодатию (по Божьей незаслуженной милости) вы спасены (освобождены от суда и сделаны соучастниками спасения Христова) через (вашу) веру, и сие (спасение) не от вас (не благодаря вашим собственным действиям и стремлениям), Божий дар…" (стих 8). Мы должны применять те же принципы, которые необходимы нам для спасения, чтобы получить любое из Божьих благословений. </w:t>
        <w:br/>
        <w:br/>
        <w:t xml:space="preserve">Как мы были спасены? По благодати через веру. Я хочу помочь вам понять существенное различие между предлогами по или через, чтобы вы смогли иметь истинное представление о разной роли и разных функциях благодати и веры. </w:t>
        <w:br/>
        <w:br/>
        <w:t xml:space="preserve">В последние годы мы много слышим о вере. В то время как Бог только начал открывать мне глаза на те истины, о которых я сейчас вам рассказываю, я была очень занята тем, что пыталась обрести веру и пыталась многое доверить Богу. Я пыталась верить в то, что Он будет способствовать улучшению деятельности моего служения, что исцелит мою спину, обеспечит мое финансовое процветание и изменит моих детей и мужа настолько, насколько я считала нужным. Я верила во все это. Но была единственная проблема: то, в чем я упражнялась, не могло быть верой, так как у меня не было ни мира в разуме и сердце, ни покоя. </w:t>
        <w:br/>
        <w:br/>
        <w:t xml:space="preserve">Автор Послания евреям говорит: "А входим в покой мы уверовавшие (Богу, доверяющие Ему и полагающиеся на Него)… (Евреям 4:3). Согласно Библии, если мы верим Богу (в этом и заключается сущность веры), то мы входим в Его покой. Но у меня не было покоя. Причина, по которой я не имела покоя, была проста. Вместо того чтобы упражнять веру в Бога, я упражняла веру в веру. Я поклонялась предмету (вере), вместо того чтобы поклоняться Личности (Богу). </w:t>
        <w:br/>
        <w:br/>
        <w:t xml:space="preserve">Я попала в эту ловушку из-за того, что надеялась главным образом на свою веру, а не на своего Господа. Я думала, что вера является той ценой, которую мы платим за Божьи благословения, или, другими словами, я думала, что могу добиться желаемого верой. Но такой взгляд ошибочен. Божьи благословения нельзя купить, заплатив верой, - их необходимо принять. Вера не является ценой Божьих благословений, вера - это рука, которая принимает Его благословения. Цену за все, что желает дать нам Бог, заплатил за нас Иисус Христос на кресте Голгофы. Наше спасение было приобретено не нашей верой, а пролитой кровью Сына Божьего. Мы просто получили спасение по Божьей благодати через нашу веру, то есть веря Богу (следуя, доверяя Ему и уповая на него), "дающему нам все обильно для наслаждения" (1 Тимофею 6:17). </w:t>
        <w:br/>
        <w:br/>
        <w:t xml:space="preserve">Библия говорит, что по благодати через веру мы с вами были спасены и сделались соучастниками Божьих благословений. Она также говорит, что мы должны в жизни действовать так же, как действовали в момент нашего спасения. </w:t>
        <w:br/>
        <w:br/>
        <w:t xml:space="preserve">Любопытно, что мы приходим к Богу через Христа такими, какие мы есть, уповая только на кровь Иисуса, которая очищает нас от всякого греха. Мы так благодарны Богу за наше спасение и вечную жизнь с Ним. Почему? Потому что мы знаем, что мы это не заслужили. Однако затем у нас появляется желание заслуживать все остальное, что Он нам дает. Богу приходится буквально навязывать нам Свои благословения. Почему? Потому что мы считаем, что не заслуживаем их. То мы недостаточно читаем Библию, то недостаточно молимся, то недостаточно проявляем плоды Духа, то кричим на ребенка, то пинаем кошку и не очень хорошо ведем себя, попадая в транспортную пробку. Мы думаем обо всем, что делаем неправильно, и считаем, что этим автоматически лишаемся права на получение Божьих благословений. </w:t>
        <w:br/>
        <w:br/>
        <w:t xml:space="preserve">Если бы Бог мог благословлять только совершенных людей, то Ему было бы некого благословлять, "потому что все согрешили и лишены славы Божьей" (Римлянам 3:23). Ни один из нас не заслуживает ничего доброго от Бога. Но это не помешало нам свободно получить Его чудесное спасение; так почему же это должно удерживать нас от принятия Его многочисленных благословений? Получив спасение по благодати через веру, мы немедленно совершаем ошибку, начиная жить делами, вместо того чтобы жить по благодати. </w:t>
        <w:br/>
        <w:br/>
      </w:r>
      <w:r>
        <w:rPr>
          <w:b/>
          <w:bCs/>
        </w:rPr>
        <w:t>Дела в сравнении с благодатью</w:t>
      </w:r>
      <w:r>
        <w:rPr/>
        <w:t xml:space="preserve"> </w:t>
        <w:br/>
        <w:br/>
        <w:t xml:space="preserve">Теперь вы понимаете, почему мы так часто испытываем чувство разочарования? Потому что, несмотря на все наши разговоры о вере, мы все же пытаемся жить делами, в то время как Бог предназначил нам жить по благодати. </w:t>
        <w:br/>
        <w:br/>
        <w:t xml:space="preserve">Позвольте дать вам практический совет относительно того, какую пользу может приносить благодать в вашей повседневной жизни. Если вы попали в ситуацию, которая может стать причиной вашего разочарования, то просто скажите: "Господь, я прошу о Твоей благодати". Затем верьте в то, что Бог услышал вашу молитву, что Он ответит и изменит вашу ситуацию, и занимайтесь своими ежедневными рутинными делами. </w:t>
        <w:br/>
        <w:br/>
        <w:t xml:space="preserve">Вам необходимо осознать, что вера является каналом, по которому мы принимаем Божью благодать, отвечающую на наши нужды. Если мы пытаемся все сделать сами и не открываем себя для принятия Божьей благодати, то не имеет значения, насколько велика наша вера, мы все равно не получим то, что просили у Бога. Библия говорит, что благодать является силой Бога, которую мы получаем через веру и которая обеспечивает все наши нужды. </w:t>
        <w:br/>
        <w:br/>
        <w:t xml:space="preserve">Как-то раз я написала на листке бумаги высказывание и прикрепила его к своему холодильнику: </w:t>
        <w:br/>
        <w:br/>
        <w:t xml:space="preserve">Дела плоти = разочарование. </w:t>
        <w:br/>
        <w:br/>
        <w:t xml:space="preserve">Итак, если вы разочарованы, это является знаком того, что вы перестали принимать Божью благодать. Если же вы будете руководствоваться принципом, о котором я рассказала выше, вы сможете быстро преодолеть пагубную привычку расстраиваться. </w:t>
        <w:br/>
        <w:br/>
        <w:t xml:space="preserve">Ваше чувство разочарования вызвано тем, что вы пытались действовать собственными силами; оно вовсе не означает, что у вас нет веры. Просто вы перестали принимать Божью благодать. Я это знаю, потому что сама была полностью разочарована в вере. Я пыталась добиваться чего-то и действовать верой, но этот принцип просто не действовал, так как я забывала о благодати. </w:t>
        <w:br/>
        <w:br/>
        <w:t xml:space="preserve">Не так давно я оказалась в ситуации, которая заставила меня сильно понервничать. А это всегда является признаком того, что я не знаю, как выйти из положения. Я не хочу, чтобы все оставалось так, но у меня нет сил изменить это. </w:t>
        <w:br/>
        <w:br/>
        <w:t xml:space="preserve">Чем больше я задумывалась над тем, как решить проблему, тем больше я расстраивалась и разочаровывалась. В конце концов, я вспомнила о том, о чем рассказываю вам в этой книге, - о Божьей благодати. Я остановилась и помолилась: "Господь, наверное, я не принимала Твою благодать, иначе меня бы не постигло разочарование. Отец, прошу Тебя о Твоей благодати". </w:t>
        <w:br/>
        <w:br/>
        <w:t xml:space="preserve">Помолившись, я некоторое время просидела в тишине, и Бог ответил мне. Он подсказал мне, как разрешить мою ситуацию. Решение оказалось настолько простым, что я не знаю, как я сама до него не додумалась. И все, что я смогла тогда сказать: "Благодарю Тебя, Господь!" </w:t>
        <w:br/>
        <w:br/>
        <w:t xml:space="preserve">Знаете, почему мы разочаровываемся? Потому что хотим, чтобы все происходило в соответствии с нашими планами, но в жизни не все идет так, как мы хотим. Именно поэтому нам необходимо полагаться на благодать Бога. Он знает, с чем нам приходится встречаться в жизни, и если мы в достаточной степени будем доверять Ему и позволим Ему действовать, Он устроит все наилучшим образом. </w:t>
        <w:br/>
        <w:br/>
      </w:r>
      <w:r>
        <w:rPr>
          <w:b/>
          <w:bCs/>
        </w:rPr>
        <w:t>Гордость приводит к разочарованию</w:t>
      </w:r>
      <w:r>
        <w:rPr/>
        <w:t xml:space="preserve"> </w:t>
        <w:br/>
        <w:br/>
        <w:t xml:space="preserve">"Также и младшие, повинуйтесь пастырям; все же, подчиняясь друг другу, облекитесь смиренномудрием, потому что Бог гордым противится, а смиренным дает благодать" (1 Петра 5:5). </w:t>
        <w:br/>
        <w:br/>
        <w:t xml:space="preserve">Давайте рассмотрим более детальную версию этого стиха в Расширенном переводе Библии: </w:t>
        <w:br/>
        <w:br/>
        <w:t xml:space="preserve">Также и младшие и нижние чины, повинуйтесь пастырям (служителям и духовным руководителям церкви) - (с надлежащим уважением прислушиваясь к их советам). Все облекитесь (оденьтесь, как в одеяние слуги, без гордости и надменности, так, чтобы эти одежды невозможно было снять с вас) в смиренномудрие друг ко другу. Потому что Бог противится гордым (высокомерным, властным, презирающим других, самонадеянным, хвастливым) - (Он противостоит им, разочаровывает их и наносит им поражение), но смиренным дает благодать (милость и благоволение). </w:t>
        <w:br/>
        <w:br/>
        <w:t xml:space="preserve">Прочитав оба варианта, мы видим, что Бог противится гордым, но дает благодать смиренным. </w:t>
        <w:br/>
        <w:br/>
        <w:t xml:space="preserve">В моей ситуации я, пытаясь решить свои проблемы самостоятельно, проявляла гордость. Именно гордость заставляет нас решать свои проблемы самостоятельно, вместо того чтобы смириться и попросить совета у Бога, а затем послушно выполнить то, что Он сказал, нравится нам это или нет, согласны, мы с этим или нет. </w:t>
        <w:br/>
        <w:br/>
        <w:t xml:space="preserve">И не имеет значения, нравится мне Божий план или нет; главное он действует. Необходимо видеть разницу между нашими попытками использовать то, что мы считаем верой, для выполнения наших планов и упованием на благодать, что позволяет Богу разработать Свой план. Необходимо также понимать разницу между гордостью и смирением, между разочарованием и покоем. Помните, что истинная вера приносит покой, а дела плоти приводят к разочарованию. </w:t>
        <w:br/>
        <w:br/>
        <w:t xml:space="preserve">Долгое время всякий раз, когда я испытывала разочарование, я винила в этом дьявола. Я говорила ему: "Сатана, я запрещаю тебе приносить мне разочарование во имя Иисуса!" Но не дьявол приносил мне разочарование, а Бог! </w:t>
        <w:br/>
        <w:br/>
        <w:t xml:space="preserve">"Подождите-ка минутку, - думаете вы, - этого не может быть, такого нет в Писании". </w:t>
        <w:br/>
        <w:br/>
        <w:t xml:space="preserve">Однако это есть. В 1-м Послании Петра (5:5) Расширенного перевода Библии мы читаем, что Бог противостоит и наносит поражение гордым, высокомерным, властным, презирающим других, самонадеянным и хвастливым; Он разочаровывает их. Кто же эти люди? Это те, кто пытается все спланировать самостоятельно и поступать по-своему, а не так, как велит Господь. Они стараются изменить себя и стать такими, какими, по их мнению, они должны быть, вместо того чтобы попросить Бога изменить их в соответствии с Его желанием. </w:t>
        <w:br/>
        <w:br/>
        <w:t xml:space="preserve">Библия говорит, что Бог противостоит нам, когда мы проявляем гордость. Почему? Потому что Бог знает: если нам позволить действовать самостоятельно, мы никогда не научимся опираться на Него. И когда Он противостоит нам или мешает реализации наших планов, мы расстраиваемся. </w:t>
        <w:br/>
        <w:br/>
        <w:t xml:space="preserve">С другой стороны, Бог дает благоволение (милость, благословение) смиренным, тем, кто предан Ему, кто доверяет Ему и уповает на Него, а не на свои способности, свои возможности, свою великую мудрость, знания или веру. </w:t>
        <w:br/>
        <w:br/>
      </w:r>
      <w:r>
        <w:rPr>
          <w:b/>
          <w:bCs/>
        </w:rPr>
        <w:t>Итак, смиритесь</w:t>
      </w:r>
      <w:r>
        <w:rPr/>
        <w:t xml:space="preserve"> </w:t>
        <w:br/>
        <w:br/>
        <w:t xml:space="preserve">"Итак смиритесь (понизьте себя в должности, уменьшите самооценку) под крепкую руку Божию, да вознесет вас в свое время" (1 Петра 5:6). </w:t>
        <w:br/>
        <w:br/>
        <w:t xml:space="preserve">Знаете ли вы, что означает смириться под крепкую руку Бога, чтобы Он вознес вас в свое время? Это означает просить у Господа то, в чем вы нуждаетесь, а затем ждать, что Он обеспечит ваши нужды так, как считаем нужным, и знать, что Его сроки всегда совершенны. Это означает сохранять спокойствие, зная, что Он Бог и что он понимает, что для вас лучше в любой ситуации. Это означает, что вам надо прекратить попытки поступать по-своему и позволить Господу показать, что вы должны сделать, чтобы выполнить предназначенный для вас Его план. </w:t>
        <w:br/>
        <w:br/>
      </w:r>
      <w:r>
        <w:rPr>
          <w:b/>
          <w:bCs/>
        </w:rPr>
        <w:t>Благодать и заботы</w:t>
      </w:r>
      <w:r>
        <w:rPr/>
        <w:t xml:space="preserve"> </w:t>
        <w:br/>
        <w:br/>
        <w:t xml:space="preserve">"Все заботы ваши (все ваши неприятности, все ваши тревоги, все ваши беспокойства, раз и навсегда) возложите на Него, ибо Он печется о вас" (1 Петра 5:7). </w:t>
        <w:br/>
        <w:br/>
        <w:t xml:space="preserve">Человек, который действительно понимает, что такое благодать Божья, никогда не испытывает беспокойства. Как вы думаете, почему? Потому что источником беспокойства является наша плоть. Плоть пытается найти способ, как спасти себя, вместо того чтобы доверить Богу спасение. </w:t>
        <w:br/>
        <w:br/>
        <w:t xml:space="preserve">Человек, который постоянно беспокоится, не принимает всю полноту Божьей благодати, потому что как совершенная любовь изгоняет страх (1 Иоанна 4:18), так Божья благодать стирает малейшие следы волнений. </w:t>
        <w:br/>
        <w:br/>
        <w:t xml:space="preserve">Пребывайте в благодати Божьей, и вы не станете исполнять дела плоти. </w:t>
        <w:br/>
        <w:br/>
      </w:r>
      <w:r>
        <w:rPr>
          <w:b/>
          <w:bCs/>
        </w:rPr>
        <w:t>Благодать и стабильность</w:t>
      </w:r>
      <w:r>
        <w:rPr/>
        <w:t xml:space="preserve"> </w:t>
        <w:br/>
        <w:br/>
        <w:t xml:space="preserve">"Трезвитесь (будьте воздержанны, рассудительны), бодрствуйте, потому что противник ваш диавол ходит, как рыкающий (изголодавшийся) лев, ища кого поглотить; противостойте ему твердою верою (укорененные, утвержденные, сильные, непоколебимые, уверенные), зная, что такие же (одинаковые) страдания случаются и с братьями вашими (со всем Телом Христовым) в мире" (1 Петра 5:8, 9). </w:t>
        <w:br/>
        <w:br/>
        <w:t xml:space="preserve">До этого Петр говорил, что если у нас появляется проблема, то к ее решению мы должны привлечь Бога. Он говорил, что мы должны смирить себя под крепкую руку Бога, не беспокоясь, но надеясь на Господа, позволяя Ему разработать Его совершенное решение в Его совершенные сроки. </w:t>
        <w:br/>
        <w:br/>
        <w:t xml:space="preserve">Но в этом стихе Петр предупреждает нас. Надеясь на Бога, мы в то же время должны непоколебимо противостоять дьяволу - нашему врагу, желающему поглотить нас. Петр призывает нас быть твердыми в вере, укорененными, утвержденными, сильными, непоколебимыми и уверенными, когда мы с верой защищаем свои завоевания, опираясь не на свою силу, но на силу и мощь Господа. </w:t>
        <w:br/>
        <w:br/>
      </w:r>
      <w:r>
        <w:rPr>
          <w:b/>
          <w:bCs/>
        </w:rPr>
        <w:t>Опирайтесь на Господа</w:t>
      </w:r>
      <w:r>
        <w:rPr/>
        <w:t xml:space="preserve"> </w:t>
        <w:br/>
        <w:br/>
        <w:t xml:space="preserve">"Услышавши о вере вашей во Христа Иисуса (о том, что вы всем своим существом опираетесь на Него с абсолютным доверием к Нему и уверенностью в Его силу, мудрость и благость) и о любви (которую имеете и показываете) ко всем святым (Божьим посвященным)" (Колоссянам 1:4). </w:t>
        <w:br/>
        <w:br/>
        <w:t xml:space="preserve">Согласно Библии вера означает, что вы всем своим существом опираетесь на Бога с абсолютным доверием к Нему и уверенностью в Его силе, мудрости и благости. </w:t>
        <w:br/>
        <w:br/>
        <w:t xml:space="preserve">Знаете, о чем мне это говорит? Это говорит о том, что я обладаю верой, если полностью полагаюсь на Бога и опираюсь на Него всем своим весом и духовно, и физически; я уверена в том, что: 1) у Него есть сила способность сделать то, что необходимо сделать; 2) у Него есть мудрость и знания сделать это тогда, когда это необходимо сделать; 3) у Него есть благость и любовь сделать это таким образом, каким это необходимо сделать. </w:t>
        <w:br/>
        <w:br/>
        <w:t xml:space="preserve">Достаточно ли у вас веры, чтобы всего себя, все свое существо доверить Богу? Или вы опираетесь на Него только частично, сохраняя свою точку опоры, чтобы при малейшем Его движении быстро обрести равновесие, стоя на собственных ногах? </w:t>
        <w:br/>
        <w:br/>
        <w:t xml:space="preserve">Однажды на служении я притворилась, что оступилась. Мой муж подхватил меня и понес. Если бы он не успел этого сделать, я бы упала плашмя на пол. Я поступила так, чтобы показать зрителям, как действует истинная вера. Она полностью опирается на Бога. </w:t>
        <w:br/>
        <w:br/>
        <w:t xml:space="preserve">В этом и заключается суть веры - найти точку опоры в Боге. </w:t>
        <w:br/>
        <w:br/>
      </w:r>
      <w:r>
        <w:rPr>
          <w:b/>
          <w:bCs/>
        </w:rPr>
        <w:t>Благодать и доверие к Богу</w:t>
      </w:r>
      <w:r>
        <w:rPr/>
        <w:t xml:space="preserve"> </w:t>
        <w:br/>
        <w:br/>
        <w:t xml:space="preserve">"Ибо вы к тому призваны (это неотделимо от вашего призвания); потому что и Христос пострадал за нас, оставив нам (Свой личный) пример, дабы мы шли последам Его: Он не сделал никакого греха, и не было лести (или коварства) в устах Его; Будучи злословим, Он не злословил взаимно; страдая, не угрожал (отмщением), но предавал (доверял) то (то есть Себя Самого и все остальное) Судии Праведному" (1 Петра 2:21-23). </w:t>
        <w:br/>
        <w:br/>
        <w:t xml:space="preserve">Когда человек отдает все, включая свою жизнь, в руки Господа, это и есть вера. </w:t>
        <w:br/>
        <w:br/>
        <w:t xml:space="preserve">Иисус продолжал верить, когда Его оскорбляли и поносили. Хотя Он не был освобожден немедленно, Он продолжал верить в освобождение. Ранее, в Гефсиманском саду, Он испытывал смертельную скорбь, когда Его ученики покинули Его. Он не смог найти ни одного бодрствующего, кто бы мог помолиться с Ним хотя бы в течение часа. Библия говорит, что Он молился так усердно, что Его пот был, как капли крови, падающие на землю (Луки 22:44). Позже, после суда, Он испытывал невыносимые страдания на пути к Голгофе. Его оскорбляли, избивали, а затем заставляли нести крест к Голгофе, где Он умер в ужасных мучениях. Несмотря на это, Иисус доверился Богу, хотя в этот момент для Него еще не было избавления. Оно придет позже, после Его смерти и погребения. </w:t>
        <w:br/>
        <w:br/>
      </w:r>
      <w:r>
        <w:rPr>
          <w:b/>
          <w:bCs/>
        </w:rPr>
        <w:t>Отношения веры и доверия</w:t>
      </w:r>
      <w:r>
        <w:rPr/>
        <w:t xml:space="preserve"> </w:t>
        <w:br/>
        <w:br/>
        <w:t xml:space="preserve">"Ибо Ты не оставишь души моей в аде ( в царстве, где обитают души умерших) и не дашь святому Твоему увидеть тления (Его тела после смерти)" (Деяния 2:27). </w:t>
        <w:br/>
        <w:br/>
        <w:t xml:space="preserve">Это пророческое высказывание царя Давида относится к Мессии. В нем отражено отношение Иисуса к Своему Отцу, то, как Он верил в Него и доверял Ему. Это отношение помогло Иисусу пройти через все трудности, встречающиеся на Его пути. </w:t>
        <w:br/>
        <w:br/>
        <w:t xml:space="preserve">Знаете ли вы, что именно наша вера и доверие Господа помогают нам пережить трудные времена, если мы терпеливо ждем, когда благодать Божья принесет нам избавление? Несмотря на то что вера очень важна, не она приносит нам избавление; она поддерживает нас, пока не появился Божья сила - в виде благодати - и не освободит нас. </w:t>
        <w:br/>
        <w:br/>
        <w:t xml:space="preserve">Когда мы доверяем Богу то, что должно произойти, мы должны помолиться Ему: "Отец, мне необходима Твоя благодать. Я нуждаюсь в том, чтобы Твоя сила пришла и освободила меня". Помните: наши победы приходят "по благодати, через веру". </w:t>
        <w:br/>
        <w:br/>
        <w:t xml:space="preserve">Нам часто говорили о том, что мы должны действовать верой, должны верить в то, что все необходимое мы можем получить верой. Но если не проявлять осторожность, мы можем совершить ошибку, уделяя главное внимание благословению, а не Господу. Мы должны быть убеждены, что ищем лица Господа, а не Его руки. Он хочет, чтобы мы искали Его лица, а не только того, что Он может сделать для нас. </w:t>
        <w:br/>
        <w:br/>
        <w:t xml:space="preserve">Это же истинно и в отношении веры и благодати. Мы можем так сосредоточиться на вере, что начнем поклоняться ей, опираться и полагаться на нее, вместо того, чтобы поклоняться и доверять Богу, Тому, Кто является основанием нашей веры. Мы должны уделять главное внимание не тому, чего добиваемся, а Богу. Нам необходимо заглянуть за пределы нашей веры, увидеть Божью благодать и сказать: "Отец, мне необходимо, чтобы Ты пришел и обеспечил мои нужды по Твоей благодати, через мою веру". </w:t>
        <w:br/>
        <w:br/>
        <w:t xml:space="preserve">Очень часто мы бываем настолько поглощены законом, постоянно повторяя: "Я верю Богу, я верю Богу, я верю Богу", что незаметно становимся законниками и разочаровываемся в Божьей благодати несмотря на предостережение Павла: (Я не считаю Божий дар благодати чем-то маловажным); не отвергаю (и не лишаю ее законной силы, не аннулирую, ни разочаровываюсь в) благодати (незаслуженной милости) Божьей… (Гал. 2:21). Если мы придаем слишком большое значение нашей веры - нашему верованию и нашей верности, - то мы делаем бесполезной Божью благодать, которая основывается не на наших делах, а на Его незаслуженной милости к нам. </w:t>
        <w:br/>
        <w:br/>
        <w:t xml:space="preserve">Нам необходимо научиться полностью полагаться на Господа, добровольно признавая, что не верой, но по благодати мы принимаем все то хорошее, что Бог желает нам дать. Мы должны помнить, что главную роль в получении Божьих благословений играет не наша великая вера, а Его великая верность. </w:t>
        <w:br/>
        <w:br/>
      </w:r>
      <w:r>
        <w:rPr>
          <w:b/>
          <w:bCs/>
        </w:rPr>
        <w:t>Божья верность</w:t>
      </w:r>
      <w:r>
        <w:rPr/>
        <w:t xml:space="preserve"> </w:t>
        <w:br/>
        <w:br/>
        <w:t xml:space="preserve">"Ты дал мне познать путь жизни; Ты исполнишь меня (наполнишь мою душу) радостью пред лицем Твоим. Мужи братия! Да будет позволено с дерзновением сказать вам о праотце Давиде, что он умер и погребен, и гроб его у нас до сего дня; Будучи же пророком и зная, что Бог с клятвою обещал ему от плода чресл его воздвигнуть Христа (Мессию) во плоти и посадить на престоле его, Он, предвидя это, сказал (пророчество) о воскресении Христа, что не оставлена душа Его в аде (в царстве, где обитают души умерших), и плоть Его не видела тления. Сего Иисуса Бог воскресил, чему все мы (Его ученики) свидетели. Итак Он, быв вознесен десницею Божиею и приняв от Отца обетование (благословение) Святого Духа, излил то, что вы ныне видите и слышите" (Деяния 2:28 - 33). </w:t>
        <w:br/>
        <w:br/>
        <w:t xml:space="preserve">В этом стихе Петр обращается к людям, собравшимся в Иерусалиме в день Пятидесятницы. Он говорит, что то, чему они были свидетелями, явилось прямым результатом верности Бога Своему Слову, в котором Он обещал воскресить Иисуса и пролить Дух Святой на все человечество. </w:t>
        <w:br/>
        <w:br/>
        <w:t xml:space="preserve">Иисус упражнял свою веру и верил в то, что Его отец выполнит обещание. И Он не был разочарован. Его дух не остался в аду, а Его тело не осталось истлевать в гробнице. Он был вознесен на небеса и посажен по правую руку от Бога и по обетованию пролил с небес Дух Святой. </w:t>
        <w:br/>
        <w:br/>
        <w:t xml:space="preserve">Подобно Петру, мне позволено свободно и с уверенностью говорить вам о том, что, если вы будете во всем полагаться на Бога, то Он никогда не оставит вас "истлевать" в ваших проблемах. Помните, в Писании говорится, что если та же сила, что воскресила Иисуса из мертвых, живет в вас, то она оживит и наши смертные тела (Римлянам 8:11)? Вы не можете получить освобождение одной лишь вашей верой; есть Божья благодать, которая приходит, чтобы изменить ваши обстоятельства, вознести вас и посадить на небесах, подобно Иисусу. </w:t>
        <w:br/>
        <w:br/>
        <w:t xml:space="preserve">Что дает мне такую уверенность? То, что я знаю Бога, я знаю, что "…верен (Своему Слову) Обещавший" (Евр. 10:23). </w:t>
        <w:br/>
        <w:br/>
      </w:r>
      <w:r>
        <w:rPr>
          <w:b/>
          <w:bCs/>
        </w:rPr>
        <w:t>Вера и благодать действуют вместе</w:t>
      </w:r>
      <w:r>
        <w:rPr/>
        <w:t xml:space="preserve"> </w:t>
        <w:br/>
        <w:br/>
        <w:t xml:space="preserve">Позвольте мне проиллюстрировать на примере, как вера и благодать действуют вместе, чтобы приносить нам Божьи благословения. Я часто беру с собой на собрания большой электрический вентилятор и устанавливаю его на сцене. Затем я вызываю на сцену кого-нибудь из служителей и ставлю его перед вентилятором. Я говорю, что хочу освежить этого человека, и включаю вентилятор, но он не работает. И тогда я обращаюсь с вопросом к аудитории: "В чем дело? Почему этот вентилятор не может нам ничего помочь?" </w:t>
        <w:br/>
        <w:br/>
        <w:t xml:space="preserve">Разумеется, слушатели сразу понимают, в чем дело. "Он не подключен к электросети!" - кричат они. </w:t>
        <w:br/>
        <w:br/>
        <w:t xml:space="preserve">"Правильно, - говорю я, - часто по этой же причине вы не получаете ответ на свои молитвы". </w:t>
        <w:br/>
        <w:br/>
        <w:t xml:space="preserve">И объясняю: мы смотрим на веру (вентилятор) и ждем, что она начнет действовать, но нам не следует ограничиваться вентилятором, мы должны смотреть дальше - на источник силы, которая приводит его в движение, на Господа. </w:t>
        <w:br/>
        <w:br/>
        <w:t xml:space="preserve">Иисус продолжал верить все то время, пока страдал. Он не отказался от веры ни в Гефсиманском саду, ни перед первосвященником, ни перед Пилатом, Он верил, когда Его подвергали насмешкам и оскорблениям. Он верил на пути к Голгофе. Он продолжал верить на кресте. Он продолжал верить, даже когда Его тело лежало в гробнице; у Него была абсолютная вера в то, что Бог не оставит его так и вознесет Его, как обещал. Но осознаете ли вы, что, несмотря на свою Его веру, ничего не происходило, пока не начала действовать сила Бога и не принесла Ему воскресенье? Вера Иисуса поддерживала Его, пока не пришло назначенное Отцом время освобождения. </w:t>
        <w:br/>
        <w:br/>
        <w:t xml:space="preserve">Продолжу свой рассказ о вентиляторе. Итак, я говорю аудитории: "Я могу иметь абсолютную веру в этот вентилятор, но он не принесет ни капли прохлады, пока не будет подключен к источнику энергии. То же происходит и с верой. Мы можем обладать верой всего мира, но она не даст нам ничего, пока не будет "подключена" к источнику энергии, то есть к благодати Божьей. Опирайтесь на Бога в вашем освобождении, а не на вашу веру". </w:t>
        <w:br/>
        <w:br/>
        <w:t xml:space="preserve">Чтобы наши нужды были удовлетворены, чтобы мы могли получить от Бога, нам надо иметь и веру, и благодать. Мы были спасены по благодати, через веру. И по благодати, через веру мы получаем ответ на наши молитвы и нужды. </w:t>
        <w:br/>
        <w:br/>
        <w:t xml:space="preserve">Как и вы, я за последние десять лет очень много слышала о вере. Я слышала о ней так много, что чуть ли не привела себя к гибели, пытаясь верить Богу в каких-то делах, ничего не зная при этом о Божьей благодати. Я не знала, как полагаться на Бога, не знала, как опираться на Господа, как полностью доверять моему небесному Отцу в любой ситуации. Проблема состояла в том, что я полагалась на свою веру, вместо того чтобы полагаться на Бога. </w:t>
        <w:br/>
        <w:br/>
        <w:t xml:space="preserve">Если мы полагаемся на свою веру, вместо того чтобы доверять Богу, то неизменно придем к разочарованию, так как мы не в силах сделать то, что хотим сделать. Я пыталась доверить Богу исцеление, процветание и семейное счастье, но это не действовало. И я не понимала, почему. Я старалась все больше верить Богу, но это привело к еще большей усталости, к еще большему разочарованию и непониманию. </w:t>
        <w:br/>
        <w:br/>
        <w:t xml:space="preserve">Вы видите, что моя ошибка состояла в том, что я пыталась достичь всего только своей верой, верой в Бога. Поэтому мне пришлось научиться полагаться на Божью благодать. </w:t>
        <w:br/>
        <w:br/>
        <w:t xml:space="preserve">Когда я этому научилась, мое чувство разочарованию исчезло. Я поняла, что какой бы сильной ни была моя вера, если Бог не приходит через мою веру по Свой благодати, чтобы ответить на мои нужды, то я никогда ничего не получу. </w:t>
        <w:br/>
        <w:br/>
        <w:t xml:space="preserve">В конце концов, я поняла, что была разочарована по одной простой причине - я игнорировала Божью благодать, которая является Божьей силой. Если мы разочаровываемся в Божьей благости, то мы и в дальнейшем будем испытывать разочарование во всем. </w:t>
        <w:br/>
        <w:br/>
        <w:t xml:space="preserve">Я молюсь, чтобы вы поняли смысл того, о чем я говорю. Как я уже упоминала раньше, мы часто упускаем из виду Божью благодать, и если это происходит, то в нашу жизнь вторгаются беспокойство и смятение, в то время как должен царить мир. Годы разочарования помогли мне прийти к следующему выводу. </w:t>
        <w:br/>
        <w:br/>
        <w:t xml:space="preserve">Я верила в то, что моя вера обеспечит все мои нужды. Не получив ответа на свои нужды, я решила, что мне необходимо иметь больше веры. Я просто ничего не видела дальше своей веры. Для меня все основывалось на моей вере, в то время как любая победа основана на верности Бога. </w:t>
        <w:br/>
        <w:br/>
        <w:t xml:space="preserve">Помню, одно время я мучилась из-за недостатка веры в той сфере, где мне была необходима Божья помощь. Я осуждала себя и испытывала чувство вины, но Дух Святой показал мне место Писания во 2-м Послании Тимофею (2:13): "Если мы неверны, Он пребывает верен, ибо Себя отречься не может". </w:t>
        <w:br/>
        <w:br/>
        <w:t xml:space="preserve">Святой Дух пытался научить меня опираться не на мою способность верить, но на Божье желание обеспечить мои нужды, несмотря на то, что я не обладала совершенной верой. </w:t>
        <w:br/>
        <w:br/>
        <w:t xml:space="preserve">Помните человека, который пришел к Иисусу с просьбой исцелить его сына? Иисус сказал ему, что все возможно верующему. И человек ответил: "Господь, верую! Помоги моему неверию!" или, другими словами: "моей слабой вере". Этот человек знал, что у него недостаточно веры, но он честно признался в этом, и Иисус исцелил его сына (Марка 9:17-24). </w:t>
        <w:br/>
        <w:br/>
        <w:t>Божья благодать (сила) проявилась и дала этому человеку то, чего он не заслуживал.</w:t>
      </w:r>
    </w:p>
    <w:p>
      <w:pPr>
        <w:pStyle w:val="Normal"/>
        <w:rPr/>
      </w:pPr>
      <w:r>
        <w:rPr/>
      </w:r>
    </w:p>
    <w:p>
      <w:pPr>
        <w:pStyle w:val="Heading2"/>
        <w:rPr/>
      </w:pPr>
      <w:r>
        <w:rPr/>
        <w:t>ГЛАВА 2. СИЛА БЛАГОДАТИ</w:t>
      </w:r>
    </w:p>
    <w:p>
      <w:pPr>
        <w:pStyle w:val="Normal"/>
        <w:rPr/>
      </w:pPr>
      <w:r>
        <w:rPr/>
        <w:t xml:space="preserve">"И услышали (самаряне) враги Иуды и Вениамина, что возвратившиеся из плена строят храм Господу, Богу Израилеву; И пришли они к Зоровавелю (правителю того времени) и к главам поколений, и сказали им: будем и мы строить с вами, потому что мы, как и вы, прибегаем к Богу вашему, и Ему приносим жертвы от дней Асардана, царя Сирийского, который перевел нас сюда. И сказал им Зоровавель и Иисус и прочие главы поколений Израильских: не строить вам вместе с нами дом нашему Богу; мы одни будем строить дом Господу, Богу Израилеву, как повелел нам Кир, царь Персидский. И стал народ земли той (самаряне) (постоянно) ослаблять руки народа Иудейского и препятствовать ему в строении; И подкупали против них советников, чтобы разрушить предприятие их, во все дни Кира, царя Персидского, и до царствования Дария (2), царя Персидского" (Ездры 4:1 - 5). </w:t>
        <w:br/>
        <w:br/>
        <w:t xml:space="preserve">В этой главе я расскажу вам о силе благодати, о благодати, способной передвигать горы. </w:t>
        <w:br/>
        <w:br/>
        <w:t xml:space="preserve">Давайте рассмотрим этот отрывок из книги Ездры Ветхого завета. Здесь мы видим, что народ Иуды и Вениамина получил от Кира, царя Персии, разрешение построить храм Господу. Когда самаряне услышали об этом, они обратились к правителю Зоровавелю и другим вождям семей с просьбой позволить им присоединиться к строительству храма. Они утверждали, что поклоняются тому же Богу. </w:t>
        <w:br/>
        <w:br/>
        <w:t xml:space="preserve">Если проверить это утверждение, то обнаружится, что самаряне действительно поклонялись Богу Израиля, но делали это по иным, неверным причинам. Они были научены этому, чтобы охранять от зла свои жилища. Эти люди не были израильтянами; они были ассирийцами. Они просто присоединили Бога Израиля к целому ряду других богов, которым поклонялись. Поклоняясь Истинному Богу, Иегове, они продолжали поклоняться другим фальшивым богам и идолам. </w:t>
        <w:br/>
        <w:br/>
        <w:t xml:space="preserve">Израильтянам было хорошо известно это, поэтому они запретили самарянам, своим давним врагам, участвовать в строительстве храма Господу. Услышав о запрете, самаряне пришли в ярость и начали делать все возможное, чтобы не дать израильтянам покоя, нарушить работу и расстроить их планы. </w:t>
        <w:br/>
        <w:br/>
        <w:t xml:space="preserve">Какой же должна быть реакция праведного человека на такое противодействие и гонение? Я верю, что, ответив на этот вопрос, мы узнаем, как жить и наслаждаться благодатью, которую Бог желает дать Своему народу. </w:t>
        <w:br/>
        <w:br/>
        <w:t xml:space="preserve">Мы не правы, если думаем, что можем сделать что-нибудь для Бога, не навлекая на себя неприятности. Иисус предупреждал нас, что в этой жизни мы будем иметь скорбь (Иоанна 16:33). Иисус сказал, что если люди ненавидят и преследуют Его, то они будут ненавидеть и преследовать вас, так как вы принадлежите Ему (Иоанна 15:18, 20). Мы знаем, что не сможем прожить свою земную жизнь, не встречаясь с трудностями. Но именно трудности приносят нам разочарование и делают нас несчастными. </w:t>
        <w:br/>
        <w:br/>
        <w:t xml:space="preserve">Часто, когда люди только что пришли к Господу, они неожиданно подвергаются таким нападкам, каких не испытывали ранее. Во многих случаях они не понимают, что с ними происходит и почему. И если у них нет надлежащих инструкций в этой сфере, то их непонимание и разочарование могут стать причиной их отступления. </w:t>
        <w:br/>
        <w:br/>
        <w:t xml:space="preserve">Мы должны помнить, что дьявол не станет сидеть сложа руки и смотреть, как мы завоевываем новые позиции. Как только мы достигаем успехов в строительстве Царства Божьего, наш враг пытается остановить нас. Очень часто мы делаем ошибку (я сама делала ее в начале своей христианской жизни) - мы пытаемся использовать веру, чтобы полностью освободить себя от неприятностей. Я уверена, что сейчас вы уже знаете, что это не действует. </w:t>
        <w:br/>
        <w:br/>
        <w:t xml:space="preserve">Вера не всегда защищает нас от трудностей; гораздо чаще она проводит нас через трудности. Если бы нам не встречались трудности, нам не нужна была бы вера. Но я не имею в виду, что мы не должны ожидать ничего, кроме трудностей, или принимать трудности как наш стиль жизни. </w:t>
        <w:br/>
        <w:br/>
        <w:t xml:space="preserve">Нам с мужем знакомы неисчислимые победы. Это происходит благодаря тому, что мы научились защищать свои позиции и изгонять дьявола из различных сфер нашей жизни. Чтобы достичь этого, необходимо научиться быть стойкими в трудные времена. </w:t>
        <w:br/>
        <w:br/>
        <w:t xml:space="preserve">Одержав однажды победу над врагом, вы не можете отступить и расслабиться, считая, что все останется на том же уровне. Вы должны быть подготовлены к контратаке. Недостаточно просто одержать победу; необходимо удержать завоеванные позиции. </w:t>
        <w:br/>
        <w:br/>
        <w:t xml:space="preserve">На своих семинарах я часто говорю о том, что если вы хотите быть христианином, одерживающим победы, то вам необходимо трудиться над этим постоянно. Необходимо постоянно находиться в состоянии полной боевой готовности. Подобно израильтянам, о которых я рассказывала выше, мы должны быть готовы дать отпор врагу. </w:t>
        <w:br/>
        <w:br/>
        <w:t xml:space="preserve">Как мы должны отвечать на трудности? Как преодолевать препятствия, которые создают на нашем пути противники? Как передвигать горы, стоящие на нашем пути? Своими усилиями и старанием? Гневом и раздражением? Или лишь одной верой? Или хорошим исповеданием? Или усердной молитвой и изучением Библии? </w:t>
        <w:br/>
        <w:br/>
        <w:t xml:space="preserve">Давайте посмотрим, что говорит по этому поводу Божье Слово в книге пророка Захарии. </w:t>
        <w:br/>
        <w:br/>
      </w:r>
      <w:r>
        <w:rPr>
          <w:b/>
          <w:bCs/>
        </w:rPr>
        <w:t>Благодать как сила</w:t>
      </w:r>
      <w:r>
        <w:rPr/>
        <w:t xml:space="preserve"> </w:t>
        <w:br/>
        <w:br/>
        <w:t xml:space="preserve">"И возвратился тот Ангел, который говорил со мною, и пробудил меня, как пробуждают человека от сна его. И сказал он мне: что ты видишь? И отвечал я: вижу, вот светильник весь из золота и чашечка для елея наверху его, и семь лампад на нем, и по семи трубочек у лампад, которые наверху его; И две маслины на нем, одна с правой стороны чашечки, другая с левой стороны ее (они непрерывно подают масло)" (Захарии 4:1-3). </w:t>
        <w:br/>
        <w:br/>
        <w:t xml:space="preserve">У Захарии было видение, в котором ангел говорил с ним. В этом видении он увидел золотой светильник с семью лампами. По обеим сторонам каждой лампы находились оливковые деревья, масло которых постоянно подавалось в лампы по семи трубочкам. </w:t>
        <w:br/>
        <w:br/>
        <w:t xml:space="preserve">Если вы изучали Слово Божье, то вы знаете, что масло олицетворяет Святого Духа, а Святой Дух представляет собой силу Всемогущего Бога. Из Послания Иакова (4:5) мы узнали о том, что Божья благодать является силой Святого Духа, противодействующей нашим пагубным наклонностям. Это определение дополняет уже известную истину о том, что благодать является Божьей силой, способной обеспечить наши нужды и решить наши проблемы. </w:t>
        <w:br/>
        <w:br/>
        <w:t xml:space="preserve">Многие годы я не понимала сущность благодати, и потому была полностью разочаровавшейся во всем христианкой. Как я уже говорила, я постоянно пыталась добиться всего в жизни своими силами. Я пыталась убрать горы со своего пути собственными человеческими усилиями. </w:t>
        <w:br/>
        <w:br/>
        <w:t xml:space="preserve">Если бы я была на месте Зоровавеля, я бы извелась, пытаясь построить храм для Бога. Я бы знала в глубине сердца, что Бог повелел мне возвести это здание. Но так как я человек решительный, я бы довела себя до изнеможения, пытаясь собственными силами выполнить то, что поручил мне Бог. </w:t>
        <w:br/>
        <w:br/>
        <w:t xml:space="preserve">Это приносило бы мне массу расстройств, так как я позволяла бы дьяволу постоянно создавать мне проблемы. Ведь я бы пыталась, используя все свои силы и энергию, решить проблему, которую невозможно решить своими силами. Результатом стало бы полное поражение, разочарование и страдания. </w:t>
        <w:br/>
        <w:br/>
        <w:t xml:space="preserve">Я нуждалась в видении, подобном тому, что было дано Захарии, где провозглашалась безграничная сила Божьей благодати. </w:t>
        <w:br/>
        <w:br/>
      </w:r>
      <w:r>
        <w:rPr>
          <w:b/>
          <w:bCs/>
        </w:rPr>
        <w:t>Не воинством и не силой, но духом</w:t>
      </w:r>
      <w:r>
        <w:rPr/>
        <w:t xml:space="preserve"> </w:t>
        <w:br/>
        <w:br/>
        <w:t xml:space="preserve">"И отвечал я и сказал Ангелу, говорившему со мною: что это, господин мой? И Ангел, говоривший со мною, отвечал и сказал мне: ты не знаешь, что это? И сказал я: не знаю, господин мой. Тогда отвечал он и сказал мне так: это (дополнительное устройство, расположенное между чашечкой и подсвечником, которое служит для непрерывного сбора масла с оливковых деревьев) слово Господа к Зоровавелю, выражающее: не воинством и не силою, но Духом Моим (чьим символом является масло), говорит Господь Саваоф" (Захарии 4:4-6). </w:t>
        <w:br/>
        <w:br/>
        <w:t xml:space="preserve">Эти слова Господа предназначены людям, пытающимся построить храм, о которых мы читали в книге Ездры. Он объясняет им, как правильно поступить в их ситуации. Господь говорит, что их действия в этой трудной ситуации должны опираться не на их собственные способности и усилия, а на безграничную силу Святого Духа, способного обеспечить все их нужды и разрешить любую трудность, с которой они встречаются. </w:t>
        <w:br/>
        <w:br/>
      </w:r>
      <w:r>
        <w:rPr>
          <w:b/>
          <w:bCs/>
        </w:rPr>
        <w:t>Сила верных взаимоотношений с Богом</w:t>
      </w:r>
      <w:r>
        <w:rPr/>
        <w:t xml:space="preserve"> </w:t>
        <w:br/>
        <w:br/>
        <w:t xml:space="preserve">"Кто ты, великая гора (препятствий для человека) пред Зоровавелем (который вместе с Иисусом, сыном Иоседека руководил возвращением высланных из Вавилона и который обязался построить храм)? Ты равнина (простая кротовина), и вынесет он краеугольный камень (нового храма) при шумных восклицаниях: "благодать, благодать на нем!" (Захарии 4:7). </w:t>
        <w:br/>
        <w:br/>
        <w:t xml:space="preserve">Для израильтян, строящих храм, самаряне стали препятствием, горой, мешающей выполнить заповедь Бога. </w:t>
        <w:br/>
        <w:br/>
        <w:t xml:space="preserve">Возможно, читая эти строки, вы обнаружили, что находитесь в подобной ситуации. Возможно, вы чувствуете, что Господь сказал вам действовать, но враг воздвиг на вашем пути гору, чтобы помешать исполнить Божью волю и привести вас к разочарованию. Если это так, то я знаю, что вы чувствуете; я это пережила сама. </w:t>
        <w:br/>
        <w:br/>
        <w:t xml:space="preserve">Эту проблема нуждается в рассмотрении. </w:t>
        <w:br/>
        <w:br/>
        <w:t xml:space="preserve">Мы часто бываем так увлечены попытками справиться с врагом своими силами, что упускаем из виду наши взаимоотношения с Богом. </w:t>
        <w:br/>
        <w:br/>
        <w:t xml:space="preserve">Как бы странно это ни звучало, но мне кажется, что в первые годы моего служения я больше времени проводила с сатаной, чем с Богом. Я имею в виду, что, постоянно думая о дьяволе, разговаривая с ним, пытаясь понять, что он делает и как избавиться от него, я сосредоточила все внимание на том, кто является причиной моих проблем, а не на Том, кто обладал силой решить все мои проблемы. </w:t>
        <w:br/>
        <w:br/>
        <w:t xml:space="preserve">Как верующие мы с вами должны устремлять свой взгляд не на врага и его дела, а на Господа и Его безграничную силу. Существует большое искушение увязнуть в проблеме, если вы начинаете беспокоиться и рассуждать. А этим вы превозносите проблему над Тем, Кто может ее решить. </w:t>
        <w:br/>
        <w:br/>
        <w:t xml:space="preserve">В этом месте Писания Господь показывает Захарии, что проблема, с которой встретились израильтяне и которая показалась им горой, в сущности является просто кротовиной, горкой земли, вырытой кротом. Хотите ли вы, чтобы все ваши горы превратились в кротовины? Это возможно, если вы поступите так, как сказал Господь в этом месте Писания, и будете смотреть не на проблему, а на Господа и Его силу. </w:t>
        <w:br/>
        <w:br/>
        <w:t xml:space="preserve">Если Бог велит нам сделать что-то, то Он ждет, что мы не только начнем это дело, но и завершим его. Но вы не сможете завершить дело, которое дал вам Бог, если вы не понимаете сущности благодати - силы Святого Духа. </w:t>
        <w:br/>
        <w:br/>
        <w:t xml:space="preserve">Помните, что "не воинством и не силой, но Духом" мы одерживаем победу над врагом. Мы побеждаем через веру, по благодати. </w:t>
        <w:br/>
        <w:br/>
      </w:r>
      <w:r>
        <w:rPr>
          <w:b/>
          <w:bCs/>
        </w:rPr>
        <w:t>Вера - это канал, а не источник</w:t>
      </w:r>
      <w:r>
        <w:rPr/>
        <w:t xml:space="preserve"> </w:t>
        <w:br/>
        <w:br/>
        <w:t xml:space="preserve">В Послании ефесянам (2:8, 9) говорится, что мы спасены по благодати, через веру. Да, нам необходима вера. Но мы должны понимать, что вера не является силой, которая нас спасает, вера - просто канал, по которому мы получаем Божью благодать, то есть силу Святого Духа. </w:t>
        <w:br/>
        <w:br/>
        <w:t xml:space="preserve">По аналогии с видением Захарии, вера - это лампада, а благодать - масло. Мы можем иметь все лампы мира, но, если они не будут заправлены маслом, они не дадут ни света, ни силы. </w:t>
        <w:br/>
        <w:br/>
        <w:t xml:space="preserve">В первой главе этой книги я говорила о вентиляторе, способном принести прохладу только в том случае, если подключить его к источнику питания. Этот же принцип действует и в нашей христианской жизни. В большинстве случаев, придерживаясь многочисленных принципов, методов и формул, мы не имеем истинной силы, потому что все эти принципы, методы и формулы - подобно вере - являются всего лишь каналами, через которые мы принимаем от Бога. Все они полезны и мы должны знать о них, но их недостаточно, чтобы решить наши проблемы. </w:t>
        <w:br/>
        <w:br/>
        <w:t xml:space="preserve">Мы должны знать о вере. Вера - чудесная вещь. Библия говорит, что без веры угодить Богу невозможно (Евреям 11:6). Вера жизненно важна для нас потому, что именно через нее мы принимаем от Бога то, что Он желает нам дать. Вот почему Господь прошедшие несколько лет помогал Своему народу упражняться в вере. Он желает, чтобы они сосредоточили свое внимание на Нем и научились полностью полагаться на Него, чтобы Он смог для них и через них сделать то, что Он задумал сделать на земле. </w:t>
        <w:br/>
        <w:br/>
        <w:t xml:space="preserve">Это же относится к молитве, поклонению, изучению Библии, исповеданию, духовной войне и другим предписаниям, о которых мы слышали и которые исполняем. Но мы должны быть очень осторожны в своей духовной деятельности, чтобы не начать поклоняться действиям, вместо того чтобы поклоняться Самому Господу. </w:t>
        <w:br/>
        <w:br/>
        <w:t xml:space="preserve">Эта опасность вполне реальна - мы можем сделать своим культом время молитвы, изучение Библии, наше исповедание, наши раздумья о духовных вопросах, нашу хвалу Богу или наши добрые дела. Существует опасность развить веру в нашу собственную веру вместо веры в нашего Бога. Это вызывает тревогу, так как их разделяет тонкая грань. </w:t>
        <w:br/>
        <w:br/>
        <w:t xml:space="preserve">В связи с этим мы должны помнить, что, как бы ни были хороши все эти предписания, они служат лишь каналами для получения благословений от Бога. Как в примере с вентилятором, они не принесут нам никакой пользы, если их не подключить к источнику божественной силы. </w:t>
        <w:br/>
        <w:br/>
      </w:r>
      <w:r>
        <w:rPr>
          <w:b/>
          <w:bCs/>
        </w:rPr>
        <w:t>Подключитесь!</w:t>
      </w:r>
      <w:r>
        <w:rPr/>
        <w:t xml:space="preserve"> </w:t>
        <w:br/>
        <w:br/>
        <w:t xml:space="preserve">Возлюбленные мои братья и сестры, смею утверждать, что если вы испытываете смятение и разочарование, значит вы не подключены к источнику божественной силы. Когда вы подключены, внутри вас царит мир и вы знаете, что этот мир вы получаете не благодаря своей собственной силе, а благодаря Духу Господа. </w:t>
        <w:br/>
        <w:br/>
        <w:t xml:space="preserve">Каждый раз, когда я начинаю чувствовать недовольство, Бог обращается к моему сердцу: "Джойс, ты снова это делаешь". Что же я делаю? Я пытаюсь сделать то, что может сделать только Он. Я пытаюсь все выполнить своими силами, и в результате получаю одни огорчения. Я пытаюсь сама сдвинуть горы, хотя должна говорить: "Благодать, благодать горе". </w:t>
        <w:br/>
        <w:br/>
        <w:t xml:space="preserve">Огорчения и разочарования не являются частью нашего божественного наследия. Подобно вентилятору, о котором я говорила, мы никогда не сможем ничего выполнить, пока не подключимся к божественному источнику силы. Как же нам оставаться постоянно подключенными? Это возможно лишь при условии личных взаимоотношений с Богом, а это требует времени. </w:t>
        <w:br/>
        <w:br/>
        <w:t xml:space="preserve">Сколько бы принципов и формул мы ни выучили, мы не сможем побеждать в нашей христианской жизни, не уделяя времени личному общению с Господом. Победу приносят не предписания, а Бог. Если мы хотим побеждать, нам следует выйти за рамки поиска решения наших проблем и постараться найти Бога среди всех проблем. </w:t>
        <w:br/>
        <w:br/>
        <w:t xml:space="preserve">Наш небесный Отец знает, что ни один из нас не способен справиться с ситуациями, с которыми мы сталкиваемся каждый день, без присутствия и силы Его Святого Духа. </w:t>
        <w:br/>
        <w:br/>
        <w:t xml:space="preserve">Ни один из нас не может делать то, что может кто-то другой (а хотелось бы!), так как мы все совершенно разные. У нас разные призвания, разные дары, разные характеры и разный стиль жизни. Но каждый из нас должен быть с Господом, должен позволять Ему руководить нами и направлять нас, говоря, что нам делать в каждой конкретной ситуации. </w:t>
        <w:br/>
        <w:br/>
        <w:t xml:space="preserve">У Бога есть план для каждого из нас лично, план, который приведет нас к победе. Поэтому принципы, формулы и методы не дают окончательного ответа, так как они не учитывают индивидуальных различий людей. И хотя мы можем руководствоваться ими, они не должны подменять личное общение с Живым Богом. </w:t>
        <w:br/>
        <w:br/>
      </w:r>
      <w:r>
        <w:rPr>
          <w:b/>
          <w:bCs/>
        </w:rPr>
        <w:t>Общение с Богом</w:t>
      </w:r>
      <w:r>
        <w:rPr/>
        <w:t xml:space="preserve"> </w:t>
        <w:br/>
        <w:br/>
        <w:t xml:space="preserve">Я знаю, вы хотите иметь мир и хотите побеждать. Почему я так уверена в этом? Потому что вы читаете эту книгу. Именно поэтому я хочу указать вам на Источник мира и побед. Источником являются не Божьи дела, а Сам Бог. </w:t>
        <w:br/>
        <w:br/>
        <w:t xml:space="preserve">Больше всего на свете сатана старается удержать людей от общения с Богом. Сатану не заботит количество имеющихся у нас ламп до тех пор, пока у нас не появится хоть сколько-нибудь масла, чтобы заправить их. Он не беспокоится о количестве вентиляторов, пока те не подключены к источнику питания. Он знает, что он теряет все только тогда, когда мы подключаемся к источнику божественной силы. </w:t>
        <w:br/>
        <w:br/>
        <w:t xml:space="preserve">Что же происходит, когда вы проводите время с Богом? Вы начинаете действовать подобно Давиду, встретившемуся с великаном Голиафом. Вы противостоите врагу и требуете у него ответа: "Кто ты, что так поносишь воинство Бога живого?" (1 Царств 17:26). </w:t>
        <w:br/>
        <w:br/>
        <w:t xml:space="preserve">Как солдаты Креста мы с вами не должны бояться врага - дьявола. Напротив, мы должны "…укрепляться Господом и могуществом силы Его" (Ефесянам 6:10). И когда приходит дух страха, вы не должны дрожать, как осиновый лист; будьте отважны, как лев. </w:t>
        <w:br/>
        <w:br/>
        <w:t xml:space="preserve">Дьявол выступает против всех, кто разрушает его царство и действует для Бога. Как же противостоять дьяволу? Облачившись во всеоружие Божье, взяв щит виры, которым мы можем отразить все его огненные стрелы, и меч духовный, который есть Слово Божье (Ефесянам 6:13-17). Все это всеоружие мы получаем, проводя время в общении с Господом. </w:t>
        <w:br/>
        <w:br/>
        <w:t xml:space="preserve">Разговор о всеоружии Божьем в Послании ефесянам (6:10) начинается со слов: "…укрепляйтесь Господом (получите полномочия через общение с Ним)…" Для меня этот стих означает следующее: "Укрепляйтесь через общение с Богом". Далее 11-й стих говорит: "Облекитесь во всеоружие Божье…" Другими словами, только укрепив свое общение с Богом, мы можем надлежащим образом облечься во всеоружие Божье. </w:t>
        <w:br/>
        <w:br/>
        <w:t xml:space="preserve">Что касается меня, то я научилась по несколько часов в день лично общаться с моим небесным Отцом. Господь сказал мне, что я не смогу достичь успеха в своей христианской жизни и в служении, если у меня не будет желания полностью посвятить себя Ему. </w:t>
        <w:br/>
        <w:br/>
        <w:t xml:space="preserve">Если я хочу побеждать, у меня нет выбора: я должна каждый день по несколько часов общаться с Господом, так как у меня есть призвание в жизни. Но Господь может и не требовать от вас такого обязательства. Он может пожелать, чтобы вы общались с Ним всего час в день - полчаса утром и полчаса вечером. Время общения может быть больше или даже меньше; для каждого человека оно различно. Но я хочу вам сказать: сколько бы времени вы не были призваны проводить с Господом, если вы не желаете приносить такую жертву, то можете забыть о победах и мире в вашей христианской жизни. Вы, разумеется, попадете на небеса, так как ваше имя записано в Книге жизни Агнца. Спасение основано не на вашем общении, а на крови Иисуса. Но вы проведете все свое время на земле в сражениях. </w:t>
        <w:br/>
        <w:br/>
        <w:t xml:space="preserve">Мы с вами должны знать, что только в присутствии Господа мы получаем силу Господа. </w:t>
        <w:br/>
        <w:br/>
        <w:t xml:space="preserve">Когда я впервые попыталась проводить время с Богом, мне было трудно. Я чувствовала себя глупо и неловко. Мне было скучно. Я могла сидеть и зевать, с трудом сдерживая себя, чтобы не уснуть. Если вы хотите овладеть умением тихо сидеть в присутствии Господа, то для этого, как и для любого другого достойного занятия, потребуется время. Вы должны сосредоточить на этом все свое внимание. Этому нельзя научиться у кого-то еще. Я не думаю, что существует какая-либо возможность научить другого человека общению с Богом. Почему? Потому что все люди разные, и каждый человек должен сам научиться общаться со своим Создателем. </w:t>
        <w:br/>
        <w:br/>
        <w:t xml:space="preserve">Мое время общения с Богом включает в себя молитвы всех видов (прошения, ходатайства, хвалы и других), чтение книг, посредством которых Бог помогает мне, изучение Библии, покаяние, плач, смех, получение откровения. Каждый раз наше общение складывается по-разному. </w:t>
        <w:br/>
        <w:br/>
        <w:t xml:space="preserve">У Бога для каждого из нас есть индивидуальный план. Если вы придете к Нему и подчинитесь, Он войдет в ваше сердце, чтобы пообщаться с вами. Он будет учить и направлять вас по пути, которым вы должны идти. Не пытайтесь делать то, что делает кто-то другой, или быть таким, как кто-то другой. Просто позвольте Господу показать, каким образом вы должны общаться с ним. И затем следуйте Его указаниям шаг за шагом. </w:t>
        <w:br/>
        <w:br/>
        <w:t xml:space="preserve">Иногда вам придется запастись маслом на будущее. Вы должны день за днем общаться с Господом. Возможно, в какие-то дни вам придется больше, чем обычно, общаться с Господом, так как Он знает, что вы оказались в ситуации, которая опустошит все ваши физические и духовные ресурсы. </w:t>
        <w:br/>
        <w:br/>
        <w:t xml:space="preserve">Вы помните притчу Иисуса о десяти девах, которые, взяв светильники, вышли встречать жениха. Пять из них были неразумными, они не взяли с собой достаточно масла, в то время как другие пять оказались достаточно мудрыми, чтобы взять дополнительное количество масла на случай, если жених задержится. Жених прибыл поздно. И девы, у которых масло кончилось, начали просить масло у других, но те им не дали. И так как глупым девам пришлось идти покупать масло, они пропустили брачный пир (Матфея 25:1-12). </w:t>
        <w:br/>
        <w:br/>
        <w:t xml:space="preserve">Не так ли поступают и некоторые из нас? Мы не хотим тратить время и усилия на то, чтобы подготовиться к предстоящим событиям. У нас заканчивается масло, и мы пытаемся взять его взаймы у тех, у кого оно есть. Господь может позволить такое положение в течение какого-то времени, но рано или поздно вам придется научиться запасать масло впрок. </w:t>
        <w:br/>
        <w:br/>
        <w:t xml:space="preserve">Если вы встанете утром на пятнадцать или двадцать минут раньше, чтобы пообщаться с Господом, Он оценит эту жертву. Если вечером вы на тридцать минут выключите телевизор и проведете это время с Господом, вы будете щедро вознаграждены. </w:t>
        <w:br/>
        <w:br/>
        <w:t xml:space="preserve">Иногда тяжелая работа или испытания опустошают ваши резервы, и вам необходимо "дополнительное время", чтобы восполнить то, что вы потратили. </w:t>
        <w:br/>
        <w:br/>
        <w:t xml:space="preserve">Но это не означает, что вы должны все время проводить взаперти с Богом и не оставлять времени на развлечения. Он любящий Отец. Он желает, чтобы Его дети жили полноценной и радостной жизнью. Он не собирается требовать от вас больше того, что вы можете Ему дать. Он не великан-людоед, желающий сделать вас несчастным. Он точно знает, что вам необходимо, чтобы ваша жизнь была богатой, радостной и полной побед. И Он знает, что все это появляется в вашей жизни благодаря Ему, а не благодаря каким-то методам и принципам. </w:t>
        <w:br/>
        <w:br/>
        <w:t xml:space="preserve">Учитесь быстро реагировать на подсказки Святого Духа. Учитесь слышать Его во время личного общения, чтобы потом слышать Его в присутствии других. Проводите время с Господом, и вы будете чувствовать себя уверенно в любой обстановке. </w:t>
        <w:br/>
        <w:br/>
      </w:r>
      <w:r>
        <w:rPr>
          <w:b/>
          <w:bCs/>
        </w:rPr>
        <w:t>Не усилием, но духом</w:t>
      </w:r>
      <w:r>
        <w:rPr/>
        <w:t xml:space="preserve"> </w:t>
        <w:br/>
        <w:br/>
        <w:t xml:space="preserve">Дьявол хочет заставить нас с вами думать, что мы можем купить благодать Бога. Божья благодать не продается, так как по своей сути это незаслуженная милость, это дар. </w:t>
        <w:br/>
        <w:br/>
        <w:t xml:space="preserve">Благодать нельзя купить молитвой или хорошей работой, чтением Библии или пожертвованиями. Ее нельзя купить и чтением, запоминанием и исповеданием Писания. Ее даже нельзя купить верой. Благодать Бога доступна для "принятия", но не "покупки". </w:t>
        <w:br/>
        <w:br/>
        <w:t xml:space="preserve">До того, как Бог взялся за меня и начал изменять меня внутренне, я была ужасной. Во мне не было плодов Духа. Наоборот, я проявляла плоды плоти: я была нетерпеливой, резкой, грубой, невоспитанной, эгоистичной, жадной, со мной было трудно общаться и т.д. И хотя сейчас я спасена и крещена Святым Духом, я люблю Бога и всем сердцем жажду служить Ему, но если бы я каждый день не проводила с Ним время, я бы продолжала поступать так, как привыкла поступать. </w:t>
        <w:br/>
        <w:br/>
        <w:t xml:space="preserve">Нам, христианам, должен был известен тот печальный факт, что сам по себе опыт нашего спасения не может заставить нас поступать праведно. Мы сами должны обновлять наш разум с помощью Божьего Слова и проводить время со Святым Духом. Если мы хотим действовать лучшим образом, то нам необходимо подключиться к Духу Живого Бога. Господь научил меня тому, что именно это необходимо в моей жизни и служении. Если я хочу быть источником света, я должна быть подключена к источнику питания. </w:t>
        <w:br/>
        <w:br/>
        <w:t xml:space="preserve">Как христианка и проповедник я долгие годы пыталась противостоять испытаниям и, в конце концов, поняла, что должна жить, опираясь не на свои силы, а на Дух Господа. И мой успех в жизни и служении зависит не от меня, а от присутствия и силы Того, Кто живет во мне и действует через меня (Галатам 2:20). </w:t>
        <w:br/>
        <w:br/>
        <w:t xml:space="preserve">Когда на собрании я стою перед людьми, особенно перед христианами из разных церквей и деноминаций, я знаю, что как бы хорошо я ни была подготовлена, я не могу одна проповедовать им Слова Божье. Я должна полностью положиться на благодать Бога, должна все доверить Ему и позволить Ему совершать во мне и через меня то, что я не могу сделать сама. Разумеется, я готовлюсь к проповеди, но даже это может принести мне неудачу, если Он не поможет мне. </w:t>
        <w:br/>
        <w:br/>
        <w:t xml:space="preserve">Иногда мы, стремясь усердно служить Богу, делаем слишком много. Было время, когда я действительно чересчур много времени посвящала подготовке к проповедям. Я настолько тщательно изучала материал и так долго молилась, что все это полностью поглотило меня. Очень часто именно по этой причине, несмотря на нашу кипучую деятельность, ничто не сдвигается с места. Даже когда Бог что-то показывает нам, когда Он действует в нас и через нас, мы не бываем благодарны, считая, что достигли всего собственными усилиями. </w:t>
        <w:br/>
        <w:br/>
      </w:r>
      <w:r>
        <w:rPr>
          <w:b/>
          <w:bCs/>
        </w:rPr>
        <w:t>Делающий или верующий?</w:t>
      </w:r>
      <w:r>
        <w:rPr/>
        <w:t xml:space="preserve"> </w:t>
        <w:br/>
        <w:br/>
        <w:t xml:space="preserve">"Воздаяние делающему вменяется не по милости, но по долгу (по тому, что ему должны); А не делающему (не поступающему согласно Закону), но верующему в Того (полностью доверяющему Тому), Кто оправдывает нечестивого, вера его вменяется в праведность (Бог принимает его)" (Римлянам 4:4, 5). </w:t>
        <w:br/>
        <w:br/>
        <w:t xml:space="preserve">Если мы с вами посвящаем свое время чтению Библии, молитве, размышлениям, если исповедуем доброе или просто остаемся с Господом, чтобы получить что-то от Него, то наше общение с Ним становится работой, а не благодатью. </w:t>
        <w:br/>
        <w:br/>
        <w:t xml:space="preserve">Даже используя правильные методы, мы должны заботиться о том, чтобы наши намерения были чисты. Не попадитесь в ловушку, думая, что мы заслуживаем чего-то хорошего или что Бог нам что-то должен. </w:t>
        <w:br/>
        <w:br/>
        <w:t xml:space="preserve">Согласно Библии мы не заслуживаем ничего, кроме смерти и вечного наказания. Почему? Потому что в глазах Бога вся наша праведность, все то доброе, что мы можем сделать, подобно грязным одеждам (Исаии 64:6). </w:t>
        <w:br/>
        <w:br/>
        <w:t xml:space="preserve">Нам следует сравнивать свою праведность с праведностью Всемогущего Бога. Если мы будем поступать именно так, вместо того чтобы сравнивать свою праведность с неправедностью других, то мы поймем, кем являемся на самом деле. Я не говорю, что мы должны думать о себе плохо, просто мы должны знать, кем мы являемся во Христе Иисусе. </w:t>
        <w:br/>
        <w:br/>
        <w:t xml:space="preserve">Радость обладать Божьим помазанием дается мне не потому, что я ежедневно провожу с Ним время. Я знаю, что я не только должна общаться с Господом - я должна иметь правильные мотивы, когда я общаюсь со Святым Духом, мое отношение к Богу должно быть правильным. Позвольте проиллюстрировать эту мысль. </w:t>
        <w:br/>
        <w:br/>
        <w:t xml:space="preserve">Однажды я попыталась за год прочитать всю Библию. Хотя это звучит впечатляюще, ничего хорошего из этого не получилось, так как у меня были неверные мотивы. Я делала это не потому, что Бог руководил мной. Я это делала, чтобы не отставать от других верующих в нашей церкви. </w:t>
        <w:br/>
        <w:br/>
        <w:t xml:space="preserve">Было время, когда я пыталась молиться по четыре часа в день. Как вы думаете, это Бог велел мне так поступать? Разумеется, нет! Каждый раз, когда я начинала молиться, я засыпала или забывала, о чем молилась. Почему же Господь не позволял мне молиться по четыре часа в день? Потому что мои мотивы были неверными. Я делала это не потому, что Бог велел мне так поступать, а потому, что кто-то в нашей церкви свидетельствовал о том, как он молится по четыре часа в день. И я подумала: "Господь, благослови, я тоже буду это делать". </w:t>
        <w:br/>
        <w:br/>
        <w:t xml:space="preserve">Я хочу, чтобы вы знали: решительности и силы воли может быть недостаточно. Когда плоть выдыхается - а это происходит обязательно, - дела плоти разрушаются и вы вместе со всем этим тоже. </w:t>
        <w:br/>
        <w:br/>
        <w:t xml:space="preserve">Если мы служим Господу, наши мотивы должны быть правильными. Мы должны искать Господа и общаться с Ним только из-за любви к Нему и желания находиться в Его присутствии. Каждый раз, когда мы думаем, что заслуживаем чего-то, делая что-то для Бога, - даже проводим с Ним время, - мы руководствуемся методом, а не Духом. </w:t>
        <w:br/>
        <w:br/>
        <w:t xml:space="preserve">Я не посвящаю теперь слишком много времени подготовке к собранию. Я изучаю материал и молюсь столько времени, на сколько Бог дает мне помазание. Я научилась прекращать всяческую подготовку, когда помазание уходит. Мне потребовалось некоторое время (несколько лет), чтобы понять, что я не могу заслужить или купить успех на собрании долгими часами подготовки. Иногда я трачу больше времени на подготовку, иногда меньше, но в любом случае я руководствуюсь указаниями Бога, а не своими желаниями. </w:t>
        <w:br/>
        <w:br/>
        <w:t xml:space="preserve">Однажды, когда я проповедовала на эту тему, мой муж сказал мне: "У фермеров есть методика посева, а не сбора урожая". Другими словами, фермеры могут посеять семена, но не могут заставить их расти и приносить плоды. </w:t>
        <w:br/>
        <w:br/>
        <w:t xml:space="preserve">Прежде чем засеять землю, фермер должен подготовить поле. Он должен вспахать землю, очистить ее от травы и сорняков, сделать борозды, посеять семена, полить и внести удобрения. Но, согласно Библии, ни один фермер не может заставить семена прорасти. </w:t>
        <w:br/>
        <w:br/>
        <w:t xml:space="preserve">В притче о сеятеле (Евангелие от Марка) Иисус уподобляет Царство Божье фермеру, который засевает свое поле семенами, а потом идет спать; он встает ночью и днем, и как семя всходит и растет …не знает он (Марка 4:27). </w:t>
        <w:br/>
        <w:br/>
        <w:t xml:space="preserve">Мы не понимаем, что происходит после того, как семя бросают в землю. Да, мы должны сеять наши семена. Молитва является нашим семенем. Правильное исповедание - наше семя. Пожертвование - наше семя. Посещение церкви - наше семя. Добрые дела - наше семя. Общение с Богом - наше семя. Но этим мы не можем приобрести Божью благодать, потому что Его благодать - это дар. </w:t>
        <w:br/>
        <w:br/>
        <w:t xml:space="preserve">Мы не зарабатываем Божью милость своим трудом; мы получаем ее как дар. Мы получаем Божьи благословения по благодати, через веру. </w:t>
        <w:br/>
        <w:br/>
        <w:t xml:space="preserve">Но каждый раз, когда вперед выходит наше "я" мы оказываемся на опасном пути. Поэтому мы должны все свое внимание сфокусировать на Боге и Его благодати, а не на себе и своих делах. </w:t>
        <w:br/>
        <w:br/>
      </w:r>
      <w:r>
        <w:rPr>
          <w:b/>
          <w:bCs/>
        </w:rPr>
        <w:t>Вера в Бога</w:t>
      </w:r>
      <w:r>
        <w:rPr/>
        <w:t xml:space="preserve"> </w:t>
        <w:br/>
        <w:br/>
        <w:t xml:space="preserve">"Иисус отвечая говорит им: Имейте веру Божию (постоянно). Ибо истинно говорю вам: если кто скажет горе сей: "поднимись и ввергнись в море", и не усумнится в сердце своем, но поверит, что сбудется по словам его, - будет ему, что ни скажет" (Марка 11:22, 23). </w:t>
        <w:br/>
        <w:br/>
        <w:t xml:space="preserve">Обратите внимание, что первое, о чем говорит в этом стихе Иисус, это чтобы мы имели (постоянную) веру в Бога, а не в нашу веру или исповедание. </w:t>
        <w:br/>
        <w:br/>
        <w:t xml:space="preserve">Было время, когда меня настолько поглотили вера и исповедание, что я была убеждена: скажи я слово и оно исполнится, потому что я произнесла его. Моя ошибка заключалась в том, что я думала, что оно исполняется именно благодаря моей вере и исповеданию. Я забыла о том, что, если я хочу получить что-либо от Бога, мне необходимо полностью положиться на Него, а не на свои слова и действия. И Господу пришлось научить меня опираться на Него, а не на методы и формулы. Веря в исповедание Слова, я ежедневно исповедую его и учу этому других. Бог действует через Слово, и моя вера сосредоточивается на Нем, а не на моем исповедании. </w:t>
        <w:br/>
        <w:br/>
      </w:r>
      <w:r>
        <w:rPr>
          <w:b/>
          <w:bCs/>
        </w:rPr>
        <w:t>Бог может</w:t>
      </w:r>
      <w:r>
        <w:rPr/>
        <w:t xml:space="preserve"> </w:t>
        <w:br/>
        <w:br/>
        <w:t xml:space="preserve">"А Тому, Кто действующую в нас силою может сделать несравненно больше всего, чего мы просим, или о чем помышляем" (Ефесянам 3:20). </w:t>
        <w:br/>
        <w:br/>
        <w:t xml:space="preserve">Это замечательное место Писания. Если вы вдумаетесь в него, то оно станет для вас источником огромной радости. </w:t>
        <w:br/>
        <w:br/>
        <w:t xml:space="preserve">В нем говорится о том, что Бог способен сделать несравненно больше всего того, на что мы с вами осмеливаемся надеяться, что смеем просить или даже о чем смеем думать. </w:t>
        <w:br/>
        <w:br/>
        <w:t xml:space="preserve">Нам необходимо молиться, высказывая свою просьбу. Помните, в первой части книги я говорила: "Мы не имеем, потому что не просим". Наша работа заключается в прошении с верой и упованием. Прошение открывает канал. Но именно Бог исполняет всю работу, а не мы. Как Он это делает? Действующей в нас силою (или Божьей благодатью). </w:t>
        <w:br/>
        <w:br/>
        <w:t xml:space="preserve">Я искренне верю в то, что, что бы мы с вами ни получили от Господа, это непосредственно связано с тем количеством благодати, которое мы научились принимать. </w:t>
        <w:br/>
        <w:br/>
        <w:t xml:space="preserve">Мы уже говорили о том, что благодать является силой. И теперь я хотела бы рассмотреть возможность применения Божьей благодати или силы в различных жизненных ситуациях. Сначала поговорим о том, как позволить Божьей благодати изменить нас. </w:t>
        <w:br/>
        <w:br/>
        <w:t xml:space="preserve">Пытались ли вы изменить в себе то, что необходимо было изменить? Приходилось ли вам испытывать чувство разочарования, когда, пытаясь верить и поступать праведно, чтобы изменить себя и свою жизнь, вы не достигали намеченного результата? И это чувство разочарования было еще более сильным, чем прежде, не так ли? </w:t>
        <w:br/>
        <w:br/>
        <w:t xml:space="preserve">Как я уже говорила, именно это происходило со мной. Я прилагала невероятные усилия к тому, чтобы измениться. Казалось, каждое услышанное мною послание говорило о необходимости перестроиться. Поэтому я решительно осуждала себя за то, что не могла измениться, несмотря на все мои старания, веру и исповедание. И хотя я видела, в каких переменах я нуждаюсь, я была бессильна что-либо сделать. </w:t>
        <w:br/>
        <w:br/>
        <w:t xml:space="preserve">Не знаю, как зовут вас, но меня зовут "Миссис Исправь Это". Когда что-то делается неверно, первое, что мне хочется сделать, - это вскочить и все исправить. Мне хотелось изменить в своей жизни то, что я считала неверным, но по некоторым причинам я не могла этого сделать. Я думала, что это дьявол препятствует мне, а, оказалось, это Сам Бог. Почему? Потому что я пыталась сделать это независимо от Него и таким образом получить всю честь и славу, которые по праву принадлежат Ему. </w:t>
        <w:br/>
        <w:br/>
        <w:t xml:space="preserve">Закончив читать эту книгу, вы поймете по крайней мере одну истину: люди обладают неблагодарным сердцем. Вы увидите, что мы, люди, абсолютно не заслуживаем Божьих благословений. И когда вы полностью осознаете эту истину, то, вместо того, чтобы хвалиться и гордиться теми благословениями, которые якобы приходят благодаря вашей великой вере или вашим делам, вы автоматически воскликнете: "О Господь! Благодарю Тебя!" </w:t>
        <w:br/>
        <w:br/>
        <w:t xml:space="preserve">Я постоянно спрашивала Господа: "Отец, я делаю все правильно, почему же это не действует?" Оказалось, это не действовало потому, что я была погружена в себя, вместо того чтобы сосредоточить все свое внимание на Господе и на том, что Он делает для меня по Своей великой милости, любви и благодати. </w:t>
        <w:br/>
        <w:br/>
      </w:r>
      <w:r>
        <w:rPr>
          <w:b/>
          <w:bCs/>
        </w:rPr>
        <w:t>Просить Бога, вместо того чтобы делать самим</w:t>
      </w:r>
      <w:r>
        <w:rPr/>
        <w:t xml:space="preserve"> </w:t>
        <w:br/>
        <w:br/>
        <w:t xml:space="preserve">"Сие только хочу знать от вас: чрез дела ли закона вы получили Духа (Святого), или чрез наставление в вере (то есть проповедь Евангелия и веру в него)? (Получаете ли вы его, соблюдая ритуалы и традиции или слушая проповедь веры?) Так ли вы несмысленны, что, начавши духом (Святым) (свою новую духовную жизнь), теперь оканчиваете плотию (пытаетесь достичь совершенства, полагаясь на плоть)? Столь многое потерпели вы неужели без пользы (без цели)? О, если бы только без пользы! Подающий вам Духа (Святого) и совершающий между вами чудеса, чрез дела ли закона сие производит, или чрез наставление в вере?" (Галатам 3:2-5). </w:t>
        <w:br/>
        <w:br/>
        <w:t xml:space="preserve">Во 2-м стихе Павел задает вопрос верующим галатийской церкви: "Получаете ли вы что-то от Господа благодаря вашим собственным делам и усилиям или благодаря слышанию проповеди Евангелия, которому вы верите?" </w:t>
        <w:br/>
        <w:br/>
        <w:t xml:space="preserve">Следующий вопрос в 3-м стихе: "Неужели вы настолько глупы и несмысленны, что, начавши духом новую жизнь, пытаетесь достичь совершенства, полагаясь на свою слабую человеческую плоть?" </w:t>
        <w:br/>
        <w:br/>
        <w:t xml:space="preserve">Это место Писания, открытое мне Господом, оказало огромное влияние на мою жизнь. Я поняла, что обрела Господа верой, но пыталась достичь совершенства, полагаясь на свою плоть. Стараясь изменить себя и свою жизнь, я прилагала к этому свои усилия, вместо того чтобы полностью довериться Богу. </w:t>
        <w:br/>
        <w:br/>
        <w:t xml:space="preserve">Разумеется, усилия имеют место в христианской жизни. Но необходимо помнить, что все получаемое не по благодати не имеет по-настоящему длительного эффекта. </w:t>
        <w:br/>
        <w:br/>
        <w:t xml:space="preserve">Далее Павел спрашивает у галатов: "Неужели вы страдали и претерпели столь многое без пользы и без цели? Действительно ли вы хотите вернуться назад и вновь пройти очищение?" </w:t>
        <w:br/>
        <w:br/>
        <w:t xml:space="preserve">Мне пришлось многое перестрадать и многое перенести, когда я начинала служение. Мы встречаемся с этим, начиная любое дело. </w:t>
        <w:br/>
        <w:br/>
        <w:t xml:space="preserve">И, наконец, в 5-м стихе Павел собирает все доводы вместе: "Бог обеспечивает все ваши нужды и творит между вами чудеса, потому ли, что вы соблюдаете закон, или потому, что вы верите и полагаетесь на слышанную вами проповедь Евангелия?" </w:t>
        <w:br/>
        <w:br/>
        <w:t xml:space="preserve">Возможно, это покажется нелепым, но когда я расстраивалась по поводу тщетных попыток изменить себя, мне ни разу не пришло на ум попросить Господа о том, чтобы Он изменил меня, и отдать это в Его руки. Я была человеком, который говорит слишком много. Как должен поступить такой человек, когда приходит Святой Дух и обличает его: "Тебе необходимо научиться иногда молчать"? Вместо того чтобы спорить и извиняться, ему следует просто сказать: "Ты прав, Господь. Я говорю слишком много. Ты знаешь меня, Отец. Долгое время я не контролировал свои уста. Я не думаю, что смогу их контролировать без Твоей помощи. Пожалуйста, помоги мне; иначе снова проиграю", </w:t>
        <w:br/>
        <w:br/>
        <w:t xml:space="preserve">Господь должен быть нашим Источником и Обеспечителем. Эта истина досталась мне довольно тяжело. </w:t>
        <w:br/>
        <w:br/>
        <w:t xml:space="preserve">И хотя я знала, что в моей жизни многое необходимо изменить, мне не приходило в голову, что только Бог может произвести эти изменения. Я не знала, что всегда можно прийти к Господу и сказать: "Отец, я потеряла над собой контроль. Я не могу помочь себе и прихожу к Тебе, как малое дитя. Я совершенно беспомощна. Я приношу эту проблему Тебе и прошу о Твоей благодати. Я не заслуживаю Твоей помощи, Отец, но Ты - моя единственная надежда. Прошу Тебя, сделай для меня то, чего я не могу сделать сама". </w:t>
        <w:br/>
        <w:br/>
        <w:t xml:space="preserve">Очень часто мы просим Божьей помощи только тогда, когда считаем, что заслуживаем ее. Поэтому мы должны научиться говорить: "Отец, хотя я не достойна Твоей помощи, я знаю, что без Твоей силы ничто не будет действовать"" </w:t>
        <w:br/>
        <w:br/>
        <w:t xml:space="preserve">Если вы говорите слишком много, то только Бог сможет вам помочь. В Послании Иакова (3:8) говорится, что ни один человек не может укротить свой язык. И только Бог сможет вам помочь, если, например, вам необходимо похудеть. Вы можете придерживаться правильной диеты, но без Божьей силы вы потерпите неудачу. Она может оказаться действенной для кого-то еще, но не для вас. Бог даже может противодействовать вам до тех пор, пока вы не позволите Ему произвести все изменения и получить за это всю честь и славу. </w:t>
        <w:br/>
        <w:br/>
        <w:t xml:space="preserve">Когда же мы наконец научимся просить Бога и перестанем пытаться действовать самостоятельно? </w:t>
        <w:br/>
        <w:br/>
      </w:r>
      <w:r>
        <w:rPr>
          <w:b/>
          <w:bCs/>
        </w:rPr>
        <w:t>От славы в славу</w:t>
      </w:r>
      <w:r>
        <w:rPr/>
        <w:t xml:space="preserve"> </w:t>
        <w:br/>
        <w:br/>
        <w:t xml:space="preserve">"Господь есть Дух; а где Дух Господень, там свобода (освобождение от рабства), Мы же все, открытым лицем, как в зеркале, взирая на славу Господню, преображаемся в тот же образ от славы в славу, как от Господня Духа" (2 Коринфянам 3:17, 18). </w:t>
        <w:br/>
        <w:br/>
        <w:t xml:space="preserve">Заметьте, сами мы не можем обрести свободу и избавиться от рабства. Только когда мы взираем на славу Господа, Дух Господа приносит нам освобождение от рабства. Если вы будете постоянно пребывать в Его Слове, Он изменит вас. И честь за это принадлежит Ему, а не нам. </w:t>
        <w:br/>
        <w:br/>
      </w:r>
      <w:r>
        <w:rPr>
          <w:b/>
          <w:bCs/>
        </w:rPr>
        <w:t>Господь начинает делать доброе дело</w:t>
      </w:r>
      <w:r>
        <w:rPr/>
        <w:t xml:space="preserve"> </w:t>
        <w:br/>
        <w:br/>
        <w:t xml:space="preserve">"Будучи уверен в том, что начавший в вас доброе дело будет совершать (его) даже до дня Иисуса Христа (до дня Его возвращения)" (Филиппийцам 1:6). </w:t>
        <w:br/>
        <w:br/>
        <w:t xml:space="preserve">Именно Бог начинает это доброе дело в нас. Он начинает доброе дело, и Он его завершит. Он действует в нас, развивая и совершенствуя то, чему дал начало. И так как Бог является Единственным, Кто может это сделать, мы с вами можем расслабиться. Мы не должны испытывать давление, потому что это дело Господа, а не наше. Я верю, что эта истина принесет нам Божий покой. И обладая Его покоем и миром, мы можем обрести Его радость. </w:t>
        <w:br/>
        <w:br/>
      </w:r>
      <w:r>
        <w:rPr>
          <w:b/>
          <w:bCs/>
        </w:rPr>
        <w:t>Взирайте на Иисуса, а не на себя</w:t>
      </w:r>
      <w:r>
        <w:rPr/>
        <w:t xml:space="preserve"> </w:t>
        <w:br/>
        <w:br/>
        <w:t xml:space="preserve">"Взирая (отвернувшись от всего, что может помешать) на Начальника (дающего первый толчок нашей вере) и Совершителя веры (который делает нашу веру зрелой и совершенной), Иисуса, Который, вместо предлежавшей Ему радости, претерпел крест, пренебрегши посрамление, и воссел одесную престола Божия…" (Евреям 12:2). </w:t>
        <w:br/>
        <w:br/>
        <w:t xml:space="preserve">Мне бы хотелось посоветовать вам не замыкаться на себе и своих проблемах. Сосредоточьтесь на Иисусе и Его силе. Он уже знает, что с вами происходит. И Он готов, у Него есть желание и возможности произвести в вашей жизни необходимые изменения. Если вы попросите Его и доверитесь Ему, Он приведет вас к зрелости и совершенству. </w:t>
        <w:br/>
        <w:br/>
        <w:t xml:space="preserve">Что касается меня, то я поступала по-другому. Я не пришла к Нему со списком своих недостатков. Мне казалось, что, пока я не изменю то, что необходимо изменить, Бог не будет (или не сможет) общаться со мной. </w:t>
        <w:br/>
        <w:br/>
        <w:t xml:space="preserve">Многие совершают ту же ошибку. Из-за своих грехов и ошибок они удаляются от Бога. Получая обличение через Слово, они устанавливают дистанцию между собой и Богом, так как считают себя недостойными находиться в Божьем присутствии. В этом и заключается ошибка. Божье Слово обличает нас не для того, чтобы мы удалялись от Бога, а, наоборот, чтобы приближались к Нему. </w:t>
        <w:br/>
        <w:br/>
        <w:t xml:space="preserve">Я так благодарна Господу за то, что Он не оттолкнул меня из-за моих недостатков. Напротив, Он привлек меня к Себе и начал изменять согласно Своему плану. С моей стороны требовалось только желание измениться и очиститься. Мне нужно было попросить Господа сделать это и довериться Ему. Удерживаясь от "дел плоти" и надеясь на Него, мы наследуем обетования через веру и терпение (Евреям 6:12). </w:t>
        <w:br/>
        <w:br/>
      </w:r>
      <w:r>
        <w:rPr>
          <w:b/>
          <w:bCs/>
        </w:rPr>
        <w:t>Слава принадлежит Богу</w:t>
      </w:r>
      <w:r>
        <w:rPr/>
        <w:t xml:space="preserve"> </w:t>
        <w:br/>
        <w:br/>
        <w:t xml:space="preserve">"Удерживайтесь (удаляйтесь или держитесь в стороне) от всякого рода зла. Сам же Бог мира да освятит вас во всякой полноте (отделит вас от мирского, очистит и полностью посвятит вас Богу), и ваш дух и душа и тело во всей целости да сохранится без порока в пришествие Господа нашего Иисуса Христа (Мессии). Верен Призывающий вас (к Себе), Который и сотворит сие (Сам исполнит то, к чему призвал вас, освящая и поддерживая вас)" (1 Фессалоникийцам 5:22-24). </w:t>
        <w:br/>
        <w:br/>
        <w:t xml:space="preserve">Места Писания, подобные 22-му стиху, обычно наводили на меня страх. Когда я читала слова "удерживайтесь (удаляйтесь) от всякого зла", у меня немедленно появлялось желание действовать. Я не знала, что Бог является Тем, Кто поддерживает и освящает меня. Мне казалось, что это я сама должна поддерживать и освящать себя, должна очиститься и сохранить себя без порока, полностью посвятив себя Богу. </w:t>
        <w:br/>
        <w:br/>
        <w:t xml:space="preserve">В 23-м стихе мы видим слово освятит, которое означает "сделать святыми". Кто способен сделать нас святыми? Сам Бог мира. </w:t>
        <w:br/>
        <w:br/>
        <w:t xml:space="preserve">В 24-м стихе подчеркивается, что верен Бог, призывающий нас. Он сделает это. Что именно Он сделает? Он выполнит то, к чему призвал нас, освящая и поддерживая нас. </w:t>
        <w:br/>
        <w:br/>
        <w:t xml:space="preserve">Может показаться, что здесь есть противоречие. Сначала Павел говорит, что мы должны удерживаться от зла, но уже в следующем стихе он обещает, что это сделает Бог. В таком случае, что остается нам? Что нужно делать нам? </w:t>
        <w:br/>
        <w:br/>
      </w:r>
      <w:r>
        <w:rPr>
          <w:b/>
          <w:bCs/>
        </w:rPr>
        <w:t>Верить!</w:t>
      </w:r>
      <w:r>
        <w:rPr/>
        <w:t xml:space="preserve"> </w:t>
        <w:br/>
        <w:br/>
        <w:t xml:space="preserve">Теперь вы понимаете, что я имела в виду, когда говорила, что наша вера является каналом, по которому мы получаем благословения от Бога. И одними из таких благословений являются освящение, святость, чистота ума и сердца, освящение и поддержка нашей души. </w:t>
        <w:br/>
        <w:br/>
        <w:t xml:space="preserve">Поскольку именно Господь является Автором этих благословений, то Он желает, чтобы вся честь за это была отдана Ему, а не заставшим принципам, методам или формулам. </w:t>
        <w:br/>
        <w:br/>
        <w:t xml:space="preserve">Поэтому мы поем: "Слава Господу, ибо Он сотворил великое". </w:t>
        <w:br/>
        <w:br/>
      </w:r>
      <w:r>
        <w:rPr>
          <w:b/>
          <w:bCs/>
        </w:rPr>
        <w:t>Верующие являются исполнителями</w:t>
      </w:r>
      <w:r>
        <w:rPr/>
        <w:t xml:space="preserve"> </w:t>
        <w:br/>
        <w:br/>
        <w:t xml:space="preserve">"Старайтесь не о пище тленной (разлагающейся при использовании), но о (непортящейся) пище, (постоянно) пребывающей в жизнь вечную, которую даст вам Сын Человеческий; ибо на Нем положил печать Свою Отец, Бог. Итак сказали Ему: что нам (обычно необходимо) делать, чтобы творить дела Божии? Иисус сказал им в ответ: вот дело (служение) Божие, чтобы вы веровали в Того, Кого Он послал (чтобы вы были преданы, доверяли, полагались и верили Его Посланнику" (Иоанна 6:27-29). </w:t>
        <w:br/>
        <w:br/>
        <w:t xml:space="preserve">Вы не можете себе представить, сколько раз я спрашивала у Господа: "Отец, что, по-Твоему, я должна сделать? Только покажи мне, что нужно сделать, и я все исполню с радостью". </w:t>
        <w:br/>
        <w:br/>
        <w:t xml:space="preserve">Я была исполнителем. Все, что было необходимо, это показать мне, что нужно сделать, и я выполняла все надлежащим образом. Но как же я расстраивалась, когда видела, что все мои правильные действия не приносят результата! </w:t>
        <w:br/>
        <w:br/>
        <w:t xml:space="preserve">Многие задаются вопросом: что нужно делать, чтобы творить дела Божьи? Но никто не просил их творить дела Божьи. Бог настолько велик, что может Сам творить Свои дела. </w:t>
        <w:br/>
        <w:br/>
        <w:t xml:space="preserve">Уж такие мы: как только слышим о великих делах Бога, сразу же задаем вопрос: "Господь, скажи, что нам делать, чтобы творить эти дела?" </w:t>
        <w:br/>
        <w:br/>
        <w:t xml:space="preserve">Но что ответил на это Христос? "Вот дело Божие, чтобы вы веровали…" </w:t>
        <w:br/>
        <w:br/>
        <w:t xml:space="preserve">Когда Господь впервые открыл мне этот стих, я подумала, что Он собирается показать мне, как добиться окончательного успеха в Его делах. Он сказал мне: "Верь…" </w:t>
        <w:br/>
        <w:br/>
        <w:t xml:space="preserve">Я спросила: "Ты действительно имеешь в виду веру?" </w:t>
        <w:br/>
        <w:br/>
        <w:t xml:space="preserve">И Он ответил: "Да". </w:t>
        <w:br/>
        <w:br/>
        <w:t>Мы с вами думаем, что должны быть исполнителями. Таковыми мы и являемся. Но мы становимся исполнителями через веру. Вера освобождает нас от беспокойства и рассуждений.</w:t>
      </w:r>
    </w:p>
    <w:p>
      <w:pPr>
        <w:pStyle w:val="Normal"/>
        <w:rPr/>
      </w:pPr>
      <w:r>
        <w:rPr/>
      </w:r>
    </w:p>
    <w:p>
      <w:pPr>
        <w:pStyle w:val="Heading2"/>
        <w:rPr/>
      </w:pPr>
      <w:r>
        <w:rPr/>
        <w:t>ГЛАВА 3.СВОБОДА ОТ БЕСПОКОЙСТВА И РАССУЖДЕНИЙ</w:t>
      </w:r>
    </w:p>
    <w:p>
      <w:pPr>
        <w:pStyle w:val="Normal"/>
        <w:rPr/>
      </w:pPr>
      <w:r>
        <w:rPr/>
        <w:br/>
        <w:br/>
        <w:t xml:space="preserve">"Мир оставляю вам, мир Мой (принадлежащий Мне) даю вам: не так, как мир дает, Я даю вам. Да не смущается сердце ваше и да не устрашается. (Не позволяйте себе волноваться и беспокоиться. Не позволяйте устрашить и запугать вас, не будьте трусливыми и неуверенными)" (Иоанна 14:27). </w:t>
        <w:br/>
        <w:br/>
        <w:t xml:space="preserve">Из этого места Писания очевидно одно: Бог желает, чтобы Его дети оставались свободными от беспокойств и рассуждений. </w:t>
        <w:br/>
        <w:br/>
        <w:t xml:space="preserve">Согласно словарю, слово беспокоиться означает "мучить себя тревожными мыслями, чувствовать смятение, раздражение и озабоченность". Именно это мы подразумеваем, когда говорим о беспокойстве. </w:t>
        <w:br/>
        <w:br/>
        <w:t xml:space="preserve">Тем не менее существует еще одно словарное определение этого слова, над которым стоит поразмыслить. Оно определяет не психическое или эмоциональное состояние, а физическое. В этом смысле слово беспокоить означает "схватить зубами за горло и трясти", другими словами, "терзать". </w:t>
        <w:br/>
        <w:br/>
        <w:t xml:space="preserve">Видели ли вы когда-нибудь, как собака или кошка хватает более мелкого собрата и начинает "беспокоить" или душить его до тех пор, пока он не покорится? Применив этот образ к духовной сфере, мы увидим, как дьявол пытается украсть мир, который оставил нам Иисус. Дьявол хватает нас за горло и терзает до тех пор, пока мы не сдадимся. </w:t>
        <w:br/>
        <w:br/>
        <w:t xml:space="preserve">Таким образом, источником беспокойства являемся не только мы, но и наш враг, если только мы позволим ему это. </w:t>
        <w:br/>
        <w:br/>
        <w:t xml:space="preserve">Другое слово, встретившееся в этой главе, это слово рассуждение. Я предпочитаю свое определение этого слова. По моему мнению, рассуждение - это бесконечное обдумывание какой-либо ситуации, попытки разобраться в ней и понять ее. </w:t>
        <w:br/>
        <w:br/>
        <w:t xml:space="preserve">Разве это не хорошее определение того, что происходит с нами, когда у нас возникают проблемы? Когда что-то беспокоит нас, разве мы не прокручиваем эту ситуацию в своем уме бесчисленное количество раз, пытаясь найти решение? </w:t>
        <w:br/>
        <w:br/>
        <w:t xml:space="preserve">Почти всегда беспокойство бывает бесполезным, поскольку оно никогда не производит ничего доброго. Но иногда сам процесс рассуждения может показаться положительным и полезным. Нам может показаться, что мы нашли решение проблемы. И мысль о том, что мы нашли способ справиться с тем, что беспокоило нас, приносит нам некоторый покой. Но это призрачный покой, мы не можем удержать его надолго, так как в решении проблемы мы опираемся не на Господа, а на свой интеллект. </w:t>
        <w:br/>
        <w:br/>
      </w:r>
      <w:r>
        <w:rPr>
          <w:b/>
          <w:bCs/>
        </w:rPr>
        <w:t>Надейтесь на Господа и не полагайтесь на себя</w:t>
      </w:r>
      <w:r>
        <w:rPr/>
        <w:t xml:space="preserve"> </w:t>
        <w:br/>
        <w:br/>
        <w:t xml:space="preserve">"Надейся на Господа всем сердцем твоим, и не полагайся на разум твой. Во всех путях твоих познавай Его, и Он направит стези твои. Не будь мудрецом в глазах твоих; бойся Господа, и (полностью) удаляйся от зла" (Притчи 3:5-7). </w:t>
        <w:br/>
        <w:br/>
        <w:t xml:space="preserve">Под словами "не будь мудрецом в глазах твоих" автор Книги притчей подразумевает, что нам не следует считать, что мы можем самостоятельно найти решение в любой ситуации, с которой встречаемся. Мы не способны самостоятельно найти решения, которые бы обеспечили нам победу в этом мире. </w:t>
        <w:br/>
        <w:br/>
        <w:t xml:space="preserve">Сейчас я вынуждена признать, что всю свою жизнь я только и делала, что размышляла и рассуждала. Мне было недостаточно знать, что собирается сделать Бог, я также хотела знать, каким образом Он собирается это сделать. </w:t>
        <w:br/>
        <w:br/>
        <w:t xml:space="preserve">Если Господь делал для меня то, чего я не ожидала, то мне хотелось знать, как Он это сделал. Когда кто-то благословлял меня, я могла не спать ночью, пытаясь догадаться, кто бы это мог быть. </w:t>
        <w:br/>
        <w:br/>
        <w:t xml:space="preserve">В конце концов, однажды Бог обратился ко мне: "Джойс, ты и вполовину не так умна, как думаешь. Ты думаешь, что разложила все по полочкам, однако много находится не на своих полочках". </w:t>
        <w:br/>
        <w:br/>
        <w:t xml:space="preserve">Я сразу поняла, о чем Он говорит. В моем офисе есть шкаф с ячейками. Для каждого работающего предназначена своя ячейка. В эти ячейки я часто кладу записки с распоряжениями, и когда я обнаруживаю, что мои указания не выполнены, я спрашиваю: "Вы получили мою записку?" И иногда оказывается, что этот человек не получал моей записки, так как я положила ее не в ту ячейку. Поэтому в Своем откровении Бог сказал мне, что подобное случилось и со мной. </w:t>
        <w:br/>
        <w:br/>
        <w:t xml:space="preserve">Господь использовал пример из моего собственного опыта, чтобы показать, что я трачу слишком много времени и энергии на беспокойство и рассуждения, пытаясь предусмотреть и проконтролировать все, что происходит в моей жизни. Он показал мне, что иногда мы думаем, что все рассчитали и предусмотрели, но через некоторое время, через полгода или год, все происходит совсем не так, как мы думали. </w:t>
        <w:br/>
        <w:br/>
        <w:t xml:space="preserve">Именно это подразумевает автор Книги притчей, когда говорит, что нам следует полагаться не нас вой разум, но на Господа, следует доверять Ему и быть уверенным в Нем. Но как определить, когда мы полагаемся на себя, а не на Господа? </w:t>
        <w:br/>
        <w:br/>
        <w:t xml:space="preserve">В Книге притчей (16:9) мы читаем: "Сердце человека обдумывает свой путь, но Господь управляет шествием его". Мудро планировать свою работу, а затем приводить этот план в действие. Но все же именно Бог, не наше планирование приводит к успеху. Как же найти золотую середину? </w:t>
        <w:br/>
        <w:br/>
        <w:t xml:space="preserve">Мы знаем, что никакое дело невозможно завершить, не имея плана. В Послании ефесянам (5:17) апостол Павел предупреждает нас: "Итак не будьте нерассудительны. Но познавайте, что есть воля Божия". </w:t>
        <w:br/>
        <w:br/>
        <w:t xml:space="preserve">Не имея плана, мы бы не смогли закончить школу, найти работу, выйти замуж или жениться, иметь детей, скопить денег и купить машину, построить дом, поехать куда-нибудь в отпуск и т.д. Без плана мы бы не смогли изучать Божье Слово, молиться, посещать церковь, то есть делать то, что позволяет нам развивать наши взаимоотношения с Богом. Поэтому бесспорно, нам необходимо планирование. И проблема заключается не в планировании, а в том, что мы беспокоимся и рассуждаем. </w:t>
        <w:br/>
        <w:br/>
      </w:r>
      <w:r>
        <w:rPr>
          <w:b/>
          <w:bCs/>
        </w:rPr>
        <w:t>Опасайтесь крайностей</w:t>
      </w:r>
      <w:r>
        <w:rPr/>
        <w:t xml:space="preserve"> </w:t>
        <w:br/>
        <w:br/>
        <w:t xml:space="preserve">Позвольте привести вам высказывание, которое стоит запомнить: Крайность - это игровая площадка дьявола. </w:t>
        <w:br/>
        <w:br/>
        <w:t xml:space="preserve">Проблемы появляются не от того, что мы планируем, а от чрезмерного планирования. Там, где нет чувства меры, всегда возникают проблемы. Мы настолько увязаем в деталях, что теряем из виду всю картину в целом. Пытаясь запланировать и предусмотреть каждый шаг в своей жизни, мы перестаем жить и наслаждаться жизнью. </w:t>
        <w:br/>
        <w:br/>
        <w:t xml:space="preserve">В этом и заключается чрезмерность. </w:t>
        <w:br/>
        <w:br/>
        <w:t xml:space="preserve">Я могу подсказать вам очень простой способ, с помощью которого можно определить, занимаетесь вы планированием или уже начинаете беспокоиться и рассуждать: если вы расстраиваетесь и чувствуете смятение, то в своем планировании вы зашли слишком далеко. Когда Бог дал мне эту схему для моей собственной жизни, это действительно помогло мне. </w:t>
        <w:br/>
        <w:br/>
        <w:t xml:space="preserve">Постарайтесь запомнить: каждый раз, когда вы испытываете разочарование и смятение, это является признаком того, что вы находитесь вне сферы действия благодати. Когда у вас появляется проблема и вы не знаете, как с ней справиться, вам необходимо больше благодати, а не рассуждений. Если вы не видите решения своей проблемы, то необходимо, чтобы Господь открыл его вам. Чем больше вы беспокоитесь и рассуждаете, тем больше вы раздражаетесь и увязаете в проблеме и тем труднее вам увидеть решение. </w:t>
        <w:br/>
        <w:br/>
        <w:t xml:space="preserve">Вам необходимо слышать Духа Святого, а чем больше вы слушаете плоть, тем труднее распознать голос Бога, дающего вам решение вашей проблемы. Божье Слово велит нам иметь мир (Евреям 12:14). Но рассуждения не приносят мир. Они приносят смятение. </w:t>
        <w:br/>
        <w:br/>
      </w:r>
      <w:r>
        <w:rPr>
          <w:b/>
          <w:bCs/>
        </w:rPr>
        <w:t>Мир Божий</w:t>
      </w:r>
      <w:r>
        <w:rPr/>
        <w:t xml:space="preserve"> </w:t>
        <w:br/>
        <w:br/>
        <w:t xml:space="preserve">"И да владычествует в сердцах ваших (где окончательно решены все вопросы) (гармония в душе и) мир Божий (который приходит от Христа, служащего посредником), к которому вы и призваны (как члены в Христовом) в одном теле; и будьте дружелюбны (благодарны, всегда воздавая хвалу Богу)" (Колоссянам 3:15). </w:t>
        <w:br/>
        <w:br/>
        <w:t xml:space="preserve">Я обрела мир, когда узнала, что нет необходимости обдумывать и рассчитывать каждую мелочь. Я счастлива, что могу сказать: я была избавлена от рассуждений. И если я смогла избавиться от рассуждений, значит сможете и вы, ведь я была чемпионкой мира по рассуждениям. Я рассуждала по любому поводу. Всю жизнь я только и делала, что размышляла, пытаясь рассчитать, как поступить. </w:t>
        <w:br/>
        <w:br/>
        <w:t xml:space="preserve">Вы должны понять, что плоти нравится такой образ жизни. Разумеется, определенные типы людей, подобных мне, более подвержены рассуждениям. Любителям поразмышлять нравится обсуждать свои проблемы, пытаясь найти выход из создавшейся ситуации. Я тоже начинала каждый свой день с того, что за утренним кофе "общалась" со своими проблемами. </w:t>
        <w:br/>
        <w:br/>
        <w:t xml:space="preserve">Но скажите, с кем вы должны общаться: с вашими проблемами или с Богом? Получаете вы по делам или по благодати? </w:t>
        <w:br/>
        <w:br/>
      </w:r>
      <w:r>
        <w:rPr>
          <w:b/>
          <w:bCs/>
        </w:rPr>
        <w:t>Благодать и дела</w:t>
      </w:r>
      <w:r>
        <w:rPr/>
        <w:t xml:space="preserve"> </w:t>
        <w:br/>
        <w:br/>
        <w:t xml:space="preserve">"Но, если по благодати, то не по делам; иначе благодать не была бы уже благодатию. А если по делам, то это уже не благодать: иначе дело уже не есть дело" (Римлянам 11:6). </w:t>
        <w:br/>
        <w:br/>
        <w:t xml:space="preserve">Апостол Павел в этом стихе имеет в виду, что благодать и дела диаметрально противоположны друг другу. Они не могут взаимодействовать друг с другом. </w:t>
        <w:br/>
        <w:br/>
        <w:t xml:space="preserve">Другими словами, благодать и дела - взаимоисключающие понятия. Если проявляется одно, то другое проявиться не может. </w:t>
        <w:br/>
        <w:br/>
        <w:t xml:space="preserve">Руководствуясь делами, мы оказываемся вне сферы благодати. А принимая по благодати, мы уже не нуждаемся в подкреплении делами. И каждый раз, когда мы ставим на первое место наши дела, Божья благодать перестает действовать нам на пользу. У Бога нет выбора, Ему приходится отступить и ждать, пока мы не прекратим все попытки действовать самостоятельно. </w:t>
        <w:br/>
        <w:br/>
        <w:t xml:space="preserve">Продолжая попытки самостоятельно разрешать свои проблемы, мы будем чувствовать все большее и большее разочарование и смятение, потому что без Божьей благодати ни одно дело не будет успешным. </w:t>
        <w:br/>
        <w:br/>
        <w:t xml:space="preserve">В моем служении меня чаще всего просят помолиться о руководстве. Большинство людей не знает, что делать. Ситуации, с которыми они встречаются в своей жизни, приносят им только разочарование и смятение. Им необходима помощь, но они не знают, где ее искать. Им нужны ответы на вопросы, но они не знают, где их найти. </w:t>
        <w:br/>
        <w:br/>
        <w:t xml:space="preserve">Мне никогда не забыть того момента, когда Бог впервые коснулся этой темы. Я молилась и просила Бога о проницательности. Вы уже должны понимать, что проницательность рождается не в разуме, а в сердце, в нашем "внутреннем человеке" (Ефесянам 3:16). Проницательность - это Божья мудрость для любой жизненной ситуации. Это "духовное знание" того, как разрешить любую проблему. </w:t>
        <w:br/>
        <w:br/>
        <w:t xml:space="preserve">Когда у меня возникает проблема, мне не следует пытаться справиться с ней путем рассуждений - мне нужна проницательность. Мне необходимо знать, что говорит Господь о моей ситуации. Мне необходимо, чтобы Он показал мне, как действовать. </w:t>
        <w:br/>
        <w:br/>
        <w:t xml:space="preserve">Когда я молилась и просила Бога о проницательности, Он сказал мне: "Джойс, у тебя никогда не будет проницательности, пока ты не прекратишь рассуждать". </w:t>
        <w:br/>
        <w:br/>
        <w:t xml:space="preserve">Посмотрите, Бог не сказал: "…пока Я не освобожу тебя от желания рассуждать", Он сказал: "…пока ты не прекратишь рассуждать". </w:t>
        <w:br/>
        <w:br/>
        <w:t xml:space="preserve">Вы должны понять, что все ваши старания рассчитать любую мелочь в вашей жизни являются просто привычкой - плохой привычкой, от которой следует избавиться. Возможно, вы поступаете так же, как поступала я. При возникновении любой проблемы я немедленно начинала искать способ ее разрешения. Если вы поступаете так же, то вам следует избавиться от стереотипа мышления. </w:t>
        <w:br/>
        <w:br/>
        <w:t xml:space="preserve">Как я уже говорила, чувство разочарования и смятения является верным признаком того, что вы чрезмерно увлечены делами, что вы зависите от них, а не от благодати. </w:t>
        <w:br/>
        <w:br/>
        <w:t xml:space="preserve">Смятение приходит откуда угодно, только не от Бога. Библия говорит, что "Бог не есть Бог неустройства, но мира" (1 Коринфянам 14:33). И как только вы начинаете чувствовать разочарование и смятение, начинаете терять внутренний покой, вам необходимо сказать себе: "О! Я зашел слишком далеко". Вам следует понять, что вы вышли из сферы действия благодати и руководствуетесь делами. Прекратите действовать самостоятельно и полностью доверьтесь Богу, оставив решение проблемы Ему. </w:t>
        <w:br/>
        <w:br/>
        <w:t xml:space="preserve">Отказавшись от рассуждений и обратившись к благодати, вы открываете канал веры, через который Господь показывает, что вам необходимо для решения вашей проблемы. Войдите в Божий покой и вы услышите, как Он отвечает вам. </w:t>
        <w:br/>
        <w:br/>
        <w:t xml:space="preserve">Запомните: беспокойство и рассуждения не приносят ничего, кроме разочарования и смятения. Вы должны быть спокойными и слушать, а не рассуждать и беспокоиться. Вы не сможете научиться слушать Господа, пока не перестанете слишком много рассуждать. </w:t>
        <w:br/>
        <w:br/>
        <w:t xml:space="preserve">О чем же говорит апостол Павел в Послании римлянам (11:6)? Он говорит, что, полагаясь на дела, мы не получаем благодати, так как дела и благодать не имеют ничего общего. В 4-й главе Книги пророка Захарии мы читали об израильтянах, пытавшихся закончить строительство храма для Господа. Самаритяне попросили разрешения присоединиться к строительству храма Иегове, но израильтяне ответили: "Вы не можете участвовать в этом деле вместе с нами". Такое же отношение должно быть у вас по отношению к делам: благодать не имеет ничего общего с делами. Вы должны говорить? "Дела, вы не играете никакой роли в моей жизни, я живу по благодати". </w:t>
        <w:br/>
        <w:br/>
        <w:t xml:space="preserve">Израильтяне были озабочены и расстроены горой человеческих обстоятельств. Но Господь показал им, как убрать эту гору с их пути: "Не воинством и не силою, но Духом Моим" (Захарии 4:6). И позже Он добавил: "Благодать, благодать горе!" </w:t>
        <w:br/>
        <w:br/>
        <w:t xml:space="preserve">Мы с вами не должны пытаться разрушить эту гору своими силами. Нам надо обратиться к ней и воскликнуть: "Благодать, благодать!" </w:t>
        <w:br/>
        <w:br/>
        <w:t xml:space="preserve">За делами, которые терпят поражение, всегда следует благодать. </w:t>
        <w:br/>
        <w:br/>
      </w:r>
      <w:r>
        <w:rPr>
          <w:b/>
          <w:bCs/>
        </w:rPr>
        <w:t>Слово от Господа</w:t>
      </w:r>
      <w:r>
        <w:rPr/>
        <w:t xml:space="preserve"> </w:t>
        <w:br/>
        <w:br/>
        <w:t xml:space="preserve">Однажды перед собранием, на котором я проповедовала на эту тему, кто-то дал моему мужу записанное на листке бумаги слово от Господа и просил передать его мне. Я уверена, что этот человек не знал, на какую тему я собираюсь проповедовать, но содержание его послания удивительно подходило к этой теме. Оно также совпадало с пророчеством, которое я как-то получила от Господа и о котором расскажу вам позднее. </w:t>
        <w:br/>
        <w:br/>
        <w:t xml:space="preserve">Оба послания несут на себе Божье помазание, поэтому я настаиваю на том, чтобы вы прочитали их очень внимательно. Вам необходимо разобраться в них и усвоить то, о чем говорит здесь Господь. Первое послание начинается со следующих слов: </w:t>
        <w:br/>
        <w:br/>
      </w:r>
      <w:r>
        <w:rPr>
          <w:i/>
          <w:iCs/>
        </w:rPr>
        <w:t xml:space="preserve">"Я хочу, чтобы вы встретились с горой, </w:t>
        <w:br/>
        <w:t>чтобы, когда гора исчезнет,</w:t>
        <w:br/>
        <w:t>вы смогли увидеть Меня".</w:t>
      </w:r>
      <w:r>
        <w:rPr/>
        <w:t xml:space="preserve"> </w:t>
        <w:br/>
        <w:br/>
        <w:t xml:space="preserve">Господь всегда здесь, всегда рядом. Но иногда гора может заслонить Его. Именно поэтому я советую вам обращаться к вашей горе, но при этом держать взгляд на Господе. </w:t>
        <w:br/>
        <w:br/>
        <w:t xml:space="preserve">Что же имел в виду Бог, когда говорил: "Я хочу, чтобы вы встретились с горой"? То, что мы не должны пугаться крупных неприятностей, встречающихся на нашем пути. </w:t>
        <w:br/>
        <w:br/>
        <w:t xml:space="preserve">Мы с вами должны достичь такого роста, чтобы не страшиться врага или его дел. Не бойтесь дьявола или проблем, которые он вызывает. Знайте, что, обладая силой Святого Духа, вы можете встретить любую гору и убрать ее со своего пути. </w:t>
        <w:br/>
        <w:br/>
        <w:t xml:space="preserve">Мы всегда стараемся избежать проблем. Мы постоянно убегаем от того, что мешает нам. Но, поступая так, мы бежим от врага, так как именно он создает нам трудности с одной лишь целью - чтобы мы испугались и сдались. </w:t>
        <w:br/>
        <w:br/>
        <w:t xml:space="preserve">Поэтому в Послании ефесянам говорится, что необходимо облечься во всеоружие Божье, взять щит веры и меч Духа, который есть Слово Божье. В таком вооружении мы сможем противостоять атакам врага. Но заметили ли вы, что здесь не упоминается о доспехах, защищающих спину? Знаете почему? Потому что Бог не считает, что они нам понадобятся; Он никогда не предполагал, что мы повернемся к врагу спиной и побежим. </w:t>
        <w:br/>
        <w:br/>
        <w:t xml:space="preserve">Никто не ждет, что мы побежим от врага. Наоборот, нам следует "…укреплять Господом и могуществом силы Его" (Ефесянам 6:10). Мы должны знать и верить, что Тот, Кто в нас, больше того, кто в мире (1 Иоанна 4:4). </w:t>
        <w:br/>
        <w:br/>
        <w:t xml:space="preserve">Но я должна признать, что иногда, когда мы не знаем, что делать, нами овладевает искушение сдаться и убежать. Иногда, когда проблема кажется слишком сложной, самое простое, что можно сделать, - это поднять руки и сдаться, надеясь на то, что все разрешится. Нам необходимо быть сильными в духе. "Дух человека переносит его немощи…" (Притчи 18:14). Мы можем не знать ответа на нашу проблему, но мы знаем Того, у Кого есть ответ. </w:t>
        <w:br/>
        <w:br/>
        <w:t xml:space="preserve">Следует помнить, что в большинстве случаев друзья не могут нам помочь. Слишком часто люди ищут помощи друг у друга, вместо того чтобы искать ее у Господа. Куда вы бежите, когда возникает проблема: к телефону или к трону? У Бога есть особый ответ и решение для любой ситуации, с которой вы встречаетесь в жизни. Необходимо научиться приходить к Нему и принимать Его мудрость, в которой мы нуждаемся. Господь обещал, что даст ее нам (Иакова 1:5), но только если мы не живем делами (Иакова 1:6, 7). </w:t>
        <w:br/>
        <w:br/>
        <w:t xml:space="preserve">Под делами подразумеваются беспокойство и рассуждения. </w:t>
        <w:br/>
        <w:br/>
        <w:t xml:space="preserve">Знаете, почему мы с вами всегда стараемся во всем разобраться? Потому что хотим все контролировать. Мы обладаем неукротимым желанием знать. Но что нам действительно необходимо - это верить. </w:t>
        <w:br/>
        <w:br/>
        <w:t xml:space="preserve">Помните, что ответил Иисус на вопрос: что необходимо делать, чтобы творить дела Божьи? Он сказал: "Вот дело Божие, чтобы вы веровали в Того, Кого Он послал" (Иоанна 6:29). </w:t>
        <w:br/>
        <w:br/>
        <w:t xml:space="preserve">Некоторым из нас трудно ограничиться просто верой, так как мы - "трудоголики", мы помешаны на беспокойстве и рассуждениях. Это привычка, и от нее необходимо избавиться с Божьей помощью. Каждый раз, когда вы ловите себя на том, что начинаете беспокоиться и рассуждать, напомните себе, что нужно направлять вашу веру к Богу, а не к своим делам. И если мы не принимаем Божью благодать, значит, мы не повинуемся Богу. О повиновении Богу говорится в последней части этого слова от Бога. </w:t>
        <w:br/>
        <w:br/>
      </w:r>
      <w:r>
        <w:rPr>
          <w:b/>
          <w:bCs/>
        </w:rPr>
        <w:t>Повиновение Богу</w:t>
      </w:r>
      <w:r>
        <w:rPr/>
        <w:t xml:space="preserve"> </w:t>
        <w:br/>
        <w:br/>
      </w:r>
      <w:r>
        <w:rPr>
          <w:i/>
          <w:iCs/>
        </w:rPr>
        <w:t>"Только Я могу сдвинуть гору,</w:t>
        <w:br/>
        <w:t>Только Я могу убрать ее с твоего пути,</w:t>
        <w:br/>
        <w:t>Только Я могу преодолеть трудности,</w:t>
        <w:br/>
        <w:t>С которыми ты встретился сегодня.</w:t>
        <w:br/>
        <w:t>Тебе остается лишь верить и слушать Мой голос.</w:t>
        <w:br/>
        <w:t>И когда ты услышишь Мое повеление, прими решение быть послушным ему".</w:t>
      </w:r>
      <w:r>
        <w:rPr/>
        <w:br/>
        <w:br/>
        <w:br/>
        <w:br/>
        <w:t xml:space="preserve">В этом слове не говорится о том, что нам вообще ничего не нужно делать. Здесь подразумевается, что основной долг - верить. И когда Бог обратится к нам и скажет, что мы должны делать, мы в духе повиновения и веры исполним то, что Он повелел нам. </w:t>
        <w:br/>
        <w:br/>
      </w:r>
      <w:r>
        <w:rPr>
          <w:b/>
          <w:bCs/>
        </w:rPr>
        <w:t>Результат оставьте Богу</w:t>
      </w:r>
      <w:r>
        <w:rPr/>
        <w:t xml:space="preserve"> </w:t>
        <w:br/>
        <w:br/>
        <w:t xml:space="preserve">Мы не должны беспокоиться о результатах; просто мы выполняем то, что велел нам Бог; и мы уверены, что Он обеспечит прекрасный исход, как и обещал. </w:t>
        <w:br/>
        <w:br/>
      </w:r>
      <w:r>
        <w:rPr>
          <w:i/>
          <w:iCs/>
        </w:rPr>
        <w:t>"Это не будет трудным,</w:t>
        <w:br/>
        <w:t>так как Я уже победил,</w:t>
        <w:br/>
        <w:t>Я наполню тебя Своим Духом,</w:t>
        <w:br/>
        <w:t>и Моя благодать засияет в тебе.</w:t>
        <w:br/>
        <w:t>Тебе не нужно быть совершенным,</w:t>
        <w:br/>
        <w:t>каким, ты считаешь, ты должен быть,</w:t>
        <w:br/>
        <w:t>надо лишь, чтобы твое сердце</w:t>
        <w:br/>
        <w:t>все больше желало быть похожим на Меня".</w:t>
      </w:r>
      <w:r>
        <w:rPr/>
        <w:br/>
        <w:br/>
        <w:br/>
        <w:br/>
      </w:r>
      <w:r>
        <w:rPr>
          <w:b/>
          <w:bCs/>
        </w:rPr>
        <w:t>Благодать</w:t>
      </w:r>
      <w:r>
        <w:rPr/>
        <w:t xml:space="preserve"> </w:t>
        <w:br/>
        <w:br/>
        <w:t xml:space="preserve">Помните, я говорила, что получила откровение от Бога еще до того, как мне на собрании принесли послание. Перечитайте это послание еще раз целиком и сравните его с пророчеством, которое Бог дал мне много лет назад: </w:t>
        <w:br/>
        <w:br/>
        <w:t xml:space="preserve">"Очень немногие из Моих детей по-настоящему доверяют Мне или полностью полагаются на Меня. В Моем распоряжении горы благодати, неисчислимое количество благодати, которую Я никогда не использовал, так как только немногие открывают свои сердца, чтобы верой принять Мою благодать. Действительно ли вы хотите узнать, какова Моя благодать? Хорошо, Я дам вам новое определение благодати Бога. Благодать - это ваше позволение Мне делать то, что Я хочу сделать на этой земле через вас". </w:t>
        <w:br/>
        <w:br/>
        <w:t xml:space="preserve">Благодать не требует от нас каких-либо действий, ей нужно, чтобы мы просто позволили Богу действовать через нас. Благодать требует, чтобы наш разум оставался совершенно спокойным, чтобы мы доверяли Богу, а не беспокоились и не рассуждали. </w:t>
        <w:br/>
        <w:br/>
        <w:t xml:space="preserve">Хотите ли вы, чтобы в вашем разуме воцарился абсолютный покой? Это возможно, если вы действительно верите в Божью благодать. </w:t>
        <w:br/>
        <w:br/>
        <w:t xml:space="preserve">Как мы уже знаем, благодать - это нечто гораздо большее, чем незаслуженная милость; это Божья сила, даруемая человеку, не заслуживающему ее. </w:t>
        <w:br/>
        <w:br/>
        <w:t xml:space="preserve">Бог по милости Своей дает нам благодать и силу, способную исполнить в нас и через нас то, что мы не заслуживаем делать для Бога. Все, что мы можем сделать, это исполниться благодарности и признательности. Думаю, что мы не сможем испытать истинную благодарность до тех пор, пока по-настоящему не поймем, что представляет собой Божья благодать. Когда мы осознаем, что все хорошее, что у нас есть, приходит благодаря благости Бога, то нам не останется ничего, кроме как быть благодарными. </w:t>
        <w:br/>
        <w:br/>
        <w:t xml:space="preserve">Трудности доверять Богу, когда мы считаем, что заслужили все, что получаем от Него. Но невозможно не доверять Ему, когда мы знаем, что не заслуживаем ничего из того, что получаем от Него. Трудно беспокоиться, когда мы знаем, что все наши нужды обеспечиваются по благодати, а не в результате наших беспокойств. </w:t>
        <w:br/>
        <w:br/>
      </w:r>
      <w:r>
        <w:rPr>
          <w:b/>
          <w:bCs/>
        </w:rPr>
        <w:t>Благодать в сравнении с беспокойством</w:t>
      </w:r>
      <w:r>
        <w:rPr/>
        <w:t xml:space="preserve"> </w:t>
        <w:br/>
        <w:br/>
        <w:t xml:space="preserve">Знаете ли вы, почему благодать не позволяет нам беспокоиться? Потому что беспокойство имеет отношение к прошлому, в то время как благодать (незаслуженная милость) действует в настоящем и будущем. </w:t>
        <w:br/>
        <w:br/>
        <w:t xml:space="preserve">В большинстве случаев мы беспокоимся обо всем, что происходило с нами в прошлом и что мы не в силах изменить. Мы озабочены своими прошлыми ошибками и неудачами, так как считаем, что именно они являются причиной того, что случилось с нами сегодня, и именно они могут повлиять на наше будущее. </w:t>
        <w:br/>
        <w:br/>
        <w:t xml:space="preserve">Думая о тех глупостях, которые мы допустили когда-то, мы говорим: "О, как бы мне хотелось, чтобы не было этих глупых слов или дел". Именно в этот момент и приходит благодать. Мы должны довериться благодати, которая исправит наши прошлые ошибки и изменит наше будущее. </w:t>
        <w:br/>
        <w:br/>
        <w:t xml:space="preserve">Бог сказал, что у Него есть горы благодати, но что делаем мы? Мы работаем, сражаемся, вычисляем и рассуждаем. Это происходит потому, что мы не знаем, что делать с прошлым, мучаемся с настоящим и страшимся будущего. Вместо того чтобы верить, что завтра мы получим ответы на все наши вопросы, мы беспокоимся и рассуждаем, пытаясь найти решение, которое исправит прошлое и этим спасет будущее. </w:t>
        <w:br/>
        <w:br/>
        <w:t xml:space="preserve">Сегодня, вместо того чтобы беспокоиться о дне вчерашнем или завтрашнем, вам следует успокоиться и отдохнуть. Доверьте Богу заботу о вашем прошлом, настоящем и будущем. </w:t>
        <w:br/>
        <w:br/>
      </w:r>
      <w:r>
        <w:rPr>
          <w:b/>
          <w:bCs/>
        </w:rPr>
        <w:t>Божий план несет Божью благодать</w:t>
      </w:r>
      <w:r>
        <w:rPr/>
        <w:t xml:space="preserve"> </w:t>
        <w:br/>
        <w:br/>
        <w:t xml:space="preserve">"Ибо мы - Его (собственноручное) творение, созданы во Христе Иисусе (рождены заново) на добрые дела, которые Бог предназначил (запланировал заранее) нам исполнять (жить благой жизнью, которую Он подготовил для нас заранее)" (Ефесянам 2:10). </w:t>
        <w:br/>
        <w:br/>
        <w:t xml:space="preserve">Нам трудно наслаждаться жизнью, если мы не уверены в сегодняшнем дне, беспокоимся о прошлом и не верим в будущее. Почему? Потому что в жизни мы всегда будем встречаться с ситуациями, на которые не сможем найти всех ответов. </w:t>
        <w:br/>
        <w:br/>
        <w:t xml:space="preserve">"Но если иметь достаточно веры, не достигнем ли мы такого уровня, что подобные ситуации перестанут встречаться?" </w:t>
        <w:br/>
        <w:br/>
        <w:t xml:space="preserve">Нет, всегда найдется что-то такое, с чем мы не будем знать как справиться, иначе нам не нужна была бы вера и не нужно было бы полагаться на Бога. Такие ситуации позволяют Богу видеть, всегда ли мы полагаемся на Него. Знаете, как Он это делает? Он создает такую ситуацию, в которой мы оказываемся беспомощными. И именно поэтому, несмотря на наше беспокойство, Бог никогда не бывает обеспокоен. Почему? Потому что Он заранее точно знает, как Он поступит. Он уже подготовил для нас план, путь и дело. </w:t>
        <w:br/>
        <w:br/>
        <w:t xml:space="preserve">Но несмотря на то, что Он заранее подготовил для нас план, которому мы должны следовать, путь, по которому мы должны идти, и дело, которое должны исполнять, Он никогда не дает сегодня всех тех ответов, которые понадобятся завтра. Каждый новый день приходит благодать, необходимая для того, чтобы прожить именно этот день и преодолеть все препятствия этого дня. </w:t>
        <w:br/>
        <w:br/>
        <w:t xml:space="preserve">Возможно, вы слышали историю об одном молодом человеке, который находился в тюрьме. Приближался день, когда его должны были сжечь за веру в Христа. В той же камере находился умудренный опытом верующий, который знал больше о путях Господа. Был вечер, темнело и молодой человек чиркнул спичкой, чтобы зажечь свечу. Из-за своей неловкости он обжег себе палец. Вскрикнув от боли, он сказал: "Как же я смогу перенести завтрашнюю казнь, если я не могу стерпеть боль от этого небольшого ожога?" </w:t>
        <w:br/>
        <w:br/>
        <w:t xml:space="preserve">Его старший товарищ спокойно ответил: "Сын мой, Бог не просил тебя обжигать палец, поэтому Его благодать не действует. Но Он просил тебя умереть за веру, поэтому, когда придет время, благодать начнет действовать". </w:t>
        <w:br/>
        <w:br/>
        <w:t xml:space="preserve">Независимо от того, что происходит, Бог всегда контролирует положение. У Него есть план разрешения любой ситуации, с которой вы встречаетесь. И Его благодати довольно, чтобы обеспечить все наши нужды (2 Коринфянам 12:9). </w:t>
        <w:br/>
        <w:br/>
      </w:r>
      <w:r>
        <w:rPr>
          <w:b/>
          <w:bCs/>
        </w:rPr>
        <w:t>Бог не тратит благодать бесцельно</w:t>
      </w:r>
      <w:r>
        <w:rPr/>
        <w:t xml:space="preserve"> </w:t>
        <w:br/>
        <w:br/>
        <w:t xml:space="preserve">"Посему да приступаем с дерзновением к престолу благодати (к престолу Божьей незаслуженной милости к нам, грешникам), чтобы получить милость (к нашим неудачам) и обрести благодать для благовременной помощи (для необходимой и своевременной помощи, приходящей именно тогда, когда мы в ней нуждаемся)" (Евреям 4:16). </w:t>
        <w:br/>
        <w:br/>
        <w:t xml:space="preserve">Мы часто не понимаем, что несмотря на то, что у Бога есть горы благодати, Он не тратит ее попусту. </w:t>
        <w:br/>
        <w:br/>
        <w:t xml:space="preserve">Он не собирается выливать на нас сразу недельную порцию. Знаете почему? Потому что благодать - это сила, а Бог осторожно обращается со Своей чудесной, чудотворной силой. </w:t>
        <w:br/>
        <w:br/>
        <w:t xml:space="preserve">Бог не дает нам сегодня то, что понадобится нам завтра. Иначе, сидя в тепле, мы могли бы сказать: "Нет проблем". Мы получаем Божью благодать и Его силу только тогда, когда начинаем нуждаться в них, но не раньше. Вот почему нам необходимо иметь веру и постоянно искать лица Божьего. Такое положение не позволяет нам чувствовать себя настолько защищенными, чтобы не нуждаться в Боге. Напротив, мы знаем, что необходимо держать открытым канал веры, чтобы в случае необходимости принять Божью благодать, которая поможет нам. </w:t>
        <w:br/>
        <w:br/>
        <w:t xml:space="preserve">Чудесно, когда, наконец, мы приобретаем достаточный опыт христианской жизни и знаем о себе столько, чтобы не надеяться на свои собственные силы и способности. Но чтобы понять это, требуется время. </w:t>
        <w:br/>
        <w:br/>
        <w:t xml:space="preserve">Помимо того, что Бог не тратит зря Свою благодать, Он может также регулировать ее количество - увеличивать или уменьшать, согласно необходимости. </w:t>
        <w:br/>
        <w:br/>
        <w:t xml:space="preserve">Иногда мы встречаемся с особыми ситуациями, которые далеко выходят за рамки нашей повседневной жизни и ложатся на нас тяжелым бременем. В таких ситуациях мы часто обнаруживаем, что у нас появляются сверхъестественные способности, позволяющие перенести эти испытания. Фактически события развиваются таким образом, что по всем законам нам следовало бы презирать эти обстоятельства, но благодаря Божьей благодати мы даже не принимаем их во внимание. </w:t>
        <w:br/>
        <w:br/>
        <w:t xml:space="preserve">Такое происходит благодаря тому, что благодать способна увеличиваться или уменьшаться в соответствии с нашими конкретными нуждами. </w:t>
        <w:br/>
        <w:br/>
        <w:t xml:space="preserve">Возможно, именно сейчас вы отчаянно нуждаетесь в гораздо большем количестве Божьей неизменной благодати. Если это так, то призовите Господа, и Он обеспечит вас благодатью, необходимой для того, чтобы встретить испытание и одержать победу. Несмотря на то, что Господь не растрачивает зря Свою благодать и силу, в которых мы нуждаемся, чтобы пережить трудные времена. </w:t>
        <w:br/>
        <w:br/>
      </w:r>
      <w:r>
        <w:rPr>
          <w:b/>
          <w:bCs/>
        </w:rPr>
        <w:t>Благодать и плохое отношение</w:t>
      </w:r>
      <w:r>
        <w:rPr/>
        <w:t xml:space="preserve"> </w:t>
        <w:br/>
        <w:br/>
        <w:t xml:space="preserve">Существует несколько причин, по которым мы можем не получать Божьей благодати. Как мы уже видели, одной из них является невежество, недостаточное знание того, как попросить Бога излить Его благодать, когда мы в ней нуждаемся. Другой причиной является плохое отношение. </w:t>
        <w:br/>
        <w:br/>
        <w:t xml:space="preserve">Жалобы и благодать нельзя смешивать в одно. </w:t>
        <w:br/>
        <w:br/>
        <w:t xml:space="preserve">Чаще всего мы совершаем ошибку, когда ворчим и суетимся с утра до вечера и в то же время пытаемся привести в действие силу Бога, чтобы она помогла разрешить все наши проблемы. </w:t>
        <w:br/>
        <w:br/>
        <w:t xml:space="preserve">Очень часто мы не можем подключиться к Божьей благодати просто из-за нашего неверного отношения. Мы не можем ожидать, что Бог будет действовать в нашу пользу, если мы постоянно жалуемся, ворчим, ищем виноватых, придираемся к мелочам и бываем ревнивы и завистливы. Откуда я это знаю? Да я сама обычно действовала именно так. С трудом мне удалось понять, что в таком случае благодать не будет действовать. </w:t>
        <w:br/>
        <w:br/>
        <w:t xml:space="preserve">Так же невозможно получить Божью благодать, если мы ищем сочувствия у других или жалеем себя. Бог исцелит все наши раны, если мы не будем искать кого-то, кто бы мог понянчиться с нами. </w:t>
        <w:br/>
        <w:br/>
        <w:t xml:space="preserve">Часто мы хотим, чтобы сила Божья помогла нам разрешить наши проблемы, и в то же время хотим, чтобы все наши друзья жалели нас. </w:t>
        <w:br/>
        <w:br/>
        <w:t xml:space="preserve">Если, например, у нас имеются денежные проблемы, мы можем уединиться для молитвы и воззвать к Богу: "О, Отец, пожалуйста помоги мне. Я нахожусь в тяжелом финансовом положении, и мне нужна Твоя помощь. Прошу Тебя, помоги мне, потому что мне больше не на кого надеяться. Господь, Ты Единственный, Кто может спасти меня". </w:t>
        <w:br/>
        <w:br/>
        <w:t xml:space="preserve">Затем, окончив молитву, мы идем обедать со своими сотрудниками и целый час рассказываем им о том, как много мы работаем, как мало нам платят и как нас недооценивают. Мы не только хотим, чтобы Бог помог нам, но и чтобы все остальные жалели нас. Нет ничего плохого в том, чтобы с правильным намерением и в разумных пределах поделиться своими проблемами. Но не ищите жалости. </w:t>
        <w:br/>
        <w:br/>
        <w:t xml:space="preserve">Бог никогда не ведет нас туда, где Он не сможет нас поддержать. Его благодать всегда доступна нам, в любых обстоятельствах. Не имеет смысла ворчать и жаловаться, беспокоиться и ловчить, пытаясь найти выход из положения, так как в результате это приведет лишь к разочарованию. Поступая так, мы показываем, что не верим в Божью неизменную благодать. </w:t>
        <w:br/>
        <w:br/>
        <w:t xml:space="preserve">Если мы хотим получать Божью благодать, нам следует научиться полностью зависеть от Него, а не искать сочувствия у других людей или испытывать жалость к самому себе. </w:t>
        <w:br/>
        <w:br/>
      </w:r>
      <w:r>
        <w:rPr>
          <w:b/>
          <w:bCs/>
        </w:rPr>
        <w:t>Не нам, но Богу</w:t>
      </w:r>
      <w:r>
        <w:rPr/>
        <w:t xml:space="preserve"> </w:t>
        <w:br/>
        <w:br/>
        <w:t xml:space="preserve">Теперь позвольте мне поделиться остальной частью пророчества, которое Бог дал мне много лет назад: </w:t>
        <w:br/>
        <w:br/>
        <w:t xml:space="preserve">"Благодать начинает действовать тогда, когда вы позволяете Мне делать через вас на этой земле то, что Я хочу сделать. Благодать требует, чтобы вы были непоколебимы в своем решении ждать, пока Я не приведу вас к желаемым результатам. Все идеи, надежды, мечты, находящиеся в вашем разуме, принадлежат не вам. Они берут начало во Мне - это Мой Дух в вас. Не ваше дело исполнять их, ваше дело - быть сосудом или каналом для Моей благодати. Ни один из вас не может создать ничего, что бы могло устоять под давлением". </w:t>
        <w:br/>
        <w:br/>
      </w:r>
      <w:r>
        <w:rPr>
          <w:b/>
          <w:bCs/>
        </w:rPr>
        <w:t>Особое слово</w:t>
      </w:r>
      <w:r>
        <w:rPr/>
        <w:t xml:space="preserve"> </w:t>
        <w:br/>
        <w:br/>
        <w:t xml:space="preserve">Обратите особое внимание на следующую часть пророчества: </w:t>
        <w:br/>
        <w:br/>
        <w:t xml:space="preserve">"В этом кроется причина того, что вы так часто переживаете подъемы и падения. Вы пытаетесь опираться на непрочную плоть, вместо того чтобы опираться на твердую скалу". </w:t>
        <w:br/>
        <w:br/>
        <w:t xml:space="preserve">Наша плоть непрочна. Нельзя зависеть от нее. Плоть может сказать: "Да, я всегда буду на твоей стороне", а затем пойдет спать в самое неподходящее время, наподобие учеников Иисуса, которые уснули, несмотря на просьбу Иисуса пободрствовать с Ним хотя бы час (Матфея 26: 36-40). </w:t>
        <w:br/>
        <w:br/>
        <w:t xml:space="preserve">А на что опираетесь вы: на непрочную плоть или на твердую скалу? </w:t>
        <w:br/>
        <w:br/>
      </w:r>
      <w:r>
        <w:rPr>
          <w:b/>
          <w:bCs/>
        </w:rPr>
        <w:t>Не по делам, а по благодати</w:t>
      </w:r>
      <w:r>
        <w:rPr/>
        <w:t xml:space="preserve"> </w:t>
        <w:br/>
        <w:br/>
        <w:t xml:space="preserve">"Вы начинаете бояться еще до начала шторма, поэтому проигрываете уже в самом начале. Вам необходимо избавиться от желания применять человеческие усилия, от своих ежедневных забот и плотских разочарований. Но смотрите, даже это должно быть сделано по Моей благодати. Усилие не может искоренить усилие, разочарование не может избавить от разочарования и заботы не могут уничтожить заботы". </w:t>
        <w:br/>
        <w:br/>
        <w:t xml:space="preserve">Если вы похожи на меня, то, получив послание о рассуждениях, вы немедленно начнете его обсуждать. Вы начнете расстраиваться по поводу того, что обнаружилось ваше постоянное беспокойство. Вы попытаетесь порассуждать, почему вы так много рассуждаете. </w:t>
        <w:br/>
        <w:br/>
        <w:t xml:space="preserve">Вот почему это слово от Господа "попало в точку". В нем Он говорит, что мы не можем искоренить усилие усилием, что разочарование не может избавить от разочарования, а озабоченность не может уничтожить заботы. Нет другого способа избежать зависимости от наших дел кроме как по Его благодати. </w:t>
        <w:br/>
        <w:br/>
      </w:r>
      <w:r>
        <w:rPr>
          <w:b/>
          <w:bCs/>
        </w:rPr>
        <w:t>Благодать, благодать, еще больше благодати</w:t>
      </w:r>
      <w:r>
        <w:rPr/>
        <w:t xml:space="preserve"> </w:t>
        <w:br/>
        <w:br/>
        <w:t xml:space="preserve">"Но благодать может избавить вас от любой помехи. Вы увидите: когда начнет изливаться благодать, она будет производить все больше, больше и больше благодати, пока вы не станете каналом для Моей благодати". </w:t>
        <w:br/>
        <w:br/>
        <w:t xml:space="preserve">Если мы однажды научимся принимать благодать, то все больше и больше благодати будет постоянно изливаться в нашей жизни. Знаете почему? Потому что, когда умножился грех, стала преизобиловать благодать (Римлянам 5:20). </w:t>
        <w:br/>
        <w:br/>
        <w:t xml:space="preserve">У нас с вами нет настолько больших проблем, чтобы с ними не могла справиться благодать. Если увеличивается наша проблема, то увеличивается и Божья благодать. Если умножаются наши проблемы - их становится сразу две, три или больше, то Божья благодать также умножается, чтобы справиться с ними. И для трех проблем не требуется больше веры, чем для двух или одной. Наш Бог или велик настолько, чтобы справиться с любой встречающейся нам ситуацией, или нет. Что невозможно человеку, возможно Богу (Луки 18:27). </w:t>
        <w:br/>
        <w:br/>
        <w:t xml:space="preserve">Мы все можем в укрепляющем нас Христе (Филиппийцам 4:13). Поверьте, если нам предназначено что-то исполнить, Господь наделит нас способностью сделать это. Он не станет создавать сложную для нас ситуацию, чтобы потом оставить нас, слабых и беспомощных, перед лицом обстоятельств (Исаии 41:10). </w:t>
        <w:br/>
        <w:br/>
      </w:r>
      <w:r>
        <w:rPr>
          <w:b/>
          <w:bCs/>
        </w:rPr>
        <w:t>Нескончаемый поток славы</w:t>
      </w:r>
      <w:r>
        <w:rPr/>
        <w:t xml:space="preserve"> </w:t>
        <w:br/>
        <w:br/>
        <w:t xml:space="preserve">"Нескончаемый поток силы, имя которой - благодать, будет изливаться через вас и в результате этого излияния воплотятся все Мои желания, надежды, мечты и идеи, без всяких усилий с вашей стороны, усилий вашей плоти. Я буду прославлен на этой земле, вы будете иметь привилегию и честь разделить эту славу со Мной и быть ее сонаследниками. Моя благодать доступна. "Придите ко Мне, все труждающиеся и обремененные, и Я успокою вас" (Матфея 11:28). </w:t>
        <w:br/>
        <w:br/>
        <w:t xml:space="preserve">"Имеющий ухо да слышит, что Дух говорит церквам" (Откровение 3:6, 13). Я советую вам перечитать это пророчество и задать себе вопрос: "Получаю ли я доступную мне Божью благодать?" </w:t>
        <w:br/>
        <w:br/>
      </w:r>
      <w:r>
        <w:rPr>
          <w:b/>
          <w:bCs/>
        </w:rPr>
        <w:t>Недостаточное знание опасно</w:t>
      </w:r>
      <w:r>
        <w:rPr/>
        <w:t xml:space="preserve"> </w:t>
        <w:br/>
        <w:br/>
        <w:t xml:space="preserve">"Ибо я рассудил быть у вас не знающим ничего, кроме Иисуса Христа, и притом распятого" (1 Коринфянам 2:2). </w:t>
        <w:br/>
        <w:br/>
        <w:t xml:space="preserve">Это чудесное место Писания. </w:t>
        <w:br/>
        <w:br/>
        <w:t xml:space="preserve">Мы с вами стараемся все знать, а апостол Павел говорит, что он поступал наоборот. </w:t>
        <w:br/>
        <w:br/>
        <w:t xml:space="preserve">Мы беспокоимся обо всем, чего не знаем, а Павел пытался избавиться от того, что знал. Почему? Потому что он понял, что иногда знание может огорчить (Екклесиаста 12:12). Он также обнаружил, что знание может стать причиной гордости: "…Но знание надмевает (делает надменными и гордыми)…" (1 Коринфянам 8:1). </w:t>
        <w:br/>
        <w:br/>
        <w:t xml:space="preserve">Иногда чем больше знаний мы накапливаем, тем больше создаем проблем. Часто мы размышляем, составляем планы и проекты, чтобы узнать, что-то о таких вещах, которые лучше было бы оставить в покое. С вами не случалось такого, что, пытаясь узнать что-то и достигнув цели, вы обнаруживали, что лучше бы вам было не знать этого? Именно поэтому Павел сказал, что решил не знать ничего, кроме Иисуса Христа, и притом распятого. </w:t>
        <w:br/>
        <w:br/>
        <w:t xml:space="preserve">Павел ссылается на тот факт, что естественным сознанием человек не может понять духовные истины: "Душевный человек не принимает того, что от Духа Божия, потому что он почитает это безумием; и не может разуметь, потому что о сем надобно судить духовно" (1 Коринфянам 2:14). </w:t>
        <w:br/>
        <w:br/>
        <w:t xml:space="preserve">И в моей жизни то, что Бог запечатлевал в моей сердце, я не всегда могла понять головой. Господь открыл мне, что причина этого заключается в том, что мой разум не всегда понимает мой дух. Иногда чем больше мне кажется, что я все знаю, тем труднее следовать за Богом. </w:t>
        <w:br/>
        <w:br/>
      </w:r>
      <w:r>
        <w:rPr>
          <w:b/>
          <w:bCs/>
        </w:rPr>
        <w:t>Разум плоти против разума Духа</w:t>
      </w:r>
      <w:r>
        <w:rPr/>
        <w:t xml:space="preserve"> </w:t>
        <w:br/>
        <w:br/>
        <w:t xml:space="preserve">"Помышления плотские (которые рождаются в сознании и разуме, не имеющим Духа Святого) суть смерть (смерть, которая включает в себя все несчастья, происходящие от греха сейчас и в будущем), а помышления духовные (по Духу Святому) - жизнь и (душевный) мир (сейчас и навсегда)" (Римлянам 8:6). </w:t>
        <w:br/>
        <w:br/>
        <w:t xml:space="preserve">Согласно этому стиху существует не один, а два разума: разум плоти и разум духа. </w:t>
        <w:br/>
        <w:br/>
        <w:t xml:space="preserve">Но это не значит, что у нас с вами два мозга, просто мы получаем информацию из двух разных источников: из нашего естественного разума (который действует без Духа Святого) и из нашего духа (когда Дух Святой напрямую общается с нами). </w:t>
        <w:br/>
        <w:br/>
      </w:r>
      <w:r>
        <w:rPr>
          <w:b/>
          <w:bCs/>
        </w:rPr>
        <w:t>Мы обладаем разумом Христа</w:t>
      </w:r>
      <w:r>
        <w:rPr/>
        <w:t xml:space="preserve"> </w:t>
        <w:br/>
        <w:br/>
        <w:t xml:space="preserve">"Ибо кто познал ум Господень (Его намерения и цели), чтобы мог судить его? А мы имеем ум Христов (ум Мессии и помышления, чувства и намерения Его сердца)" (1 Коринфянам 2:16). </w:t>
        <w:br/>
        <w:br/>
        <w:t xml:space="preserve">Не так давно кто-то попросил меня ответить, не задумываясь, о чем я сейчас думаю. Если честно, то именно так мы и живем - не задумываясь. Но Библия говорит, что мы должны руководствоваться не нашим плотским умом, а пребывающим в нас Духом Святым (Римлянам 8:14; Галатам 5:18). Дух Святой может осветить наш разум. Но если наше сознание и наш разум действуют без руководства Духа Святого, то мы на опасном пути. Только Святой Дух знает Божий разум. </w:t>
        <w:br/>
        <w:br/>
        <w:t xml:space="preserve">Писание говорит, что благодаря тому, что в нас живет Святой Дух, мы с вами обладаем разумом Христа. Но вся проблема заключается в том, что, хотя мы и имеем ум Христов и знаем Божье Слово, мы не прислушиваемся к своему духу, освещенному Духом Святым. Мы прислушиваемся к нашему естественному разуму, который полагается на ум и сознание без Духа Святого. </w:t>
        <w:br/>
        <w:br/>
        <w:t xml:space="preserve">В любой жизненной ситуации наш разум будет стараться выдать нам свою информацию. Его голос настолько громок, что если мы не будем прислушиваться к своему духу, то не сможем услышать, что говорит нам Господь в данной ситуации. Поэтому нам необходимо научиться жить, руководствуясь духом, а не разумом. </w:t>
        <w:br/>
        <w:br/>
      </w:r>
      <w:r>
        <w:rPr>
          <w:b/>
          <w:bCs/>
        </w:rPr>
        <w:t>Руководствуйтесь Духом, а не разумом</w:t>
      </w:r>
      <w:r>
        <w:rPr/>
        <w:t xml:space="preserve"> </w:t>
        <w:br/>
        <w:br/>
        <w:t xml:space="preserve">Однажды рано утром я поднялась с постели и сразу почувствовала, что беспокойство овладевает моим разумом. Сейчас я даже не помню, из-за чего я беспокоилась, но в тот момент это мешало мне и расстраивало меня. Именно так действует дьявол. Он любит атаковать, когда мы менее всего защищены, например, когда мы только-только встаем и еще находимся в полусонном, расслабленном состоянии. </w:t>
        <w:br/>
        <w:br/>
        <w:t xml:space="preserve">Все это иллюстрирует один важный принцип: сатана никогда не нападает на сильного; он нападает на слабого. </w:t>
        <w:br/>
        <w:br/>
        <w:t xml:space="preserve">В то время как мой разум сконцентрировался на мысли, которую дьявол поместил в мое сознание, Господь обратился ко мне: "Джойс, руководствуйся своим духом, а не разумом". Это был практический совет, который я никогда не забывала. </w:t>
        <w:br/>
        <w:br/>
        <w:t xml:space="preserve">Вы видите, что злые духи постоянно бомбардируют нас негативными мыслями. И если мы принимаем их и живем с ними, то они становятся нашими, потому что Библия говорит, что каковы наши мысли, таковы и мы (Притчи 23:7). Если мы принимаем ложь дьявола за реальность, то она станет реальностью для нас из-за нашей "веры" в нее. </w:t>
        <w:br/>
        <w:br/>
        <w:t xml:space="preserve">Итак, после того как Господь повелел мне руководствоваться духом, а не разумом, я начала молиться: "Отец, что Ты можешь сказать об этом?" </w:t>
        <w:br/>
        <w:br/>
        <w:t xml:space="preserve">Через своего внутреннего человека (обычно Бог говорит с нами именно через него) я услышала, что говорит мне Господь: "Джойс, ты же знаешь, что не должна беспокоиться об этом. Сколько раз ты переживала подобное! Все будет в порядке". </w:t>
        <w:br/>
        <w:br/>
        <w:t xml:space="preserve">И я ответила: "Ты прав, Господь". Затем я занялась делами и в тот день больше об этом не думала. Но если бы я продолжала думать об этом, ситуация могла бы усугубиться. </w:t>
        <w:br/>
        <w:br/>
        <w:t xml:space="preserve">Поэтому в моменты беспокойства, стресса и смятения необходимо обратиться к Господу через нашего внутреннего человека: "Господь, что Ты думаешь об этом?" И если мы будем слушать с верой, Он откроет нам истину, касающуюся нашей ситуации. </w:t>
        <w:br/>
        <w:br/>
        <w:t xml:space="preserve">Не так давно я услышала хороший отзыв об одном человеке и неожиданно ощутила чувство зависти. Я рассказываю вам об этом, чтобы вы знали, что независимо от уровня нашего духовного развития мы всегда будем подвергаться атакам дьявола. </w:t>
        <w:br/>
        <w:br/>
        <w:t xml:space="preserve">Я тут же напомнила себе: "Это не я. Это не мои мысли и я не собираюсь принимать их!" В тот момент я играла в гольф, поэтому мне пришлось остановиться, чтобы обратиться к своему внутреннему человеку. Я помолилась и оставила это чувство зависти Господу. Когда я обратилась к Господу, Он убедил меня в том, что мне не нужно завидовать кому-либо, так как у Него для меня есть превосходный план, такой же, какой Он приготовил для того человека, о котором я слышала. За несколько минут моя зависть исчезла. Если бы я оставила ее в своем сознании, стала бы нянчить ее и лелеять, она превратилась бы в источник всевозможных проблем. </w:t>
        <w:br/>
        <w:br/>
        <w:t xml:space="preserve">У нас с вами есть два источника информации. Плотская информация поступает из нашего разума, а источником духовной информации является наше сердце. В одном источнике грязная и мутная вода, в другом - чистая питьевая. Мы сами должны решить, из какого источника нам пить. </w:t>
        <w:br/>
        <w:br/>
        <w:t xml:space="preserve">Некоторые люди пытаются пить из обоих источников. Библия их называет людьми с двоящимися мыслями (Иакова 1:8). Знаете, что представляет собой человек с двоящимися мыслями? Если вы такой человек, то ваш разум пытается сказать вам одно, а ваш дух - другое, противоположное этому. Вместо того чтобы сказать: "Я не собираюсь этому верить, так как это ложь", вы попадаете под перекрестный огонь и мечетесь между двумя мыслями. </w:t>
        <w:br/>
        <w:br/>
        <w:t>Если мы с вами собираемся жить счастливой и успешной христианской жизнью, то нам надо решить, из какого источника информации мы будем пить. Нам необходимо научиться руководствоваться своим духом, а не разумом.</w:t>
      </w:r>
    </w:p>
    <w:p>
      <w:pPr>
        <w:pStyle w:val="Normal"/>
        <w:rPr/>
      </w:pPr>
      <w:r>
        <w:rPr/>
      </w:r>
    </w:p>
    <w:p>
      <w:pPr>
        <w:pStyle w:val="Heading2"/>
        <w:rPr/>
      </w:pPr>
      <w:r>
        <w:rPr/>
        <w:t>ГЛАВА 4. СВЕРХЪЕСТЕСТВЕННОЕ БЛАГОВОЛЕНИЕ</w:t>
      </w:r>
    </w:p>
    <w:p>
      <w:pPr>
        <w:pStyle w:val="Normal"/>
        <w:rPr/>
      </w:pPr>
      <w:r>
        <w:rPr/>
        <w:br/>
        <w:br/>
        <w:t xml:space="preserve">В Ветхом и Новом заветах мы встречаем людей, получавших Божье благоволение. Давайте рассмотрим несколько таких примеров. </w:t>
        <w:br/>
        <w:br/>
      </w:r>
      <w:r>
        <w:rPr>
          <w:b/>
          <w:bCs/>
        </w:rPr>
        <w:t>Иосиф</w:t>
      </w:r>
      <w:r>
        <w:rPr/>
        <w:t xml:space="preserve"> </w:t>
        <w:br/>
        <w:br/>
        <w:t xml:space="preserve">"И взял Иосифа господин его, и отдал его в темницу, где заключены узники царя. И был он там в темнице. И Господь был с Иосифом, и простер к нему милость, и даровал ему благоволение в очах начальника темницы. И отдал начальник темницы в руки Иосифу всех узников, находившихся в темнице, и во всем, что они там ни делали, он был распорядителем. Начальник темницы и не смотрел ни за чем, что было у него в руках: потому что Господь был с Иосифом, и во всем, что он делал, Господь давал успех" (Бытие 39:20-23). </w:t>
        <w:br/>
        <w:br/>
        <w:t xml:space="preserve">Иосиф был наказан незаслуженно - его заключили в темницу за то, чего не совершал. Но Бог не оставил его и продолжал о нем заботиться. </w:t>
        <w:br/>
        <w:br/>
        <w:t xml:space="preserve">Человек никогда не окажется в бедственном положении, даже находясь в тюрьме, если Бог выказывает ему Свое благоволение и подчиняет ему любую ситуацию. </w:t>
        <w:br/>
        <w:br/>
        <w:t xml:space="preserve">Этими и другими примерами Бог желает научить нас тому, что, несмотря на все происходящее в нашей жизни, мы можем преуспевать в любви у Бога и у людей (Луки 2:52). </w:t>
        <w:br/>
        <w:br/>
        <w:t xml:space="preserve">Мы - Божьи дети и Его милость доступна нам. Но как часто бывает в жизни, доступность чего-то не означает, что мы можем этим воспользоваться. Господь многое сделал доступным для нас, но мы не смогли воспользоваться и насладиться этим, так как не задействовали свою веру в этой сфере. </w:t>
        <w:br/>
        <w:br/>
        <w:t xml:space="preserve">Например, если вы идете устраиваться на работу, исповедуя страх и неудачу, можете быть уверены - работу вы не получите. И наоборот, даже сомневаясь в собственной квалификации, вы будете спокойны, уповая на Божье благоволение. </w:t>
        <w:br/>
        <w:br/>
        <w:t xml:space="preserve">Много лет назад, когда мы с Дейвом только поженились, мы решили, что мне надо какое-то время поработать. Меня сразу приняли на работу, и я начала быстро подниматься по служебной лестнице, пока не достигла второго по значимости поста в компании. И хотя у меня не было соответствующего образования и опыта для того, чтобы работать в этой должности, Бог дал мне ее, так как Его благоволение было со мной. </w:t>
        <w:br/>
        <w:br/>
        <w:t xml:space="preserve">Бог желает дать вам Свое благоволение так же, как Он дал его Иосифу. Но чтобы получить его, вы должны поступать, как Иосиф, и верить, как верил он. Иосиф сохранял правильную позицию в трудной ситуации. Он сохранял "позицию веры" - и Бог даровал ему Свое благоволение. Если с вами Божье благоволение, то люди без видимых причин начинают хорошо относиться к вам и им хочется благословить вас. </w:t>
        <w:br/>
        <w:br/>
      </w:r>
      <w:r>
        <w:rPr>
          <w:b/>
          <w:bCs/>
        </w:rPr>
        <w:t>Есфирь</w:t>
      </w:r>
      <w:r>
        <w:rPr/>
        <w:t xml:space="preserve"> </w:t>
        <w:br/>
        <w:br/>
        <w:t xml:space="preserve">"Когда настало время Есфири, дочери Аминадава, дяди Мардахея, который взял ее к себе вместо дочери, - идти к царю, тогда она не просила ничего, кроме того, о чем сказал ей Гегай, евнух царский, страж жен. И приобрела Есфирь расположение к себе в глазах всех, видевших ее. И взята была Есфирь к царю Артаксерксу, в царский дом его, в десятом месяце, то есть в месяце Тебефе, в седьмой год его царствования. И полюбил царь Есфирь более всех жен, и она приобрела его благоволение и благорасположение более всех девиц; и он возложил царский венец на голову ее, и сделал ее царицею на место Астинь" (Есфирь 2:15-17). </w:t>
        <w:br/>
        <w:br/>
        <w:t xml:space="preserve">Есть место Писания, где говорится, что одних Бог унижает, а других возвышает (1 Царств 2:7). В этом случае Бог извлек Есфирь из неизвестности, чтобы сделать ее царицей целой страны. Благодаря благоволению Бога к ней были благосклонны все, кого она встречала, включая самого царя. </w:t>
        <w:br/>
        <w:br/>
        <w:t xml:space="preserve">Читая дальше, мы увидим, что Есфирь использовала эту благосклонность, чтобы спасти себя и иудейский народ от истребления злобным Аманом. Она знала, что с ней Божье благоволение, поэтому не побоялась пойти к царю и попросить заступиться за нее и ее народ, хотя это могло стоить ей жизни. </w:t>
        <w:br/>
        <w:br/>
        <w:t xml:space="preserve">Если вы оказываетесь в ситуации, когда вас беспокоят, преследуют или ставят в невыносимые условия, если кто-то пытается отнять у вас то, что по праву принадлежит вам, что бы это ни было - ваша работа, дом, репутация или что-то другое, - не пытайтесь отплатить тем же, найдя естественных покровителей. Поверьте в Божье благоволение, потому что, какой бы безнадежной с нашей точки зрения ни была ситуация, Бог может либо возвысить, либо унизить. </w:t>
        <w:br/>
        <w:br/>
        <w:t xml:space="preserve">Каждый день, отправляясь на работу, вы должны говорить: "Я верю, что сегодня со мной Божье благоволение. Я верю, что свет Господа освещает меня и ко мне будут благосклонны и Бог, и люди". </w:t>
        <w:br/>
        <w:br/>
        <w:t xml:space="preserve">Не бойтесь, что вас никто не будет любить. Не таите в себе страх быть отвергнутым. Напротив, верьте в том, что Бог вызовет в каждом человеке, с которым вы встречаетесь, чувства приязни и благосклонности к вам. </w:t>
        <w:br/>
        <w:br/>
      </w:r>
      <w:r>
        <w:rPr>
          <w:b/>
          <w:bCs/>
        </w:rPr>
        <w:t>Естественное благоволение в сравнении со сверхъестественным</w:t>
      </w:r>
      <w:r>
        <w:rPr/>
        <w:t xml:space="preserve"> </w:t>
        <w:br/>
        <w:br/>
        <w:t xml:space="preserve">Двенадцать лет назад, когда я только начала служение, я всего боялась. Я боялась быть отвергнутой. В то время женщина-проповедник была более редким явлением, чем сейчас. </w:t>
        <w:br/>
        <w:br/>
        <w:t xml:space="preserve">Я знала, что некоторые люди, особенно те, кто приходил на собрания в первый раз, смотрели на все оценивающим взглядом. Они взвешивали и анализировали все, что видели и слышали. Изо всех сил я старалась вести себя так, чтобы соответствовать их мнению. Я была предельно осторожна в словах и поступках, так как хотела, чтобы все любили и принимали меня. </w:t>
        <w:br/>
        <w:br/>
        <w:t xml:space="preserve">Но такое положение ненормально. Поступая так, вы ничего не добьетесь. Добиться благосклонности своими силами не только очень трудно, но и бессмысленно. Обычно чем больше вы стараетесь угодить кому-либо, тем больше совершаете ошибок и тем менее становитесь привлекательными для людей. </w:t>
        <w:br/>
        <w:br/>
        <w:t xml:space="preserve">Вся проблема заключалась в том, что я пыталась завоевать естественное благоволение. В то время я имела представление только о естественном благоволении и ничего не знала о сверхъестественном. Я не знала, что благоволение является составной частью благодати. В английском переводе слова благодать и благоволение являются переводом одного и того же греческого слова charis. Поэтому можно сказать, что благодать Божья и есть Божье благоволение. А Божье благоволение, в свою очередь, является Божьей благодатью, которая через нашу веру осуществляет все необходимое. Это сила Бога, которая через нашу веру исполняет то, что мы не можем сделать собственными силами. </w:t>
        <w:br/>
        <w:br/>
        <w:t xml:space="preserve">Благоволение, подобно благодати, нельзя приобрести верой, но вера является каналом, по которому мы принимаем Божью благодать, Божье благоволение и все Его многочисленные благословения. </w:t>
        <w:br/>
        <w:br/>
        <w:t xml:space="preserve">Благодать - это сила, способная изменить нас и наши обстоятельства. И благоволение мы получаем благодаря Святому Духу, а не человеческим усилиям. Не зря среди двадцати пяти имен Святого Духа, которые мы можем найти в Библии, указано имя "Дух благодати". Именно Божий Дух благодати помогает нам обрести благоволение у Бога и у людей. </w:t>
        <w:br/>
        <w:br/>
        <w:t xml:space="preserve">Итак, благодать - это сила Бога, приходящая к нам через нашу веру, но в особой области. Люди выражают свое благоволение к нам, принимая и благословляя нас, именно благодаря тому, что на нас изливается Божья благодать. Бог освещает нас Своим светом. Он привлекает к нам всеобщее внимание. </w:t>
        <w:br/>
        <w:br/>
        <w:t xml:space="preserve">И хотя этот свет реален, обычно он остается невидимым для человеческих глаз. В большинстве случаев люди даже не подозревают, почему они испытывают к нам благосклонность. Они не осознают, почему мы им нравимся, почему они принимают нас, доверяют нам, одобряют наши поступки, наслаждаются общением с нами и предпочитают нас другим. Они поступают так, потому что Бог изливает на нас свет Своей благодати и дает нам Своей благоволение. </w:t>
        <w:br/>
        <w:br/>
        <w:t xml:space="preserve">К тому времени, как я узнала о Божьем благоволении, я была совершенно измучена попытками завоевать одобрение других людей. Но с тех пор я начала полагаться на Божье сверхъестественное благоволение, сняв с себя этим все напряжение. Я перестала беспокоиться о том, какое впечатление я произвожу на тех, кто приходит на мои собрания. </w:t>
        <w:br/>
        <w:br/>
        <w:t xml:space="preserve">Сейчас почти каждое воскресенье я проповедую различным группам людей, которых я раньше никогда не видела. Если бы я не научилась верить в Божье благоволение, то не смогла бы этого делать. Мои нервы не выдержали бы такого напряжения. Но сейчас это уже не беспокоит меня. </w:t>
        <w:br/>
        <w:br/>
        <w:t xml:space="preserve">Поверив в Божье сверхъестественное благоволение, вы освободите себя от стрессов. Вы сможете свободно наслаждаться тем, что делаете, так как теперь вы знаете, что вам не нужно беспокоиться о том, как люди отзываются о вас. Вы делаете все возможное с вашей стороны, а о результатах позволяете заботиться Богу. </w:t>
        <w:br/>
        <w:br/>
        <w:t xml:space="preserve">Теперь, чтобы получить одобрение, вам не нужно заигрывать со всеми, кого вы встречаете. Не нужно лицемерить, чтобы произвести впечатление. Не нужно смотреть на все сквозь пальцы и льстить, день и ночь работать и беспокоиться, стараясь говорить и поступать так, чтобы произвести на людей хорошее впечатление. Вы можете последовать моему примеру и отбросить все это, так как теперь вы больше не ищете естественного благоволения, а получаете сверхъестественное. </w:t>
        <w:br/>
        <w:br/>
      </w:r>
      <w:r>
        <w:rPr>
          <w:b/>
          <w:bCs/>
        </w:rPr>
        <w:t>Различие между естественным и сверхъестественным благоволением</w:t>
      </w:r>
      <w:r>
        <w:rPr/>
        <w:t xml:space="preserve"> </w:t>
        <w:br/>
        <w:br/>
        <w:t xml:space="preserve">Существует важное различие между естественным и сверхъестественным благоволением. Естественное благоволение можно заслужить, а сверхъестественное - нет. </w:t>
        <w:br/>
        <w:br/>
        <w:t xml:space="preserve">Мы можем заставить людей полюбить и принять нас, если будем трудиться над этим достаточно усердно и долго. Но Бог не желает, чтобы мы тратили свое время и энергию на попытки приобрести Его благоволение или благоволение других людей. Он хочет, чтобы мы посвятили свое время и энергию Ему, независимо от того, получим мы за это признание или нет. </w:t>
        <w:br/>
        <w:br/>
        <w:t xml:space="preserve">Сверхъестественное благоволение невозможно заслужить - это дар. Бог желает дать нам именно такое благоволение; мы получаем его, просто веря в него и принимая его от Бога. </w:t>
        <w:br/>
        <w:br/>
        <w:t xml:space="preserve">Одной из причин, почему мы не должны тратить свое время и энергию на приобретение естественного благоволения, является то, что оно очень мимолетно. Бог желает, чтобы мы запомнили следующее: </w:t>
        <w:br/>
        <w:br/>
        <w:t xml:space="preserve">Если вы добиваетесь признания людей своими делами, то должны поддерживать его таким же образом, каким добивались. </w:t>
        <w:br/>
        <w:br/>
        <w:t xml:space="preserve">Именно из-за этого многие люди оказываются в затруднительном положении, попадая под влияние и контроль демонов-манипуляторов. Эти демоны могут действовать через людей, если мы позволим им это. </w:t>
        <w:br/>
        <w:br/>
        <w:t xml:space="preserve">Если мы приобретаем любовь и признание людей своими правильными словами и делами, то нам придется и дальше так говорить и поступать, чтобы сохранить их дружбу и одобрение. А это уже является зависимостью, так как мы не можем свободно следовать за Богом и должны угождать людям из страха быть отвергнутыми. </w:t>
        <w:br/>
        <w:br/>
        <w:t xml:space="preserve">А сверхъестественное благоволение не связано с постоянным угождением людям. Оно зависит от Божьей благодати, дающей и поддерживающей признание. Вот почему я ежедневно молюсь о благоволении, сверхъестественном благоволении. Я не могу сосчитать, сколько раз Бог сверхъестественно действовал в моей жизни и давал Свое благоволение. Он вводит меня в такие области служения, в которые я не могла бы попасть, опираясь только на свои знания и способности. Меня иногда изумляет то, что Он позволяет мне делать, и то, куда Он позволяет мне идти, не говоря уже о замечательных людях, которых Он приводит на мои собрания. </w:t>
        <w:br/>
        <w:br/>
        <w:t xml:space="preserve">И все, что я могу сделать, это сказать: "Благодарю Тебя, Господь". </w:t>
        <w:br/>
        <w:br/>
        <w:t xml:space="preserve">Как только мы перестаем пытаться действовать самостоятельно и позволяем Господу дарить нам Свое благоволение, наше сердце наполняется признательностью и благодарностью. </w:t>
        <w:br/>
        <w:br/>
        <w:t xml:space="preserve">Добившись признания собственными силами, мы приписываем всю честь за это себе, своим способностям и усилиям. Но когда мы знаем, что все, что мы имеем и чем наслаждаемся, даровано Богом благодаря Его сверхъестественному благоволению к нам, то нам не остается ничего другого, как сказать: "Благодарю Тебя, Господь". </w:t>
        <w:br/>
        <w:br/>
        <w:t xml:space="preserve">Мы всегда более благодарны за то, что, по нашему мнению, мы не заслужили, чем за заслуженное. Такова человеческая природа. Именно по этой причине Бог противится гордым, а смиренным дает благодать (Иакова 4:6). </w:t>
        <w:br/>
        <w:br/>
      </w:r>
      <w:r>
        <w:rPr>
          <w:b/>
          <w:bCs/>
        </w:rPr>
        <w:t>Даниил и сыны Иудеи</w:t>
      </w:r>
      <w:r>
        <w:rPr/>
        <w:t xml:space="preserve"> </w:t>
        <w:br/>
        <w:br/>
        <w:t xml:space="preserve">"В третий год царствования Иоакима, царя Иудейского, пришел Навуходоносор, царь Вавилонский, к Иерусалиму и осадил его; И предал Господь в руку его Иоакима, царя Иудейского, и часть сосудов Дома Божия, и он отправил их в землю Сеннар (в Вавилон), в дом бога своего, и внес эти сосуды в сокровищницу бога своего. И сказал царь (вавилонский) Асфеназу, начальнику евнухов своих, чтоб он из сынов Израилевых, из рода царского и княжеского, привел отроков… Между ними были из сынов Иудиных Даниил, Анания, Мисаил и Азария. И переименовал их начальник евнухов - Даниила Валтасаром, Ананию Седрахом, Мисаила Мисахом и Азарию Авденаго. Даниил положил в сердце своем не оскверняться яствами со стола царского и вином, какое пьет царь, и потому просил начальника евнухов о том, чтобы (тот позволил) не оскверняться ему. Бог даровал Даниилу милость и благорасположение начальника евнухов" (Даниила 1:1-3, 6-9). </w:t>
        <w:br/>
        <w:br/>
        <w:t xml:space="preserve">В этом отрывке говорится о знакомых нам вещах. </w:t>
        <w:br/>
        <w:br/>
        <w:t xml:space="preserve">Из-за своих грехов перед Господом иудейский народ оказывается пленником Вавилона. Некоторые из них, самые смышленые и подающие надежды, включая Даниила и его друзей, были избраны для служения царю Вавилона. Предполагалось. Что в течение всего трехлетнего срока подготовки и обучения они будут получать пищу, богатую мясом, и вино с царского стола. Несмотря на это, Даниил и его друзья решили не оскверняться едой и вином с царского стола. Они попросили начальника евнухов разрешить им питаться овощами и водой. </w:t>
        <w:br/>
        <w:br/>
        <w:t xml:space="preserve">Библия говорит, что Бог даровал Даниилу благоволение (сочувствие и доброжелательность) начальника евнухов и тот позволил им питаться так, как они хотели, при условии, что это не принесет им вреда. Разумеется, такое питание не принесло им никакого вреда; наоборот, они стали более здоровыми и сильными по сравнению с другими молодыми людьми, обучающимися в царских чертогах. Они произвели такое сильное впечатление на царя, что он сделал их доверенными советниками (Даниила 1:10-20). </w:t>
        <w:br/>
        <w:br/>
        <w:t xml:space="preserve">Благоволение Господа к Даниилу и его друзьям проявилось с такой силой, что в конце концов Даниил стал первым министром Вавилона, обладающим огромной властью, а его друзья заняли высшие посты в вавилонском царстве. </w:t>
        <w:br/>
        <w:br/>
        <w:t xml:space="preserve">Как вы думаете, что бы произошло с Даниилом и сынами Иудеи, если бы они попытались продвинуться с помощью естественного благоволения? </w:t>
        <w:br/>
        <w:br/>
      </w:r>
      <w:r>
        <w:rPr>
          <w:b/>
          <w:bCs/>
        </w:rPr>
        <w:t>Иисус</w:t>
      </w:r>
      <w:r>
        <w:rPr/>
        <w:t xml:space="preserve"> </w:t>
        <w:br/>
        <w:br/>
        <w:t xml:space="preserve">"Иисус же преуспевал в премудрости и в возрасте и в любви у Бога и человеков" (Луки 2:52). </w:t>
        <w:br/>
        <w:br/>
        <w:t xml:space="preserve">С самого детства Иисус снискал исключительное благоволение Бога и людей. Фактически с самого начала Его служения Он приобрел такую популярность у людей, что с трудом находил время для того, чтобы в одиночестве помолиться и пообщаться со Своим небесным Отцом. </w:t>
        <w:br/>
        <w:br/>
        <w:t xml:space="preserve">Даже те, кто не верил в Него, признавали, что он пользуется благосклонностью Бога и людей. Когда фарисеи послали стражников арестовать Иисуса за то, что Он провозглашал Себя Сыном Божьим, они вернулись с пустыми руками и сказали: "Никогда человек не говорил так, как Этот Человек" (Иоанна 7:12, 45, 46). </w:t>
        <w:br/>
        <w:br/>
        <w:t xml:space="preserve">В конце Своего земного пути Он предстал перед первосвященниками и старейшинами; и несмотря на ревность и ненависть тех, кто противился Ему и выдвигал против Него ложные обвинения, Он снискал благоволение Пилата. Пилат освободил бы Его, если бы не требования толпы. </w:t>
        <w:br/>
        <w:br/>
        <w:t xml:space="preserve">Когда Иисуса судили, жена Пилата послала мужу записку со словами: "Не делай ничего Праведнику Тому…" (Матфея 27:19). Она также признавала Его Тем, Кем Он был, - Христом, Помазанником, пользующимся Божьим благоволением. </w:t>
        <w:br/>
        <w:br/>
        <w:t xml:space="preserve">Сам Пилат боялся Иисуса, так как тоже признавал, что Иисус находится под Божьим покровительством. Иначе почему такой могущественный человек попытался оправдать себя, умывая руки перед толпой и публично заявляя: "Невиновен я в крови Праведника Сего; смотрите вы" (Матфея 27:24). </w:t>
        <w:br/>
        <w:br/>
        <w:t xml:space="preserve">После распятия Иисуса римский сотник "…увидев происходившее, прославил Бога и сказал: истинно Человек Этот был праведник!" (Луки 23:47). В следующем стихе говорится, что весь народ, сшедшийся на сие зрелище, видя происходившее. Возвращался, бия себя в грудь. </w:t>
        <w:br/>
        <w:br/>
        <w:t xml:space="preserve">Почему люди реагировали таким образом? Потому что они знали, что Бог благоволил к Тому, Кого только что распяли. </w:t>
        <w:br/>
        <w:br/>
        <w:t xml:space="preserve">Итак, Иисус пользовался Божьим благоволением не только в детстве, но и в течение всей своей жизни, и даже после своей смерти. </w:t>
        <w:br/>
        <w:br/>
        <w:t xml:space="preserve">Вот почему мне бы хотелось, чтобы мы с вами смотрели на себя как на тех, кто пользуется благоволением Господа. Бог видит нас в ином свете - не так, как мы видим себя. Он не считает нас слабыми, беспомощными и грешными существами. Он видит нас облеченными в праведность и всеоружие Божье, обутыми в готовность благовествовать мир и держащими меч духовный, который есть Слово Божье. Именно такими мы должны видеть себя. </w:t>
        <w:br/>
        <w:br/>
        <w:t xml:space="preserve">И не говорите, глядя в зеркало: "Кто же обратит на меня внимание? Как такое ничтожество, как я, может иметь друзей, найти хорошую работу, жениться, иметь семью, служение или стать благословением для других людей? Я никому не нужен". </w:t>
        <w:br/>
        <w:br/>
        <w:t xml:space="preserve">Поступая так, вы смотрите на все естественным образом и не верите в то, что Бог может это изменить. </w:t>
        <w:br/>
        <w:br/>
        <w:t xml:space="preserve">Как бы вы ни выглядели мы или наша ситуация с естественной точки зрения, мы не должны забывать, что Бог может озарить нас светом Своего божественного благоволения - как Он сделал это для Иисуса, - чтобы мы "преуспевали в премудрости и в возрасте, и в любви у Бога и у людей" (Луки 2:52). </w:t>
        <w:br/>
        <w:br/>
      </w:r>
      <w:r>
        <w:rPr>
          <w:b/>
          <w:bCs/>
        </w:rPr>
        <w:t>Руфь</w:t>
      </w:r>
      <w:r>
        <w:rPr/>
        <w:t xml:space="preserve"> </w:t>
        <w:br/>
        <w:br/>
        <w:t xml:space="preserve">"И возвратилась Ноеминь, и с нею сноха ее Руфь Моавитянка, пришедшая с полей Моавитских, и пришли они в Вифлеем в начале жатвы ячменя. У Ноемини был родственник по мужу ее, человек весьма знатный, из племени Елимелехова, имя ему Вооз. И сказала Руфь Моавитянка Ноемини: пойду я на поле, и буду подбирать колосья по следам того, у кого найду благоволение. Она сказала: пойди, дочь моя. И она пошла, и пришла, и подбирала в поле колосья позади жнецов. И случилось, что та часть поля принадлежала Воозу, который из племени Елимелехова. И сказал Вооз Руфи: послушай, дочь моя, не ходи подбирать на другом поле, и не переходи отсюда, но будь здесь с моими служанками; Пусть в глазах твоих будет то поле, где они жнут, и ходи за ними. Вот я приказал слугам моим не трогать тебя. Когда захочешь пить, иди к сосудам и пей, откуда черпают слуги мои. Она пала на лице свое, и поклонилась до земли, и сказала ему: чем снискала я в глазах твоих милость, что ты принимаешь меня, хотя я и чужеземка?" (Руфь 1:22; 2:1-3, 8-10). </w:t>
        <w:br/>
        <w:br/>
        <w:t xml:space="preserve">Я уверена, что вы помните историю Руфи и ее свекрови Ноемини. После смерти их мужей в земле Моавитской, где они спасались от голода, Ноеминить и Руфь, вернулись в Иудею. Там Руфь попросила у Ноемини разрешения пойти подбирать колосья, чтобы не умереть с голоду. </w:t>
        <w:br/>
        <w:br/>
        <w:t xml:space="preserve">Когда Руфь подбирала колосья, Бог даровал ей благоволение хозяина полей по имени Вооз, который оказался родственником мужа Ноемини. Вооз наблюдал за Руфью, давал ей еду и воду, он наказал своим жнецам не только не обижать и защищать ее, но и оставлять для нее лишние колосья (Руфь 2:14-16). </w:t>
        <w:br/>
        <w:br/>
        <w:t xml:space="preserve">Фактически Руфь снискала такую благосклонность Вооза, что он предложил ей выйти за него замуж. Так устроилась ее жизнь и жизнь Ноемини. </w:t>
        <w:br/>
        <w:br/>
        <w:t xml:space="preserve">Вся история служит чудесным примером того, как действует Божье благоволение. Мы с вами сможем пользоваться таким же благоволением, если прекратим попытки заслужить его делами плоти. Сверхъестественное благоволение следует просить и принимать верой. </w:t>
        <w:br/>
        <w:br/>
      </w:r>
      <w:r>
        <w:rPr>
          <w:b/>
          <w:bCs/>
        </w:rPr>
        <w:t>Определение благодати и благоволения</w:t>
      </w:r>
      <w:r>
        <w:rPr/>
        <w:t xml:space="preserve"> </w:t>
        <w:br/>
        <w:br/>
        <w:t xml:space="preserve">Как мы уже видели, в Писании слова благодать и благоволение являются переводом одного и того же слова charis. Мы также говорили, что благодать является незаслуженным, не заработанным благоволением. Благодать - это сила, которая приходит от Бога, чтобы помочь человеку преодолеть его пагубные наклонности. Благоволение также является Божьей силой, которая позволяет человеку поступать милосердно и благосклонно. </w:t>
        <w:br/>
        <w:br/>
        <w:t xml:space="preserve">Благоволение бывает естественным и сверхъестественным. Естественное благоволение выражается в нашем отношении к людям. Оно включает в себя комплименты, слова наставления и поддержки, а также наше естественное стремление произвести впечатление на других людей. Разумеется, мы должны хорошо относиться к людям, но при этом нам следует быть искренними. У Божьей любви не бывает скрытых мотивов. </w:t>
        <w:br/>
        <w:br/>
        <w:t xml:space="preserve">Естественное благоволение можно заслужить, а сверхъестественное благоволение приходит от Бога как дар. Но, совершая поступки, вызывающие естественное благоволение - когда мы по-доброму, с уважением относимся к людям, ободряя и поддерживая их, - мы сеем семена будущего урожая сверхъестественного благоволения. Правильно обращаясь с людьми и ожидая благоволения от Бога, мы находимся на верном пути к праведным и надежным взаимоотношениям. </w:t>
        <w:br/>
        <w:br/>
      </w:r>
      <w:r>
        <w:rPr>
          <w:b/>
          <w:bCs/>
        </w:rPr>
        <w:t>Что означает быть возлюбленным</w:t>
      </w:r>
      <w:r>
        <w:rPr/>
        <w:t xml:space="preserve"> </w:t>
        <w:br/>
        <w:br/>
        <w:t xml:space="preserve">Очень часто тех, кто пользуется особым благоволением Бога и людей, называют "возлюбленными". Быть возлюбленным - значит быть выделенным особо. </w:t>
        <w:br/>
        <w:br/>
        <w:t xml:space="preserve">Каждый из нас хотел бы быть особенным. Является ли это желание гордыней? Нет, при условии, если наше особенное привилегированное положение даруется Богом, а не достигается личными амбициями или эгоистичными попытками привлечь к себе внимание окружающих. </w:t>
        <w:br/>
        <w:br/>
        <w:t xml:space="preserve">Если быть совершенно честной, я с удовольствием наблюдаю за тем, как Бог выделяет человека, - особенно если этот человек я! Мне нравится, когда Бог действует в моих интересах; я думаю, это понравится любому. Должна признать, что довольно увлекательно наблюдать за тем, как Бог уделяет кому-либо особое внимание, отдает ему предпочтение, особенно если это происходит в присутствии других людей. </w:t>
        <w:br/>
        <w:br/>
        <w:t xml:space="preserve">Время от времени это происходит со всеми нами, в первую очередь с теми, кто ждет этого и кто просит Бога о благоволении. </w:t>
        <w:br/>
        <w:br/>
        <w:t xml:space="preserve">Например, хотелось ли вам, когда вы стоите в длинной очереди к кассе супермаркета, как можно быстрее добраться до нее? Случалось ли вам просить об этом Бога? </w:t>
        <w:br/>
        <w:br/>
        <w:t xml:space="preserve">Иногда в такой ситуации я молилась и говорила Господу: "Отец, я прошу о твоем благоволении". И часто совсем неожиданно ко мне подходил другой кассир и приглашал к своей кассе. Или человек, который стоял передо мной с нагруженной доверху тележкой и видел, что у меня всего несколько пакетов, пропускал меня вперед. </w:t>
        <w:br/>
        <w:br/>
        <w:t xml:space="preserve">Если подобное происходило и с вами, то вы получали Божье благоволение, возможно, даже не подозревая об этом. Подумайте только, как много хорошего может произойти теперь, когда вы знаете, что об этом можно просить! </w:t>
        <w:br/>
        <w:br/>
        <w:t xml:space="preserve">Когда с вами происходит что-то хорошее и вы знаете - это знак того, что Бог выделяет вас и дарит вам Свое благоволение, - то вам остается только сказать: "Благодарю Тебя, Господь!" </w:t>
        <w:br/>
        <w:br/>
        <w:t xml:space="preserve">Бог желает дать нам сверхъестественное благоволение, потому что оно побуждает к истинной благодарности. </w:t>
        <w:br/>
        <w:br/>
        <w:t xml:space="preserve">Всегда приятно испытывать благосклонность Бога. Но мы ощущаем ее не так часто, как хотелось бы. Часто мы сами виноваты в этом. Нам следует быть более свободными и раскрепощенными, меньше бояться и меньше придерживаться религиозных законов. Бог многое желает сделать для нас, но не делает, потому что мы не просим Его об этом. Часто мы не просим из-за того, что не чувствуем себя достойными. Мы начинаем просить Бога об особом благоволении только тогда, когда находимся в отчаянном положении и не можем выбраться из него самостоятельно. </w:t>
        <w:br/>
        <w:br/>
        <w:t xml:space="preserve">Бог желает принимать личное участие в наших делах. Он хочет быть с нами всегда: и когда мы стоим в очереди к кассе супермаркета, и когда попадаем в автомобильную пробку. </w:t>
        <w:br/>
        <w:br/>
        <w:t xml:space="preserve">Когда я сама попадаю в транспортную пробку, я обычно молюсь и прошу Бога о Его благоволении. И часто Он побуждает какого-нибудь водителя пропустить меня, чтобы я могла выбраться из этой пробки. </w:t>
        <w:br/>
        <w:br/>
        <w:t xml:space="preserve">Это хороший пример того, как можно сеять семена естественной благосклонности, чтобы затем пожать урожай сверхъестественного благоволения. Пропуская вперед другую машину, мы сеем доброе семя, поэтому Бог может побудить кого-либо сделать то же самое и для нас. </w:t>
        <w:br/>
        <w:br/>
        <w:t xml:space="preserve">Нет ничего плохого в том, чтобы пользоваться особым внимание Господа, при условии, если мы желаем, чтобы и другие пользовались таким же вниманием. Быть Божьим возлюбленным означает быть озаренным Его светом. Если мы сохраняем верное отношение, если желаем таких же привилегий и для других людей. если не проявляем гордость и надменность, а воздаем Богу всю честь и славу, то Он будет изливать на нас свое благоволение и будет обращаться с нами, как со Своими фаворитами. </w:t>
        <w:br/>
        <w:br/>
      </w:r>
      <w:r>
        <w:rPr>
          <w:b/>
          <w:bCs/>
        </w:rPr>
        <w:t>Божьи фавориты</w:t>
      </w:r>
      <w:r>
        <w:rPr/>
        <w:t xml:space="preserve"> </w:t>
        <w:br/>
        <w:br/>
        <w:t xml:space="preserve">Что значит быть "фаворитом"? Это значит быть тем, кто пользуется особым благоволением, покровительством и предпочтением. Тем, к кому относятся с исключительным вниманием, любовью, даже если он этого не заслуживает. </w:t>
        <w:br/>
        <w:br/>
        <w:t xml:space="preserve">Если на какую-либо работу придут устраиваться три совершенно одинаковых по уровню квалификации человека, но один из них будет фаворитом Бога, то именно он, озаренный Божьим светом, получит эту работу. Тот, кто делает выбор, может даже не догадываться, почему он предпочел именно этого кандидата; он только знает, что именно этот человек почему-то наиболее привлекателен. </w:t>
        <w:br/>
        <w:br/>
        <w:t xml:space="preserve">В нас с вами или в ком-либо еще нет ничего, что могло бы сделать нас Божьими фаворитами. Он избирает нас и дарует нам честь и уважение по Своей безграничной благодати. Нам остается только принять Его милосердный дар с благодарностью и смирением. </w:t>
        <w:br/>
        <w:br/>
        <w:t xml:space="preserve">Говоря о Божьих фаворитах, хочу кое-что пояснить. Так как Бог является Богом над всем творением и имеет личные взаимоотношения с каждым из Своих детей, Он может одновременно сказать каждому из нас с одинаковой искренностью: "Ты - жемчужина Моего сердца, ты - Мое любимое дитя". </w:t>
        <w:br/>
        <w:br/>
        <w:t xml:space="preserve">Потребовалось некоторое время, чтобы понять эту истину. Поначалу я боялась поверить в это. Мне было трудно представить себя Божьей любимицей, хотя Он называл меня именно так. Но затем я начала понимать, что так Он называет каждого из Своих детей. И Он желает называть так каждого, кто поверит в это, примет это и станет поступать согласно этому. </w:t>
        <w:br/>
        <w:br/>
        <w:t xml:space="preserve">Наш небесный Отец желает, чтобы Его дети получили все, за что Его Сын Иисус отдал Свою жизнь. Он не хочет, чтобы мы шли с поникшей головой, из-за страха не поднимая глаз на тех, кто может плохо подумать о нас. </w:t>
        <w:br/>
        <w:br/>
        <w:t xml:space="preserve">Бог старается убедить нас в том, что каждый из нас - Его любимое дитя. Он желает, чтобы мы твердо знали, кем мы являемся во Христе Иисусе, и благодаря этому могли жить, побеждая и разделяя с другими Его удивительную благодать. </w:t>
        <w:br/>
        <w:br/>
      </w:r>
      <w:r>
        <w:rPr>
          <w:b/>
          <w:bCs/>
        </w:rPr>
        <w:t>Увенчаны славой и честью</w:t>
      </w:r>
      <w:r>
        <w:rPr/>
        <w:t xml:space="preserve"> </w:t>
        <w:br/>
        <w:br/>
        <w:t xml:space="preserve">"Господи, Боже наш! Как величественно имя Твое по всей земле! Слава Твоя простирается превыше небес! Из уст младенцев и грудных детей Ты устроил хвалу, ради врагов Твоих, дабы сделать безмолвным врага и мстителя. Когда взираю я на небеса Твои, - дело Твоих перстов, на луну и звезды, которые Ты поставил, То что есть человек, что Ты помнишь его, и сын человеческий, что Ты посещаешь его? Не много Ты умалил его перед ангелами; славою и честию увенчал его; Поставил его владыкою над делами рук Твоих; все положил под ноги его" (Псалом 8:2-7). </w:t>
        <w:br/>
        <w:br/>
        <w:t xml:space="preserve">Обратите внимание на 6-й стих, где говорится, что Бог избрал человека и увенчал его честью и славой. </w:t>
        <w:br/>
        <w:br/>
        <w:t xml:space="preserve">В этом контексте слова честь, слава и увенчал имеют особый смысл. </w:t>
        <w:br/>
        <w:br/>
        <w:t xml:space="preserve">По-моему, в этом стихе слова честь и благоволение имеют одно и то же значение. Можно сказать, что Бог увенчал человека славой и благоволением, поставив его владыкой над делами Своих рук, все положив под ноги его. В данном случае я могу охарактеризовать слово слава как превосходство Бога. Безусловно, увенчание символизирует триумф или награду, - при этом на голову обычно возлагается венок или корона. </w:t>
        <w:br/>
        <w:br/>
        <w:t xml:space="preserve">Итак, в этом псалме говорится, что мы с вами были выбраны Богом и Он увенчал нас Своей короной благодати и превосходства. </w:t>
        <w:br/>
        <w:br/>
        <w:t xml:space="preserve">То, что мы не видим корону на своей голове, не означает, что ее там нет. Своим физическим зрением мы не видим одежду праведности, в которую мы облечены, но это не значит, что ее не существует в духовной сфере. Как говорит апостол Павел, естественный человек не понимает того, что от Духа Божьего, так как об этом необходимо судить духовно (1 Коринфянам 2:14). </w:t>
        <w:br/>
        <w:br/>
        <w:t xml:space="preserve">Итак, мы с вами были увенчаны Божьим благоволением и превосходством. И если мы не пользуемся Божьими благословениями, то это потому, что считаем себя недостойными их или не знаем о том, что они принадлежат нам. Наша вера просто не задействована в этой сфере. Поэтому мы живем кое-как, путаясь и ошибаясь, принимая все, что бросает в нас дьявол, даже не пытаясь потребовать то, что принадлежит нам по праву. </w:t>
        <w:br/>
        <w:br/>
        <w:t xml:space="preserve">Если вы перечитаете 6-й стих, вы увидите, что Бог дал нам власть над всем Своим творением, все положил под наши ноги. Я не вижу в этом стихе даже намека на то, что мы можем позволить дьяволу и его демонам запугивать нас, властвовать над нами и оказывать на нас давление. </w:t>
        <w:br/>
        <w:br/>
        <w:t xml:space="preserve">Мы получим от Бога столько чести и славы, насколько позволим Ему действовать в нашей жизни. </w:t>
        <w:br/>
        <w:br/>
        <w:t xml:space="preserve">Еще слово слава можно представить как то, что заставляет что-то сиять. Хороший пример этому можно найти в книге Исход (34:28-35). Лицо Моисея стало сиять после того, как он провел с Богом сорок дней и ночей на горе Синай. После общения с Богом его лицо сияло так ярко, что дети Израиля боялись подойти к нему, поэтому, разговаривая с ними, Моисею приходилось закрывать свое лицо покрывалом. Слово честь также можно использовать, когда идет речь об уважительном отношении, почитании, репутации, прославлении. </w:t>
        <w:br/>
        <w:br/>
        <w:t xml:space="preserve">Если мы с вами будем пребывать в благословении чести и славы, которыми Бог увенчал нас, то не только наши лица будут сиять славой Господа, но и мы сами испытаем радость от того, что нас уважают, почитают, что у нас хорошая репутация и добрая слава. И все это является результатом Божьего благоволения. </w:t>
        <w:br/>
        <w:br/>
      </w:r>
      <w:r>
        <w:rPr>
          <w:b/>
          <w:bCs/>
        </w:rPr>
        <w:t>Пример того, как вы лично можете испытать благоволение</w:t>
      </w:r>
      <w:r>
        <w:rPr/>
        <w:t xml:space="preserve"> </w:t>
        <w:br/>
        <w:br/>
        <w:t xml:space="preserve">Когда Бог начнет изливать на нас Свое благоволение, в нашей жизни начнет происходить невероятное. </w:t>
        <w:br/>
        <w:br/>
        <w:t xml:space="preserve">Я испытала это на себе. Сначала я не хотела рассказывать вам об этом из опасения показаться гордой и надменной, но затем я все тщательно обдумала и решила поделиться с вами хорошим примером того, как Бог благословляет тех, кто пользуется Его благоволением. </w:t>
        <w:br/>
        <w:br/>
        <w:t xml:space="preserve">Не так давно мы с подругой решили предпринять поход по магазинам. В тот день я встала рано, чтобы провести некоторое время с Господом и насладиться Его присутствием и общением с Ним. Когда я вышла из дома, я и не подозревала, что во мне что-то изменилось, но, судя по реакции окружающих, это было так. </w:t>
        <w:br/>
        <w:br/>
        <w:t xml:space="preserve">Когда мы общаемся с Богом, впитывая в себя Его присутствие, никто естественным зрением это не может увидеть, - это можно почувствовать лишь на духовном уровне. Люди чувствуют, что их тянет к нам, хотя они не знают и не понимают - почему. Что-то заставляет их испытывать к нам благосклонность. </w:t>
        <w:br/>
        <w:br/>
        <w:t xml:space="preserve">Именно это я подразумеваю, когда говорю, что если мы будем пребывать в смирении и повиновении, то Бог озарит нас Своим светом и подарит нам Свое благоволение. Эта награда приходит, когда мы проводим время в общении с нашим Небесным Отцом. </w:t>
        <w:br/>
        <w:br/>
        <w:t xml:space="preserve">Обычно мне нравится самой вести машину, но в то утро я попросила подругу заехать за мной, так как мне хотелось еще немного времени провести с Господом. Поэтому в течение сорока пяти минут, пока мы ехали к торговому центру, я читала Библию и наслаждалась присутствием Господа. </w:t>
        <w:br/>
        <w:br/>
        <w:t xml:space="preserve">Когда мы вышли из машины и направились к торгому центру, к нам подошла женщина и сказала: "Джойс, я вас знаю. Я иногда посещаю ваши собрания". Затем она добавила: "Вы чудесно выглядите! Я просто не могу выразить, как вы великолепно выглядите!" Все, что я смогла сделать, это поблагодарить ее и пойти дальше, вознося хвалу Господу. И это было только начало. </w:t>
        <w:br/>
        <w:br/>
        <w:t xml:space="preserve">Я уже привыкла, что люди узнают меня и высказывают желание навестить меня. Но подобного дня у меня не было за все годы служения. Этот торговый центр находился далеко от того места, где мы проводили собрания. Но мне казалось, что куда бы мы ни шли, люди бросали свои дела, чтобы поприветствовать меня или сделать мне комплимент относительно того, как хорошо я выгляжу. А одна женщина в обувном отделе зашла так далеко, что предположила, что я сделала пластическую операцию, так как я выгляжу лучше, чем в последний раз, когда она меня видела! </w:t>
        <w:br/>
        <w:br/>
        <w:t xml:space="preserve">Вскоре это стало уже почти смешным, но люди продолжала подходить все время, пока мы делали покупки. Я знала, что инициатором этого был Бог. Все это происходило оттого, что Он озарял меня Своим светом. Я знала, что в этом нет моей заслуги, просто на меня, как на Моисея, сошла слава Господа, когда я пребывала в Его присутствии. Мое лицо сияло и притягивало других, так как отражало Его славу, а не мою. </w:t>
        <w:br/>
        <w:br/>
        <w:t xml:space="preserve">Если когда-нибудь подобное случалось с вами, если вы переживали сверхъестественное благоволение людей, то это происходило благодаря свету Господа, освещавшему вас. И результат не меняется от того, видят ли люди в вас божественный свет или нет. </w:t>
        <w:br/>
        <w:br/>
        <w:t xml:space="preserve">Когда такое происходит с нами, то нам остается только воздать всю благодарность и хвалу Богу. </w:t>
        <w:br/>
        <w:br/>
      </w:r>
      <w:r>
        <w:rPr>
          <w:b/>
          <w:bCs/>
        </w:rPr>
        <w:t>Возрастающее благоволение</w:t>
      </w:r>
      <w:r>
        <w:rPr/>
        <w:t xml:space="preserve"> </w:t>
        <w:br/>
        <w:br/>
        <w:t xml:space="preserve">"И славу, которую Ты дал Мне, Я дал им: да будут едино, как Мы едино" (Иоанна 17:22). </w:t>
        <w:br/>
        <w:br/>
        <w:t xml:space="preserve">Помните, мы читали в Евангелии от Луки (2:52), что Иисус преуспевал в благоволении Бога и людей. А в Евангелии от Иоанна 17:22 говорится, что Иисус когда молился Своему Отцу перед вознесением на небеса, Он сказал, что дает Своим ученикам ту же честь и славу, которую Отец дал Ему, чтобы мы могли стать едиными, как Они едины. </w:t>
        <w:br/>
        <w:br/>
        <w:t xml:space="preserve">Этого должно быть достаточно, чтобы воодушевить нас. Чтение этого стиха должно приносить нам огромную радость. Нам следует верить и исповедовать то, что в любой ситуации каждый человек, с которым мы встречаемся, испытывает к нам благосклонность. Мы должны быть благодарны Богу за Его благоволение к нам, которое постоянно возрастает, если мы продолжаем общаться с Ним и друг с другом, если мы остаемся едины, смиренно повинуясь Его воле так же, как это делал Иисус. </w:t>
        <w:br/>
        <w:br/>
      </w:r>
      <w:r>
        <w:rPr>
          <w:b/>
          <w:bCs/>
        </w:rPr>
        <w:t>Посланники Христа</w:t>
      </w:r>
      <w:r>
        <w:rPr/>
        <w:t xml:space="preserve"> </w:t>
        <w:br/>
        <w:br/>
        <w:t xml:space="preserve">"И все это исходит от Бога, Который примирил нас с Собою через Иисуса Христа (дал нам Свое благоволение и привел нас к согласию с Ним) и поручил нам служение примирения (чтобы мы могли словом и делом приводить других людей к согласию с Ним), Потому что Бог (лично присутствующий) во Христе примирил с Собою мир, не вменяя людям преступлений их (но аннулируя эти преступления), и дал нам слово примирения (слово о возобновлении благоволения). Итак мы - посланники от имени Христова, и как бы Сам Бог увещевает чрез нас (личных представителей Христа), от имени Христова (предлагаем Его божественное благоволение и) просим: примиритесь с Богом"(2 Коринфянам 5:18-20). </w:t>
        <w:br/>
        <w:br/>
        <w:t xml:space="preserve">Стало ли вам понятно из этого отрывка, что Бог желает даровать Свою благодать не только нам, но через нас и всем, живущим на земле? Надеюсь, теперь, вы понимаете, почему мы говорили, что дьявол путем обмана украл это благоволение? Иисус пришел, чтобы вернуть благоволение Божьим детям, а через нас - всем остальным. </w:t>
        <w:br/>
        <w:br/>
        <w:t xml:space="preserve">Возможность наслаждаться благоволением является частью нашего наследия. Мы должны действовать в своем служении как посланники Христа, помогая другим получить чудесный дар прощения и примирения и делясь Его удивительной благодатью, Его незаслуженным благоволением. </w:t>
        <w:br/>
        <w:br/>
        <w:t xml:space="preserve">Бог желает вернуть нам Его благоволением, чтобы мы могли стать Его посланниками на земле. Именно так мы должны смотреть на себя - как на эмиссаров в чужой стране. Библия говорит, что мы являемся пришельцами и странниками, что вся земля не является нашим домом (1 Петра 2:11). Через нас Бог призывает остальных людей принять Его прощение, благодать и благоволение. </w:t>
        <w:br/>
        <w:br/>
        <w:t xml:space="preserve">А теперь подумайте: как обращаются с послами иностранного государства? К ним относятся как к королевским особам. Именно такого отношения мы вправе ожидать и так мы сами должны обращаться с теми, к кому мы посланы Господом во славу Его Царства. </w:t>
        <w:br/>
        <w:br/>
        <w:t xml:space="preserve">Библия говорит, что мы являемся не только посланниками Христа, но царями и священниками Богу и Отцу Своему (Откровение 1:6). Вот почему нам следует по другому относиться к себе и другим. Нам следует действовать как царским посланникам, как божественным дипломатам. </w:t>
        <w:br/>
        <w:br/>
      </w:r>
      <w:r>
        <w:rPr>
          <w:b/>
          <w:bCs/>
        </w:rPr>
        <w:t>Образ благоволения</w:t>
      </w:r>
      <w:r>
        <w:rPr/>
        <w:t xml:space="preserve"> </w:t>
        <w:br/>
        <w:br/>
        <w:t xml:space="preserve">"Облекитесь во всеоружие Божие (полное вооружение воина, которое предоставляет Бог), чтобы вам можно было стать против (всех козней диавольских; Потому что наша брань не против крови и плоти (не против физических врагов), но против начальств, против властей, против (владык духов, то есть) мироправителей тьмы века сего, против духов злобы поднебесных (сверхъестественной сферы)" (Ефесянам 6:11-12). </w:t>
        <w:br/>
        <w:br/>
        <w:t xml:space="preserve">Лестер Самрал сказал, что верующие должны вести себя воинственно. Я сама часто использую слово агрессивно. Но мы оба говорим об одном и том же: как верующие мы должны быть уверенными в себе, а не робкими и сомневающимися (2 Тимофею 1:7). Нам необходимо знать, кем мы являемся во Христе, быть полностью убежденными в своем праве поступать так, как мы поступаем. </w:t>
        <w:br/>
        <w:br/>
        <w:t xml:space="preserve">Я говорю сейчас не о неверном отношении, не о том, что мы должны оказывать давление на других людей. Речь идет о необходимости в кротости и смирении позволить Богу открыть для вас дверь и приготовить путь. Речь идет не о том, как мы обращаемся с другими людьми, особенно с теми, кто в чем-то не согласен с нами, а о том, как мы должны действовать против злых духов, которые противостоят нам и беспокоят нас. Мы должны действовать в естественной сфере так, как Библия учит действовать в духовной сфере. </w:t>
        <w:br/>
        <w:br/>
        <w:t xml:space="preserve">Следует помнить, что наша брань не против крови и плоти, но против могущественных духовных врагов. Если люди плохо относятся к вам, то, возможно, вы не приняли благодать и благоволение, которые Бог даровал нам. Возможно, это происходит из-за того, что вы отказываетесь от привилегии быть Божьим сыном или Божьей дочерью. Возможно, вы преклонились перед злыми духами, дав им право и власть запугивать вас. </w:t>
        <w:br/>
        <w:br/>
        <w:t xml:space="preserve">b&gt;Какими вы себя видите? </w:t>
        <w:br/>
        <w:br/>
        <w:t xml:space="preserve">"И сказал Господь Моисею, говоря: Пошли от себя людей, чтобы они высмотрели (для себя) землю Ханаанскую, которую Я даю сынам Израилевым; по одному человеку от колена отцов их пошлите, главных из них. И послал их Моисей из пустыни Фаран, по повелению Господню, и все они мужи главные у сынов Израилевых. И высмотрев землю, возвратились они через сорок дней. И пошли и пришли к Моисею и Аарону и ко всему обществу сынов Израилевых в пустыню Фаран, в Кадес, и принесли им и всему обществу ответ и показали им плоды земли, И рассказали ему и говорили: мы ходили в землю, в которую ты посылал нас; в ней подлинно течет молоко и мед, и вот плоды ее; Но народ, живущий на земле той, силен, и города укрепленные, весьма большие; и сынов Енаковых (великих ростом и отвагой) мы видели там. Но Халев успокаивал народ пред Моисеем, говоря: пойдем и завладеем ею, потому что мы можем одолеть ее. А те, которые ходили с ним, говорили: не можем мы идти против народа сего (Ханаанского), ибо он сильнее нас. И распускали худую молву о земле, которую они осматривали, между сынами Израилевыми, говоря: земля, которую проходили мы для осмотра, есть земля, поядающая живущих на ней, и весь народ, который видели мы среди ее, люди великорослые" (Числа 13:2-3, 26-29, 31-33). </w:t>
        <w:br/>
        <w:br/>
        <w:t xml:space="preserve">Когда дети Израиля приблизились к месту назначения, Бог велел Моисею выбрать двенадцать человек, по одному из каждого колена, и послать их осмотреть землю Ханаана. </w:t>
        <w:br/>
        <w:br/>
        <w:t xml:space="preserve">По возвращении все двенадцать разведчиков были согласны в том, что земля эта плодородна и в ней действительно течет молоко и мед. Но когда дело дошло до разработки плана действий, десять из двенадцати стали распускать "худую молву" о той земле. Только двое, Иисус Навин и Халев, дали положительный отзыв о ней. Эти десять человек говорили об этой земле плохо из страха. Проблема заключалась в том, что они смотрели на эту ситуацию естественным образом - глазами плоти, а Халев и Иисус - духовным, то есть глазами Господа. </w:t>
        <w:br/>
        <w:br/>
        <w:t xml:space="preserve">Обратите внимание на 34-й стих, в котором эти десять человек говорят о населении этой земли и о себе самих: "Там видели мы и исполинов, сынов Енаковых, от исполинского рода; и мы были в глазах наших пред ними, как саранча, такими же были мы и в глазах их". </w:t>
        <w:br/>
        <w:br/>
        <w:t xml:space="preserve">Какими вы видите себя: саранчой или могущественным воином Бога? Каков ваш отзыв: положительный или отрицательный? Как вы поступаете, когда Господь открывает перед вами новые возможности: стонете от страха: "Я не могу победить великанов этой страны" или отважно заявляете: "Я иду немедленно, я способен завоевать эту землю". Десять израильтян видели великанов, а двое - Бога! Смотрите на Бога. Вы плюс Бог - этого достаточно для решения любой ситуации. </w:t>
        <w:br/>
        <w:br/>
        <w:t xml:space="preserve">Хочу честно признаться вам: у меня нет ни образования, ни необходимых качеств, чтобы делать то, чем я занимаюсь. Я менее всего подхожу для того, чтобы стоять перед большим собранием людей и проповедовать им, так же как совершенно не подхожу для выступлений по радио и телевидению. Я постоянно думаю: "Господь, как Тебе удается делать это через меня? Почему люди неделя за неделей приходят слушать меня? Почему они регулярно настраиваются на наше радио и смотрят наши телевизионные программы?" </w:t>
        <w:br/>
        <w:br/>
        <w:t xml:space="preserve">Наше служение проводит собрания и семинары по всей стране. Иногда люди, которых я даже не знаю, приходят на мои собрания и два дня подряд слушают меня, ловя каждое мое слово. Что заставляет их так поступать? Благоволение, которое Бог дает мне. Он подарит Свое благоволение и вам, если вы пожелаете принять его. </w:t>
        <w:br/>
        <w:br/>
        <w:t xml:space="preserve">Бог поможет вам завоевать признание людей и добиться успеха. Он может дать вам смелость и уверенность, в которых вы нуждаетесь, чтобы побеждать. Но для этого вам следует согласиться с Его планом для вашей жизни. Перестаньте видеть в себе противоположное тому, что видит в вас Бог. Вам необходимо научиться менять свой облик. </w:t>
        <w:br/>
        <w:br/>
        <w:t xml:space="preserve">Вы должны не только смотреть на себя по-другому, но и вести себя иначе. Не опускайте голову во время разговора. Мне иногда бывает жалко некоторых людей, они подходят ко мне поговорить, но при этом так нервничают и трясутся, что с трудом могут произнести что-то. Так как я обладаю некоторой властью, они боятся меня. Этот страх приходит от чувства незащищенности. А это уже признак недостатка самоуважения. </w:t>
        <w:br/>
        <w:br/>
        <w:t xml:space="preserve">Когда вы беседуете с кем-то, стойте ровно и смотрите прямо в глаза собеседнику. У вас нет причин смущенно опускать голову. Неважно, если вы кажетесь жалким в естественном мире. В духовной сфере все по-иному: Иисус умер, чтобы вознести вас и посадить рядом с Ним на небесах. Каким бы скромным вы ни были, сейчас вы увенчаны короной славы и чести. Какой бы ни была ваша одежда, сейчас вы облечены в одежды праведности и на вашем пальце кольцо с печатью. Знаете, что означает кольцо с печатью? То, что вы обладаете властью. Бог поддержит вас в любом деле. </w:t>
        <w:br/>
        <w:br/>
        <w:t xml:space="preserve">Не позволяйте дьяволу забивать вам голову мыслями о том, как вы ничтожны. Помните: мысли - это семена. Ваш дух может произвести только то, что вы посеяли и выносили в своем уме и сердце. Каждая мысль, которой вы позволите войти и укорениться в вашем внутреннем существе, начнет расти и производить плоды. Именно поэтому необходимо научиться заменять негативные мысли и слова положительными. Смотрите на себя не как на недостойного грешника, а как на праведность Бога во Христе Иисусе (1 Коринфянам 1:30). </w:t>
        <w:br/>
        <w:br/>
        <w:t xml:space="preserve">Помните: вы имеете столько же прав на Божье благоволение, сколько любой другой. Научитесь пользоваться им и пребывать в нем. </w:t>
        <w:br/>
        <w:br/>
      </w:r>
      <w:r>
        <w:rPr>
          <w:b/>
          <w:bCs/>
        </w:rPr>
        <w:t>Благоволение как Божий дар</w:t>
      </w:r>
      <w:r>
        <w:rPr/>
        <w:t xml:space="preserve"> </w:t>
        <w:br/>
        <w:br/>
        <w:t xml:space="preserve">"Но Бог избрал (намеренно выбрал) немудрое мира, чтобы посрамить мудрых, и немощное мира избрал Бог, чтобы посрамить сильное. И незнатное мира и уничиженное и ничего не значащее (намеренно) избрал Бог, чтобы упразднить значащее, - Для того, чтобы никакая плоть не хвалилась пред Богом" (1 Коринфянам 1:27-29). </w:t>
        <w:br/>
        <w:br/>
        <w:t xml:space="preserve">Когда я читала о Смите Вигльсворте и его великой вере, на меня огромное впечатление произвели чудеса, которые он творил: он исцелял больных и оживлял мертвых. И я подумала: "Господь, я знаю, что призвана Тобой, но я никогда не смогла бы делать подобное". </w:t>
        <w:br/>
        <w:br/>
        <w:t xml:space="preserve">Внезапно Бог отозвался: "Почему нет? Разве ты не такая же тупица, как и любой другой?" </w:t>
        <w:br/>
        <w:br/>
        <w:t xml:space="preserve">Понимаете, все происходит наоборот. Мы думаем, что Бог ищет людей, обладающих всеми необходимыми качествами. Но это не так. Библия говорит, что Бог избрал слабое и немудрое мира, чтобы посрамить мудрое. Он ищет таких людей, которые смирятся и позволят Ему выполнить через них Свою волю. </w:t>
        <w:br/>
        <w:br/>
        <w:t xml:space="preserve">Если мы возгордимся и не станем надменными, Бог сможет использовать нас с такой же силой, с какой Он использует Смита Вигльсворта или других великих мужей и жен Божьих. Но в тот момент, когда мы вознесемся в своей гордости, Бог обязан будет опустить нас вниз. Помните, Библия говорит, что Бог может возвысить, Он же может и унизить ( 1 Царств 2:7). Он делает это для того, чтобы мы всегда помнили, что власть принадлежит не нм, а Ему. Он избирает нас не потому, что мы способны что-либо сделать, а потому, что мы открыты Ему. В этом также проявляется Божья благодать и благоволение, которые Он изливает на нас, избирая нас личными посланниками Христа. </w:t>
        <w:br/>
        <w:br/>
      </w:r>
      <w:r>
        <w:rPr>
          <w:b/>
          <w:bCs/>
        </w:rPr>
        <w:t>Личные посланники Христа</w:t>
      </w:r>
      <w:r>
        <w:rPr/>
        <w:t xml:space="preserve"> </w:t>
        <w:br/>
        <w:br/>
        <w:t xml:space="preserve">"Итак мы - посланники от имени Христова, и как бы Сам Бог увещевает чрез нас (личных посланников Христа), от имени Христова просим: примиритесь с Богом (примите Его божественное благоволение, предлагаемое вам)" (2 Коринфянам 5:20). </w:t>
        <w:br/>
        <w:br/>
        <w:t xml:space="preserve">Как мы уже знаем, мы являемся посланниками Христа, личными представителями Сына Живого Бога. Это означает, что где бы мы ни были, каждый человек, с которым мы встречаемся, с которым мы имеем дело, должен видеть в нас представителей Иисуса Христа. Именно поэтому мы должны всегда выглядеть, говорить и поступать, как подобает истинным царским послам. Мы должны заботиться о себе, о своем теле, разуме и духе так же, как заботимся о тех вещах, которыми владеем. </w:t>
        <w:br/>
        <w:br/>
        <w:t xml:space="preserve">Так как мы представляем Христа, то наш дом, двор, машина и одежда должны содержаться в чистоте и порядке. Мы должны обращаться наилучшим образом с тем, что имеем. Но это не значит, что у нас должно быть все самое лучшее; разумеется, нет необходимости приобретать все, что есть у кого-то другого. Нам надо быть уверенными в том, что все наши поступки приносят Христу честь и славу. </w:t>
        <w:br/>
        <w:br/>
        <w:t xml:space="preserve">Помните, именно через нас - Его личных представителей на земле - Иисус обращается к миру, просит во имя Его принять божественное благоволение и примириться с Богом Отцом. </w:t>
        <w:br/>
        <w:br/>
        <w:t xml:space="preserve">В этом стихе Павел говорит, что мы, получив божественное благоволение, обязаны и призваны побуждать других людей принять то же божественное благоволение, которое Бог желает дать им так же, как дал нам. </w:t>
        <w:br/>
        <w:br/>
      </w:r>
      <w:r>
        <w:rPr>
          <w:b/>
          <w:bCs/>
        </w:rPr>
        <w:t>Светите!</w:t>
      </w:r>
      <w:r>
        <w:rPr/>
        <w:t xml:space="preserve"> </w:t>
        <w:br/>
        <w:br/>
        <w:t xml:space="preserve">"И сказал Господь Моисею, говоря: Скажи Аарону и сынам его: так благословляйте сынов Израилевых, говоря им: Да благословит тебя Господь и сохранит тебя! Да призрит на тебя Господь (озарит, осветит) светлым лицем Своим и помилует тебя (будет добрым и милосердным к тебе; даст тебе Свое благоволение)! Да обратит Господь лице Свое на тебя и даст тебе мир (постоянное спокойствие в сердце и в жизни)!" (Числа 6:22-26). </w:t>
        <w:br/>
        <w:br/>
        <w:t xml:space="preserve">Лицо Господа - это Его внешний облик. Когда муж Божий или жена Божья говорит вам, что "Бог озарит тебя светлым лицем Своим и помилует тебя! Да обратит Господь лице Свое на тебя и даст тебе мир" (Числа 6:25, 26), то они имеют в виду: "Пусть другие увидят в тебе и на тебе свет Божьей славы". </w:t>
        <w:br/>
        <w:br/>
        <w:t xml:space="preserve">Можно дать вам совет? Когда утром выходите из дома, попросите Бога, чтобы Он обратил к вам Свое лицо и дал вам мир. Попросите Его озарить вас светом Своей славы, как Он сделал это с Моисеем. Затем позвольте этому свету засиять перед людьми с такой силой, чтобы они увидели его и прославили Отца вашего Небесного (Матфея 5:16). </w:t>
        <w:br/>
        <w:br/>
        <w:t xml:space="preserve">Позволить проявиться этому свету так же легко, как улыбнуться. Свет Божьей славы находится в вас, но если вы не позволите ему проявиться внешне, то не сможете принести благоволение людям. Удивительно, что может произойти, если вы улыбнетесь и будьте добры к людям. Как можно чаще выказывайте свою благосклонность к другим. Поступая так, вы будете получать благоволение, так как Библия говорит: "Что посеет человек, то и пожнет" (Галатам 6:7). Оказывая благосклонность другим, в ответ мы получаем их благосклонность. </w:t>
        <w:br/>
        <w:br/>
      </w:r>
      <w:r>
        <w:rPr>
          <w:b/>
          <w:bCs/>
        </w:rPr>
        <w:t xml:space="preserve">Благословенны, чтобы стать благословением </w:t>
      </w:r>
      <w:r>
        <w:rPr/>
        <w:br/>
        <w:br/>
        <w:t xml:space="preserve">Заканчивая эту главу, хочу посоветовать вам молиться о сверхъестественном благоволении. Молитесь о том, чтобы все люди, с которыми вы встречаетесь, были благосклонны к вам. Куда бы вы ни шли, молитесь о том, чтобы вас везде встречали с благоволением. Не забывайте молиться о других, чтобы и они могли наслаждаться Божьим благоволением. Бог сказал Авраму, что благословит его и сделает его благословением для других (Бытие 12:2). </w:t>
        <w:br/>
        <w:br/>
        <w:t xml:space="preserve">К примеру, когда я вхожу в ресторан, я молюсь: "Господь, я благодарю Тебя за благоволение. Прошу Тебя, благослови меня и я благословлю всех, кто здесь находится". И обычно я получаю все самое лучшее: обслуживание, еду, обращение. Если вы поступите так же, но не получите того же результата, не разочаровывайтесь. В Библии говорится, что наступят такие времена, когда верующих будут преследовать. Необходимо сбалансированно подходить к каждому совету. </w:t>
        <w:br/>
        <w:br/>
        <w:t xml:space="preserve">В некоторых случаях я тоже не получаю благоволения, несмотря на свою молитву. Но чаще всего, поступая так, как советую поступать вам, я получаю удивительные результаты. То, как мы ведем себя, когда с нами плохо обращаются, показывает, насколько действенна в нашей жизни весть о благодати. Попадая в ситуацию, когда все идет не так, как вам бы хотелось, молитесь и просите Господа помочь вам выдержать это давление, помочь сохранить верное отношение и воздать всю честь и славу Ему. </w:t>
        <w:br/>
        <w:br/>
        <w:t>Куда бы вы ни пошли, молитесь о божественном благоволении и для себя, и для других. Поступая так, вы получите сверхъестественное благоволение и будете благословлены, чтобы стать благословением для других.</w:t>
      </w:r>
    </w:p>
    <w:p>
      <w:pPr>
        <w:pStyle w:val="Normal"/>
        <w:rPr/>
      </w:pPr>
      <w:r>
        <w:rPr/>
      </w:r>
    </w:p>
    <w:p>
      <w:pPr>
        <w:pStyle w:val="Normal"/>
        <w:rPr/>
      </w:pPr>
      <w:r>
        <w:rPr/>
      </w:r>
    </w:p>
    <w:p>
      <w:pPr>
        <w:pStyle w:val="Heading2"/>
        <w:rPr/>
      </w:pPr>
      <w:r>
        <w:rPr/>
        <w:t>ГЛАВА 5. БЛАГОДАРНОСТЬ</w:t>
      </w:r>
    </w:p>
    <w:p>
      <w:pPr>
        <w:pStyle w:val="Normal"/>
        <w:rPr/>
      </w:pPr>
      <w:r>
        <w:rPr/>
        <w:br/>
        <w:br/>
        <w:t xml:space="preserve">Думаю, мы все знаем, что нуждаемся в регулярном напоминании о том, что Бог желает видеть людей благодарными, а не ворчливыми и жалующимися. </w:t>
        <w:br/>
        <w:br/>
        <w:t xml:space="preserve">Изучая историю народа Израиля, интересно отметить, что главной причиной их сорокалетнего блуждания по пустыне стало их негативное отношение. Называйте такое отношение как хотите, но Бог называет его неверием. </w:t>
        <w:br/>
        <w:br/>
        <w:t xml:space="preserve">Бог считает, что если Его народ действительно верит Ему, то что бы ни происходило в их жизни, они знают: Он настолько велик, что может разрешить любую ситуацию и все обратить им на пользу при условии, что они будут продолжать верить в Него. Источник радости и мира мы можем найти только в вере, а не в ропоте, ворчании или жалобах. </w:t>
        <w:br/>
        <w:br/>
        <w:t xml:space="preserve">Нам необходимо так же твердо усвоить этот урок, как это было необходимо народу Израиля. В этом нам поможет откровение о благодати Бога. </w:t>
        <w:br/>
        <w:br/>
      </w:r>
      <w:r>
        <w:rPr>
          <w:b/>
          <w:bCs/>
        </w:rPr>
        <w:t>Откровение о Божьей благодати</w:t>
      </w:r>
      <w:r>
        <w:rPr/>
        <w:t xml:space="preserve"> </w:t>
        <w:br/>
        <w:br/>
        <w:t xml:space="preserve">"Воздаяние делающему вменяется не по милости, но по долгу (как что-то принадлежащее ему" (Римлянам 4:4). </w:t>
        <w:br/>
        <w:br/>
        <w:t xml:space="preserve">В этом стихе подразумевается, что если человек работает за плату, то он не оценивает ее по-настоящему, потому что считает, что заслужил ее, хотя он просто заработал ее. </w:t>
        <w:br/>
        <w:br/>
        <w:t xml:space="preserve">Это хороший пример того, что Библия называет делами (Римлянам 4:2). Дела являются прямой противоположностью благодати - незаслуженному Божьему благоволению, которое Бог изливает на тех, кто не заработал его, а значит, и не заслужил. </w:t>
        <w:br/>
        <w:br/>
        <w:t xml:space="preserve">Ничто не делает человека более гордым и надменным, чем сознание того, что он заслужил награду за свои дела. И ничто не сможет переполнить его большей благодарностью, чем откровение о благодати Бога, обильно изливаемой на него. </w:t>
        <w:br/>
        <w:br/>
        <w:t xml:space="preserve">Мы с вами не испытываем чувства благодарности, если считаем, что своими делами - усердной молитвой, ежедневным чтением Библии, регулярным приношением десятины и пожертвований, нашей способностью проявлять плоды Духа - заработали, заслужили то, что получаем от Бога. Мы начинаем думать, что получаемые от Бога благословения подтверждают нашу святость и праведность. Как следствие, наши гордость и эгоизм приводят к тому, что мы начинаем смотреть свысока и судить тех, кто не имеет таких же благословений. </w:t>
        <w:br/>
        <w:br/>
        <w:t xml:space="preserve">Очень часто мы смотрим на людей из церкви, переживающих трудные времена, и думаем: "Если бы они поступали, как я, то у них не было бы всех этих проблем". И хотя в таком утверждении может быть доля истины, мы должны помнить, что говорили о себе апостол Павел: "Но благодатию Божиею есмь то, что есмь" (1 Коринфянам 15:10). </w:t>
        <w:br/>
        <w:br/>
        <w:t xml:space="preserve">Позвольте привести вам личный пример того, как мы можем развить неверное отношение, если начнем чересчур гордиться своими способностями и достижениями. </w:t>
        <w:br/>
        <w:br/>
        <w:t xml:space="preserve">Я привыкла относиться с высокомерием и осуждением к любому, кого считала более слабым по характеру. Я смотрела свысока на любого, кто не был, как я, полон решимости побеждать, кто не имел физического и интеллектуального потенциала, чтобы справиться с тем, с чем могла справиться я. В конце концов Богу пришлось вмешаться и помочь мне понять, что я, подобно Павлу, стала такой, какая я есть, только благодаря Его благодати и милосердию, а не своей силе. Он показал мне, что если Он хоть на мгновение оставит меня без Его благодати и милости, то я не смогу оставаться тем человеком, каким, по моему мнению, я была и чем я так гордилась. </w:t>
        <w:br/>
        <w:br/>
      </w:r>
      <w:r>
        <w:rPr>
          <w:b/>
          <w:bCs/>
        </w:rPr>
        <w:t>Благодарное отношение</w:t>
      </w:r>
      <w:r>
        <w:rPr/>
        <w:t xml:space="preserve"> </w:t>
        <w:br/>
        <w:br/>
        <w:t xml:space="preserve">Я уже несколько раз говорила вам о том, что до того, как Бог дал мне откровение о Его благодати, я испытывала полное разочарование. Почему? Потому что я не знала, как позволить Богу помочь мне разобраться с моими проблемами. Прозрение пришло тогда, когда Бог начал рассказывать мне о служении Святого Духа в наши дни. </w:t>
        <w:br/>
        <w:br/>
        <w:t xml:space="preserve">Как я уже упоминала, одно из 25 имен в Библии, имеющих отношение к Святому Духу, звучит как Дух благоволения и умиления. Поэтому, когда мы говорим о Святом Духе, мы говорим о Духе благодати, который является Божьей силой, приходящей в нашу жизнь, чтобы противодействовать нашим пагубным наклонностям и помочь нам разрешить все наши проблемы. </w:t>
        <w:br/>
        <w:br/>
        <w:t xml:space="preserve">Мы уже говорили, что все хорошее в этой жизни приходит к нам по благодати Бога. И я верю, что пока мы не осознаем эту истину, мы не сможем быть добрыми и благодарными людьми, какими желает видеть нас Бог. </w:t>
        <w:br/>
        <w:br/>
        <w:t xml:space="preserve">Каждому человеческому существу, даже христианам, свойственны эгоизм и неблагодарность. Мы можем молиться за что-то и верить Богу, и даже быть благодарными, получив это. Но это длится недолго; вскоре мы уже не испытываем благодарности, а только ждем благословений. У нас даже может развиться потребительское отношение в наших взаимоотношениях с Богом. Мы можем дойти до того, что начинаем огорчаться и раздражаться, когда Бог не "раскошеливается" на все, на что, по-нашему, мы имеем право как "дети Царя". Разумеется, как Его дети мы являемся Его наследниками и имеем все права, но мы обязаны относиться ко всему с покорностью. Без смирения мы станем неблагодарными и самонадеянными. </w:t>
        <w:br/>
        <w:br/>
        <w:t xml:space="preserve">Хочу на примере показать вам, как быстро и легко мы можем стать жертвой неверного отношения. Мы верим в то, что Бог даст нам большой дом, и когда мы получаем его, мы даже выражаем признательность и благодарность. Затем, через несколько месяцев, мы замечаем, что начинаем ворчать и жаловаться на то, что теперь мы должны делать уборку в таком "огромном сарае!" </w:t>
        <w:br/>
        <w:br/>
        <w:t xml:space="preserve">У нас с вами всегда находиться невероятное количество поводов для жалоб, но любая жалоба открывает дверь врагу. Жалобы не решают проблему, они только подготавливают почву для еще больших проблем. </w:t>
        <w:br/>
        <w:br/>
        <w:t xml:space="preserve">Я бы хотела, чтобы вы согласились вместе со мной открыть свое сердце и позволить Богу научить нас тому, как впустить в нашу жизнь Святого Духа, Духа благодати и умиления, чтобы Он помогал нам в наших ежедневных делах. </w:t>
        <w:br/>
        <w:br/>
        <w:t xml:space="preserve">Давайте развивать благодарное отношение в ответ на помощь, которую мы получаем, не заслуживая ее. Необходимо не просто говорить случайные слова благодарности - вся ваша жизнь должна быть постоянно наполнена благодарностью Богу. Человек только тогда сможет сказать, что он развил в себе благодарное отношение, когда начнет испытывать чувство благодарности и признательности абсолютно за все, что Бог совершает в его жизни. </w:t>
        <w:br/>
        <w:br/>
      </w:r>
      <w:r>
        <w:rPr>
          <w:b/>
          <w:bCs/>
        </w:rPr>
        <w:t>Жизнь, исполненная благодарения</w:t>
      </w:r>
      <w:r>
        <w:rPr/>
        <w:t xml:space="preserve"> </w:t>
        <w:br/>
        <w:br/>
        <w:t xml:space="preserve">"Иисус же возвел очи к небу и сказал: Отче! Благодарю Тебя, что Ты услышал Меня" (Иоанна 11:41). </w:t>
        <w:br/>
        <w:br/>
        <w:t xml:space="preserve">В этом стихе мы видим хороший пример того, как Иисус благодарил Бога. Вы тоже, подобно Иисусу, можете заканчивать свою молитву словами: "Отец, благодарю Тебя за то, что Ты услышал меня". </w:t>
        <w:br/>
        <w:br/>
        <w:t xml:space="preserve">Советую вам поступать так еще и потому, что тогда вы будете уверены в том, что Бог выполнит вашу просьбу, так как будете знать, что Он слышит вас (1 Иоанна 5:14, 15). А дьявол желает, чтобы после молитвы мы оставались в неведении, услышал ли нас Бог и желает ли Он даровать нам то, что мы просили. Мы преодолеваем эти сомнения, вознося Богу свою благодарность (Псалом 26:7; Ионы 2:9). </w:t>
        <w:br/>
        <w:br/>
        <w:t xml:space="preserve">Сила благодарения придает силу вашей молитве, потому что без благодарности вы не сможете действовать полноценно. </w:t>
        <w:br/>
        <w:br/>
        <w:t xml:space="preserve">Жизнь Иисуса на земле была исполнена благодарности. Он постоянно возносил хвалу Отцу. Например, Он славил Отца за то, что Господь открыл истину младенцам и утаил ее от мудрых и разумных (Матфея 11:25). Он воздавал благодарение, когда смог семью хлебами и рыбой накормить четыре тысячи человек (Матфея 15:36). Воздав благодарение Богу, Он пятью хлебами и двумя рыбками насытил пять тысяч человек (Иоанна 6:11). Он благодарил Бога, когда давал хлеб и вино Своим ученикам на последней вечере (Марка 14:22, 23). </w:t>
        <w:br/>
        <w:br/>
        <w:t xml:space="preserve">Мы рассмотрели лишь несколько примеров того, за что Иисус благодарил Бога. Давайте посмотрим, что говорит о благодарении Павел. </w:t>
        <w:br/>
        <w:br/>
      </w:r>
      <w:r>
        <w:rPr>
          <w:b/>
          <w:bCs/>
        </w:rPr>
        <w:t>Павел и жизнь, исполненная благодарности</w:t>
      </w:r>
      <w:r>
        <w:rPr/>
        <w:t xml:space="preserve"> </w:t>
        <w:br/>
        <w:br/>
        <w:t xml:space="preserve">"Не заботьтесь ни о чем, но всегда в молитве и прошении с благодарением открывайте свои желания (определенные просьбы) пред Богом" (Филиппийцам 4:6). </w:t>
        <w:br/>
        <w:br/>
        <w:t xml:space="preserve">В этом стихе Павел учит нас тому, как быть свободными от беспокойства и забот: для этого необходимо наполнить свою жизнь благодарением. </w:t>
        <w:br/>
        <w:br/>
        <w:t xml:space="preserve">За многие годы я была научена тому, что каждый раз, когда я прошу Бога о чем-либо, я должна сразу же благодарить Его за то, что Он исполняет мою просьбу (и я верила в эту истину, несмотря на то, что никогда не старалась разобраться в ней сама или проконсультироваться по этому поводу у Бога). Мне сказали (и я верила в это), что если я буду так поступать, то дьявол не сможет помешать мне получить то, что я в молитве просила у Бога. Мне также сказали (и я верила в это), что если я не воздвигну вокруг этих благословений прочную стену благодарности, то могу их просто не получить. </w:t>
        <w:br/>
        <w:br/>
        <w:t xml:space="preserve">Как многие верующие, я убедилась, что моя благодарность за то, что я просила в молитве у Бога, является главной силой. Приносящей мне эти благословения. </w:t>
        <w:br/>
        <w:br/>
        <w:t xml:space="preserve">Это место Писания может говорить о необходимости быть благодарными за то, что мы просим в молитве, и, возможно, мы так и поступаем. Тем не менее, несколько лет назад Бог дал мне несколько иное понимание благодарности. Господь желает, чтобы мы, приходя к Нему в молитве и прося Его обеспечить наши нужды, были благодарны и признательны Ему за то, что Он уже сделал. Он показал мне, что в большей степени Он желает видеть благодарение как отношение, а не как действие. Господь хочет, чтобы мы постоянно благодарили Его за все, что Он делал для нас в прошлом, делает в настоящем и будет делать в будущем. В таком случае мы просто упоминаем о своей нужде в потоке нашей благодарности. Я считаю, что наше благодарение должно быть гораздо более щедрым, чем наше прошение. </w:t>
        <w:br/>
        <w:br/>
        <w:t xml:space="preserve">Именно такой образ жизни имел в виду Павел, когда говорил, чтобы мы всегда благодарили за все Бога и Отца, во имя Господа нашего Иисуса Христа (Ефесянам 5:20). И в Послании фессалоникийцам он писал: "За все (какими бы ни были обстоятельства) благодарите (Бога): ибо такова о вас воля Божия (о вас, тех, кто) во Христе Иисусе (в Том, Кто открывает и передает Божью волю)" (Фессалоникийцам 5:18). </w:t>
        <w:br/>
        <w:br/>
        <w:t xml:space="preserve">Жизнь, исполненная благодарности, свидетельствует о благодарном сердце. Господь открыл мне, что если человек испытывает в своем сердце благодарность за то, что он уже имеет, то, значит, он созрел для следующих благословений. </w:t>
        <w:br/>
        <w:br/>
        <w:t xml:space="preserve">"Но, - подчеркнул Господь, - если человек постоянно жалуется за то, что он имеет сейчас, то зачем давать ему еще что-то, он все равно будет ворчать и жаловаться". </w:t>
        <w:br/>
        <w:br/>
        <w:t xml:space="preserve">В этом стихе (Филиппийцам 4:6). Павел не дает нам формулу, как с помощью постоянного благодарения получать от Бога то, что мы хотим. Он показывает нам образ жизни, исполненной благодарения и благодарного отношения. Последнее заключается в том, что мы благодарим Бога не только за то, что Он делает, но и за то, Кем Он является. Помните об этом, когда приходите к Господу с прошением. </w:t>
        <w:br/>
        <w:br/>
      </w:r>
      <w:r>
        <w:rPr>
          <w:b/>
          <w:bCs/>
        </w:rPr>
        <w:t>Благодарственный список Павла</w:t>
      </w:r>
      <w:r>
        <w:rPr/>
        <w:t xml:space="preserve"> </w:t>
        <w:br/>
        <w:br/>
        <w:t xml:space="preserve">"Молясь за вас, по расположению к вам, за преизбыточествующую в вас благодать Божию (Его благоволение, милость и духовное благословение, проявляющиеся в вас). Благодарение Богу за (драгоценный) неизреченный (неописуемый, невыразимый и безвозмездный) дар Его!" (2 Коринфянам 9:14, 15). </w:t>
        <w:br/>
        <w:br/>
        <w:t xml:space="preserve">Подобно Иисусу, Павел благодарил Бога за многое: за то, что люди принимают его как служителя, за своих партнеров. Он благодарил Господа за основанные Богом новые церкви и за людей, посещающих эти церкви, и даже за то, что он имел возможность говорить на иных языках. И особенно он воздавал благодарение Богу, Который всегда дает нам торжествовать во Христе и благоухание познания о Себе распространяет во всяком месте" (2 Коринфянам 2:14). </w:t>
        <w:br/>
        <w:br/>
        <w:t xml:space="preserve">Но мы видим, что, не считая благодарности за Самого Христа, Павел больше всего благодарил Бога за благодать (2 Коринфянам 9:15). Почему? Потому что Павел знал, что именно благодаря Божьей благодати мы получаем то хорошее, чем желает наградить нас Бог. </w:t>
        <w:br/>
        <w:br/>
        <w:t xml:space="preserve">У нас с вами есть множество вещей, за некоторое нам следует быть благодарными. Но вся проблема заключается в нашей плохой привычке принимать все как само собой разумеющееся. Это происходит из-за того, что мы никогда не испытывали недостатка в некоторых вещах. Мы привыкли пользоваться в достатке чистой водой, есть здоровую пищу, иметь хорошую одежду и красивые дома, удобный транспорт и отличное образование, свободу и безопасность… Но мы забыли, что в мире миллионы людей лишены этих чудесных благословений. Вот почему я верю, что, если мы хотим развить в себе благодарное отношение, Бог поможет нам в этом, Он будет учить нас и напоминать нам об этом, однако нам самим необходимо развивать новые привычки. </w:t>
        <w:br/>
        <w:br/>
      </w:r>
      <w:r>
        <w:rPr>
          <w:b/>
          <w:bCs/>
        </w:rPr>
        <w:t>Дух благодати и умиления</w:t>
      </w:r>
      <w:r>
        <w:rPr/>
        <w:t xml:space="preserve"> </w:t>
        <w:br/>
        <w:br/>
        <w:t xml:space="preserve">"Пророческое слово Господа об Израиле. - Господь, распростерший небо, основавший землю и образовавший дух человека внутри его, говорит: Вот, Я сделаю Иерусалим чашею исступления для всех окрестных народов, и также для Иуды во время осады Иерусалима. И будет в тот день, сделаю Иерусалим тяжелым камнем для всех племен; все, которые будут поднимать его, надорвут себя, а соберутся против него все народы земли. В тот день защищать будет Господь жителей Иерусалима, и самый слабый (духовно) между ними в тот день (гонений) будет (сильным и великодушным) как Давид, а дом Давида будет (использовать свое превосходство) как Бог, как Ангел Господень пред ними. А на дом Давида и на жителей Иерусалима изолью дух благодати и умиления… И будет в тот день, Я истреблю все народы, нападающие на Иерусалим" (Захария 12:1-3; 8-10). </w:t>
        <w:br/>
        <w:br/>
        <w:t xml:space="preserve">В этом месте Писания Бог обещает Своему народу уничтожить всех их врагов и даровать им великую победу, излив на них Свой Дух благодати (или незаслуженного благоволения) и умиления. </w:t>
        <w:br/>
        <w:br/>
        <w:t xml:space="preserve">Невозможно жить и побеждать, не понимая сущности Духа благодати и умиления. Эти два слова - благодать и умиление - стоят рядом, так как Дух умиления является Духом молитвы, в которой мы просим Бога о том, в чем нуждаемся, а не пытаемся добиться этого собственными силами. </w:t>
        <w:br/>
        <w:br/>
        <w:t xml:space="preserve">Таким образом, Бог этим местом Писания говорит нам: "Когда Дух моления сходит на вас и вы начинаете молиться с верой, Мой Дух благодати заполняет всю вашу жизнь. Действуя через этот канал молитвы, Моя сила восполняет все ваши нужды, которые вы не можете восполнить в одиночку". </w:t>
        <w:br/>
        <w:br/>
        <w:t xml:space="preserve">Люди ветхозаветного времени не обладали подобной привилегией. Им приходилось работать, бороться и прилагать максимум усилий, потому что они находились под властью закона. И если человек нарушал какое-либо одно правило закона, то он становился виновным в нарушении всего закона в целом. </w:t>
        <w:br/>
        <w:br/>
        <w:t xml:space="preserve">Именно поэтому такой радостной является весть о благодати. Это весть о силе Бога, которая свободно приходит к нам, стоит только поверить в нее. Вы понимаете, насколько чудесно то, что нам с вами не нужно быть совершенными, чтобы получить помощь от Бога? Нам не нужно зарабатывать участие Бога своими ежедневными праведными поступками в нашей жизни. Единственное, что нам необходимо, это обратиться к Нему с просьбой и верить в то, что Он ее выполнит, несмотря на то, что мы далеки от совершенства. Чтобы получить Его помощь, нам нужно без страха, смело и дерзновенно прийти к Божьему престолу благодати. </w:t>
        <w:br/>
        <w:br/>
      </w:r>
      <w:r>
        <w:rPr>
          <w:b/>
          <w:bCs/>
        </w:rPr>
        <w:t>Божий престол благодати</w:t>
      </w:r>
      <w:r>
        <w:rPr/>
        <w:t xml:space="preserve"> </w:t>
        <w:br/>
        <w:br/>
        <w:t xml:space="preserve">"Ибо мы имеем не такого первосвященника, который не может сострадать нам в немощах наших, но Который, подобно нам, искушен во всем, кроме греха. Посему да приступаем с дерзновением к престолу благодати (к престолу незаслуженного благоволения к нам, грешникам), чтобы получить милость (к нашим ошибкам) и обрести благодать для благовременной помощи (помощи, которая необходима и которая приходит вовремя, именно тогда, когда мы в ней нуждаемся)" (Евреям 4:15, 16). </w:t>
        <w:br/>
        <w:br/>
        <w:t xml:space="preserve">Разве не чудесно то, что мы не обязаны жить под властью закона, постоянно сражаясь, прилагая все усилия для достижения совершенства, без которого мы бы не чувствовали себя уверенными в том, что Бог ответит на наши молитвы и будет милостив к нам. Разве не замечательно то, что мы можем без страха, смело и дерзновенно приходить к Божьему престолу благодати (к престолу незаслуженного нами Его благоволения) и получить милость и благодать, поддерживающие нас в час нужды? </w:t>
        <w:br/>
        <w:br/>
        <w:t xml:space="preserve">Я сама неоднократно пользовалась этой чудесной привилегией. </w:t>
        <w:br/>
        <w:br/>
        <w:t xml:space="preserve">Несколько раз Бог отвечал на мои молитвы, и это полностью изменило мою жизнь. Первым было то, что я приняла крещение Святым Духом. В другой раз Бог дал мне откровение о нескольких стихах. Я рассказывала об этом в первой главе книги. </w:t>
        <w:br/>
        <w:br/>
      </w:r>
      <w:r>
        <w:rPr>
          <w:b/>
          <w:bCs/>
        </w:rPr>
        <w:t>Просите Бога</w:t>
      </w:r>
      <w:r>
        <w:rPr/>
        <w:t xml:space="preserve"> </w:t>
        <w:br/>
        <w:br/>
        <w:t xml:space="preserve">"Откуда у вас вражды (разногласия и междоусобица) и распри (ссоры и борьба)? Не отсюда ли, от вожделений ваших, воюющих в членах ваших? Желаете - и не имеете; (поэтому) убиваете (ибо ненавидя, вы становитесь в свое сердце убийцей) и завидуете (тому, чем обладают другие) - и не можете достигнуть (того, что ищете: удовлетворения, довольства и счастья); препираетесь и враждуете - и не имеете, потому что не просите" (Иакова 4:1, 2). </w:t>
        <w:br/>
        <w:br/>
        <w:t xml:space="preserve">Что заставляет нас чувствовать себя жалкими и несчастными? Почему нас постигает разочарование? Почему мы не можем ужиться друг с другом? Почему мы постоянно расстраиваемся и огорчаемся? Почему в нашей душе нет радости и покоя? Ответ очевиден. Это происходит из-за того, что наша жизнь не подчинена по-настоящему Духу благодати и умиления. </w:t>
        <w:br/>
        <w:br/>
        <w:t xml:space="preserve">Мы все знаем, что можно родиться заново и быть крещенным Духом Святым и в то же время оставаться несчастным. Как мы уже видели, ни наше спасение, ни крещение Святым Духом не являются гарантией победы. Существует кое-что другое, чему мы должны научиться и что должны применять в своей жизни, если хотим жить побеждая. Наиболее важным из этого является наше умение полностью полагаться на Бога. </w:t>
        <w:br/>
        <w:br/>
        <w:t xml:space="preserve">Великое откровение, которое я получила из этого места Писания в Послании Иакова, заключалось в том, что я не только не просила Господа о том, в чем нуждалась, но и что все мои взаимоотношения с Богом основывались на делах. Я должна была научиться приходить к Господу, как маленький ребенок, научиться полностью полагаться на Него и зависеть от Него, вместо того чтобы пытаться действовать самостоятельно. </w:t>
        <w:br/>
        <w:br/>
        <w:t xml:space="preserve">Получив откровение о необходимости полагаться на Бога и просить Его обо всем, что мне нужно, я начала просить Его абсолютно обо всем, что приходило мне в голову. Вместо того чтобы из всех своих сил бороться с обстоятельствами, я перестала делать это и начала полагаться на Бога и просить. Не было ничего слишком маленького или слишком большого, что бы я не могла возложить на Бога и попросить Его исполнить это. </w:t>
        <w:br/>
        <w:br/>
        <w:t xml:space="preserve">Если мой муж хотел посмотреть по телевизору футбольный матч, а мы с детьми - фильм, я не начинала с ним воевать, а шла в другую комнату и начинала молиться: "Господь, если Ты хочешь, чтобы мы всей семьей посмотрели этот фильм, то, пожалуйста, измени сердце Дейва". Я поручала Богу изменить отношение Дейва, если с Его точки зрения оно было неверным. Но если Бог поступал по-другому, я это тоже принимала. </w:t>
        <w:br/>
        <w:br/>
        <w:t xml:space="preserve">Библия обещает, что если мы будем пытаться действовать собственными силами, то Сам Бог не позволит нам достичь успеха. Он будет препятствовать и противостоять нам, пока мы не сдадимся, не смиримся и не придем к Нему со словами: "Отец, я не могу справиться с ситуацией. Если Ты хочешь, чтобы дело было завершено, то Тебе необходимо сделать это Самому". </w:t>
        <w:br/>
        <w:br/>
        <w:t xml:space="preserve">Именно поэтому мы должны полностью полагаться на Бога, а не пытаться манипулировать принципом "возлагайте и просите" с целью получить желаемое от Бога или других людей. Такое манипулирование, подобно другим делам, приводит только к разочарованию. Мы сможем обрести истинный мир и истинную радость лишь при условии, что мы со всей искренностью возложим абсолютно все свои заботы на господа и попросим Его разрешить их так, как Он считает нужным, а затем будем верить в то, что Он это сделает. Просите Бога о желаемом, но верьте в то, что Он даст вам самое лучшее. </w:t>
        <w:br/>
        <w:br/>
      </w:r>
      <w:r>
        <w:rPr>
          <w:b/>
          <w:bCs/>
        </w:rPr>
        <w:t>Дары Святого Духа</w:t>
      </w:r>
      <w:r>
        <w:rPr/>
        <w:t xml:space="preserve"> </w:t>
        <w:br/>
        <w:br/>
        <w:t xml:space="preserve">Дух благодати и моления является Святым Духом, который вы можете получить как дар Бога, просто попросив об этом. </w:t>
        <w:br/>
        <w:br/>
        <w:t xml:space="preserve">"И Я скажу вам: просите, и дано будет вам; ищите, и найдете; стучите, и отворят вам; Ибо всякий просящий получает, и ищущий находит, и стучащему отворят. Какой из вас отец, когда сын попросит у него хлеба, подаст ему камень? Или, когда попросит рыбы, подаст ему змею, вместо рыбы? Или, если попросит яйца, подаст ему скорпиона? Итак, если вы, будучи злы. Умеете даяния благие давать детям вашим, тем более Отец Небесный даст Духа Святого просящим у него" (Луки 11:9-13). </w:t>
        <w:br/>
        <w:br/>
        <w:t xml:space="preserve">В этом отрывке говорится о том же, о чем говорится в Евангелии от Матфея (7:7-11): </w:t>
        <w:br/>
        <w:br/>
        <w:t xml:space="preserve">"Просите, и дано будет вам; ищите, и найдете; стучите (с благоговением), и отворят вам (дверь); Ибо всякий просящий получает, и ищущий находит, и стучащему отворят (дверь). Есть ли между вами такой человек, который, когда сын его попросит у него хлеба, подал бы ему камень? И когда попросит рыбы, подал бы ему змею? Итак, если вы, будучи злы, умеете даяния благие давать детям вашим, тем более Отец ваш Небесный даст блага просящим у Него". </w:t>
        <w:br/>
        <w:br/>
        <w:t xml:space="preserve">Оба эти места Писания говорят о том, что нам необходимо просить, искать и стучать, и необходимо делать это постоянно, изо дня в день, все семь дней в неделю, пятьдесят две недели в году. Только так мы можем получить то, в чем нуждаемся. </w:t>
        <w:br/>
        <w:br/>
        <w:t xml:space="preserve">Сколько бессонных ночей мы провели, сражаясь со своими проблемами, вместо того чтобы возложить все свои заботы на Господа, попросить Его обеспечить все наши нужды и доверить Ему сделать это. </w:t>
        <w:br/>
        <w:br/>
        <w:t xml:space="preserve">Помните, в Послании Иакова (4:2) говорится: "…не имеете, потому что не просите". И в Евангелии от Иоанна (16:24) мы читаем о том же: "…просите и получите, чтобы радость ваша была совершенна". </w:t>
        <w:br/>
        <w:br/>
        <w:t xml:space="preserve">Как часто мы пытаемся исцелиться, не попросив Бога исцелить нас? Как часто мы пытаемся достичь процветания, не попросив об этом Бога? И как часто мы пытаемся решить свои проблемы, не попросив Бога сделать это для нас? </w:t>
        <w:br/>
        <w:br/>
        <w:t xml:space="preserve">Наша ошибка заключается в том, что мы не просим, не ищем и не стучим, не верим в то, что Бог, наш возлюбленный небесный Отец, даст нам все, о чем мы Его просим. </w:t>
        <w:br/>
        <w:br/>
        <w:t xml:space="preserve">В этом заключается главная мысль этих мест Писания. Тем не менее между ними существует важное различие. В Евангелии от Матфея (7:11) Иисус говорит: "Итак, если вы, будучи злы, умеете даяния благие давать детям вашим, тем более Отец ваш Небесный даст блага просящим у Него". А в Евангелии от Луки (11:13) Иисус говорит: "Итак, если вы, будучи злы, умеете даяния благие давать детям вашим, тем более Отец Небесный даст Духа Святого просящим у Него". </w:t>
        <w:br/>
        <w:br/>
        <w:t xml:space="preserve">Очень часто мы опираемся на это место Писания при крещении Святым Духом, и это прекрасно. Но я думаю, что в этом стихе заложено гораздо большее. Заметьте, оба стиха говорят о том, что даже мы, будучи злы, умеем дарить своим детям благие дары. Насколько же большим желанием благословить Своих детей обладает наш совершенный небесный Отец. Самым важным из благих даров, которые желает дать вам Бог, является Его собственный Святой Дух. </w:t>
        <w:br/>
        <w:br/>
        <w:t xml:space="preserve">Дар Бога, Дух благодати, является тем, кто приносит нам остальные благие дары. Этот Дух дается нам именно с тем, чтобы дать нам все, в чем мы нуждаемся. </w:t>
        <w:br/>
        <w:br/>
        <w:t xml:space="preserve">Это откровение буквально совершило переворот в моей жизни. До этого мне приходилось прилагать невероятные усилия к тому, чтобы получить необходимое. Но затем все стало просто: если я нуждалась в чем-то, то все, что мне нужно было сделать, это попросить. </w:t>
        <w:br/>
        <w:br/>
        <w:t xml:space="preserve">И теперь, если мне необходима помощь, я прошу об этом. Вместо того чтобы тратить время, энергию и силы на попытки разрешить свои проблемы с помощью своих ограниченных знаний, я просто прошу Бога позаботиться обо мне и полностью доверяюсь Ему в том, что Он все устроит согласно Его божественной воле и мудрости. </w:t>
        <w:br/>
        <w:br/>
        <w:t xml:space="preserve">Я поняла, что Святой Дух действует и сегодня. Именно это имел в виду Иисус, когда говорил Своим ученикам, что будет лучше, если Он покинет их, потому что тогда дар Божий - Святой Дух, Утешитель, сойдет на них и пребудет в них. </w:t>
        <w:br/>
        <w:br/>
        <w:t xml:space="preserve">Давайте взглянем на этот чудесный Божий дар - на Святого Духа. </w:t>
        <w:br/>
        <w:br/>
      </w:r>
      <w:r>
        <w:rPr>
          <w:b/>
          <w:bCs/>
        </w:rPr>
        <w:t>Святой Дух как личность</w:t>
      </w:r>
      <w:r>
        <w:rPr/>
        <w:t xml:space="preserve"> </w:t>
        <w:br/>
        <w:br/>
        <w:t xml:space="preserve">"И умолю Отца, и даст вам другого Утешителя (Наставника, Помощника, Ходатая, Заступника и Опору), да пребудет с вами вовек, Дух истины, которого мир не может принять (приветствовать и впустить в свое сердце), потому что не видит Его и не знает Его, ибо он с вами пребывает (постоянно) и в вас будет" (Иоанна 14:16-17). </w:t>
        <w:br/>
        <w:br/>
        <w:t xml:space="preserve">До того как Бог дал мне откровение о сегодняшнем служении Святого Духа, я не могла по-настоящему постигнуть то, что Святой Дух является личностью. Разумеется, я знала, что Святой Дух является личностью. Разумеется, я знала, что Святой Дух часто называют третьим лицом Триединства, но я всегда относилась к Нему, как к чему-то неодушевленному. Я могла спросить человека: "Ты получил его?" и сказать это таким тоном, будто спрашиваю о какой-то вещи. Но я рада сообщить вам, что Святой Дух представляет собой нечто гораздо большее. </w:t>
        <w:br/>
        <w:br/>
        <w:t xml:space="preserve">Святой Дух является даром Бога, и Он послал Его нам по Своей благодати. Мы просим о Нем в молитве и получаем по каналу веры. Все Его многочисленные обязанности - как Утешителя, Наставника, Помощника, Заступника и Опоры - сводятся к тому, что Он проникает в нашу жизнь и заставляет ее меняться во славу Богу. </w:t>
        <w:br/>
        <w:br/>
        <w:t xml:space="preserve">Если ваши знания о личности Святого Духа недостаточны, то я советую вам постараться найти всю информацию о Нем и изучить ее, потому что Святой Дух повсюду: Он в вас, рядом с вами, вокруг вас. Он хочет принять личное участие в ваших делах. Он был дан вам для того, чтобы совершить целый ряд действий в вас. Через вас и для вас. </w:t>
        <w:br/>
        <w:br/>
      </w:r>
      <w:r>
        <w:rPr>
          <w:b/>
          <w:bCs/>
        </w:rPr>
        <w:t>Святой Дух освящает</w:t>
      </w:r>
      <w:r>
        <w:rPr/>
        <w:t xml:space="preserve"> </w:t>
        <w:br/>
        <w:br/>
        <w:t xml:space="preserve">"Но писал вам, братия, с некоторою смелостью, отчасти как бы в напоминание вам, по данной мне от Бога благодати. Быть служителем Иисуса Христа у язычников и совершать священнодействие благовествования Божия, дабы сие приношение язычников, будучи освящено Духом Святым, было благоприятно Богу" (Римлянам 15:15, 16). </w:t>
        <w:br/>
        <w:br/>
        <w:t xml:space="preserve">В Евангелии от Иоанна (14:2) Иисус говорит Своим ученикам: "Я иду приготовить место вам". Далее в этой же главе Он обещает им попросить Отца прислать им другого Утешителя, Который пребудет с ними вовек. Этим утешителем является Святой Дух. </w:t>
        <w:br/>
        <w:br/>
        <w:t xml:space="preserve">Так как Иисус ушел, чтобы приготовить нам место на небесах, я верю в то, что Он послал Святого Духа, чтобы он помог нам стать достойными этого места. </w:t>
        <w:br/>
        <w:br/>
        <w:t xml:space="preserve">Святой Дух является Тем, Кто освящает нашу жизнь. Изучая тему святости, вы узнаете, что человек не может стать святым без действия Святого Духа в его жизни. Почему? Потому что Святой Дух является силой, которую Бог дал нам, чтобы сделать в нас, через нас и для нас то, что сами мы никогда сделать не сможем. </w:t>
        <w:br/>
        <w:br/>
        <w:t xml:space="preserve">До этого откровения я не часто общалась со Святым Духом. Сейчас же я твердо верю не только в то, что мы должны молиться Отцу и просить Его во имя Иисуса, но и в то, что нам необходимо иметь взаимоотношения со Святым Духом так же, как с Отцом и Сыном. Именно благодаря этим взаимоотношениям я смогла понять роль Святого Духа как Помощника. </w:t>
        <w:br/>
        <w:br/>
      </w:r>
      <w:r>
        <w:rPr>
          <w:b/>
          <w:bCs/>
        </w:rPr>
        <w:t>Святой Дух помогает</w:t>
      </w:r>
      <w:r>
        <w:rPr/>
        <w:t xml:space="preserve"> </w:t>
        <w:br/>
        <w:br/>
        <w:t xml:space="preserve">Мы уже видели, что слово "Утешитель", которое привычно относили к Святому Духу, можно перевести по-разному в зависимости от различных функций, который Он выполняет в жизни верующего. Одной из таких функций является функция Помощника. </w:t>
        <w:br/>
        <w:br/>
        <w:t xml:space="preserve">Раньше я никогда не думала о Святом Духе, третьем лице Божества, как о своем личном помощнике. Могу уверить вас, что помощь была мне просто необходима, но думаете, я просила о ней? Нет, как я уже не раз повторяла, я все старалась сделать сама. Из-за своей гордости, тупости и решимости все делать самостоятельно я не могла смирить себя и попросить Господа помочь мне. Я не знала, как просить помощи у Бога, особенно в мелких, ежедневных делах, к примеру, помочь мне уложить волосы или подготовиться к приему гостей. </w:t>
        <w:br/>
        <w:br/>
        <w:t xml:space="preserve">Я считала, что верующие могут просить у Бога помощи только тогда, когда для разрешения ситуации требуются силы, намного превышающие их возможности. Я думала, что наш небесный Отец вмешивается в нашу жизнь только тогда, когда мы встречаемся лицом к лицу со сложными, неразрешимыми проблемами, уровень которых соответствует Его величию. </w:t>
        <w:br/>
        <w:br/>
        <w:t xml:space="preserve">Не могу передать вам, насколько изменились мои личные взаимоотношения с Господом, когда я поняла, что Бога интересуют даже самые незначительные детали моей жизни. Не могу описать, каким шоком для меня было узнать, что Бог желает помогать мне абсолютно во всем и что я разочаровывалась только из-за того, что не просила Его о помощи. </w:t>
        <w:br/>
        <w:br/>
        <w:t xml:space="preserve">Мы все знаем, что время от времени появляются ходатаи, которые молятся за нас и просят Бога вмешаться в нашу ситуацию. Они делают это потому, что мы не способны просить или не знаем, как просить за себя. Но приходит время, когда мы должны сами нести ответственность за свою жизнь. Почему Бог не помогает нам, когда видит, что мы нуждаемся в Его помощи? Потому что Святой Дух - джентльмен, он не вмешивается в наши личные дела без приглашения. Он не пытается взломать нашу дверь; Он ждет, когда Его пригласят войти и начать действовать. </w:t>
        <w:br/>
        <w:br/>
        <w:t xml:space="preserve">Господь заставил меня понять, что Он желает помочь мне абсолютно во всем, даже в таком незначительном деле, как укладка волос. </w:t>
        <w:br/>
        <w:br/>
        <w:t xml:space="preserve">Однажды, когда я торопилась в библейскую школу, я была настолько сильно расстроена тем, что мне никак не удавалось уложить волосы, что была готова чуть ли не бить себя щеткой по голове. Так сильно я была раздражена. </w:t>
        <w:br/>
        <w:br/>
        <w:t xml:space="preserve">Но разве вы не знаете, что сатане очень нравятся подобные вещи? Разве вы не знаете, что дьяволу доставляет наслаждение видеть взрослую женщину, которая бьет себя щеткой по голове из-за того, что не может уложить волосы так, как ей этого хочется? Разве вы не знаете, что дьявол страстно желает найти христианина, который слишком туп и эгоистичен, чтобы попросить Господа вмешаться и помочь? </w:t>
        <w:br/>
        <w:br/>
        <w:t xml:space="preserve">Из-за невежества и гордости я сыграла на руку дьяволу. Но в тот день Бог решил привлечь мое внимание. Поэтому, когда все мои попытки сделать прическу провалились, я сдалась и в отчаянии обратилась к Господу: "Господь, Ты сказал, что мы не имеем, потому что не просим. Я прошу Тебя помочь мне уложить волосы. Во имя Иисуса Христа помоги мне сделать эти локоны. Аминь". </w:t>
        <w:br/>
        <w:br/>
        <w:t xml:space="preserve">Затем я сделала еще одну попытку. Теми же щипцами для завивки я проделала ту же операцию над той же прядью волос. Я накрутила эту прядь на щипцы, зафиксировала, потом закрутила, и появился маленький аккуратный локон! </w:t>
        <w:br/>
        <w:br/>
        <w:t xml:space="preserve">Возможно, вы сочтете эту историю смешной, но в ней есть главное. Иногда мы доходим до такой черты, когда начинаем понимать, что ничего не произойдет, пока Бог лично не вмешается в нашу ситуацию. Возможно, вы никогда не доходили до того, чтобы бить себя по голове щеткой для волос (я надеюсь, что нет!), но может быть вы испытывали искушение сделать что-то еще более глупое или опасное. Вы можете опуститься на самое дно, прежде чем откажетесь от своей гордости, гнева и тупости и попросите Бога вмешаться в вашу жизнь. </w:t>
        <w:br/>
        <w:br/>
        <w:t xml:space="preserve">Эта история с укладкой волос является хорошей иллюстрацией, показывающей, в какое отчаяние я приходила из-за того, что не могла наладить свою жизнь, как бы я ни старалась. То, как сильно я верила, не имело значения, так как я не могла изменить ни мужа, ни детей, ни даже саму себя. Благодаря этому маленькому опыту с укладкой волос я поняла, что моя единственная надежда добиться успеха в жизни заключается в моей просьбе о помощи, обращенной к Богу. Именно тогда присутствующий во мне и со мной Святой Дух стал моим Другом, Советником, Помощником, Ходатаем и Адвокатом, укрепляющим и поддерживающим меня. </w:t>
        <w:br/>
        <w:br/>
      </w:r>
      <w:r>
        <w:rPr>
          <w:b/>
          <w:bCs/>
        </w:rPr>
        <w:t>Святой Дух укрепляет и поддерживает</w:t>
      </w:r>
      <w:r>
        <w:rPr/>
        <w:t xml:space="preserve"> </w:t>
        <w:br/>
        <w:br/>
        <w:t xml:space="preserve">В английском языке слово "поддерживает" имеет еще одно значение: "стоять наготове". Оно имеет особое применение в наш современный век реактивных двигателей. Так называют авиапассажиров, которые путешествуют благодаря резервным билетам. Они стоят у стойки, где продаются авиабилеты, и ждут, когда появится место на ближайший рейс. Когда объявляют о наличии билета, каждый старается первым приобрести его. Господь использовал этот образ, чтобы показать мне, что Святой Дух постоянно находится рядом с нами в состоянии полной готовности, ожидая первой же возможности предоставить нам помощь и силу, в которых мы нуждаемся. Именно поэтому Его также называют Помощником, укрепляющим нас. </w:t>
        <w:br/>
        <w:br/>
        <w:t xml:space="preserve">Я поняла, что наиболее духовной молитвой является молитва, состоящая всего из одного слова: "Помоги!" Даже не могу сказать вам, сколько раз за неделю я взываю к Богу: "Помоги мне, Господь, укрепи меня. Я знаю, что Ты здесь, потому что Библия обещает мне, что Ты всегда будешь стоять рядом со мной, чтобы помогать и укреплять меня в любой ситуации". </w:t>
        <w:br/>
        <w:br/>
        <w:t xml:space="preserve">Если мы хотим когда-нибудь побеждать, если хотим наслаждаться всей полнотой жизни, за которую Иисус заплатил Своей жизнью, то нам следует понять простую истину Писания: мы не имеем, потому что не просим. Пока мы не перестанем пытаться все сделать по-своему и своими силами, мы будем продолжать разрушать не только себя, но и силу благодати Святого Духа, потому что главной Его задачей является помощь и укрепление тех, кто служит Господу. Он послан для того, чтобы нести нам благодать. </w:t>
        <w:br/>
        <w:br/>
        <w:t xml:space="preserve">Я убеждена в том, что в большинстве случаев причиной нашего разочарования является то, что мы не получаем помощь и силу, которые Святой Дух постоянно старается дать нам. Поэтому я училась избегать разочарований, пользуясь этим всегда находящимся рядом источником помощи и силы. </w:t>
        <w:br/>
        <w:br/>
        <w:t xml:space="preserve">Иногда, когда я учу и проповедую день за днем, вечер за вечером, я настолько устаю, что мне просто необходимо помолиться: "Господь, помоги мне, мне нужна Твоя сила". Случалось, что я проводила по семь собраний за четыре дня. Часто я так изнемогала, что мне приходилось напоминать себе о том, что помощь приходит от Бога, и взывать к Нему. Я провозглашала Его обещание, что те, кто надеется на Него, обновятся в силе (Псалом 121:2; Исаии 40:31). В такие моменты я всегда получала помощь и силу, необходимые для того, чтобы закончить работу, которую мне поручил Бог. </w:t>
        <w:br/>
        <w:br/>
        <w:t xml:space="preserve">Но готовность прийти нам на помощь и наделить нас силой является лишь одной из функций Святого Духа. Он еще наш Учитель и Советник. </w:t>
        <w:br/>
        <w:br/>
      </w:r>
      <w:r>
        <w:rPr>
          <w:b/>
          <w:bCs/>
        </w:rPr>
        <w:t>Святой Дух в роли советника</w:t>
      </w:r>
      <w:r>
        <w:rPr/>
        <w:t xml:space="preserve"> </w:t>
        <w:br/>
        <w:br/>
        <w:t xml:space="preserve">"Утешитель же (Советник, Помощник, Ходатай, Адвокат, Опора и Поддержка), Дух Святой, Которого пошлет Отец во имя Мое (вместо Меня, чтобы быть Моим представителем и действовать от Моего имени), научит вас всему и напомнит (воскресит в памяти) вам все, что Я говорил вам" (Иоанна 14:26). </w:t>
        <w:br/>
        <w:br/>
        <w:t xml:space="preserve">Как часто мы приходили в отчаяние, пытаясь самостоятельно разрешить свои проблемы? Как часто мы обращались за советом и помощью к другим людям, но в результате расстраивались еще больше, так как понимали, что они знают о ситуации, в которой мы оказались, не больше нас? </w:t>
        <w:br/>
        <w:br/>
        <w:t xml:space="preserve">Но я не говорю, что нам не следует искать помощи и совета у других, особенно у тех, кто имеет знания в необходимой нам сфере. Я говорю о том, что нам следует руководствоваться Святым Духом даже тогда, когда мы ищем помощи и совета у других людей. </w:t>
        <w:br/>
        <w:br/>
        <w:t xml:space="preserve">Как верующие мы должны помнить, что Святой Дух является нашим Советником. Когда я не знаю, что делать и как поступить, я обращаюсь к Святому Духу: "Святой Дух, учи меня и будь моим Советником". </w:t>
        <w:br/>
        <w:br/>
        <w:t xml:space="preserve">Скажу честно. Мы с мужем совсем простые люди, которые не знают, как руководить служением, подобным нашему. Без Божьей помощи мы никогда не смогли бы делать то, что делаем сейчас. Я даже не могу вам сказать, как часто мы обращаемся к Богу: "Отец, покажи нам путь, научи нас, посоветуй нам, помоги нам, укрепи нас. Святой Дух, это Твое служение и мы предоставляем Тебе полное право действовать. Веди нас путем, которым мы должны следовать". Подчиняя ситуацию Господу, оставьте Ему право действовать. Не пытайтесь все решить собственными силами, руководствуясь собственной мудростью. Могу сказать исходя из своего опыта, что это вам не поможет, а лишь приведет к еще более глубокому разочарованию. Позвольте Советнику, Духу истины, наставить вас на всякую истину (Иоанна 16:13). Он был дан вам именно для этого. </w:t>
        <w:br/>
        <w:br/>
      </w:r>
      <w:r>
        <w:rPr>
          <w:b/>
          <w:bCs/>
        </w:rPr>
        <w:t>Дух мира</w:t>
      </w:r>
      <w:r>
        <w:rPr/>
        <w:t xml:space="preserve"> </w:t>
        <w:br/>
        <w:br/>
        <w:t xml:space="preserve">"Мир оставляю вам, мир Мой даю вам: не так как мир дает, Я даю вам. Да не смущается сердце ваше и да не устрашается. (Не позволяйте себе беспокоиться и волноваться. Не разрешайте себе быть боязливым, запуганным, трусливым и расстроенным.)" (Иоанна 14:27). </w:t>
        <w:br/>
        <w:br/>
        <w:t xml:space="preserve">Этот стих идет сразу же после стиха, в котором Иисус обещает Своим ученикам, что Святой Дух, Которого Отец пошлет во имя Его, научит их всему и напомнит им все, что Он говорил им. Это является также одной из функций Святого Духа в жизни верующего, частью Его служения нам на благо. </w:t>
        <w:br/>
        <w:br/>
        <w:t xml:space="preserve">Мы не сможем жить в этом мире мирной, спокойной жизнью, не зная о том, что Святой Дух продолжает нам служить. Почему? Потому что в таком случае мы будем пытаться жить, руководствуясь делами, а не благодатью. Павел учил, что дела и благодать не имеют ничего общего между собой. И если мы хотим, чтобы в нашей жизни царил мир, нам надо отложить делать в сторону и полностью положиться на Божью благодать. Мы должны доверять Его Святому Духу как нашему Советнику, Который наставит нас на всякую истину и напомнит нам святые слова. </w:t>
        <w:br/>
        <w:br/>
        <w:t xml:space="preserve">Осознаете ли вы, какой мир наступит в вашей жизни, если вы перестанете заранее рассчитывать каждое свое слово и каждый свой шаг в каждой ситуации, с которой вы можете встретиться? </w:t>
        <w:br/>
        <w:br/>
        <w:t xml:space="preserve">Если вы похожи на меня, то вы лезете из кожи вон, стараясь подготовиться к каждой предстоящей ситуации. Вы стараетесь продумать каждое слово и отрепетировать свою речь, которую вам предстоит произнести на какой-нибудь из встреч или во время интервью. В этом стихе Иисус говорит, что нам не следует этого делать, что необходимо все доверить Святому Духу, Который будет руководить нами и направлять нас. Когда нам предстоит принять ответственное решение, разрешить сложную проблему или выяснить отношения с трудными людьми, Он выберет для этого лучшее время и лучший путь. Он подскажет нам самые верные слова (Матфея 10:19, 20). А до тех пор нам не следует об этом беспокоиться. </w:t>
        <w:br/>
        <w:br/>
        <w:t xml:space="preserve">Если мы прислушиваемся к тому, что говорит Господь в этом стихе, мы сможем не только обрести мир, но и достичь большего успеха. Потому что, когда возникнет необходимость говорить, из наших уст будет исходить духовная мудрость Бога, а не то, что диктует наш плотский разум. </w:t>
        <w:br/>
        <w:br/>
        <w:t xml:space="preserve">Но для того чтобы наслаждаться этим миром и уверенностью, мы должны научиться доверять Святому Духу. А научиться доверять Святому Духу можно только тогда, когда познаешь Его. А познать Его можно, только общаясь с Ним. </w:t>
        <w:br/>
        <w:br/>
      </w:r>
      <w:r>
        <w:rPr>
          <w:b/>
          <w:bCs/>
        </w:rPr>
        <w:t>Общение со Святым Духом</w:t>
      </w:r>
      <w:r>
        <w:rPr/>
        <w:t xml:space="preserve"> </w:t>
        <w:br/>
        <w:br/>
        <w:t xml:space="preserve">"Но Я истину говорю вам: лучше (целесообразнее, полезнее) для вас, чтобы Я пошел; ибо, если Я не пойду, Утешитель (Советник, Помощник, Адвокат, Заступник, Который укрепляет и ободряет) не придет к вам (чтобы близко общаться с вами); а если пойду, то пошлю Его к вам (для близкого общения с вами)" (Иоанна 16:7). </w:t>
        <w:br/>
        <w:br/>
        <w:t xml:space="preserve">В этом последнем стихе, который мы рассмотрим, изучая служение Святого Духа, Иисус говорит, что Святой Дух послан нам для того, чтобы мы могли общаться с Ним, а Он с нами. </w:t>
        <w:br/>
        <w:br/>
        <w:t xml:space="preserve">Прежде чем оставить эту тему, я бы хотела предложить вам сделать следующее. Первое: возьмите свою Библию и внимательно изучите каждое слово в Евангелии от Иоанна (16:7-11), которое описывает служение Святого Духа. Задайте себе вопрос: "Позволил ли я Святому Духу стать моим личным Утешителем, Советником, Помощником, Адвокатом, Ходатаем, Который поддерживает и укрепляет, или я пытаюсь все делать сам? На что я опираюсь: на Божью благодать или на собственные усилия?" </w:t>
        <w:br/>
        <w:br/>
        <w:t xml:space="preserve">Второе: начните общаться со Святым Духом. Проснувшись утром, скажите Ему: "Доброе утром, Святой Дух. Сегодня я рассчитываю на Твою помощь. Ты знаешь все мои нужды и все мои слабости. Веди меня, направляй и наставляй на всякую истину. Укрепляй меня во всех моих начинаниях. Помоги мне противостоять любому искушению и испытаниям, с которыми я встречаюсь. Подскажи мне слова и укажи путь, по которому я пойду к славе Бога Отца. Аминь". </w:t>
        <w:br/>
        <w:br/>
        <w:t xml:space="preserve">Затем помолитесь Богу и скажите: "Отец, я молюсь о том, чтобы Святой Дух сегодня служил мне во всей Его полноте. Прошу Тебя, обеспечь меня всем, в чем я нуждаюсь, через присутствие и силу Твоего Духа, который находится со мной и живет во мне. Молю тебя во имя Иисуса. Аминь". </w:t>
        <w:br/>
        <w:br/>
      </w:r>
      <w:r>
        <w:rPr>
          <w:b/>
          <w:bCs/>
        </w:rPr>
        <w:t>Открывая путь действию Бога</w:t>
      </w:r>
      <w:r>
        <w:rPr/>
        <w:t xml:space="preserve"> </w:t>
        <w:br/>
        <w:br/>
        <w:t xml:space="preserve">"А Тому, Кто действующею в нас (Его) силою может (достичь Своей цели и) сделать несравненно больше всего, чего мы (осмелились и) просим, или о чем помышляем (бесконечно больше всего, о чем мы молимся, думаем, чего желаем, на что надеемся и о чем мечтаем). Тому слава в Церкви во Христе Иисусе во все роды, от века до века. Аминь" (Ефесянам 3:20-21). </w:t>
        <w:br/>
        <w:br/>
        <w:t xml:space="preserve">Это место Писания как бы суммирует все, о чем я говорю в этой книге: хотя мы с вами должны просить, именно Божья сила приводит все в действие. Бог может сделать намного больше того, о чем мы просим. Поэтому существует другая причина, по которой Бог дал нам Святого Духа, Который живет с нами и в нас и служит нам, чтобы мы знали, о чем просить. </w:t>
        <w:br/>
        <w:br/>
        <w:t xml:space="preserve">Я призываю вас открыть путь для Бога, чтобы Он мог начать могущественным образом действовать в вашей жизни, давая все больше и больше того, что вы просите. Просите, просите и еще раз просите. Просите и получите, чтобы радость ваша была совершенна (Иоанна 16:24). </w:t>
        <w:br/>
        <w:br/>
      </w:r>
      <w:r>
        <w:rPr>
          <w:b/>
          <w:bCs/>
        </w:rPr>
        <w:t>Пусть просит</w:t>
      </w:r>
      <w:r>
        <w:rPr/>
        <w:t xml:space="preserve"> </w:t>
        <w:br/>
        <w:br/>
        <w:t xml:space="preserve">"С великой радостью принимайте, братия мои, когда впадаете в различные искушения, зная, что испытание вашей веры производит терпение; терпение же должно иметь совершенное действие, чтобы вы (люди) были совершенны во всей полноте (без изъяна), без всякого недостатка. Если же у кого из вас недостает мудрости, да просит у Бога, дающего всем просто и без упреков, - и дастся ему. Но да просит с верою, ни мало не сомневаясь (не колеблясь и не стесняясь), потому что сомневающийся подобен морской волне, ветром поднимаемой и развеваемой; да не думает такой человек получить что-нибудь (о чем просит) от Господа" (Иакова 1:2-7). </w:t>
        <w:br/>
        <w:br/>
        <w:t xml:space="preserve">В этом отрывке Иаков говорит о том, как мы должны реагировать на различные испытания и искушения, с которыми нам всем приходится встречаться в жизни. Он говорит, что благодаря испытаниям мы воспитываем в себе выносливость, стойкость и терпение. Он говорит также, что мы должны позволить этим качествам произвести в нас основательную работу, в результате чего мы станем лучше и сильнее, чем были прежде. </w:t>
        <w:br/>
        <w:br/>
        <w:t xml:space="preserve">Далее он рассказывает о том, что нужно делать, если кто-то из нас ощущает недостаток мудрости или не знает, как преодолеть трудности и искушения. Что советует Иаков делать такому человеку? Не спать ночами, мучаясь и волнуясь? Бежать за советом к друзьям или соседям? </w:t>
        <w:br/>
        <w:br/>
        <w:t xml:space="preserve">Нет, Иаков говорит: "Пусть просит". </w:t>
        <w:br/>
        <w:br/>
        <w:t xml:space="preserve">Итак, первое и самое важное: мы должны просить, а не мучиться, беспокоиться и бежать за помощью к другим. </w:t>
        <w:br/>
        <w:br/>
        <w:t xml:space="preserve">Второе, что в равной степени является важным: кого мы должны просить? Мы просим у "дающего Бога". Давать - свойство Его натуры. Он дает, не упрекая и не жалуясь. Я нахожу эту весть просто чудесной. </w:t>
        <w:br/>
        <w:br/>
        <w:t xml:space="preserve">И третий, просто жизненно важный момент: как мы должны просить? "С верой". Почему мы должны просить дающего Бога с верой? Потому что … без веры угодить Богу невозможно; ибо (обязательно) надобно, чтобы приходящий к Богу веровал, что Он есть, и ищущим Его воздает (Евреям 11:6). </w:t>
        <w:br/>
        <w:br/>
        <w:t xml:space="preserve">Четвертое: мы должны просить с верой, нисколько не сомневаясь. Следует настроить свой разум на то, во что мы верим, и не позволять ему сомневаться. </w:t>
        <w:br/>
        <w:br/>
        <w:t xml:space="preserve">Иаков говорит, что Бог есть дающий Бог, Который дает всем просто и без упреков. Это означает, что когда мы приходит к Нему и просим о помощи, Он не отказывает нам в ней из-за того, что мы совершили ошибку. Мы не получаем не потому, что не заслуживаем того, о чем просим, а потому, что не просим с верой, потому, что нам недостает уверенности, потому, что сомневаемся. </w:t>
        <w:br/>
        <w:br/>
        <w:t xml:space="preserve">Согласно Иакову, каким является Бог? </w:t>
        <w:br/>
        <w:br/>
        <w:t xml:space="preserve">Он "дающий Бог". </w:t>
        <w:br/>
        <w:br/>
        <w:t xml:space="preserve">Как Он дает? </w:t>
        <w:br/>
        <w:br/>
        <w:t xml:space="preserve">"Просто и без упреков". </w:t>
        <w:br/>
        <w:br/>
        <w:t xml:space="preserve">Кому Он дает? </w:t>
        <w:br/>
        <w:br/>
        <w:t xml:space="preserve">"Всем". </w:t>
        <w:br/>
        <w:br/>
        <w:t xml:space="preserve">В Расширенном переводе (Иакова 1:5) говорится: Если же у кого из вас недостает мудрости, да просит у Бога, дающего всем просто и без упреков, - и дастся ему. Слово упрекать означает "ругать или остро критиковать". Поэтому мы можем перефразировать этот стих так: "Если же у кого из вас недостает мудрости, пусть просит у Бога, Который дает всем просто, не ругая и не критикуя за ошибки, так как Им движет желание помочь вам даже тогда, когда вы поступаете не совсем верно". </w:t>
        <w:br/>
        <w:br/>
        <w:t xml:space="preserve">Как мы уже видели, огромное количество людей позволяет Богу помогать им только тогда, когда, по их мнению, они это заслужили. Я знаю, что это так, потому что когда-то сама так поступала. Долгие годы я позволяла Богу помогать мне только тогда, когда я думала, что заработала эту помощь, когда считала, что совершила достаточно добрых дел и заслуживаю Его помощи. Такой образ мышления не способствует развитию чувства благодарности. Ведь если мы думаем, что заслуживаем то, что получаем, то это является уже не даром, а наградой, или "платой за услуги". Разница между получением того, что мы не заслужили, и получением заслуженного является разницей между благодатью и делами. </w:t>
        <w:br/>
        <w:br/>
        <w:t xml:space="preserve">Именно поэтому Бог не позволяет нам проявить в этой жизни абсолютное совершенство. Став совершенными, мы уже не будем зависеть от Него и уже не будем нуждаться в Его благодати и милости. </w:t>
        <w:br/>
        <w:br/>
        <w:t xml:space="preserve">Но это не означает, что нам не следует стремиться к совершенству. Просто мы не сможем достичь его, пока Он не вернется, чтобы забрать нас с Собой. Мы с вами всегда будем нуждаться в Боге и Его благодати и поэтому всегда будем воздавать Ему благодарность и хвалу. </w:t>
        <w:br/>
        <w:br/>
      </w:r>
      <w:r>
        <w:rPr>
          <w:b/>
          <w:bCs/>
        </w:rPr>
        <w:t>Благодарение предшествует появлению силы в вашей жизни</w:t>
      </w:r>
      <w:r>
        <w:rPr/>
        <w:t xml:space="preserve"> </w:t>
        <w:br/>
        <w:br/>
        <w:t xml:space="preserve">"Итак будем чрез Него непрестанно приносить Богу жертву хвалы, то есть, плод уст, прославляющих имя Его" (Евреям 13:15). </w:t>
        <w:br/>
        <w:br/>
        <w:t xml:space="preserve">Благодарность и хвала предшествуют появлению силы в вашей жизни. Хвала - это "повествование" или "пересказ" того, что происходит в жизни человека. Это признание подлинных фактов чьей-то жизни, приносящее славу Богу. </w:t>
        <w:br/>
        <w:br/>
        <w:t xml:space="preserve">Иначе говоря, если мы будем и дальше просить Бога, будем принимать Его благодать и силу, то в нашей жизни всегда будут происходить удивительные вещи. Мы всегда сможем рассказать о тех чудесных делах, которые совершает для нас Бог и которых мы с вами не заслуживаем. Из наших уст потекут потоки переполняющей нас благодарности и хвалы за то доброе, что Господь делает для нас день за днем. </w:t>
        <w:br/>
        <w:br/>
        <w:t xml:space="preserve">Как уже говорилось в Послании евреям (13:15), мы должны постоянно приносить Богу жертву хвалы - плод наших уст, прославляющий Его имя. </w:t>
        <w:br/>
        <w:br/>
        <w:t>Честь, хвала и слава Господу отныне и вовеки!</w:t>
      </w:r>
    </w:p>
    <w:p>
      <w:pPr>
        <w:pStyle w:val="Normal"/>
        <w:rPr/>
      </w:pPr>
      <w:r>
        <w:rPr/>
      </w:r>
    </w:p>
    <w:p>
      <w:pPr>
        <w:pStyle w:val="Heading2"/>
        <w:rPr/>
      </w:pPr>
      <w:r>
        <w:rPr/>
        <w:t>ГЛАВА 6. ПРАВЕДНАЯ ЖИЗНЬ ПО БЛАГОДАТИ</w:t>
      </w:r>
    </w:p>
    <w:p>
      <w:pPr>
        <w:pStyle w:val="Normal"/>
        <w:rPr/>
      </w:pPr>
      <w:r>
        <w:rPr/>
        <w:t xml:space="preserve">"Но благодатию Божиею есмь то, что есмь; и благодать Его во мне не была тщетна, я более всех их потрудился; не я впрочем, а благодать Божия, которая со мною" (1 Коринфянам 15:10). </w:t>
        <w:br/>
        <w:br/>
        <w:t xml:space="preserve">В Послании галатам (2:21) Павел сказал: "Не отвергаю благодати Божией". Эти слова означают, что Он не пытался своими собственными делами подменить дар Божьей благодати. </w:t>
        <w:br/>
        <w:br/>
        <w:t xml:space="preserve">Здесь же Павел говорит, что он стал таким, какой он есть, благодаря Божьей благодати, а не своим собственным усилиям, и добавляет, что благодать Божья не была по отношению к нему тщетной. Слово "тщетный" означает "бесполезный" или "бесцельный". Бог не изливает на нас Свою благодать просто так, не имея определенной цели. Божья благодать дается нам не только для того, чтобы мы могли насладиться ею, но и для того, чтобы мы имели возможность что-то сделать с ее помощью. </w:t>
        <w:br/>
        <w:br/>
        <w:t xml:space="preserve">Мы определили благодать как незаслуженное благоволение. Об этом аспекте благодати мы слышим чаще всего, и это чудесно. Но благодать представляет собой нечто гораздо большее. Благодать - это сила, сила Святого Духа, которая приходит в нашу жизнь, чтобы противодействовать нашим пагубным наклонностям. Если это верно, то те из нас, кто получил "обилие благодати" (Римлянам 5:17), способны жить свято. </w:t>
        <w:br/>
        <w:br/>
      </w:r>
      <w:r>
        <w:rPr>
          <w:b/>
          <w:bCs/>
        </w:rPr>
        <w:t>Будьте святы</w:t>
      </w:r>
      <w:r>
        <w:rPr/>
        <w:t xml:space="preserve"> </w:t>
        <w:br/>
        <w:br/>
        <w:t xml:space="preserve">"(Живите) как послушные (Богу) дети, не сообразуйтесь с прежними похотями (которые правят вами), бывшими в неведении вашем (когда вы не знали требований Евангелия), но, по примеру призвавшего вас Святого, и сами будьте святы во всех поступках; ибо написано: "будьте святы, потому что Я свят" (1 Петра 1:14-16). </w:t>
        <w:br/>
        <w:br/>
        <w:t xml:space="preserve">Из этого отрывка понятно, что Бог желает, чтобы Его дети были такими же святыми, как Он. Слово "святой" - короткое слово, но оно имеет огромное значение. Будучи таким маленьким, оно говорит о многом. </w:t>
        <w:br/>
        <w:br/>
        <w:t xml:space="preserve">Что значит быть святым? Что такое святость? Основное значение слова святость - "отделение для Бога", отделение, которое должно быть результатом "поведения тех, кто отделен". </w:t>
        <w:br/>
        <w:br/>
        <w:t xml:space="preserve">В Божьем Слове те из нас, кто верит в Иисуса как в своего Господа и Спасителя, названы святыми. Как святые мы обязаны представлять Святого, Который призвал нас по Своему изволению (Римлянам 8:28). </w:t>
        <w:br/>
        <w:br/>
      </w:r>
      <w:r>
        <w:rPr>
          <w:b/>
          <w:bCs/>
        </w:rPr>
        <w:t>Наш святой помощник</w:t>
      </w:r>
      <w:r>
        <w:rPr/>
        <w:t xml:space="preserve"> </w:t>
        <w:br/>
        <w:br/>
        <w:t xml:space="preserve">Святой Дух назван так не зря. Иногда мы настолько привыкаем слышать это имя, что забываем о его истинном значении. Его называют святым потому, что Он свят, и Его предназначение - обитать в нас и делать нас святыми. </w:t>
        <w:br/>
        <w:br/>
        <w:t xml:space="preserve">Но, требуя от нас святости, Бог осознает, насколько мы слабы и беспомощны. Он понимает, что без посторонней помощи мы никогда не станем такими, какими Он желает нас видеть, и не сможем делать то, чего Он от нас требует. Именно поэтому Господь послал Своего Духа (Утешителя, Советника, Помощника, Ходатая, Адвоката, Заступника, Который ободряет и укрепляет), чтобы помочь нам выполнить предназначенное Им. </w:t>
        <w:br/>
        <w:br/>
        <w:t xml:space="preserve">Я уже говорила, что Иисус ушел к Отцу, чтобы приготовить для нас место, а Святой Дух послан, чтобы подготовить и сделать нас достойными этого места. Эта истина, основанная на Божьем Слове, хотя в Библии об этом прямо не говорится. Процесс, в ходе которого Святой Дух делает нас святыми, или ведет нас к святости, называется освящением. </w:t>
        <w:br/>
        <w:br/>
      </w:r>
      <w:r>
        <w:rPr>
          <w:b/>
          <w:bCs/>
        </w:rPr>
        <w:t>Освящение</w:t>
      </w:r>
      <w:r>
        <w:rPr/>
        <w:t xml:space="preserve"> </w:t>
        <w:br/>
        <w:br/>
        <w:t xml:space="preserve">Слово освящение проходит через весь Новый завет. Оно связано с той работой, которую Бог производит с помощью обитающего в нас Его Святого Духа, делая нас все более и более святыми, пока мы не станем подобными Его Сыну Иисусу. </w:t>
        <w:br/>
        <w:br/>
        <w:t xml:space="preserve">Этот процесс не будет завершен, пока мы находимся в физическом теле. Но нас это не должно беспокоить. Единственное, что должно нас интересовать, - это прогресс. Нам следует задать себе вопрос: движемся ли мы вперед по пути к святости, действуем ли мы совместно со Святым Духом, позволяем ли мы Ему действовать в нашей жизни так, как Он того желает? </w:t>
        <w:br/>
        <w:br/>
        <w:t xml:space="preserve">Как верующим нам не следует сильно переживать по поводу святости или процесса освящения, но мы должны относиться к этому серьезно. Мы должны желать этого всем своим сердцем. Каждое наше усилие должно быть согласовано со Святым Духом, который день за днем ведет нас к желанной цели. И хотя нам не следует беспокоиться о святости, мы вместе с тем не должны легкомысленно относиться к греху. </w:t>
        <w:br/>
        <w:br/>
      </w:r>
      <w:r>
        <w:rPr>
          <w:b/>
          <w:bCs/>
        </w:rPr>
        <w:t>Благодать не дает права грешить</w:t>
      </w:r>
      <w:r>
        <w:rPr/>
        <w:t xml:space="preserve"> </w:t>
        <w:br/>
        <w:br/>
        <w:t xml:space="preserve">"Закон же пришел после, и таким образом умножилось преступление. А когда умножился грех, стала преизобиловать благодать…Что же? Станем ли грешить, потому что мы не под законом, а под благодатию? Никак. Неужели вы не знаете, что, кому вы отдаете себя в рабы для послушания, того вы и рабы, кому повинуетесь, или рабы греха к смерти, или послушания к праведности?" (Римлянам 5:20; 6:15-16). </w:t>
        <w:br/>
        <w:br/>
        <w:t xml:space="preserve">Думая о благодати, мы не должны считать ее покрывалом, которое покроет любой наш грех. </w:t>
        <w:br/>
        <w:br/>
        <w:t xml:space="preserve">Когда Павел начал рассказывать своим современникам о законе и благодати, о том, что закон производит грех и что благодать преизобилует там, где умножается грех, это смущало их. Они рассуждали так: "Если большая благодать проявляется там, где больше греха, и Богу доставляет удовольствие давать нам Свою благодать, то нам следует грешить как можно больше, чтобы получить больше благодати!" (Римлянам 6:15). </w:t>
        <w:br/>
        <w:br/>
        <w:t xml:space="preserve">Поэтому Павлу пришлось поправлять их. Он писал им: "Бог запрещает это! Разве вы не знаете, что, когда вы грешите, вы становитесь рабами греха? Как вы можете жить во грехе, если вы были провозглашены мертвыми для греха?" (Римлянам 6:16). </w:t>
        <w:br/>
        <w:br/>
        <w:t xml:space="preserve">Наша проблема, как и у верующих - современников Павла, состоит не только в том, что мы неправильно понимаем суть греха, но и в том, что мы неправильно понимаем суть благодати. Когда Святой Дух показывает нам, что необходимо делать для того, чтобы удержаться от греха и идти к святости, мы сразу же пытаемся действовать собственными силами, без Его помощи. Мы боремся, сражаемся, прилагаем максимум усилий и, как правило, все это заканчивается бедами, разочарованием и смятением, так как мы не понимаем, в чем причина наших неудач. </w:t>
        <w:br/>
        <w:br/>
        <w:t xml:space="preserve">Именно поэтому я проповедую о благодати. Я хочу, чтобы мы могли ясно представлять себе, что такое благодать, с какой целью она дается нам и какую работу она должна совершать в нас; чтобы мы понимали: главная ее цель - дать нам возможность жить святой жизнью. Я считаю, что мы не должны заканчивать наш разговор о благодати, не узнав о том, что же является конечным результатом. </w:t>
        <w:br/>
        <w:br/>
      </w:r>
      <w:r>
        <w:rPr>
          <w:b/>
          <w:bCs/>
        </w:rPr>
        <w:t>Благодать, чтобы жить, и благодать, чтобы возвыситься</w:t>
      </w:r>
      <w:r>
        <w:rPr/>
        <w:t xml:space="preserve"> </w:t>
        <w:br/>
        <w:br/>
        <w:t xml:space="preserve">Если мне удалось помочь вам научиться принимать Божью благодать, то попробуйте увидеть практические положительные результаты в своей жизни. Этим результатом является то, что мы становимся все более и более святыми. </w:t>
        <w:br/>
        <w:br/>
        <w:t xml:space="preserve">Благодать не дает нам права стоять на месте и провозглашать, что мы ничего не должны менять в себе или в своей жизни, потому что находимся не под властью закона, а под властью благодати. Так ошибочно думали верующие ранней церкви. Поэтому Павлу пришлось обличить их и постараться исправить их образ мышления. </w:t>
        <w:br/>
        <w:br/>
        <w:t xml:space="preserve">Да, Божья благодать защищает нас от осуждения, даже несмотря на то, что мы продолжаем грешить. Благодаря Божьей благодати наши имена все еще записаны в Книге жизни Агнца, несмотря на наше несовершенство. Божья благодать спасает нас, провозглашает нас праведными в Его глазах, гарантирует нам Его благословения и дом на небесах, ведет нас по этой жизни, дает мир разуму и сердцу и еще много, много чудесного. Но Божья благодать делает больше - она учит нас жить так, как предназначил Бог, - жить в святости. </w:t>
        <w:br/>
        <w:br/>
        <w:t xml:space="preserve">Божья благодать дается нам не только для того, чтобы дать нам силу жить, но и для того, чтобы поднять над грехом. </w:t>
        <w:br/>
        <w:br/>
        <w:t xml:space="preserve">Опасно видеть только одну сторону медали, это приводит к искаженной картине. Из-за этого в некоторых церквах боятся проповедовать о благодати. Опасаясь того, что люди воспримут это как оправдание своим грехам, как возможность продолжать жить непорядочно. </w:t>
        <w:br/>
        <w:br/>
        <w:t xml:space="preserve">Но я смотрю на это по-другому. Если никто не будет проповедовать о благодати, то верующие никогда не будут способны принять силу, которая необходима им для того, чтобы подняться над грехом и преодолеть все их проблемы. Я убеждена в том, что большинство христиан ищет не оправдание своим грехам, а силу, которая поможет им жить святой жизнью. И если показать им как можно достичь этого, то они искренне начнут сотрудничать. </w:t>
        <w:br/>
        <w:br/>
        <w:t xml:space="preserve">Именно поэтому мне нравится учить и проповедовать о служении Святого Духа, Который дан нам для того, чтобы помочь нам понять суть чудесной Божьей благодати и научиться принимать ее. </w:t>
        <w:br/>
        <w:br/>
      </w:r>
      <w:r>
        <w:rPr>
          <w:b/>
          <w:bCs/>
        </w:rPr>
        <w:t>Святой Дух открывает истину и наделяет верующего силой</w:t>
      </w:r>
      <w:r>
        <w:rPr/>
        <w:t xml:space="preserve"> </w:t>
        <w:br/>
        <w:br/>
        <w:t xml:space="preserve">"Послушанием истине чрез (Святого) Духа очистивши души ваши к нелицемерному братолюбию, постоянно любите друг друга от чистого сердца" (1 Петра 1:22). </w:t>
        <w:br/>
        <w:br/>
        <w:t xml:space="preserve">Как, согласно этому стиху, мы должны повиноваться истине? </w:t>
        <w:br/>
        <w:br/>
        <w:t xml:space="preserve">Чрез Святого Духа. </w:t>
        <w:br/>
        <w:br/>
        <w:t xml:space="preserve">Как мы повинуемся истине, которую открывает нам Святой Дух - Дух истины? </w:t>
        <w:br/>
        <w:br/>
        <w:t xml:space="preserve">Чрез Его силу. </w:t>
        <w:br/>
        <w:br/>
        <w:t xml:space="preserve">Как мы уже видели, одной из задач Святого Духа является открывать нам истину: "Когда же придет Он, Дух истины (Дух открывающий истину), то наставит вас на всякую истину (откроет вам абсолютно всю истину)…" (Иоанна 16:13). </w:t>
        <w:br/>
        <w:br/>
        <w:t xml:space="preserve">Святой Дух является Тем, Кто открывает нам Божье Слово, обличает наши неверные поступки и показывает, как именно мы должны поступать. Это часть процесса освящения. Так как Он показывает нам, что мы должны и чего не должны делать, нам необходимо вернуть Ему это слово и быть уверенными в том, что Он даст нам силу все выполнить. </w:t>
        <w:br/>
        <w:br/>
        <w:t xml:space="preserve">Если бы я не знала о существовании силы Святого Духа, которая помогает мне делать то, что Он показывает мне делать, то я бы потерпела поражение. В Библии есть много заповедей, подобных той, которая содержится в Первом послании Петра (1:14-16). В этом месте Писания дается заповедь не подчиняться злым похотям, которые управляли нами в то время, когда мы не ведали о требованиях Евангелия и о возможности быть такими святыми, даже как Бог. Читая эти заповеди, я осознала, что не смогу выполнить их без посторонней помощи. </w:t>
        <w:br/>
        <w:br/>
        <w:t xml:space="preserve">Зная о святости, но не зная о наполнении силой, человек испытывает давление. Он пытается вести святой образ жизни, не зная, как это осуществляется на практике. </w:t>
        <w:br/>
        <w:br/>
        <w:t xml:space="preserve">Ключом к процессу освящения является знание того, в чем состоит роль Бога и в чем наша роль. Это знание открывает нам обитающий в нас Святой Дух, Дух истины, если только мы желаем слушать Его и учиться. </w:t>
        <w:br/>
        <w:br/>
      </w:r>
      <w:r>
        <w:rPr>
          <w:b/>
          <w:bCs/>
        </w:rPr>
        <w:t>Святость требует разумного баланса между покоем и действием</w:t>
      </w:r>
      <w:r>
        <w:rPr/>
        <w:t xml:space="preserve"> </w:t>
        <w:br/>
        <w:br/>
        <w:t xml:space="preserve">"Итак умоляю вас, братия, (всем) милосердием Божиим, представьте тела ваши (все ваши органы и способности) в жертву живую, святую (посвященную и освященную), благоугодную Богу, для разумного (рационального) служения вашего" (Римлянам 12:1). </w:t>
        <w:br/>
        <w:br/>
        <w:t xml:space="preserve">Знаете, о чем говорит Павел в этом стихе? Он говорит о том, что мы должны все посвятить Богу - не только свое имущество, свои деньги, время, энергию и силы, но и свое тело: голову, руки, язык, даже свой ум и эмоции, свое отношение ко всему. </w:t>
        <w:br/>
        <w:br/>
        <w:t xml:space="preserve">Если мы действительно хотим достичь высшей степени святости, то даже выражение нашего лица должно доставлять удовольствие Богу. Это означает, что если мы призваны выполнить Его задание, которое нам не очень хочется выполнять, то мы должны не только прекратить ворчать и жаловаться, но и должны сменить недовольное выражение лица. Если мы хотим, чтобы от нас исходил свет Божьего лица, то наше выражение лица должно отражать Его славу. </w:t>
        <w:br/>
        <w:br/>
        <w:t xml:space="preserve">Мы должны посвятить все наши органы, все наши способности Богу, как живую жертву, святую, посвященную, освященную и угодную Богу, что является нашим разумным и рациональным служением и духовным поклонением. </w:t>
        <w:br/>
        <w:br/>
        <w:t xml:space="preserve">Часто создается впечатление, что мы должны служить и поклоняться Богу нашими телами и духом, но Павел говорит, что мы должны служить и поклоняться Ему также нашим разумом. Мы должны не просто физически и эмоционально посвятить себя Богу, но в такой же степени посвятить Ему и свой разум и интеллект. </w:t>
        <w:br/>
        <w:br/>
        <w:t xml:space="preserve">Это является составной частью равновесия, которое создается за счет того, что мы каждый свой орган - свой разум, так же как свое сердце, - посвящаем Богу и служению Ему. </w:t>
        <w:br/>
        <w:br/>
        <w:t xml:space="preserve">Божья благодать не упадет на нас просто так - нам следует выбрать ее. Мы должны сознательно и разумно принять решение стать святыми. Бог со Своей стороны даст нам Свою благодать и Свой Дух, а мы со своей стороны должны отдать Ему свой разум и волю. </w:t>
        <w:br/>
        <w:br/>
        <w:t xml:space="preserve">Если мы будем слишком пассивны или слишком активны, то у нас возникнут проблемы. Между покоем и действием должно сохраняться равновесие, точно так же, как оно должно сохраняться в наших отношениях с Богом: доверяя Ему свои заботы, мы не должны перекладывать на Него свои обязанности. Мы сможем найти истинное равновесие лишь тогда, когда будем видеть различие между покоем в Господе и пассивным отношением к Его делам. </w:t>
        <w:br/>
        <w:br/>
        <w:t xml:space="preserve">Почти каждая библейская истина может стать источником разочарования, если человек не сохраняет такое равновесие. Некоторых людей постоянно тянет в какую-либо одну сторону. Когда они замечают, что потеряли равновесие, то бросаются в противоположную сторону, что так же плохо. Кажется, что они не способны найти середину между двумя крайностями. Когда Дух открывает им, что они стараются все сделать самостоятельно, нисколько не полагаясь на Него, то они реагируют на это слишком бурно. От абсолютной независимости они переходят к полной зависимости. Они уже ничего не делают для себя, думая, что Бог все сделает вместо них и что с их стороны не потребуется никаких усилий. Если раньше они думали: "Я должен это сделать", то теперь они говорят: "Если Бог желает это сделать, то Он Сам об этом позаботится". Бог желает, чтобы мы доверяли Ему свои заботы, а не свои обязанности. </w:t>
        <w:br/>
        <w:br/>
        <w:t xml:space="preserve">"Я доверяю свои заботы Богу" - это хорошее исповедание, если оно подкреплено молитвой и верой, за что несем ответственность мы, а не Бог. </w:t>
        <w:br/>
        <w:br/>
        <w:t xml:space="preserve">Если мы хотим сохранить это равновесие, то должны поддерживать тесные взаимоотношения с Духом истины. Истинная святость создается нашими совместными усилиями со Святым Духом. Это требует ясного понимания роли Святого Духа и нашей роли, баланса между ними. Многие верующие оставляют себе заботы, возлагая на Бога свои обязанности. Это неверно! Возлагайте на Него свои заботы и войдите в Божий покой, но при этом всегда будьте готовы исполнить свои обязанности, используя силу, которую дает вам Дух благодати. </w:t>
        <w:br/>
        <w:br/>
      </w:r>
      <w:r>
        <w:rPr>
          <w:b/>
          <w:bCs/>
        </w:rPr>
        <w:t>Природа святости</w:t>
      </w:r>
      <w:r>
        <w:rPr/>
        <w:t xml:space="preserve"> </w:t>
        <w:br/>
        <w:br/>
        <w:t xml:space="preserve">"Так говорит Господь Саваоф: спроси священников о законе и скажи: если бы кто нес освященное мясо в поле одежды своей и полою коснулся хлеба, или чего-либо вареного, или вина, или елея, или какой-нибудь пищи, - сделается ли это священным (посвященным исключительно Божьему служению)? И отвечали священники и сказали: нет. (Святость не передается.) Потом сказал Аггей: а если прикоснется ко всему этому кто-либо осквернившийся от прикосновения к мертвецу, - сделается ли это (ритуально) нечистым? И отвечали священники и сказали: будет нечистым. (Нечистота передается.)" (Аггея 2:11-13). </w:t>
        <w:br/>
        <w:br/>
        <w:t xml:space="preserve">Слову святость мы дали определение "отделение для Бога", отделение, которое является результатом "поведения тех, кто был отделен". В Новом завете слово святость переводится также как освящение и несет смысл "того, что нельзя передать или внести". Это означает, что святость является личным имуществом, которое собирается мало-помалу. Его нельзя передать другому человеку и нельзя получить от другого человека. </w:t>
        <w:br/>
        <w:br/>
        <w:t xml:space="preserve">Другими словами, молитва, возложение на нас рук или общение со святым человеком не сделают нас святыми. </w:t>
        <w:br/>
        <w:br/>
        <w:t xml:space="preserve">Как следует от отрывка в Книге пророка Аггея, нечистота передается, а святость - нет. Это означает, что если мы с вами будем общаться с человеком, жизнь которого полна греха, то его греховность может перейти к нам. Она заразна, как вирус. Со святостью все обстоит иначе. Она не передается при контакте или демонстрации, ее необходимо сделать целью. </w:t>
        <w:br/>
        <w:br/>
      </w:r>
      <w:r>
        <w:rPr>
          <w:b/>
          <w:bCs/>
        </w:rPr>
        <w:t>Святость индивидуальна</w:t>
      </w:r>
      <w:r>
        <w:rPr/>
        <w:t xml:space="preserve"> </w:t>
        <w:br/>
        <w:br/>
        <w:t xml:space="preserve">"Немощного в вере принимайте (для взаимоотношений) без споров о мнениях. Ибо иной (которому позволяет его вера) уверен, что можно есть все, а немощный (ограничивает себя и) ест овощи. Кто ест, не уничижай того, кто не ест; и кто не ест, не осуждай того, кто ест: потому что Бог принял его. Кто ты, осуждающий чужого раба? Пред своим Господом стоит он или падает; и будет восстановлен, ибо силен Бог восставить его" (Римлянам 14:1-4). </w:t>
        <w:br/>
        <w:br/>
        <w:t xml:space="preserve">Людям мешает жить святой жизнью не только неправильное понимание греха и благодати. Еще одна причина состоит в том, что они пытаются жить, руководствуясь тем, что думают о святости другие люди. </w:t>
        <w:br/>
        <w:br/>
        <w:t xml:space="preserve">Как мы уже видели, святость носит индивидуальный характер. Разумеется, есть поступки, которые всем нам не следует делать. Если вы точно не знаете, что это за поступки, читайте Библию, и там вы быстро все найдете. Но есть много других истин, которыми Бог делится только с вами лично. Он делает это в разные сроки и находит для этого разные пути. </w:t>
        <w:br/>
        <w:br/>
        <w:t xml:space="preserve">Самая худшая из ошибок, какие мы можем совершить, это поступать так, как поступают другие, которые считают, что такова для них Божья воля. </w:t>
        <w:br/>
        <w:br/>
        <w:t xml:space="preserve">Другая ошибка, которую мы допускаем, очень похожа на первую. Мы пытаемся заставить других делать то же, что делаем сами, так как Бог убедил нас в том, что такова Его воля для нас. Обе эти ошибки являются очень серьезными ошибками. </w:t>
        <w:br/>
        <w:br/>
        <w:t xml:space="preserve">Должна признать, что эта сфера не является моей сильной стороной. Я не столько позволяю другим влиять на меня, сколько сама пытаюсь заставить людей поступать так, как, считаю, им следует поступать. </w:t>
        <w:br/>
        <w:br/>
        <w:t xml:space="preserve">Как я упоминала раньше, долгие годы разочарований я пыталась изменить себя. Наконец я научилась принимать Божью благодать (Его силу), которая изменяла меня. Я поняла, как это действует в отношении других людей. Я пыталась изменить Дейва и своих детей. Я думала, мне известно, что, согласно Писанию, является верным для них. Я потратила много времени на попытки убедить их в том, что изменения, которые я ощущала в себе, необходимы и им. </w:t>
        <w:br/>
        <w:br/>
        <w:t xml:space="preserve">Мои "действия по плоти" только ухудшили положение. То, что я не принимала их такими, испортило наши личные взаимоотношения; у них появилось чувство, что их постоянно критикуют и отвергают. Только Бог может изменить человеческое сердце. Мы можем устанавливать для людей правила и законы, но это еще больше оттолкнет их от нас. Если мы научимся полагаться на Бога, Он изменит всех нас. И мы сами "захотим" измениться, а не будем "вынуждены" измениться. </w:t>
        <w:br/>
        <w:br/>
        <w:t xml:space="preserve">Как учитель я обладаю определенными способностями влиять на людей. Это дар учения, который течет через меня. У меня есть Божье помазание на то, чтобы брать Его Слово и убеждать других людей в том, что они должны принять его и применять в своей жизни. Но в этой сфере мне необходимо быть очень, очень осторожной. Мне не следует заходить слишком далеко и навязывать людям свои личные идеи и свое личное мнение. </w:t>
        <w:br/>
        <w:br/>
        <w:t xml:space="preserve">Когда я только начинала свое служение, я не знала всего этого. Каждый раз, когда мне в чем-то удавалось добиться успеха, я пыталась заставить других людей делать то же, что делала я, чтобы и они могли добиться успеха. Одна маленькая победа в моей жизни, и я уже была готова учить тому, как нужно побеждать! </w:t>
        <w:br/>
        <w:br/>
        <w:t xml:space="preserve">Будьте осмотрительны в подобных вещах. Остерегайтесь навязывать свои убеждения другим людям и не позволяйте им делать то же самое по отношению к вам. В Библии говорится, что мы должны руководствоваться побуждением Святого Духа, а Святой Дух дается каждому из нас индивидуально с определенной целью. </w:t>
        <w:br/>
        <w:br/>
        <w:t xml:space="preserve">Проблема состоит в том, что многие верующие не довольствуются тем, что слышат сами, и тем, что следуют указаниям Святого Духа. Они считают, что все члены Тела Христова должны делать одно и то же, в одно и то же время, с одной и той же целью. Для них любой, кто не соответствует этому образцу, абсолютно не прав и не исполняет Божью волю. С таким отношением они попадают в ловушку, о которой предупреждал нас Павел, когда говорил: "Кто ты, осуждающий чужого раба?" </w:t>
        <w:br/>
        <w:br/>
        <w:t xml:space="preserve">Мы постоянно пытаемся поправлять кого-то другого, вместо того чтобы навести порядок в своем собственном доме. Мне потребовалось почти полвека, чтобы открыть эту истину: мы должны думать о своих собственных делах! </w:t>
        <w:br/>
        <w:br/>
        <w:t xml:space="preserve">Святость - дело индивидуальное. Бог общается с каждым из нас так, как Он того хочет, и в то время, когда Он этого желает. Мы все находимся на разных стадиях освящения, так как Святой Дух работает уникальным образом с каждым верующим в отдельности. Если нас больше занимает процесс освящения кого-то другого, а не свой собственный, то это может препятствовать нашему прогрессу. Необходимо быть предельно внимательными и не концентрироваться на то, что делают или чего не делают другие, иначе мы можем не услышать голос Святого Духа, Который действует в нашей собственной жизни. Нам необходимо научиться заботиться о собственных делах, оставляя критику и суд Богу. </w:t>
        <w:br/>
        <w:br/>
      </w:r>
      <w:r>
        <w:rPr>
          <w:b/>
          <w:bCs/>
        </w:rPr>
        <w:t>Не судите</w:t>
      </w:r>
      <w:r>
        <w:rPr/>
        <w:t xml:space="preserve"> </w:t>
        <w:br/>
        <w:br/>
        <w:t xml:space="preserve">"А ты что осуждаешь брата твоего? Или ты, что унижаешь брата твоего? Все мы предстанем на суд Христов. Ибо написано: "живу Я, говорит Господь, предо Мною преклонится всякое колено, и всякий язык будет исповедывать Бога (воздавая Ему всю честь и славу)". Итак каждый из нас за себя даст отчет (будет держать ответ на суде) Богу. Не станем же более судить друг друга, а лучше судите о том, как бы не подавать брату случая к преткновению или соблазну" (Римлянам 14:10-13). </w:t>
        <w:br/>
        <w:br/>
        <w:t xml:space="preserve">Когда я буду стоять перед судом Божьим, Он не спросит меня о вас, так же как Он не спросит вас обо мне, когда вы окажетесь перед Ним. Бог не заставит меня отчитываться ни за кого, кроме Джойс Майер. </w:t>
        <w:br/>
        <w:br/>
        <w:t xml:space="preserve">Я не знаю, сколько времени мне осталось работать с Богом над моим исправлением, но я хочу суметь ответить на все вопросы, которые Бог задаст мне. Если Он спросит меня: "Джойс, почему ты не обращала на Меня внимание, когда я хотел поработать с тобой и исправить твои ошибки?", то я не хочу отвечать: "Господь, у меня не было времени, потому что я была слишком занята исправлением моего мужа". </w:t>
        <w:br/>
        <w:br/>
        <w:t xml:space="preserve">Согласно этому месту Писания, каждому из нас придется давать Богу отчет о своей жизни. Поэтому нам необходимо научиться работать над своим собственным освящением и не ставить препятствия на пути наших братьев и сестер во Христе. Мы не можем все верить во все одинаково. Именно поэтому нам велят следовать своим собственным убеждениям и позволить другим поступать так же. </w:t>
        <w:br/>
        <w:br/>
      </w:r>
      <w:r>
        <w:rPr>
          <w:b/>
          <w:bCs/>
        </w:rPr>
        <w:t>Держите это в себе</w:t>
      </w:r>
      <w:r>
        <w:rPr/>
        <w:t xml:space="preserve"> </w:t>
        <w:br/>
        <w:br/>
        <w:t xml:space="preserve">"Ты имеешь веру (личные убеждения)? Имей ее сам в себе, перед Богом (стараясь знать истину и повиноваться Его воле). Блажен (счастлив, ему завидуют), кто не осуждает себя в том, что избирает (он не судит себя за то, что решил делать). А сомневающийся (тот, кто опасается), если ест (возможно, вы его заставили), осуждается (перед Богом), потому что не по вере; а все, что не по вере, грех (все, что вы делаете, не зная, одобрит ли это Бог, - является грехом)" (Римлянам 14:22-23). </w:t>
        <w:br/>
        <w:br/>
        <w:t xml:space="preserve">Яснее сказать нельзя: </w:t>
        <w:br/>
        <w:br/>
        <w:t xml:space="preserve">Держите при себе свои личные убеждения (в данном случае ваши идеи и ваше мнение, основанные на том, что Бог велел вам сделать в определенной ситуации). Не пытайтесь навязать их кому-либо еще. </w:t>
        <w:br/>
        <w:br/>
        <w:t xml:space="preserve">Слишком часто у нас возникает мысль: "Бог сказал, чтобы я не пил кофе, поэтому весь мир должен отказаться от кофе! Господь сказал мне, чтобы я не употреблял сахар, поэтому моей обязанностью является проинформировать каждого человека на земле о том, что Бог желает, чтобы мы перестали использовать сахар!" </w:t>
        <w:br/>
        <w:br/>
        <w:t xml:space="preserve">У меня было именно такое отношение. Каждый раз, когда я получала от Бога новое видение, я немедленно взбиралась на трибуну и разносила эту весть по всему миру. Если я принимаю какой-то определенный витамин, то и все остальные должны его принимать. Если Бог велел мне это делать, то Он велел это и для других. </w:t>
        <w:br/>
        <w:br/>
        <w:t xml:space="preserve">Вот что я имела в виду, когда говорила о том, что пыталась навязывать свои убеждения другим людям. Это не наше дело. </w:t>
        <w:br/>
        <w:br/>
        <w:t xml:space="preserve">Иногда мы пытаемся оправдаться, говоря: "Я просто старался помочь". Нам необходимо помнить, что Помощником является Святой Дух, а не мы. </w:t>
        <w:br/>
        <w:br/>
        <w:t xml:space="preserve">Сейчас в моей жизни и служении каждый раз, когда я чувствую побуждение кому-то помочь, я останавливаюсь и молюсь: "Господь, этого хочешь Ты или это просто мое желание?" Если я немного подожду, то разумом и сердцем начинаю понимать, является ли то, что я хочу сделать, идеей Бога или это моя идея. </w:t>
        <w:br/>
        <w:br/>
        <w:t xml:space="preserve">Но я говорю не о том, что мы никогда и ничего не должны говорить другим или не предлагать помощь тем, кто в этом нуждается. Я говорю о том, что нам необходимо знать о наших истинных мотивах. Прославляет ли это Бога и возвышает ли это других или мы делаем это, чтобы возвыситься над другими, заставляя их быть во всем похожими на нас? Действительно ли мы стараемся помочь им или просто хотим командовать? Чем являются такие действия: Божьей благодатью или плотской гордостью? </w:t>
        <w:br/>
        <w:br/>
        <w:t xml:space="preserve">В Послании римлянам (12:3) Павел сказал: "…по данной мне благодати (незаслуженной милости Бога), всякому из вас говорю: не думайте о себе более, нежели должно думать (вы не должны иметь завышенное мнение о собственной значимости)…" Павел предупреждал римлян, можно сказать, исправлял их. Но он был достаточно смиренным, чтобы знать, что он должен сделать это по Божьей благодати, а не плотскому усердию. </w:t>
        <w:br/>
        <w:br/>
        <w:t xml:space="preserve">23-й стих в 4-й главе Послания римлянам говорит о том, что человек, поступающий против своей совести (возможно, по нашей вине!), осуждается Богом. Почему? Потому что он поступает не по вере и противоречит своим собственным убеждениям. А все, что делается не по вере, то грех. Все, что совершается без личного внутреннего убеждения в том, что Бог поддерживает это, является грехом. </w:t>
        <w:br/>
        <w:br/>
        <w:t xml:space="preserve">Существует множество причин, почему мы должны постоянно следить за тем, чтобы не навязывать свои убеждения другим. Вместо того чтобы помогать людям возрастать в вере, мы делаем обратное. Таким образом мы можем стать причиной их грехов, так как они стараются действовать согласно нашим убеждениям, а не своим, подтвержденным Богом. </w:t>
        <w:br/>
        <w:br/>
      </w:r>
      <w:r>
        <w:rPr>
          <w:b/>
          <w:bCs/>
        </w:rPr>
        <w:t>Освящение как процесс</w:t>
      </w:r>
      <w:r>
        <w:rPr/>
        <w:t xml:space="preserve"> </w:t>
        <w:br/>
        <w:br/>
        <w:t xml:space="preserve">"Мы же все, открытым лицом, как в зеркале, взирая (на Слово Божье) на славу Господню, преображаемся в тот же образ от славы в славу, (и это приходит) как от Господня Духа" (2 Коринфянам 3:18). </w:t>
        <w:br/>
        <w:br/>
        <w:t xml:space="preserve">Здесь апостол Павел говорит о том, что, принимая Божье Слово, мы преображаемся в Его образ от славы в славу. Это означает, что мы еще не достигли полной святости. У нас больше славы, чем в начале. Мы приобретаем все больше и больше славы, продолжая шаг за шагом двигаться к святости, однако мы все еще на пути. Мы занимаем позицию святых во Христе. Но на практике святость проявляется через нас в соответствии с приобретенной славой, которой становится все больше и больше. </w:t>
        <w:br/>
        <w:br/>
        <w:t xml:space="preserve">Именно это мы называем процессом освящения. Частью процесса освящения является "отделение верующего от мира". Нам необходимо обдуманно подходить к этому утверждению. Как верующие мы должны находиться в мире, но не с миром. </w:t>
        <w:br/>
        <w:br/>
        <w:t xml:space="preserve">Хотя мы должны неуклонно стремиться к святости, святость или освящение все же не являются нашим достижением; это состояние, к которому Бог по Своей благодати призывает грешников. </w:t>
        <w:br/>
        <w:br/>
        <w:t xml:space="preserve">Во Второзаконии (7:22) Бог говорит народу Израиля о том, что Он освободит его от врагов "мало-помалу". Так и мы не можем освободиться от наших грехов мгновенно и без усилий, не проходя процесс освящения. </w:t>
        <w:br/>
        <w:br/>
        <w:t xml:space="preserve">Нам бы хотелось сразу перейти от греховности к святости. Но Бог сказал, что это необходимо делать постепенно, шаг за шагом. Каждый свой шаг к святости мы должны совершать по пути благодати, которая в данном случае является Божьей силой, помогающей сделать следующий шаг. Если мы попытаемся идти вперед, опираясь не на Божью благодать, а на свои собственные усилия, то мы потерпим неудачу, так как без благодати нас ждет только разочарование. </w:t>
        <w:br/>
        <w:br/>
        <w:t xml:space="preserve">Из государства "греховность" в государство "святость" ведет шоссе благодати, и другого пути нет. </w:t>
        <w:br/>
        <w:br/>
      </w:r>
      <w:r>
        <w:rPr>
          <w:b/>
          <w:bCs/>
        </w:rPr>
        <w:t>Освящение как семя</w:t>
      </w:r>
      <w:r>
        <w:rPr/>
        <w:t xml:space="preserve"> </w:t>
        <w:br/>
        <w:br/>
        <w:t xml:space="preserve">"Итак, возлюбленные мои, как вы всегда были послушны (моим советам), (проявляя энтузиазм) не только в присутствии моем, но гораздо более ныне во время отсутствия моего, со страхом и трепетом (не доверяя себе, со всей осторожностью, с чуткой совестью, бдительно, чтобы не поддаться искушению, смиренно избегая всего, что может оскорбить Бога и унизить имя Христа) совершайте свое спасение" (Филиппийцам 2:12). </w:t>
        <w:br/>
        <w:br/>
        <w:t xml:space="preserve">В Расширенном переводе Библии этот стих кажется длинным и сложным, но основное его значение проявляется последняя часть стиха: …со страхом и трепетом совершайте свое спасение. </w:t>
        <w:br/>
        <w:br/>
        <w:t xml:space="preserve">В Послании галатам (3:16) Иисус назван Семенем. Поэтому можно сказать, что, когда Он входит в нас в образе Святого Духа, данного нам Отцом, мы получаем семя святости. Когда Павел призывает нас со страхом и трепетом совершать свое спасение, он подразумевает, что мы должны сотрудничать с Богом, взращивая семя святости, которое Он посеял в нас. </w:t>
        <w:br/>
        <w:br/>
        <w:t xml:space="preserve">Семя святости необходимости поливать водою Слова (1 Коринфянам 3:6). Все мы знаем, что семена прорастают, когда их поливают. Если мы будем поливать семя святости водой Слова (Ефесянам 5:26), оно начнет расти в нас и заполнять все наше существо. Со временем оно заполнит наш разум и начнет влиять на наши мысли. Оно заполнит наше сердце и будет влиять на наши слова. Ибо от избытка сердца говорят уста (Матфея 12:34). Оно изменит все наше тело и наше выражение лица, наши поступки и наше отношение к людям. Оно станет подобным дереву или лозе, которая растет так стремительно, что заполняет все уголки нашего существа, не оставляя места ни для чего другого, кроме святости Бога. </w:t>
        <w:br/>
        <w:br/>
        <w:t xml:space="preserve">Все это мы называем также процессом освящения или возрастания в благодати и познании Господа нашего Иисуса Христа, когда мы становимся подобными Ему во всем (2 Петра 3:18). Не падайте духом, если вы не выполнили свое предназначение - не достигли своей цели. Продолжайте идти вперед, даже если это движение едва заметно; все-таки это прогресс. Вы идете вперед, и это главное. </w:t>
        <w:br/>
        <w:br/>
      </w:r>
      <w:r>
        <w:rPr>
          <w:b/>
          <w:bCs/>
        </w:rPr>
        <w:t>Освящение - это действие</w:t>
      </w:r>
      <w:r>
        <w:rPr/>
        <w:t xml:space="preserve"> </w:t>
        <w:br/>
        <w:br/>
        <w:t xml:space="preserve">"Потому что (не ваши собственные усилия, а) Бог производит в вас и хотение и действие по Своему благоволению" (Филиппийцам 2:13). </w:t>
        <w:br/>
        <w:br/>
        <w:t xml:space="preserve">Как проходит этот процесс освящения? Как происходит возрастание в благодати? Мы не можем достичь этого собственными усилиями. Это происходит благодаря силе Святого Духа, Который вызывает в нас желание делать то, что угождает Отцу и дает способность так поступать. </w:t>
        <w:br/>
        <w:br/>
        <w:t xml:space="preserve">Осознаете ли вы, что, пока вы читаете эту книгу, Святой Дух действует в вас, изменяя и заставляя вас поступать согласно Божьей воле? Господь не читает эту книгу вместо вас - это ваше дело. Но Он действует внутри вас, побуждая вас читать, - и это Его дело. </w:t>
        <w:br/>
        <w:br/>
        <w:t xml:space="preserve">Итак, процесс освящения проходит следующим образом. Мы с вами получаем как Божий дар Святого Духа, Который приходит и поселяется в нас. Затем мы подчиняем себя Ему, а Он действует в нас, побуждая нас поступать согласно Божьей воле, и наделяет силой для исполнения этой воли. </w:t>
        <w:br/>
        <w:br/>
        <w:t xml:space="preserve">Поэтому, более точным будет сказать: не мы работаем, чтобы угодить Богу, а Бог действует в нас, чтобы побудить нас делать то, что угодно Ему. Если мы подчиняемся Ему и сотрудничаем с Ним, мы становимся все более и более святыми, а наша жизнь все более и более освященной. </w:t>
        <w:br/>
        <w:br/>
      </w:r>
      <w:r>
        <w:rPr>
          <w:b/>
          <w:bCs/>
        </w:rPr>
        <w:t>Слово и Дух</w:t>
      </w:r>
      <w:r>
        <w:rPr/>
        <w:t xml:space="preserve"> </w:t>
        <w:br/>
        <w:br/>
        <w:t xml:space="preserve">"Посему, отложивши всякую нечистоту и остаток злобы, в кротости (смирении, скромности) примите насаждаемое (в ваше сердце) слово, могущее спасти ваши души. Будьте исполнители Слова (повинуйтесь Слову), а не слышатели только, обманывающие сами себя (рассуждениями против истины) (Иакова 1:21-22). </w:t>
        <w:br/>
        <w:br/>
        <w:t xml:space="preserve">Освящение является результатом святости. Мы становимся освященными, когда предприняты все шаги по направлению к святости, когда процесс полностью завершен. Одной из действующих сил процесса освящения является Святой Дух, но есть и другая сила - это Слово. </w:t>
        <w:br/>
        <w:br/>
        <w:t xml:space="preserve">Мы с вами слышим Божье Слово, а затем Дух Бога приводит его в действие внутри нас. Мы не должны этим заниматься. Наша работа заключается не в том, чтобы приводить Слово в действие, а в том, чтобы слышать его и исполнять с помощью силы Святого Духа, обитающего в нас. Не мы, а Святой Дух заставляет Слово действовать. </w:t>
        <w:br/>
        <w:br/>
        <w:t xml:space="preserve">До сих пор нас все время учили: "Слушайте Слово, слушайте Слово, слушайте Слово". Мы слушали Слово, пока оно не переполнило нас. И это чудесно. Я благодарна за это Богу. Но, несмотря на то, что мы столько слушали Слово, мы не изменились, как того ожидали. Я думаю, что это произошло из-за того, что мы не обратили внимания на роль Святого Духа. </w:t>
        <w:br/>
        <w:br/>
        <w:t xml:space="preserve">Мы должны не только слушать Слово, но и подчиняться Святому Духу, обитающему в нас, Который был призван дать нам силу и сделать нас способными исполнить Слово. </w:t>
        <w:br/>
        <w:br/>
        <w:t xml:space="preserve">Но, слушая Божье Слово и искренне стараясь применить его в нашей жизни, мы не можем заслужить Божьей помощи. Мы заслуживаем только смерти и ада. Потому что в глазах Бога вся наша праведность - как грязная одежда по сравнению с Его праведностью (Исаии 64:6). </w:t>
        <w:br/>
        <w:br/>
        <w:t xml:space="preserve">Нам необходимо принимать Божье Слово с кротостью, потому что только оно обладает силой спасти наши души. Мы должны приходить к Отцу со смирением, говоря Ему: "Отец, я так благодарен за возможность слышать Твое Слово. Приведи Слово, которое я слышу, в действие. Пусть оно действует во мне и через меня. Святой Дух, исполни свою работу по освящению, чтобы я стал таким, как того желает Отец". </w:t>
        <w:br/>
        <w:br/>
        <w:t xml:space="preserve">В течение всего дня наш разум должен прислушиваться к Святому Духу. При любой возможности думайте о присутствии и силе Святого Духа, обращайтесь к Нему с молитвой: "Святой Дух, помоги мне. Учи и наставляй меня. Дай мне силу, очисти и освяти меня. Я полностью доверяюсь Тебе, потому что сам я не могу ничего сделать. Без Тебя я ничто, я ничего не могу и ничего не заслуживаю. Благодарю Тебя за то, что Ты пребываешь во мне, действуешь во мне и через меня во славу Бога Отца". </w:t>
        <w:br/>
        <w:br/>
        <w:t xml:space="preserve">Стремитесь к Богу с верой и благодарением, полностью полагаясь и доверяясь Ему, позволяя Его Слову и Святому Духу привести вас через процесс освящения к чистоте и святости. Это единственный путь к очищению и совершенству. </w:t>
        <w:br/>
        <w:br/>
      </w:r>
      <w:r>
        <w:rPr>
          <w:b/>
          <w:bCs/>
        </w:rPr>
        <w:t>Святой Дух как огонь расплавляющий и щелок очищающий</w:t>
      </w:r>
      <w:r>
        <w:rPr/>
        <w:t xml:space="preserve"> </w:t>
        <w:br/>
        <w:br/>
        <w:t xml:space="preserve">"Вот, Я посылаю Ангела Моего, и он приготовит путь предо Мною, и внезапно придет в храм Свой Господь (Мессия), Которого вы ищете, и Ангел завета, Которого вы желаете; вот, Он идет, говорит Господь Саваоф. И кто выдержит день пришествия Его, и кто устоит, когда Он явится? Ибо Он - как огонь расплавляющий и щелок очищающий, и сядет переплавлять и очищать серебро, и очистит сынов Левия и переплавит их, как золото и серебро, чтобы приносили жертву Господу в правде" (Малахии 3:1-3). </w:t>
        <w:br/>
        <w:br/>
        <w:t xml:space="preserve">Здесь, в ветхозаветном пророчестве об Иисусе, Мессии, Его называют огнем расплавляющим и щелоком очищающим. Позднее, в Новом Завете, о Святом Духе говорят как об огне. Иоанн Креститель говорил людям: "Я крещу вас в воде в покаянии, но Идущий за мной будет крестить вас Духом Святым и огнем" (Матфея 3:11). </w:t>
        <w:br/>
        <w:br/>
        <w:t xml:space="preserve">Мы много слышали о том, что Святой Дух подобен огню, но очень редко упоминается о том, что Он подобен очищающему щелоку. </w:t>
        <w:br/>
        <w:br/>
      </w:r>
      <w:r>
        <w:rPr>
          <w:b/>
          <w:bCs/>
        </w:rPr>
        <w:t>Дух и слово: щелок и вода</w:t>
      </w:r>
      <w:r>
        <w:rPr/>
        <w:t xml:space="preserve"> </w:t>
        <w:br/>
        <w:br/>
        <w:t xml:space="preserve">"Но Я истину говорю вам: лучше для вас (полезнее), чтобы Я пошел; ибо если Я не пойду, Утешитель (Советник, Помощник, Адвокат, заступник, Который укрепляет и поддерживает) не придет к вам (для тесного общения с вами); а если пойду, то пошлю Его к вам (для тесного общения с вами), И Он пришед обличит мир о грехе и о правде (о праведности сердца и праведности перед Богом) и о суде" (Иоанна 16:7-8). </w:t>
        <w:br/>
        <w:br/>
        <w:t xml:space="preserve">В этом отрывке Иисусе рассказывает Своим ученикам о роли Святого Духа и Его различных функциях, одной из которых является обличение греха, правды и суда. Позднее Иисус молился Отцу о Своих учениках (Иоанна 17:17-19): </w:t>
        <w:br/>
        <w:br/>
        <w:t xml:space="preserve">"Освяти их (очисти, отдели их для Себя, сделай их святыми) истиною Твоею: слово Твое есть истина. Как ты послал Меня в мир, так и Я послал их в мир; И за них я посвящаю Себя, чтобы и они были посвящены истиною". </w:t>
        <w:br/>
        <w:br/>
        <w:t xml:space="preserve">Мы рассмотрели, как Святой Дух действует в нас, открывая нам истину, обличая нас во грехе, правде и суде, как Он приводит в действие слова, производя работу в нас и через нас. И теперь рассмотрим Его в качестве Того, Кто очищает и освящает нас, избавляя нас от наших грехов. </w:t>
        <w:br/>
        <w:br/>
        <w:t xml:space="preserve">В Послании ефесянам (5:25-27) апостол Павел обращается к Церкви: </w:t>
        <w:br/>
        <w:br/>
        <w:t xml:space="preserve">"Мужья любите своих жен, как и Христос возлюбил Церковь и предал Себя за нее, чтобы освятить ее, очистив банею водною, посредством слова; чтобы представить ее Себе славною Церковью, не имеющею пятна, или порока, или чего-либо подобного, но дабы она была свята и непорочна". </w:t>
        <w:br/>
        <w:br/>
        <w:t xml:space="preserve">Если бы мы с вами могли посмотреть на себя через "духовный рентген", мы бы увидели чудесный свет, сияющий внутри нас и исходящий из нас. Но знаете, что еще мы могли бы увидеть в глубине нашей души? Мы бы увидели множество маленьких черных пятен. Это грязь, которую оставил в нашей душе грех. Что же можно сделать, чтобы удалить эти пятна и стать абсолютно чистыми и безупречными? </w:t>
        <w:br/>
        <w:br/>
        <w:t xml:space="preserve">Что мы делаем, когда на нашей одежде появляются пятна? Мы применяем мыло и воду. В приведенных местах Писания мы видели, что Святой Дух подобен щелоку очищающему - мылу, а Божье Слово - воде. И подобно мылу и воде Дух и Слово очищают и освящают нас. </w:t>
        <w:br/>
        <w:br/>
        <w:t xml:space="preserve">Когда мы с Дейвом заходим куда-нибудь пообедать, я часто заказываю спагетти. И почти каждый раз они оказываются у меня на одежде. Обычно я тут же хватаю салфетку и начинаю вытирать, пытаясь удалить появившиеся пятна. Но одна женщина как-то сказала мне, что этим я только втираю грязь в ткань и потом ее будет труднее отстирать. Она посоветовала мне оставить эти пятна в покое, пойти домой и удалить их с помощью обычного мыла и воды. Но я принадлежу к тому типу людей, которым нравится все приводить в порядок немедленно, поэтому мне всегда бывает трудно дождаться того момента, чтобы все сделать как следует. </w:t>
        <w:br/>
        <w:br/>
        <w:t xml:space="preserve">Именно так мы поступаем. Вместо того чтобы проявить терпение и позволить Богу удалить пятна греха с нашей души при помощи мыла и воды - Его Духа и Его Слова, мы пытаемся сделать это своими собственными усилиями. </w:t>
        <w:br/>
        <w:br/>
        <w:t xml:space="preserve">Как мы поступаем, если пятна настолько въелись, что воды и мыла оказывается недостаточно? Мы добавляем больше мыла и замачиваем одежду, оставляя ее на ночь в воде. Мы говорили, что мыло олицетворяет Святого Духа, Духа благодати, который является Божьей силой, пришедшей в нашу жизнь, чтобы выполнить то, что мы не можем выполнить своими силами. </w:t>
        <w:br/>
        <w:br/>
        <w:t xml:space="preserve">Как можно удалить упрямые пятна, оставленные грехом? Мы используем благодать, благодать, еще больше благодати. Необходимо применить больше силы, а не усилий. Если одного применения Божьей благодати оказывается недостаточно, то необходимо продолжать ее применять, давая ей достаточно времени для того, чтобы поработать над пятнами полностью их растворить. Затем вода Слова полностью смывает их. </w:t>
        <w:br/>
        <w:br/>
        <w:t xml:space="preserve">Итак, в нашем распоряжении имеются мыло Духа и вода Слова. С их помощью мы должны очистить нашу жизнь от грязи. </w:t>
        <w:br/>
        <w:br/>
      </w:r>
      <w:r>
        <w:rPr>
          <w:b/>
          <w:bCs/>
        </w:rPr>
        <w:t>Благодать за все наши грехи</w:t>
      </w:r>
      <w:r>
        <w:rPr/>
        <w:t xml:space="preserve"> </w:t>
        <w:br/>
        <w:br/>
        <w:t xml:space="preserve">"Бог же всякой благодати (Который дает все благословения и благоволение), призвавший нас в вечную славу Свою (принадлежащую Ему) во Христе Иисусе, сам, по кратковременном страдании вашем, да совершит вас, да утвердит, да укрепит, да соделает непоколебимыми. Ему слава и держава (сила и власть), во веки веков. Аминь (да будет так)" (1 Петра 5:10-11). </w:t>
        <w:br/>
        <w:br/>
        <w:t xml:space="preserve">Как мы должны относиться к греху? </w:t>
        <w:br/>
        <w:br/>
        <w:t xml:space="preserve">Мы с вами как христиане любим Бога и поэтому не желаем грешить. Но, как бы мы ни старались, все мы в конечном счете лишаемся славы Божьей (Римлянам 3:23). Как вы можете обрести мир с Богом и покой, если вы согрешили? </w:t>
        <w:br/>
        <w:br/>
        <w:t xml:space="preserve">В большинстве случаев я грешила из-за того, что не ждала помощи от Бога и пыталась все решить самостоятельно. Вместо того чтобы проявить терпение и позволить Богу все сделать наилучшим образом, я бросалась делать все сама. И результат почти всегда был плачевным. </w:t>
        <w:br/>
        <w:br/>
        <w:t xml:space="preserve">Святой Дух говорил мне о моей привычке делать преждевременные выводы и судить, не разобравшись. Хуже всего то, что я составляю мнение о людях, их поступках или намерениях, не дожидаясь, когда Бог откроет мне истинную суть вещей. </w:t>
        <w:br/>
        <w:br/>
        <w:t xml:space="preserve">Я также говорю слишком много и слишком быстро высказываю свое мнение. Поэтому неудивительно, что мой язык причиняет мне столько неприятностей. Я высказываю то, чего не должна, и заставляю кого-то сердиться на меня. А затем, вместо того чтобы позволить Господу исправить эту ситуацию, я неистово пытаюсь удалить пятна с взаимоотношений, которые сама испортила своей нетерпеливостью и импульсивностью. </w:t>
        <w:br/>
        <w:br/>
        <w:t xml:space="preserve">Совершив грех, я, вместо того чтобы применить огромное количество могущественной Божьей благодати, обычно пытаюсь воздействовать на проблему небольшим количеством вины, угрызений совести и раскаяния. Вместо того чтобы исповедать свой грех перед Господом и немедленно получить Его прощение, я считаю, что должна "немножко пострадать". Я огорчаюсь и чувствую себя плохо, стараюсь исправить ситуацию и обещаю Богу, что если Он поможет мне выбраться из этой ситуации, то я больше никогда не совершу такую ошибку. </w:t>
        <w:br/>
        <w:br/>
        <w:t xml:space="preserve">Я так часто поступала подобным образом, что в конце концов это привело к хорошему результату - я получила множество откровений о благодати! </w:t>
        <w:br/>
        <w:br/>
        <w:t xml:space="preserve">Итак, после того, как я испортила все, что могла, я, в конце концов, остановилась и сказала: "Господь, это мне не помогло. Чувство вины и сожаления не смогло исправить ситуацию. То, что я делала выводы и обещала больше не поступать так, не смогло удержать меня от повторения прежних ошибок. Я дошла до отчаяния. Я подчиняю себя и всю эту ситуацию Тебе и прошу, чтобы Твоя благодать и милость поддерживали во мне Твой совершенный мир и укрепляли меня, так как я хочу исполнять Твою волю и идти Твоими путями". </w:t>
        <w:br/>
        <w:br/>
        <w:t xml:space="preserve">В сущности, я покаялась. Я открыла канал веры и попросила Господа излить на меня благодать через этот канал. Я попросила Его уберечь меня от греха самонадеянности, попросила не позволять мне делать поспешные выводы и судить людей до того, как у меня будут в руках все факты. </w:t>
        <w:br/>
        <w:br/>
        <w:t xml:space="preserve">Божье Слово говорит, что мы получаем Божьи обетования верой и долготерпением (Евреям 6:12). Это убеждает нас в том, что если мы будем ждать изъявления Божьей воли, полностью доверяя себя Господу, то Он Сам сделает нас такими, какими мы должны быть, укрепит и утвердит нас. </w:t>
        <w:br/>
        <w:br/>
        <w:t xml:space="preserve">И почему мы вообще должны страдать? Я думаю, что в большинстве случаев мы страдаем только из-за того, что все еще не научились доверять Богу в том, что Он может удержать нас от греха. Поэтому, впадая в грех, мы страдаем из-за того, что снова предали Его и себя. Мы ненавидим свои поступки, но не имеем достаточно сил, чтобы их не совершать. </w:t>
        <w:br/>
        <w:br/>
        <w:t xml:space="preserve">Ответом на грех является благодать (Римлянам 5:20). Какой бы ни была причина нашего греха и страданий, если мы будем держать открытым канал веры, то будем и дальше получать от Бога то, что обеспечит все наши нужды: благодать, благодать, еще больше благодати. </w:t>
        <w:br/>
        <w:br/>
        <w:t xml:space="preserve">Когда я вижу, что поступаю неверно, но не могу изменить себя, я страдаю до тех пор, пока Бог не освобождает меня. И это является положительным фактором, так как, когда приходит Его освобождение (а это происходит обязательно), я радуюсь Божьей благодати. </w:t>
        <w:br/>
        <w:br/>
        <w:t xml:space="preserve">Усилия плоти не могут никого освободить, а Божья благодать никогда не терпит поражения. Если у вас возникли большие проблемы, помните, что Его благодати достаточно для любой немощи (2 Коринфянам 12:9). </w:t>
        <w:br/>
        <w:br/>
        <w:t xml:space="preserve">Бог предлагает нам не просто благодать - Он предлагает благодать, благодать и еще больше благодати. Он дает нам ее в изобилии, - сколько бы мы ни использовали ее, всегда остается гораздо больше. </w:t>
        <w:br/>
        <w:br/>
        <w:t xml:space="preserve">Я призываю вас войти в новую сферу отношений с Богом. Живите Его благодатью, а не своими делами. Результаты будут потрясающими! </w:t>
      </w:r>
    </w:p>
    <w:p>
      <w:pPr>
        <w:pStyle w:val="Normal"/>
        <w:rPr/>
      </w:pPr>
      <w:r>
        <w:rPr/>
      </w:r>
    </w:p>
    <w:p>
      <w:pPr>
        <w:pStyle w:val="Normal"/>
        <w:rPr/>
      </w:pPr>
      <w:r>
        <w:rPr/>
      </w:r>
    </w:p>
    <w:p>
      <w:pPr>
        <w:pStyle w:val="Heading2"/>
        <w:rPr/>
      </w:pPr>
      <w:r>
        <w:rPr/>
        <w:t>ЗАКЛЮЧЕНИЕ</w:t>
      </w:r>
    </w:p>
    <w:p>
      <w:pPr>
        <w:pStyle w:val="Normal"/>
        <w:rPr/>
      </w:pPr>
      <w:r>
        <w:rPr/>
        <w:br/>
        <w:br/>
        <w:t xml:space="preserve">Для меня истина о благодати стала наиболее важным откровением Святого Духа. Прежде чем я узнала о благодати, я была поглощена борьбой. Я считаю, что учить людей вере, не упоминая о благодати, значит, упускать очень важное звено. Я даже иногда называю благодать "недостающим звеном" нашей жизни в вере. </w:t>
        <w:br/>
        <w:br/>
        <w:t xml:space="preserve">Благодать является силой Святого Духа, способной совершить в нашей жизни все, что необходимо совершить, и изменить то, что следует изменить. Это Божья сила, которая приходит к нам свободно, по первой же просьбе. Благодать настолько чудесна, что я могу долго говорить о ее удивительных качествах. </w:t>
        <w:br/>
        <w:br/>
        <w:t xml:space="preserve">Я молюсь о том, чтобы вы перечитывали эту книгу снова и снова. Чтобы тем из нас, кто надеется только на свои дела и усилия, изменить отношение, обычно необходимо несколько раз услышать истину о благодати. </w:t>
        <w:br/>
        <w:br/>
        <w:t xml:space="preserve">Помните, Божья благодать противоположна делам плоти. Чтобы жить по благодати, вам потребуется почти во всем изменить ваш подход. И не разочаровывайтесь, так как на это уйдет время. </w:t>
        <w:br/>
        <w:br/>
        <w:t xml:space="preserve">Всегда помните, что вы чувствуете разочарование только тогда, когда начинаете надеяться на свои собственные силы. В таком случае вам необходимо снова вернуться к Божьей благодати. Благодать дает вам силу и покой, а дела плоти делают вас слабыми, бессильными и разочарованными. </w:t>
        <w:br/>
        <w:br/>
        <w:t xml:space="preserve">Божью благодать можно получить через веру. Но вера является не ценой, которую мы платим за Божьи благословения, а рукой, которая принимает их. </w:t>
        <w:br/>
        <w:br/>
        <w:t xml:space="preserve">Даже произнесенное вслух слово благодать приносит мне покой. Божья благодать делает легким любое трудное или даже невозможное дело. Иисус сказал, что Его иго благо и бремя Его легко. Только дьявол желает взвалить на наши плечи тяжелое бремя - бремя дел плоти, бремя закона и плотских усилий. Но Иисус обещал, что если мы пойдем с Ним, то Он даст нм покой (Матфея 11:28-30). </w:t>
        <w:br/>
        <w:br/>
        <w:t>Не довольствуйтесь благодатью, которая спасла вас от вечного проклятия. Принимайте благодать, благодать и еще больше благодати, чтобы побеждать и прославлять Иисуса своей жизнь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4:00:00Z</dcterms:created>
  <dc:creator>Nataly</dc:creator>
  <dc:description/>
  <dc:language>en-US</dc:language>
  <cp:lastModifiedBy>Nataly</cp:lastModifiedBy>
  <dcterms:modified xsi:type="dcterms:W3CDTF">2006-02-14T14:07:00Z</dcterms:modified>
  <cp:revision>2</cp:revision>
  <dc:subject/>
  <dc:title>БЛАГОДАТЬ, БЛАГОДАТЬ, ЕЩЕ БОЛЬШЕ БЛАГОДАТИ</dc:title>
</cp:coreProperties>
</file>