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25"/>
        <w:jc w:val="center"/>
        <w:rPr>
          <w:sz w:val="28"/>
        </w:rPr>
      </w:pPr>
      <w:r>
        <w:rPr>
          <w:b/>
          <w:smallCaps/>
          <w:sz w:val="28"/>
        </w:rPr>
        <w:t>Митрополит Иоанн (Снычев)</w:t>
      </w:r>
    </w:p>
    <w:p>
      <w:pPr>
        <w:pStyle w:val="Caaieiaie"/>
        <w:pageBreakBefore w:val="false"/>
        <w:ind w:firstLine="425"/>
        <w:rPr>
          <w:rFonts w:ascii="Times New Roman" w:hAnsi="Times New Roman" w:cs="Times New Roman"/>
          <w:color w:val="800000"/>
          <w:spacing w:val="0"/>
          <w:sz w:val="36"/>
        </w:rPr>
      </w:pPr>
      <w:r>
        <w:rPr>
          <w:rFonts w:cs="Times New Roman" w:ascii="Times New Roman" w:hAnsi="Times New Roman"/>
          <w:color w:val="800000"/>
          <w:spacing w:val="0"/>
          <w:sz w:val="36"/>
        </w:rPr>
        <w:t>ПОСОХ ДУХОВНЫЙ</w:t>
      </w:r>
    </w:p>
    <w:p>
      <w:pPr>
        <w:pStyle w:val="Normal"/>
        <w:ind w:firstLine="425"/>
        <w:jc w:val="center"/>
        <w:rPr/>
      </w:pPr>
      <w:r>
        <w:rPr>
          <w:i/>
          <w:color w:val="000000"/>
        </w:rPr>
        <w:t xml:space="preserve">Выбранные места </w:t>
      </w:r>
      <w:r>
        <w:rPr>
          <w:i/>
        </w:rPr>
        <w:t>из трудов Архипастыря</w:t>
      </w:r>
    </w:p>
    <w:p>
      <w:pPr>
        <w:pStyle w:val="Iiaienu"/>
        <w:spacing w:lineRule="auto" w:line="240"/>
        <w:ind w:firstLine="425"/>
        <w:jc w:val="center"/>
        <w:rPr/>
      </w:pPr>
      <w:r>
        <w:rPr>
          <w:rFonts w:cs="Times New Roman" w:ascii="Times New Roman" w:hAnsi="Times New Roman"/>
          <w:i w:val="false"/>
          <w:spacing w:val="0"/>
          <w:sz w:val="24"/>
        </w:rPr>
        <w:t>Ред.</w:t>
      </w:r>
      <w:r>
        <w:rPr>
          <w:rFonts w:cs="Times New Roman" w:ascii="Times New Roman" w:hAnsi="Times New Roman"/>
          <w:i w:val="false"/>
          <w:spacing w:val="0"/>
          <w:sz w:val="24"/>
          <w:lang w:val="en-US"/>
        </w:rPr>
        <w:t>golden</w:t>
      </w:r>
      <w:r>
        <w:rPr>
          <w:rFonts w:cs="Times New Roman" w:ascii="Times New Roman" w:hAnsi="Times New Roman"/>
          <w:i w:val="false"/>
          <w:spacing w:val="0"/>
          <w:sz w:val="24"/>
        </w:rPr>
        <w:t>-</w:t>
      </w:r>
      <w:r>
        <w:rPr>
          <w:rFonts w:cs="Times New Roman" w:ascii="Times New Roman" w:hAnsi="Times New Roman"/>
          <w:i w:val="false"/>
          <w:spacing w:val="0"/>
          <w:sz w:val="24"/>
          <w:lang w:val="en-US"/>
        </w:rPr>
        <w:t>ship</w:t>
      </w:r>
      <w:r>
        <w:rPr>
          <w:rFonts w:cs="Times New Roman" w:ascii="Times New Roman" w:hAnsi="Times New Roman"/>
          <w:i w:val="false"/>
          <w:spacing w:val="0"/>
          <w:sz w:val="24"/>
        </w:rPr>
        <w:t>, 2008</w:t>
      </w:r>
    </w:p>
    <w:p>
      <w:pPr>
        <w:pStyle w:val="Caaieiaie"/>
        <w:pageBreakBefore w:val="false"/>
        <w:ind w:firstLine="425"/>
        <w:rPr>
          <w:rFonts w:ascii="Times New Roman" w:hAnsi="Times New Roman" w:cs="Times New Roman"/>
          <w:b w:val="false"/>
          <w:b w:val="false"/>
          <w:i/>
          <w:i/>
          <w:color w:val="000000"/>
          <w:spacing w:val="0"/>
          <w:sz w:val="24"/>
        </w:rPr>
      </w:pPr>
      <w:r>
        <w:rPr>
          <w:rFonts w:cs="Times New Roman" w:ascii="Times New Roman" w:hAnsi="Times New Roman"/>
          <w:b w:val="false"/>
          <w:i/>
          <w:color w:val="000000"/>
          <w:spacing w:val="0"/>
          <w:sz w:val="24"/>
        </w:rPr>
      </w:r>
    </w:p>
    <w:p>
      <w:pPr>
        <w:pStyle w:val="Normal"/>
        <w:ind w:firstLine="425"/>
        <w:rPr/>
      </w:pPr>
      <w:r>
        <w:rPr/>
        <w:t>Сборник «Посох духовный» составлен на основе ранее изданных трудов митрополита Иоанна: «Голос вечности», «Одоление смуты», «Стояние в вере», «Русская симфония» и других. В него вошли высказывания Архипастыря по основным темам, которые он поднимал в своих книгах, расположенные в алфавитном порядке: от «А» до «Я». Читатель сможет более полно представить позицию приснопамятного Святителя в вопросах истории Отечества и нынешней демократии, узнать, что он говорил о ересях и лжеучителях, о страстях и доброделании, о еврейском вопросе и путях возрождения России... Эта подборка поможет осознать, что не только личная, но и общественно-политическая жизнь должна быть одухотворена высшими идеалами, без которых невозможно никакое возрождение Отечества.</w:t>
      </w:r>
    </w:p>
    <w:p>
      <w:pPr>
        <w:pStyle w:val="Caaieiaie"/>
        <w:pageBreakBefore w:val="false"/>
        <w:ind w:firstLine="425"/>
        <w:jc w:val="both"/>
        <w:rPr>
          <w:rFonts w:ascii="Times New Roman" w:hAnsi="Times New Roman" w:cs="Times New Roman"/>
          <w:b w:val="false"/>
          <w:b w:val="false"/>
          <w:color w:val="000000"/>
          <w:spacing w:val="0"/>
          <w:sz w:val="24"/>
        </w:rPr>
      </w:pPr>
      <w:r>
        <w:rPr>
          <w:rFonts w:cs="Times New Roman" w:ascii="Times New Roman" w:hAnsi="Times New Roman"/>
          <w:b w:val="false"/>
          <w:color w:val="000000"/>
          <w:spacing w:val="0"/>
          <w:sz w:val="24"/>
        </w:rPr>
      </w:r>
    </w:p>
    <w:p>
      <w:pPr>
        <w:pStyle w:val="Normal"/>
        <w:ind w:firstLine="425"/>
        <w:rPr>
          <w:b/>
          <w:b/>
          <w:i/>
          <w:i/>
        </w:rPr>
      </w:pPr>
      <w:r>
        <w:rPr>
          <w:b/>
          <w:i/>
        </w:rPr>
        <w:t>В сборнике использованы труды митрополита Иоанна (Снычева):</w:t>
      </w:r>
    </w:p>
    <w:p>
      <w:pPr>
        <w:pStyle w:val="Aiiin"/>
        <w:spacing w:lineRule="auto" w:line="240"/>
        <w:ind w:left="0" w:firstLine="425"/>
        <w:rPr/>
      </w:pPr>
      <w:r>
        <w:rPr>
          <w:b/>
        </w:rPr>
        <w:t>Время приобретения.</w:t>
      </w:r>
      <w:r>
        <w:rPr/>
        <w:t xml:space="preserve"> Письма духовной дочери. СПб, изд-во «Царское Дело», 1999 г.</w:t>
      </w:r>
    </w:p>
    <w:p>
      <w:pPr>
        <w:pStyle w:val="Aiiin"/>
        <w:spacing w:lineRule="auto" w:line="240"/>
        <w:ind w:left="0" w:firstLine="425"/>
        <w:rPr/>
      </w:pPr>
      <w:r>
        <w:rPr>
          <w:b/>
        </w:rPr>
        <w:t>Голос вечности.</w:t>
      </w:r>
      <w:r>
        <w:rPr/>
        <w:t xml:space="preserve"> Проповеди и поучения. СПб, изд-во «Царское Дело», 1997 г.</w:t>
      </w:r>
    </w:p>
    <w:p>
      <w:pPr>
        <w:pStyle w:val="Aiiin"/>
        <w:spacing w:lineRule="auto" w:line="240"/>
        <w:ind w:left="0" w:firstLine="425"/>
        <w:rPr/>
      </w:pPr>
      <w:r>
        <w:rPr>
          <w:b/>
        </w:rPr>
        <w:t>Дай мне твое сердце.</w:t>
      </w:r>
      <w:r>
        <w:rPr/>
        <w:t xml:space="preserve"> Письма духовным чадам. СПб, изд-во «Царское Дело», 1998 г. </w:t>
      </w:r>
    </w:p>
    <w:p>
      <w:pPr>
        <w:pStyle w:val="Aiiin"/>
        <w:spacing w:lineRule="auto" w:line="240"/>
        <w:ind w:left="0" w:firstLine="425"/>
        <w:rPr/>
      </w:pPr>
      <w:r>
        <w:rPr>
          <w:b/>
        </w:rPr>
        <w:t>Наука смирения.</w:t>
      </w:r>
      <w:r>
        <w:rPr/>
        <w:t xml:space="preserve"> Письма монашествующим. СПб, изд-во «Царское Дело», 1998 г.</w:t>
      </w:r>
    </w:p>
    <w:p>
      <w:pPr>
        <w:pStyle w:val="Aiiin"/>
        <w:spacing w:lineRule="auto" w:line="240"/>
        <w:ind w:left="0" w:firstLine="425"/>
        <w:rPr/>
      </w:pPr>
      <w:r>
        <w:rPr>
          <w:b/>
        </w:rPr>
        <w:t>Одоление смуты.</w:t>
      </w:r>
      <w:r>
        <w:rPr/>
        <w:t xml:space="preserve"> Слово к русскому народу. СПб, изд-во «Царское Дело», 1996 г.</w:t>
      </w:r>
    </w:p>
    <w:p>
      <w:pPr>
        <w:pStyle w:val="Aiiin"/>
        <w:spacing w:lineRule="auto" w:line="240"/>
        <w:ind w:left="0" w:firstLine="425"/>
        <w:rPr/>
      </w:pPr>
      <w:r>
        <w:rPr>
          <w:b/>
        </w:rPr>
        <w:t>Пою Богу моему.</w:t>
      </w:r>
      <w:r>
        <w:rPr/>
        <w:t xml:space="preserve"> Акафисты; портреты русских архиереев; дневниковые записи. СПб, изд-во «Царское Дело», 1998 г. </w:t>
      </w:r>
    </w:p>
    <w:p>
      <w:pPr>
        <w:pStyle w:val="Aiiin"/>
        <w:spacing w:lineRule="auto" w:line="240"/>
        <w:ind w:left="0" w:firstLine="425"/>
        <w:rPr/>
      </w:pPr>
      <w:r>
        <w:rPr>
          <w:b/>
        </w:rPr>
        <w:t>Русская симфония.</w:t>
      </w:r>
      <w:r>
        <w:rPr/>
        <w:t xml:space="preserve"> Очерки русской историософии. СПб, изд-во «Царское Дело», 1998 г.</w:t>
      </w:r>
    </w:p>
    <w:p>
      <w:pPr>
        <w:pStyle w:val="Aiiin"/>
        <w:spacing w:lineRule="auto" w:line="240"/>
        <w:ind w:left="0" w:firstLine="425"/>
        <w:rPr/>
      </w:pPr>
      <w:r>
        <w:rPr>
          <w:b/>
        </w:rPr>
        <w:t>Стояние в вере.</w:t>
      </w:r>
      <w:r>
        <w:rPr/>
        <w:t xml:space="preserve"> Очерки церковной смуты. СПб, изд-во «Царское Дело», 1997 г.</w:t>
      </w:r>
    </w:p>
    <w:p>
      <w:pPr>
        <w:pStyle w:val="Caaieiaie"/>
        <w:pageBreakBefore w:val="false"/>
        <w:ind w:firstLine="425"/>
        <w:jc w:val="both"/>
        <w:rPr>
          <w:rFonts w:ascii="Times New Roman" w:hAnsi="Times New Roman" w:cs="Times New Roman"/>
          <w:b w:val="false"/>
          <w:b w:val="false"/>
          <w:color w:val="000000"/>
          <w:spacing w:val="0"/>
          <w:sz w:val="24"/>
        </w:rPr>
      </w:pPr>
      <w:r>
        <w:rPr>
          <w:rFonts w:cs="Times New Roman" w:ascii="Times New Roman" w:hAnsi="Times New Roman"/>
          <w:b w:val="false"/>
          <w:color w:val="000000"/>
          <w:spacing w:val="0"/>
          <w:sz w:val="24"/>
        </w:rPr>
      </w:r>
    </w:p>
    <w:p>
      <w:pPr>
        <w:pStyle w:val="Iaeaaeaiea"/>
        <w:spacing w:lineRule="auto" w:line="240" w:before="0" w:after="0"/>
        <w:ind w:firstLine="567"/>
        <w:jc w:val="center"/>
        <w:rPr>
          <w:b/>
          <w:b/>
          <w:sz w:val="24"/>
        </w:rPr>
      </w:pPr>
      <w:r>
        <w:rPr>
          <w:b/>
          <w:sz w:val="24"/>
        </w:rPr>
        <w:t>Содержание:</w:t>
      </w:r>
    </w:p>
    <w:p>
      <w:pPr>
        <w:pStyle w:val="Oaeno"/>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tabs>
              <w:tab w:val="clear" w:pos="720"/>
              <w:tab w:val="right" w:pos="10196" w:leader="dot"/>
            </w:tabs>
            <w:rPr>
              <w:sz w:val="22"/>
              <w:szCs w:val="22"/>
              <w:lang w:val="en-US" w:eastAsia="en-US"/>
            </w:rPr>
          </w:pPr>
          <w:r>
            <w:fldChar w:fldCharType="begin"/>
          </w:r>
          <w:r>
            <w:rPr>
              <w:rStyle w:val="IndexLink"/>
              <w:sz w:val="22"/>
              <w:szCs w:val="22"/>
              <w:lang w:val="en-US" w:eastAsia="en-US"/>
            </w:rPr>
            <w:instrText xml:space="preserve"> TOC \o "1-1" \h \z \u </w:instrText>
          </w:r>
          <w:r>
            <w:rPr>
              <w:rStyle w:val="IndexLink"/>
              <w:sz w:val="22"/>
              <w:szCs w:val="22"/>
              <w:lang w:val="en-US" w:eastAsia="en-US"/>
            </w:rPr>
            <w:fldChar w:fldCharType="separate"/>
          </w:r>
          <w:hyperlink w:anchor="__RefHeading___Toc128932396">
            <w:r>
              <w:rPr>
                <w:rStyle w:val="IndexLink"/>
                <w:sz w:val="22"/>
                <w:szCs w:val="22"/>
                <w:lang w:val="en-US" w:eastAsia="en-US"/>
              </w:rPr>
              <w:t>Антихрист</w:t>
              <w:tab/>
              <w:t>4</w:t>
            </w:r>
          </w:hyperlink>
        </w:p>
        <w:p>
          <w:pPr>
            <w:pStyle w:val="Contents1"/>
            <w:tabs>
              <w:tab w:val="clear" w:pos="720"/>
              <w:tab w:val="right" w:pos="10196" w:leader="dot"/>
            </w:tabs>
            <w:rPr>
              <w:sz w:val="22"/>
              <w:szCs w:val="22"/>
              <w:lang w:val="en-US" w:eastAsia="en-US"/>
            </w:rPr>
          </w:pPr>
          <w:hyperlink w:anchor="__RefHeading___Toc128932397">
            <w:r>
              <w:rPr>
                <w:rStyle w:val="IndexLink"/>
                <w:sz w:val="22"/>
                <w:szCs w:val="22"/>
                <w:lang w:val="en-US" w:eastAsia="en-US"/>
              </w:rPr>
              <w:t>Архиереи</w:t>
              <w:tab/>
              <w:t>5</w:t>
            </w:r>
          </w:hyperlink>
        </w:p>
        <w:p>
          <w:pPr>
            <w:pStyle w:val="Contents1"/>
            <w:tabs>
              <w:tab w:val="clear" w:pos="720"/>
              <w:tab w:val="right" w:pos="10196" w:leader="dot"/>
            </w:tabs>
            <w:rPr>
              <w:sz w:val="22"/>
              <w:szCs w:val="22"/>
              <w:lang w:val="en-US" w:eastAsia="en-US"/>
            </w:rPr>
          </w:pPr>
          <w:hyperlink w:anchor="__RefHeading___Toc128932398">
            <w:r>
              <w:rPr>
                <w:rStyle w:val="IndexLink"/>
                <w:sz w:val="22"/>
                <w:szCs w:val="22"/>
                <w:lang w:val="en-US" w:eastAsia="en-US"/>
              </w:rPr>
              <w:t>Бдительность</w:t>
              <w:tab/>
              <w:t>5</w:t>
            </w:r>
          </w:hyperlink>
        </w:p>
        <w:p>
          <w:pPr>
            <w:pStyle w:val="Contents1"/>
            <w:tabs>
              <w:tab w:val="clear" w:pos="720"/>
              <w:tab w:val="right" w:pos="10196" w:leader="dot"/>
            </w:tabs>
            <w:rPr>
              <w:sz w:val="22"/>
              <w:szCs w:val="22"/>
              <w:lang w:val="en-US" w:eastAsia="en-US"/>
            </w:rPr>
          </w:pPr>
          <w:hyperlink w:anchor="__RefHeading___Toc128932399">
            <w:r>
              <w:rPr>
                <w:rStyle w:val="IndexLink"/>
                <w:sz w:val="22"/>
                <w:szCs w:val="22"/>
                <w:lang w:val="en-US" w:eastAsia="en-US"/>
              </w:rPr>
              <w:t>Безволие</w:t>
              <w:tab/>
              <w:t>6</w:t>
            </w:r>
          </w:hyperlink>
        </w:p>
        <w:p>
          <w:pPr>
            <w:pStyle w:val="Contents1"/>
            <w:tabs>
              <w:tab w:val="clear" w:pos="720"/>
              <w:tab w:val="right" w:pos="10196" w:leader="dot"/>
            </w:tabs>
            <w:rPr>
              <w:sz w:val="22"/>
              <w:szCs w:val="22"/>
              <w:lang w:val="en-US" w:eastAsia="en-US"/>
            </w:rPr>
          </w:pPr>
          <w:hyperlink w:anchor="__RefHeading___Toc128932400">
            <w:r>
              <w:rPr>
                <w:rStyle w:val="IndexLink"/>
                <w:sz w:val="22"/>
                <w:szCs w:val="22"/>
                <w:lang w:val="en-US" w:eastAsia="en-US"/>
              </w:rPr>
              <w:t>Белое движение</w:t>
              <w:tab/>
              <w:t>6</w:t>
            </w:r>
          </w:hyperlink>
        </w:p>
        <w:p>
          <w:pPr>
            <w:pStyle w:val="Contents1"/>
            <w:tabs>
              <w:tab w:val="clear" w:pos="720"/>
              <w:tab w:val="right" w:pos="10196" w:leader="dot"/>
            </w:tabs>
            <w:rPr>
              <w:sz w:val="22"/>
              <w:szCs w:val="22"/>
              <w:lang w:val="en-US" w:eastAsia="en-US"/>
            </w:rPr>
          </w:pPr>
          <w:hyperlink w:anchor="__RefHeading___Toc128932401">
            <w:r>
              <w:rPr>
                <w:rStyle w:val="IndexLink"/>
                <w:sz w:val="22"/>
                <w:szCs w:val="22"/>
                <w:lang w:val="en-US" w:eastAsia="en-US"/>
              </w:rPr>
              <w:t>Благодать</w:t>
              <w:tab/>
              <w:t>6</w:t>
            </w:r>
          </w:hyperlink>
        </w:p>
        <w:p>
          <w:pPr>
            <w:pStyle w:val="Contents1"/>
            <w:tabs>
              <w:tab w:val="clear" w:pos="720"/>
              <w:tab w:val="right" w:pos="10196" w:leader="dot"/>
            </w:tabs>
            <w:rPr>
              <w:sz w:val="22"/>
              <w:szCs w:val="22"/>
              <w:lang w:val="en-US" w:eastAsia="en-US"/>
            </w:rPr>
          </w:pPr>
          <w:hyperlink w:anchor="__RefHeading___Toc128932402">
            <w:r>
              <w:rPr>
                <w:rStyle w:val="IndexLink"/>
                <w:sz w:val="22"/>
                <w:szCs w:val="22"/>
                <w:lang w:val="en-US" w:eastAsia="en-US"/>
              </w:rPr>
              <w:t>Благоденствие</w:t>
              <w:tab/>
              <w:t>8</w:t>
            </w:r>
          </w:hyperlink>
        </w:p>
        <w:p>
          <w:pPr>
            <w:pStyle w:val="Contents1"/>
            <w:tabs>
              <w:tab w:val="clear" w:pos="720"/>
              <w:tab w:val="right" w:pos="10196" w:leader="dot"/>
            </w:tabs>
            <w:rPr>
              <w:sz w:val="22"/>
              <w:szCs w:val="22"/>
              <w:lang w:val="en-US" w:eastAsia="en-US"/>
            </w:rPr>
          </w:pPr>
          <w:hyperlink w:anchor="__RefHeading___Toc128932403">
            <w:r>
              <w:rPr>
                <w:rStyle w:val="IndexLink"/>
                <w:sz w:val="22"/>
                <w:szCs w:val="22"/>
                <w:lang w:val="en-US" w:eastAsia="en-US"/>
              </w:rPr>
              <w:t>Благотворительность</w:t>
              <w:tab/>
              <w:t>8</w:t>
            </w:r>
          </w:hyperlink>
        </w:p>
        <w:p>
          <w:pPr>
            <w:pStyle w:val="Contents1"/>
            <w:tabs>
              <w:tab w:val="clear" w:pos="720"/>
              <w:tab w:val="right" w:pos="10196" w:leader="dot"/>
            </w:tabs>
            <w:rPr>
              <w:sz w:val="22"/>
              <w:szCs w:val="22"/>
              <w:lang w:val="en-US" w:eastAsia="en-US"/>
            </w:rPr>
          </w:pPr>
          <w:hyperlink w:anchor="__RefHeading___Toc128932404">
            <w:r>
              <w:rPr>
                <w:rStyle w:val="IndexLink"/>
                <w:sz w:val="22"/>
                <w:szCs w:val="22"/>
                <w:lang w:val="en-US" w:eastAsia="en-US"/>
              </w:rPr>
              <w:t>Благочестие</w:t>
              <w:tab/>
              <w:t>9</w:t>
            </w:r>
          </w:hyperlink>
        </w:p>
        <w:p>
          <w:pPr>
            <w:pStyle w:val="Contents1"/>
            <w:tabs>
              <w:tab w:val="clear" w:pos="720"/>
              <w:tab w:val="right" w:pos="10196" w:leader="dot"/>
            </w:tabs>
            <w:rPr>
              <w:sz w:val="22"/>
              <w:szCs w:val="22"/>
              <w:lang w:val="en-US" w:eastAsia="en-US"/>
            </w:rPr>
          </w:pPr>
          <w:hyperlink w:anchor="__RefHeading___Toc128932405">
            <w:r>
              <w:rPr>
                <w:rStyle w:val="IndexLink"/>
                <w:sz w:val="22"/>
                <w:szCs w:val="22"/>
                <w:lang w:val="en-US" w:eastAsia="en-US"/>
              </w:rPr>
              <w:t>Бог</w:t>
              <w:tab/>
              <w:t>9</w:t>
            </w:r>
          </w:hyperlink>
        </w:p>
        <w:p>
          <w:pPr>
            <w:pStyle w:val="Contents1"/>
            <w:tabs>
              <w:tab w:val="clear" w:pos="720"/>
              <w:tab w:val="right" w:pos="10196" w:leader="dot"/>
            </w:tabs>
            <w:rPr>
              <w:sz w:val="22"/>
              <w:szCs w:val="22"/>
              <w:lang w:val="en-US" w:eastAsia="en-US"/>
            </w:rPr>
          </w:pPr>
          <w:hyperlink w:anchor="__RefHeading___Toc128932406">
            <w:r>
              <w:rPr>
                <w:rStyle w:val="IndexLink"/>
                <w:sz w:val="22"/>
                <w:szCs w:val="22"/>
                <w:lang w:val="en-US" w:eastAsia="en-US"/>
              </w:rPr>
              <w:t>Богомыслие</w:t>
              <w:tab/>
              <w:t>9</w:t>
            </w:r>
          </w:hyperlink>
        </w:p>
        <w:p>
          <w:pPr>
            <w:pStyle w:val="Contents1"/>
            <w:tabs>
              <w:tab w:val="clear" w:pos="720"/>
              <w:tab w:val="right" w:pos="10196" w:leader="dot"/>
            </w:tabs>
            <w:rPr>
              <w:sz w:val="22"/>
              <w:szCs w:val="22"/>
              <w:lang w:val="en-US" w:eastAsia="en-US"/>
            </w:rPr>
          </w:pPr>
          <w:hyperlink w:anchor="__RefHeading___Toc128932407">
            <w:r>
              <w:rPr>
                <w:rStyle w:val="IndexLink"/>
                <w:sz w:val="22"/>
                <w:szCs w:val="22"/>
                <w:lang w:val="en-US" w:eastAsia="en-US"/>
              </w:rPr>
              <w:t>Богоотступничество</w:t>
              <w:tab/>
              <w:t>10</w:t>
            </w:r>
          </w:hyperlink>
        </w:p>
        <w:p>
          <w:pPr>
            <w:pStyle w:val="Contents1"/>
            <w:tabs>
              <w:tab w:val="clear" w:pos="720"/>
              <w:tab w:val="right" w:pos="10196" w:leader="dot"/>
            </w:tabs>
            <w:rPr>
              <w:sz w:val="22"/>
              <w:szCs w:val="22"/>
              <w:lang w:val="en-US" w:eastAsia="en-US"/>
            </w:rPr>
          </w:pPr>
          <w:hyperlink w:anchor="__RefHeading___Toc128932408">
            <w:r>
              <w:rPr>
                <w:rStyle w:val="IndexLink"/>
                <w:sz w:val="22"/>
                <w:szCs w:val="22"/>
                <w:lang w:val="en-US" w:eastAsia="en-US"/>
              </w:rPr>
              <w:t>Богоугождение</w:t>
              <w:tab/>
              <w:t>10</w:t>
            </w:r>
          </w:hyperlink>
        </w:p>
        <w:p>
          <w:pPr>
            <w:pStyle w:val="Contents1"/>
            <w:tabs>
              <w:tab w:val="clear" w:pos="720"/>
              <w:tab w:val="right" w:pos="10196" w:leader="dot"/>
            </w:tabs>
            <w:rPr>
              <w:sz w:val="22"/>
              <w:szCs w:val="22"/>
              <w:lang w:val="en-US" w:eastAsia="en-US"/>
            </w:rPr>
          </w:pPr>
          <w:hyperlink w:anchor="__RefHeading___Toc128932409">
            <w:r>
              <w:rPr>
                <w:rStyle w:val="IndexLink"/>
                <w:sz w:val="22"/>
                <w:szCs w:val="22"/>
                <w:lang w:val="en-US" w:eastAsia="en-US"/>
              </w:rPr>
              <w:t>Болезни</w:t>
              <w:tab/>
              <w:t>10</w:t>
            </w:r>
          </w:hyperlink>
        </w:p>
        <w:p>
          <w:pPr>
            <w:pStyle w:val="Contents1"/>
            <w:tabs>
              <w:tab w:val="clear" w:pos="720"/>
              <w:tab w:val="right" w:pos="10196" w:leader="dot"/>
            </w:tabs>
            <w:rPr>
              <w:sz w:val="22"/>
              <w:szCs w:val="22"/>
              <w:lang w:val="en-US" w:eastAsia="en-US"/>
            </w:rPr>
          </w:pPr>
          <w:hyperlink w:anchor="__RefHeading___Toc128932410">
            <w:r>
              <w:rPr>
                <w:rStyle w:val="IndexLink"/>
                <w:sz w:val="22"/>
                <w:szCs w:val="22"/>
                <w:lang w:val="en-US" w:eastAsia="en-US"/>
              </w:rPr>
              <w:t>Брак</w:t>
              <w:tab/>
              <w:t>12</w:t>
            </w:r>
          </w:hyperlink>
        </w:p>
        <w:p>
          <w:pPr>
            <w:pStyle w:val="Contents1"/>
            <w:tabs>
              <w:tab w:val="clear" w:pos="720"/>
              <w:tab w:val="right" w:pos="10196" w:leader="dot"/>
            </w:tabs>
            <w:rPr>
              <w:sz w:val="22"/>
              <w:szCs w:val="22"/>
              <w:lang w:val="en-US" w:eastAsia="en-US"/>
            </w:rPr>
          </w:pPr>
          <w:hyperlink w:anchor="__RefHeading___Toc128932411">
            <w:r>
              <w:rPr>
                <w:rStyle w:val="IndexLink"/>
                <w:sz w:val="22"/>
                <w:szCs w:val="22"/>
                <w:lang w:val="en-US" w:eastAsia="en-US"/>
              </w:rPr>
              <w:t>Вера</w:t>
              <w:tab/>
              <w:t>12</w:t>
            </w:r>
          </w:hyperlink>
        </w:p>
        <w:p>
          <w:pPr>
            <w:pStyle w:val="Contents1"/>
            <w:tabs>
              <w:tab w:val="clear" w:pos="720"/>
              <w:tab w:val="right" w:pos="10196" w:leader="dot"/>
            </w:tabs>
            <w:rPr>
              <w:sz w:val="22"/>
              <w:szCs w:val="22"/>
              <w:lang w:val="en-US" w:eastAsia="en-US"/>
            </w:rPr>
          </w:pPr>
          <w:hyperlink w:anchor="__RefHeading___Toc128932412">
            <w:r>
              <w:rPr>
                <w:rStyle w:val="IndexLink"/>
                <w:sz w:val="22"/>
                <w:szCs w:val="22"/>
                <w:lang w:val="en-US" w:eastAsia="en-US"/>
              </w:rPr>
              <w:t>Верность</w:t>
              <w:tab/>
              <w:t>12</w:t>
            </w:r>
          </w:hyperlink>
        </w:p>
        <w:p>
          <w:pPr>
            <w:pStyle w:val="Contents1"/>
            <w:tabs>
              <w:tab w:val="clear" w:pos="720"/>
              <w:tab w:val="right" w:pos="10196" w:leader="dot"/>
            </w:tabs>
            <w:rPr>
              <w:sz w:val="22"/>
              <w:szCs w:val="22"/>
              <w:lang w:val="en-US" w:eastAsia="en-US"/>
            </w:rPr>
          </w:pPr>
          <w:hyperlink w:anchor="__RefHeading___Toc128932413">
            <w:r>
              <w:rPr>
                <w:rStyle w:val="IndexLink"/>
                <w:sz w:val="22"/>
                <w:szCs w:val="22"/>
                <w:lang w:val="en-US" w:eastAsia="en-US"/>
              </w:rPr>
              <w:t>Власть</w:t>
              <w:tab/>
              <w:t>13</w:t>
            </w:r>
          </w:hyperlink>
        </w:p>
        <w:p>
          <w:pPr>
            <w:pStyle w:val="Contents1"/>
            <w:tabs>
              <w:tab w:val="clear" w:pos="720"/>
              <w:tab w:val="right" w:pos="10196" w:leader="dot"/>
            </w:tabs>
            <w:rPr>
              <w:sz w:val="22"/>
              <w:szCs w:val="22"/>
              <w:lang w:val="en-US" w:eastAsia="en-US"/>
            </w:rPr>
          </w:pPr>
          <w:hyperlink w:anchor="__RefHeading___Toc128932414">
            <w:r>
              <w:rPr>
                <w:rStyle w:val="IndexLink"/>
                <w:sz w:val="22"/>
                <w:szCs w:val="22"/>
                <w:lang w:val="en-US" w:eastAsia="en-US"/>
              </w:rPr>
              <w:t>Возрождение России</w:t>
              <w:tab/>
              <w:t>15</w:t>
            </w:r>
          </w:hyperlink>
        </w:p>
        <w:p>
          <w:pPr>
            <w:pStyle w:val="Contents1"/>
            <w:tabs>
              <w:tab w:val="clear" w:pos="720"/>
              <w:tab w:val="right" w:pos="10196" w:leader="dot"/>
            </w:tabs>
            <w:rPr>
              <w:sz w:val="22"/>
              <w:szCs w:val="22"/>
              <w:lang w:val="en-US" w:eastAsia="en-US"/>
            </w:rPr>
          </w:pPr>
          <w:hyperlink w:anchor="__RefHeading___Toc128932415">
            <w:r>
              <w:rPr>
                <w:rStyle w:val="IndexLink"/>
                <w:sz w:val="22"/>
                <w:szCs w:val="22"/>
                <w:lang w:val="en-US" w:eastAsia="en-US"/>
              </w:rPr>
              <w:t>Воинство</w:t>
              <w:tab/>
              <w:t>17</w:t>
            </w:r>
          </w:hyperlink>
        </w:p>
        <w:p>
          <w:pPr>
            <w:pStyle w:val="Contents1"/>
            <w:tabs>
              <w:tab w:val="clear" w:pos="720"/>
              <w:tab w:val="right" w:pos="10196" w:leader="dot"/>
            </w:tabs>
            <w:rPr>
              <w:sz w:val="22"/>
              <w:szCs w:val="22"/>
              <w:lang w:val="en-US" w:eastAsia="en-US"/>
            </w:rPr>
          </w:pPr>
          <w:hyperlink w:anchor="__RefHeading___Toc128932416">
            <w:r>
              <w:rPr>
                <w:rStyle w:val="IndexLink"/>
                <w:sz w:val="22"/>
                <w:szCs w:val="22"/>
                <w:lang w:val="en-US" w:eastAsia="en-US"/>
              </w:rPr>
              <w:t>Вольность</w:t>
              <w:tab/>
              <w:t>17</w:t>
            </w:r>
          </w:hyperlink>
        </w:p>
        <w:p>
          <w:pPr>
            <w:pStyle w:val="Contents1"/>
            <w:tabs>
              <w:tab w:val="clear" w:pos="720"/>
              <w:tab w:val="right" w:pos="10196" w:leader="dot"/>
            </w:tabs>
            <w:rPr>
              <w:sz w:val="22"/>
              <w:szCs w:val="22"/>
              <w:lang w:val="en-US" w:eastAsia="en-US"/>
            </w:rPr>
          </w:pPr>
          <w:hyperlink w:anchor="__RefHeading___Toc128932417">
            <w:r>
              <w:rPr>
                <w:rStyle w:val="IndexLink"/>
                <w:sz w:val="22"/>
                <w:szCs w:val="22"/>
                <w:lang w:val="en-US" w:eastAsia="en-US"/>
              </w:rPr>
              <w:t>Воля</w:t>
              <w:tab/>
              <w:t>17</w:t>
            </w:r>
          </w:hyperlink>
        </w:p>
        <w:p>
          <w:pPr>
            <w:pStyle w:val="Contents1"/>
            <w:tabs>
              <w:tab w:val="clear" w:pos="720"/>
              <w:tab w:val="right" w:pos="10196" w:leader="dot"/>
            </w:tabs>
            <w:rPr>
              <w:sz w:val="22"/>
              <w:szCs w:val="22"/>
              <w:lang w:val="en-US" w:eastAsia="en-US"/>
            </w:rPr>
          </w:pPr>
          <w:hyperlink w:anchor="__RefHeading___Toc128932418">
            <w:r>
              <w:rPr>
                <w:rStyle w:val="IndexLink"/>
                <w:sz w:val="22"/>
                <w:szCs w:val="22"/>
                <w:lang w:val="en-US" w:eastAsia="en-US"/>
              </w:rPr>
              <w:t>Враги России</w:t>
              <w:tab/>
              <w:t>18</w:t>
            </w:r>
          </w:hyperlink>
        </w:p>
        <w:p>
          <w:pPr>
            <w:pStyle w:val="Contents1"/>
            <w:tabs>
              <w:tab w:val="clear" w:pos="720"/>
              <w:tab w:val="right" w:pos="10196" w:leader="dot"/>
            </w:tabs>
            <w:rPr>
              <w:sz w:val="22"/>
              <w:szCs w:val="22"/>
              <w:lang w:val="en-US" w:eastAsia="en-US"/>
            </w:rPr>
          </w:pPr>
          <w:hyperlink w:anchor="__RefHeading___Toc128932419">
            <w:r>
              <w:rPr>
                <w:rStyle w:val="IndexLink"/>
                <w:sz w:val="22"/>
                <w:szCs w:val="22"/>
                <w:lang w:val="en-US" w:eastAsia="en-US"/>
              </w:rPr>
              <w:t>Врачевание</w:t>
              <w:tab/>
              <w:t>19</w:t>
            </w:r>
          </w:hyperlink>
        </w:p>
        <w:p>
          <w:pPr>
            <w:pStyle w:val="Contents1"/>
            <w:tabs>
              <w:tab w:val="clear" w:pos="720"/>
              <w:tab w:val="right" w:pos="10196" w:leader="dot"/>
            </w:tabs>
            <w:rPr>
              <w:sz w:val="22"/>
              <w:szCs w:val="22"/>
              <w:lang w:val="en-US" w:eastAsia="en-US"/>
            </w:rPr>
          </w:pPr>
          <w:hyperlink w:anchor="__RefHeading___Toc128932420">
            <w:r>
              <w:rPr>
                <w:rStyle w:val="IndexLink"/>
                <w:sz w:val="22"/>
                <w:szCs w:val="22"/>
                <w:lang w:val="en-US" w:eastAsia="en-US"/>
              </w:rPr>
              <w:t>Выбор</w:t>
              <w:tab/>
              <w:t>19</w:t>
            </w:r>
          </w:hyperlink>
        </w:p>
        <w:p>
          <w:pPr>
            <w:pStyle w:val="Contents1"/>
            <w:tabs>
              <w:tab w:val="clear" w:pos="720"/>
              <w:tab w:val="right" w:pos="10196" w:leader="dot"/>
            </w:tabs>
            <w:rPr>
              <w:sz w:val="22"/>
              <w:szCs w:val="22"/>
              <w:lang w:val="en-US" w:eastAsia="en-US"/>
            </w:rPr>
          </w:pPr>
          <w:hyperlink w:anchor="__RefHeading___Toc128932421">
            <w:r>
              <w:rPr>
                <w:rStyle w:val="IndexLink"/>
                <w:sz w:val="22"/>
                <w:szCs w:val="22"/>
                <w:lang w:val="en-US" w:eastAsia="en-US"/>
              </w:rPr>
              <w:t>Гнев</w:t>
              <w:tab/>
              <w:t>20</w:t>
            </w:r>
          </w:hyperlink>
        </w:p>
        <w:p>
          <w:pPr>
            <w:pStyle w:val="Contents1"/>
            <w:tabs>
              <w:tab w:val="clear" w:pos="720"/>
              <w:tab w:val="right" w:pos="10196" w:leader="dot"/>
            </w:tabs>
            <w:rPr>
              <w:sz w:val="22"/>
              <w:szCs w:val="22"/>
              <w:lang w:val="en-US" w:eastAsia="en-US"/>
            </w:rPr>
          </w:pPr>
          <w:hyperlink w:anchor="__RefHeading___Toc128932422">
            <w:r>
              <w:rPr>
                <w:rStyle w:val="IndexLink"/>
                <w:sz w:val="22"/>
                <w:szCs w:val="22"/>
                <w:lang w:val="en-US" w:eastAsia="en-US"/>
              </w:rPr>
              <w:t>Гордость</w:t>
              <w:tab/>
              <w:t>20</w:t>
            </w:r>
          </w:hyperlink>
        </w:p>
        <w:p>
          <w:pPr>
            <w:pStyle w:val="Contents1"/>
            <w:tabs>
              <w:tab w:val="clear" w:pos="720"/>
              <w:tab w:val="right" w:pos="10196" w:leader="dot"/>
            </w:tabs>
            <w:rPr>
              <w:sz w:val="22"/>
              <w:szCs w:val="22"/>
              <w:lang w:val="en-US" w:eastAsia="en-US"/>
            </w:rPr>
          </w:pPr>
          <w:hyperlink w:anchor="__RefHeading___Toc128932423">
            <w:r>
              <w:rPr>
                <w:rStyle w:val="IndexLink"/>
                <w:sz w:val="22"/>
                <w:szCs w:val="22"/>
                <w:lang w:val="en-US" w:eastAsia="en-US"/>
              </w:rPr>
              <w:t>Государство</w:t>
              <w:tab/>
              <w:t>21</w:t>
            </w:r>
          </w:hyperlink>
        </w:p>
        <w:p>
          <w:pPr>
            <w:pStyle w:val="Contents1"/>
            <w:tabs>
              <w:tab w:val="clear" w:pos="720"/>
              <w:tab w:val="right" w:pos="10196" w:leader="dot"/>
            </w:tabs>
            <w:rPr>
              <w:sz w:val="22"/>
              <w:szCs w:val="22"/>
              <w:lang w:val="en-US" w:eastAsia="en-US"/>
            </w:rPr>
          </w:pPr>
          <w:hyperlink w:anchor="__RefHeading___Toc128932424">
            <w:r>
              <w:rPr>
                <w:rStyle w:val="IndexLink"/>
                <w:sz w:val="22"/>
                <w:szCs w:val="22"/>
                <w:lang w:val="en-US" w:eastAsia="en-US"/>
              </w:rPr>
              <w:t>Грех</w:t>
              <w:tab/>
              <w:t>22</w:t>
            </w:r>
          </w:hyperlink>
        </w:p>
        <w:p>
          <w:pPr>
            <w:pStyle w:val="Contents1"/>
            <w:tabs>
              <w:tab w:val="clear" w:pos="720"/>
              <w:tab w:val="right" w:pos="10196" w:leader="dot"/>
            </w:tabs>
            <w:rPr>
              <w:sz w:val="22"/>
              <w:szCs w:val="22"/>
              <w:lang w:val="en-US" w:eastAsia="en-US"/>
            </w:rPr>
          </w:pPr>
          <w:hyperlink w:anchor="__RefHeading___Toc128932425">
            <w:r>
              <w:rPr>
                <w:rStyle w:val="IndexLink"/>
                <w:sz w:val="22"/>
                <w:szCs w:val="22"/>
                <w:lang w:val="en-US" w:eastAsia="en-US"/>
              </w:rPr>
              <w:t>Грехопадение</w:t>
              <w:tab/>
              <w:t>23</w:t>
            </w:r>
          </w:hyperlink>
        </w:p>
        <w:p>
          <w:pPr>
            <w:pStyle w:val="Contents1"/>
            <w:tabs>
              <w:tab w:val="clear" w:pos="720"/>
              <w:tab w:val="right" w:pos="10196" w:leader="dot"/>
            </w:tabs>
            <w:rPr>
              <w:sz w:val="22"/>
              <w:szCs w:val="22"/>
              <w:lang w:val="en-US" w:eastAsia="en-US"/>
            </w:rPr>
          </w:pPr>
          <w:hyperlink w:anchor="__RefHeading___Toc128932426">
            <w:r>
              <w:rPr>
                <w:rStyle w:val="IndexLink"/>
                <w:sz w:val="22"/>
                <w:szCs w:val="22"/>
                <w:lang w:val="en-US" w:eastAsia="en-US"/>
              </w:rPr>
              <w:t>Девство</w:t>
              <w:tab/>
              <w:t>24</w:t>
            </w:r>
          </w:hyperlink>
        </w:p>
        <w:p>
          <w:pPr>
            <w:pStyle w:val="Contents1"/>
            <w:tabs>
              <w:tab w:val="clear" w:pos="720"/>
              <w:tab w:val="right" w:pos="10196" w:leader="dot"/>
            </w:tabs>
            <w:rPr>
              <w:sz w:val="22"/>
              <w:szCs w:val="22"/>
              <w:lang w:val="en-US" w:eastAsia="en-US"/>
            </w:rPr>
          </w:pPr>
          <w:hyperlink w:anchor="__RefHeading___Toc128932427">
            <w:r>
              <w:rPr>
                <w:rStyle w:val="IndexLink"/>
                <w:sz w:val="22"/>
                <w:szCs w:val="22"/>
                <w:lang w:val="en-US" w:eastAsia="en-US"/>
              </w:rPr>
              <w:t>Дело спасения</w:t>
              <w:tab/>
              <w:t>24</w:t>
            </w:r>
          </w:hyperlink>
        </w:p>
        <w:p>
          <w:pPr>
            <w:pStyle w:val="Contents1"/>
            <w:tabs>
              <w:tab w:val="clear" w:pos="720"/>
              <w:tab w:val="right" w:pos="10196" w:leader="dot"/>
            </w:tabs>
            <w:rPr>
              <w:sz w:val="22"/>
              <w:szCs w:val="22"/>
              <w:lang w:val="en-US" w:eastAsia="en-US"/>
            </w:rPr>
          </w:pPr>
          <w:hyperlink w:anchor="__RefHeading___Toc128932428">
            <w:r>
              <w:rPr>
                <w:rStyle w:val="IndexLink"/>
                <w:sz w:val="22"/>
                <w:szCs w:val="22"/>
                <w:lang w:val="en-US" w:eastAsia="en-US"/>
              </w:rPr>
              <w:t>Демократия</w:t>
              <w:tab/>
              <w:t>26</w:t>
            </w:r>
          </w:hyperlink>
        </w:p>
        <w:p>
          <w:pPr>
            <w:pStyle w:val="Contents1"/>
            <w:tabs>
              <w:tab w:val="clear" w:pos="720"/>
              <w:tab w:val="right" w:pos="10196" w:leader="dot"/>
            </w:tabs>
            <w:rPr>
              <w:sz w:val="22"/>
              <w:szCs w:val="22"/>
              <w:lang w:val="en-US" w:eastAsia="en-US"/>
            </w:rPr>
          </w:pPr>
          <w:hyperlink w:anchor="__RefHeading___Toc128932429">
            <w:r>
              <w:rPr>
                <w:rStyle w:val="IndexLink"/>
                <w:sz w:val="22"/>
                <w:szCs w:val="22"/>
                <w:lang w:val="en-US" w:eastAsia="en-US"/>
              </w:rPr>
              <w:t>Державность</w:t>
              <w:tab/>
              <w:t>28</w:t>
            </w:r>
          </w:hyperlink>
        </w:p>
        <w:p>
          <w:pPr>
            <w:pStyle w:val="Contents1"/>
            <w:tabs>
              <w:tab w:val="clear" w:pos="720"/>
              <w:tab w:val="right" w:pos="10196" w:leader="dot"/>
            </w:tabs>
            <w:rPr>
              <w:sz w:val="22"/>
              <w:szCs w:val="22"/>
              <w:lang w:val="en-US" w:eastAsia="en-US"/>
            </w:rPr>
          </w:pPr>
          <w:hyperlink w:anchor="__RefHeading___Toc128932430">
            <w:r>
              <w:rPr>
                <w:rStyle w:val="IndexLink"/>
                <w:sz w:val="22"/>
                <w:szCs w:val="22"/>
                <w:lang w:val="en-US" w:eastAsia="en-US"/>
              </w:rPr>
              <w:t>Диавол</w:t>
              <w:tab/>
              <w:t>29</w:t>
            </w:r>
          </w:hyperlink>
        </w:p>
        <w:p>
          <w:pPr>
            <w:pStyle w:val="Contents1"/>
            <w:tabs>
              <w:tab w:val="clear" w:pos="720"/>
              <w:tab w:val="right" w:pos="10196" w:leader="dot"/>
            </w:tabs>
            <w:rPr>
              <w:sz w:val="22"/>
              <w:szCs w:val="22"/>
              <w:lang w:val="en-US" w:eastAsia="en-US"/>
            </w:rPr>
          </w:pPr>
          <w:hyperlink w:anchor="__RefHeading___Toc128932431">
            <w:r>
              <w:rPr>
                <w:rStyle w:val="IndexLink"/>
                <w:sz w:val="22"/>
                <w:szCs w:val="22"/>
                <w:lang w:val="en-US" w:eastAsia="en-US"/>
              </w:rPr>
              <w:t>Доброделание</w:t>
              <w:tab/>
              <w:t>30</w:t>
            </w:r>
          </w:hyperlink>
        </w:p>
        <w:p>
          <w:pPr>
            <w:pStyle w:val="Contents1"/>
            <w:tabs>
              <w:tab w:val="clear" w:pos="720"/>
              <w:tab w:val="right" w:pos="10196" w:leader="dot"/>
            </w:tabs>
            <w:rPr>
              <w:sz w:val="22"/>
              <w:szCs w:val="22"/>
              <w:lang w:val="en-US" w:eastAsia="en-US"/>
            </w:rPr>
          </w:pPr>
          <w:hyperlink w:anchor="__RefHeading___Toc128932432">
            <w:r>
              <w:rPr>
                <w:rStyle w:val="IndexLink"/>
                <w:sz w:val="22"/>
                <w:szCs w:val="22"/>
                <w:lang w:val="en-US" w:eastAsia="en-US"/>
              </w:rPr>
              <w:t>Добродетель</w:t>
              <w:tab/>
              <w:t>31</w:t>
            </w:r>
          </w:hyperlink>
        </w:p>
        <w:p>
          <w:pPr>
            <w:pStyle w:val="Contents1"/>
            <w:tabs>
              <w:tab w:val="clear" w:pos="720"/>
              <w:tab w:val="right" w:pos="10196" w:leader="dot"/>
            </w:tabs>
            <w:rPr>
              <w:sz w:val="22"/>
              <w:szCs w:val="22"/>
              <w:lang w:val="en-US" w:eastAsia="en-US"/>
            </w:rPr>
          </w:pPr>
          <w:hyperlink w:anchor="__RefHeading___Toc128932433">
            <w:r>
              <w:rPr>
                <w:rStyle w:val="IndexLink"/>
                <w:sz w:val="22"/>
                <w:szCs w:val="22"/>
                <w:lang w:val="en-US" w:eastAsia="en-US"/>
              </w:rPr>
              <w:t>Дружба</w:t>
              <w:tab/>
              <w:t>32</w:t>
            </w:r>
          </w:hyperlink>
        </w:p>
        <w:p>
          <w:pPr>
            <w:pStyle w:val="Contents1"/>
            <w:tabs>
              <w:tab w:val="clear" w:pos="720"/>
              <w:tab w:val="right" w:pos="10196" w:leader="dot"/>
            </w:tabs>
            <w:rPr>
              <w:sz w:val="22"/>
              <w:szCs w:val="22"/>
              <w:lang w:val="en-US" w:eastAsia="en-US"/>
            </w:rPr>
          </w:pPr>
          <w:hyperlink w:anchor="__RefHeading___Toc128932434">
            <w:r>
              <w:rPr>
                <w:rStyle w:val="IndexLink"/>
                <w:sz w:val="22"/>
                <w:szCs w:val="22"/>
                <w:lang w:val="en-US" w:eastAsia="en-US"/>
              </w:rPr>
              <w:t>Духовное руководство</w:t>
              <w:tab/>
              <w:t>32</w:t>
            </w:r>
          </w:hyperlink>
        </w:p>
        <w:p>
          <w:pPr>
            <w:pStyle w:val="Contents1"/>
            <w:tabs>
              <w:tab w:val="clear" w:pos="720"/>
              <w:tab w:val="right" w:pos="10196" w:leader="dot"/>
            </w:tabs>
            <w:rPr>
              <w:sz w:val="22"/>
              <w:szCs w:val="22"/>
              <w:lang w:val="en-US" w:eastAsia="en-US"/>
            </w:rPr>
          </w:pPr>
          <w:hyperlink w:anchor="__RefHeading___Toc128932435">
            <w:r>
              <w:rPr>
                <w:rStyle w:val="IndexLink"/>
                <w:sz w:val="22"/>
                <w:szCs w:val="22"/>
                <w:lang w:val="en-US" w:eastAsia="en-US"/>
              </w:rPr>
              <w:t>Духовный отец</w:t>
              <w:tab/>
              <w:t>33</w:t>
            </w:r>
          </w:hyperlink>
        </w:p>
        <w:p>
          <w:pPr>
            <w:pStyle w:val="Contents1"/>
            <w:tabs>
              <w:tab w:val="clear" w:pos="720"/>
              <w:tab w:val="right" w:pos="10196" w:leader="dot"/>
            </w:tabs>
            <w:rPr>
              <w:sz w:val="22"/>
              <w:szCs w:val="22"/>
              <w:lang w:val="en-US" w:eastAsia="en-US"/>
            </w:rPr>
          </w:pPr>
          <w:hyperlink w:anchor="__RefHeading___Toc128932436">
            <w:r>
              <w:rPr>
                <w:rStyle w:val="IndexLink"/>
                <w:sz w:val="22"/>
                <w:szCs w:val="22"/>
                <w:lang w:val="en-US" w:eastAsia="en-US"/>
              </w:rPr>
              <w:t>Душа</w:t>
              <w:tab/>
              <w:t>35</w:t>
            </w:r>
          </w:hyperlink>
        </w:p>
        <w:p>
          <w:pPr>
            <w:pStyle w:val="Contents1"/>
            <w:tabs>
              <w:tab w:val="clear" w:pos="720"/>
              <w:tab w:val="right" w:pos="10196" w:leader="dot"/>
            </w:tabs>
            <w:rPr>
              <w:sz w:val="22"/>
              <w:szCs w:val="22"/>
              <w:lang w:val="en-US" w:eastAsia="en-US"/>
            </w:rPr>
          </w:pPr>
          <w:hyperlink w:anchor="__RefHeading___Toc128932437">
            <w:r>
              <w:rPr>
                <w:rStyle w:val="IndexLink"/>
                <w:sz w:val="22"/>
                <w:szCs w:val="22"/>
                <w:lang w:val="en-US" w:eastAsia="en-US"/>
              </w:rPr>
              <w:t>Еврейский вопрос</w:t>
              <w:tab/>
              <w:t>36</w:t>
            </w:r>
          </w:hyperlink>
        </w:p>
        <w:p>
          <w:pPr>
            <w:pStyle w:val="Contents1"/>
            <w:tabs>
              <w:tab w:val="clear" w:pos="720"/>
              <w:tab w:val="right" w:pos="10196" w:leader="dot"/>
            </w:tabs>
            <w:rPr>
              <w:sz w:val="22"/>
              <w:szCs w:val="22"/>
              <w:lang w:val="en-US" w:eastAsia="en-US"/>
            </w:rPr>
          </w:pPr>
          <w:hyperlink w:anchor="__RefHeading___Toc128932438">
            <w:r>
              <w:rPr>
                <w:rStyle w:val="IndexLink"/>
                <w:sz w:val="22"/>
                <w:szCs w:val="22"/>
                <w:lang w:val="en-US" w:eastAsia="en-US"/>
              </w:rPr>
              <w:t>Евхаристия</w:t>
              <w:tab/>
              <w:t>36</w:t>
            </w:r>
          </w:hyperlink>
        </w:p>
        <w:p>
          <w:pPr>
            <w:pStyle w:val="Contents1"/>
            <w:tabs>
              <w:tab w:val="clear" w:pos="720"/>
              <w:tab w:val="right" w:pos="10196" w:leader="dot"/>
            </w:tabs>
            <w:rPr>
              <w:sz w:val="22"/>
              <w:szCs w:val="22"/>
              <w:lang w:val="en-US" w:eastAsia="en-US"/>
            </w:rPr>
          </w:pPr>
          <w:hyperlink w:anchor="__RefHeading___Toc128932439">
            <w:r>
              <w:rPr>
                <w:rStyle w:val="IndexLink"/>
                <w:sz w:val="22"/>
                <w:szCs w:val="22"/>
                <w:lang w:val="en-US" w:eastAsia="en-US"/>
              </w:rPr>
              <w:t>Епископ</w:t>
              <w:tab/>
              <w:t>36</w:t>
            </w:r>
          </w:hyperlink>
        </w:p>
        <w:p>
          <w:pPr>
            <w:pStyle w:val="Contents1"/>
            <w:tabs>
              <w:tab w:val="clear" w:pos="720"/>
              <w:tab w:val="right" w:pos="10196" w:leader="dot"/>
            </w:tabs>
            <w:rPr>
              <w:sz w:val="22"/>
              <w:szCs w:val="22"/>
              <w:lang w:val="en-US" w:eastAsia="en-US"/>
            </w:rPr>
          </w:pPr>
          <w:hyperlink w:anchor="__RefHeading___Toc128932440">
            <w:r>
              <w:rPr>
                <w:rStyle w:val="IndexLink"/>
                <w:sz w:val="22"/>
                <w:szCs w:val="22"/>
                <w:lang w:val="en-US" w:eastAsia="en-US"/>
              </w:rPr>
              <w:t>Ереси</w:t>
              <w:tab/>
              <w:t>39</w:t>
            </w:r>
          </w:hyperlink>
        </w:p>
        <w:p>
          <w:pPr>
            <w:pStyle w:val="Contents1"/>
            <w:tabs>
              <w:tab w:val="clear" w:pos="720"/>
              <w:tab w:val="right" w:pos="10196" w:leader="dot"/>
            </w:tabs>
            <w:rPr>
              <w:sz w:val="22"/>
              <w:szCs w:val="22"/>
              <w:lang w:val="en-US" w:eastAsia="en-US"/>
            </w:rPr>
          </w:pPr>
          <w:hyperlink w:anchor="__RefHeading___Toc128932441">
            <w:r>
              <w:rPr>
                <w:rStyle w:val="IndexLink"/>
                <w:sz w:val="22"/>
                <w:szCs w:val="22"/>
                <w:lang w:val="en-US" w:eastAsia="en-US"/>
              </w:rPr>
              <w:t>Ересь жидовствующих</w:t>
              <w:tab/>
              <w:t>39</w:t>
            </w:r>
          </w:hyperlink>
        </w:p>
        <w:p>
          <w:pPr>
            <w:pStyle w:val="Contents1"/>
            <w:tabs>
              <w:tab w:val="clear" w:pos="720"/>
              <w:tab w:val="right" w:pos="10196" w:leader="dot"/>
            </w:tabs>
            <w:rPr>
              <w:sz w:val="22"/>
              <w:szCs w:val="22"/>
              <w:lang w:val="en-US" w:eastAsia="en-US"/>
            </w:rPr>
          </w:pPr>
          <w:hyperlink w:anchor="__RefHeading___Toc128932442">
            <w:r>
              <w:rPr>
                <w:rStyle w:val="IndexLink"/>
                <w:sz w:val="22"/>
                <w:szCs w:val="22"/>
                <w:lang w:val="en-US" w:eastAsia="en-US"/>
              </w:rPr>
              <w:t>Жиды</w:t>
              <w:tab/>
              <w:t>40</w:t>
            </w:r>
          </w:hyperlink>
        </w:p>
        <w:p>
          <w:pPr>
            <w:pStyle w:val="Contents1"/>
            <w:tabs>
              <w:tab w:val="clear" w:pos="720"/>
              <w:tab w:val="right" w:pos="10196" w:leader="dot"/>
            </w:tabs>
            <w:rPr>
              <w:sz w:val="22"/>
              <w:szCs w:val="22"/>
              <w:lang w:val="en-US" w:eastAsia="en-US"/>
            </w:rPr>
          </w:pPr>
          <w:hyperlink w:anchor="__RefHeading___Toc128932443">
            <w:r>
              <w:rPr>
                <w:rStyle w:val="IndexLink"/>
                <w:sz w:val="22"/>
                <w:szCs w:val="22"/>
                <w:lang w:val="en-US" w:eastAsia="en-US"/>
              </w:rPr>
              <w:t>Зависть</w:t>
              <w:tab/>
              <w:t>41</w:t>
            </w:r>
          </w:hyperlink>
        </w:p>
        <w:p>
          <w:pPr>
            <w:pStyle w:val="Contents1"/>
            <w:tabs>
              <w:tab w:val="clear" w:pos="720"/>
              <w:tab w:val="right" w:pos="10196" w:leader="dot"/>
            </w:tabs>
            <w:rPr>
              <w:sz w:val="22"/>
              <w:szCs w:val="22"/>
              <w:lang w:val="en-US" w:eastAsia="en-US"/>
            </w:rPr>
          </w:pPr>
          <w:hyperlink w:anchor="__RefHeading___Toc128932444">
            <w:r>
              <w:rPr>
                <w:rStyle w:val="IndexLink"/>
                <w:sz w:val="22"/>
                <w:szCs w:val="22"/>
                <w:lang w:val="en-US" w:eastAsia="en-US"/>
              </w:rPr>
              <w:t>Закон</w:t>
              <w:tab/>
              <w:t>42</w:t>
            </w:r>
          </w:hyperlink>
        </w:p>
        <w:p>
          <w:pPr>
            <w:pStyle w:val="Contents1"/>
            <w:tabs>
              <w:tab w:val="clear" w:pos="720"/>
              <w:tab w:val="right" w:pos="10196" w:leader="dot"/>
            </w:tabs>
            <w:rPr>
              <w:sz w:val="22"/>
              <w:szCs w:val="22"/>
              <w:lang w:val="en-US" w:eastAsia="en-US"/>
            </w:rPr>
          </w:pPr>
          <w:hyperlink w:anchor="__RefHeading___Toc128932445">
            <w:r>
              <w:rPr>
                <w:rStyle w:val="IndexLink"/>
                <w:sz w:val="22"/>
                <w:szCs w:val="22"/>
                <w:lang w:val="en-US" w:eastAsia="en-US"/>
              </w:rPr>
              <w:t>Запад и Россия</w:t>
              <w:tab/>
              <w:t>42</w:t>
            </w:r>
          </w:hyperlink>
        </w:p>
        <w:p>
          <w:pPr>
            <w:pStyle w:val="Contents1"/>
            <w:tabs>
              <w:tab w:val="clear" w:pos="720"/>
              <w:tab w:val="right" w:pos="10196" w:leader="dot"/>
            </w:tabs>
            <w:rPr>
              <w:sz w:val="22"/>
              <w:szCs w:val="22"/>
              <w:lang w:val="en-US" w:eastAsia="en-US"/>
            </w:rPr>
          </w:pPr>
          <w:hyperlink w:anchor="__RefHeading___Toc128932446">
            <w:r>
              <w:rPr>
                <w:rStyle w:val="IndexLink"/>
                <w:sz w:val="22"/>
                <w:szCs w:val="22"/>
                <w:lang w:val="en-US" w:eastAsia="en-US"/>
              </w:rPr>
              <w:t>Зарубежная Церковь (РПЦЗ)</w:t>
              <w:tab/>
              <w:t>43</w:t>
            </w:r>
          </w:hyperlink>
        </w:p>
        <w:p>
          <w:pPr>
            <w:pStyle w:val="Contents1"/>
            <w:tabs>
              <w:tab w:val="clear" w:pos="720"/>
              <w:tab w:val="right" w:pos="10196" w:leader="dot"/>
            </w:tabs>
            <w:rPr>
              <w:sz w:val="22"/>
              <w:szCs w:val="22"/>
              <w:lang w:val="en-US" w:eastAsia="en-US"/>
            </w:rPr>
          </w:pPr>
          <w:hyperlink w:anchor="__RefHeading___Toc128932447">
            <w:r>
              <w:rPr>
                <w:rStyle w:val="IndexLink"/>
                <w:sz w:val="22"/>
                <w:szCs w:val="22"/>
                <w:lang w:val="en-US" w:eastAsia="en-US"/>
              </w:rPr>
              <w:t>Зло</w:t>
              <w:tab/>
              <w:t>45</w:t>
            </w:r>
          </w:hyperlink>
        </w:p>
        <w:p>
          <w:pPr>
            <w:pStyle w:val="Contents1"/>
            <w:tabs>
              <w:tab w:val="clear" w:pos="720"/>
              <w:tab w:val="right" w:pos="10196" w:leader="dot"/>
            </w:tabs>
            <w:rPr>
              <w:sz w:val="22"/>
              <w:szCs w:val="22"/>
              <w:lang w:val="en-US" w:eastAsia="en-US"/>
            </w:rPr>
          </w:pPr>
          <w:hyperlink w:anchor="__RefHeading___Toc128932448">
            <w:r>
              <w:rPr>
                <w:rStyle w:val="IndexLink"/>
                <w:sz w:val="22"/>
                <w:szCs w:val="22"/>
                <w:lang w:val="en-US" w:eastAsia="en-US"/>
              </w:rPr>
              <w:t>Злоба</w:t>
              <w:tab/>
              <w:t>46</w:t>
            </w:r>
          </w:hyperlink>
        </w:p>
        <w:p>
          <w:pPr>
            <w:pStyle w:val="Contents1"/>
            <w:tabs>
              <w:tab w:val="clear" w:pos="720"/>
              <w:tab w:val="right" w:pos="10196" w:leader="dot"/>
            </w:tabs>
            <w:rPr>
              <w:sz w:val="22"/>
              <w:szCs w:val="22"/>
              <w:lang w:val="en-US" w:eastAsia="en-US"/>
            </w:rPr>
          </w:pPr>
          <w:hyperlink w:anchor="__RefHeading___Toc128932449">
            <w:r>
              <w:rPr>
                <w:rStyle w:val="IndexLink"/>
                <w:sz w:val="22"/>
                <w:szCs w:val="22"/>
                <w:lang w:val="en-US" w:eastAsia="en-US"/>
              </w:rPr>
              <w:t>Империя</w:t>
              <w:tab/>
              <w:t>46</w:t>
            </w:r>
          </w:hyperlink>
        </w:p>
        <w:p>
          <w:pPr>
            <w:pStyle w:val="Contents1"/>
            <w:tabs>
              <w:tab w:val="clear" w:pos="720"/>
              <w:tab w:val="right" w:pos="10196" w:leader="dot"/>
            </w:tabs>
            <w:rPr>
              <w:sz w:val="22"/>
              <w:szCs w:val="22"/>
              <w:lang w:val="en-US" w:eastAsia="en-US"/>
            </w:rPr>
          </w:pPr>
          <w:hyperlink w:anchor="__RefHeading___Toc128932450">
            <w:r>
              <w:rPr>
                <w:rStyle w:val="IndexLink"/>
                <w:sz w:val="22"/>
                <w:szCs w:val="22"/>
                <w:lang w:val="en-US" w:eastAsia="en-US"/>
              </w:rPr>
              <w:t>Искушения</w:t>
              <w:tab/>
              <w:t>48</w:t>
            </w:r>
          </w:hyperlink>
        </w:p>
        <w:p>
          <w:pPr>
            <w:pStyle w:val="Contents1"/>
            <w:tabs>
              <w:tab w:val="clear" w:pos="720"/>
              <w:tab w:val="right" w:pos="10196" w:leader="dot"/>
            </w:tabs>
            <w:rPr>
              <w:sz w:val="22"/>
              <w:szCs w:val="22"/>
              <w:lang w:val="en-US" w:eastAsia="en-US"/>
            </w:rPr>
          </w:pPr>
          <w:hyperlink w:anchor="__RefHeading___Toc128932451">
            <w:r>
              <w:rPr>
                <w:rStyle w:val="IndexLink"/>
                <w:sz w:val="22"/>
                <w:szCs w:val="22"/>
                <w:lang w:val="en-US" w:eastAsia="en-US"/>
              </w:rPr>
              <w:t>Исповедничество</w:t>
              <w:tab/>
              <w:t>49</w:t>
            </w:r>
          </w:hyperlink>
        </w:p>
        <w:p>
          <w:pPr>
            <w:pStyle w:val="Contents1"/>
            <w:tabs>
              <w:tab w:val="clear" w:pos="720"/>
              <w:tab w:val="right" w:pos="10196" w:leader="dot"/>
            </w:tabs>
            <w:rPr>
              <w:sz w:val="22"/>
              <w:szCs w:val="22"/>
              <w:lang w:val="en-US" w:eastAsia="en-US"/>
            </w:rPr>
          </w:pPr>
          <w:hyperlink w:anchor="__RefHeading___Toc128932452">
            <w:r>
              <w:rPr>
                <w:rStyle w:val="IndexLink"/>
                <w:sz w:val="22"/>
                <w:szCs w:val="22"/>
                <w:lang w:val="en-US" w:eastAsia="en-US"/>
              </w:rPr>
              <w:t>Исповедь</w:t>
              <w:tab/>
              <w:t>49</w:t>
            </w:r>
          </w:hyperlink>
        </w:p>
        <w:p>
          <w:pPr>
            <w:pStyle w:val="Contents1"/>
            <w:tabs>
              <w:tab w:val="clear" w:pos="720"/>
              <w:tab w:val="right" w:pos="10196" w:leader="dot"/>
            </w:tabs>
            <w:rPr>
              <w:sz w:val="22"/>
              <w:szCs w:val="22"/>
              <w:lang w:val="en-US" w:eastAsia="en-US"/>
            </w:rPr>
          </w:pPr>
          <w:hyperlink w:anchor="__RefHeading___Toc128932453">
            <w:r>
              <w:rPr>
                <w:rStyle w:val="IndexLink"/>
                <w:sz w:val="22"/>
                <w:szCs w:val="22"/>
                <w:lang w:val="en-US" w:eastAsia="en-US"/>
              </w:rPr>
              <w:t>История</w:t>
              <w:tab/>
              <w:t>50</w:t>
            </w:r>
          </w:hyperlink>
        </w:p>
        <w:p>
          <w:pPr>
            <w:pStyle w:val="Contents1"/>
            <w:tabs>
              <w:tab w:val="clear" w:pos="720"/>
              <w:tab w:val="right" w:pos="10196" w:leader="dot"/>
            </w:tabs>
            <w:rPr>
              <w:sz w:val="22"/>
              <w:szCs w:val="22"/>
              <w:lang w:val="en-US" w:eastAsia="en-US"/>
            </w:rPr>
          </w:pPr>
          <w:hyperlink w:anchor="__RefHeading___Toc128932454">
            <w:r>
              <w:rPr>
                <w:rStyle w:val="IndexLink"/>
                <w:sz w:val="22"/>
                <w:szCs w:val="22"/>
                <w:lang w:val="en-US" w:eastAsia="en-US"/>
              </w:rPr>
              <w:t>История России</w:t>
              <w:tab/>
              <w:t>50</w:t>
            </w:r>
          </w:hyperlink>
        </w:p>
        <w:p>
          <w:pPr>
            <w:pStyle w:val="Contents1"/>
            <w:tabs>
              <w:tab w:val="clear" w:pos="720"/>
              <w:tab w:val="right" w:pos="10196" w:leader="dot"/>
            </w:tabs>
            <w:rPr>
              <w:sz w:val="22"/>
              <w:szCs w:val="22"/>
              <w:lang w:val="en-US" w:eastAsia="en-US"/>
            </w:rPr>
          </w:pPr>
          <w:hyperlink w:anchor="__RefHeading___Toc128932455">
            <w:r>
              <w:rPr>
                <w:rStyle w:val="IndexLink"/>
                <w:sz w:val="22"/>
                <w:szCs w:val="22"/>
                <w:lang w:val="en-US" w:eastAsia="en-US"/>
              </w:rPr>
              <w:t>Иудаизм</w:t>
              <w:tab/>
              <w:t>53</w:t>
            </w:r>
          </w:hyperlink>
        </w:p>
        <w:p>
          <w:pPr>
            <w:pStyle w:val="Contents1"/>
            <w:tabs>
              <w:tab w:val="clear" w:pos="720"/>
              <w:tab w:val="right" w:pos="10196" w:leader="dot"/>
            </w:tabs>
            <w:rPr>
              <w:sz w:val="22"/>
              <w:szCs w:val="22"/>
              <w:lang w:val="en-US" w:eastAsia="en-US"/>
            </w:rPr>
          </w:pPr>
          <w:hyperlink w:anchor="__RefHeading___Toc128932456">
            <w:r>
              <w:rPr>
                <w:rStyle w:val="IndexLink"/>
                <w:sz w:val="22"/>
                <w:szCs w:val="22"/>
                <w:lang w:val="en-US" w:eastAsia="en-US"/>
              </w:rPr>
              <w:t>Католицизм</w:t>
              <w:tab/>
              <w:t>55</w:t>
            </w:r>
          </w:hyperlink>
        </w:p>
        <w:p>
          <w:pPr>
            <w:pStyle w:val="Contents1"/>
            <w:tabs>
              <w:tab w:val="clear" w:pos="720"/>
              <w:tab w:val="right" w:pos="10196" w:leader="dot"/>
            </w:tabs>
            <w:rPr>
              <w:sz w:val="22"/>
              <w:szCs w:val="22"/>
              <w:lang w:val="en-US" w:eastAsia="en-US"/>
            </w:rPr>
          </w:pPr>
          <w:hyperlink w:anchor="__RefHeading___Toc128932457">
            <w:r>
              <w:rPr>
                <w:rStyle w:val="IndexLink"/>
                <w:sz w:val="22"/>
                <w:szCs w:val="22"/>
                <w:lang w:val="en-US" w:eastAsia="en-US"/>
              </w:rPr>
              <w:t>Кинематограф</w:t>
              <w:tab/>
              <w:t>57</w:t>
            </w:r>
          </w:hyperlink>
        </w:p>
        <w:p>
          <w:pPr>
            <w:pStyle w:val="Contents1"/>
            <w:tabs>
              <w:tab w:val="clear" w:pos="720"/>
              <w:tab w:val="right" w:pos="10196" w:leader="dot"/>
            </w:tabs>
            <w:rPr>
              <w:sz w:val="22"/>
              <w:szCs w:val="22"/>
              <w:lang w:val="en-US" w:eastAsia="en-US"/>
            </w:rPr>
          </w:pPr>
          <w:hyperlink w:anchor="__RefHeading___Toc128932458">
            <w:r>
              <w:rPr>
                <w:rStyle w:val="IndexLink"/>
                <w:sz w:val="22"/>
                <w:szCs w:val="22"/>
                <w:lang w:val="en-US" w:eastAsia="en-US"/>
              </w:rPr>
              <w:t>Крест</w:t>
              <w:tab/>
              <w:t>57</w:t>
            </w:r>
          </w:hyperlink>
        </w:p>
        <w:p>
          <w:pPr>
            <w:pStyle w:val="Contents1"/>
            <w:tabs>
              <w:tab w:val="clear" w:pos="720"/>
              <w:tab w:val="right" w:pos="10196" w:leader="dot"/>
            </w:tabs>
            <w:rPr>
              <w:sz w:val="22"/>
              <w:szCs w:val="22"/>
              <w:lang w:val="en-US" w:eastAsia="en-US"/>
            </w:rPr>
          </w:pPr>
          <w:hyperlink w:anchor="__RefHeading___Toc128932459">
            <w:r>
              <w:rPr>
                <w:rStyle w:val="IndexLink"/>
                <w:sz w:val="22"/>
                <w:szCs w:val="22"/>
                <w:lang w:val="en-US" w:eastAsia="en-US"/>
              </w:rPr>
              <w:t>Леность</w:t>
              <w:tab/>
              <w:t>58</w:t>
            </w:r>
          </w:hyperlink>
        </w:p>
        <w:p>
          <w:pPr>
            <w:pStyle w:val="Contents1"/>
            <w:tabs>
              <w:tab w:val="clear" w:pos="720"/>
              <w:tab w:val="right" w:pos="10196" w:leader="dot"/>
            </w:tabs>
            <w:rPr>
              <w:sz w:val="22"/>
              <w:szCs w:val="22"/>
              <w:lang w:val="en-US" w:eastAsia="en-US"/>
            </w:rPr>
          </w:pPr>
          <w:hyperlink w:anchor="__RefHeading___Toc128932460">
            <w:r>
              <w:rPr>
                <w:rStyle w:val="IndexLink"/>
                <w:sz w:val="22"/>
                <w:szCs w:val="22"/>
                <w:lang w:val="en-US" w:eastAsia="en-US"/>
              </w:rPr>
              <w:t>Лжеучения</w:t>
              <w:tab/>
              <w:t>58</w:t>
            </w:r>
          </w:hyperlink>
        </w:p>
        <w:p>
          <w:pPr>
            <w:pStyle w:val="Contents1"/>
            <w:tabs>
              <w:tab w:val="clear" w:pos="720"/>
              <w:tab w:val="right" w:pos="10196" w:leader="dot"/>
            </w:tabs>
            <w:rPr>
              <w:sz w:val="22"/>
              <w:szCs w:val="22"/>
              <w:lang w:val="en-US" w:eastAsia="en-US"/>
            </w:rPr>
          </w:pPr>
          <w:hyperlink w:anchor="__RefHeading___Toc128932461">
            <w:r>
              <w:rPr>
                <w:rStyle w:val="IndexLink"/>
                <w:sz w:val="22"/>
                <w:szCs w:val="22"/>
                <w:lang w:val="en-US" w:eastAsia="en-US"/>
              </w:rPr>
              <w:t>Лжеучителя</w:t>
              <w:tab/>
              <w:t>59</w:t>
            </w:r>
          </w:hyperlink>
        </w:p>
        <w:p>
          <w:pPr>
            <w:pStyle w:val="Contents1"/>
            <w:tabs>
              <w:tab w:val="clear" w:pos="720"/>
              <w:tab w:val="right" w:pos="10196" w:leader="dot"/>
            </w:tabs>
            <w:rPr>
              <w:sz w:val="22"/>
              <w:szCs w:val="22"/>
              <w:lang w:val="en-US" w:eastAsia="en-US"/>
            </w:rPr>
          </w:pPr>
          <w:hyperlink w:anchor="__RefHeading___Toc128932462">
            <w:r>
              <w:rPr>
                <w:rStyle w:val="IndexLink"/>
                <w:sz w:val="22"/>
                <w:szCs w:val="22"/>
                <w:lang w:val="en-US" w:eastAsia="en-US"/>
              </w:rPr>
              <w:t>Литература</w:t>
              <w:tab/>
              <w:t>59</w:t>
            </w:r>
          </w:hyperlink>
        </w:p>
        <w:p>
          <w:pPr>
            <w:pStyle w:val="Contents1"/>
            <w:tabs>
              <w:tab w:val="clear" w:pos="720"/>
              <w:tab w:val="right" w:pos="10196" w:leader="dot"/>
            </w:tabs>
            <w:rPr>
              <w:sz w:val="22"/>
              <w:szCs w:val="22"/>
              <w:lang w:val="en-US" w:eastAsia="en-US"/>
            </w:rPr>
          </w:pPr>
          <w:hyperlink w:anchor="__RefHeading___Toc128932463">
            <w:r>
              <w:rPr>
                <w:rStyle w:val="IndexLink"/>
                <w:sz w:val="22"/>
                <w:szCs w:val="22"/>
                <w:lang w:val="en-US" w:eastAsia="en-US"/>
              </w:rPr>
              <w:t>Ложь</w:t>
              <w:tab/>
              <w:t>59</w:t>
            </w:r>
          </w:hyperlink>
        </w:p>
        <w:p>
          <w:pPr>
            <w:pStyle w:val="Contents1"/>
            <w:tabs>
              <w:tab w:val="clear" w:pos="720"/>
              <w:tab w:val="right" w:pos="10196" w:leader="dot"/>
            </w:tabs>
            <w:rPr>
              <w:sz w:val="22"/>
              <w:szCs w:val="22"/>
              <w:lang w:val="en-US" w:eastAsia="en-US"/>
            </w:rPr>
          </w:pPr>
          <w:hyperlink w:anchor="__RefHeading___Toc128932464">
            <w:r>
              <w:rPr>
                <w:rStyle w:val="IndexLink"/>
                <w:sz w:val="22"/>
                <w:szCs w:val="22"/>
                <w:lang w:val="en-US" w:eastAsia="en-US"/>
              </w:rPr>
              <w:t>Любовь</w:t>
              <w:tab/>
              <w:t>61</w:t>
            </w:r>
          </w:hyperlink>
        </w:p>
        <w:p>
          <w:pPr>
            <w:pStyle w:val="Contents1"/>
            <w:tabs>
              <w:tab w:val="clear" w:pos="720"/>
              <w:tab w:val="right" w:pos="10196" w:leader="dot"/>
            </w:tabs>
            <w:rPr>
              <w:sz w:val="22"/>
              <w:szCs w:val="22"/>
              <w:lang w:val="en-US" w:eastAsia="en-US"/>
            </w:rPr>
          </w:pPr>
          <w:hyperlink w:anchor="__RefHeading___Toc128932465">
            <w:r>
              <w:rPr>
                <w:rStyle w:val="IndexLink"/>
                <w:sz w:val="22"/>
                <w:szCs w:val="22"/>
                <w:lang w:val="en-US" w:eastAsia="en-US"/>
              </w:rPr>
              <w:t>Любопытство</w:t>
              <w:tab/>
              <w:t>63</w:t>
            </w:r>
          </w:hyperlink>
        </w:p>
        <w:p>
          <w:pPr>
            <w:pStyle w:val="Contents1"/>
            <w:tabs>
              <w:tab w:val="clear" w:pos="720"/>
              <w:tab w:val="right" w:pos="10196" w:leader="dot"/>
            </w:tabs>
            <w:rPr>
              <w:sz w:val="22"/>
              <w:szCs w:val="22"/>
              <w:lang w:val="en-US" w:eastAsia="en-US"/>
            </w:rPr>
          </w:pPr>
          <w:hyperlink w:anchor="__RefHeading___Toc128932466">
            <w:r>
              <w:rPr>
                <w:rStyle w:val="IndexLink"/>
                <w:sz w:val="22"/>
                <w:szCs w:val="22"/>
                <w:lang w:val="en-US" w:eastAsia="en-US"/>
              </w:rPr>
              <w:t>Малодушие</w:t>
              <w:tab/>
              <w:t>64</w:t>
            </w:r>
          </w:hyperlink>
        </w:p>
        <w:p>
          <w:pPr>
            <w:pStyle w:val="Contents1"/>
            <w:tabs>
              <w:tab w:val="clear" w:pos="720"/>
              <w:tab w:val="right" w:pos="10196" w:leader="dot"/>
            </w:tabs>
            <w:rPr>
              <w:sz w:val="22"/>
              <w:szCs w:val="22"/>
              <w:lang w:val="en-US" w:eastAsia="en-US"/>
            </w:rPr>
          </w:pPr>
          <w:hyperlink w:anchor="__RefHeading___Toc128932467">
            <w:r>
              <w:rPr>
                <w:rStyle w:val="IndexLink"/>
                <w:sz w:val="22"/>
                <w:szCs w:val="22"/>
                <w:lang w:val="en-US" w:eastAsia="en-US"/>
              </w:rPr>
              <w:t>Масонство</w:t>
              <w:tab/>
              <w:t>64</w:t>
            </w:r>
          </w:hyperlink>
        </w:p>
        <w:p>
          <w:pPr>
            <w:pStyle w:val="Contents1"/>
            <w:tabs>
              <w:tab w:val="clear" w:pos="720"/>
              <w:tab w:val="right" w:pos="10196" w:leader="dot"/>
            </w:tabs>
            <w:rPr>
              <w:sz w:val="22"/>
              <w:szCs w:val="22"/>
              <w:lang w:val="en-US" w:eastAsia="en-US"/>
            </w:rPr>
          </w:pPr>
          <w:hyperlink w:anchor="__RefHeading___Toc128932468">
            <w:r>
              <w:rPr>
                <w:rStyle w:val="IndexLink"/>
                <w:sz w:val="22"/>
                <w:szCs w:val="22"/>
                <w:lang w:val="en-US" w:eastAsia="en-US"/>
              </w:rPr>
              <w:t>Межконфессиональные отношения</w:t>
              <w:tab/>
              <w:t>64</w:t>
            </w:r>
          </w:hyperlink>
        </w:p>
        <w:p>
          <w:pPr>
            <w:pStyle w:val="Contents1"/>
            <w:tabs>
              <w:tab w:val="clear" w:pos="720"/>
              <w:tab w:val="right" w:pos="10196" w:leader="dot"/>
            </w:tabs>
            <w:rPr>
              <w:sz w:val="22"/>
              <w:szCs w:val="22"/>
              <w:lang w:val="en-US" w:eastAsia="en-US"/>
            </w:rPr>
          </w:pPr>
          <w:hyperlink w:anchor="__RefHeading___Toc128932469">
            <w:r>
              <w:rPr>
                <w:rStyle w:val="IndexLink"/>
                <w:sz w:val="22"/>
                <w:szCs w:val="22"/>
                <w:lang w:val="en-US" w:eastAsia="en-US"/>
              </w:rPr>
              <w:t>Межнациональные отношения</w:t>
              <w:tab/>
              <w:t>65</w:t>
            </w:r>
          </w:hyperlink>
        </w:p>
        <w:p>
          <w:pPr>
            <w:pStyle w:val="Contents1"/>
            <w:tabs>
              <w:tab w:val="clear" w:pos="720"/>
              <w:tab w:val="right" w:pos="10196" w:leader="dot"/>
            </w:tabs>
            <w:rPr>
              <w:sz w:val="22"/>
              <w:szCs w:val="22"/>
              <w:lang w:val="en-US" w:eastAsia="en-US"/>
            </w:rPr>
          </w:pPr>
          <w:hyperlink w:anchor="__RefHeading___Toc128932470">
            <w:r>
              <w:rPr>
                <w:rStyle w:val="IndexLink"/>
                <w:sz w:val="22"/>
                <w:szCs w:val="22"/>
                <w:lang w:val="en-US" w:eastAsia="en-US"/>
              </w:rPr>
              <w:t>Милосердие</w:t>
              <w:tab/>
              <w:t>66</w:t>
            </w:r>
          </w:hyperlink>
        </w:p>
        <w:p>
          <w:pPr>
            <w:pStyle w:val="Contents1"/>
            <w:tabs>
              <w:tab w:val="clear" w:pos="720"/>
              <w:tab w:val="right" w:pos="10196" w:leader="dot"/>
            </w:tabs>
            <w:rPr>
              <w:sz w:val="22"/>
              <w:szCs w:val="22"/>
              <w:lang w:val="en-US" w:eastAsia="en-US"/>
            </w:rPr>
          </w:pPr>
          <w:hyperlink w:anchor="__RefHeading___Toc128932471">
            <w:r>
              <w:rPr>
                <w:rStyle w:val="IndexLink"/>
                <w:sz w:val="22"/>
                <w:szCs w:val="22"/>
                <w:lang w:val="en-US" w:eastAsia="en-US"/>
              </w:rPr>
              <w:t>Милостыня</w:t>
              <w:tab/>
              <w:t>66</w:t>
            </w:r>
          </w:hyperlink>
        </w:p>
        <w:p>
          <w:pPr>
            <w:pStyle w:val="Contents1"/>
            <w:tabs>
              <w:tab w:val="clear" w:pos="720"/>
              <w:tab w:val="right" w:pos="10196" w:leader="dot"/>
            </w:tabs>
            <w:rPr>
              <w:sz w:val="22"/>
              <w:szCs w:val="22"/>
              <w:lang w:val="en-US" w:eastAsia="en-US"/>
            </w:rPr>
          </w:pPr>
          <w:hyperlink w:anchor="__RefHeading___Toc128932472">
            <w:r>
              <w:rPr>
                <w:rStyle w:val="IndexLink"/>
                <w:sz w:val="22"/>
                <w:szCs w:val="22"/>
                <w:lang w:val="en-US" w:eastAsia="en-US"/>
              </w:rPr>
              <w:t>Милость</w:t>
              <w:tab/>
              <w:t>67</w:t>
            </w:r>
          </w:hyperlink>
        </w:p>
        <w:p>
          <w:pPr>
            <w:pStyle w:val="Contents1"/>
            <w:tabs>
              <w:tab w:val="clear" w:pos="720"/>
              <w:tab w:val="right" w:pos="10196" w:leader="dot"/>
            </w:tabs>
            <w:rPr>
              <w:sz w:val="22"/>
              <w:szCs w:val="22"/>
              <w:lang w:val="en-US" w:eastAsia="en-US"/>
            </w:rPr>
          </w:pPr>
          <w:hyperlink w:anchor="__RefHeading___Toc128932473">
            <w:r>
              <w:rPr>
                <w:rStyle w:val="IndexLink"/>
                <w:sz w:val="22"/>
                <w:szCs w:val="22"/>
                <w:lang w:val="en-US" w:eastAsia="en-US"/>
              </w:rPr>
              <w:t>Мир</w:t>
              <w:tab/>
              <w:t>67</w:t>
            </w:r>
          </w:hyperlink>
        </w:p>
        <w:p>
          <w:pPr>
            <w:pStyle w:val="Contents1"/>
            <w:tabs>
              <w:tab w:val="clear" w:pos="720"/>
              <w:tab w:val="right" w:pos="10196" w:leader="dot"/>
            </w:tabs>
            <w:rPr>
              <w:sz w:val="22"/>
              <w:szCs w:val="22"/>
              <w:lang w:val="en-US" w:eastAsia="en-US"/>
            </w:rPr>
          </w:pPr>
          <w:hyperlink w:anchor="__RefHeading___Toc128932474">
            <w:r>
              <w:rPr>
                <w:rStyle w:val="IndexLink"/>
                <w:sz w:val="22"/>
                <w:szCs w:val="22"/>
                <w:lang w:val="en-US" w:eastAsia="en-US"/>
              </w:rPr>
              <w:t>Молитва</w:t>
              <w:tab/>
              <w:t>68</w:t>
            </w:r>
          </w:hyperlink>
        </w:p>
        <w:p>
          <w:pPr>
            <w:pStyle w:val="Contents1"/>
            <w:tabs>
              <w:tab w:val="clear" w:pos="720"/>
              <w:tab w:val="right" w:pos="10196" w:leader="dot"/>
            </w:tabs>
            <w:rPr>
              <w:sz w:val="22"/>
              <w:szCs w:val="22"/>
              <w:lang w:val="en-US" w:eastAsia="en-US"/>
            </w:rPr>
          </w:pPr>
          <w:hyperlink w:anchor="__RefHeading___Toc128932475">
            <w:r>
              <w:rPr>
                <w:rStyle w:val="IndexLink"/>
                <w:sz w:val="22"/>
                <w:szCs w:val="22"/>
                <w:lang w:val="en-US" w:eastAsia="en-US"/>
              </w:rPr>
              <w:t>Молчание</w:t>
              <w:tab/>
              <w:t>70</w:t>
            </w:r>
          </w:hyperlink>
        </w:p>
        <w:p>
          <w:pPr>
            <w:pStyle w:val="Contents1"/>
            <w:tabs>
              <w:tab w:val="clear" w:pos="720"/>
              <w:tab w:val="right" w:pos="10196" w:leader="dot"/>
            </w:tabs>
            <w:rPr>
              <w:sz w:val="22"/>
              <w:szCs w:val="22"/>
              <w:lang w:val="en-US" w:eastAsia="en-US"/>
            </w:rPr>
          </w:pPr>
          <w:hyperlink w:anchor="__RefHeading___Toc128932476">
            <w:r>
              <w:rPr>
                <w:rStyle w:val="IndexLink"/>
                <w:sz w:val="22"/>
                <w:szCs w:val="22"/>
                <w:lang w:val="en-US" w:eastAsia="en-US"/>
              </w:rPr>
              <w:t>Монархия</w:t>
              <w:tab/>
              <w:t>71</w:t>
            </w:r>
          </w:hyperlink>
        </w:p>
        <w:p>
          <w:pPr>
            <w:pStyle w:val="Contents1"/>
            <w:tabs>
              <w:tab w:val="clear" w:pos="720"/>
              <w:tab w:val="right" w:pos="10196" w:leader="dot"/>
            </w:tabs>
            <w:rPr>
              <w:sz w:val="22"/>
              <w:szCs w:val="22"/>
              <w:lang w:val="en-US" w:eastAsia="en-US"/>
            </w:rPr>
          </w:pPr>
          <w:hyperlink w:anchor="__RefHeading___Toc128932477">
            <w:r>
              <w:rPr>
                <w:rStyle w:val="IndexLink"/>
                <w:sz w:val="22"/>
                <w:szCs w:val="22"/>
                <w:lang w:val="en-US" w:eastAsia="en-US"/>
              </w:rPr>
              <w:t>Монашество</w:t>
              <w:tab/>
              <w:t>72</w:t>
            </w:r>
          </w:hyperlink>
        </w:p>
        <w:p>
          <w:pPr>
            <w:pStyle w:val="Contents1"/>
            <w:tabs>
              <w:tab w:val="clear" w:pos="720"/>
              <w:tab w:val="right" w:pos="10196" w:leader="dot"/>
            </w:tabs>
            <w:rPr>
              <w:sz w:val="22"/>
              <w:szCs w:val="22"/>
              <w:lang w:val="en-US" w:eastAsia="en-US"/>
            </w:rPr>
          </w:pPr>
          <w:hyperlink w:anchor="__RefHeading___Toc128932478">
            <w:r>
              <w:rPr>
                <w:rStyle w:val="IndexLink"/>
                <w:sz w:val="22"/>
                <w:szCs w:val="22"/>
                <w:lang w:val="en-US" w:eastAsia="en-US"/>
              </w:rPr>
              <w:t>Мученичество</w:t>
              <w:tab/>
              <w:t>73</w:t>
            </w:r>
          </w:hyperlink>
        </w:p>
        <w:p>
          <w:pPr>
            <w:pStyle w:val="Contents1"/>
            <w:tabs>
              <w:tab w:val="clear" w:pos="720"/>
              <w:tab w:val="right" w:pos="10196" w:leader="dot"/>
            </w:tabs>
            <w:rPr>
              <w:sz w:val="22"/>
              <w:szCs w:val="22"/>
              <w:lang w:val="en-US" w:eastAsia="en-US"/>
            </w:rPr>
          </w:pPr>
          <w:hyperlink w:anchor="__RefHeading___Toc128932479">
            <w:r>
              <w:rPr>
                <w:rStyle w:val="IndexLink"/>
                <w:sz w:val="22"/>
                <w:szCs w:val="22"/>
                <w:lang w:val="en-US" w:eastAsia="en-US"/>
              </w:rPr>
              <w:t>Наказание</w:t>
              <w:tab/>
              <w:t>74</w:t>
            </w:r>
          </w:hyperlink>
        </w:p>
        <w:p>
          <w:pPr>
            <w:pStyle w:val="Contents1"/>
            <w:tabs>
              <w:tab w:val="clear" w:pos="720"/>
              <w:tab w:val="right" w:pos="10196" w:leader="dot"/>
            </w:tabs>
            <w:rPr>
              <w:sz w:val="22"/>
              <w:szCs w:val="22"/>
              <w:lang w:val="en-US" w:eastAsia="en-US"/>
            </w:rPr>
          </w:pPr>
          <w:hyperlink w:anchor="__RefHeading___Toc128932480">
            <w:r>
              <w:rPr>
                <w:rStyle w:val="IndexLink"/>
                <w:sz w:val="22"/>
                <w:szCs w:val="22"/>
                <w:lang w:val="en-US" w:eastAsia="en-US"/>
              </w:rPr>
              <w:t>Народ</w:t>
              <w:tab/>
              <w:t>74</w:t>
            </w:r>
          </w:hyperlink>
        </w:p>
        <w:p>
          <w:pPr>
            <w:pStyle w:val="Contents1"/>
            <w:tabs>
              <w:tab w:val="clear" w:pos="720"/>
              <w:tab w:val="right" w:pos="10196" w:leader="dot"/>
            </w:tabs>
            <w:rPr>
              <w:sz w:val="22"/>
              <w:szCs w:val="22"/>
              <w:lang w:val="en-US" w:eastAsia="en-US"/>
            </w:rPr>
          </w:pPr>
          <w:hyperlink w:anchor="__RefHeading___Toc128932481">
            <w:r>
              <w:rPr>
                <w:rStyle w:val="IndexLink"/>
                <w:sz w:val="22"/>
                <w:szCs w:val="22"/>
                <w:lang w:val="en-US" w:eastAsia="en-US"/>
              </w:rPr>
              <w:t>Национализм</w:t>
              <w:tab/>
              <w:t>76</w:t>
            </w:r>
          </w:hyperlink>
        </w:p>
        <w:p>
          <w:pPr>
            <w:pStyle w:val="Contents1"/>
            <w:tabs>
              <w:tab w:val="clear" w:pos="720"/>
              <w:tab w:val="right" w:pos="10196" w:leader="dot"/>
            </w:tabs>
            <w:rPr>
              <w:sz w:val="22"/>
              <w:szCs w:val="22"/>
              <w:lang w:val="en-US" w:eastAsia="en-US"/>
            </w:rPr>
          </w:pPr>
          <w:hyperlink w:anchor="__RefHeading___Toc128932482">
            <w:r>
              <w:rPr>
                <w:rStyle w:val="IndexLink"/>
                <w:sz w:val="22"/>
                <w:szCs w:val="22"/>
                <w:lang w:val="en-US" w:eastAsia="en-US"/>
              </w:rPr>
              <w:t>Неверие</w:t>
              <w:tab/>
              <w:t>76</w:t>
            </w:r>
          </w:hyperlink>
        </w:p>
        <w:p>
          <w:pPr>
            <w:pStyle w:val="Contents1"/>
            <w:tabs>
              <w:tab w:val="clear" w:pos="720"/>
              <w:tab w:val="right" w:pos="10196" w:leader="dot"/>
            </w:tabs>
            <w:rPr>
              <w:sz w:val="22"/>
              <w:szCs w:val="22"/>
              <w:lang w:val="en-US" w:eastAsia="en-US"/>
            </w:rPr>
          </w:pPr>
          <w:hyperlink w:anchor="__RefHeading___Toc128932483">
            <w:r>
              <w:rPr>
                <w:rStyle w:val="IndexLink"/>
                <w:sz w:val="22"/>
                <w:szCs w:val="22"/>
                <w:lang w:val="en-US" w:eastAsia="en-US"/>
              </w:rPr>
              <w:t>Немощи</w:t>
              <w:tab/>
              <w:t>77</w:t>
            </w:r>
          </w:hyperlink>
        </w:p>
        <w:p>
          <w:pPr>
            <w:pStyle w:val="Contents1"/>
            <w:tabs>
              <w:tab w:val="clear" w:pos="720"/>
              <w:tab w:val="right" w:pos="10196" w:leader="dot"/>
            </w:tabs>
            <w:rPr>
              <w:sz w:val="22"/>
              <w:szCs w:val="22"/>
              <w:lang w:val="en-US" w:eastAsia="en-US"/>
            </w:rPr>
          </w:pPr>
          <w:hyperlink w:anchor="__RefHeading___Toc128932484">
            <w:r>
              <w:rPr>
                <w:rStyle w:val="IndexLink"/>
                <w:sz w:val="22"/>
                <w:szCs w:val="22"/>
                <w:lang w:val="en-US" w:eastAsia="en-US"/>
              </w:rPr>
              <w:t>Обида</w:t>
              <w:tab/>
              <w:t>78</w:t>
            </w:r>
          </w:hyperlink>
        </w:p>
        <w:p>
          <w:pPr>
            <w:pStyle w:val="Contents1"/>
            <w:tabs>
              <w:tab w:val="clear" w:pos="720"/>
              <w:tab w:val="right" w:pos="10196" w:leader="dot"/>
            </w:tabs>
            <w:rPr>
              <w:sz w:val="22"/>
              <w:szCs w:val="22"/>
              <w:lang w:val="en-US" w:eastAsia="en-US"/>
            </w:rPr>
          </w:pPr>
          <w:hyperlink w:anchor="__RefHeading___Toc128932485">
            <w:r>
              <w:rPr>
                <w:rStyle w:val="IndexLink"/>
                <w:sz w:val="22"/>
                <w:szCs w:val="22"/>
                <w:lang w:val="en-US" w:eastAsia="en-US"/>
              </w:rPr>
              <w:t>Обличение</w:t>
              <w:tab/>
              <w:t>78</w:t>
            </w:r>
          </w:hyperlink>
        </w:p>
        <w:p>
          <w:pPr>
            <w:pStyle w:val="Contents1"/>
            <w:tabs>
              <w:tab w:val="clear" w:pos="720"/>
              <w:tab w:val="right" w:pos="10196" w:leader="dot"/>
            </w:tabs>
            <w:rPr>
              <w:sz w:val="22"/>
              <w:szCs w:val="22"/>
              <w:lang w:val="en-US" w:eastAsia="en-US"/>
            </w:rPr>
          </w:pPr>
          <w:hyperlink w:anchor="__RefHeading___Toc128932486">
            <w:r>
              <w:rPr>
                <w:rStyle w:val="IndexLink"/>
                <w:sz w:val="22"/>
                <w:szCs w:val="22"/>
                <w:lang w:val="en-US" w:eastAsia="en-US"/>
              </w:rPr>
              <w:t>Обновленчество</w:t>
              <w:tab/>
              <w:t>78</w:t>
            </w:r>
          </w:hyperlink>
        </w:p>
        <w:p>
          <w:pPr>
            <w:pStyle w:val="Contents1"/>
            <w:tabs>
              <w:tab w:val="clear" w:pos="720"/>
              <w:tab w:val="right" w:pos="10196" w:leader="dot"/>
            </w:tabs>
            <w:rPr>
              <w:sz w:val="22"/>
              <w:szCs w:val="22"/>
              <w:lang w:val="en-US" w:eastAsia="en-US"/>
            </w:rPr>
          </w:pPr>
          <w:hyperlink w:anchor="__RefHeading___Toc128932487">
            <w:r>
              <w:rPr>
                <w:rStyle w:val="IndexLink"/>
                <w:sz w:val="22"/>
                <w:szCs w:val="22"/>
                <w:lang w:val="en-US" w:eastAsia="en-US"/>
              </w:rPr>
              <w:t>Опричнина</w:t>
              <w:tab/>
              <w:t>79</w:t>
            </w:r>
          </w:hyperlink>
        </w:p>
        <w:p>
          <w:pPr>
            <w:pStyle w:val="Contents1"/>
            <w:tabs>
              <w:tab w:val="clear" w:pos="720"/>
              <w:tab w:val="right" w:pos="10196" w:leader="dot"/>
            </w:tabs>
            <w:rPr>
              <w:sz w:val="22"/>
              <w:szCs w:val="22"/>
              <w:lang w:val="en-US" w:eastAsia="en-US"/>
            </w:rPr>
          </w:pPr>
          <w:hyperlink w:anchor="__RefHeading___Toc128932488">
            <w:r>
              <w:rPr>
                <w:rStyle w:val="IndexLink"/>
                <w:sz w:val="22"/>
                <w:szCs w:val="22"/>
                <w:lang w:val="en-US" w:eastAsia="en-US"/>
              </w:rPr>
              <w:t>Оскорбления</w:t>
              <w:tab/>
              <w:t>80</w:t>
            </w:r>
          </w:hyperlink>
        </w:p>
        <w:p>
          <w:pPr>
            <w:pStyle w:val="Contents1"/>
            <w:tabs>
              <w:tab w:val="clear" w:pos="720"/>
              <w:tab w:val="right" w:pos="10196" w:leader="dot"/>
            </w:tabs>
            <w:rPr>
              <w:sz w:val="22"/>
              <w:szCs w:val="22"/>
              <w:lang w:val="en-US" w:eastAsia="en-US"/>
            </w:rPr>
          </w:pPr>
          <w:hyperlink w:anchor="__RefHeading___Toc128932489">
            <w:r>
              <w:rPr>
                <w:rStyle w:val="IndexLink"/>
                <w:sz w:val="22"/>
                <w:szCs w:val="22"/>
                <w:lang w:val="en-US" w:eastAsia="en-US"/>
              </w:rPr>
              <w:t>Осуждение</w:t>
              <w:tab/>
              <w:t>81</w:t>
            </w:r>
          </w:hyperlink>
        </w:p>
        <w:p>
          <w:pPr>
            <w:pStyle w:val="Contents1"/>
            <w:tabs>
              <w:tab w:val="clear" w:pos="720"/>
              <w:tab w:val="right" w:pos="10196" w:leader="dot"/>
            </w:tabs>
            <w:rPr>
              <w:sz w:val="22"/>
              <w:szCs w:val="22"/>
              <w:lang w:val="en-US" w:eastAsia="en-US"/>
            </w:rPr>
          </w:pPr>
          <w:hyperlink w:anchor="__RefHeading___Toc128932490">
            <w:r>
              <w:rPr>
                <w:rStyle w:val="IndexLink"/>
                <w:sz w:val="22"/>
                <w:szCs w:val="22"/>
                <w:lang w:val="en-US" w:eastAsia="en-US"/>
              </w:rPr>
              <w:t>Отечество</w:t>
              <w:tab/>
              <w:t>82</w:t>
            </w:r>
          </w:hyperlink>
        </w:p>
        <w:p>
          <w:pPr>
            <w:pStyle w:val="Contents1"/>
            <w:tabs>
              <w:tab w:val="clear" w:pos="720"/>
              <w:tab w:val="right" w:pos="10196" w:leader="dot"/>
            </w:tabs>
            <w:rPr>
              <w:sz w:val="22"/>
              <w:szCs w:val="22"/>
              <w:lang w:val="en-US" w:eastAsia="en-US"/>
            </w:rPr>
          </w:pPr>
          <w:hyperlink w:anchor="__RefHeading___Toc128932491">
            <w:r>
              <w:rPr>
                <w:rStyle w:val="IndexLink"/>
                <w:sz w:val="22"/>
                <w:szCs w:val="22"/>
                <w:lang w:val="en-US" w:eastAsia="en-US"/>
              </w:rPr>
              <w:t>Отчаяние</w:t>
              <w:tab/>
              <w:t>82</w:t>
            </w:r>
          </w:hyperlink>
        </w:p>
        <w:p>
          <w:pPr>
            <w:pStyle w:val="Contents1"/>
            <w:tabs>
              <w:tab w:val="clear" w:pos="720"/>
              <w:tab w:val="right" w:pos="10196" w:leader="dot"/>
            </w:tabs>
            <w:rPr>
              <w:sz w:val="22"/>
              <w:szCs w:val="22"/>
              <w:lang w:val="en-US" w:eastAsia="en-US"/>
            </w:rPr>
          </w:pPr>
          <w:hyperlink w:anchor="__RefHeading___Toc128932492">
            <w:r>
              <w:rPr>
                <w:rStyle w:val="IndexLink"/>
                <w:sz w:val="22"/>
                <w:szCs w:val="22"/>
                <w:lang w:val="en-US" w:eastAsia="en-US"/>
              </w:rPr>
              <w:t>Памятозлобие</w:t>
              <w:tab/>
              <w:t>83</w:t>
            </w:r>
          </w:hyperlink>
        </w:p>
        <w:p>
          <w:pPr>
            <w:pStyle w:val="Contents1"/>
            <w:tabs>
              <w:tab w:val="clear" w:pos="720"/>
              <w:tab w:val="right" w:pos="10196" w:leader="dot"/>
            </w:tabs>
            <w:rPr>
              <w:sz w:val="22"/>
              <w:szCs w:val="22"/>
              <w:lang w:val="en-US" w:eastAsia="en-US"/>
            </w:rPr>
          </w:pPr>
          <w:hyperlink w:anchor="__RefHeading___Toc128932493">
            <w:r>
              <w:rPr>
                <w:rStyle w:val="IndexLink"/>
                <w:sz w:val="22"/>
                <w:szCs w:val="22"/>
                <w:lang w:val="en-US" w:eastAsia="en-US"/>
              </w:rPr>
              <w:t>Пастырь</w:t>
              <w:tab/>
              <w:t>83</w:t>
            </w:r>
          </w:hyperlink>
        </w:p>
        <w:p>
          <w:pPr>
            <w:pStyle w:val="Contents1"/>
            <w:tabs>
              <w:tab w:val="clear" w:pos="720"/>
              <w:tab w:val="right" w:pos="10196" w:leader="dot"/>
            </w:tabs>
            <w:rPr>
              <w:sz w:val="22"/>
              <w:szCs w:val="22"/>
              <w:lang w:val="en-US" w:eastAsia="en-US"/>
            </w:rPr>
          </w:pPr>
          <w:hyperlink w:anchor="__RefHeading___Toc128932494">
            <w:r>
              <w:rPr>
                <w:rStyle w:val="IndexLink"/>
                <w:sz w:val="22"/>
                <w:szCs w:val="22"/>
                <w:lang w:val="en-US" w:eastAsia="en-US"/>
              </w:rPr>
              <w:t>Патриарх</w:t>
              <w:tab/>
              <w:t>84</w:t>
            </w:r>
          </w:hyperlink>
        </w:p>
        <w:p>
          <w:pPr>
            <w:pStyle w:val="Contents1"/>
            <w:tabs>
              <w:tab w:val="clear" w:pos="720"/>
              <w:tab w:val="right" w:pos="10196" w:leader="dot"/>
            </w:tabs>
            <w:rPr>
              <w:sz w:val="22"/>
              <w:szCs w:val="22"/>
              <w:lang w:val="en-US" w:eastAsia="en-US"/>
            </w:rPr>
          </w:pPr>
          <w:hyperlink w:anchor="__RefHeading___Toc128932495">
            <w:r>
              <w:rPr>
                <w:rStyle w:val="IndexLink"/>
                <w:sz w:val="22"/>
                <w:szCs w:val="22"/>
                <w:lang w:val="en-US" w:eastAsia="en-US"/>
              </w:rPr>
              <w:t>Патриотизм</w:t>
              <w:tab/>
              <w:t>84</w:t>
            </w:r>
          </w:hyperlink>
        </w:p>
        <w:p>
          <w:pPr>
            <w:pStyle w:val="Contents1"/>
            <w:tabs>
              <w:tab w:val="clear" w:pos="720"/>
              <w:tab w:val="right" w:pos="10196" w:leader="dot"/>
            </w:tabs>
            <w:rPr>
              <w:sz w:val="22"/>
              <w:szCs w:val="22"/>
              <w:lang w:val="en-US" w:eastAsia="en-US"/>
            </w:rPr>
          </w:pPr>
          <w:hyperlink w:anchor="__RefHeading___Toc128932496">
            <w:r>
              <w:rPr>
                <w:rStyle w:val="IndexLink"/>
                <w:sz w:val="22"/>
                <w:szCs w:val="22"/>
                <w:lang w:val="en-US" w:eastAsia="en-US"/>
              </w:rPr>
              <w:t>Подвижничество</w:t>
              <w:tab/>
              <w:t>86</w:t>
            </w:r>
          </w:hyperlink>
        </w:p>
        <w:p>
          <w:pPr>
            <w:pStyle w:val="Contents1"/>
            <w:tabs>
              <w:tab w:val="clear" w:pos="720"/>
              <w:tab w:val="right" w:pos="10196" w:leader="dot"/>
            </w:tabs>
            <w:rPr>
              <w:sz w:val="22"/>
              <w:szCs w:val="22"/>
              <w:lang w:val="en-US" w:eastAsia="en-US"/>
            </w:rPr>
          </w:pPr>
          <w:hyperlink w:anchor="__RefHeading___Toc128932497">
            <w:r>
              <w:rPr>
                <w:rStyle w:val="IndexLink"/>
                <w:sz w:val="22"/>
                <w:szCs w:val="22"/>
                <w:lang w:val="en-US" w:eastAsia="en-US"/>
              </w:rPr>
              <w:t>Подозрения</w:t>
              <w:tab/>
              <w:t>87</w:t>
            </w:r>
          </w:hyperlink>
        </w:p>
        <w:p>
          <w:pPr>
            <w:pStyle w:val="Contents1"/>
            <w:tabs>
              <w:tab w:val="clear" w:pos="720"/>
              <w:tab w:val="right" w:pos="10196" w:leader="dot"/>
            </w:tabs>
            <w:rPr>
              <w:sz w:val="22"/>
              <w:szCs w:val="22"/>
              <w:lang w:val="en-US" w:eastAsia="en-US"/>
            </w:rPr>
          </w:pPr>
          <w:hyperlink w:anchor="__RefHeading___Toc128932498">
            <w:r>
              <w:rPr>
                <w:rStyle w:val="IndexLink"/>
                <w:sz w:val="22"/>
                <w:szCs w:val="22"/>
                <w:lang w:val="en-US" w:eastAsia="en-US"/>
              </w:rPr>
              <w:t>Покаяние</w:t>
              <w:tab/>
              <w:t>87</w:t>
            </w:r>
          </w:hyperlink>
        </w:p>
        <w:p>
          <w:pPr>
            <w:pStyle w:val="Contents1"/>
            <w:tabs>
              <w:tab w:val="clear" w:pos="720"/>
              <w:tab w:val="right" w:pos="10196" w:leader="dot"/>
            </w:tabs>
            <w:rPr>
              <w:sz w:val="22"/>
              <w:szCs w:val="22"/>
              <w:lang w:val="en-US" w:eastAsia="en-US"/>
            </w:rPr>
          </w:pPr>
          <w:hyperlink w:anchor="__RefHeading___Toc128932499">
            <w:r>
              <w:rPr>
                <w:rStyle w:val="IndexLink"/>
                <w:sz w:val="22"/>
                <w:szCs w:val="22"/>
                <w:lang w:val="en-US" w:eastAsia="en-US"/>
              </w:rPr>
              <w:t>Политика</w:t>
              <w:tab/>
              <w:t>90</w:t>
            </w:r>
          </w:hyperlink>
        </w:p>
        <w:p>
          <w:pPr>
            <w:pStyle w:val="Contents1"/>
            <w:tabs>
              <w:tab w:val="clear" w:pos="720"/>
              <w:tab w:val="right" w:pos="10196" w:leader="dot"/>
            </w:tabs>
            <w:rPr>
              <w:sz w:val="22"/>
              <w:szCs w:val="22"/>
              <w:lang w:val="en-US" w:eastAsia="en-US"/>
            </w:rPr>
          </w:pPr>
          <w:hyperlink w:anchor="__RefHeading___Toc128932500">
            <w:r>
              <w:rPr>
                <w:rStyle w:val="IndexLink"/>
                <w:sz w:val="22"/>
                <w:szCs w:val="22"/>
                <w:lang w:val="en-US" w:eastAsia="en-US"/>
              </w:rPr>
              <w:t>Помыслы</w:t>
              <w:tab/>
              <w:t>90</w:t>
            </w:r>
          </w:hyperlink>
        </w:p>
        <w:p>
          <w:pPr>
            <w:pStyle w:val="Contents1"/>
            <w:tabs>
              <w:tab w:val="clear" w:pos="720"/>
              <w:tab w:val="right" w:pos="10196" w:leader="dot"/>
            </w:tabs>
            <w:rPr>
              <w:sz w:val="22"/>
              <w:szCs w:val="22"/>
              <w:lang w:val="en-US" w:eastAsia="en-US"/>
            </w:rPr>
          </w:pPr>
          <w:hyperlink w:anchor="__RefHeading___Toc128932501">
            <w:r>
              <w:rPr>
                <w:rStyle w:val="IndexLink"/>
                <w:sz w:val="22"/>
                <w:szCs w:val="22"/>
                <w:lang w:val="en-US" w:eastAsia="en-US"/>
              </w:rPr>
              <w:t>Послушание</w:t>
              <w:tab/>
              <w:t>91</w:t>
            </w:r>
          </w:hyperlink>
        </w:p>
        <w:p>
          <w:pPr>
            <w:pStyle w:val="Contents1"/>
            <w:tabs>
              <w:tab w:val="clear" w:pos="720"/>
              <w:tab w:val="right" w:pos="10196" w:leader="dot"/>
            </w:tabs>
            <w:rPr>
              <w:sz w:val="22"/>
              <w:szCs w:val="22"/>
              <w:lang w:val="en-US" w:eastAsia="en-US"/>
            </w:rPr>
          </w:pPr>
          <w:hyperlink w:anchor="__RefHeading___Toc128932502">
            <w:r>
              <w:rPr>
                <w:rStyle w:val="IndexLink"/>
                <w:sz w:val="22"/>
                <w:szCs w:val="22"/>
                <w:lang w:val="en-US" w:eastAsia="en-US"/>
              </w:rPr>
              <w:t>Пост</w:t>
              <w:tab/>
              <w:t>92</w:t>
            </w:r>
          </w:hyperlink>
        </w:p>
        <w:p>
          <w:pPr>
            <w:pStyle w:val="Contents1"/>
            <w:tabs>
              <w:tab w:val="clear" w:pos="720"/>
              <w:tab w:val="right" w:pos="10196" w:leader="dot"/>
            </w:tabs>
            <w:rPr>
              <w:sz w:val="22"/>
              <w:szCs w:val="22"/>
              <w:lang w:val="en-US" w:eastAsia="en-US"/>
            </w:rPr>
          </w:pPr>
          <w:hyperlink w:anchor="__RefHeading___Toc128932503">
            <w:r>
              <w:rPr>
                <w:rStyle w:val="IndexLink"/>
                <w:sz w:val="22"/>
                <w:szCs w:val="22"/>
                <w:lang w:val="en-US" w:eastAsia="en-US"/>
              </w:rPr>
              <w:t>Похвала</w:t>
              <w:tab/>
              <w:t>94</w:t>
            </w:r>
          </w:hyperlink>
        </w:p>
        <w:p>
          <w:pPr>
            <w:pStyle w:val="Contents1"/>
            <w:tabs>
              <w:tab w:val="clear" w:pos="720"/>
              <w:tab w:val="right" w:pos="10196" w:leader="dot"/>
            </w:tabs>
            <w:rPr>
              <w:sz w:val="22"/>
              <w:szCs w:val="22"/>
              <w:lang w:val="en-US" w:eastAsia="en-US"/>
            </w:rPr>
          </w:pPr>
          <w:hyperlink w:anchor="__RefHeading___Toc128932504">
            <w:r>
              <w:rPr>
                <w:rStyle w:val="IndexLink"/>
                <w:sz w:val="22"/>
                <w:szCs w:val="22"/>
                <w:lang w:val="en-US" w:eastAsia="en-US"/>
              </w:rPr>
              <w:t>Православие</w:t>
              <w:tab/>
              <w:t>94</w:t>
            </w:r>
          </w:hyperlink>
        </w:p>
        <w:p>
          <w:pPr>
            <w:pStyle w:val="Contents1"/>
            <w:tabs>
              <w:tab w:val="clear" w:pos="720"/>
              <w:tab w:val="right" w:pos="10196" w:leader="dot"/>
            </w:tabs>
            <w:rPr>
              <w:sz w:val="22"/>
              <w:szCs w:val="22"/>
              <w:lang w:val="en-US" w:eastAsia="en-US"/>
            </w:rPr>
          </w:pPr>
          <w:hyperlink w:anchor="__RefHeading___Toc128932505">
            <w:r>
              <w:rPr>
                <w:rStyle w:val="IndexLink"/>
                <w:sz w:val="22"/>
                <w:szCs w:val="22"/>
                <w:lang w:val="en-US" w:eastAsia="en-US"/>
              </w:rPr>
              <w:t>Празднословие</w:t>
              <w:tab/>
              <w:t>95</w:t>
            </w:r>
          </w:hyperlink>
        </w:p>
        <w:p>
          <w:pPr>
            <w:pStyle w:val="Contents1"/>
            <w:tabs>
              <w:tab w:val="clear" w:pos="720"/>
              <w:tab w:val="right" w:pos="10196" w:leader="dot"/>
            </w:tabs>
            <w:rPr>
              <w:sz w:val="22"/>
              <w:szCs w:val="22"/>
              <w:lang w:val="en-US" w:eastAsia="en-US"/>
            </w:rPr>
          </w:pPr>
          <w:hyperlink w:anchor="__RefHeading___Toc128932506">
            <w:r>
              <w:rPr>
                <w:rStyle w:val="IndexLink"/>
                <w:sz w:val="22"/>
                <w:szCs w:val="22"/>
                <w:lang w:val="en-US" w:eastAsia="en-US"/>
              </w:rPr>
              <w:t>Праздность</w:t>
              <w:tab/>
              <w:t>96</w:t>
            </w:r>
          </w:hyperlink>
        </w:p>
        <w:p>
          <w:pPr>
            <w:pStyle w:val="Contents1"/>
            <w:tabs>
              <w:tab w:val="clear" w:pos="720"/>
              <w:tab w:val="right" w:pos="10196" w:leader="dot"/>
            </w:tabs>
            <w:rPr>
              <w:sz w:val="22"/>
              <w:szCs w:val="22"/>
              <w:lang w:val="en-US" w:eastAsia="en-US"/>
            </w:rPr>
          </w:pPr>
          <w:hyperlink w:anchor="__RefHeading___Toc128932507">
            <w:r>
              <w:rPr>
                <w:rStyle w:val="IndexLink"/>
                <w:sz w:val="22"/>
                <w:szCs w:val="22"/>
                <w:lang w:val="en-US" w:eastAsia="en-US"/>
              </w:rPr>
              <w:t>Призвание</w:t>
              <w:tab/>
              <w:t>96</w:t>
            </w:r>
          </w:hyperlink>
        </w:p>
        <w:p>
          <w:pPr>
            <w:pStyle w:val="Contents1"/>
            <w:tabs>
              <w:tab w:val="clear" w:pos="720"/>
              <w:tab w:val="right" w:pos="10196" w:leader="dot"/>
            </w:tabs>
            <w:rPr>
              <w:sz w:val="22"/>
              <w:szCs w:val="22"/>
              <w:lang w:val="en-US" w:eastAsia="en-US"/>
            </w:rPr>
          </w:pPr>
          <w:hyperlink w:anchor="__RefHeading___Toc128932508">
            <w:r>
              <w:rPr>
                <w:rStyle w:val="IndexLink"/>
                <w:sz w:val="22"/>
                <w:szCs w:val="22"/>
                <w:lang w:val="en-US" w:eastAsia="en-US"/>
              </w:rPr>
              <w:t>Причастие</w:t>
              <w:tab/>
              <w:t>98</w:t>
            </w:r>
          </w:hyperlink>
        </w:p>
        <w:p>
          <w:pPr>
            <w:pStyle w:val="Contents1"/>
            <w:tabs>
              <w:tab w:val="clear" w:pos="720"/>
              <w:tab w:val="right" w:pos="10196" w:leader="dot"/>
            </w:tabs>
            <w:rPr>
              <w:sz w:val="22"/>
              <w:szCs w:val="22"/>
              <w:lang w:val="en-US" w:eastAsia="en-US"/>
            </w:rPr>
          </w:pPr>
          <w:hyperlink w:anchor="__RefHeading___Toc128932509">
            <w:r>
              <w:rPr>
                <w:rStyle w:val="IndexLink"/>
                <w:sz w:val="22"/>
                <w:szCs w:val="22"/>
                <w:lang w:val="en-US" w:eastAsia="en-US"/>
              </w:rPr>
              <w:t>Протоколы Сионских мудрецов</w:t>
              <w:tab/>
              <w:t>98</w:t>
            </w:r>
          </w:hyperlink>
        </w:p>
        <w:p>
          <w:pPr>
            <w:pStyle w:val="Contents1"/>
            <w:tabs>
              <w:tab w:val="clear" w:pos="720"/>
              <w:tab w:val="right" w:pos="10196" w:leader="dot"/>
            </w:tabs>
            <w:rPr>
              <w:sz w:val="22"/>
              <w:szCs w:val="22"/>
              <w:lang w:val="en-US" w:eastAsia="en-US"/>
            </w:rPr>
          </w:pPr>
          <w:hyperlink w:anchor="__RefHeading___Toc128932510">
            <w:r>
              <w:rPr>
                <w:rStyle w:val="IndexLink"/>
                <w:sz w:val="22"/>
                <w:szCs w:val="22"/>
                <w:lang w:val="en-US" w:eastAsia="en-US"/>
              </w:rPr>
              <w:t>Пьянство</w:t>
              <w:tab/>
              <w:t>98</w:t>
            </w:r>
          </w:hyperlink>
        </w:p>
        <w:p>
          <w:pPr>
            <w:pStyle w:val="Contents1"/>
            <w:tabs>
              <w:tab w:val="clear" w:pos="720"/>
              <w:tab w:val="right" w:pos="10196" w:leader="dot"/>
            </w:tabs>
            <w:rPr>
              <w:sz w:val="22"/>
              <w:szCs w:val="22"/>
              <w:lang w:val="en-US" w:eastAsia="en-US"/>
            </w:rPr>
          </w:pPr>
          <w:hyperlink w:anchor="__RefHeading___Toc128932511">
            <w:r>
              <w:rPr>
                <w:rStyle w:val="IndexLink"/>
                <w:sz w:val="22"/>
                <w:szCs w:val="22"/>
                <w:lang w:val="en-US" w:eastAsia="en-US"/>
              </w:rPr>
              <w:t>Раскол старообрядческий</w:t>
              <w:tab/>
              <w:t>99</w:t>
            </w:r>
          </w:hyperlink>
        </w:p>
        <w:p>
          <w:pPr>
            <w:pStyle w:val="Contents1"/>
            <w:tabs>
              <w:tab w:val="clear" w:pos="720"/>
              <w:tab w:val="right" w:pos="10196" w:leader="dot"/>
            </w:tabs>
            <w:rPr>
              <w:sz w:val="22"/>
              <w:szCs w:val="22"/>
              <w:lang w:val="en-US" w:eastAsia="en-US"/>
            </w:rPr>
          </w:pPr>
          <w:hyperlink w:anchor="__RefHeading___Toc128932512">
            <w:r>
              <w:rPr>
                <w:rStyle w:val="IndexLink"/>
                <w:sz w:val="22"/>
                <w:szCs w:val="22"/>
                <w:lang w:val="en-US" w:eastAsia="en-US"/>
              </w:rPr>
              <w:t>Расколы</w:t>
              <w:tab/>
              <w:t>99</w:t>
            </w:r>
          </w:hyperlink>
        </w:p>
        <w:p>
          <w:pPr>
            <w:pStyle w:val="Contents1"/>
            <w:tabs>
              <w:tab w:val="clear" w:pos="720"/>
              <w:tab w:val="right" w:pos="10196" w:leader="dot"/>
            </w:tabs>
            <w:rPr>
              <w:sz w:val="22"/>
              <w:szCs w:val="22"/>
              <w:lang w:val="en-US" w:eastAsia="en-US"/>
            </w:rPr>
          </w:pPr>
          <w:hyperlink w:anchor="__RefHeading___Toc128932513">
            <w:r>
              <w:rPr>
                <w:rStyle w:val="IndexLink"/>
                <w:sz w:val="22"/>
                <w:szCs w:val="22"/>
                <w:lang w:val="en-US" w:eastAsia="en-US"/>
              </w:rPr>
              <w:t>Рассуждение</w:t>
              <w:tab/>
              <w:t>101</w:t>
            </w:r>
          </w:hyperlink>
        </w:p>
        <w:p>
          <w:pPr>
            <w:pStyle w:val="Contents1"/>
            <w:tabs>
              <w:tab w:val="clear" w:pos="720"/>
              <w:tab w:val="right" w:pos="10196" w:leader="dot"/>
            </w:tabs>
            <w:rPr>
              <w:sz w:val="22"/>
              <w:szCs w:val="22"/>
              <w:lang w:val="en-US" w:eastAsia="en-US"/>
            </w:rPr>
          </w:pPr>
          <w:hyperlink w:anchor="__RefHeading___Toc128932514">
            <w:r>
              <w:rPr>
                <w:rStyle w:val="IndexLink"/>
                <w:sz w:val="22"/>
                <w:szCs w:val="22"/>
                <w:lang w:val="en-US" w:eastAsia="en-US"/>
              </w:rPr>
              <w:t>Ревность</w:t>
              <w:tab/>
              <w:t>101</w:t>
            </w:r>
          </w:hyperlink>
        </w:p>
        <w:p>
          <w:pPr>
            <w:pStyle w:val="Contents1"/>
            <w:tabs>
              <w:tab w:val="clear" w:pos="720"/>
              <w:tab w:val="right" w:pos="10196" w:leader="dot"/>
            </w:tabs>
            <w:rPr>
              <w:sz w:val="22"/>
              <w:szCs w:val="22"/>
              <w:lang w:val="en-US" w:eastAsia="en-US"/>
            </w:rPr>
          </w:pPr>
          <w:hyperlink w:anchor="__RefHeading___Toc128932515">
            <w:r>
              <w:rPr>
                <w:rStyle w:val="IndexLink"/>
                <w:sz w:val="22"/>
                <w:szCs w:val="22"/>
                <w:lang w:val="en-US" w:eastAsia="en-US"/>
              </w:rPr>
              <w:t>Ревность греховная</w:t>
              <w:tab/>
              <w:t>102</w:t>
            </w:r>
          </w:hyperlink>
        </w:p>
        <w:p>
          <w:pPr>
            <w:pStyle w:val="Contents1"/>
            <w:tabs>
              <w:tab w:val="clear" w:pos="720"/>
              <w:tab w:val="right" w:pos="10196" w:leader="dot"/>
            </w:tabs>
            <w:rPr>
              <w:sz w:val="22"/>
              <w:szCs w:val="22"/>
              <w:lang w:val="en-US" w:eastAsia="en-US"/>
            </w:rPr>
          </w:pPr>
          <w:hyperlink w:anchor="__RefHeading___Toc128932516">
            <w:r>
              <w:rPr>
                <w:rStyle w:val="IndexLink"/>
                <w:sz w:val="22"/>
                <w:szCs w:val="22"/>
                <w:lang w:val="en-US" w:eastAsia="en-US"/>
              </w:rPr>
              <w:t>Революция</w:t>
              <w:tab/>
              <w:t>102</w:t>
            </w:r>
          </w:hyperlink>
        </w:p>
        <w:p>
          <w:pPr>
            <w:pStyle w:val="Contents1"/>
            <w:tabs>
              <w:tab w:val="clear" w:pos="720"/>
              <w:tab w:val="right" w:pos="10196" w:leader="dot"/>
            </w:tabs>
            <w:rPr>
              <w:sz w:val="22"/>
              <w:szCs w:val="22"/>
              <w:lang w:val="en-US" w:eastAsia="en-US"/>
            </w:rPr>
          </w:pPr>
          <w:hyperlink w:anchor="__RefHeading___Toc128932517">
            <w:r>
              <w:rPr>
                <w:rStyle w:val="IndexLink"/>
                <w:sz w:val="22"/>
                <w:szCs w:val="22"/>
                <w:lang w:val="en-US" w:eastAsia="en-US"/>
              </w:rPr>
              <w:t>Родина</w:t>
              <w:tab/>
              <w:t>102</w:t>
            </w:r>
          </w:hyperlink>
        </w:p>
        <w:p>
          <w:pPr>
            <w:pStyle w:val="Contents1"/>
            <w:tabs>
              <w:tab w:val="clear" w:pos="720"/>
              <w:tab w:val="right" w:pos="10196" w:leader="dot"/>
            </w:tabs>
            <w:rPr>
              <w:sz w:val="22"/>
              <w:szCs w:val="22"/>
              <w:lang w:val="en-US" w:eastAsia="en-US"/>
            </w:rPr>
          </w:pPr>
          <w:hyperlink w:anchor="__RefHeading___Toc128932518">
            <w:r>
              <w:rPr>
                <w:rStyle w:val="IndexLink"/>
                <w:sz w:val="22"/>
                <w:szCs w:val="22"/>
                <w:lang w:val="en-US" w:eastAsia="en-US"/>
              </w:rPr>
              <w:t>Ропот</w:t>
              <w:tab/>
              <w:t>102</w:t>
            </w:r>
          </w:hyperlink>
        </w:p>
        <w:p>
          <w:pPr>
            <w:pStyle w:val="Contents1"/>
            <w:tabs>
              <w:tab w:val="clear" w:pos="720"/>
              <w:tab w:val="right" w:pos="10196" w:leader="dot"/>
            </w:tabs>
            <w:rPr>
              <w:sz w:val="22"/>
              <w:szCs w:val="22"/>
              <w:lang w:val="en-US" w:eastAsia="en-US"/>
            </w:rPr>
          </w:pPr>
          <w:hyperlink w:anchor="__RefHeading___Toc128932519">
            <w:r>
              <w:rPr>
                <w:rStyle w:val="IndexLink"/>
                <w:sz w:val="22"/>
                <w:szCs w:val="22"/>
                <w:lang w:val="en-US" w:eastAsia="en-US"/>
              </w:rPr>
              <w:t>Россия</w:t>
              <w:tab/>
              <w:t>103</w:t>
            </w:r>
          </w:hyperlink>
        </w:p>
        <w:p>
          <w:pPr>
            <w:pStyle w:val="Contents1"/>
            <w:tabs>
              <w:tab w:val="clear" w:pos="720"/>
              <w:tab w:val="right" w:pos="10196" w:leader="dot"/>
            </w:tabs>
            <w:rPr>
              <w:sz w:val="22"/>
              <w:szCs w:val="22"/>
              <w:lang w:val="en-US" w:eastAsia="en-US"/>
            </w:rPr>
          </w:pPr>
          <w:hyperlink w:anchor="__RefHeading___Toc128932520">
            <w:r>
              <w:rPr>
                <w:rStyle w:val="IndexLink"/>
                <w:sz w:val="22"/>
                <w:szCs w:val="22"/>
                <w:lang w:val="en-US" w:eastAsia="en-US"/>
              </w:rPr>
              <w:t>Русофобия</w:t>
              <w:tab/>
              <w:t>106</w:t>
            </w:r>
          </w:hyperlink>
        </w:p>
        <w:p>
          <w:pPr>
            <w:pStyle w:val="Contents1"/>
            <w:tabs>
              <w:tab w:val="clear" w:pos="720"/>
              <w:tab w:val="right" w:pos="10196" w:leader="dot"/>
            </w:tabs>
            <w:rPr>
              <w:sz w:val="22"/>
              <w:szCs w:val="22"/>
              <w:lang w:val="en-US" w:eastAsia="en-US"/>
            </w:rPr>
          </w:pPr>
          <w:hyperlink w:anchor="__RefHeading___Toc128932521">
            <w:r>
              <w:rPr>
                <w:rStyle w:val="IndexLink"/>
                <w:sz w:val="22"/>
                <w:szCs w:val="22"/>
                <w:lang w:val="en-US" w:eastAsia="en-US"/>
              </w:rPr>
              <w:t>Русские</w:t>
              <w:tab/>
              <w:t>107</w:t>
            </w:r>
          </w:hyperlink>
        </w:p>
        <w:p>
          <w:pPr>
            <w:pStyle w:val="Contents1"/>
            <w:tabs>
              <w:tab w:val="clear" w:pos="720"/>
              <w:tab w:val="right" w:pos="10196" w:leader="dot"/>
            </w:tabs>
            <w:rPr>
              <w:sz w:val="22"/>
              <w:szCs w:val="22"/>
              <w:lang w:val="en-US" w:eastAsia="en-US"/>
            </w:rPr>
          </w:pPr>
          <w:hyperlink w:anchor="__RefHeading___Toc128932522">
            <w:r>
              <w:rPr>
                <w:rStyle w:val="IndexLink"/>
                <w:sz w:val="22"/>
                <w:szCs w:val="22"/>
                <w:lang w:val="en-US" w:eastAsia="en-US"/>
              </w:rPr>
              <w:t>Русское национальное самосознание</w:t>
              <w:tab/>
              <w:t>108</w:t>
            </w:r>
          </w:hyperlink>
        </w:p>
        <w:p>
          <w:pPr>
            <w:pStyle w:val="Contents1"/>
            <w:tabs>
              <w:tab w:val="clear" w:pos="720"/>
              <w:tab w:val="right" w:pos="10196" w:leader="dot"/>
            </w:tabs>
            <w:rPr>
              <w:sz w:val="22"/>
              <w:szCs w:val="22"/>
              <w:lang w:val="en-US" w:eastAsia="en-US"/>
            </w:rPr>
          </w:pPr>
          <w:hyperlink w:anchor="__RefHeading___Toc128932523">
            <w:r>
              <w:rPr>
                <w:rStyle w:val="IndexLink"/>
                <w:sz w:val="22"/>
                <w:szCs w:val="22"/>
                <w:lang w:val="en-US" w:eastAsia="en-US"/>
              </w:rPr>
              <w:t>Самодержавие</w:t>
              <w:tab/>
              <w:t>113</w:t>
            </w:r>
          </w:hyperlink>
        </w:p>
        <w:p>
          <w:pPr>
            <w:pStyle w:val="Contents1"/>
            <w:tabs>
              <w:tab w:val="clear" w:pos="720"/>
              <w:tab w:val="right" w:pos="10196" w:leader="dot"/>
            </w:tabs>
            <w:rPr>
              <w:sz w:val="22"/>
              <w:szCs w:val="22"/>
              <w:lang w:val="en-US" w:eastAsia="en-US"/>
            </w:rPr>
          </w:pPr>
          <w:hyperlink w:anchor="__RefHeading___Toc128932524">
            <w:r>
              <w:rPr>
                <w:rStyle w:val="IndexLink"/>
                <w:sz w:val="22"/>
                <w:szCs w:val="22"/>
                <w:lang w:val="en-US" w:eastAsia="en-US"/>
              </w:rPr>
              <w:t>Саможаление</w:t>
              <w:tab/>
              <w:t>114</w:t>
            </w:r>
          </w:hyperlink>
        </w:p>
        <w:p>
          <w:pPr>
            <w:pStyle w:val="Contents1"/>
            <w:tabs>
              <w:tab w:val="clear" w:pos="720"/>
              <w:tab w:val="right" w:pos="10196" w:leader="dot"/>
            </w:tabs>
            <w:rPr>
              <w:sz w:val="22"/>
              <w:szCs w:val="22"/>
              <w:lang w:val="en-US" w:eastAsia="en-US"/>
            </w:rPr>
          </w:pPr>
          <w:hyperlink w:anchor="__RefHeading___Toc128932525">
            <w:r>
              <w:rPr>
                <w:rStyle w:val="IndexLink"/>
                <w:sz w:val="22"/>
                <w:szCs w:val="22"/>
                <w:lang w:val="en-US" w:eastAsia="en-US"/>
              </w:rPr>
              <w:t>Самонадеянность</w:t>
              <w:tab/>
              <w:t>114</w:t>
            </w:r>
          </w:hyperlink>
        </w:p>
        <w:p>
          <w:pPr>
            <w:pStyle w:val="Contents1"/>
            <w:tabs>
              <w:tab w:val="clear" w:pos="720"/>
              <w:tab w:val="right" w:pos="10196" w:leader="dot"/>
            </w:tabs>
            <w:rPr>
              <w:sz w:val="22"/>
              <w:szCs w:val="22"/>
              <w:lang w:val="en-US" w:eastAsia="en-US"/>
            </w:rPr>
          </w:pPr>
          <w:hyperlink w:anchor="__RefHeading___Toc128932526">
            <w:r>
              <w:rPr>
                <w:rStyle w:val="IndexLink"/>
                <w:sz w:val="22"/>
                <w:szCs w:val="22"/>
                <w:lang w:val="en-US" w:eastAsia="en-US"/>
              </w:rPr>
              <w:t>Самоукорение</w:t>
              <w:tab/>
              <w:t>114</w:t>
            </w:r>
          </w:hyperlink>
        </w:p>
        <w:p>
          <w:pPr>
            <w:pStyle w:val="Contents1"/>
            <w:tabs>
              <w:tab w:val="clear" w:pos="720"/>
              <w:tab w:val="right" w:pos="10196" w:leader="dot"/>
            </w:tabs>
            <w:rPr>
              <w:sz w:val="22"/>
              <w:szCs w:val="22"/>
              <w:lang w:val="en-US" w:eastAsia="en-US"/>
            </w:rPr>
          </w:pPr>
          <w:hyperlink w:anchor="__RefHeading___Toc128932527">
            <w:r>
              <w:rPr>
                <w:rStyle w:val="IndexLink"/>
                <w:sz w:val="22"/>
                <w:szCs w:val="22"/>
                <w:lang w:val="en-US" w:eastAsia="en-US"/>
              </w:rPr>
              <w:t>Свобода</w:t>
              <w:tab/>
              <w:t>115</w:t>
            </w:r>
          </w:hyperlink>
        </w:p>
        <w:p>
          <w:pPr>
            <w:pStyle w:val="Contents1"/>
            <w:tabs>
              <w:tab w:val="clear" w:pos="720"/>
              <w:tab w:val="right" w:pos="10196" w:leader="dot"/>
            </w:tabs>
            <w:rPr>
              <w:sz w:val="22"/>
              <w:szCs w:val="22"/>
              <w:lang w:val="en-US" w:eastAsia="en-US"/>
            </w:rPr>
          </w:pPr>
          <w:hyperlink w:anchor="__RefHeading___Toc128932528">
            <w:r>
              <w:rPr>
                <w:rStyle w:val="IndexLink"/>
                <w:sz w:val="22"/>
                <w:szCs w:val="22"/>
                <w:lang w:val="en-US" w:eastAsia="en-US"/>
              </w:rPr>
              <w:t>Святые отцы</w:t>
              <w:tab/>
              <w:t>115</w:t>
            </w:r>
          </w:hyperlink>
        </w:p>
        <w:p>
          <w:pPr>
            <w:pStyle w:val="Contents1"/>
            <w:tabs>
              <w:tab w:val="clear" w:pos="720"/>
              <w:tab w:val="right" w:pos="10196" w:leader="dot"/>
            </w:tabs>
            <w:rPr>
              <w:sz w:val="22"/>
              <w:szCs w:val="22"/>
              <w:lang w:val="en-US" w:eastAsia="en-US"/>
            </w:rPr>
          </w:pPr>
          <w:hyperlink w:anchor="__RefHeading___Toc128932529">
            <w:r>
              <w:rPr>
                <w:rStyle w:val="IndexLink"/>
                <w:sz w:val="22"/>
                <w:szCs w:val="22"/>
                <w:lang w:val="en-US" w:eastAsia="en-US"/>
              </w:rPr>
              <w:t>Священное Писание</w:t>
              <w:tab/>
              <w:t>116</w:t>
            </w:r>
          </w:hyperlink>
        </w:p>
        <w:p>
          <w:pPr>
            <w:pStyle w:val="Contents1"/>
            <w:tabs>
              <w:tab w:val="clear" w:pos="720"/>
              <w:tab w:val="right" w:pos="10196" w:leader="dot"/>
            </w:tabs>
            <w:rPr>
              <w:sz w:val="22"/>
              <w:szCs w:val="22"/>
              <w:lang w:val="en-US" w:eastAsia="en-US"/>
            </w:rPr>
          </w:pPr>
          <w:hyperlink w:anchor="__RefHeading___Toc128932530">
            <w:r>
              <w:rPr>
                <w:rStyle w:val="IndexLink"/>
                <w:sz w:val="22"/>
                <w:szCs w:val="22"/>
                <w:lang w:val="en-US" w:eastAsia="en-US"/>
              </w:rPr>
              <w:t>Секты</w:t>
              <w:tab/>
              <w:t>116</w:t>
            </w:r>
          </w:hyperlink>
        </w:p>
        <w:p>
          <w:pPr>
            <w:pStyle w:val="Contents1"/>
            <w:tabs>
              <w:tab w:val="clear" w:pos="720"/>
              <w:tab w:val="right" w:pos="10196" w:leader="dot"/>
            </w:tabs>
            <w:rPr>
              <w:sz w:val="22"/>
              <w:szCs w:val="22"/>
              <w:lang w:val="en-US" w:eastAsia="en-US"/>
            </w:rPr>
          </w:pPr>
          <w:hyperlink w:anchor="__RefHeading___Toc128932531">
            <w:r>
              <w:rPr>
                <w:rStyle w:val="IndexLink"/>
                <w:sz w:val="22"/>
                <w:szCs w:val="22"/>
                <w:lang w:val="en-US" w:eastAsia="en-US"/>
              </w:rPr>
              <w:t>Семья</w:t>
              <w:tab/>
              <w:t>118</w:t>
            </w:r>
          </w:hyperlink>
        </w:p>
        <w:p>
          <w:pPr>
            <w:pStyle w:val="Contents1"/>
            <w:tabs>
              <w:tab w:val="clear" w:pos="720"/>
              <w:tab w:val="right" w:pos="10196" w:leader="dot"/>
            </w:tabs>
            <w:rPr>
              <w:sz w:val="22"/>
              <w:szCs w:val="22"/>
              <w:lang w:val="en-US" w:eastAsia="en-US"/>
            </w:rPr>
          </w:pPr>
          <w:hyperlink w:anchor="__RefHeading___Toc128932532">
            <w:r>
              <w:rPr>
                <w:rStyle w:val="IndexLink"/>
                <w:sz w:val="22"/>
                <w:szCs w:val="22"/>
                <w:lang w:val="en-US" w:eastAsia="en-US"/>
              </w:rPr>
              <w:t>Сергианство</w:t>
              <w:tab/>
              <w:t>118</w:t>
            </w:r>
          </w:hyperlink>
        </w:p>
        <w:p>
          <w:pPr>
            <w:pStyle w:val="Contents1"/>
            <w:tabs>
              <w:tab w:val="clear" w:pos="720"/>
              <w:tab w:val="right" w:pos="10196" w:leader="dot"/>
            </w:tabs>
            <w:rPr>
              <w:sz w:val="22"/>
              <w:szCs w:val="22"/>
              <w:lang w:val="en-US" w:eastAsia="en-US"/>
            </w:rPr>
          </w:pPr>
          <w:hyperlink w:anchor="__RefHeading___Toc128932533">
            <w:r>
              <w:rPr>
                <w:rStyle w:val="IndexLink"/>
                <w:sz w:val="22"/>
                <w:szCs w:val="22"/>
                <w:lang w:val="en-US" w:eastAsia="en-US"/>
              </w:rPr>
              <w:t>Сердечное безмолвие</w:t>
              <w:tab/>
              <w:t>121</w:t>
            </w:r>
          </w:hyperlink>
        </w:p>
        <w:p>
          <w:pPr>
            <w:pStyle w:val="Contents1"/>
            <w:tabs>
              <w:tab w:val="clear" w:pos="720"/>
              <w:tab w:val="right" w:pos="10196" w:leader="dot"/>
            </w:tabs>
            <w:rPr>
              <w:sz w:val="22"/>
              <w:szCs w:val="22"/>
              <w:lang w:val="en-US" w:eastAsia="en-US"/>
            </w:rPr>
          </w:pPr>
          <w:hyperlink w:anchor="__RefHeading___Toc128932534">
            <w:r>
              <w:rPr>
                <w:rStyle w:val="IndexLink"/>
                <w:sz w:val="22"/>
                <w:szCs w:val="22"/>
                <w:lang w:val="en-US" w:eastAsia="en-US"/>
              </w:rPr>
              <w:t>Сердце</w:t>
              <w:tab/>
              <w:t>121</w:t>
            </w:r>
          </w:hyperlink>
        </w:p>
        <w:p>
          <w:pPr>
            <w:pStyle w:val="Contents1"/>
            <w:tabs>
              <w:tab w:val="clear" w:pos="720"/>
              <w:tab w:val="right" w:pos="10196" w:leader="dot"/>
            </w:tabs>
            <w:rPr>
              <w:sz w:val="22"/>
              <w:szCs w:val="22"/>
              <w:lang w:val="en-US" w:eastAsia="en-US"/>
            </w:rPr>
          </w:pPr>
          <w:hyperlink w:anchor="__RefHeading___Toc128932535">
            <w:r>
              <w:rPr>
                <w:rStyle w:val="IndexLink"/>
                <w:sz w:val="22"/>
                <w:szCs w:val="22"/>
                <w:lang w:val="en-US" w:eastAsia="en-US"/>
              </w:rPr>
              <w:t>Симфония властей</w:t>
              <w:tab/>
              <w:t>122</w:t>
            </w:r>
          </w:hyperlink>
        </w:p>
        <w:p>
          <w:pPr>
            <w:pStyle w:val="Contents1"/>
            <w:tabs>
              <w:tab w:val="clear" w:pos="720"/>
              <w:tab w:val="right" w:pos="10196" w:leader="dot"/>
            </w:tabs>
            <w:rPr>
              <w:sz w:val="22"/>
              <w:szCs w:val="22"/>
              <w:lang w:val="en-US" w:eastAsia="en-US"/>
            </w:rPr>
          </w:pPr>
          <w:hyperlink w:anchor="__RefHeading___Toc128932536">
            <w:r>
              <w:rPr>
                <w:rStyle w:val="IndexLink"/>
                <w:sz w:val="22"/>
                <w:szCs w:val="22"/>
                <w:lang w:val="en-US" w:eastAsia="en-US"/>
              </w:rPr>
              <w:t>Скорби</w:t>
              <w:tab/>
              <w:t>123</w:t>
            </w:r>
          </w:hyperlink>
        </w:p>
        <w:p>
          <w:pPr>
            <w:pStyle w:val="Contents1"/>
            <w:tabs>
              <w:tab w:val="clear" w:pos="720"/>
              <w:tab w:val="right" w:pos="10196" w:leader="dot"/>
            </w:tabs>
            <w:rPr>
              <w:sz w:val="22"/>
              <w:szCs w:val="22"/>
              <w:lang w:val="en-US" w:eastAsia="en-US"/>
            </w:rPr>
          </w:pPr>
          <w:hyperlink w:anchor="__RefHeading___Toc128932537">
            <w:r>
              <w:rPr>
                <w:rStyle w:val="IndexLink"/>
                <w:sz w:val="22"/>
                <w:szCs w:val="22"/>
                <w:lang w:val="en-US" w:eastAsia="en-US"/>
              </w:rPr>
              <w:t>Славолюбие</w:t>
              <w:tab/>
              <w:t>124</w:t>
            </w:r>
          </w:hyperlink>
        </w:p>
        <w:p>
          <w:pPr>
            <w:pStyle w:val="Contents1"/>
            <w:tabs>
              <w:tab w:val="clear" w:pos="720"/>
              <w:tab w:val="right" w:pos="10196" w:leader="dot"/>
            </w:tabs>
            <w:rPr>
              <w:sz w:val="22"/>
              <w:szCs w:val="22"/>
              <w:lang w:val="en-US" w:eastAsia="en-US"/>
            </w:rPr>
          </w:pPr>
          <w:hyperlink w:anchor="__RefHeading___Toc128932538">
            <w:r>
              <w:rPr>
                <w:rStyle w:val="IndexLink"/>
                <w:sz w:val="22"/>
                <w:szCs w:val="22"/>
                <w:lang w:val="en-US" w:eastAsia="en-US"/>
              </w:rPr>
              <w:t>Служение</w:t>
              <w:tab/>
              <w:t>124</w:t>
            </w:r>
          </w:hyperlink>
        </w:p>
        <w:p>
          <w:pPr>
            <w:pStyle w:val="Contents1"/>
            <w:tabs>
              <w:tab w:val="clear" w:pos="720"/>
              <w:tab w:val="right" w:pos="10196" w:leader="dot"/>
            </w:tabs>
            <w:rPr>
              <w:sz w:val="22"/>
              <w:szCs w:val="22"/>
              <w:lang w:val="en-US" w:eastAsia="en-US"/>
            </w:rPr>
          </w:pPr>
          <w:hyperlink w:anchor="__RefHeading___Toc128932539">
            <w:r>
              <w:rPr>
                <w:rStyle w:val="IndexLink"/>
                <w:sz w:val="22"/>
                <w:szCs w:val="22"/>
                <w:lang w:val="en-US" w:eastAsia="en-US"/>
              </w:rPr>
              <w:t>Смерть</w:t>
              <w:tab/>
              <w:t>125</w:t>
            </w:r>
          </w:hyperlink>
        </w:p>
        <w:p>
          <w:pPr>
            <w:pStyle w:val="Contents1"/>
            <w:tabs>
              <w:tab w:val="clear" w:pos="720"/>
              <w:tab w:val="right" w:pos="10196" w:leader="dot"/>
            </w:tabs>
            <w:rPr>
              <w:sz w:val="22"/>
              <w:szCs w:val="22"/>
              <w:lang w:val="en-US" w:eastAsia="en-US"/>
            </w:rPr>
          </w:pPr>
          <w:hyperlink w:anchor="__RefHeading___Toc128932540">
            <w:r>
              <w:rPr>
                <w:rStyle w:val="IndexLink"/>
                <w:sz w:val="22"/>
                <w:szCs w:val="22"/>
                <w:lang w:val="en-US" w:eastAsia="en-US"/>
              </w:rPr>
              <w:t>Смирение</w:t>
              <w:tab/>
              <w:t>125</w:t>
            </w:r>
          </w:hyperlink>
        </w:p>
        <w:p>
          <w:pPr>
            <w:pStyle w:val="Contents1"/>
            <w:tabs>
              <w:tab w:val="clear" w:pos="720"/>
              <w:tab w:val="right" w:pos="10196" w:leader="dot"/>
            </w:tabs>
            <w:rPr>
              <w:sz w:val="22"/>
              <w:szCs w:val="22"/>
              <w:lang w:val="en-US" w:eastAsia="en-US"/>
            </w:rPr>
          </w:pPr>
          <w:hyperlink w:anchor="__RefHeading___Toc128932541">
            <w:r>
              <w:rPr>
                <w:rStyle w:val="IndexLink"/>
                <w:sz w:val="22"/>
                <w:szCs w:val="22"/>
                <w:lang w:val="en-US" w:eastAsia="en-US"/>
              </w:rPr>
              <w:t>Смута</w:t>
              <w:tab/>
              <w:t>127</w:t>
            </w:r>
          </w:hyperlink>
        </w:p>
        <w:p>
          <w:pPr>
            <w:pStyle w:val="Contents1"/>
            <w:tabs>
              <w:tab w:val="clear" w:pos="720"/>
              <w:tab w:val="right" w:pos="10196" w:leader="dot"/>
            </w:tabs>
            <w:rPr>
              <w:sz w:val="22"/>
              <w:szCs w:val="22"/>
              <w:lang w:val="en-US" w:eastAsia="en-US"/>
            </w:rPr>
          </w:pPr>
          <w:hyperlink w:anchor="__RefHeading___Toc128932542">
            <w:r>
              <w:rPr>
                <w:rStyle w:val="IndexLink"/>
                <w:sz w:val="22"/>
                <w:szCs w:val="22"/>
                <w:lang w:val="en-US" w:eastAsia="en-US"/>
              </w:rPr>
              <w:t>Смущение</w:t>
              <w:tab/>
              <w:t>131</w:t>
            </w:r>
          </w:hyperlink>
        </w:p>
        <w:p>
          <w:pPr>
            <w:pStyle w:val="Contents1"/>
            <w:tabs>
              <w:tab w:val="clear" w:pos="720"/>
              <w:tab w:val="right" w:pos="10196" w:leader="dot"/>
            </w:tabs>
            <w:rPr>
              <w:sz w:val="22"/>
              <w:szCs w:val="22"/>
              <w:lang w:val="en-US" w:eastAsia="en-US"/>
            </w:rPr>
          </w:pPr>
          <w:hyperlink w:anchor="__RefHeading___Toc128932543">
            <w:r>
              <w:rPr>
                <w:rStyle w:val="IndexLink"/>
                <w:sz w:val="22"/>
                <w:szCs w:val="22"/>
                <w:lang w:val="en-US" w:eastAsia="en-US"/>
              </w:rPr>
              <w:t>Смысл жизни</w:t>
              <w:tab/>
              <w:t>131</w:t>
            </w:r>
          </w:hyperlink>
        </w:p>
        <w:p>
          <w:pPr>
            <w:pStyle w:val="Contents1"/>
            <w:tabs>
              <w:tab w:val="clear" w:pos="720"/>
              <w:tab w:val="right" w:pos="10196" w:leader="dot"/>
            </w:tabs>
            <w:rPr>
              <w:sz w:val="22"/>
              <w:szCs w:val="22"/>
              <w:lang w:val="en-US" w:eastAsia="en-US"/>
            </w:rPr>
          </w:pPr>
          <w:hyperlink w:anchor="__RefHeading___Toc128932544">
            <w:r>
              <w:rPr>
                <w:rStyle w:val="IndexLink"/>
                <w:sz w:val="22"/>
                <w:szCs w:val="22"/>
                <w:lang w:val="en-US" w:eastAsia="en-US"/>
              </w:rPr>
              <w:t>Сны</w:t>
              <w:tab/>
              <w:t>131</w:t>
            </w:r>
          </w:hyperlink>
        </w:p>
        <w:p>
          <w:pPr>
            <w:pStyle w:val="Contents1"/>
            <w:tabs>
              <w:tab w:val="clear" w:pos="720"/>
              <w:tab w:val="right" w:pos="10196" w:leader="dot"/>
            </w:tabs>
            <w:rPr>
              <w:sz w:val="22"/>
              <w:szCs w:val="22"/>
              <w:lang w:val="en-US" w:eastAsia="en-US"/>
            </w:rPr>
          </w:pPr>
          <w:hyperlink w:anchor="__RefHeading___Toc128932545">
            <w:r>
              <w:rPr>
                <w:rStyle w:val="IndexLink"/>
                <w:sz w:val="22"/>
                <w:szCs w:val="22"/>
                <w:lang w:val="en-US" w:eastAsia="en-US"/>
              </w:rPr>
              <w:t>Соборность</w:t>
              <w:tab/>
              <w:t>132</w:t>
            </w:r>
          </w:hyperlink>
        </w:p>
        <w:p>
          <w:pPr>
            <w:pStyle w:val="Contents1"/>
            <w:tabs>
              <w:tab w:val="clear" w:pos="720"/>
              <w:tab w:val="right" w:pos="10196" w:leader="dot"/>
            </w:tabs>
            <w:rPr>
              <w:sz w:val="22"/>
              <w:szCs w:val="22"/>
              <w:lang w:val="en-US" w:eastAsia="en-US"/>
            </w:rPr>
          </w:pPr>
          <w:hyperlink w:anchor="__RefHeading___Toc128932546">
            <w:r>
              <w:rPr>
                <w:rStyle w:val="IndexLink"/>
                <w:sz w:val="22"/>
                <w:szCs w:val="22"/>
                <w:lang w:val="en-US" w:eastAsia="en-US"/>
              </w:rPr>
              <w:t>Соборы</w:t>
              <w:tab/>
              <w:t>134</w:t>
            </w:r>
          </w:hyperlink>
        </w:p>
        <w:p>
          <w:pPr>
            <w:pStyle w:val="Contents1"/>
            <w:tabs>
              <w:tab w:val="clear" w:pos="720"/>
              <w:tab w:val="right" w:pos="10196" w:leader="dot"/>
            </w:tabs>
            <w:rPr>
              <w:sz w:val="22"/>
              <w:szCs w:val="22"/>
              <w:lang w:val="en-US" w:eastAsia="en-US"/>
            </w:rPr>
          </w:pPr>
          <w:hyperlink w:anchor="__RefHeading___Toc128932547">
            <w:r>
              <w:rPr>
                <w:rStyle w:val="IndexLink"/>
                <w:sz w:val="22"/>
                <w:szCs w:val="22"/>
                <w:lang w:val="en-US" w:eastAsia="en-US"/>
              </w:rPr>
              <w:t>Совесть</w:t>
              <w:tab/>
              <w:t>137</w:t>
            </w:r>
          </w:hyperlink>
        </w:p>
        <w:p>
          <w:pPr>
            <w:pStyle w:val="Contents1"/>
            <w:tabs>
              <w:tab w:val="clear" w:pos="720"/>
              <w:tab w:val="right" w:pos="10196" w:leader="dot"/>
            </w:tabs>
            <w:rPr>
              <w:sz w:val="22"/>
              <w:szCs w:val="22"/>
              <w:lang w:val="en-US" w:eastAsia="en-US"/>
            </w:rPr>
          </w:pPr>
          <w:hyperlink w:anchor="__RefHeading___Toc128932548">
            <w:r>
              <w:rPr>
                <w:rStyle w:val="IndexLink"/>
                <w:sz w:val="22"/>
                <w:szCs w:val="22"/>
                <w:lang w:val="en-US" w:eastAsia="en-US"/>
              </w:rPr>
              <w:t>Советская власть</w:t>
              <w:tab/>
              <w:t>137</w:t>
            </w:r>
          </w:hyperlink>
        </w:p>
        <w:p>
          <w:pPr>
            <w:pStyle w:val="Contents1"/>
            <w:tabs>
              <w:tab w:val="clear" w:pos="720"/>
              <w:tab w:val="right" w:pos="10196" w:leader="dot"/>
            </w:tabs>
            <w:rPr>
              <w:sz w:val="22"/>
              <w:szCs w:val="22"/>
              <w:lang w:val="en-US" w:eastAsia="en-US"/>
            </w:rPr>
          </w:pPr>
          <w:hyperlink w:anchor="__RefHeading___Toc128932549">
            <w:r>
              <w:rPr>
                <w:rStyle w:val="IndexLink"/>
                <w:sz w:val="22"/>
                <w:szCs w:val="22"/>
                <w:lang w:val="en-US" w:eastAsia="en-US"/>
              </w:rPr>
              <w:t>Содомия</w:t>
              <w:tab/>
              <w:t>139</w:t>
            </w:r>
          </w:hyperlink>
        </w:p>
        <w:p>
          <w:pPr>
            <w:pStyle w:val="Contents1"/>
            <w:tabs>
              <w:tab w:val="clear" w:pos="720"/>
              <w:tab w:val="right" w:pos="10196" w:leader="dot"/>
            </w:tabs>
            <w:rPr>
              <w:sz w:val="22"/>
              <w:szCs w:val="22"/>
              <w:lang w:val="en-US" w:eastAsia="en-US"/>
            </w:rPr>
          </w:pPr>
          <w:hyperlink w:anchor="__RefHeading___Toc128932550">
            <w:r>
              <w:rPr>
                <w:rStyle w:val="IndexLink"/>
                <w:sz w:val="22"/>
                <w:szCs w:val="22"/>
                <w:lang w:val="en-US" w:eastAsia="en-US"/>
              </w:rPr>
              <w:t>Сомнение</w:t>
              <w:tab/>
              <w:t>139</w:t>
            </w:r>
          </w:hyperlink>
        </w:p>
        <w:p>
          <w:pPr>
            <w:pStyle w:val="Contents1"/>
            <w:tabs>
              <w:tab w:val="clear" w:pos="720"/>
              <w:tab w:val="right" w:pos="10196" w:leader="dot"/>
            </w:tabs>
            <w:rPr>
              <w:sz w:val="22"/>
              <w:szCs w:val="22"/>
              <w:lang w:val="en-US" w:eastAsia="en-US"/>
            </w:rPr>
          </w:pPr>
          <w:hyperlink w:anchor="__RefHeading___Toc128932551">
            <w:r>
              <w:rPr>
                <w:rStyle w:val="IndexLink"/>
                <w:sz w:val="22"/>
                <w:szCs w:val="22"/>
                <w:lang w:val="en-US" w:eastAsia="en-US"/>
              </w:rPr>
              <w:t>Сострадание</w:t>
              <w:tab/>
              <w:t>139</w:t>
            </w:r>
          </w:hyperlink>
        </w:p>
        <w:p>
          <w:pPr>
            <w:pStyle w:val="Contents1"/>
            <w:tabs>
              <w:tab w:val="clear" w:pos="720"/>
              <w:tab w:val="right" w:pos="10196" w:leader="dot"/>
            </w:tabs>
            <w:rPr>
              <w:sz w:val="22"/>
              <w:szCs w:val="22"/>
              <w:lang w:val="en-US" w:eastAsia="en-US"/>
            </w:rPr>
          </w:pPr>
          <w:hyperlink w:anchor="__RefHeading___Toc128932552">
            <w:r>
              <w:rPr>
                <w:rStyle w:val="IndexLink"/>
                <w:sz w:val="22"/>
                <w:szCs w:val="22"/>
                <w:lang w:val="en-US" w:eastAsia="en-US"/>
              </w:rPr>
              <w:t>Средства массовой информации</w:t>
              <w:tab/>
              <w:t>139</w:t>
            </w:r>
          </w:hyperlink>
        </w:p>
        <w:p>
          <w:pPr>
            <w:pStyle w:val="Contents1"/>
            <w:tabs>
              <w:tab w:val="clear" w:pos="720"/>
              <w:tab w:val="right" w:pos="10196" w:leader="dot"/>
            </w:tabs>
            <w:rPr>
              <w:sz w:val="22"/>
              <w:szCs w:val="22"/>
              <w:lang w:val="en-US" w:eastAsia="en-US"/>
            </w:rPr>
          </w:pPr>
          <w:hyperlink w:anchor="__RefHeading___Toc128932553">
            <w:r>
              <w:rPr>
                <w:rStyle w:val="IndexLink"/>
                <w:sz w:val="22"/>
                <w:szCs w:val="22"/>
                <w:lang w:val="en-US" w:eastAsia="en-US"/>
              </w:rPr>
              <w:t>Страсти</w:t>
              <w:tab/>
              <w:t>141</w:t>
            </w:r>
          </w:hyperlink>
        </w:p>
        <w:p>
          <w:pPr>
            <w:pStyle w:val="Contents1"/>
            <w:tabs>
              <w:tab w:val="clear" w:pos="720"/>
              <w:tab w:val="right" w:pos="10196" w:leader="dot"/>
            </w:tabs>
            <w:rPr>
              <w:sz w:val="22"/>
              <w:szCs w:val="22"/>
              <w:lang w:val="en-US" w:eastAsia="en-US"/>
            </w:rPr>
          </w:pPr>
          <w:hyperlink w:anchor="__RefHeading___Toc128932554">
            <w:r>
              <w:rPr>
                <w:rStyle w:val="IndexLink"/>
                <w:sz w:val="22"/>
                <w:szCs w:val="22"/>
                <w:lang w:val="en-US" w:eastAsia="en-US"/>
              </w:rPr>
              <w:t>Страх</w:t>
              <w:tab/>
              <w:t>142</w:t>
            </w:r>
          </w:hyperlink>
        </w:p>
        <w:p>
          <w:pPr>
            <w:pStyle w:val="Contents1"/>
            <w:tabs>
              <w:tab w:val="clear" w:pos="720"/>
              <w:tab w:val="right" w:pos="10196" w:leader="dot"/>
            </w:tabs>
            <w:rPr>
              <w:sz w:val="22"/>
              <w:szCs w:val="22"/>
              <w:lang w:val="en-US" w:eastAsia="en-US"/>
            </w:rPr>
          </w:pPr>
          <w:hyperlink w:anchor="__RefHeading___Toc128932555">
            <w:r>
              <w:rPr>
                <w:rStyle w:val="IndexLink"/>
                <w:sz w:val="22"/>
                <w:szCs w:val="22"/>
                <w:lang w:val="en-US" w:eastAsia="en-US"/>
              </w:rPr>
              <w:t>Таинство</w:t>
              <w:tab/>
              <w:t>142</w:t>
            </w:r>
          </w:hyperlink>
        </w:p>
        <w:p>
          <w:pPr>
            <w:pStyle w:val="Contents1"/>
            <w:tabs>
              <w:tab w:val="clear" w:pos="720"/>
              <w:tab w:val="right" w:pos="10196" w:leader="dot"/>
            </w:tabs>
            <w:rPr>
              <w:sz w:val="22"/>
              <w:szCs w:val="22"/>
              <w:lang w:val="en-US" w:eastAsia="en-US"/>
            </w:rPr>
          </w:pPr>
          <w:hyperlink w:anchor="__RefHeading___Toc128932556">
            <w:r>
              <w:rPr>
                <w:rStyle w:val="IndexLink"/>
                <w:sz w:val="22"/>
                <w:szCs w:val="22"/>
                <w:lang w:val="en-US" w:eastAsia="en-US"/>
              </w:rPr>
              <w:t>Тайна беззакония</w:t>
              <w:tab/>
              <w:t>142</w:t>
            </w:r>
          </w:hyperlink>
        </w:p>
        <w:p>
          <w:pPr>
            <w:pStyle w:val="Contents1"/>
            <w:tabs>
              <w:tab w:val="clear" w:pos="720"/>
              <w:tab w:val="right" w:pos="10196" w:leader="dot"/>
            </w:tabs>
            <w:rPr>
              <w:sz w:val="22"/>
              <w:szCs w:val="22"/>
              <w:lang w:val="en-US" w:eastAsia="en-US"/>
            </w:rPr>
          </w:pPr>
          <w:hyperlink w:anchor="__RefHeading___Toc128932557">
            <w:r>
              <w:rPr>
                <w:rStyle w:val="IndexLink"/>
                <w:sz w:val="22"/>
                <w:szCs w:val="22"/>
                <w:lang w:val="en-US" w:eastAsia="en-US"/>
              </w:rPr>
              <w:t>Терпение</w:t>
              <w:tab/>
              <w:t>143</w:t>
            </w:r>
          </w:hyperlink>
        </w:p>
        <w:p>
          <w:pPr>
            <w:pStyle w:val="Contents1"/>
            <w:tabs>
              <w:tab w:val="clear" w:pos="720"/>
              <w:tab w:val="right" w:pos="10196" w:leader="dot"/>
            </w:tabs>
            <w:rPr>
              <w:sz w:val="22"/>
              <w:szCs w:val="22"/>
              <w:lang w:val="en-US" w:eastAsia="en-US"/>
            </w:rPr>
          </w:pPr>
          <w:hyperlink w:anchor="__RefHeading___Toc128932558">
            <w:r>
              <w:rPr>
                <w:rStyle w:val="IndexLink"/>
                <w:sz w:val="22"/>
                <w:szCs w:val="22"/>
                <w:lang w:val="en-US" w:eastAsia="en-US"/>
              </w:rPr>
              <w:t>Трудолюбие</w:t>
              <w:tab/>
              <w:t>144</w:t>
            </w:r>
          </w:hyperlink>
        </w:p>
        <w:p>
          <w:pPr>
            <w:pStyle w:val="Contents1"/>
            <w:tabs>
              <w:tab w:val="clear" w:pos="720"/>
              <w:tab w:val="right" w:pos="10196" w:leader="dot"/>
            </w:tabs>
            <w:rPr>
              <w:sz w:val="22"/>
              <w:szCs w:val="22"/>
              <w:lang w:val="en-US" w:eastAsia="en-US"/>
            </w:rPr>
          </w:pPr>
          <w:hyperlink w:anchor="__RefHeading___Toc128932559">
            <w:r>
              <w:rPr>
                <w:rStyle w:val="IndexLink"/>
                <w:sz w:val="22"/>
                <w:szCs w:val="22"/>
                <w:lang w:val="en-US" w:eastAsia="en-US"/>
              </w:rPr>
              <w:t>Тщеславие</w:t>
              <w:tab/>
              <w:t>144</w:t>
            </w:r>
          </w:hyperlink>
        </w:p>
        <w:p>
          <w:pPr>
            <w:pStyle w:val="Contents1"/>
            <w:tabs>
              <w:tab w:val="clear" w:pos="720"/>
              <w:tab w:val="right" w:pos="10196" w:leader="dot"/>
            </w:tabs>
            <w:rPr>
              <w:sz w:val="22"/>
              <w:szCs w:val="22"/>
              <w:lang w:val="en-US" w:eastAsia="en-US"/>
            </w:rPr>
          </w:pPr>
          <w:hyperlink w:anchor="__RefHeading___Toc128932560">
            <w:r>
              <w:rPr>
                <w:rStyle w:val="IndexLink"/>
                <w:sz w:val="22"/>
                <w:szCs w:val="22"/>
                <w:lang w:val="en-US" w:eastAsia="en-US"/>
              </w:rPr>
              <w:t>Уединение</w:t>
              <w:tab/>
              <w:t>144</w:t>
            </w:r>
          </w:hyperlink>
        </w:p>
        <w:p>
          <w:pPr>
            <w:pStyle w:val="Contents1"/>
            <w:tabs>
              <w:tab w:val="clear" w:pos="720"/>
              <w:tab w:val="right" w:pos="10196" w:leader="dot"/>
            </w:tabs>
            <w:rPr>
              <w:sz w:val="22"/>
              <w:szCs w:val="22"/>
              <w:lang w:val="en-US" w:eastAsia="en-US"/>
            </w:rPr>
          </w:pPr>
          <w:hyperlink w:anchor="__RefHeading___Toc128932561">
            <w:r>
              <w:rPr>
                <w:rStyle w:val="IndexLink"/>
                <w:sz w:val="22"/>
                <w:szCs w:val="22"/>
                <w:lang w:val="en-US" w:eastAsia="en-US"/>
              </w:rPr>
              <w:t>Укорения</w:t>
              <w:tab/>
              <w:t>145</w:t>
            </w:r>
          </w:hyperlink>
        </w:p>
        <w:p>
          <w:pPr>
            <w:pStyle w:val="Contents1"/>
            <w:tabs>
              <w:tab w:val="clear" w:pos="720"/>
              <w:tab w:val="right" w:pos="10196" w:leader="dot"/>
            </w:tabs>
            <w:rPr>
              <w:sz w:val="22"/>
              <w:szCs w:val="22"/>
              <w:lang w:val="en-US" w:eastAsia="en-US"/>
            </w:rPr>
          </w:pPr>
          <w:hyperlink w:anchor="__RefHeading___Toc128932562">
            <w:r>
              <w:rPr>
                <w:rStyle w:val="IndexLink"/>
                <w:sz w:val="22"/>
                <w:szCs w:val="22"/>
                <w:lang w:val="en-US" w:eastAsia="en-US"/>
              </w:rPr>
              <w:t>Умиление</w:t>
              <w:tab/>
              <w:t>145</w:t>
            </w:r>
          </w:hyperlink>
        </w:p>
        <w:p>
          <w:pPr>
            <w:pStyle w:val="Contents1"/>
            <w:tabs>
              <w:tab w:val="clear" w:pos="720"/>
              <w:tab w:val="right" w:pos="10196" w:leader="dot"/>
            </w:tabs>
            <w:rPr>
              <w:sz w:val="22"/>
              <w:szCs w:val="22"/>
              <w:lang w:val="en-US" w:eastAsia="en-US"/>
            </w:rPr>
          </w:pPr>
          <w:hyperlink w:anchor="__RefHeading___Toc128932563">
            <w:r>
              <w:rPr>
                <w:rStyle w:val="IndexLink"/>
                <w:sz w:val="22"/>
                <w:szCs w:val="22"/>
                <w:lang w:val="en-US" w:eastAsia="en-US"/>
              </w:rPr>
              <w:t>Уничижение</w:t>
              <w:tab/>
              <w:t>145</w:t>
            </w:r>
          </w:hyperlink>
        </w:p>
        <w:p>
          <w:pPr>
            <w:pStyle w:val="Contents1"/>
            <w:tabs>
              <w:tab w:val="clear" w:pos="720"/>
              <w:tab w:val="right" w:pos="10196" w:leader="dot"/>
            </w:tabs>
            <w:rPr>
              <w:sz w:val="22"/>
              <w:szCs w:val="22"/>
              <w:lang w:val="en-US" w:eastAsia="en-US"/>
            </w:rPr>
          </w:pPr>
          <w:hyperlink w:anchor="__RefHeading___Toc128932564">
            <w:r>
              <w:rPr>
                <w:rStyle w:val="IndexLink"/>
                <w:sz w:val="22"/>
                <w:szCs w:val="22"/>
                <w:lang w:val="en-US" w:eastAsia="en-US"/>
              </w:rPr>
              <w:t>Уныние</w:t>
              <w:tab/>
              <w:t>145</w:t>
            </w:r>
          </w:hyperlink>
        </w:p>
        <w:p>
          <w:pPr>
            <w:pStyle w:val="Contents1"/>
            <w:tabs>
              <w:tab w:val="clear" w:pos="720"/>
              <w:tab w:val="right" w:pos="10196" w:leader="dot"/>
            </w:tabs>
            <w:rPr>
              <w:sz w:val="22"/>
              <w:szCs w:val="22"/>
              <w:lang w:val="en-US" w:eastAsia="en-US"/>
            </w:rPr>
          </w:pPr>
          <w:hyperlink w:anchor="__RefHeading___Toc128932565">
            <w:r>
              <w:rPr>
                <w:rStyle w:val="IndexLink"/>
                <w:sz w:val="22"/>
                <w:szCs w:val="22"/>
                <w:lang w:val="en-US" w:eastAsia="en-US"/>
              </w:rPr>
              <w:t>Утешение</w:t>
              <w:tab/>
              <w:t>146</w:t>
            </w:r>
          </w:hyperlink>
        </w:p>
        <w:p>
          <w:pPr>
            <w:pStyle w:val="Contents1"/>
            <w:tabs>
              <w:tab w:val="clear" w:pos="720"/>
              <w:tab w:val="right" w:pos="10196" w:leader="dot"/>
            </w:tabs>
            <w:rPr>
              <w:sz w:val="22"/>
              <w:szCs w:val="22"/>
              <w:lang w:val="en-US" w:eastAsia="en-US"/>
            </w:rPr>
          </w:pPr>
          <w:hyperlink w:anchor="__RefHeading___Toc128932566">
            <w:r>
              <w:rPr>
                <w:rStyle w:val="IndexLink"/>
                <w:sz w:val="22"/>
                <w:szCs w:val="22"/>
                <w:lang w:val="en-US" w:eastAsia="en-US"/>
              </w:rPr>
              <w:t>Фашизм</w:t>
              <w:tab/>
              <w:t>146</w:t>
            </w:r>
          </w:hyperlink>
        </w:p>
        <w:p>
          <w:pPr>
            <w:pStyle w:val="Contents1"/>
            <w:tabs>
              <w:tab w:val="clear" w:pos="720"/>
              <w:tab w:val="right" w:pos="10196" w:leader="dot"/>
            </w:tabs>
            <w:rPr>
              <w:sz w:val="22"/>
              <w:szCs w:val="22"/>
              <w:lang w:val="en-US" w:eastAsia="en-US"/>
            </w:rPr>
          </w:pPr>
          <w:hyperlink w:anchor="__RefHeading___Toc128932567">
            <w:r>
              <w:rPr>
                <w:rStyle w:val="IndexLink"/>
                <w:sz w:val="22"/>
                <w:szCs w:val="22"/>
                <w:lang w:val="en-US" w:eastAsia="en-US"/>
              </w:rPr>
              <w:t>Христианство</w:t>
              <w:tab/>
              <w:t>147</w:t>
            </w:r>
          </w:hyperlink>
        </w:p>
        <w:p>
          <w:pPr>
            <w:pStyle w:val="Contents1"/>
            <w:tabs>
              <w:tab w:val="clear" w:pos="720"/>
              <w:tab w:val="right" w:pos="10196" w:leader="dot"/>
            </w:tabs>
            <w:rPr>
              <w:sz w:val="22"/>
              <w:szCs w:val="22"/>
              <w:lang w:val="en-US" w:eastAsia="en-US"/>
            </w:rPr>
          </w:pPr>
          <w:hyperlink w:anchor="__RefHeading___Toc128932568">
            <w:r>
              <w:rPr>
                <w:rStyle w:val="IndexLink"/>
                <w:sz w:val="22"/>
                <w:szCs w:val="22"/>
                <w:lang w:val="en-US" w:eastAsia="en-US"/>
              </w:rPr>
              <w:t>Цареубийство</w:t>
              <w:tab/>
              <w:t>148</w:t>
            </w:r>
          </w:hyperlink>
        </w:p>
        <w:p>
          <w:pPr>
            <w:pStyle w:val="Contents1"/>
            <w:tabs>
              <w:tab w:val="clear" w:pos="720"/>
              <w:tab w:val="right" w:pos="10196" w:leader="dot"/>
            </w:tabs>
            <w:rPr>
              <w:sz w:val="22"/>
              <w:szCs w:val="22"/>
              <w:lang w:val="en-US" w:eastAsia="en-US"/>
            </w:rPr>
          </w:pPr>
          <w:hyperlink w:anchor="__RefHeading___Toc128932569">
            <w:r>
              <w:rPr>
                <w:rStyle w:val="IndexLink"/>
                <w:sz w:val="22"/>
                <w:szCs w:val="22"/>
                <w:lang w:val="en-US" w:eastAsia="en-US"/>
              </w:rPr>
              <w:t>Царственные Мученики</w:t>
              <w:tab/>
              <w:t>148</w:t>
            </w:r>
          </w:hyperlink>
        </w:p>
        <w:p>
          <w:pPr>
            <w:pStyle w:val="Contents1"/>
            <w:tabs>
              <w:tab w:val="clear" w:pos="720"/>
              <w:tab w:val="right" w:pos="10196" w:leader="dot"/>
            </w:tabs>
            <w:rPr>
              <w:sz w:val="22"/>
              <w:szCs w:val="22"/>
              <w:lang w:val="en-US" w:eastAsia="en-US"/>
            </w:rPr>
          </w:pPr>
          <w:hyperlink w:anchor="__RefHeading___Toc128932570">
            <w:r>
              <w:rPr>
                <w:rStyle w:val="IndexLink"/>
                <w:sz w:val="22"/>
                <w:szCs w:val="22"/>
                <w:lang w:val="en-US" w:eastAsia="en-US"/>
              </w:rPr>
              <w:t>Царь Православный</w:t>
              <w:tab/>
              <w:t>149</w:t>
            </w:r>
          </w:hyperlink>
        </w:p>
        <w:p>
          <w:pPr>
            <w:pStyle w:val="Contents1"/>
            <w:tabs>
              <w:tab w:val="clear" w:pos="720"/>
              <w:tab w:val="right" w:pos="10196" w:leader="dot"/>
            </w:tabs>
            <w:rPr>
              <w:sz w:val="22"/>
              <w:szCs w:val="22"/>
              <w:lang w:val="en-US" w:eastAsia="en-US"/>
            </w:rPr>
          </w:pPr>
          <w:hyperlink w:anchor="__RefHeading___Toc128932571">
            <w:r>
              <w:rPr>
                <w:rStyle w:val="IndexLink"/>
                <w:sz w:val="22"/>
                <w:szCs w:val="22"/>
                <w:lang w:val="en-US" w:eastAsia="en-US"/>
              </w:rPr>
              <w:t>Церковь</w:t>
              <w:tab/>
              <w:t>150</w:t>
            </w:r>
          </w:hyperlink>
        </w:p>
        <w:p>
          <w:pPr>
            <w:pStyle w:val="Contents1"/>
            <w:tabs>
              <w:tab w:val="clear" w:pos="720"/>
              <w:tab w:val="right" w:pos="10196" w:leader="dot"/>
            </w:tabs>
            <w:rPr>
              <w:sz w:val="22"/>
              <w:szCs w:val="22"/>
              <w:lang w:val="en-US" w:eastAsia="en-US"/>
            </w:rPr>
          </w:pPr>
          <w:hyperlink w:anchor="__RefHeading___Toc128932572">
            <w:r>
              <w:rPr>
                <w:rStyle w:val="IndexLink"/>
                <w:sz w:val="22"/>
                <w:szCs w:val="22"/>
                <w:lang w:val="en-US" w:eastAsia="en-US"/>
              </w:rPr>
              <w:t>Черная сотня</w:t>
              <w:tab/>
              <w:t>154</w:t>
            </w:r>
          </w:hyperlink>
        </w:p>
        <w:p>
          <w:pPr>
            <w:pStyle w:val="Contents1"/>
            <w:tabs>
              <w:tab w:val="clear" w:pos="720"/>
              <w:tab w:val="right" w:pos="10196" w:leader="dot"/>
            </w:tabs>
            <w:rPr>
              <w:sz w:val="22"/>
              <w:szCs w:val="22"/>
              <w:lang w:val="en-US" w:eastAsia="en-US"/>
            </w:rPr>
          </w:pPr>
          <w:hyperlink w:anchor="__RefHeading___Toc128932573">
            <w:r>
              <w:rPr>
                <w:rStyle w:val="IndexLink"/>
                <w:sz w:val="22"/>
                <w:szCs w:val="22"/>
                <w:lang w:val="en-US" w:eastAsia="en-US"/>
              </w:rPr>
              <w:t>Чистота вероисповедания</w:t>
              <w:tab/>
              <w:t>155</w:t>
            </w:r>
          </w:hyperlink>
        </w:p>
        <w:p>
          <w:pPr>
            <w:pStyle w:val="Contents1"/>
            <w:tabs>
              <w:tab w:val="clear" w:pos="720"/>
              <w:tab w:val="right" w:pos="10196" w:leader="dot"/>
            </w:tabs>
            <w:rPr>
              <w:sz w:val="22"/>
              <w:szCs w:val="22"/>
              <w:lang w:val="en-US" w:eastAsia="en-US"/>
            </w:rPr>
          </w:pPr>
          <w:hyperlink w:anchor="__RefHeading___Toc128932574">
            <w:r>
              <w:rPr>
                <w:rStyle w:val="IndexLink"/>
                <w:sz w:val="22"/>
                <w:szCs w:val="22"/>
                <w:lang w:val="en-US" w:eastAsia="en-US"/>
              </w:rPr>
              <w:t>Шутки</w:t>
              <w:tab/>
              <w:t>155</w:t>
            </w:r>
          </w:hyperlink>
        </w:p>
        <w:p>
          <w:pPr>
            <w:pStyle w:val="Contents1"/>
            <w:tabs>
              <w:tab w:val="clear" w:pos="720"/>
              <w:tab w:val="right" w:pos="10196" w:leader="dot"/>
            </w:tabs>
            <w:rPr>
              <w:sz w:val="22"/>
              <w:szCs w:val="22"/>
              <w:lang w:val="en-US" w:eastAsia="en-US"/>
            </w:rPr>
          </w:pPr>
          <w:hyperlink w:anchor="__RefHeading___Toc128932575">
            <w:r>
              <w:rPr>
                <w:rStyle w:val="IndexLink"/>
                <w:sz w:val="22"/>
                <w:szCs w:val="22"/>
                <w:lang w:val="en-US" w:eastAsia="en-US"/>
              </w:rPr>
              <w:t>Экономика</w:t>
              <w:tab/>
              <w:t>155</w:t>
            </w:r>
          </w:hyperlink>
        </w:p>
        <w:p>
          <w:pPr>
            <w:pStyle w:val="Contents1"/>
            <w:tabs>
              <w:tab w:val="clear" w:pos="720"/>
              <w:tab w:val="right" w:pos="10196" w:leader="dot"/>
            </w:tabs>
            <w:rPr>
              <w:sz w:val="22"/>
              <w:szCs w:val="22"/>
              <w:lang w:val="en-US" w:eastAsia="en-US"/>
            </w:rPr>
          </w:pPr>
          <w:hyperlink w:anchor="__RefHeading___Toc128932576">
            <w:r>
              <w:rPr>
                <w:rStyle w:val="IndexLink"/>
                <w:sz w:val="22"/>
                <w:szCs w:val="22"/>
                <w:lang w:val="en-US" w:eastAsia="en-US"/>
              </w:rPr>
              <w:t>Экстремизм</w:t>
              <w:tab/>
              <w:t>156</w:t>
            </w:r>
          </w:hyperlink>
        </w:p>
        <w:p>
          <w:pPr>
            <w:pStyle w:val="Contents1"/>
            <w:tabs>
              <w:tab w:val="clear" w:pos="720"/>
              <w:tab w:val="right" w:pos="10196" w:leader="dot"/>
            </w:tabs>
            <w:rPr>
              <w:sz w:val="22"/>
              <w:szCs w:val="22"/>
              <w:lang w:val="en-US" w:eastAsia="en-US"/>
            </w:rPr>
          </w:pPr>
          <w:hyperlink w:anchor="__RefHeading___Toc128932577">
            <w:r>
              <w:rPr>
                <w:rStyle w:val="IndexLink"/>
                <w:sz w:val="22"/>
                <w:szCs w:val="22"/>
                <w:lang w:val="en-US" w:eastAsia="en-US"/>
              </w:rPr>
              <w:t>Экуменизм</w:t>
              <w:tab/>
              <w:t>156</w:t>
            </w:r>
          </w:hyperlink>
        </w:p>
        <w:p>
          <w:pPr>
            <w:pStyle w:val="Contents1"/>
            <w:tabs>
              <w:tab w:val="clear" w:pos="720"/>
              <w:tab w:val="right" w:pos="10196" w:leader="dot"/>
            </w:tabs>
            <w:rPr>
              <w:sz w:val="22"/>
              <w:szCs w:val="22"/>
              <w:lang w:val="en-US" w:eastAsia="en-US"/>
            </w:rPr>
          </w:pPr>
          <w:hyperlink w:anchor="__RefHeading___Toc128932578">
            <w:r>
              <w:rPr>
                <w:rStyle w:val="IndexLink"/>
                <w:sz w:val="22"/>
                <w:szCs w:val="22"/>
                <w:lang w:val="en-US" w:eastAsia="en-US"/>
              </w:rPr>
              <w:t>Элита</w:t>
              <w:tab/>
              <w:t>157</w:t>
            </w:r>
          </w:hyperlink>
        </w:p>
        <w:p>
          <w:pPr>
            <w:pStyle w:val="Contents1"/>
            <w:tabs>
              <w:tab w:val="clear" w:pos="720"/>
              <w:tab w:val="right" w:pos="10196" w:leader="dot"/>
            </w:tabs>
            <w:rPr>
              <w:sz w:val="22"/>
              <w:szCs w:val="22"/>
              <w:lang w:val="en-US" w:eastAsia="en-US"/>
            </w:rPr>
          </w:pPr>
          <w:hyperlink w:anchor="__RefHeading___Toc128932579">
            <w:r>
              <w:rPr>
                <w:rStyle w:val="IndexLink"/>
                <w:sz w:val="22"/>
                <w:szCs w:val="22"/>
                <w:lang w:val="en-US" w:eastAsia="en-US"/>
              </w:rPr>
              <w:t>Юрисдикции</w:t>
              <w:tab/>
              <w:t>157</w:t>
            </w:r>
          </w:hyperlink>
        </w:p>
        <w:p>
          <w:pPr>
            <w:pStyle w:val="Contents1"/>
            <w:tabs>
              <w:tab w:val="clear" w:pos="720"/>
              <w:tab w:val="right" w:pos="10196" w:leader="dot"/>
            </w:tabs>
            <w:rPr>
              <w:sz w:val="22"/>
              <w:szCs w:val="22"/>
              <w:lang w:val="en-US" w:eastAsia="en-US"/>
            </w:rPr>
          </w:pPr>
          <w:hyperlink w:anchor="__RefHeading___Toc128932580">
            <w:r>
              <w:rPr>
                <w:rStyle w:val="IndexLink"/>
                <w:sz w:val="22"/>
                <w:szCs w:val="22"/>
                <w:lang w:val="en-US" w:eastAsia="en-US"/>
              </w:rPr>
              <w:t>Язычество</w:t>
              <w:tab/>
              <w:t>157</w:t>
            </w:r>
          </w:hyperlink>
          <w:r>
            <w:rPr>
              <w:rStyle w:val="IndexLink"/>
              <w:sz w:val="22"/>
              <w:szCs w:val="22"/>
              <w:lang w:val="en-US" w:eastAsia="en-US"/>
            </w:rPr>
            <w:fldChar w:fldCharType="end"/>
          </w:r>
        </w:p>
      </w:sdtContent>
    </w:sdt>
    <w:p>
      <w:pPr>
        <w:pStyle w:val="Caaieiaie"/>
        <w:pageBreakBefore w:val="false"/>
        <w:ind w:firstLine="425"/>
        <w:jc w:val="both"/>
        <w:rPr>
          <w:rFonts w:ascii="Times New Roman" w:hAnsi="Times New Roman" w:cs="Times New Roman"/>
          <w:sz w:val="28"/>
          <w:szCs w:val="22"/>
          <w:u w:val="single"/>
          <w:lang w:val="en-US" w:eastAsia="en-US"/>
        </w:rPr>
      </w:pPr>
      <w:r>
        <w:rPr>
          <w:rFonts w:cs="Times New Roman" w:ascii="Times New Roman" w:hAnsi="Times New Roman"/>
          <w:sz w:val="28"/>
          <w:szCs w:val="22"/>
          <w:u w:val="single"/>
          <w:lang w:val="en-US" w:eastAsia="en-US"/>
        </w:rPr>
      </w:r>
    </w:p>
    <w:p>
      <w:pPr>
        <w:pStyle w:val="Heading1"/>
        <w:ind w:firstLine="425"/>
        <w:rPr/>
      </w:pPr>
      <w:bookmarkStart w:id="0" w:name="__RefHeading___Toc128932396"/>
      <w:bookmarkEnd w:id="0"/>
      <w:r>
        <w:rPr/>
        <w:t>Антихрист</w:t>
      </w:r>
    </w:p>
    <w:p>
      <w:pPr>
        <w:pStyle w:val="Caaieiaie"/>
        <w:pageBreakBefore w:val="false"/>
        <w:ind w:firstLine="425"/>
        <w:jc w:val="both"/>
        <w:rPr>
          <w:rFonts w:ascii="Times New Roman" w:hAnsi="Times New Roman" w:cs="Times New Roman"/>
          <w:b w:val="false"/>
          <w:b w:val="false"/>
          <w:color w:val="000000"/>
          <w:spacing w:val="0"/>
          <w:sz w:val="28"/>
          <w:u w:val="single"/>
        </w:rPr>
      </w:pPr>
      <w:r>
        <w:rPr>
          <w:rFonts w:cs="Times New Roman" w:ascii="Times New Roman" w:hAnsi="Times New Roman"/>
          <w:b w:val="false"/>
          <w:color w:val="000000"/>
          <w:spacing w:val="0"/>
          <w:sz w:val="28"/>
          <w:u w:val="single"/>
        </w:rPr>
      </w:r>
    </w:p>
    <w:p>
      <w:pPr>
        <w:pStyle w:val="Normal"/>
        <w:tabs>
          <w:tab w:val="clear" w:pos="720"/>
          <w:tab w:val="left" w:pos="351" w:leader="none"/>
          <w:tab w:val="left" w:pos="402" w:leader="none"/>
        </w:tabs>
        <w:ind w:firstLine="425"/>
        <w:rPr/>
      </w:pPr>
      <w:r>
        <w:rPr/>
        <w:t xml:space="preserve">Антихрист как реальная политическая возможность наших дней уже не вызывает сомнени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Христианство стремительно завоевало мир, отодвигая мечту (</w:t>
      </w:r>
      <w:r>
        <w:rPr>
          <w:rFonts w:cs="Times New Roman" w:ascii="Times New Roman" w:hAnsi="Times New Roman"/>
          <w:i/>
          <w:sz w:val="24"/>
        </w:rPr>
        <w:t>иудеев</w:t>
      </w:r>
      <w:r>
        <w:rPr>
          <w:rFonts w:cs="Times New Roman" w:ascii="Times New Roman" w:hAnsi="Times New Roman"/>
          <w:sz w:val="24"/>
        </w:rPr>
        <w:t xml:space="preserve">) о господстве все дальше и дальше. Тогда христианской Церкви была объявлена война. Вести ее открыто христоненавистники не могли - не хватало сил. Их оружием в этой войне стали тайные общества и организации, скрывавшие за внешне благовидной деятельностью свою главную цель: низвергнуть христианство, разрушить национальные государства и подготовить таким образом «добровольное» объединение мира в рамках единой международной политической структуры под властью единого мирового правительства. Его глава и должен, по замыслу «архитекторов» этого «общемирового дома», воплотить в жизнь многовековую мечту о господстве над миром. Христиане назвали этого грядущего мирового диктатора антихрист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д какими только личинами не скрывались «предтечи антихриста» - строители «единого мирового сообщества», основатели экуменических движений, приверженцы «всеобщих мировых вероучений» и тому подобных богоборческих начинаний. Все шло в дело - еретические секты средневековья, псевдомонашеские ордена времен крестовых походов, литературные чтения и философские кружки эпохи Просвещения, научные ассоциации и масонские ложи нашего космического века с удивительным единодушием выполняли кропотливую работу по разрушению христианского мироощущения и национальной государствен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Как остановить «шествие Разрушителя»? </w:t>
      </w:r>
      <w:r>
        <w:rPr>
          <w:rFonts w:cs="Times New Roman" w:ascii="Times New Roman" w:hAnsi="Times New Roman"/>
          <w:i/>
          <w:sz w:val="24"/>
        </w:rPr>
        <w:t>Во-первых</w:t>
      </w:r>
      <w:r>
        <w:rPr>
          <w:rFonts w:cs="Times New Roman" w:ascii="Times New Roman" w:hAnsi="Times New Roman"/>
          <w:sz w:val="24"/>
        </w:rPr>
        <w:t>, осознать и увидеть путь личного спасения, личного противостояния злу. Основание лествицы, возводящей человека от суеты и лжи мира сего к радости и упокоению осмысленного, прочувствованного Богослужения - всей жизнью своей, всеми делами своими, - основание этой священной лествицы установлено Богом внутри человека, в сердце нашем...</w:t>
      </w:r>
      <w:r>
        <w:rPr>
          <w:rFonts w:cs="Times New Roman" w:ascii="Times New Roman" w:hAnsi="Times New Roman"/>
          <w:i/>
          <w:sz w:val="24"/>
        </w:rPr>
        <w:t xml:space="preserve"> Во-вторых</w:t>
      </w:r>
      <w:r>
        <w:rPr>
          <w:rFonts w:cs="Times New Roman" w:ascii="Times New Roman" w:hAnsi="Times New Roman"/>
          <w:sz w:val="24"/>
        </w:rPr>
        <w:t xml:space="preserve">, привести в соответствие с истинами веры свою обыденную, повседневную жизнь. В ней прежде всего должен проявиться тот дух соборного служения, не стяжав которого, не сдвинуть с места дело возрождения Руси. Здесь - место подвига ревностных пастырей и благочестивых мирян, которые должны возродить жизнь православных приходов, общин, братств как жизнь духовных организмов, живущих, по слову Церкви, «едиными усты и единым сердцем». Дело это могут совершить не герои и «сверхчеловеки», видные отовсюду, а смиренные грешники, ищущие на жизненном пути не славы, но спасения собственной души. </w:t>
      </w:r>
      <w:r>
        <w:rPr>
          <w:rFonts w:cs="Times New Roman" w:ascii="Times New Roman" w:hAnsi="Times New Roman"/>
          <w:i/>
          <w:sz w:val="24"/>
        </w:rPr>
        <w:t>В-третьих</w:t>
      </w:r>
      <w:r>
        <w:rPr>
          <w:rFonts w:cs="Times New Roman" w:ascii="Times New Roman" w:hAnsi="Times New Roman"/>
          <w:sz w:val="24"/>
        </w:rPr>
        <w:t xml:space="preserve">, необходимо воцерковление всех областей народной жизни - общественной и государственной так же, как личной и семейной. Нужно лишь помнить, что достигнуть этого невозможно никаким внешним воздействием. Нельзя учредить Святую Русь ни указом, ни постановлением, ни на конференции, ни на съезде. Ее можно только вымолить - с покаянием и смирени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6-27</w:t>
      </w:r>
    </w:p>
    <w:p>
      <w:pPr>
        <w:pStyle w:val="Iaeaaeaiea"/>
        <w:spacing w:lineRule="auto" w:line="240" w:before="0" w:after="0"/>
        <w:ind w:firstLine="425"/>
        <w:rPr>
          <w:rFonts w:ascii="Times New Roman" w:hAnsi="Times New Roman" w:cs="Times New Roman"/>
          <w:b/>
          <w:b/>
          <w:spacing w:val="0"/>
          <w:sz w:val="28"/>
          <w:u w:val="single"/>
        </w:rPr>
      </w:pPr>
      <w:r>
        <w:rPr>
          <w:rFonts w:cs="Times New Roman"/>
          <w:b/>
          <w:spacing w:val="0"/>
          <w:sz w:val="28"/>
          <w:u w:val="single"/>
        </w:rPr>
      </w:r>
    </w:p>
    <w:p>
      <w:pPr>
        <w:pStyle w:val="Heading1"/>
        <w:ind w:firstLine="425"/>
        <w:rPr/>
      </w:pPr>
      <w:bookmarkStart w:id="1" w:name="__RefHeading___Toc128932397"/>
      <w:bookmarkEnd w:id="1"/>
      <w:r>
        <w:rPr/>
        <w:t>Архиереи</w:t>
      </w:r>
    </w:p>
    <w:p>
      <w:pPr>
        <w:pStyle w:val="Normal"/>
        <w:tabs>
          <w:tab w:val="clear" w:pos="720"/>
          <w:tab w:val="left" w:pos="175" w:leader="none"/>
          <w:tab w:val="left" w:pos="382" w:leader="none"/>
        </w:tabs>
        <w:ind w:firstLine="425"/>
        <w:rPr/>
      </w:pPr>
      <w:r>
        <w:rPr/>
      </w:r>
    </w:p>
    <w:p>
      <w:pPr>
        <w:pStyle w:val="Normal"/>
        <w:tabs>
          <w:tab w:val="clear" w:pos="720"/>
          <w:tab w:val="left" w:pos="175" w:leader="none"/>
          <w:tab w:val="left" w:pos="382" w:leader="none"/>
        </w:tabs>
        <w:ind w:firstLine="425"/>
        <w:rPr/>
      </w:pPr>
      <w:r>
        <w:rPr/>
        <w:t xml:space="preserve">Как легко и просто во всем винить иерархов!.. Одумайтесь - хранителем благочестия в Православной Церкви является весь народ церковный, и никто не сможет избежать своей доли ответственности на Страшном Суде Христовом! Архиереи не с неба падают, и еще святитель Игнатий Брянчанинов... говорил, что </w:t>
      </w:r>
      <w:r>
        <w:rPr>
          <w:b/>
        </w:rPr>
        <w:t xml:space="preserve">бессмысленно винить духовенство в падении нравов и оскудении благочестия, если нет должного благонравия в самом народ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12-31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Архиерей Иероним издал циркуляр по епархии о том, чтобы дети, начиная с 2-х и до 16-и лет, не ходили в церковь ни сами по себе, ни даже с родителями. Крестить могут только годовалого ребенка. У входа в храм сделана специальная узенькая калиточка и через нее фильтруют верующих - взрослых пропускают, а детей нет. И все это устраивают сами же верующие во главе с архиереем... На что все это похоже?! На варварство. Бедные дети, что они должны испытывать от такого архиерея! Да за такое дело самого архиерея следует отлучить от Церкви и не пускать в храм. Да, скорбные дни переживает Русская Церковь. Сами епископы разрушают ее устои, терзают, бедную, и всячески издеваются. Вот они, епископы последних дней, о которых умолял преподобный Серафим Саровский и получил ответ, чтобы он не молился о них, так как Господь не помилует их! За что же поистине миловать? Наказывать следует. Как Ты, Господи, долготерпелив к нам, грешным! Спаси, Создатель, Церковь Свою, изнывающую от безумия управителей. Защити невинных детей, огради истинных служителей от напасти лукавых люд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с. 367-368</w:t>
      </w:r>
    </w:p>
    <w:p>
      <w:pPr>
        <w:pStyle w:val="Normal"/>
        <w:rPr>
          <w:rFonts w:ascii="Times New Roman" w:hAnsi="Times New Roman" w:cs="Times New Roman"/>
          <w:spacing w:val="0"/>
          <w:sz w:val="24"/>
        </w:rPr>
      </w:pPr>
      <w:r>
        <w:rPr>
          <w:rFonts w:cs="Times New Roman"/>
          <w:spacing w:val="0"/>
          <w:sz w:val="24"/>
        </w:rPr>
      </w:r>
    </w:p>
    <w:p>
      <w:pPr>
        <w:pStyle w:val="Heading1"/>
        <w:ind w:firstLine="425"/>
        <w:rPr/>
      </w:pPr>
      <w:bookmarkStart w:id="2" w:name="__RefHeading___Toc128932398"/>
      <w:bookmarkEnd w:id="2"/>
      <w:r>
        <w:rPr/>
        <w:t>Бдительность</w:t>
      </w:r>
    </w:p>
    <w:p>
      <w:pPr>
        <w:pStyle w:val="Oaeno"/>
        <w:tabs>
          <w:tab w:val="clear" w:pos="720"/>
          <w:tab w:val="left" w:pos="340" w:leader="none"/>
        </w:tabs>
        <w:ind w:firstLine="425"/>
        <w:rPr>
          <w:rFonts w:ascii="Times New Roman" w:hAnsi="Times New Roman" w:cs="Times New Roman"/>
          <w:sz w:val="24"/>
        </w:rPr>
      </w:pPr>
      <w:r>
        <w:rPr>
          <w:rFonts w:cs="Times New Roman" w:ascii="Times New Roman" w:hAnsi="Times New Roman"/>
          <w:sz w:val="24"/>
        </w:rPr>
      </w:r>
    </w:p>
    <w:p>
      <w:pPr>
        <w:pStyle w:val="Oaeno"/>
        <w:tabs>
          <w:tab w:val="clear" w:pos="720"/>
          <w:tab w:val="left" w:pos="340" w:leader="none"/>
        </w:tabs>
        <w:ind w:firstLine="425"/>
        <w:rPr/>
      </w:pPr>
      <w:r>
        <w:rPr>
          <w:rFonts w:cs="Times New Roman" w:ascii="Times New Roman" w:hAnsi="Times New Roman"/>
          <w:sz w:val="24"/>
        </w:rPr>
        <w:t xml:space="preserve">Бодрствуйте, возлюбленные братья и сестры, и молитесь, да не внидете в напасть! Разве мы не слышим глашатаев века сего, которые стараются убедить нас в том, что христианство - это домысел человеческий, что Христа вообще не существовало, что вера в Творца и Господа - это блажь, безумие?! Бдите и молитесь, возлюбленные братья и сестры, да не внидете в напасть, да не примете мысль, которая отвращает нас от истинного пути! Нас стараются убедить в том, что в мире нет Промысла Божия, что в мире господствует не Промысел Божий, а всякая случайность? «Бдите и молитеся, да не внидете в напасть»! Обращайтесь к истории церковной, обретайте те свидетельства, которые ясно доказывают нам истинность христианской вер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8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Бдительность выражается в том, что человек, жаждущий спасения вечного, просматривает каждое движение своего сердца, своей воли, своего ума. Постоянно проверяет, не прокрадывается ли враг, не приносит ли чего-либо такого, что удаляет от спасительного пути. Не приходит ли под личиной благовидности какой-либо грех.</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Для меня мало, что ты не чувствуешь опасности. Эту опасность чувствую я, и потому предупреждаю о ней раньше, чем она придет внезапно, когда уже поздно будет говорить об опасност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рошу, не слишком доверяй своим чувствам: они могут быть и ложным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3</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3" w:name="__RefHeading___Toc128932399"/>
      <w:bookmarkEnd w:id="3"/>
      <w:r>
        <w:rPr/>
        <w:t>Безволие</w:t>
      </w:r>
    </w:p>
    <w:p>
      <w:pPr>
        <w:pStyle w:val="Oaeno"/>
        <w:rPr>
          <w:rFonts w:ascii="Times New Roman" w:hAnsi="Times New Roman" w:cs="Times New Roman"/>
        </w:rPr>
      </w:pPr>
      <w:r>
        <w:rPr>
          <w:rFonts w:cs="Times New Roman" w:ascii="Times New Roman" w:hAnsi="Times New Roman"/>
        </w:rPr>
      </w:r>
    </w:p>
    <w:p>
      <w:pPr>
        <w:pStyle w:val="Normal"/>
        <w:tabs>
          <w:tab w:val="clear" w:pos="720"/>
          <w:tab w:val="left" w:pos="433" w:leader="none"/>
        </w:tabs>
        <w:ind w:firstLine="425"/>
        <w:rPr/>
      </w:pPr>
      <w:r>
        <w:rPr/>
        <w:t xml:space="preserve">На земле есть только одна сила, способная остановить сползание России в пропасть. Эта сила - мы сами. Вопроси каждый совесть свою - и она ответит тебе, что нельзя, недопустимо более ставить вопросы личного благополучия, покоя и комфорта выше понятий гражданского долга и ответственности за судьбы страны. Всякий должен сделать конкретный выбор на своем месте. Только помните при этом: если мы позволим помыкать собой, безропотно и безгласно снося раз за разом все оскорбления, издевательства и беззакония, непременным результатом такого жалкого безволия станет рабство еще более тяжкое, чем то, от которого Россия лишь недавно избавилас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21</w:t>
      </w:r>
    </w:p>
    <w:p>
      <w:pPr>
        <w:pStyle w:val="Iaeaaeaiea"/>
        <w:spacing w:lineRule="auto" w:line="240" w:before="0" w:after="0"/>
        <w:ind w:firstLine="425"/>
        <w:rPr>
          <w:rFonts w:ascii="Times New Roman" w:hAnsi="Times New Roman" w:cs="Times New Roman"/>
          <w:b/>
          <w:b/>
          <w:spacing w:val="0"/>
          <w:sz w:val="28"/>
          <w:u w:val="single"/>
        </w:rPr>
      </w:pPr>
      <w:r>
        <w:rPr>
          <w:rFonts w:cs="Times New Roman"/>
          <w:b/>
          <w:spacing w:val="0"/>
          <w:sz w:val="28"/>
          <w:u w:val="single"/>
        </w:rPr>
      </w:r>
    </w:p>
    <w:p>
      <w:pPr>
        <w:pStyle w:val="Heading1"/>
        <w:ind w:firstLine="425"/>
        <w:rPr/>
      </w:pPr>
      <w:bookmarkStart w:id="4" w:name="__RefHeading___Toc128932400"/>
      <w:bookmarkEnd w:id="4"/>
      <w:r>
        <w:rPr/>
        <w:t>Белое движение</w:t>
      </w:r>
    </w:p>
    <w:p>
      <w:pPr>
        <w:pStyle w:val="Oaeno"/>
        <w:tabs>
          <w:tab w:val="clear" w:pos="720"/>
          <w:tab w:val="left" w:pos="371" w:leader="none"/>
        </w:tabs>
        <w:ind w:firstLine="425"/>
        <w:rPr>
          <w:rFonts w:ascii="Times New Roman" w:hAnsi="Times New Roman" w:cs="Times New Roman"/>
          <w:sz w:val="24"/>
        </w:rPr>
      </w:pPr>
      <w:r>
        <w:rPr>
          <w:rFonts w:cs="Times New Roman" w:ascii="Times New Roman" w:hAnsi="Times New Roman"/>
          <w:sz w:val="24"/>
        </w:rPr>
      </w:r>
    </w:p>
    <w:p>
      <w:pPr>
        <w:pStyle w:val="Oaeno"/>
        <w:tabs>
          <w:tab w:val="clear" w:pos="720"/>
          <w:tab w:val="left" w:pos="371" w:leader="none"/>
        </w:tabs>
        <w:ind w:firstLine="425"/>
        <w:rPr/>
      </w:pPr>
      <w:r>
        <w:rPr>
          <w:rFonts w:cs="Times New Roman" w:ascii="Times New Roman" w:hAnsi="Times New Roman"/>
          <w:spacing w:val="-2"/>
          <w:sz w:val="24"/>
        </w:rPr>
        <w:t xml:space="preserve">Для верующего человека не подлежит сомнению, что если бы... белые армии и политики, стоявшие у них за спиной, действительно боролись бы за воссоздание Святой Руси с ее православной соборной государственностью в исконной самодержавной форме - никакая победа большевиков была бы невозможна... Увы, растление сердец и умов «либерально-демократической» западной заразой зашло столь далеко, что подавляющее большинство вождей Белого движения пуще большевизма боялись обвинений в «черносотенстве», «реакционности» и симпатиях к «гнилому царизму». По сути, в хаосе гражданской войны противостояли друг другу две равно далеких от русского идеала, равно бездуховных и враждебных Святой Руси идеологических модели: христоборческий коммунизм с его человеконенавистническими призывами к «классовой ненависти» и - западноевропейский либерализм с его безбожным культом индивидуализма, самодовлеющей гордыни и безудержного потребительства. Это были две головы одного дракона, рожденные и вскормленные Западом... Безусловно, и на одной, и на другой стороне было множество людей лично честных и благонамеренных, искренне заблуждавшихся или не видевших для себя в сложившейся ситуации иного выхода. Тем не менее факт остается фактом: ожесточенно истребляя друг друга, русские люди полярных политических убеждений в равной степени содействовали крушению Исторической Росс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57-458</w:t>
      </w:r>
    </w:p>
    <w:p>
      <w:pPr>
        <w:pStyle w:val="Heading1"/>
        <w:ind w:firstLine="425"/>
        <w:rPr/>
      </w:pPr>
      <w:bookmarkStart w:id="5" w:name="__RefHeading___Toc128932401"/>
      <w:bookmarkEnd w:id="5"/>
      <w:r>
        <w:rPr/>
        <w:t>Благодать</w:t>
      </w:r>
    </w:p>
    <w:p>
      <w:pPr>
        <w:pStyle w:val="Normal"/>
        <w:tabs>
          <w:tab w:val="clear" w:pos="720"/>
          <w:tab w:val="left" w:pos="340" w:leader="none"/>
        </w:tabs>
        <w:ind w:firstLine="425"/>
        <w:rPr/>
      </w:pPr>
      <w:r>
        <w:rPr/>
      </w:r>
    </w:p>
    <w:p>
      <w:pPr>
        <w:pStyle w:val="Normal"/>
        <w:tabs>
          <w:tab w:val="clear" w:pos="720"/>
          <w:tab w:val="left" w:pos="340" w:leader="none"/>
        </w:tabs>
        <w:ind w:firstLine="425"/>
        <w:rPr/>
      </w:pPr>
      <w:r>
        <w:rPr/>
        <w:t xml:space="preserve">Благодать есть сила Божия, пребывающая в Церкви Христовой, с помощью которой милостивый Господь, не хотящий смерти грешника, укрепляет и освящает народ церковный, омывает нас от грехов и неправд наших, возводит от пропасти погибели к спасению и жизни вечной. Кто хоть раз был причастником благодатного утешения духовного, подаваемого Господом кающимся грешникам - тот и без слов поймет, о чем я говор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6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Божественная благодать, даруемая от Святой Троицы чрез Сына, изменяла и изменяет нравственное состояние человеческого духа. Многих людей, которые прежде были жестоковыйными, сила Христова соделала кроткими агнцами; людей распутных - целомудренными; гордых - смиренными; грешников - преисполненными добродетелями. Сила Христова давала и дает людям возможность нравственно преобразитьс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3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 забывайте, возлюбленные чада мои, что действие благодати Св. Духа совершается не без нашей воли. Для того чтобы это действие было спасительно, необходимо, чтобы мы отозвались на зов Господень. И только при сочетании воли Божией с нашей волей произрастут в наших сердцах сладостные плоды благодати Св. Духа, ведущие нас в жизнь вечну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едостаточно того, что в момент св. крещения, в момент принятия таинства миропомазания мы восприняли в себя Божественную благодать. Для спасения необходимо сохранить эту Божественную благодать. Сохранить внутренней решимостью неизменно следовать тому, что будет внушать и внушает нам Господь. Если же мы будем противиться влиянию Божественной благодати, то, конечно, напрасно будем ожидать спасения. Мы его не достигнем. Господь не насилует нашей воли, но Он ожидает от нас благого произволения, ожидает служения, усердного труда над сохранением слова Божия, благодати Св. Духа и даров Божиих, чтобы они возрастали в наших сердцах и утверждалис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8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Конечно, своими силами, своим разумением очистить сердце от греха очень трудно. Освобождение, которое совершается на поле духовной брани, совершается с помощью Божественной благодати, которая впервые нам дается в таинстве миропомазания, а затем ниспосылается в храме Божием, когда, очистив на исповеди свою душу покаянием, мы приступаем к причащению Тела и Крови Христовых. Тогда-то и подается нам обильная Божественная благодать, укрепляющая наши силы на спасительном пути. Но помните и о том, возлюбленные братья и сестры, что Божественная благодать освобождает нас от того или иного греха не насильно, не без нашего с вами участия. Божественная благодать всемогуща, но она не связывает нашей воли, а ожидает, когда мы сами зажжем внутри себя и огонь веры, и жажду освобождения из плена греховного. И когда мы внутренне расположим себя к этому, тогда-то и происходит сочетание нашей воли с волей Божественной. Тогда-то действие Божественной благодати происходит явственно и спасительн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16-1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Посмотрите, возлюбленные братья и сестры, на земледельца. Бросая в землю семя, он не допускает и мысли, что посеянное им земля произрастит сама: дождик польет, солнце пригреет - и все будет хорошо. Он знает - может наступить засуха, могут появиться вредители, или земля закиснет от дождей... Поэтому для того, чтобы произросли плоды, земледелец трудится: поливает, рыхлит землю, выпалывает сорняки, прикрывает ростки от морозов... Так ведь? Это тот жизненный урок, который применим и в духовной области. Если мы будем заботиться о семени Божественном, посеянном в наших сердцах в таинстве миропомазания, то по мере нашего усердия будет утверждаться в наших душах Божественная благодать и наступит тот момент, когда утвердится наша воля, наша решимость шествовать только добрым христианским путе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8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pacing w:val="-4"/>
          <w:sz w:val="24"/>
        </w:rPr>
      </w:pPr>
      <w:r>
        <w:rPr>
          <w:rFonts w:cs="Times New Roman" w:ascii="Times New Roman" w:hAnsi="Times New Roman"/>
          <w:spacing w:val="-4"/>
          <w:sz w:val="24"/>
        </w:rPr>
        <w:t>Если мы с вами внимательно вспомним свою мимошедшую жизнь, то, я думаю, любой христианин заметит и подтвердит ту истину, что прикосновение Божественной благодати к нашим сердцам в той или иной мере испытал каждый из нас. К каждому сердцу прикасалась Божественная благодать, вызывая слезы умиления, раскаяния, глубокого сожаления о том, что делали мы не так. Она проникала в сердце и наполняла его особенною любовью и к Богу, и к ближнему, так что оно готово было на любые испытания: на собственные страдания и на сострадание к людям. И как было бы спасительно, если бы это соприкосновение с Божеством никогда нами не забывалось, но все более и более утверждалось!</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7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оже тебя сохрани проклинать себя и тем самым препятствовать снисхождению в твою душу благодати Божие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18</w:t>
      </w:r>
    </w:p>
    <w:p>
      <w:pPr>
        <w:pStyle w:val="Oaeno"/>
        <w:ind w:firstLine="425"/>
        <w:rPr>
          <w:rFonts w:ascii="Times New Roman" w:hAnsi="Times New Roman" w:cs="Times New Roman"/>
          <w:sz w:val="24"/>
        </w:rPr>
      </w:pPr>
      <w:r>
        <w:rPr>
          <w:rFonts w:cs="Times New Roman" w:ascii="Times New Roman" w:hAnsi="Times New Roman"/>
          <w:sz w:val="24"/>
        </w:rPr>
        <w:t xml:space="preserve">Лишать себя Божией благодати - разумно ли? ...Лучше пусть меня топчут, уничижают, но я пойду путем истинного смирения, чтобы получить Божественную благода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8</w:t>
      </w:r>
    </w:p>
    <w:p>
      <w:pPr>
        <w:pStyle w:val="Heading1"/>
        <w:ind w:firstLine="425"/>
        <w:rPr/>
      </w:pPr>
      <w:bookmarkStart w:id="6" w:name="__RefHeading___Toc128932402"/>
      <w:bookmarkEnd w:id="6"/>
      <w:r>
        <w:rPr/>
        <w:t>Благоденствие</w:t>
      </w:r>
    </w:p>
    <w:p>
      <w:pPr>
        <w:pStyle w:val="Normal"/>
        <w:tabs>
          <w:tab w:val="clear" w:pos="720"/>
          <w:tab w:val="left" w:pos="340" w:leader="none"/>
        </w:tabs>
        <w:ind w:firstLine="425"/>
        <w:rPr/>
      </w:pPr>
      <w:r>
        <w:rPr/>
      </w:r>
    </w:p>
    <w:p>
      <w:pPr>
        <w:pStyle w:val="Normal"/>
        <w:tabs>
          <w:tab w:val="clear" w:pos="720"/>
          <w:tab w:val="left" w:pos="340" w:leader="none"/>
        </w:tabs>
        <w:ind w:firstLine="425"/>
        <w:rPr/>
      </w:pPr>
      <w:r>
        <w:rPr/>
        <w:t xml:space="preserve">Если человек не обратится в благоденствии, то это благоденствие отнимет у него всякое средство к оправданию на Страшном Суд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0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Верующие своим великодушием в скорбях служат величайшим примером веры и терпения. Они показывают, что служат Богу и любят Бога не за одно благоденствие, но и за посылаемые скорби (пример Иова). При разных внешних обстоятельствах может быть разное внутреннее настроение души: при внешнем благополучии неверующих их мучает внутреннее беспокойство и страх животный, в то время как у искренне верующего, при допущенных к его испытанию внешних скорбях, царит внутренний мир и спокойствие.</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0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Господь не потому посылает грешникам изобилие земное, что хочет их сделать погибшими, а для того, чтобы через временные блага привести их к благодарению и исправлению. Кроме того, если человек не исправляется через это, то, вне всякого сомнения, Господь посылает им сначала внутреннюю скорбь, а затем и внешнюю... Если присмотреться к мнимым богачам - грешникам, то можно найти в них бездну беспокойства: скупость, недовольство, непрестанный страх, бесконечное хныканье о том, что у них ничего нет, что они очень бедны и т.п. А настоящий верующий человек и при небольшом материальном достоянии полон радости, и щедрости, и довольств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04</w:t>
      </w:r>
    </w:p>
    <w:p>
      <w:pPr>
        <w:pStyle w:val="Normal"/>
        <w:tabs>
          <w:tab w:val="clear" w:pos="720"/>
          <w:tab w:val="left" w:pos="433" w:leader="none"/>
        </w:tabs>
        <w:ind w:firstLine="425"/>
        <w:rPr>
          <w:rFonts w:ascii="Times New Roman" w:hAnsi="Times New Roman" w:cs="Times New Roman"/>
          <w:spacing w:val="0"/>
          <w:sz w:val="16"/>
          <w:szCs w:val="16"/>
        </w:rPr>
      </w:pPr>
      <w:r>
        <w:rPr>
          <w:rFonts w:cs="Times New Roman"/>
          <w:spacing w:val="0"/>
          <w:sz w:val="16"/>
          <w:szCs w:val="16"/>
        </w:rPr>
      </w:r>
    </w:p>
    <w:p>
      <w:pPr>
        <w:pStyle w:val="Heading1"/>
        <w:ind w:firstLine="425"/>
        <w:rPr/>
      </w:pPr>
      <w:bookmarkStart w:id="7" w:name="__RefHeading___Toc128932403"/>
      <w:bookmarkEnd w:id="7"/>
      <w:r>
        <w:rPr/>
        <w:t>Благотворительность</w:t>
      </w:r>
    </w:p>
    <w:p>
      <w:pPr>
        <w:pStyle w:val="Normal"/>
        <w:tabs>
          <w:tab w:val="clear" w:pos="720"/>
          <w:tab w:val="left" w:pos="433" w:leader="none"/>
        </w:tabs>
        <w:ind w:firstLine="425"/>
        <w:rPr>
          <w:sz w:val="16"/>
          <w:szCs w:val="16"/>
        </w:rPr>
      </w:pPr>
      <w:r>
        <w:rPr>
          <w:sz w:val="16"/>
          <w:szCs w:val="16"/>
        </w:rPr>
      </w:r>
    </w:p>
    <w:p>
      <w:pPr>
        <w:pStyle w:val="Normal"/>
        <w:tabs>
          <w:tab w:val="clear" w:pos="720"/>
          <w:tab w:val="left" w:pos="433" w:leader="none"/>
        </w:tabs>
        <w:ind w:firstLine="425"/>
        <w:rPr/>
      </w:pPr>
      <w:r>
        <w:rPr/>
        <w:t xml:space="preserve">Не заграждай... доброго сердца для благотворения, пусть желающие помочь тебе помогают и умножают таланты любовь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57</w:t>
      </w:r>
    </w:p>
    <w:p>
      <w:pPr>
        <w:pStyle w:val="Normal"/>
        <w:tabs>
          <w:tab w:val="clear" w:pos="720"/>
          <w:tab w:val="left" w:pos="433" w:leader="none"/>
        </w:tabs>
        <w:ind w:firstLine="425"/>
        <w:rPr>
          <w:rFonts w:ascii="Times New Roman" w:hAnsi="Times New Roman" w:cs="Times New Roman"/>
          <w:spacing w:val="0"/>
          <w:sz w:val="16"/>
          <w:szCs w:val="16"/>
        </w:rPr>
      </w:pPr>
      <w:r>
        <w:rPr>
          <w:rFonts w:cs="Times New Roman"/>
          <w:spacing w:val="0"/>
          <w:sz w:val="16"/>
          <w:szCs w:val="16"/>
        </w:rPr>
      </w:r>
    </w:p>
    <w:p>
      <w:pPr>
        <w:pStyle w:val="Oaeno"/>
        <w:ind w:firstLine="425"/>
        <w:rPr/>
      </w:pPr>
      <w:r>
        <w:rPr>
          <w:rFonts w:cs="Times New Roman" w:ascii="Times New Roman" w:hAnsi="Times New Roman"/>
          <w:sz w:val="24"/>
        </w:rPr>
        <w:t>Никогда никого не укоряй и не жди благодарности за то или иное благотворение. Если же будешь осуждать и ожидать, то грош цена твоей благотворительности. Такая благотворительность Богу не угодн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35</w:t>
      </w:r>
    </w:p>
    <w:p>
      <w:pPr>
        <w:pStyle w:val="Normal"/>
        <w:tabs>
          <w:tab w:val="clear" w:pos="720"/>
          <w:tab w:val="left" w:pos="433" w:leader="none"/>
        </w:tabs>
        <w:ind w:firstLine="425"/>
        <w:rPr>
          <w:rFonts w:ascii="Times New Roman" w:hAnsi="Times New Roman" w:cs="Times New Roman"/>
          <w:spacing w:val="0"/>
          <w:sz w:val="16"/>
          <w:szCs w:val="16"/>
        </w:rPr>
      </w:pPr>
      <w:r>
        <w:rPr>
          <w:rFonts w:cs="Times New Roman"/>
          <w:spacing w:val="0"/>
          <w:sz w:val="16"/>
          <w:szCs w:val="16"/>
        </w:rPr>
      </w:r>
    </w:p>
    <w:p>
      <w:pPr>
        <w:pStyle w:val="Oaeno"/>
        <w:ind w:firstLine="425"/>
        <w:rPr>
          <w:rFonts w:ascii="Times New Roman" w:hAnsi="Times New Roman" w:cs="Times New Roman"/>
          <w:sz w:val="24"/>
        </w:rPr>
      </w:pPr>
      <w:r>
        <w:rPr>
          <w:rFonts w:cs="Times New Roman" w:ascii="Times New Roman" w:hAnsi="Times New Roman"/>
          <w:sz w:val="24"/>
        </w:rPr>
        <w:t xml:space="preserve">Свои средства употребляй только на добро. Не погрешаешь, если отказываешь родным, которые сами имеют возможность приобрести необходимое. Так поступай и в дальнейш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с. 13-1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Когда что-либо даешь кому-нибудь, давай радушно, чтобы жертва твоя была Богу угодн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6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прашивай у стареньких, чем им помочь. И если согласятся на твою помощь, то помоги. Если нет, то не огорчайся. Господь и намерение примет...</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с. 86-87</w:t>
      </w:r>
    </w:p>
    <w:p>
      <w:pPr>
        <w:pStyle w:val="Heading1"/>
        <w:ind w:firstLine="425"/>
        <w:rPr/>
      </w:pPr>
      <w:bookmarkStart w:id="8" w:name="__RefHeading___Toc128932404"/>
      <w:bookmarkEnd w:id="8"/>
      <w:r>
        <w:rPr/>
        <w:t>Благочестие</w:t>
      </w:r>
    </w:p>
    <w:p>
      <w:pPr>
        <w:pStyle w:val="Normal"/>
        <w:tabs>
          <w:tab w:val="clear" w:pos="720"/>
          <w:tab w:val="left" w:pos="340" w:leader="none"/>
        </w:tabs>
        <w:ind w:firstLine="425"/>
        <w:rPr/>
      </w:pPr>
      <w:r>
        <w:rPr/>
      </w:r>
    </w:p>
    <w:p>
      <w:pPr>
        <w:pStyle w:val="Normal"/>
        <w:tabs>
          <w:tab w:val="clear" w:pos="720"/>
          <w:tab w:val="left" w:pos="340" w:leader="none"/>
        </w:tabs>
        <w:ind w:firstLine="425"/>
        <w:rPr/>
      </w:pPr>
      <w:r>
        <w:rPr/>
        <w:t xml:space="preserve">Благочестие, или добротолюбие, - это внутреннее, всестороннее, твердо укоренившееся в сердце... чувство расположенности ко всему доброму, святому. Причем под благом понимается не только нравственно-деятельное доброе дело или настроение, но и умозрительные православно-догматические истин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32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у, кто же благочестие взвешивает одним выполнением молитвенного правила? ...Благочестие есть совокупность доброго внутреннего устроения, постоянное горение к Богу. При таком состоянии человек всегда благоговеет к Творцу и всегда находится во внутренней молитве к Нему. Внешнее же правило человек либо удлиняет, либо сокращает, смотря на свои телесные силы. Сила есть - совершает полное молитвенное правило, силы ослабели - сокращает, имея при этом полное благоговение пред Богом. Словом, благочестие определяй по внутреннему содержанию молитвы Господней «Отче наш».</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28</w:t>
      </w:r>
    </w:p>
    <w:p>
      <w:pPr>
        <w:pStyle w:val="Normal"/>
        <w:tabs>
          <w:tab w:val="clear" w:pos="720"/>
          <w:tab w:val="left" w:pos="340" w:leader="none"/>
        </w:tabs>
        <w:ind w:firstLine="425"/>
        <w:rPr>
          <w:rFonts w:ascii="Times New Roman" w:hAnsi="Times New Roman" w:cs="Times New Roman"/>
          <w:spacing w:val="0"/>
          <w:sz w:val="24"/>
        </w:rPr>
      </w:pPr>
      <w:r>
        <w:rPr>
          <w:rFonts w:cs="Times New Roman"/>
          <w:spacing w:val="0"/>
          <w:sz w:val="24"/>
        </w:rPr>
      </w:r>
    </w:p>
    <w:p>
      <w:pPr>
        <w:pStyle w:val="Heading1"/>
        <w:ind w:firstLine="425"/>
        <w:rPr/>
      </w:pPr>
      <w:bookmarkStart w:id="9" w:name="__RefHeading___Toc128932405"/>
      <w:bookmarkEnd w:id="9"/>
      <w:r>
        <w:rPr/>
        <w:t>Бог</w:t>
      </w:r>
    </w:p>
    <w:p>
      <w:pPr>
        <w:pStyle w:val="Normal"/>
        <w:tabs>
          <w:tab w:val="clear" w:pos="720"/>
          <w:tab w:val="left" w:pos="340" w:leader="none"/>
        </w:tabs>
        <w:ind w:firstLine="425"/>
        <w:rPr/>
      </w:pPr>
      <w:r>
        <w:rPr/>
      </w:r>
    </w:p>
    <w:p>
      <w:pPr>
        <w:pStyle w:val="Normal"/>
        <w:tabs>
          <w:tab w:val="clear" w:pos="720"/>
          <w:tab w:val="left" w:pos="340" w:leader="none"/>
        </w:tabs>
        <w:ind w:firstLine="425"/>
        <w:rPr/>
      </w:pPr>
      <w:r>
        <w:rPr/>
        <w:t>Бог, хотя Он и есть Любовь, но Он есть также и Правда, в силу которой воздастся нам по делам нашим.</w:t>
      </w:r>
      <w:r>
        <w:rPr>
          <w:b/>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42-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Господь милосерд и нелицеприятен: всякую искренне обратившуюся душу приемлет с радостью и любовию, омывает от грехов и неправд благодатию Своей, утешает утешением возвышенным, духовным, о котором суетный мир не имеет даже приблизительного понят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сем Господь открывает Свое небо - величайшее Святое Святых. Иди в это небо, человек, иди, не оглядываясь назад, лишь преклоняй свою волю пред благостию Божественной! Вся жизнь наша, возлюбленные братья и сестры, есть священное приуготовление. Мы приуготавливаем себя к вечной жизни во Христе через покаяние и причащение. Когда мы невидимому Богу исповедуем грехи свои, каемся и оплакиваем свои грехопадения, то каждый раз, призирая на наше искреннее раскаяние, Господь прощает нас, и, прощая, - допускает к те-снейшему единению со Святое Святых, с Самим Господом нашим Христом Спасителе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6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бодритесь - Бог правит миром! Неисповедимыми путями всемогущий промысел Его устрояет спасение человеческое, проводя нас через беды и скорби, попуская падения и немощи - дабы мы осознали глубину своего растления, возжаждали спасения и выздоровления духовного и добровольно устремились к Нему.</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34</w:t>
      </w:r>
    </w:p>
    <w:p>
      <w:pPr>
        <w:pStyle w:val="Normal"/>
        <w:tabs>
          <w:tab w:val="clear" w:pos="720"/>
          <w:tab w:val="left" w:pos="340" w:leader="none"/>
        </w:tabs>
        <w:ind w:firstLine="425"/>
        <w:rPr>
          <w:rFonts w:ascii="Times New Roman" w:hAnsi="Times New Roman" w:cs="Times New Roman"/>
          <w:spacing w:val="0"/>
          <w:sz w:val="24"/>
        </w:rPr>
      </w:pPr>
      <w:r>
        <w:rPr>
          <w:rFonts w:cs="Times New Roman"/>
          <w:spacing w:val="0"/>
          <w:sz w:val="24"/>
        </w:rPr>
      </w:r>
    </w:p>
    <w:p>
      <w:pPr>
        <w:pStyle w:val="Heading1"/>
        <w:ind w:firstLine="425"/>
        <w:rPr/>
      </w:pPr>
      <w:bookmarkStart w:id="10" w:name="__RefHeading___Toc128932406"/>
      <w:bookmarkEnd w:id="10"/>
      <w:r>
        <w:rPr/>
        <w:t>Богомыслие</w:t>
      </w:r>
    </w:p>
    <w:p>
      <w:pPr>
        <w:pStyle w:val="Normal"/>
        <w:tabs>
          <w:tab w:val="clear" w:pos="720"/>
          <w:tab w:val="left" w:pos="340" w:leader="none"/>
        </w:tabs>
        <w:ind w:firstLine="425"/>
        <w:rPr/>
      </w:pPr>
      <w:r>
        <w:rPr/>
      </w:r>
    </w:p>
    <w:p>
      <w:pPr>
        <w:pStyle w:val="Normal"/>
        <w:tabs>
          <w:tab w:val="clear" w:pos="720"/>
          <w:tab w:val="left" w:pos="340" w:leader="none"/>
        </w:tabs>
        <w:ind w:firstLine="425"/>
        <w:rPr/>
      </w:pPr>
      <w:r>
        <w:rPr>
          <w:spacing w:val="-2"/>
        </w:rPr>
        <w:t xml:space="preserve">Богомыслие не есть молитва. Оно совершенно отлично от последней. Молитва есть беседа с Богом, богомыслие - размышление о Боге. В первом случае человек выражает или свою благодарность Господу, или славословит Его, или же что-либо просит у Него, а во втором - таинственно и умозрительно созерцает величие Божие, Его Премудрость, Его Промышление обо всем сотворенном Им и особенно о человеке, Его безграничную любовь к людям. Богомыслием приобретается правильное понятие об отношении Бога к человеку и ко всему тварному и об отношении человека к Бог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32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И нам с вами, живущим в миру, конечно, тоже нужно заниматься и молитвою, и богомыслием, и трудом, и изучением Священного Писания. Необходимо поставить себе в правило ежедневно утром и вечером посвящать хотя бы небольшое количество времени молитве, а затем, хотя бы на 5, хотя бы на 10 минут оторвать себя от житейских забот, уединиться и предаться богомыслию. Богомыслие допустимо и, более того, необходимо и во время работы, а главное - при посещении того места, где мы питаем свою душу и сердце, - в храме Божием. Присутствуя на богослужении, мы участвуем в жизни церковной и получаем Божию благодать. Здесь мы слышим слово Божественное, которое питает нашу душу, наш ум и сердц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82</w:t>
      </w:r>
    </w:p>
    <w:p>
      <w:pPr>
        <w:pStyle w:val="Iaeaaeaiea"/>
        <w:spacing w:lineRule="auto" w:line="240" w:before="0" w:after="0"/>
        <w:ind w:firstLine="425"/>
        <w:rPr>
          <w:rFonts w:ascii="Times New Roman" w:hAnsi="Times New Roman" w:cs="Times New Roman"/>
          <w:spacing w:val="0"/>
          <w:sz w:val="16"/>
          <w:szCs w:val="16"/>
        </w:rPr>
      </w:pPr>
      <w:r>
        <w:rPr>
          <w:rFonts w:cs="Times New Roman"/>
          <w:spacing w:val="0"/>
          <w:sz w:val="16"/>
          <w:szCs w:val="16"/>
        </w:rPr>
      </w:r>
    </w:p>
    <w:p>
      <w:pPr>
        <w:pStyle w:val="Heading1"/>
        <w:ind w:firstLine="425"/>
        <w:rPr/>
      </w:pPr>
      <w:bookmarkStart w:id="11" w:name="__RefHeading___Toc128932407"/>
      <w:bookmarkEnd w:id="11"/>
      <w:r>
        <w:rPr/>
        <w:t>Богоотступничество</w:t>
      </w:r>
    </w:p>
    <w:p>
      <w:pPr>
        <w:pStyle w:val="Iaeaaeaiea"/>
        <w:spacing w:lineRule="auto" w:line="240" w:before="0" w:after="0"/>
        <w:ind w:firstLine="425"/>
        <w:rPr>
          <w:sz w:val="16"/>
          <w:szCs w:val="16"/>
        </w:rPr>
      </w:pPr>
      <w:r>
        <w:rPr>
          <w:sz w:val="16"/>
          <w:szCs w:val="16"/>
        </w:rPr>
      </w:r>
    </w:p>
    <w:p>
      <w:pPr>
        <w:pStyle w:val="Normal"/>
        <w:tabs>
          <w:tab w:val="clear" w:pos="720"/>
          <w:tab w:val="left" w:pos="340" w:leader="none"/>
        </w:tabs>
        <w:ind w:firstLine="425"/>
        <w:rPr/>
      </w:pPr>
      <w:r>
        <w:rPr/>
        <w:t>Богоотступничество, отвержение благого и умиротворяющего ига Закона Божия, легкого и благодатного бремени Заповедей Христовых - вот начало и корень всех бед, терзающих грешный и мятежный род человеческий.</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4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Источник смут - оскудение на Руси врачующей и животворной благодати Божией, оскорбленной нашей гордостью, своеволием и богоотступничеств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76</w:t>
      </w:r>
    </w:p>
    <w:p>
      <w:pPr>
        <w:pStyle w:val="Normal"/>
        <w:tabs>
          <w:tab w:val="clear" w:pos="720"/>
          <w:tab w:val="left" w:pos="557" w:leader="none"/>
        </w:tabs>
        <w:ind w:firstLine="425"/>
        <w:rPr>
          <w:rFonts w:ascii="Times New Roman" w:hAnsi="Times New Roman" w:cs="Times New Roman"/>
          <w:spacing w:val="0"/>
          <w:sz w:val="24"/>
        </w:rPr>
      </w:pPr>
      <w:r>
        <w:rPr>
          <w:rFonts w:cs="Times New Roman"/>
          <w:spacing w:val="0"/>
          <w:sz w:val="24"/>
        </w:rPr>
      </w:r>
    </w:p>
    <w:p>
      <w:pPr>
        <w:pStyle w:val="Heading1"/>
        <w:ind w:firstLine="425"/>
        <w:rPr/>
      </w:pPr>
      <w:bookmarkStart w:id="12" w:name="__RefHeading___Toc128932408"/>
      <w:bookmarkEnd w:id="12"/>
      <w:r>
        <w:rPr/>
        <w:t>Богоугождение</w:t>
      </w:r>
    </w:p>
    <w:p>
      <w:pPr>
        <w:pStyle w:val="Normal"/>
        <w:tabs>
          <w:tab w:val="clear" w:pos="720"/>
          <w:tab w:val="left" w:pos="557" w:leader="none"/>
        </w:tabs>
        <w:ind w:firstLine="425"/>
        <w:rPr/>
      </w:pPr>
      <w:r>
        <w:rPr/>
      </w:r>
    </w:p>
    <w:p>
      <w:pPr>
        <w:pStyle w:val="Normal"/>
        <w:tabs>
          <w:tab w:val="clear" w:pos="720"/>
          <w:tab w:val="left" w:pos="557" w:leader="none"/>
        </w:tabs>
        <w:ind w:firstLine="425"/>
        <w:rPr/>
      </w:pPr>
      <w:r>
        <w:rPr/>
        <w:t>Живем мы, возлюбленные братья и сестры, в миру, и все без исключения занимаемся обычными делами. Спрашивается, как же при таких обстоятельствах нам совершать дела, которые бы были угодны Богу?.. Вот как это делается. Допустим, заметили вы на своем платье какое-либо пятно. Сразу же обратите свой взор горе и скажите сами себе: «Смотри, нехорошо в таком грязном платье показываться на люди, а как же ты предстанешь пред Богом с оскверненной душой? Разве не стыдно будет стоять пред непорочным Судиею и Творцом?». И оплачь тогда свои грехопадения, и останови себя. Так необходимо поступать и во всех других житейских делах. Если что-то не получается в делах - говори так: «Вот видишь, в житейских делах трудно добиваться успеха, а как же ты хочешь достигнуть спасения вечного без труда, находясь в лености и нерадении?».</w:t>
      </w:r>
      <w:r>
        <w:rPr>
          <w:b/>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04-106</w:t>
      </w:r>
    </w:p>
    <w:p>
      <w:pPr>
        <w:pStyle w:val="Normal"/>
        <w:tabs>
          <w:tab w:val="clear" w:pos="720"/>
          <w:tab w:val="left" w:pos="315" w:leader="none"/>
        </w:tabs>
        <w:ind w:firstLine="425"/>
        <w:rPr>
          <w:rFonts w:ascii="Times New Roman" w:hAnsi="Times New Roman" w:cs="Times New Roman"/>
          <w:spacing w:val="0"/>
          <w:sz w:val="24"/>
        </w:rPr>
      </w:pPr>
      <w:r>
        <w:rPr>
          <w:rFonts w:cs="Times New Roman"/>
          <w:spacing w:val="0"/>
          <w:sz w:val="24"/>
        </w:rPr>
      </w:r>
    </w:p>
    <w:p>
      <w:pPr>
        <w:pStyle w:val="Heading1"/>
        <w:ind w:firstLine="425"/>
        <w:rPr/>
      </w:pPr>
      <w:bookmarkStart w:id="13" w:name="__RefHeading___Toc128932409"/>
      <w:bookmarkEnd w:id="13"/>
      <w:r>
        <w:rPr/>
        <w:t>Болезни</w:t>
      </w:r>
    </w:p>
    <w:p>
      <w:pPr>
        <w:pStyle w:val="Normal"/>
        <w:tabs>
          <w:tab w:val="clear" w:pos="720"/>
          <w:tab w:val="left" w:pos="315" w:leader="none"/>
        </w:tabs>
        <w:ind w:firstLine="425"/>
        <w:rPr/>
      </w:pPr>
      <w:r>
        <w:rPr/>
      </w:r>
    </w:p>
    <w:p>
      <w:pPr>
        <w:pStyle w:val="Normal"/>
        <w:tabs>
          <w:tab w:val="clear" w:pos="720"/>
          <w:tab w:val="left" w:pos="315" w:leader="none"/>
        </w:tabs>
        <w:ind w:firstLine="425"/>
        <w:rPr/>
      </w:pPr>
      <w:r>
        <w:rPr/>
        <w:t>Здравие телесное зависит только от воли Божией. Правда, мы тоже вносим свою лепту в немощи наши, не зря же говорится: «От многих моих грехов немоществует тело». Поэтому загляни в свое сердце, в душу - нет ли там каких-либо страстей, которые отражаются на твоем телесном организме, расслабляют его. Если же «дух бодр, а плоть немощна» - понимай это правильно. Значит, таким образом на тебе проявляется воля Божия, чтобы ты в болезнях своих славил Господа и подавал бы добрый пример... в том, как великодушно нужно переносить те или иные телесные болезни.</w:t>
      </w:r>
      <w:r>
        <w:rPr>
          <w:b/>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97-19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Болезнь тела есть лишь следствие болезни души, поэтому главное лекарство для больного - это «дух сокрушен», это искреннее раскаяние в совершенных грехах и намерение исправиться. О первопричине телесных болезней говорил Сам Христос. Исцеляя страждущих, Он напутствовал их такими словами: «Иди и больше не греши!». Или: «Чадо! Прощаются тебе грехи тво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ы неправильно понимаешь суть болезни... Господь хочет через болезнь привести тебя ко спасению, а ты расстраиваешься и тем самым идешь против воли Божией. Что тебе сейчас необходимо для спасения души? Терпение и внутренняя умная молитва. Умом будь с Богом в храме, а внутренне на одре молись. Говори так: «Господи, укрепи меня в страданиях моих и даруй мне терпение, чтобы без ропота переносить все во имя Твое. Боже, помилуй м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8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мни, что путем болезней Господь, очищая твою душу, ведет тебя ко спасен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9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е грешишь ли ты тем, что иногда говоришь или жалуешься на свою болезнь? Если ты говоришь с тем, чтобы... помолились о тебе, то не грешишь... Чтобы тебе не согрешать, отвечай на вопрос других о твоей болезни так: «Трудно мне, помолитесь, чтобы Господь дал крепости и силы безропотно нести болезн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9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То чувство (</w:t>
      </w:r>
      <w:r>
        <w:rPr>
          <w:rFonts w:cs="Times New Roman" w:ascii="Times New Roman" w:hAnsi="Times New Roman"/>
          <w:i/>
          <w:sz w:val="24"/>
        </w:rPr>
        <w:t>облегчения в душе</w:t>
      </w:r>
      <w:r>
        <w:rPr>
          <w:rFonts w:cs="Times New Roman" w:ascii="Times New Roman" w:hAnsi="Times New Roman"/>
          <w:sz w:val="24"/>
        </w:rPr>
        <w:t xml:space="preserve">), которое ниспосылается тебе Господом в твоих болезнях, свидетельствует о том, что нет высшего подвига в твоей жизни, чем подвиг терпения, и что твои страдания благоприятны Богу. Потому... не лучше ли тебе всецело предаться воле Божией и говорить: «Боже, если есть Твоя воля на то, чтобы я исцелилась, то дай мне это исцеление, а если нет, то дай мне силы все переносить безропотно, терпеливо. Да будет имя Твое благословенно от ныне и до века». Если бы ты вспомнила преподобного Пимена многоболезненного, то последовала бы его примеру и нашла бы в его действиях для себя опору и укрепл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212-21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Знай твердо, что твоя болезнь послана от Господа. Признак этого - духовное утешение в болезни.</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Неверно рассуждаешь, что твоя болезнь якобы не от Господа. То, что она возникла у тебя на почве порока, еще не значит, что она не от Бога. Это Он болезнями привел тебя к Себе, поэтому не смущайся, а твердо верь, что Бог наказал тебя болезнью, чтобы посредством ее исцелить твою душу.</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т больных Господь требует главным образом терпения. Бывают такие болезни, при которых ум не может творить молитву, а способен только помышлять о Бог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6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Господь посылает нам болезни для нашего спасения, чтобы в немощах своих познавали силу Бож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0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олезни - наши спутники на Божием пути. Слава Тебе, Господи, что болезнями врачуешь нас и предохраняешь от падени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Часто, возлюбленные братья и сестры, перед нами встает такой вопрос: почему не за всех болящих можно приносить молитвы? Ответ мы находим в житиях подвижников благочестия, которые правильно разумели суть событий. Они разумели, от какой причины происходит та или иная болезнь в естестве человеческом, и в зависимости от этого либо умоляли Бога об исцелении, либо всецело предоставляли исход болезни Божественному промышлению о человеке. Нельзя молиться за ребенка, оскорбляющего отца или мать и вызвавшего тем самым родительский гнев и наказание Господне! Такие люди несут заслуженное наказание, впадая в различные болезни...</w:t>
      </w:r>
      <w:r>
        <w:rPr>
          <w:rFonts w:cs="Times New Roman" w:ascii="Times New Roman" w:hAnsi="Times New Roman"/>
          <w:b/>
          <w:spacing w:val="-2"/>
          <w:sz w:val="24"/>
        </w:rPr>
        <w:t xml:space="preserve"> </w:t>
      </w:r>
      <w:r>
        <w:rPr>
          <w:rFonts w:cs="Times New Roman" w:ascii="Times New Roman" w:hAnsi="Times New Roman"/>
          <w:spacing w:val="-2"/>
          <w:sz w:val="24"/>
        </w:rPr>
        <w:t xml:space="preserve">Если действительно дети проявляли по отношению к родителям не только непослушание, но и злой душевредный умысел, оскорбляли их всячески, тогда по молитвам родителей Господь связывает их узами болезни ради исцеления душевного. Эта болезнь посещает человека по воле Божией как вразумление. Я знаю, что современный нам подвижник благочестия прот. Иоанн Кронштадтский тоже не за всех молился, хотя и был весьма любвеобилен к немощам и страданиям людским, к человеческому горю. Праведник прежде прозревал причину болезни. И если видел, что она произошла вследствие грехопадения, тогда молился не об исцелении телесного организма, а об исцелении души человеческой. Вот и нам с вами, возлюбленные братья и сестры, необходимо разумевать причину болезни, и когда кого-либо из нас постигнет телесная немощь, то будем молиться не о том, чтобы Господь исцелил тело, а чтобы прежде всего очистил нас от греха, тогда и болезнь телесная упразднит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76-7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ога ради не запускай лечения своих болезней. Лечись, но полагайся всецело только на волю Божию. Что она определит тебе, то и восприм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45</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4" w:name="__RefHeading___Toc128932410"/>
      <w:r>
        <w:rPr/>
        <w:t>Брак</w:t>
      </w:r>
      <w:bookmarkEnd w:id="14"/>
      <w:r>
        <w:rPr/>
        <w:t xml:space="preserve"> </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Большой грех - это неправая мысль об установлении таинства брака. Ты мыслишь так, что брак не есть происхождение Божие, что он установлен людьми. Вот отступница от Православной веры! Своими взглядами ты вполне совпадаешь с лютеранами и протестантами... Отныне ты должна знать, что все семь таинств установлены Богом и все они являются догматическими, или Богооткровенными истинами, которые всякий христианин должен соблюдать неизмен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50</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5" w:name="__RefHeading___Toc128932411"/>
      <w:bookmarkEnd w:id="15"/>
      <w:r>
        <w:rPr/>
        <w:t>Вера</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Вера есть состояние души, горение сердца - это надо заслужить, вымолить, тут никакие «оргмероприятия» не помогу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ы просишь меня научить тебя живой вере. Задача очень трудная, потому что живая вера возникает не от разума, а от сердца. Взирай на тех, кто имеет эту веру, подражай им в жизни, больше смиряйся, сознавай свое ничтожество пред Богом и людьми, вспоминай, вернее, чувствуй любовь Божию к нам, недостойным, и ты незаметно для себя обретешь живую веру, которую откроет тебе Сам Господь. В этом я согласен, что теперешние нагромождения затмевают чистоту веры. Но верь, что если мы сохраним хотя бы долю истинного учения Христова в нынешних обстоятельствах, то не лишимся вечного спасения. Сохраняй эту истину, и Господь вознаградит теб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85</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6" w:name="__RefHeading___Toc128932412"/>
      <w:bookmarkEnd w:id="16"/>
      <w:r>
        <w:rPr/>
        <w:t>Верность</w:t>
      </w:r>
    </w:p>
    <w:p>
      <w:pPr>
        <w:pStyle w:val="Normal"/>
        <w:tabs>
          <w:tab w:val="clear" w:pos="720"/>
          <w:tab w:val="left" w:pos="330" w:leader="none"/>
        </w:tabs>
        <w:ind w:firstLine="425"/>
        <w:rPr/>
      </w:pPr>
      <w:r>
        <w:rPr/>
      </w:r>
    </w:p>
    <w:p>
      <w:pPr>
        <w:pStyle w:val="Normal"/>
        <w:tabs>
          <w:tab w:val="clear" w:pos="720"/>
          <w:tab w:val="left" w:pos="330" w:leader="none"/>
        </w:tabs>
        <w:ind w:firstLine="425"/>
        <w:rPr>
          <w:b/>
          <w:b/>
        </w:rPr>
      </w:pPr>
      <w:r>
        <w:rPr/>
        <w:t>Возлюбленные, стойте в вере, мужайтесь, укрепляйтесь в добрых делах, храня верность святому Православию.</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8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мы обратимся к житиям духоносных отцов, то увидим, что все они стремились служить Господу по вере, «ничтоже сумняшеся, ничтоже бояся». Верить в истину - и являть верность этой истин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4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До тех пор, пока неизбежные компромиссы не возмущают вашей совести, но способствуют согласной деятельности на общую пользу - они не только возможны, но и необходимы. Более того, случается, что именно таким образом человек учится сдерживать свои страсти - раздражение или гнев, умерять амбиции, избегать озлобления и ненависти. Важно лишь внимательно следить, чтобы компромисс действительно способствовал пользе дела, а не личной выгоде. Главное тут - не допустить внутренней лжи, лукавого лицемерия. И уж совершенно недопустимым становится какое-либо согласие тогда, когда оно требует от человека, чтобы тот поступился ради этого святынями веры. Здесь - никаких компромиссов не может быть. Господь требует от человека безусловной верности. «Будь верен до смерти, - говорит Он в Священном Писании, - и дам тебе венец жизни» (Апок. 2:10). Потребуется пострадать - имущественно или телесно - не отрекайся, прими испытание спокойно и мужественно, и Господь воздаст тебе сторицей. Если случится, иди на муки и на смерть: вера твоя спасет тебя и не посрамит, поможет победить все искушения и скорби. «Побеждающему дам сесть со Мной на престоле Моем, якоже и Аз победих, и седох со Отцем Моим на престоле Его» (Апок. 3:21), - свидетельствует Христос, «свидетель верный и истинны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46-2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Лишь те имеют часть в... духовном пиршестве, кто не дрогнул под натиском искушений и скорбей, соблазнов и поношений; кто, пав, нашел силы восстать к новой жизни; кто сохранил веру и верность Богу и многострадальному Отечеству нашему в тяжкое время безверия, предательства и отчаяния, обрушившееся на Святую Рус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5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ы отразила действия врага, вот он и мстил тебе в этот день физическим увечьем, чтобы поколебать твой дух и заставить отойти от благих намерений. Крепись... Господь не оставит тебя Своей помощью. Он близ нас, только будь верной Ему до смер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е бойся внешних напастей, они неизбежны в нашей обыденной жизни, крепись и сердце свое храни в верности Христ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63</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7" w:name="__RefHeading___Toc128932413"/>
      <w:bookmarkEnd w:id="17"/>
      <w:r>
        <w:rPr/>
        <w:t>Власть</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 xml:space="preserve">Власть на Руси всегда осознавалась не как предмет тщеславных вожделений, награда самым наглым, хитрым и беспринципным бойцам политического ринга, не как бездонная кормушка для чиновников и бюрократов, но как религиозное служение заповедям справедливости и добра, как «Божие тягло». «Гордости не имейте в сердце своем и в уме, - писал в 1117 году великий князь Владимир Мономах, поучая княжичей, как надо относиться к власти, - смертные все, сегодня живы, а завтра в гробу, все, что имеем, Ты, Господи, дал. Не наше, но Твое поручил нам еси на мало дней». Эта мысль, что князь (царь, любой «власть имеющий») лишь распорядитель власти, данной Богом, и ответчик перед Ним за врученную его попечению страну и людей - лежала в основе самовоззрения всякой законной власти на Рус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Христианство признает один источник власти - Бога, свидетельствующего о Себе: «У Меня отмщение и воздаяние... Я - и нет Бога, кроме Меня: Я умерщвляю и оживляю, Я поражаю и Я исцеляю, и никто не избавит от руки Моей» (Втор. 32:35,39). Но единый источник власти предполагает два ее вида. Первый - это власть богоугодная, находящаяся в соответствии с Законом Божиим, то есть законная. Целью такой власти является всемерное содействие попыткам приблизить жизнь народа во всем многообразии ее проявлений к евангельскому идеалу, или, говоря иными словами, - содействие спасению душ человеческих... Однако есть в мире и иная власть. Искушая Христа Спасителя господством над миром, сатана прельщал Его, говоря: «Тебе дам власть над всеми сими царствами и славу их, ибо она предана мне» (Лк. 4:6). Источник этой сатанинской власти - попущение Божие... Эта попущенная Богом по Ему Одному ведомым причинам беззаконная (противная Закону Божию) власть губительна для народа, всецело направлена к духовной погибели подвластных ей людей. Сколь бы безупречным ни был ее юридический характер с точки зрения человеческого права, для христианина ее решения никогда не станут внутренне обязательным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95-9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Единый Божественный источник власти предполагает два ее вида. Первый, «по благоволению», - «беспрекословно хорош». Это власть богоугодная, находящаяся в соответствии с Законом Божиим, то есть законная. Об этой власти в Евангелии сказано: «Слово Его было со властью» (Лк. 4:32), «дал силу и власть над всеми бесами» (Лк. 9:1), «Сын Человеческий имеет власть прощать грехи» (Мф. 9:6). Эта христианская власть направлена всецело ко благу людей. Ее государственным воплощением и является русское самодержавие... Однако есть в мире другая власть... Сатана только временный ее владелец, он сам свидетельствует, что она ему лишь дана. «Ибо часто Бог попускает, чтоб и праведник впал в несчастия», - говорит преподобный Иоанн Дамаскин.</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9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Только благодатные, добродетельные плоды государственного управления служат подтверждением религиозной законности власти. Ни способ избрания, ни характер правления, ни какие-либо иные аргументы не в силах утвердить ее нравственную легитимность. Отсюда столь удивлявшая высокоумных исследователей двойственность русского правового сознания: готовность, с одной стороны, беспрекословно повиноваться, не претендуя на соучастие в управлении страной, а с другой - полное презрение к законам писаным - тогда, когда они не соответствуют традиционным морально-этическим императива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9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ласть есть понятие не юридическое, но, в первую очередь, - религиозно-нравственное... Моральное право на власть дает не закон (он может быть несовершенен), не народ (его можно обмануть), не та или иная сословная, национальная, партийная, элитарная группировка (неизбежно зависимая от клановых интересов), но - приверженность властителя и его соответствие ясно понимаемым, традиционным святыням и ценностям нашей жиз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1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Целью власти является всемерное содействие воплощению... идеалов в жизнь - во всех проявлениях общественной и государственной деятельности. Только такими действиями может власть подтвердить свою нравственную легитимность, свое бескорыстие, свое соответствие требованиям современ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12</w:t>
      </w:r>
    </w:p>
    <w:p>
      <w:pPr>
        <w:pStyle w:val="Normal"/>
        <w:rPr>
          <w:rFonts w:ascii="Times New Roman" w:hAnsi="Times New Roman" w:cs="Times New Roman"/>
          <w:spacing w:val="0"/>
          <w:sz w:val="24"/>
        </w:rPr>
      </w:pPr>
      <w:r>
        <w:rPr>
          <w:rFonts w:cs="Times New Roman"/>
          <w:spacing w:val="0"/>
          <w:sz w:val="24"/>
        </w:rPr>
      </w:r>
    </w:p>
    <w:p>
      <w:pPr>
        <w:pStyle w:val="Oaeno"/>
        <w:ind w:firstLine="425"/>
        <w:rPr/>
      </w:pPr>
      <w:r>
        <w:rPr>
          <w:rFonts w:cs="Times New Roman" w:ascii="Times New Roman" w:hAnsi="Times New Roman"/>
          <w:sz w:val="24"/>
        </w:rPr>
        <w:t xml:space="preserve">Враги России знают, что настоящей властью в современном мире обладает не тот, у кого в руках «красная кнопка», и не тот, кто отдает приказы заводам и танкам, осуществляя непосредственное руководство экономикой или армией, - но тот, кто имеет возможность формировать самосо-знание масс и государственное мировоззрение. Поэтому их главные силы брошены на то, чтобы удержать контроль над общественным мнением, целенаправленно разрушить мешающие им идеологические приоритеты и создать на их месте иные, удобные для себя. Такая «концептуальная власть» над обществом, находясь в руках злонамеренных людей, смертельно опасна для любого государства и народа - особенно для народа русского, доверчивого и доброжелательног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Что касается власти - то она всегда от Бога, ибо Он - единственный источник власти во вселенной. Разница в том, что одна власть - по воле Божией, а другая - по попущению, для наказания и вразумления осуетившихся людей. Какая власть нынче, судите сам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0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За совесть» можно повиноваться только тому, чьи действия и поступки не противоречат этой самой совести. С христианской точки зрения власть - дело священное, ибо она есть религиозное служение, одно из многочисленных духовных деланий, церковных послушаний, дарованных Богом человеку для спасения души. При таком положении вещей повиновение власти есть повиновение Богу. К сожалению, в действительности так бывает редко. Нынешняя власть уж во всяком случае под такое определение не подходит. Значит здесь следует подходить не с точки зрения веры, а с позиции простого здравого смысла. Какие-то упорядочивающие, конструктивные функции есть и у нынешней власти. Их необходимо поддержать. Что же касается разрушения, развала, раскола страны - всякий честный человек должен воспротивиться этому безумию. Мы прежде всего сами виноваты в том, что своим равнодушием и безучастием позволяем разнокалиберным политическим авантюристам уродовать нашу жизн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06-20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ласть как сила - действовать, влиять и определять ход событий на земле - издавна считалась основой всякой общественной организации, всякой упорядоченности и государственности. Божественное, трансцендентное происхождение этой силы, а следовательно, и Верховной власти на протяжении тысячелетий человеческой истории не подвергалось сомнению, служа прочной религиозной основой человеческого общежития равно в Ассирийском Царстве и Древней Персии, в Рим-ской Империи и Арабском Халифате, в Византии и на просторах Российской Держав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3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овременные словари определяют государство как орудие политической власти в обществе. Лишенная религиозно-нравственных опор, такая власть неизбежно вырождается в голое насилие: отсюда марксистское (точнее говоря, материалистическое) понимание государства как механизма принуждения и «диктатуры» одной части народа над другой. Проще сказать - материалистическое понимание государства всегда сродни тирании. Осуществляется ли она в интересах партномен-клатуры с помощью кровавых репрессий или в интересах транснациональной финансовой олигархии с помощью экономического удушения неугодных - в конечном итоге не так уж важно. В обоих случаях ценность нравственных идеалов признается ничтожной, а тоталитарный монстр бесконтрольной власти приобретает самодовлеющее знач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3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Государственная власть признается особого рода служением, сродни церковному, монастыр-скому послушанию. Такая верховная власть - единая и неделимая, мощная, независимая от капризов толпы, связанная с народом не бумажной казуистикой схоластической законности, но живым повседневным опытом соборного единения - только она может обеспечить ту высшую цель, ради которой существует: управить житие подданных «во всяком благочестии и чистоте» духовных христианских идеалов. Ради этого же власть - свободно и добровольно - ограничивает себя в намерениях и действиях рамками Заповедей Божиих и истинами Закона Его...</w:t>
      </w:r>
      <w:r>
        <w:rPr>
          <w:rFonts w:cs="Times New Roman" w:ascii="Times New Roman" w:hAnsi="Times New Roman"/>
          <w:b/>
          <w:spacing w:val="-2"/>
          <w:sz w:val="24"/>
        </w:rPr>
        <w:t xml:space="preserve"> </w:t>
      </w:r>
      <w:r>
        <w:rPr>
          <w:rFonts w:cs="Times New Roman" w:ascii="Times New Roman" w:hAnsi="Times New Roman"/>
          <w:spacing w:val="-2"/>
          <w:sz w:val="24"/>
        </w:rPr>
        <w:t>Идеалом церковно-государственных отношений признается «симфония властей». В государстве, сознающем и чтущем свои духовные основы, ...религиозно-нравственное содержание жизни становится важнейшим несущим элементом всей державной структуры общества. Соответственно Церковь, как власть духовная, наряду с властью светской служит одной из главных опор национальной государственности: не смешиваясь, впрочем, и не подчиняясь ей. Исторический опыт свидетельствует, что такое взаимное разделение и гармоничное сочетание властей есть непременная черта богоугодного государственного устройства.</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39</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8" w:name="__RefHeading___Toc128932414"/>
      <w:bookmarkEnd w:id="18"/>
      <w:r>
        <w:rPr/>
        <w:t>Возрождение России</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Сегодня, когда главный вопрос нашей жизни, нашей судьбы, нашего спасения вечного (и земного будущего наших детей) - это вопрос: «Воскреснет ли наша Россия?», - равнодушие и промедление недопустимо. Не первый год задаем мы его. Не первый год Православная Церковь, скорбя о померкшей русской славе, возносит ко Господу молитвенный вопль своих духовных чад, надеясь и веруя, что воскресение совершится... Праздными, беспочвенными останутся все наши надежды на воскресение России, если мы будем оставаться все такими же, какими, по праведному суду Божию, мы потеряли ее, ...ибо это мы сами, а не кто-либо другой, в первую очередь виновны в гибели нашей Родины. И теперь бессмысленно и неразумно толковать о том, как спасти Россию, если мы сами себя не желаем спасать: если мы нисколько не исправляемся, не изменяемся к лучшему, продолжаем упорно быть вольнодумцами и самолюбцами; если живем как неведущие Бога, в нравственной нечистоте и распутстве, отказываемся от своего православного русского имени, думая лишь об устройстве своего земного благополучия, земной карьеры; если страдая властолюбием, нелепым чванством и гордынею, понуждающими нас враждовать друг с другом по самому ничтожному поводу, мы не только не хотим по-братски, с любовью помогать и уступать друг другу, но клевеща и злобствуя, «друг друга угрызаем и снедаем», по выражению Апостола (Гал. 5:15).</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5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Сын Божий умер на кресте. И Россия ныне мертва, истратив, как кажется, все свои силы на борьбу с торжествующим злом. Но на третий день, во исполнение пророчеств, в посрамление унылым и маловерам, воскрес Господь, явив тем победу Божию над лукавыми происками сатанин-скими. Так - верую всей душой - воскреснет и Святая Русь, воскреснет и народ наш вопреки всем усилиям недругов России, ее хулителей и клеветников. Надо лишь веровать, каяться, терпеть, бороться и молиться горячо - и Господь не оставит нас Своей милость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6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У нас есть единственный путь спасения - путь объединения вокруг наших вековых святынь, путь возрождения русской соборности и державности, путь духовного прозрения и очищения. Сумеем пробиться к Богу сквозь толщу лжи и клеветы, нагроможденную христоненавистниками, значит сумеем возродить и Святую Русь. Отступимся - Россия погибне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Знайте все: Русь идет своим исповедническим, мученическим, жертвенным путем, предначертанным ей всемогущим Промыслом Божиим. От нашего произволения зависит, станет ли сегодня этот путь дорогой к преображению России и русскому Воскресению или приведет к мрачной пропасти духовной и физической погибел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4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озрождение Святой Руси не может начаться иначе, как с воссоздания общенационального религиозно-нравственного мировоззрения, которое объединит народ вокруг его вековых святынь, восстановит историческую преемственность русской жизни, вдохнет в смертельно уставший, оболганный, обворованный и преданный народ новые силы, волю к жизни, веру в победу над врагами. Отсюда задача - оформить «русскую идеологию», доходчиво и здраво сформулировать ее, осознать самим и как можно быстрее донести до людей. Сделать это не так уж сложно, ибо милостию Божией мы сохранили Русскую Православную Церковь, содержащую в своих благодатных, любве-обильных недрах все, что для того необходим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0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pacing w:val="-4"/>
          <w:sz w:val="24"/>
        </w:rPr>
      </w:pPr>
      <w:r>
        <w:rPr>
          <w:rFonts w:cs="Times New Roman" w:ascii="Times New Roman" w:hAnsi="Times New Roman"/>
          <w:spacing w:val="-4"/>
          <w:sz w:val="24"/>
        </w:rPr>
        <w:t xml:space="preserve">Что же касается гибели России, то пророчества русских святых говорят не о ней, а о грядущем воскресении Святой Руси во всей своей силе и славе. Обогащенные страшным опытом прошлого, мы обязаны в будущем избежать роковых ошибок. Поэтому Церковь всех русских людей призывает к духовной бдительности, ведь именно потеря духовного стержня привела Россию к трагедии в ХХ век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бъединить» - не значит командовать. Настоящее, жизнеспособное, внутренне прочное объединение происходит не внешним, «организационным» путем, не под давлением силы или выгоды. Оно происходит только на основании общего мировоззрения и миропонимания, общего толкования понятий добра и зла, того, что «можно» и что «нельзя», что допустимо в общественной, личной, семейной и государственной жизни, а что - нет. Народ, спаянный единством мироощущения, живущий «единым сердцем», - неодолим. Так вот, Церковь может - и станет - опорой возрождающейся России, духовной основой объединения русского народа потому, что именно она наиболее полно, ясно и обоснованно выражает религиозное, нравственное, моральное, этическое и правовое мироощущение простого, душевно здравого русского человека, его понятия о справедливости и благе, добре и зле, чести и сове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4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Для того, чтобы свершилось чудо, нужна сила Веры. Если мы сможем в себе эту силу сохранить и приумножить, тогда сбудутся и многочисленные пророчества о воскресении Святой Руси... Говоря о конкретных условиях возрождения, скажем прямо: пока не произойдет воцерковления общества - Русского Воскресения в полноте своей не случится. Пока интеллигенция не преодолеет родовую болезнь - интеллектуальную гордыню, пока не признает главенствующего, спасительного значения строгих церковных форм духовной жизни - Возрождения не произойде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2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а дело воссоздания Святой Руси никакого специального благословения не надо. Вы и так имеете его - внутри себ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8</w:t>
      </w:r>
    </w:p>
    <w:p>
      <w:pPr>
        <w:pStyle w:val="Normal"/>
        <w:tabs>
          <w:tab w:val="clear" w:pos="720"/>
          <w:tab w:val="left" w:pos="330" w:leader="none"/>
        </w:tabs>
        <w:ind w:firstLine="425"/>
        <w:rPr>
          <w:rFonts w:ascii="Times New Roman" w:hAnsi="Times New Roman" w:cs="Times New Roman"/>
          <w:spacing w:val="0"/>
          <w:sz w:val="24"/>
        </w:rPr>
      </w:pPr>
      <w:r>
        <w:rPr>
          <w:rFonts w:cs="Times New Roman"/>
          <w:spacing w:val="0"/>
          <w:sz w:val="24"/>
        </w:rPr>
      </w:r>
    </w:p>
    <w:p>
      <w:pPr>
        <w:pStyle w:val="Heading1"/>
        <w:ind w:firstLine="425"/>
        <w:rPr/>
      </w:pPr>
      <w:bookmarkStart w:id="19" w:name="__RefHeading___Toc128932415"/>
      <w:bookmarkEnd w:id="19"/>
      <w:r>
        <w:rPr/>
        <w:t>Воинство</w:t>
      </w:r>
    </w:p>
    <w:p>
      <w:pPr>
        <w:pStyle w:val="Normal"/>
        <w:tabs>
          <w:tab w:val="clear" w:pos="720"/>
          <w:tab w:val="left" w:pos="330" w:leader="none"/>
        </w:tabs>
        <w:ind w:firstLine="425"/>
        <w:rPr/>
      </w:pPr>
      <w:r>
        <w:rPr/>
      </w:r>
    </w:p>
    <w:p>
      <w:pPr>
        <w:pStyle w:val="Normal"/>
        <w:tabs>
          <w:tab w:val="clear" w:pos="720"/>
          <w:tab w:val="left" w:pos="330" w:leader="none"/>
        </w:tabs>
        <w:ind w:firstLine="425"/>
        <w:rPr/>
      </w:pPr>
      <w:r>
        <w:rPr/>
        <w:t xml:space="preserve">Во всех войнах рядом с русским солдатом шел священник, рядом с воином мирским - воин духовны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1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ыне, как и всегда, взывает Церковь Русская к защитникам Отечества нашего - воинам армии и флота: будьте достойны своего великого, жертвенного служения. Пусть ненавистники России тщатся разрушить ее силу и мощь, оболгать ее ратную славу, низвести вас к роли равнодушных наемников. Этому, верю, не быть. Армию разрушают сознательно, планомерно и целенаправленно, но все же - верен Бог! - мы выстоим, выдержим, одолеем зло. Это обязательно случится, ибо не оскудела Земля Русская мужеством и отвагой, до-блестью и любовью, милосердием и состраданием. Стоит лишь начать, и Господь Всемогущий подаст нам силы на духовную брань, чистую жизнь и благие дел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2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Господа казаки! На протяжении веков вы были защитниками целостности Отчизны и безмятежности Православия. Оставайтесь таковыми и впредь! Не дайте увлечь себя страстям осуждения и злословия, уныния и маловер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14-315</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20" w:name="__RefHeading___Toc128932416"/>
      <w:bookmarkEnd w:id="20"/>
      <w:r>
        <w:rPr/>
        <w:t>Вольность</w:t>
      </w:r>
    </w:p>
    <w:p>
      <w:pPr>
        <w:pStyle w:val="Normal"/>
        <w:tabs>
          <w:tab w:val="clear" w:pos="720"/>
          <w:tab w:val="left" w:pos="371" w:leader="none"/>
        </w:tabs>
        <w:ind w:firstLine="425"/>
        <w:rPr/>
      </w:pPr>
      <w:r>
        <w:rPr/>
      </w:r>
    </w:p>
    <w:p>
      <w:pPr>
        <w:pStyle w:val="Normal"/>
        <w:tabs>
          <w:tab w:val="clear" w:pos="720"/>
          <w:tab w:val="left" w:pos="371" w:leader="none"/>
        </w:tabs>
        <w:ind w:firstLine="425"/>
        <w:rPr/>
      </w:pPr>
      <w:r>
        <w:rPr/>
        <w:t xml:space="preserve">Святые отцы говорят, что вольность - мать страстей. Почему и необходимо нам бегать этого порока... Вольность бывает не только в движениях рук и ног, но и зрения. И в том, что ты жаждешь пристально смотреть на сестру, есть, несомненно, вольность. Избегай этого. Очи свои держи дол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1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ольности в языке и др. рождаются не от языка, а от праздности сердечной, греховной веселости, тщеслав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21</w:t>
      </w:r>
    </w:p>
    <w:p>
      <w:pPr>
        <w:pStyle w:val="Normal"/>
        <w:tabs>
          <w:tab w:val="clear" w:pos="720"/>
          <w:tab w:val="left" w:pos="330" w:leader="none"/>
        </w:tabs>
        <w:ind w:firstLine="425"/>
        <w:rPr>
          <w:rFonts w:ascii="Times New Roman" w:hAnsi="Times New Roman" w:cs="Times New Roman"/>
          <w:spacing w:val="0"/>
          <w:sz w:val="24"/>
        </w:rPr>
      </w:pPr>
      <w:r>
        <w:rPr>
          <w:rFonts w:cs="Times New Roman"/>
          <w:spacing w:val="0"/>
          <w:sz w:val="24"/>
        </w:rPr>
      </w:r>
    </w:p>
    <w:p>
      <w:pPr>
        <w:pStyle w:val="Heading1"/>
        <w:ind w:firstLine="425"/>
        <w:rPr/>
      </w:pPr>
      <w:bookmarkStart w:id="21" w:name="__RefHeading___Toc128932417"/>
      <w:bookmarkEnd w:id="21"/>
      <w:r>
        <w:rPr/>
        <w:t>Воля</w:t>
      </w:r>
    </w:p>
    <w:p>
      <w:pPr>
        <w:pStyle w:val="Normal"/>
        <w:tabs>
          <w:tab w:val="clear" w:pos="720"/>
          <w:tab w:val="left" w:pos="330" w:leader="none"/>
        </w:tabs>
        <w:ind w:firstLine="425"/>
        <w:rPr/>
      </w:pPr>
      <w:r>
        <w:rPr/>
      </w:r>
    </w:p>
    <w:p>
      <w:pPr>
        <w:pStyle w:val="Normal"/>
        <w:tabs>
          <w:tab w:val="clear" w:pos="720"/>
          <w:tab w:val="left" w:pos="330" w:leader="none"/>
        </w:tabs>
        <w:ind w:firstLine="425"/>
        <w:rPr/>
      </w:pPr>
      <w:r>
        <w:rPr/>
        <w:t xml:space="preserve">Воля человеческая, несомненно, имеет большое значение в деле спасения, но только тогда, когда она действует не сама по себе, а в сочетании с волей Божией. Потому мы и молимся: «Да будет воля Тво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ак высший дар, как искру благодатного богоподобия даровал нам Господь свободную волю, потому что истинная Любовь не терпит насилия. Но - увы! - история человечества свидетельствует, что гораздо охотнее мы сослагаем свою волю с лукавыми помыслами и страстными вожделениями. Отвергая благое иго Закона Божия, стремясь устроить свое бытие в соответствии с собственным разумением, человек незаметно для себя начинает действовать по вражескому наущению, удаляясь от Господа, Бога мира и милосердия, приближаясь к бездонной и мрачной пропасти вечной погибели.</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льзя силой заставить человека приобщиться к духовным сокровищам веры. Каждый из нас одарен свободной волей, и даже Всемогущий Бог не нарушает этой свободы. Так что каждый решает сам, каким путем ему идти, но зато уж потом полностью несет ответственность за последствия своего выбор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8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тсечение своей воли есть отсечение греховных навыков, даже если они прикрываются благовидностью. Если есть отсечение навыков греховных, то, следовательно, есть очищение души. А если есть очищение души, то, значит, есть и приближение к Богу. Последнее же должно исполнить сердце радостью, ибо цель нашей жизни - богоуподобление. Чрез отсечение твоих временных желаний, которые и радость принесли бы только временную, я желаю приобщить тебя той радости, которая будет продолжаться вечно. Итак, избери лучшее и вечное, и когда придется отсекать свое хотение волею отца, тогда радуйся и благодари Бога, что этим каждый раз ты исполняешь волю Бож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54</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22" w:name="__RefHeading___Toc128932418"/>
      <w:bookmarkEnd w:id="22"/>
      <w:r>
        <w:rPr/>
        <w:t>Враги России</w:t>
      </w:r>
    </w:p>
    <w:p>
      <w:pPr>
        <w:pStyle w:val="Normal"/>
        <w:tabs>
          <w:tab w:val="clear" w:pos="720"/>
          <w:tab w:val="left" w:pos="371" w:leader="none"/>
        </w:tabs>
        <w:ind w:firstLine="425"/>
        <w:rPr/>
      </w:pPr>
      <w:r>
        <w:rPr/>
      </w:r>
    </w:p>
    <w:p>
      <w:pPr>
        <w:pStyle w:val="Normal"/>
        <w:tabs>
          <w:tab w:val="clear" w:pos="720"/>
          <w:tab w:val="left" w:pos="371" w:leader="none"/>
        </w:tabs>
        <w:ind w:firstLine="425"/>
        <w:rPr/>
      </w:pPr>
      <w:r>
        <w:rPr/>
        <w:t xml:space="preserve">Да - к великому сожалению, у нас есть враги. </w:t>
        <w:br/>
        <w:tab/>
        <w:t xml:space="preserve"> Да - сегодня лишь слепец или провокатор может утверждать, что все ужасы и беды, терзающие нашу Родину уже много лет подряд, есть результат «естественного течения событий» или плод «ущербного русского менталитета». Да - противостоящие России силы обладают огромной экономической, финансовой, военной и политической мощью.</w:t>
      </w:r>
      <w:r>
        <w:rPr>
          <w:b/>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9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Мы обязаны гласно и открыто признать тот очевидный факт, что у России есть многочисленные недоброжелатели, и четко, поименно обозначить враждебные русскому народу силы. Для этого нужно восстановить в общественном сознании реальную картину современного положения страны и отказаться от преступной беспечности в деле поддержания национальной безопас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раги России прекрасно понимают, что они делают. Огромные деньги, силы и средства брошены на то, чтобы не допустить духовного возрождения нашего Отечества, связанного с неизбежным крушением демократической мифологии в ее нынешних антигосударственных, антиправо-славных формах. Они даже не дают себе труда это скрывать.</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2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Главная опасность, на мой взгляд, заключается в том, что и внутри страны, и, особенно, за рубежом есть силы, откровенно враждебные России, русскому народу, Православной Церкви. От них можно ожидать чего угодно - от попыток спровоцировать гражданскую войну до организации всех видов международного давления. Собственно, и то и другое уже пускалось в ход, но ожидаемых плодов пока не принесло, ибо на сегодняшний день сохраняется возможность восстановления самобытной, национально осмысленной русской государственности. Процессы распада еще не стали необратимыми, и все, кто любит Россию, должны приложить максимум усилий, чтобы имеющиеся возможности полностью реализова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pacing w:val="-2"/>
          <w:sz w:val="24"/>
        </w:rPr>
      </w:pPr>
      <w:r>
        <w:rPr>
          <w:rFonts w:cs="Times New Roman" w:ascii="Times New Roman" w:hAnsi="Times New Roman"/>
          <w:spacing w:val="-2"/>
          <w:sz w:val="24"/>
        </w:rPr>
        <w:t xml:space="preserve">Оглянемся вокруг: какие еще доказательства нужны нам, чтобы понять, что против России, против русского народа ведется подлая, грязная война, хорошо оплачиваемая, тщательно спланированная, непрерывная и беспощадная. Борьба эта - не на жизнь, а на смерть, ибо по замыслу ее дьявольских вдохновителей уничтожению подлежит страна целиком, народ как таковой - за верность своему историческому призванию и религиозному служению, за то, что через века, исполненные смут, мятежей и войн, он пронес и сохранил святыни религиозной нравственности, сокровенное во Христе понимание Божественного смысла мироздания, твердую веру в конечное торжество добр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73</w:t>
      </w:r>
    </w:p>
    <w:p>
      <w:pPr>
        <w:pStyle w:val="Normal"/>
        <w:tabs>
          <w:tab w:val="clear" w:pos="720"/>
          <w:tab w:val="left" w:pos="433" w:leader="none"/>
        </w:tabs>
        <w:ind w:firstLine="425"/>
        <w:rPr>
          <w:rFonts w:ascii="Times New Roman" w:hAnsi="Times New Roman" w:cs="Times New Roman"/>
          <w:spacing w:val="0"/>
          <w:sz w:val="16"/>
          <w:szCs w:val="16"/>
        </w:rPr>
      </w:pPr>
      <w:r>
        <w:rPr>
          <w:rFonts w:cs="Times New Roman"/>
          <w:spacing w:val="0"/>
          <w:sz w:val="16"/>
          <w:szCs w:val="16"/>
        </w:rPr>
      </w:r>
    </w:p>
    <w:p>
      <w:pPr>
        <w:pStyle w:val="Heading1"/>
        <w:ind w:firstLine="425"/>
        <w:rPr/>
      </w:pPr>
      <w:bookmarkStart w:id="23" w:name="__RefHeading___Toc128932419"/>
      <w:bookmarkEnd w:id="23"/>
      <w:r>
        <w:rPr/>
        <w:t>Врачевание</w:t>
      </w:r>
    </w:p>
    <w:p>
      <w:pPr>
        <w:pStyle w:val="Normal"/>
        <w:tabs>
          <w:tab w:val="clear" w:pos="720"/>
          <w:tab w:val="left" w:pos="433" w:leader="none"/>
        </w:tabs>
        <w:ind w:firstLine="425"/>
        <w:rPr>
          <w:sz w:val="16"/>
          <w:szCs w:val="16"/>
        </w:rPr>
      </w:pPr>
      <w:r>
        <w:rPr>
          <w:sz w:val="16"/>
          <w:szCs w:val="16"/>
        </w:rPr>
      </w:r>
    </w:p>
    <w:p>
      <w:pPr>
        <w:pStyle w:val="Normal"/>
        <w:tabs>
          <w:tab w:val="clear" w:pos="720"/>
          <w:tab w:val="left" w:pos="433" w:leader="none"/>
        </w:tabs>
        <w:ind w:firstLine="425"/>
        <w:rPr/>
      </w:pPr>
      <w:r>
        <w:rPr/>
        <w:t xml:space="preserve">И для врача, исцеляющего душу, и для больного, чья душа изъедена язвами грехов и страстей, вера - начало и средство исцеления. Для того, чтобы вернуть здоровье, необходимо соединиться с Источником жизни, со Вседержителем и душ, и телес наших. Без этого, даже если тело и исцелится с помощью известных медицине лекарственных средств, - душе мало пользы. Дай Бог, чтобы врачи ХХ века смотрели на больного, как целители первых веков христианства, заботясь не только о его теле, но и о душе. Помните: дела милосердия включают в себя силу от Источника Милосердия, Которым является Господь наш Иисус Христос.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Для исцеления телесных недугов щедро разлил Господь в окружающем нас мире целебные средства, предоставив человеку самому познавать их и пользоваться ими по мере разумения для облегчения своих многочисленных немощей. Так родилась медицина - наука и искусство врачевания - дело весьма необходимое, благое и богоугодное. «Возлюби ближнего твоего, как самого себя» (Мф. 22:39), - поучает нас заповедь Христова, и ярким проявлением такой любви, сострадательной и милосердной, всегда служило стремление врача облегчить страдания и скорби больного, а если можно - то и вовсе избавить человека от ни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31-332</w:t>
      </w:r>
    </w:p>
    <w:p>
      <w:pPr>
        <w:pStyle w:val="Normal"/>
        <w:tabs>
          <w:tab w:val="clear" w:pos="720"/>
          <w:tab w:val="left" w:pos="433" w:leader="none"/>
        </w:tabs>
        <w:ind w:firstLine="425"/>
        <w:rPr>
          <w:rFonts w:ascii="Times New Roman" w:hAnsi="Times New Roman" w:cs="Times New Roman"/>
          <w:spacing w:val="0"/>
          <w:sz w:val="16"/>
          <w:szCs w:val="16"/>
        </w:rPr>
      </w:pPr>
      <w:r>
        <w:rPr>
          <w:rFonts w:cs="Times New Roman"/>
          <w:spacing w:val="0"/>
          <w:sz w:val="16"/>
          <w:szCs w:val="16"/>
        </w:rPr>
      </w:r>
    </w:p>
    <w:p>
      <w:pPr>
        <w:pStyle w:val="Oaeno"/>
        <w:ind w:firstLine="425"/>
        <w:rPr/>
      </w:pPr>
      <w:r>
        <w:rPr>
          <w:rFonts w:cs="Times New Roman" w:ascii="Times New Roman" w:hAnsi="Times New Roman"/>
          <w:sz w:val="24"/>
        </w:rPr>
        <w:t>Для врачевания души и тела употребляй таинство исповед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12</w:t>
      </w:r>
    </w:p>
    <w:p>
      <w:pPr>
        <w:pStyle w:val="Normal"/>
        <w:tabs>
          <w:tab w:val="clear" w:pos="720"/>
          <w:tab w:val="left" w:pos="433" w:leader="none"/>
        </w:tabs>
        <w:ind w:firstLine="425"/>
        <w:rPr>
          <w:rFonts w:ascii="Times New Roman" w:hAnsi="Times New Roman" w:cs="Times New Roman"/>
          <w:spacing w:val="0"/>
          <w:sz w:val="16"/>
          <w:szCs w:val="16"/>
        </w:rPr>
      </w:pPr>
      <w:r>
        <w:rPr>
          <w:rFonts w:cs="Times New Roman"/>
          <w:spacing w:val="0"/>
          <w:sz w:val="16"/>
          <w:szCs w:val="16"/>
        </w:rPr>
      </w:r>
    </w:p>
    <w:p>
      <w:pPr>
        <w:pStyle w:val="Heading1"/>
        <w:ind w:firstLine="425"/>
        <w:rPr/>
      </w:pPr>
      <w:bookmarkStart w:id="24" w:name="__RefHeading___Toc128932420"/>
      <w:bookmarkEnd w:id="24"/>
      <w:r>
        <w:rPr/>
        <w:t>Выбор</w:t>
      </w:r>
    </w:p>
    <w:p>
      <w:pPr>
        <w:pStyle w:val="Normal"/>
        <w:tabs>
          <w:tab w:val="clear" w:pos="720"/>
          <w:tab w:val="left" w:pos="433" w:leader="none"/>
        </w:tabs>
        <w:ind w:firstLine="425"/>
        <w:rPr>
          <w:sz w:val="16"/>
          <w:szCs w:val="16"/>
        </w:rPr>
      </w:pPr>
      <w:r>
        <w:rPr>
          <w:sz w:val="16"/>
          <w:szCs w:val="16"/>
        </w:rPr>
      </w:r>
    </w:p>
    <w:p>
      <w:pPr>
        <w:pStyle w:val="Normal"/>
        <w:tabs>
          <w:tab w:val="clear" w:pos="720"/>
          <w:tab w:val="left" w:pos="433" w:leader="none"/>
        </w:tabs>
        <w:ind w:firstLine="425"/>
        <w:rPr>
          <w:b/>
          <w:b/>
        </w:rPr>
      </w:pPr>
      <w:r>
        <w:rPr/>
        <w:t xml:space="preserve">Итак, возлюбленные чада мои, уже здесь, на земле, мы делаем свой выбор. Куда стремимся мы - в рай или в ад? К Богу или прочь от Него? Вы скажете: «Ну, конечно же, в рай!». Но не обольщайтесь, возлюбленные! Выбор наш совершается не в словах, не в умах, а в сердцах наших. Ум говорит нам: «Я желаю спасения!» - а сердце, коснея в грехах, тянет нас в бездны адовы. Ум говорит: «Верую в истинность Христова учения!» - а сердце творит обратное, либо услаждаясь земными утехами, либо озлобляясь на ближних своих. Ум зовет: «В рай! В селения вечного блаженства!» - а сердце вязнет в заботах мира сего и молчит, ибо не помнит блаженства райского... Так между умом и сердцем возникает пропас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87</w:t>
      </w:r>
    </w:p>
    <w:p>
      <w:pPr>
        <w:pStyle w:val="Normal"/>
        <w:tabs>
          <w:tab w:val="clear" w:pos="720"/>
          <w:tab w:val="left" w:pos="433" w:leader="none"/>
        </w:tabs>
        <w:ind w:firstLine="425"/>
        <w:rPr>
          <w:rFonts w:ascii="Times New Roman" w:hAnsi="Times New Roman" w:cs="Times New Roman"/>
          <w:spacing w:val="0"/>
          <w:sz w:val="16"/>
          <w:szCs w:val="16"/>
        </w:rPr>
      </w:pPr>
      <w:r>
        <w:rPr>
          <w:rFonts w:cs="Times New Roman"/>
          <w:spacing w:val="0"/>
          <w:sz w:val="16"/>
          <w:szCs w:val="16"/>
        </w:rPr>
      </w:r>
    </w:p>
    <w:p>
      <w:pPr>
        <w:pStyle w:val="Oaeno"/>
        <w:ind w:firstLine="425"/>
        <w:rPr/>
      </w:pPr>
      <w:r>
        <w:rPr>
          <w:rFonts w:cs="Times New Roman" w:ascii="Times New Roman" w:hAnsi="Times New Roman"/>
          <w:sz w:val="24"/>
        </w:rPr>
        <w:t>Ход истории зависит не от нас. Но от нашего выбора зависит то место, которое мы займем в ее течении. То ли, руководимые законом Божиим и совестью, мы осознаем свой личный религиозный долг как частицу всенародного служения, промыслительно определенного нам неисповедимыми судьбами Божиими; то ли, боясь лишений и тягот этого пути, отречемся. Тогда - неизбежное отлучение от благодати и соучастие в «тайне беззакония» мира сего лишат всякой надежды на помощь Божию и личное спасени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тношение людей и народов к дару спасения (принятие или отвержение) в конечном счете определяет судьбу как отдельного человека, так и целого народа. В своем отношении к Церкви, хранящей дар спасения, человек свободен. Свобода заключается в выборе между добром и злом, добродетелью и страстью, законом Божиим и беззаконием, христианским долгом служения и своеволием, произволом. «Поток истории» есть лишь реализация этого религиозно-нравственного выбора в событиях и поступках.</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8</w:t>
      </w:r>
    </w:p>
    <w:p>
      <w:pPr>
        <w:pStyle w:val="Oaeno"/>
        <w:ind w:firstLine="425"/>
        <w:rPr>
          <w:rFonts w:ascii="Times New Roman" w:hAnsi="Times New Roman" w:cs="Times New Roman"/>
          <w:sz w:val="24"/>
        </w:rPr>
      </w:pPr>
      <w:r>
        <w:rPr>
          <w:rFonts w:cs="Times New Roman" w:ascii="Times New Roman" w:hAnsi="Times New Roman"/>
          <w:sz w:val="24"/>
        </w:rPr>
        <w:t xml:space="preserve">Дарованная каждому из нас при сотворении мира свободная воля позволяет выбирать - на чьей стороне будем мы участвовать в... брани. Святая Церковь Православная оставлена Спасителем в этом безумном, мятущемся мире с той целью, чтобы помочь человеку сделать правильный выбор, своевременно и верно отличить добро от зла, истину от лжи и лукавой подделки. Она дает всякому произволяющему силы в борьбе со злом, врачует сердечные раны, наносимые грехом и страстями, от рождения и до смерти сопровождает верующего, дабы спасти его душу и соделать смерть переходом к блаженной вечности богообщения, а не ко тьме кромешной, «где червь... не умирает и огонь не угасает» (Мк. 9:44).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3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икогда так не говори: «Я не виновата, это диавол меня смущает». От нас зависит - принять внушения врага или нет, и потому, если мы их приняли, то виноваты будем мы, а не диавол.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96</w:t>
      </w:r>
    </w:p>
    <w:p>
      <w:pPr>
        <w:pStyle w:val="Normal"/>
        <w:tabs>
          <w:tab w:val="clear" w:pos="720"/>
          <w:tab w:val="left" w:pos="382" w:leader="none"/>
        </w:tabs>
        <w:ind w:firstLine="425"/>
        <w:rPr>
          <w:rFonts w:ascii="Times New Roman" w:hAnsi="Times New Roman" w:cs="Times New Roman"/>
          <w:spacing w:val="0"/>
          <w:sz w:val="24"/>
        </w:rPr>
      </w:pPr>
      <w:r>
        <w:rPr>
          <w:rFonts w:cs="Times New Roman"/>
          <w:spacing w:val="0"/>
          <w:sz w:val="24"/>
        </w:rPr>
      </w:r>
    </w:p>
    <w:p>
      <w:pPr>
        <w:pStyle w:val="Heading1"/>
        <w:ind w:firstLine="425"/>
        <w:rPr/>
      </w:pPr>
      <w:bookmarkStart w:id="25" w:name="__RefHeading___Toc128932421"/>
      <w:bookmarkEnd w:id="25"/>
      <w:r>
        <w:rPr/>
        <w:t>Гнев</w:t>
      </w:r>
    </w:p>
    <w:p>
      <w:pPr>
        <w:pStyle w:val="Normal"/>
        <w:tabs>
          <w:tab w:val="clear" w:pos="720"/>
          <w:tab w:val="left" w:pos="382" w:leader="none"/>
        </w:tabs>
        <w:ind w:firstLine="425"/>
        <w:rPr/>
      </w:pPr>
      <w:r>
        <w:rPr/>
      </w:r>
    </w:p>
    <w:p>
      <w:pPr>
        <w:pStyle w:val="Normal"/>
        <w:tabs>
          <w:tab w:val="clear" w:pos="720"/>
          <w:tab w:val="left" w:pos="382" w:leader="none"/>
        </w:tabs>
        <w:ind w:firstLine="425"/>
        <w:rPr/>
      </w:pPr>
      <w:r>
        <w:rPr/>
        <w:t>Как вредит нам в деле спасения гнев и злопамятство. Так как же побеждать эти грехи? Только любовью. Как говорят святые отцы, в минуты смятения надо помолиться о человеке, обижающем нас, обратиться за помощью к Богу молитвенным воплем: «Господи, помилуй брата моего и его молитвенным предстательством помилуй и сохрани нас от козней врага!». Вот как следует поступать, тогда не укоренится в нас ни раздражение, ни гнев, ни тем более злопамятство.</w:t>
      </w:r>
      <w:r>
        <w:rPr>
          <w:b/>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9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Гнева в своем сердце на кого бы то ни было не держи. Нам сказано: «Да не зайдет солнце в гневе вашем». Старайся быстро избавляться от гне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1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 чувством гнева борись... размышлением о Господе и святы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Как быть в том случае, если ты вспылишь, и хотя сразу опомнишься, но человека успеешь огорчить, и он уже не склонен к примирению. Как искупить свою вину? Прежде всего, выясни, по какому случаю произошла вспышка. Если она вызвана несправедливостью ближнего, то не смущайся тем, что последний обиделся. Но если ты вспылила из самолюбия, тогда вновь попроси прощения. Если он опять не простит, то дай остыть гневу в ближнем и в третий раз проси прощения. Если же и тогда не простит, то спокойно совершай свой путь, не смущаясь более обидой ближнег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2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Можем ли мы иметь благорасположение к ближнему своему, имея на него гнев и злопамятство? Можем ли мы тогда снисходить к его немощи? Можем ли в гневе не позавидовать его счастью, благополучию? Или поскорбеть, если обижающий нас имеет какое-то несчастье? Нет, возлюбленные, мы во гневе своем не только не имеем сострадания к скорбям ближнего, но порой даже злорадствуем: «Так тебе и нужно! Ты против меня восставал - вот и попал в беду. Вот и хорошо!». Вот ведь как у нас с вами, возлюбленные братья и сестры, получаетс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93</w:t>
      </w:r>
    </w:p>
    <w:p>
      <w:pPr>
        <w:pStyle w:val="Iaeaaeaiea"/>
        <w:spacing w:lineRule="auto" w:line="240" w:before="0" w:after="0"/>
        <w:ind w:firstLine="425"/>
        <w:rPr>
          <w:rFonts w:ascii="Times New Roman" w:hAnsi="Times New Roman" w:cs="Times New Roman"/>
          <w:b/>
          <w:b/>
          <w:spacing w:val="0"/>
          <w:sz w:val="24"/>
          <w:u w:val="single"/>
        </w:rPr>
      </w:pPr>
      <w:r>
        <w:rPr>
          <w:rFonts w:cs="Times New Roman"/>
          <w:b/>
          <w:spacing w:val="0"/>
          <w:sz w:val="24"/>
          <w:u w:val="single"/>
        </w:rPr>
      </w:r>
    </w:p>
    <w:p>
      <w:pPr>
        <w:pStyle w:val="Heading1"/>
        <w:ind w:firstLine="425"/>
        <w:rPr/>
      </w:pPr>
      <w:bookmarkStart w:id="26" w:name="__RefHeading___Toc128932422"/>
      <w:bookmarkEnd w:id="26"/>
      <w:r>
        <w:rPr/>
        <w:t>Гордость</w:t>
      </w:r>
    </w:p>
    <w:p>
      <w:pPr>
        <w:pStyle w:val="Normal"/>
        <w:tabs>
          <w:tab w:val="clear" w:pos="720"/>
          <w:tab w:val="left" w:pos="330" w:leader="none"/>
        </w:tabs>
        <w:ind w:firstLine="425"/>
        <w:rPr/>
      </w:pPr>
      <w:r>
        <w:rPr/>
      </w:r>
    </w:p>
    <w:p>
      <w:pPr>
        <w:pStyle w:val="Normal"/>
        <w:tabs>
          <w:tab w:val="clear" w:pos="720"/>
          <w:tab w:val="left" w:pos="330" w:leader="none"/>
        </w:tabs>
        <w:ind w:firstLine="425"/>
        <w:rPr/>
      </w:pPr>
      <w:r>
        <w:rPr/>
        <w:t>Грех самопревозношения, или грех гордости. Это очень коварный змий, который, прокравшись в наши сердца, подчас даже представляется нам ангелом света, и мы сладостно внимаем его лукавым советам, не понимая, что они отлучают нас от Божественной любви, удаляют от союза с Богом. И, как неразумные овцы, бываем мы уловляемы злокозненным змием гордыни и ведомы на заклание. Гордость - это великий грех. Этот грех некогда низвел с высоты славы светлого ангела и превратил его в противника Богу, в злого демона, в сатану. Гордость низвела сатану с небес и низвергла его в бездну погибели. Но не только этого некогда светоносного ангела низвергла гордыня, она низвергла и многих «даже избранных» людей Церкви Божией.</w:t>
      </w:r>
      <w:r>
        <w:rPr>
          <w:b/>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6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Факты свидетельствуют, что и многие подвижники, жившие в пустынях, совершавшие множество подвигов духовных, допуская злокозненного змия - самомнение, самопревозношение и тще-славие, низвергались в бездну погибели. Они прельщались собственной «святостью», и истинным рабам Божиим приходилось прилагать немало сил, чтобы исцелить впавших в превозношение подвижников. Но подчас все эти врачевства не приносили никакой пользы, потому что, впав в прелесть, человек по-настоящему лишается здравого рассудка и все видит в ином, искаженном свете. Ему кажется, что он справедлив и ничего плохого не делает. И если такому человеку кто-либо попытается указать на его прегрешения - обольщенный гордец никогда не согласится, что он может допускать грехи. Нет, ответ его будет один: он всегда прав, а виноваты другие, но никак не он. Вот к чему приводит, возлюбленные братья и сестры, гордость. В состоянии самопревозношения человек никогда не преуспеет на спасительном пути, на пути духовного восхождения. И если даже он прежде сумел подняться на самую, может быть, высшую ступень духовного совершенства, даже тогда возникшая гордость не даст ему удержаться на этой высоте, низвергнув на землю, низвергнув так, что трудно будет ему поднятьс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68-6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Господь гордым противится, то зачем же мы с тобой своею гордостию будем становиться во вражду с Богом? Как это страш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Вы говорите: «Чем я хуже других?», - то это уже свидетельствует о наличии в Вашей душе горд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нутри твоего сердца царствует гордость. И вот, чтобы ее удалить, надо вместо гордости насадить смирение. Вот и начинается самораспятие. Гордость просто не уходит. «Как это я покину место своего царства? - кричит она. - Не уйду!». Смирение наступает, а гордость противится. Происходит брань, которая болезненно отражается на сердц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5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вое намерение быть рабой основано... на гордости... Тебе не надо быть никому рабой, а любящей - надо. Тогда все станет на свое мест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90</w:t>
      </w:r>
    </w:p>
    <w:p>
      <w:pPr>
        <w:pStyle w:val="Iaeaaeaiea"/>
        <w:spacing w:lineRule="auto" w:line="240" w:before="0" w:after="0"/>
        <w:ind w:firstLine="425"/>
        <w:rPr>
          <w:rFonts w:ascii="Times New Roman" w:hAnsi="Times New Roman" w:cs="Times New Roman"/>
          <w:spacing w:val="0"/>
          <w:sz w:val="16"/>
          <w:szCs w:val="16"/>
        </w:rPr>
      </w:pPr>
      <w:r>
        <w:rPr>
          <w:rFonts w:cs="Times New Roman"/>
          <w:spacing w:val="0"/>
          <w:sz w:val="16"/>
          <w:szCs w:val="16"/>
        </w:rPr>
      </w:r>
    </w:p>
    <w:p>
      <w:pPr>
        <w:pStyle w:val="Heading1"/>
        <w:ind w:firstLine="425"/>
        <w:rPr/>
      </w:pPr>
      <w:bookmarkStart w:id="27" w:name="__RefHeading___Toc128932423"/>
      <w:bookmarkEnd w:id="27"/>
      <w:r>
        <w:rPr/>
        <w:t>Государство</w:t>
      </w:r>
    </w:p>
    <w:p>
      <w:pPr>
        <w:pStyle w:val="Iaeaaeaiea"/>
        <w:spacing w:lineRule="auto" w:line="240" w:before="0" w:after="0"/>
        <w:ind w:firstLine="425"/>
        <w:rPr>
          <w:sz w:val="16"/>
          <w:szCs w:val="16"/>
        </w:rPr>
      </w:pPr>
      <w:r>
        <w:rPr>
          <w:sz w:val="16"/>
          <w:szCs w:val="16"/>
        </w:rPr>
      </w:r>
    </w:p>
    <w:p>
      <w:pPr>
        <w:pStyle w:val="Normal"/>
        <w:tabs>
          <w:tab w:val="clear" w:pos="720"/>
          <w:tab w:val="left" w:pos="557" w:leader="none"/>
        </w:tabs>
        <w:ind w:firstLine="425"/>
        <w:rPr/>
      </w:pPr>
      <w:r>
        <w:rPr/>
        <w:t xml:space="preserve">Жизнь общества, государства требует осмысленности так же, как и жизнь отдельного человека. Не может материальное благополучие быть целью всех стремлений. Сытое брюхо еще не значит - чистая совесть. Критерием государственного устройства должна стать его богоугодность, соотнесенность с тысячелетними святынями веры. Нужно во всей полноте использовать богатейший опыт русской государственности. Выкинуть на свалку наглую ложь об «империи зла», «России - тюрьме народов», «гнилом царизме», сказать правду о семидесятилетнем пленении Православной Церкви и русского народа. Нужно осознать, что у Православной России есть враги, ненавидящие наш народ за его приверженность к Истине, за верность своему религиозному служению, своим христианским истокам и корням. Осознать, что если мы хотим выжить - нам надо научиться защищать себя, свою веру, свои святы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2-1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чень было бы, конечно, хорошо, если б наше государство управлялось православным правителем. Пусть это будет монарх - царь, или император, или кто-то другой, но пусть он будет сугубо православным и хранит русскую соборность как основу государствен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0</w:t>
      </w:r>
    </w:p>
    <w:p>
      <w:pPr>
        <w:pStyle w:val="Oaeno"/>
        <w:ind w:firstLine="425"/>
        <w:rPr>
          <w:rFonts w:ascii="Times New Roman" w:hAnsi="Times New Roman" w:cs="Times New Roman"/>
          <w:sz w:val="24"/>
        </w:rPr>
      </w:pPr>
      <w:r>
        <w:rPr>
          <w:rFonts w:cs="Times New Roman" w:ascii="Times New Roman" w:hAnsi="Times New Roman"/>
          <w:sz w:val="24"/>
        </w:rPr>
        <w:t xml:space="preserve">Государство и Церковь остаются носителями полярных культурных архетипов - чувственного и духовного, усугубляя раздирающие общество противореч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13</w:t>
      </w:r>
    </w:p>
    <w:p>
      <w:pPr>
        <w:pStyle w:val="Normal"/>
        <w:tabs>
          <w:tab w:val="clear" w:pos="720"/>
          <w:tab w:val="left" w:pos="299" w:leader="none"/>
        </w:tabs>
        <w:ind w:firstLine="425"/>
        <w:rPr>
          <w:rFonts w:ascii="Times New Roman" w:hAnsi="Times New Roman" w:cs="Times New Roman"/>
          <w:spacing w:val="0"/>
          <w:sz w:val="24"/>
        </w:rPr>
      </w:pPr>
      <w:r>
        <w:rPr>
          <w:rFonts w:cs="Times New Roman"/>
          <w:spacing w:val="0"/>
          <w:sz w:val="24"/>
        </w:rPr>
      </w:r>
    </w:p>
    <w:p>
      <w:pPr>
        <w:pStyle w:val="Heading1"/>
        <w:ind w:firstLine="425"/>
        <w:rPr/>
      </w:pPr>
      <w:bookmarkStart w:id="28" w:name="__RefHeading___Toc128932424"/>
      <w:bookmarkEnd w:id="28"/>
      <w:r>
        <w:rPr/>
        <w:t>Грех</w:t>
      </w:r>
    </w:p>
    <w:p>
      <w:pPr>
        <w:pStyle w:val="Normal"/>
        <w:tabs>
          <w:tab w:val="clear" w:pos="720"/>
          <w:tab w:val="left" w:pos="299" w:leader="none"/>
        </w:tabs>
        <w:ind w:firstLine="425"/>
        <w:rPr/>
      </w:pPr>
      <w:r>
        <w:rPr/>
      </w:r>
    </w:p>
    <w:p>
      <w:pPr>
        <w:pStyle w:val="Normal"/>
        <w:tabs>
          <w:tab w:val="clear" w:pos="720"/>
          <w:tab w:val="left" w:pos="299" w:leader="none"/>
        </w:tabs>
        <w:ind w:firstLine="425"/>
        <w:rPr/>
      </w:pPr>
      <w:r>
        <w:rPr/>
        <w:t>Грех, вошедший в душу человеческую, принес смерть. И смерть через грех вошла во всех людей, во все человечество.</w:t>
      </w:r>
      <w:r>
        <w:rPr>
          <w:b/>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4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 нашем естестве посредством частого повторения греховных поступков образовались греховные болячки (гордость, самость, стремление к покою и т.п.). И они так сильно срослись с нашим духовным телом, что когда мы хотим их удалить, они причиняют нам очень сильную боль. Но удалять их... необходимо. И удалять решительно. В этом деле без помощи Божией не обойдешься. Проси, стучись в двери милосердия и ожидай. Сама же внутренне положи твердое желание идти на крест ежедневно. Если кто-то поругает тебя или за что-то укорит (заслуженно или нет), воспринимай это как спасительные шипы из тернового венца Христова, посылаемые тебе для научения тебя во смирении. И радуйся! Оскорбившим тебя сразу же «прости» говори, и говори от чистого сердца. Вот так болячки свои и врачуй. И, Бог даст, они постепенно исчезну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Грех не является какой-то материальной субстанцией, против которой можно было бы применить материальное средство, как это обычно делается при врачевании физических болезней. Грех невещественен, и потому бороться против него следует только духовными средствами. Таким средством против греха и является покаянное чувство. Оно в психологическом процессе есть внутреннее духовное противодействие греховной наклонности. Оно создает в душе человека, с одной стороны, противогреховную атмосферу, а с другой, способствует внутренне-благим устремлениям к Богу, доступу в душу человеческую благодати Божией, с помощью которой человек побеждает грех. Так в душе человека сочетается его свободная воля с благодатию Божией, и происходит очищение душ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с. 318-31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ерный путь - зрения своих грехов и неосуждения других. Утверждайся на этом пути и увидишь добрые плод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0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осмотри каждый сам в свое сердце! Сколько в нем злобы, ненависти, зависти, раздражения, гордыни, тщеславия и еще много другого, возлюбленные братья и сестры! Но если нам и удастся узреть свои грехопадения - этого еще недостаточно. Церковь призывает нас к тому, чтобы мы вооружились против греха. Вооружились молитвой и терпением, чтобы искоренить из себя всякое движение греховно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8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движники размышляли так: если малое нельзя победить, то как можно победить большое?! Если малого не смогут совершить, то большого, конечно, никогда не достигнут. Народная мудрость гласит: «Малый квас квасит все тесто». Следовательно, самый малый грех заражает душу человеческую и делает ее рабом греха. Помня это, духоносные подвижники Христовой Церкви старались отсекать всякое греховное движение даже в малом, чтобы от крупицы греховной не произошел в естестве человеческом некий навык. Этот навык может сделаться как бы второй природой и тогда будет мучить человека до самой кончин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4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Мы должны стараться не давать повода к преткновению ближнего и уничтожать в своих сердцах малейшее проявление греха. И если мы так будем совершенствоваться изо дня в день (а это необходимо), если только мы действительно жаждем спасения вечного - успех в духовной жизни несомненно приде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szCs w:val="24"/>
        </w:rPr>
      </w:pPr>
      <w:r>
        <w:rPr>
          <w:rFonts w:cs="Times New Roman" w:ascii="Times New Roman" w:hAnsi="Times New Roman"/>
          <w:sz w:val="24"/>
          <w:szCs w:val="24"/>
        </w:rPr>
        <w:t>Если воистину греховность не может быть в общении со святостью, то неужели мы окажемся настолько жестоковыйными, что будем продолжать грешить, утверждая грех в своем сердце и удаляя себя от святости, от праведной жизни во Христе? Да не будет сего, возлюбленные братья и сестры! Убоимся мы приговора Божественного, убоимся греха, убоимся удаления от вечной блаженной жизни.</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08</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ризнак прощения (</w:t>
      </w:r>
      <w:r>
        <w:rPr>
          <w:rFonts w:cs="Times New Roman" w:ascii="Times New Roman" w:hAnsi="Times New Roman"/>
          <w:i/>
          <w:sz w:val="24"/>
        </w:rPr>
        <w:t>Богом</w:t>
      </w:r>
      <w:r>
        <w:rPr>
          <w:rFonts w:cs="Times New Roman" w:ascii="Times New Roman" w:hAnsi="Times New Roman"/>
          <w:sz w:val="24"/>
        </w:rPr>
        <w:t xml:space="preserve">) - ненависть ко греху и внутреннее желание творить добр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0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 любим мы Господа, потому и находимся постоянно в струпиях греховных. Нравятся нам наши болячки и боимся с ними расстаться? Господи, пощади нас, немощных, и вразуми нас, дураков, стремящихся идти спасительным путем без самоотвержения и без крест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3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Грех есть грех, и от него необходимо освобождаться с помощию Божиею. В чем бы грех ни проявлялся, он есть стена между нами и Богом. А это опасно. Стена может такая утвердиться, что ее не разрушишь даже сильным оружием.</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озлюби всем сердцем жизнь во Христе - и тогда иго Христово будет для тебя благим и легким. И мерзок будет для тебя всякий гре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икто не знает, сколько еще отпущено нам, чтобы опомниться и исправиться, поэтому каждый, не откладывая, не медля, спроси себя: «Не я ли причина нынешнего позора? Не мой ли грех удерживает Отчизну в бездне падения? Не мое ли нерадение отлагает светлый миг воскресения?». Русские люди, подумайте здраво - среди нас нет никого, кто мог бы оправдаться, случись ему отвечать на эти вопросы не пред земным, пристрастным и слабым человеческим судом, но пред Судией Всеведающим и Всесовершенны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57-58</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29" w:name="__RefHeading___Toc128932425"/>
      <w:bookmarkEnd w:id="29"/>
      <w:r>
        <w:rPr/>
        <w:t>Грехопадение</w:t>
      </w:r>
    </w:p>
    <w:p>
      <w:pPr>
        <w:pStyle w:val="Normal"/>
        <w:tabs>
          <w:tab w:val="clear" w:pos="720"/>
          <w:tab w:val="left" w:pos="433" w:leader="none"/>
        </w:tabs>
        <w:ind w:firstLine="425"/>
        <w:rPr/>
      </w:pPr>
      <w:r>
        <w:rPr/>
      </w:r>
    </w:p>
    <w:p>
      <w:pPr>
        <w:pStyle w:val="Normal"/>
        <w:tabs>
          <w:tab w:val="clear" w:pos="720"/>
          <w:tab w:val="left" w:pos="433" w:leader="none"/>
        </w:tabs>
        <w:ind w:firstLine="425"/>
        <w:rPr>
          <w:b/>
          <w:b/>
          <w:spacing w:val="-8"/>
        </w:rPr>
      </w:pPr>
      <w:r>
        <w:rPr>
          <w:spacing w:val="-8"/>
        </w:rPr>
        <w:t>Как же происходит грехопадение? Человеку даны заповеди Божии, сохраняя которые, он тем самым стяжает себе благодатную жизнь. Но все горе в том, что не всегда человек ценит это богатство - исполнение Божественных заповедей, от которых питается его душа. Подчас приходят такие минуты, когда в человеке оскудевает любовь к своему Источнику жизни, любовь к своему Творцу, и тогда все то, что служит пищею духа человеческого, становится уже как бы в тягость ему. Он старается освободить себя, удалить, сбросить бремя заповедей Божиих и стать на самостоятельную стезю, жить так, как ему хочется. Иными словами, человек удаляет себя от Господа и идет в объятия греха. Вот это и есть начало паден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67</w:t>
      </w:r>
    </w:p>
    <w:p>
      <w:pPr>
        <w:pStyle w:val="Oaeno"/>
        <w:ind w:firstLine="425"/>
        <w:rPr/>
      </w:pPr>
      <w:r>
        <w:rPr>
          <w:rFonts w:cs="Times New Roman" w:ascii="Times New Roman" w:hAnsi="Times New Roman"/>
          <w:spacing w:val="-4"/>
          <w:sz w:val="24"/>
        </w:rPr>
        <w:t xml:space="preserve">Итак, началом удаления из отеческого дома служит охлаждение любви к Богу. Человек старается сбросить с себя благое иго Христово и удалиться в страну далекую, в страну греха, где, как ему кажется, он будет веселиться и радоваться без конца. Грех рисует в уме человеческом все сласти, все прелести мира. Он зовет, манит к себе. И человек, не разобравшись в этом обмане, оставляет пищу духовную и обращается к пище животной - ко греху. Вначале, пока он еще не расточил задатки благодати Св. Духа, он чувствует в себе силу, жизнь. Это подобно, возлюбленные братья и сестры, отломанной ветви. Ведь когда ветвь от здорового дерева отделяется, то она не сразу засыхает, а имеет в себе некие соки, полученные от древа. И некоторое время эта ветвь питается оставшимися соками. Ну а потом? А потом наступает известный конец - засыхание. Вот то же самое происходит и с человеком греха. Человек оскудевает духовно. Все, что было дано ему чрез исполнение заповедей Божиих от Божественной благодати, все оскудевает, упраздняется, и человек постепенно духовно засыхае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67-16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адения попускаются нам за нашу гордыню. Потому-то и надо нам зело, зело смиряться, чтобы Господь восставил нас. Что мы хуже других, в этом нет сомнения. Этими мыслями и ограждай себя от ворчливости и превознош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2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ы все согрешаешь. Вот и я такой же. Обещаюсь Богу не грешить, а сам продолжаю падать. «Господи, помилуй меня, падшего!». Но голос Бога моего гласит мне: «Аще падешь, восстань и спасешься». Встаю я, иду в надежде помилования. Так и ты, чадушко, сколько бы раз в день ни падала - вставай и продолжай начатый спасительный путь. Только не оставайся падш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18</w:t>
      </w:r>
    </w:p>
    <w:p>
      <w:pPr>
        <w:pStyle w:val="Heading1"/>
        <w:ind w:firstLine="425"/>
        <w:rPr/>
      </w:pPr>
      <w:bookmarkStart w:id="30" w:name="__RefHeading___Toc128932426"/>
      <w:bookmarkEnd w:id="30"/>
      <w:r>
        <w:rPr/>
        <w:t>Девство</w:t>
      </w:r>
    </w:p>
    <w:p>
      <w:pPr>
        <w:pStyle w:val="Normal"/>
        <w:tabs>
          <w:tab w:val="clear" w:pos="720"/>
          <w:tab w:val="left" w:pos="371" w:leader="none"/>
        </w:tabs>
        <w:ind w:firstLine="425"/>
        <w:rPr/>
      </w:pPr>
      <w:r>
        <w:rPr/>
      </w:r>
    </w:p>
    <w:p>
      <w:pPr>
        <w:pStyle w:val="Normal"/>
        <w:tabs>
          <w:tab w:val="clear" w:pos="720"/>
          <w:tab w:val="left" w:pos="371" w:leader="none"/>
        </w:tabs>
        <w:ind w:firstLine="425"/>
        <w:rPr/>
      </w:pPr>
      <w:r>
        <w:rPr/>
        <w:t xml:space="preserve">В правилах св. отцов сказано, что если кто не вступает в брак по той причине, что считает его скверною, то девство его ничего полезного не приносит... Ты должна мыслить чисто и свято, тогда твое девство будет принято Бог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равила суть таковы: избегать специальной дружбы с лицами иного пола даже в том случае, если они кажутся благочестивыми и скромными; гнать мысли одиночества, ибо дева, обрученная Христу, не есть одинока - с нею Господ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9</w:t>
      </w:r>
    </w:p>
    <w:p>
      <w:pPr>
        <w:pStyle w:val="Normal"/>
        <w:tabs>
          <w:tab w:val="clear" w:pos="720"/>
          <w:tab w:val="left" w:pos="330" w:leader="none"/>
        </w:tabs>
        <w:ind w:firstLine="425"/>
        <w:rPr>
          <w:rFonts w:ascii="Times New Roman" w:hAnsi="Times New Roman" w:cs="Times New Roman"/>
          <w:spacing w:val="0"/>
          <w:sz w:val="24"/>
        </w:rPr>
      </w:pPr>
      <w:r>
        <w:rPr>
          <w:rFonts w:cs="Times New Roman"/>
          <w:spacing w:val="0"/>
          <w:sz w:val="24"/>
        </w:rPr>
      </w:r>
    </w:p>
    <w:p>
      <w:pPr>
        <w:pStyle w:val="Heading1"/>
        <w:ind w:firstLine="425"/>
        <w:rPr/>
      </w:pPr>
      <w:bookmarkStart w:id="31" w:name="__RefHeading___Toc128932427"/>
      <w:bookmarkEnd w:id="31"/>
      <w:r>
        <w:rPr/>
        <w:t>Дело спасения</w:t>
      </w:r>
    </w:p>
    <w:p>
      <w:pPr>
        <w:pStyle w:val="Normal"/>
        <w:tabs>
          <w:tab w:val="clear" w:pos="720"/>
          <w:tab w:val="left" w:pos="330" w:leader="none"/>
        </w:tabs>
        <w:ind w:firstLine="425"/>
        <w:rPr/>
      </w:pPr>
      <w:r>
        <w:rPr/>
      </w:r>
    </w:p>
    <w:p>
      <w:pPr>
        <w:pStyle w:val="Normal"/>
        <w:tabs>
          <w:tab w:val="clear" w:pos="720"/>
          <w:tab w:val="left" w:pos="330" w:leader="none"/>
        </w:tabs>
        <w:ind w:firstLine="425"/>
        <w:rPr/>
      </w:pPr>
      <w:r>
        <w:rPr/>
        <w:t xml:space="preserve">В чем же состоит круг дел, которые ведут к спасению вечному? Этот круг слагается из жизни церковной, добрых дел и молитвенного подвига. Одно с другим должно тесно соединяться. Если мы что-то упустим, то разрушится внутреннее единство и спасение может не состояться. Потому не забывайте совершать добрые дела! Добрые дела, возлюбленные братья и сестры, - это наши сокровища, которые мы представим на Страшном Суде Христовом в свое оправдание. Они заключаются не только в том, чтобы помочь человеку в материальном отношении, утешить его в горести и печали. Самые драгоценные камни в сокровищнице нашей души - это смирение, кротость, воздержание, воспламенение жажды духовной, о которой говорит нам заповедь блаженст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Из чего складывается дело нашего спасения? Многие из нас думают, что для спасения достаточно принять таинство крещения и миропомазания, посещать храм Божий и в домашней обстановке совершать молитвенное правило. Если мы так рассуждаем и ограничиваем круг своих христианских обязанностей, относящихся к делу спасения, то, конечно, мы глубоко ошибаемся. Дело спасения совершается не одним или двумя днями, не неделею, не месяцем и не годом - оно совершается в течение всей нашей жизни. Оно состоит, возлюбленные братья и сестры, в том, чтобы очистить свои души от всякого грех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1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скольку душа наша искривилась под действием греха, в силу этого исказились и наши мысли. Наши сердца слишком привязываются к обычаям мира сего и заражаются ими. Ту или иную вещь или даже человека мы делаем для себя кумиром, чем и согрешаем против Бога. Для того чтобы разорвать нити, связывающие наше сердце с миром вещественным, требуется постоянная борьба. Без борьбы с грехом мы ничего не достигнем. Вот в чем состоит дело нашего спас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Безразличие к делу спасения - опасное состояние. Оно порождается от постоянного осуждения ближних и других немощей. Берегись этого состояния и покаянием удаляй его от своего сердц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0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аша цель - вечное спасение. А к нему идут разными путями: кто путем пения, кто - смирения, кто - скорбями и т.д., словом, тем путем, который указан каждому Господ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9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Чадо ты мое родное, поверь тому, что Бог будет оценивать твою душу не по началу, а по концу, поэтому для нас с тобой и для всех необходимо совершенствоваться. Прошедшее будет не в счет, если только настоящее и будущее превзойдут его чистотою.</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2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Распятие нашего «я» должно происходить ежедневно. Без этого мы не достигнем воскресения души. Итак, всякое утро возводи себя на крест и сораспинайся Христу, и тогда увидишь, как душа твоя будет преображать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3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Кровь, которая истекла из пречистых ран Христа Спасителя, омыла грехи всего человечества и открыла нам двери рая. С этого момента, возлюбленные братья и сестры, мы получили возможность приступать к Богу не как чуждые пришельцы, но как присные и свои. Теперь только от нас зависит - достойны ли мы этой великой жертвы. Чтобы достигнуть вечного спасения, необходимо, чтобы мы своим волеизъявлением восприняли те страдания, тот крестный путь, который совершил Христос Спаситель ради нас с вами, чтобы мы сердцем своим совершили бы распятие своих страстей и похот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96-19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се мы без исключения, возлюбленные братья и сестры, несомненно, задаем себе вопрос: как спастись?... И если бы мы были людьми, которые не только языком радеют о спасении души, но и делом совершают путь спасения, то, конечно, для нас было бы достаточно слов Христа Спасителя: «Покайтеся и веруйте во Евангелие»; «если кто хочет по Мне идти, да отвержется себя и возьмет крест свой и по Мне грядет». Или, как сказал ап. Павел, «многими скорбями надлежит нам войти в Царство Небесное»... Но нет, мы с вами этим не удовлетворяемся. Мы ищем чего-то особенного - такого пути, на котором не так уж и важно исполнять Божии заповеди, прилагать труды к трудам, а вот так легко, довольствуясь милостью Божией, пройти в Царство Небесное. Вот в чем заключается лукавая сущность нашего с вами любознательного вопроса: как спастис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4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Мы всего лишь странники и пришельцы на этой земле - странники, идущие к Царству Божию. Как странники, мы имеем за своими плечами котомки, и от того, что мы запасем в них к концу нашего странствия, и будет зависеть либо наше спасение, либо наше отчуждение от жизни вечной. Если в конце нашего жизненного пути в котомках окажутся лишь прелести мира сего, чрезмерная привязанность ко всему тленному - тогда наступит погибель наша. Но если мы отрешимся самих себя и приучим сердце к небесным благам, складывая в котомку души добродетели, - придет наше спас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2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Идите, идите ко Христу, как пошел разбойник благоразумный. Пусть вокруг нас и извергаются хулы на Христа, на веру! Пусть лицемеры вторят первосвященникам: «Спаси себя и нас, и мы тогда уверуем». Пусть изуверы утверждают, что вера - это ложь... Да не заглушат эти вопли голоса нашей совести, нашего чистого сердца! И уразумеем мы, что пред нами истинный Бог и истинный Человек, пришедший в мир грешников спасти, среди которых мы с вами - первы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4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Чтобы идти за Христом, прежде всего необходимо отвергнуться самого себя, взять крест свой и идти за Ним. Таким образом, Христос как бы говорит нам: если вы вступаете на путь спасения, то не думайте пройти его легко и свободно. Будут трудности, будут скорби, даже падения. Но все это можно преодолеть с Божией помощью. Нужно только не свернуть с дороги, не испугаться, не убежать, устоять в вере. Учит нас Господь решимости. Учит идти за Ним при любых обстоятельствах жизни. И идти именно с тем, чтобы отвергнуться самого себя, убить в себе ветхого человека, тлеющего в похотях своих, и облечься в нового человека, воссозданного по образу и подобию Бож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20-221</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32" w:name="__RefHeading___Toc128932428"/>
      <w:bookmarkEnd w:id="32"/>
      <w:r>
        <w:rPr/>
        <w:t>Демократия</w:t>
      </w:r>
    </w:p>
    <w:p>
      <w:pPr>
        <w:pStyle w:val="Oaeno1"/>
        <w:tabs>
          <w:tab w:val="clear" w:pos="720"/>
          <w:tab w:val="left" w:pos="330" w:leader="none"/>
        </w:tabs>
        <w:spacing w:lineRule="auto" w:line="240"/>
        <w:ind w:firstLine="425"/>
        <w:rPr>
          <w:rFonts w:ascii="Times New Roman" w:hAnsi="Times New Roman" w:cs="Times New Roman"/>
          <w:b/>
          <w:b/>
          <w:sz w:val="24"/>
        </w:rPr>
      </w:pPr>
      <w:r>
        <w:rPr>
          <w:rFonts w:cs="Times New Roman" w:ascii="Times New Roman" w:hAnsi="Times New Roman"/>
          <w:b/>
          <w:sz w:val="24"/>
        </w:rPr>
      </w:r>
    </w:p>
    <w:p>
      <w:pPr>
        <w:pStyle w:val="Oaeno1"/>
        <w:tabs>
          <w:tab w:val="clear" w:pos="720"/>
          <w:tab w:val="left" w:pos="330" w:leader="none"/>
        </w:tabs>
        <w:spacing w:lineRule="auto" w:line="240"/>
        <w:ind w:firstLine="425"/>
        <w:rPr/>
      </w:pPr>
      <w:r>
        <w:rPr>
          <w:rFonts w:cs="Times New Roman" w:ascii="Times New Roman" w:hAnsi="Times New Roman"/>
          <w:b/>
          <w:sz w:val="24"/>
        </w:rPr>
        <w:t>Все идеи демократии замешаны на лжи</w:t>
      </w:r>
      <w:r>
        <w:rPr>
          <w:rFonts w:cs="Times New Roman" w:ascii="Times New Roman" w:hAnsi="Times New Roman"/>
          <w:sz w:val="24"/>
        </w:rPr>
        <w:t>. Уже в определении - ложь! Слово это переводится на русский язык как «власть народа» или «народоправство», но ни в одной из стран, считающихся демократическими, народ на деле не правит. Заветный плод государственной власти всегда в руках узкого слоя, немногочисленной и замкнутой корпорации людей, чье ремесло - политика, профессия - жестокая и беспощадная борьба за эту власть. Более того, человеческая история на всем своем протяжении не знала ни одного государства, где был бы на деле реализован принцип народоправства. Древняя Греция, Древний Рим - страны-родоначальницы демократии, ее классические представители - одновременно являлись классическими рабовладельческими хищниками, относя сам термин «народ», «граждане» лишь к элитарному кругу людей, составлявшему ничтожный процент от общего населения страны...</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41</w:t>
      </w:r>
    </w:p>
    <w:p>
      <w:pPr>
        <w:pStyle w:val="Oaeno"/>
        <w:ind w:firstLine="425"/>
        <w:rPr>
          <w:rFonts w:ascii="Times New Roman" w:hAnsi="Times New Roman" w:cs="Times New Roman"/>
          <w:b/>
          <w:b/>
          <w:spacing w:val="0"/>
          <w:sz w:val="24"/>
        </w:rPr>
      </w:pPr>
      <w:r>
        <w:rPr>
          <w:rFonts w:cs="Times New Roman" w:ascii="Times New Roman" w:hAnsi="Times New Roman"/>
          <w:b/>
          <w:spacing w:val="0"/>
          <w:sz w:val="24"/>
        </w:rPr>
      </w:r>
    </w:p>
    <w:p>
      <w:pPr>
        <w:pStyle w:val="Oaeno"/>
        <w:ind w:firstLine="425"/>
        <w:rPr/>
      </w:pPr>
      <w:r>
        <w:rPr>
          <w:rFonts w:cs="Times New Roman" w:ascii="Times New Roman" w:hAnsi="Times New Roman"/>
          <w:b/>
          <w:spacing w:val="-4"/>
          <w:sz w:val="24"/>
          <w:szCs w:val="24"/>
        </w:rPr>
        <w:t>Политическая основа демократии</w:t>
      </w:r>
      <w:r>
        <w:rPr>
          <w:rFonts w:cs="Times New Roman" w:ascii="Times New Roman" w:hAnsi="Times New Roman"/>
          <w:spacing w:val="-4"/>
          <w:sz w:val="24"/>
          <w:szCs w:val="24"/>
        </w:rPr>
        <w:t xml:space="preserve"> - всеобщее прямое избирательное право - явление аморальное и разрушительное, ибо развивает политический цинизм до невероятных размеров, делает народ объектом бесчестных манипуляций, получающих, при современном развитии средств массовой информации, поистине безудержный размах. Почему-то никому не приходит в голову выбирать при помощи всеобщего голосования хирурга или следователя, шофера или летчика. А разве управляться со скальпелем, машиной, самолетом труднее, чем с гигантской страной, отягощенной сложнейшими проблемами? Это не значит, что принцип выборности должен быть вообще исключен из политической жизни страны. Более того, в некоторых ситуациях он незаменим, ибо является инструментом становления соборной общности народа и государства. Но во избежание злоупотреблений должна быть четко и ясно определена область его применения, которая будет безусловно исключать публичные выборы там, где пост или должность требуют высоких профессиональных качеств, оценить которые человек несведущий просто не в состоянии. И уж конечно, если и будет признана необходимость избрания высших должностных лиц страны, дело это недопустимо превращать во всенародный балаган. Ответственными выборщиками в таком случае могут быть лишь авторитетные представители всех общественных классов, сословий, профессиональных и этнических групп, пропорционально представляющие их удельный вес в нашем обществе.</w:t>
      </w:r>
      <w:r>
        <w:rPr>
          <w:rFonts w:cs="Times New Roman" w:ascii="Times New Roman" w:hAnsi="Times New Roman"/>
          <w:b/>
          <w:spacing w:val="-4"/>
          <w:sz w:val="24"/>
          <w:szCs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42</w:t>
      </w:r>
    </w:p>
    <w:p>
      <w:pPr>
        <w:pStyle w:val="Oaeno"/>
        <w:ind w:firstLine="425"/>
        <w:rPr>
          <w:rFonts w:ascii="Times New Roman" w:hAnsi="Times New Roman" w:cs="Times New Roman"/>
          <w:b/>
          <w:b/>
          <w:spacing w:val="0"/>
          <w:sz w:val="24"/>
        </w:rPr>
      </w:pPr>
      <w:r>
        <w:rPr>
          <w:rFonts w:cs="Times New Roman" w:ascii="Times New Roman" w:hAnsi="Times New Roman"/>
          <w:b/>
          <w:spacing w:val="0"/>
          <w:sz w:val="24"/>
        </w:rPr>
      </w:r>
    </w:p>
    <w:p>
      <w:pPr>
        <w:pStyle w:val="Oaeno"/>
        <w:ind w:firstLine="425"/>
        <w:rPr/>
      </w:pPr>
      <w:r>
        <w:rPr>
          <w:rFonts w:cs="Times New Roman" w:ascii="Times New Roman" w:hAnsi="Times New Roman"/>
          <w:b/>
          <w:sz w:val="24"/>
        </w:rPr>
        <w:t>Идеологическая основа демократии</w:t>
      </w:r>
      <w:r>
        <w:rPr>
          <w:rFonts w:cs="Times New Roman" w:ascii="Times New Roman" w:hAnsi="Times New Roman"/>
          <w:sz w:val="24"/>
        </w:rPr>
        <w:t xml:space="preserve"> как мировоззрения выражается знаменитым лозунгом французской революции: «Свобода, равенство, братство». Поддавшись внешней привлекательности этого броского призыва, миллионы людей в течение долгих столетий безуспешно пытались воплотить его в жизнь. Очень многие, даже весьма умные и образованные люди не разобрались в отвлеченном, абстрактном характере лозунга, не заметили противоречия призывов между собой (и в самом деле, как совместить свободу с равенством?). Стоит оглянуться вокруг, чтобы уяснить себе их лукавство: в природе нет равенства - она бесконечно разнообразна и строго иерархична; нет и абсолютной свободы, ограниченной взаимозависимостью и закономерной упорядоченностью явлений; нет бессодержательного братства - ибо нравственное чувство человека всегда избирательн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42-343</w:t>
      </w:r>
    </w:p>
    <w:p>
      <w:pPr>
        <w:pStyle w:val="Oaeno"/>
        <w:ind w:firstLine="425"/>
        <w:rPr>
          <w:rFonts w:ascii="Times New Roman" w:hAnsi="Times New Roman" w:cs="Times New Roman"/>
          <w:b/>
          <w:b/>
          <w:spacing w:val="0"/>
          <w:sz w:val="24"/>
        </w:rPr>
      </w:pPr>
      <w:r>
        <w:rPr>
          <w:rFonts w:cs="Times New Roman" w:ascii="Times New Roman" w:hAnsi="Times New Roman"/>
          <w:b/>
          <w:spacing w:val="0"/>
          <w:sz w:val="24"/>
        </w:rPr>
      </w:r>
    </w:p>
    <w:p>
      <w:pPr>
        <w:pStyle w:val="Oaeno"/>
        <w:ind w:firstLine="425"/>
        <w:rPr/>
      </w:pPr>
      <w:r>
        <w:rPr>
          <w:rFonts w:cs="Times New Roman" w:ascii="Times New Roman" w:hAnsi="Times New Roman"/>
          <w:b/>
          <w:spacing w:val="-2"/>
          <w:sz w:val="24"/>
        </w:rPr>
        <w:t>Юридически-правовая основа демократии</w:t>
      </w:r>
      <w:r>
        <w:rPr>
          <w:rFonts w:cs="Times New Roman" w:ascii="Times New Roman" w:hAnsi="Times New Roman"/>
          <w:spacing w:val="-2"/>
          <w:sz w:val="24"/>
        </w:rPr>
        <w:t xml:space="preserve"> - тезис о естественных (прирожденных) правах человека, на реализацию которых посредством формального законодательства должна быть направлена вся работа государственного механизма. Эта основа столь же искусственна и лжива, как предыдущие. По сути своей она является лишь абсолютизацией индивидуализма, свойственного западно-европейскому «менталитету» и исторически глубоко чуждого русскому национальному и религиозному самосознанию. Воплощение в жизни общества идеи о «правах человека», превращенной в правовую догму и не уравновешенной - ни нравственно, ни юридически - идеей «естественных обязанностей», свойственных каждому гражданину, ведет не к чему иному, как к неизбежной деградации общественной морали и нравственности, к разрушению самого соборного тела народа.</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43-34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лагородная, на первый взгляд, идея абсолютизации «прав» питает гордыню, высокоумие и тщеславие, ведет к обособлению, разделению, противопоставлению интересов и, в конечном счете, к сословной и классовой вражде, к войне «всех против всех», по-живому рассекающей народное тело... Формальное право есть лишь инструмент реализации в жизни общества определенного нравственного идеала. Как всякий инструмент, само по себе право нейтрально, оно может быть использовано как на пользу, так и во вред. На пользу - тогда, когда способствует воплощению в жизнь высших религиозно-нравственных законов праведности, милосердия и любви. То есть тогда, когда помогает созданию условий для торжества добродетели и обуздания порока. Придавать же формальному праву самодовлеющее значение - гибельная ошибка! Еще хуже, когда говорят, что право должно фиксировать существующее положение вещей, «естественные» человеческие запросы. Таким образом подспудно признается законность, легальность страстей, греховных язв, равно гибельных для духовного здоровья личности и основ государственной безопасности. «Настроив» правовую систему определенным образом, можно исподволь и незаметно, действуя полностью в рамках закона, развалить изначально прочную страну, растлить здравый и нравственный народ. Такова реальная цена «правового идолопоклонства», являющегося одной из основополагающих черт демократической квазирелиги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44-345</w:t>
      </w:r>
    </w:p>
    <w:p>
      <w:pPr>
        <w:pStyle w:val="Oaeno"/>
        <w:ind w:firstLine="425"/>
        <w:rPr>
          <w:rFonts w:ascii="Times New Roman" w:hAnsi="Times New Roman" w:cs="Times New Roman"/>
          <w:b/>
          <w:b/>
          <w:spacing w:val="0"/>
          <w:sz w:val="24"/>
        </w:rPr>
      </w:pPr>
      <w:r>
        <w:rPr>
          <w:rFonts w:cs="Times New Roman" w:ascii="Times New Roman" w:hAnsi="Times New Roman"/>
          <w:b/>
          <w:spacing w:val="0"/>
          <w:sz w:val="24"/>
        </w:rPr>
      </w:r>
    </w:p>
    <w:p>
      <w:pPr>
        <w:pStyle w:val="Oaeno"/>
        <w:ind w:firstLine="425"/>
        <w:rPr/>
      </w:pPr>
      <w:r>
        <w:rPr>
          <w:rFonts w:cs="Times New Roman" w:ascii="Times New Roman" w:hAnsi="Times New Roman"/>
          <w:b/>
          <w:sz w:val="24"/>
        </w:rPr>
        <w:t>Экономическая основа демократии</w:t>
      </w:r>
      <w:r>
        <w:rPr>
          <w:rFonts w:cs="Times New Roman" w:ascii="Times New Roman" w:hAnsi="Times New Roman"/>
          <w:sz w:val="24"/>
        </w:rPr>
        <w:t xml:space="preserve"> - финансовый, спекулятивный капитал. Это им сконструирована современная бездуховная «технологическая» цивилизация, в которой человек лишается последних остатков совести и душевного здравия, превращаясь в полуживотное-полумеханизм - безличный винтик в гигантской машине, имеющей единственную всепоглощающую цель: деньги, деньги, деньги... Под сладкий убаюкивающий говорок об удовлетворении «естественных» потребностей человека эта демократическая «цивилизация» насаждает культ насилия и разврата, терпимость ко злу и извращениям человеческого естества. Грехи и страсти падшего человека раздуваются до невероятных размеров, сознательно стимулируются и становятся источником бессовестной, бесчестной наживы. Лозунги такой цивилизации - «Все на продажу!», «Обогащайтесь!», «Живем один раз!» и им подобные - разъедают общественную мораль, в народе происходит распад национального самосознания, государство криминализируется, опутывается всепроникающими мафиозными связями и - неотвратимо движется к распад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4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Либерально-демократическая идея для того, собственно говоря, и предназначена, чтобы подточить, ослабить устои крепкого, традиционного общественного устройства, разрушить его духовные, религиозные опоры, разложить национальные государства и - постепенно, незаметно, неощутимо для одурманенного демократическим хаосом общества - передать бразды правления над ними транснациональной «мировой закулисе»... Сегодня эта теневая власть рвется к мировому господству. И Россию пытаются подвергнуть той же операции, что и прочих, чтобы превратить в покорное орудие выполнения своих глобальных план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45-34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Источник власти один - Бог. Люди сами по себе не являются источниками власти, как бы много их ни было, в каком бы взаимном согласии они ни находились. Народовластие, «народное пред-ставительство», с точки зрения христианства, - абсурд. Народ не может никому поручить свою «власть», ибо у него этой власти просто не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9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егодня, после всего случившегося с Россией, какие еще доказательства нам нужны, дабы уяснить, что сладенькая ложь «плюрализма» и «свободы» (понимаемая как нравственный, мировоззренческий произвол) скрывает в себе смертельный яд, разлагающий соборную душу народа и умерщвляющий его державное тело? При этом не стоит бояться упреков в «возрождении тоталитаризма»: насильственно поддерживаемое, искусственное идеологическое однообразие не имеет ничего общего с добровольным единением «в Бозе», с согласным пониманием природы добра и зла, с единодушным стремлением к духовным вершинам нравственной чистоты и свят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54-35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Людям вновь пытаются навязать мировоззрение, в котором нет места святыням. Сердце человека - престол Божий - пытаются занять уродливые безблагодатные идолы материального преуспеяния: Успех, Богатство, Комфорт, Слава. Оттого-то и свирепствует в обществе разгул разрушительных страстей - злобы и похоти, властолюбия и тщеславия, лжи и лицемерия. Но знайте все: голый материальный интерес, в какие бы благонамеренные одежды он ни рядился, не может стать основой народной жизни. Бизнес плодит компаньонов, вера - рождает подвижников правды и добра.</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езбожный коммунизм терзал Россию, паразитируя на многовековых русских общинных традициях, на прочной народной приверженности к коллективизму и взаимопомощи, на всеобщей могучей русской тяге к социальной справедливости. Бессовестная демократия собирается терзать ее, паразитируя на древних вечевых соборных обычаях Руси, на исконном уважении русского человека к общему мнению, совместно принятому решению, коллективному разуму Собор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4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Миф о «народовластии». Этот принцип на деле неосуществим. Ответьте мне, русские люди, положа руку на сердце: кто из вас чувствует себя сегодня «власть имеющим»? Лозунг народовластия - всего лишь лукавая приманка для доверчивых, ширма, за которой обделывают свои мрачные делишки политиканы, без чести и совести грабящие народ «от имени народа». Так что давайте скажем честно - никому народ своей власти не препоручал по той простой причине, что власти этой у него никогда не был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7</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33" w:name="__RefHeading___Toc128932429"/>
      <w:bookmarkEnd w:id="33"/>
      <w:r>
        <w:rPr/>
        <w:t>Державность</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Державность - это государственное самосознание народа, принявшего на себя церковное послушание «удерживающего», то есть готового стоять насмерть на пути рвущегося в мир сатанинского зла. Это понятие ввел в обиход апостол Павел во втором своем послании к христианской общине Солунян. Державность предполагает государственное воплощение нравственно-религиозного идеала, построение государства, признающего своей целью не столько земное, плотское преуспеяние граждан, сколько создание наилучших условий для спасения души, для творения добра и пресечения зла. Разрушить державность - значит разрушить Закон Божий, установить сатанинское беззаконие - в какие бы «правовые» одежды оно ни рядилос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оплощение нравственного идеала требует соответственной социальной организации. Такая организация немыслима без державного сознания, формирующего в человеке чувство долга, ответственности и патриотизма. «Любите врагов своих, сокрушайте врагов Отечества, гнушайтесь врагами Божиими», - вот державный глас народа, выраженный чеканным слогом митрополита Московского Филарета, одного из величайших русских святителей прошлого века. Державность - это сознание каждым ответственности за всех, ответственности отдельной личности за нравственное здоровье общества и крепость государства. Не принудительной ответственности «за страх», а добровольного религиозного служения «за совес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1-1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Державное строительство есть подвиг. В первоначальном, духовном смысле этого слова - «подвиг» - оно означает движение по пути нравственного самосовершенствования, неутолимое стремление к святости. Народ, идущий таким путем, воплощает в государственной и общественной жизни свои нравственные идеалы. Поэтому державное строительство невозможно без опоры на его религиозные святы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Долгие столетия Русская Державность была той силой, которая препятствовала осуществлению дьявольских замыслов. Ныне - при нашем попустительстве - она почти разрушена. Восстановление ее есть для России вопрос жизни или смерти. Судьба России может определить и судьбу мира, а потому вопрос державного строительства на Руси приобретает вселенское звучание. Готовы ли мы к его разрешен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Русский быт на протяжении многих столетий характеризуется сильнейшей тягой к воплощению во всем своем реальном многообразии религиозно-нравственного идеала. Здесь - корни русской державности, понимающей государственную мощь и общественную гармонию не как самоцель, но как дарованное Богом средство к удержанию народного бытия в состоянии евангельской непорочности. Цель этого всенародного единения в духе церковного миропонимания - сохранить чистоту веры, удержать ее спасительную истину. Жизнь, конечно, вносила свои поправки, идеал (как и положено идеалу) оставался недостижимым, но тысячелетний опыт наших державных предков, открывающий путь приближения к нему, сегодня актуален и злободневен как никогд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Русская история учит, что общество, желающее сохранить в себе державные черты, должно признавать - верховная власть в стране принадлежит не партии какой-нибудь, не организации или сословию и даже не народу в целом: она принадлежит основополагающим принципам нравственности. «Не лги!», «Не воруй!», «Не блуди!», «Не скупись!», «Не завидуй!», «Не злобься!», «Не гордись!» - вот что должно определять нашу жизнь. Это хорошо понимали русские люди уже много веков назад.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 отличие от своего западноевропейского собрата русский империализм никогда не носил агрессивного и уж тем более милитаристского характера. Его основополагающий лозунг «Москва - третий Рим» постулировал понимание Империи, Державы как оптимальной государственной формы для духовного - религиозного и культурного - развития общества в соответствии с нравственными императивами христианского вероучения. При этом державная мощь государства рассматривалась не как самоцель, но лишь в качестве средства охраны и защиты традиционных ценностей и святынь народной жизн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тветственный гражданин, размышляя о проблемах державного строительства современной России, не может обойти вниманием естественные особенности русского бытия, многократно являвшие себя на тысячелетнем пространстве российской истории. И первой же, наиболее яркой его особенностью нельзя не признать тот факт, что русская государственность всегда мыслила себя, всегда строилась и действовала как государственность христианская, черпая в православном вероучении идеалы и смысл своего существова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5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Удержать народ в рамках богоугодного жития, оберегая его от соблазнов и поддерживая всякое благочестивое начинание - такова державная задача власти. И народ русский - державный народ в той мере, в какой он соучаствует в выполнении этой задачи, удерживая рвущееся в мир сатанинское зло от распространения и господ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95</w:t>
      </w:r>
    </w:p>
    <w:p>
      <w:pPr>
        <w:pStyle w:val="Normal"/>
        <w:tabs>
          <w:tab w:val="clear" w:pos="720"/>
          <w:tab w:val="left" w:pos="443" w:leader="none"/>
        </w:tabs>
        <w:ind w:firstLine="425"/>
        <w:rPr>
          <w:rFonts w:ascii="Times New Roman" w:hAnsi="Times New Roman" w:cs="Times New Roman"/>
          <w:spacing w:val="0"/>
          <w:sz w:val="24"/>
        </w:rPr>
      </w:pPr>
      <w:r>
        <w:rPr>
          <w:rFonts w:cs="Times New Roman"/>
          <w:spacing w:val="0"/>
          <w:sz w:val="24"/>
        </w:rPr>
      </w:r>
    </w:p>
    <w:p>
      <w:pPr>
        <w:pStyle w:val="Heading1"/>
        <w:ind w:firstLine="425"/>
        <w:rPr/>
      </w:pPr>
      <w:bookmarkStart w:id="34" w:name="__RefHeading___Toc128932430"/>
      <w:bookmarkEnd w:id="34"/>
      <w:r>
        <w:rPr/>
        <w:t>Диавол</w:t>
      </w:r>
    </w:p>
    <w:p>
      <w:pPr>
        <w:pStyle w:val="Normal"/>
        <w:tabs>
          <w:tab w:val="clear" w:pos="720"/>
          <w:tab w:val="left" w:pos="443" w:leader="none"/>
        </w:tabs>
        <w:ind w:firstLine="425"/>
        <w:rPr/>
      </w:pPr>
      <w:r>
        <w:rPr/>
      </w:r>
    </w:p>
    <w:p>
      <w:pPr>
        <w:pStyle w:val="Normal"/>
        <w:tabs>
          <w:tab w:val="clear" w:pos="720"/>
          <w:tab w:val="left" w:pos="443" w:leader="none"/>
        </w:tabs>
        <w:ind w:firstLine="425"/>
        <w:rPr/>
      </w:pPr>
      <w:r>
        <w:rPr/>
        <w:t xml:space="preserve">Посрамленный смирением Христовым, дьявол был вынужден отступить, но не навсегда, а для того, чтобы найти себе последователей среди людей. Он нашел своих сторонников даже среди священников иудейских, даже среди учеников Христовых, избрав их для себя как бы орудием, с помощью которого можно было противостать Христову учению. Он избрал людей, с помощью которых можно было оклеветать Спасителя - Проповедника истины и вечных глаголов жизни. Вот против этих глаголов жизни и восстал дьявол. Он стремился противопоставить истине ложь, добру - греховное действие, чтобы воспротивиться домостроительству Божественному, не допустить спасения человече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раг спасения человеческого, сатана, прилагает сегодня неимоверные усилия, чтобы воспрепятствовать обращению людей к спасительной церковной благодати. Под влиянием этого лукавого и лживого духа сейчас особенно умножились еретики и сектанты, пытающиеся совратить неискушенных и доверчивых, выдавая свои безблагодатные собрания за истинную Церков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80</w:t>
      </w:r>
    </w:p>
    <w:p>
      <w:pPr>
        <w:pStyle w:val="Oaeno"/>
        <w:ind w:firstLine="425"/>
        <w:rPr>
          <w:rFonts w:ascii="Times New Roman" w:hAnsi="Times New Roman" w:cs="Times New Roman"/>
          <w:sz w:val="24"/>
        </w:rPr>
      </w:pPr>
      <w:r>
        <w:rPr>
          <w:rFonts w:cs="Times New Roman" w:ascii="Times New Roman" w:hAnsi="Times New Roman"/>
          <w:sz w:val="24"/>
        </w:rPr>
        <w:t xml:space="preserve">Диавол всегда так делает: сначала прикрывает духовными беседами, потом постепенно переходит к жалости друг к другу, а затем к рукопожатиям, к объятиям и к паден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мни, что враг большею частью подходит под маркою ласк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2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Нападок хвостинского (</w:t>
      </w:r>
      <w:r>
        <w:rPr>
          <w:rFonts w:cs="Times New Roman" w:ascii="Times New Roman" w:hAnsi="Times New Roman"/>
          <w:i/>
          <w:sz w:val="24"/>
        </w:rPr>
        <w:t>т.е. диавола</w:t>
      </w:r>
      <w:r>
        <w:rPr>
          <w:rFonts w:cs="Times New Roman" w:ascii="Times New Roman" w:hAnsi="Times New Roman"/>
          <w:sz w:val="24"/>
        </w:rPr>
        <w:t xml:space="preserve">) не бойся. Его дело - нападать, а наше - бодрствовать и уповать. Больше будем смирять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3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лаженны, сказано, нищие духом, смиренные, а дьявол внушает нам: «Зачем смиряться? Зачем себя унижать? Не лучше ли возгордиться, вознести себя выше других?». Господь говорит: «Блаженны плачущие и оплакивающие свои грехопадения», - а дьявол внушает: «Зачем вам плакать? Лучше веселитесь, радуйтесь, пейте, наслаждайтесь благами мира сего; зачем Богу покоряться, зачем Ему служить?». Глас Божественный говорит нам: «Блаженны кроткие, ибо они наследуют землю». А противник опять внушает нам: «Зачем вам быть кроткими, зачем вам быть людьми смиренными? Нужно ценить себя, и если ближний обидел вас - мстите за обид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Диавол найдет для тебя иные пути, идя которыми ты незаметно придешь в бездну погибел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3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Гони диавола, пока не поздно, а иначе он ввергнет твою душу в бездну греха и порока. Ведь ему надо прежде всего отогнать тебя от духовного отца, а потом лепить из тебя, что захоче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с. 31-32</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35" w:name="__RefHeading___Toc128932431"/>
      <w:bookmarkEnd w:id="35"/>
      <w:r>
        <w:rPr/>
        <w:t>Доброделание</w:t>
      </w:r>
    </w:p>
    <w:p>
      <w:pPr>
        <w:pStyle w:val="Oaeno"/>
        <w:rPr>
          <w:rFonts w:ascii="Times New Roman" w:hAnsi="Times New Roman" w:cs="Times New Roman"/>
        </w:rPr>
      </w:pPr>
      <w:r>
        <w:rPr>
          <w:rFonts w:cs="Times New Roman" w:ascii="Times New Roman" w:hAnsi="Times New Roman"/>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Добро только в том случае признается Богом, когда оно совершается чист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Мы часто просим: «Господи, пошли нам человека, который бы поучал нас добру!». Господь посылает. Но когда этот человек начинает нас учить, то мы слушаем, а дел не делаем. Почему? Потому что внутренне мы не подготовлены к деланию. Необходимо, прежде всего, разжечь в себе жажду - жажду к доброделанию, и затем уже искать духовного наставника. Тогда, встретив его, мы будем готовы воспринимать уроки доброделания самим сердцем, не нуждаясь в словесных пояснениях.</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5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pacing w:val="-4"/>
          <w:sz w:val="24"/>
        </w:rPr>
      </w:pPr>
      <w:r>
        <w:rPr>
          <w:rFonts w:cs="Times New Roman" w:ascii="Times New Roman" w:hAnsi="Times New Roman"/>
          <w:spacing w:val="-4"/>
          <w:sz w:val="24"/>
        </w:rPr>
        <w:t xml:space="preserve">Для того, чтобы по-настоящему достигнуть спасения вечного, необходимо не только стремление, но и само доброделание, причем, доброделание постоянное. Необходимо доброе дело начать, продолжить и завершить. Если же мы будем располагать самих себя делать добро только какой-то небольшой отрезок времени, надеясь на милосердие Божие, но не приложим старания шествовать дальше, то этот кратковременный путь не принесет нам добрых плодов спасения. Если даже мы пройдем половину, даже большую часть пути, но вдруг остановимся, допустим расслабление в своих подвигах благочестия, то опять окажемся в опасности быть удаленными от вечной блаженной жиз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43-24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Какой бы подвиг мы ни взяли на себя - важно не останавливаться, совершая его до конца. Не так, чтобы утром начать, а вечером бросить. Не так. Выберите себе малый, посильный подвиг, но совершайте его постоянно. Возьмите хотя бы такой подвиг: избавлять себя от празднословия, от лишних, ненужных разговоров в храме Божи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4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а твой вопрос о том, приятны ли Богу общие доброделания, я отвечу словами Христа: «И сеющий и жнущий вместе радоваться будут» (Ин. 4:36).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4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вори добро, не обращая внимания на искуш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Мы спасены не от дел, а по благодати. От дел же никто да не похвалится... Почему я, возлюбленные братья и сестры, хочу обратить ваше внимание на эти слова? Потому что их смысл многие искажают, и особенно те, кто называет себя евангелистами или баптистами. Опираясь на апостольское указание, что не от дел, а по благодати мы спасены, сектанты утверждают, что в деле спасения главное значение имеет вера. Уверовал - уже спасен! Уже готово! И никаких добрых дел не требуется. Не верьте, возлюбленные мои!.. Действительно, мы спасены через веру. Но как спасены? Ветхозаветное человечество опиралось на закон Моисеев, но поскольку люди не исполняли закон, постольку спасение не могло произойти через дела. Поэтому-то и пришел Сын Божий на землю и независимо от наших дел спас нас, грешников. Победив смерть, Христос дал возможность приобрести жизнь вечную всему человечеству. Но для личного спасения нам необходимы, кроме веры, добрые дела. Итак, возлюбленные братья и сестры, Господь независимо от наших поступков совершил наше искупление и привел ко спасению. Но для того, чтобы стать достойным этого спасения, необходимы добрые свершения, за которые Господь потребует от нас ответа... во второе Свое страшное пришеств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77-78</w:t>
      </w:r>
    </w:p>
    <w:p>
      <w:pPr>
        <w:pStyle w:val="Oaeno"/>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36" w:name="__RefHeading___Toc128932432"/>
      <w:bookmarkEnd w:id="36"/>
      <w:r>
        <w:rPr/>
        <w:t>Добродетель</w:t>
      </w:r>
    </w:p>
    <w:p>
      <w:pPr>
        <w:pStyle w:val="Oaeno"/>
        <w:rPr>
          <w:rFonts w:ascii="Times New Roman" w:hAnsi="Times New Roman" w:cs="Times New Roman"/>
        </w:rPr>
      </w:pPr>
      <w:r>
        <w:rPr>
          <w:rFonts w:cs="Times New Roman" w:ascii="Times New Roman" w:hAnsi="Times New Roman"/>
        </w:rPr>
      </w:r>
    </w:p>
    <w:p>
      <w:pPr>
        <w:pStyle w:val="Oaeno1"/>
        <w:tabs>
          <w:tab w:val="clear" w:pos="720"/>
          <w:tab w:val="left" w:pos="371" w:leader="none"/>
        </w:tabs>
        <w:spacing w:lineRule="auto" w:line="240"/>
        <w:ind w:firstLine="425"/>
        <w:rPr/>
      </w:pPr>
      <w:r>
        <w:rPr>
          <w:rFonts w:cs="Times New Roman" w:ascii="Times New Roman" w:hAnsi="Times New Roman"/>
          <w:sz w:val="24"/>
        </w:rPr>
        <w:t xml:space="preserve">Для того, чтобы нам с вами, возлюбленные братья и сестры, достигнуть духовного совершенства, необходимо упражняться не только в телесных добродетелях, но, главным образом, в духовных. Пока же, к сожалению, мы более всего полагаемся на свои телесные добродетели. Иными словами, на добродетели, которые слагаются из вещественного вспоможения ближним. Большею частию мы надеемся приклонить к себе благость Божию милостынею, ухаживанием за больными, совершением телесного воздержания или молитвенным правилом. Все эти добродетели, связанные с нашими телесными подвигами, конечно, необходимы. Но не думайте, что только этим мы приклоним к себе Божественную благодать, Божию милость! В деле нашего спасения необходимо созидать в себе и телесные добродетели, и духовные. К духовным добродетелям относятся искоренение из своего сердца раздражительности, злобы, злопамятства, осуждения и снискание великодушия и терпения, чистоты душевн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9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Как же мы можем успеть в добродетелях духовных, если мы вообще с вами не упражняемся в добродетелях? Даже любое мирское искусство требует постоянного участия. Ведь не на словах мы учимся с вами, допустим, готовить пищу, шить или возделывать сад! Мы прислушиваемся к советам, смотрим, как делают другие, а затем уже пробуем делать сами. В начале не очень хорошо получается. А затем? Затем мы постепенно приобретаем тот или иной навык и становимся хорошими, искусными кулинарами, швеями, садоводами... Но если в мирском деле требуется упражнение, то как же мы хотим освоить искусство из искусств - духовные добродетели - без упражнения в них?</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9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смотри, как и неверующие бывают ловкими и умелыми в работе. И что же здесь похвального? Добродетельна ли ты? Вот в чем надо искать успех и о Господе хвалиться. А то раскаркалась: «Я ловко работаю, умело сено подаю, во, какая я умная!». А как посмотришь на твое доброделание, так в ужас приходишь. Смирения нет, терпения нет, кротости нет, ничего доброго нет. Наг лежу от добродела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30</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37" w:name="__RefHeading___Toc128932433"/>
      <w:bookmarkEnd w:id="37"/>
      <w:r>
        <w:rPr/>
        <w:t>Дружба</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Правильно ты располагаешь себя к тому, чтобы не заводить лишней дружбы. Имеешь круг верных друзей - и хватит этого. Пусть считают тебя гордой, а ты храни себя от искушени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3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Дружи, с кем Господь тебя благословит, но сердца своего ни к кому не привязывай. Оно должно принадлежать только одному Богу. Всякая дружба должна быть только во Христе и для Христа. Смирение - главная наша добродетель, как охранительница всего доброго в нас.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с. 232-23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Может, ты и права в том, что в природе плюсы и минусы сочетаются. Но не права в том, что дружбу свою с другими часто строишь на чисто человеческих отношениях: тебе делают хорошее - и ты тоже. Чистая дружба зиждется на любви, отдающей себя в жертву. Она (любовь) бескорыстна, «не ищет своего... все покрывает... все переносит» (1Кор. 13:5,7). И еще: «...Если вы будете любить любящих вас, какая вам награда? Не то же ли делают и мытари?» (Мф. 5:46).</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3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ерно то, что в беде выявляются истинные друзья, но где их теперь найти? Ты бедствуешь, а «ближние» пугаются твоей тяготы, боятся «возиться» с тобой. Каждому, видимо, не до тебя. Эгоизм полнейший. Вот времена так времена! И нравы по ним! Боже, сохрани нас!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15</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38" w:name="__RefHeading___Toc128932434"/>
      <w:bookmarkEnd w:id="38"/>
      <w:r>
        <w:rPr/>
        <w:t>Духовное руководство</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Самый главный наш руководитель - это Священное Писание. Оно учит нас тому, как нужно жить, чего следует избегать и что необходимо воспринимать своим сердцем. Внимайте глаголам Евангельским, впитывайте в себя учение Христово, переданное нам Его ученикам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42-1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Духовное руководство одно, а исповедь - другое. Исповедь существует как таинство, в котором человек получает разрешение грехов, а руководство - это преподавание советов, которыми должен руководствоваться всякий, кто вручил свою душу духовному отцу. В исповеди ты будешь получать разрешение грехов, а в руководстве - указания, предупреждающие тебя от греховной порчи. Отсюда и получается, что все, что относится до души: сомнения, падения, недоумения и т.п., - ты должна открывать только своему духовному отцу, чтобы получить от него правильный совет к разрешению того или иного вопроса. И как он скажет, так ты и должна поступать. А на исповеди ты будешь только открывать Богу свои прегрешения, и не для того, чтобы получить совет, а чтобы получить разрешение от грех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28-2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39" w:name="__RefHeading___Toc128932435"/>
      <w:bookmarkEnd w:id="39"/>
      <w:r>
        <w:rPr/>
        <w:t>Духовный отец</w:t>
      </w:r>
    </w:p>
    <w:p>
      <w:pPr>
        <w:pStyle w:val="Normal"/>
        <w:rPr/>
      </w:pPr>
      <w:r>
        <w:rPr/>
      </w:r>
    </w:p>
    <w:p>
      <w:pPr>
        <w:pStyle w:val="Oaeno"/>
        <w:ind w:firstLine="425"/>
        <w:rPr>
          <w:rFonts w:ascii="Times New Roman" w:hAnsi="Times New Roman" w:cs="Times New Roman"/>
          <w:sz w:val="24"/>
        </w:rPr>
      </w:pPr>
      <w:r>
        <w:rPr>
          <w:rFonts w:cs="Times New Roman" w:ascii="Times New Roman" w:hAnsi="Times New Roman"/>
          <w:sz w:val="24"/>
        </w:rPr>
        <w:t xml:space="preserve">Врачевать души человеческие - большое искусство. Надо хорошо знать психологию человека, его склонности, привычки и т.п. Кроме того, нужно большое терпение и великодушие, чтобы не ослабеть в ожидании благого поворота в жизни согрешающи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3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я поступаю строго, то только для Вашего спасения. И в строгости есть любовь. Сказано: «Господь, кого любит, того и наказывает; бьет же всякого сына, которого принимает». Потому найдите и в моей строгости отголосок любви. Я знаю, что на человека надо действовать силою убеждения, но есть такие люди, которым одного убеждения недостаточно, им нужно еще своего рода духовное насилие в виде приказа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овет духовного отца необходимо ставить выше своего рассужд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О своем внутреннем преуспеянии или переживании никому не рассказывай (не исключая исповедь, когда ты должна исповедовать грехи, но молчать о дарах духовных). Открывай только Богу и отцу духовном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194-19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ы хотела из ложного страха скрыть от своего отца пороки и открыть их другому. Нет такого закона в духовном мире, чтобы одно говорить одному, а другое другому. Ведь этим ты нарушаешь сам принцип духовного руковод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ткровение помыслов и грехов принимается только как исповедь, и духовный отец может даже на расстоянии разрешать от грехов своих чад. Впрочем, ...ты должна различать вот что: открытие помыслов необходимо для получения целебного пластыря, предохраняющего душу от порчи, а исповедь - это таинство, в котором грех пресекается, однако пластыря, то есть духовного совета, предупреждающего от повторения грехов, не дается. Поэтому тебе необходимо и исповедоваться, и получать от духовного отца советы, пользуясь которыми ты сохраняла бы себя от паден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51</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495" w:leader="none"/>
        </w:tabs>
        <w:spacing w:lineRule="auto" w:line="240"/>
        <w:ind w:firstLine="425"/>
        <w:rPr/>
      </w:pPr>
      <w:r>
        <w:rPr>
          <w:rFonts w:cs="Times New Roman" w:ascii="Times New Roman" w:hAnsi="Times New Roman"/>
          <w:spacing w:val="-4"/>
          <w:sz w:val="24"/>
          <w:szCs w:val="24"/>
        </w:rPr>
        <w:t xml:space="preserve">Мы иногда думаем, что духовный наставник, которому мы вручаем свою душу, должен всякий раз подробно поучать нас, что и как делать. Но если мы посмотрим на подвижников, которые жили под руководством опытных старцев, то увидим, что далеко не всегда они получали такое словесное руководство. Многие из них жили около великих праведников, но почти не слышали от них слов назидания. И несмотря на это, они преуспевали в добрых христианских делах и взошли на высоту духовного совершенства... Ибо есть учение словом - и есть учение делом. Успех в духовной жизни во многом зависит не от того, как преподает духовный отец, а от того, как воспринимает ученик, и прежде всего - доброе житие своего старца, живущего по заповедям Божии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57-5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Как много ошибок мы допускаем на своем спасительном пути! Ошибаемся даже в выборе духовного руководителя! Пусть это будет епископ, священник или, может быть, самый обычный благочестивый мирянин, суть заключается не в сане, не в чине, не в должности. Суть в том, чтобы избранный нами наставник оказался опытным и искусным духовным делателем, строгим ко греху. Но у нас зачастую получается наоборот. В наше сердце вкрадывается змей, который мешает нам правильно руководствоваться в духовной жизни. Мешает потому, что стремясь избрать себе учителя «по сердцу», мы ищем таких людей, которые ласкали бы наше самолюбие и в какой-то мере удовлетворяли бы не столько духовным запросам, сколько потакали нашим грехам и страстя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82-8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 если кто-либо из нас имеет духовного руководителя, то ждет от него ублажения, а не укорения, не назидания, и тем более не наказания. Но при таком желании может ли искорениться в нас какая-либо греховная склонность? Нет, никогда. Потому что думая, что это мы выбираем себе наставника, а не Господь дает нам его, мы всегда будем проявлять свою греховную волю и требовать от духовного руководителя не исполнения воли Божией, а потакания нашему своенравию. При таком отношении к наставнику, конечно, не может быть и речи о духовном совершенствовании.</w:t>
      </w:r>
      <w:r>
        <w:rPr>
          <w:rFonts w:cs="Times New Roman" w:ascii="Times New Roman" w:hAnsi="Times New Roman"/>
          <w:b/>
          <w:sz w:val="24"/>
        </w:rPr>
        <w:t xml:space="preserve"> </w:t>
      </w:r>
      <w:r>
        <w:rPr>
          <w:rFonts w:cs="Times New Roman" w:ascii="Times New Roman" w:hAnsi="Times New Roman"/>
          <w:sz w:val="24"/>
        </w:rPr>
        <w:t>Поэтому, возлюбленные братья и сестры, если мы приходим к духовному отцу, то должны приходить только с таким настроением, чтобы через него открывать себе волю Господню. Какова бы она ни была: суровая или, наоборот, мягкая - все это надо воспринять как из руки Божие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8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ебе бояться нечего: у тебя есть отец, и он в любое время укажет тебе, где правильно и где неправильно, только не забывай его спрашива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я именую и считаю Вас своей духовной овцой, то и следуй за пастырем, а не пастырь за овцой. Ведь совершенно странно было бы и погибельно, если бы отец всегда исполнял прихоти детей, а дети его доброго желания не исполняли. Вы же хотите врачевания, хотите спасения, так идите же тою дорогою, которую указываю, а не сами избирайте, как попал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вое желание - никогда ни в чем не подозревать своего духовного отца и всегда быть под его руководством - очень хорошее и богоугодное. Укрепляй в себе это желание. Оно продиктовано тебе Самим Господом. Только таким путем ты сможешь очистить свою душу от греховных склонностей и достигнуть вечного спасения. Слух свой от злых речей береги. Пусть никто не стоит между тобой и твоим духовным отцом. Отвергай всех тех, кто будет нести тебе всякую нелепость о духовном отце. Умудряй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равильно ты рассудила, что необходимость в духовном отце всегда нужна для нас и что через него (духовного отца) нам надо выполнять волю Бож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2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усть же не смущает тебя расстояние, оно не является препоной между духовным отцом и его чадом. Скажи мне, разве ты не получала подкрепление и на расстоянии? Ты говоришь «да», а если да, то зачем же тебе смущаться и идти на поводу у диавол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32</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rFonts w:ascii="Times New Roman" w:hAnsi="Times New Roman" w:cs="Times New Roman"/>
          <w:sz w:val="24"/>
        </w:rPr>
      </w:pPr>
      <w:r>
        <w:rPr>
          <w:rFonts w:cs="Times New Roman" w:ascii="Times New Roman" w:hAnsi="Times New Roman"/>
          <w:sz w:val="24"/>
        </w:rPr>
        <w:t xml:space="preserve">Прежде всего заметь то обстоятельство, что ты до хандры чувствовала в себе легкость и отраду, а как только допустила греховные помыслы против отца, так всякая легкость и отрада исчезли из твоей души. Это первый признак твоей неправоты и грехов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55</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z w:val="24"/>
        </w:rPr>
        <w:t xml:space="preserve">Что же касается того, чтобы тебе относиться ко всем одинаково, то здесь смотри, не ошибись и не подпади под влияние диавола. Относиться ко всем ровно - это хорошо, но если ты поставишь на равную ступень духовного отца, то ты тем самым лишишь себя правильного отношения к нему и повредишь своему духовному устроен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8</w:t>
      </w:r>
    </w:p>
    <w:p>
      <w:pPr>
        <w:pStyle w:val="Oaeno"/>
        <w:ind w:firstLine="425"/>
        <w:rPr/>
      </w:pPr>
      <w:r>
        <w:rPr>
          <w:rFonts w:cs="Times New Roman" w:ascii="Times New Roman" w:hAnsi="Times New Roman"/>
          <w:sz w:val="24"/>
        </w:rPr>
        <w:t xml:space="preserve">Помни, что духовный отец должен быть для тебя единым и выше других и отношение к нему должно быть иное по сравнению с другими. Если ты его поставляешь наравне с иными, то ты, в таком случае, должна равнозначно относиться к советам других лиц, что может привести тебя в недоумение: «кому же следовать?». Поэтому помни: законом для тебя да будет твой </w:t>
      </w:r>
      <w:r>
        <w:rPr>
          <w:rFonts w:cs="Times New Roman" w:ascii="Times New Roman" w:hAnsi="Times New Roman"/>
          <w:b/>
          <w:sz w:val="24"/>
        </w:rPr>
        <w:t xml:space="preserve">единый </w:t>
      </w:r>
      <w:r>
        <w:rPr>
          <w:rFonts w:cs="Times New Roman" w:ascii="Times New Roman" w:hAnsi="Times New Roman"/>
          <w:sz w:val="24"/>
        </w:rPr>
        <w:t xml:space="preserve">духовный отец, и его для себя ставь выше други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Духовного отца надо слушаться во всем, а не так, чтобы одно выполнять, а другое не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с. 7-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се, что будет волновать тебя, все это не замедляй открывать своему духовному отцу. Не допускай, чтобы смущение одолевало теб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Положи себе за правило все открывать духовному отцу. Это избавит тебя от многих искушений.</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2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 сомневайся в истинности слов и показаний твоего духовного отца, но следуй тому, что он говорит тебе, и ты тогда спасешь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2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Если ты хочешь спасаться, то признавай духовного отца выше немощей, если же нет, то ищи других, которые способны будут терпеть твою философию.</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9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Разлука телесная не может означать, что пастырь для тебя потерян. Это не верно. И вдали я по-прежнему продолжаю молиться о тебе и следить за движениями твоего сердца, ума и воли. Только бы ты ничего не скрывала от меня, но все предлагала на суд пастыря и старалась поступать так, как он скажет... Поверь, что и при таком положении вещей Господь управит путь твой во благо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мни твердо, что горькое от духовного отца превратится в сладость, а сладкое от самости превратится в гореч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5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воим отношением к духовному отцу (сомнением и недоверием) и желанием перехода к иному ты допускаешь величайший грех, который и теперь уже отражается на твоем устроении жизни. Если без веры, как говорит Писание, невозможно угодить Богу, то без веры в наставления духовного отца невозможно достигнуть духовного совершенства. При таком отношении тебе лучше избрать иного духовного отца, которому бы ты доверяла. Но только смотри, опасности не избежишь - сомнение, порожденное самостью, не оставит тебя и тогд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9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верь мне, что если ты будешь искать врачевание своей души и по этой причине будешь о всем открывать духовному отцу и исполнять его советы, духовного разрыва между тобой и духовным отцом не произойдет. Разрыв происходит только в том случае, когда духовное чадо открывает свои раны, но отвергает врачева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75</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40" w:name="__RefHeading___Toc128932436"/>
      <w:bookmarkEnd w:id="40"/>
      <w:r>
        <w:rPr/>
        <w:t>Душа</w:t>
      </w:r>
    </w:p>
    <w:p>
      <w:pPr>
        <w:pStyle w:val="Oaeno1"/>
        <w:tabs>
          <w:tab w:val="clear" w:pos="720"/>
          <w:tab w:val="left" w:pos="36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6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Ты спрашиваешь, что такое душа, в чем заключается ее существование и из чего она состоит? Вопрос очень сложный и требует много времени для ответа. Объясню тебе кратко. Душа человеческая - это духовная сущность, которая была дана человеку Богом в день творения. Она не есть частица Божественной сущности, но есть творение Божие, которое обращено высшей своей стороной к Богу. Душа - сущность простейшая, духовная, и Божиим законом она соединена с телесным организмом человека. Поскольку она духовна, а не материальна, и в ней заложена жизнь, то она умереть в смысле уничтожиться не может. Жизнь или существование ее заключается в том, что она устремляется к Богу, если только человек сознательно не убивает в своей душе это благое стремление. А если он убьет, то наступает духовная смерть, т.е. душа теряет в себе росток жизни, дающий возможность тесно соединяться с Бог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Хотя душа и духовна, но она, как имеющая границы, сохраняет свою человеческую форму и по исходе из тела. Страдания ада передаются чисто духовными законами, которые для нас, облеченных плотию, не всегда объяснимы, но ощутимы. Если тебе доводилось испытывать некое томление души, оскудение жизни, то тебе будет частично понятно мучение душ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3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Душа человека создана как драгоценный сосуд для принятия даров Святого Духа. После грехопадения она их лишилась и теперь смертельно больна. Так вот - Церковь есть больница для души. И общество будет устроено здраво тогда, когда оно сделает все возможное, чтобы больница эта могла с наибольшей эффективностью, спокойно и мирно врачевать человеческие душ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30</w:t>
      </w:r>
    </w:p>
    <w:p>
      <w:pPr>
        <w:pStyle w:val="Oaeno1"/>
        <w:tabs>
          <w:tab w:val="clear" w:pos="720"/>
          <w:tab w:val="left" w:pos="43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41" w:name="__RefHeading___Toc128932437"/>
      <w:bookmarkEnd w:id="41"/>
      <w:r>
        <w:rPr/>
        <w:t>Еврейский вопрос</w:t>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33" w:leader="none"/>
        </w:tabs>
        <w:spacing w:lineRule="auto" w:line="240"/>
        <w:ind w:firstLine="425"/>
        <w:rPr/>
      </w:pPr>
      <w:r>
        <w:rPr>
          <w:rFonts w:cs="Times New Roman" w:ascii="Times New Roman" w:hAnsi="Times New Roman"/>
          <w:sz w:val="24"/>
        </w:rPr>
        <w:t xml:space="preserve">Нравится это кому-либо или не нравится - еврей-священник, так же, как и еврей-прихожанин, стал нередкой фигурой в Русской Церкви. И винить человека за факт рождения, за факт национальной принадлежности столь же противно церковным правилам и русским обычаям, сколь и отрицать серьезность проблемы, учитывая тот страшный след, что оставил еврейский религиозный экстремизм в русской судьбе. Древо познается по плодам. Надо внимательно следить за его развитием и добрый плод всячески растить и холить, а негодный, гнилой - отсекать без ложной жалости и промедления. Так и только так можно обезопасить урожай, подготовить жатву своевременную и обильную. Кстати, нелишне заметить, что в Зарубежной Церкви проблема эта стоит, не в пример России, намного острее и болезненнее. Там, похоже, за урожаем не уследили - это знает всякий, мало-мальски знакомый с церковной жизнью зарубежь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14</w:t>
      </w:r>
    </w:p>
    <w:p>
      <w:pPr>
        <w:pStyle w:val="Oaeno1"/>
        <w:tabs>
          <w:tab w:val="clear" w:pos="720"/>
          <w:tab w:val="left" w:pos="299"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42" w:name="__RefHeading___Toc128932438"/>
      <w:bookmarkEnd w:id="42"/>
      <w:r>
        <w:rPr/>
        <w:t>Евхаристия</w:t>
      </w:r>
    </w:p>
    <w:p>
      <w:pPr>
        <w:pStyle w:val="Oaeno1"/>
        <w:tabs>
          <w:tab w:val="clear" w:pos="720"/>
          <w:tab w:val="left" w:pos="299"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299" w:leader="none"/>
        </w:tabs>
        <w:spacing w:lineRule="auto" w:line="240"/>
        <w:ind w:firstLine="425"/>
        <w:rPr/>
      </w:pPr>
      <w:r>
        <w:rPr>
          <w:rFonts w:cs="Times New Roman" w:ascii="Times New Roman" w:hAnsi="Times New Roman"/>
          <w:sz w:val="24"/>
        </w:rPr>
        <w:t>Готовясь к великому искупительному подвигу, Господь установил величайшее таинство Евхаристии. Установил для того, чтобы люди, которые уверуют в Него, могли теснейшим образом иметь единение с Богом и получать Божественное оживотворени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92</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43" w:name="__RefHeading___Toc128932439"/>
      <w:bookmarkEnd w:id="43"/>
      <w:r>
        <w:rPr/>
        <w:t>Епископ</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Восточные патриархи различают три весьма важных значения епископа в Церкви: первое - Церковь без епископа не может существовать; второе - епископ есть непосредственный преемник апостольской благодати и, следовательно, он, в собственном смысле слова, всецело имеет власть вязать и решить, и только ему принадлежит церковное управление; третье - он обладает полнотою апостольской благодати, и потому епископ, в строгом смысле слова, является источником всех таинств Вселенской Церкви, или, иначе, он есть совершитель всех церковных таинств.</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тдели епископство от Церкви - и Церковь потеряет значение, потеряет даже свое наименование «Церковь». Равным образом если отделить Церковь от епископства, то последнее также потеряет значение, ибо само по себе не будет уже составлять Церкви и не будет получать оживотворение. Поистине, в союзе Церкви и епископства мы видим нечто таинственное и чудное, что приводит нас в благоговение и вызывает любовь, как к Церкви, так и к епископств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4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Епископ... является в Церкви главным учителем веры и нравственности и правителем церковных дел. Ему принадлежит право учить паству с пастырями и наблюдать за чистотою церковного вероучения, являясь в данном случае хранителем животворных источников Христовой Церкви. Вокруг него концентрируется все церковное управление. На епископа возлагается очень большая обязанность - быть образцом и хранителем веры Христовой и нравственности в Церкв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Епископ должен быть непорочен. Непорочен, конечно, не в том смысле, чтобы не имел никакого греха, ибо это невозможно для человека, безгрешен один только Господь, но в том смысле, чтобы епископ не имел собственно пороков, т.е. страстных навыков, влекущих человека ко греху. Это качество характеризует епископа с внутренней стороны и показывает в нем полное преобладание духа над плотью. Непорочность необходима епископу в связи с его высоким положением, занимаемым в Церкви, как служителю тайн Христовых и как руководителю вверенной ему паствы. Всякий порок прежде всего будет бросаться в глаза пасомым и подрывать авторитет епископа. Между тем епископ должен быть светильником и солью земли для верующи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5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Епископ должен быть неусыпным стражем дома Божьего. Ему необходимо зорко следить за жизнью своей паствы - худое исправлять, а доброе насаждать; следить, чтобы стадо не было расхищено злыми волками. Таково должно быть трезвение епископ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59</w:t>
      </w:r>
    </w:p>
    <w:p>
      <w:pPr>
        <w:pStyle w:val="Oaeno"/>
        <w:ind w:firstLine="425"/>
        <w:rPr/>
      </w:pPr>
      <w:r>
        <w:rPr>
          <w:rFonts w:cs="Times New Roman" w:ascii="Times New Roman" w:hAnsi="Times New Roman"/>
          <w:sz w:val="24"/>
        </w:rPr>
        <w:t>Внешнее благочиние епископа должно быть не чем иным как обнаружением его внутреннего достоинства, в противном же случае это будет являться только ханжеством и лицемерие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6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ак служителю алтаря Господня, епископу принадлежит право пользоваться материальными приношениями от верующих, но в этом праве он не должен доходить до корыстолюбия или, по славянскому выражению, до мшелоимства, т.е. он не должен допускать не только излишеств в приобретении земных благ, но, главным образом, избегать употребления неправильных средств к стяжанию. Другими словами, епископ не должен быть слишком привязанным к земным благам, но, довольствуясь малым и законным, устремляться к высшему званию на неб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6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Чтобы епископ не был корыстолюбивым, то есть не стремился к неправедному приобретению материальных благ, он, прежде всего, не должен быть сребролюбивым. Другими словами, епископ должен быть свободным от привязанности к деньгам и вообще от всего земног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6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Епископ должен отличаться внутренним спокойствием духа, чтобы при всякой неприятности, или обиде, или неудаче не приходить в раздражение или гнев. Конечно, кротость не должна переходить в слабость, так, чтобы это служило уничижению сана или потворству людским слабостям. В тех случаях, когда дело будет касаться не личной обиды, а Церкви или достоинства епископа, - необходимо применять строгость. От кротости зависит и миролюбие. Будет епископ кротким, т.е. тихим, спокойным, не раздражительным, - он будет и миролюбивы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с. 61-6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Епископ не должен управлять Церковью по своему личному произволу, как бы господствуя над верующими, отвергая всякий благой совет пасомых, ибо в таком случае он, считая мирян безотчетно покорными себе, сделает свое управление насильственным - деспотичны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6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6"/>
          <w:sz w:val="24"/>
        </w:rPr>
        <w:t>Епископ... должен иметь в сердце - именно в сердце! - укоренившуюся любовь ко всему святому, благому, чтобы всякое доброе дело совершалось им не вынужденно или сухо, но с горячим и искренним желанием. Только в таком случае он сможет и сам благотворить, и научить тому же своих пасомых.</w:t>
      </w:r>
      <w:r>
        <w:rPr>
          <w:rFonts w:cs="Times New Roman" w:ascii="Times New Roman" w:hAnsi="Times New Roman"/>
          <w:b/>
          <w:spacing w:val="-6"/>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6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Епископ, чтобы он мог исполнить две главные обязанности учительства: утверждать пасомых в вере и обличать противляющихся ей, - должен держаться истинного слова, т.е. учения, преподанного Христом и апостолами, а не своего мудрования. Таким образом епископ должен быть праведным как в жизни, так и в догматах веры.</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Господь всегда долготерпит нашим грехам и не наказывает так, как бы следовало нас наказывать по нашим делам. Так же и епископ должен снисходить ко всем, то есть не слишком многого требовать от своих пасомых. Этого он может достигнуть в том случае, если, с одной стороны, будет иметь терпение и любовь, а с другой - будет непрестанно молиться и носить немощи всех.</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7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Епископ, глубоко проникаясь архипастырским самосознанием, то есть сознавая высоту своего сана, со всею ревностью духовною и телесною оберегает свою душу от всего греховного, порочащего. Через духовное бодрствование он приобретает неусыпный дух, внутреннюю духовную неутомимость. Епископ непрестанно пребывает в молитве, всецело вознося свой ум и сердце к Богу. В личном подвиге духовного преуспеяния он является совершенным подвижником. Он так глубоко проникается любовию к Богу, что готов душу свою положить за имя Божие. Он твердо и непоколебимо стоит в вере, ибо имеет во всем естестве своем внутреннюю, несокрушимую духовную силу. Любовь к Богу возжигает в нем и любовь к вверенной ему пастве. Епископ миролюбив и стремится к единению со всеми призывающими во истине имя Божие. Он так полон любви к ближним, что любит всех, как добрых, так и худых; ко всем долготерпит в любви, снисходит к немощам каждого. Научая пасомых истинному спасению во Христе Иисусе, епископ не только учит, но и умоляет, упрашивает каждого со слезами, чтобы они спасались, подражая в данном случае св. апостолам. Во имя спасения он носит немощи немощных. Как отец, он с глубоким состраданием относится к вдовицам и униженным миром людям; заботится о них, снабжая их всем необходимым, как материальным, так и духовным. Епископ полон мудрости духовной и человеческой. Он правильно оценивает ход вещей в мире, учитывая все обстоятельства времени, и, как мудрый кормчий, проводит безопасно свой духовный корабль сквозь подводные камни, разбросанные от лукавого. И, наконец, как архипастырь, заботящийся о своей пастве, он все творит согласно с волей Божие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с. 76-7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ила церковной молитвы Русского Архиерея была очень велика. Она, как и келейная молитва, отличалась необычайной действенностью. Ею Русский Святитель ограждал свое родное отечество от нападения иноплеменников, приводя их в неописуемый страх и трепет (Иоанн, арх. Новгород-ский, Киприан и Иона, митрополиты Киево-Московские); исцелял больных и недужных (Иоанн, еп. Суздальский), приостанавливал моры, уничтожавшие целые семьи, угашал пожары (Василий и Серапион, архиепископы Новгородские); прекращал междоусобицы (Симеон, арх. Новгород-ский) и, самое главное, через нее он приводил свою паству к Бог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32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вятитель был, прежде всего, печальником русской земли. Любое событие, причинявшее бедствие русскому народу, так или иначе отзывалось в сердце епископа. Он переживал, как мать за ребенка, каждое уродливое явление на Руси. Появлялась ли брань между удельными князьями или происходила ссора между людьми, он печалился и скорбел (Симеон, арх. Новгородский), орошая свои святительские одежды горячими слезами. Ему было больно смотреть, как проливалась в междо-усобице русская кровь, и он старался каким-либо образом пресечь кровопролитие. Распространялась ли зараза греха в пастырях - епископ переживал, что грех через них может проникнуть и в пасомых и принести большие бедствия русскому народу (Иоанн-Илия, арх. Новгородский). Страдала ли Русь под тяжелым бременем монгольского ига - Русский Архиерей вместе с народом переносил все тяжести порабощения и указывал средства освобождения (Серапион, еп. Владимирский). В то время, когда отечеству угрожала опасность со стороны Золотой Орды, Святитель не раз и не два предпринимал далекие и опасные для его жизни путешествия в стан монголов и там укрощал гнев ханов. Отечество было для него столь дорого, что он не жалел для него себя и в трудные минуты самоотверженно защищал его вотчины (Максим, митр. Киевский, Петр и Алексий, митр. Киево-Московские). В дни особых бедствий, когда варвары многочисленными войсками окружали столичный город, Русский Епископ под тучами стрел совершал молебствия и укреплял дух осажденных (Киприан и Иона, митрополиты Киево-Московские). Словом, Святитель всегда и всюду печаловался о своем отечеств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с. 334-335</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44" w:name="__RefHeading___Toc128932440"/>
      <w:bookmarkEnd w:id="44"/>
      <w:r>
        <w:rPr/>
        <w:t>Ереси</w:t>
      </w:r>
    </w:p>
    <w:p>
      <w:pPr>
        <w:pStyle w:val="Oaeno1"/>
        <w:tabs>
          <w:tab w:val="clear" w:pos="720"/>
          <w:tab w:val="left" w:pos="42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23" w:leader="none"/>
        </w:tabs>
        <w:spacing w:lineRule="auto" w:line="240"/>
        <w:ind w:firstLine="425"/>
        <w:rPr>
          <w:rFonts w:ascii="Times New Roman" w:hAnsi="Times New Roman" w:cs="Times New Roman"/>
          <w:b/>
          <w:b/>
          <w:sz w:val="24"/>
        </w:rPr>
      </w:pPr>
      <w:r>
        <w:rPr>
          <w:rFonts w:cs="Times New Roman" w:ascii="Times New Roman" w:hAnsi="Times New Roman"/>
          <w:sz w:val="24"/>
        </w:rPr>
        <w:t xml:space="preserve">Церковь Христова, как мы знаем из ее истории, отсекала из своих недр всех тех, кто неправо содержал в уме и в сердце своем учение Христово. Она отсекала еретичествующих, которые отвергали Божество Христа Спасителя; она удаляла тех, кто не признавал Духа Святаго единосущным со Отцем и Сыном. Отвергала она и тех, кто признавал во Христе только одну природу и одну волю. Вообще Церковь Христова извергала из своего лона всех инакомыслящих, которые были подобны засохшим ветвям, не имеющим жиз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1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С тревогой и прискорбием приходится в последнее время наблюдать резкое усиление натиска на Церковь враждебных Православию разрушительных сатанинских сил, облекающих свою деятельность в форму навязчивой проповеди многочисленных лжеучений, ересей, сект и расколов. Все это имеет единственную конечную цель - воспрепятствовать спасению человеков, возможному для нас лишь в лоне святой Православной Церкв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5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Убедившись в невозможности разрушить Церковь путем прямого насилия, богоборцы делают ставку на ее разложение изнутри путем незаметной «прививки» к апостольскому, святоотеческому вероучению Православия еретических воззрений и мудрований. Жутко глядеть, с каким упорством и остервенением пытаются лишить Церковь ее главной спасительной силы - Божественной Истины, содержащейся в церковных недрах во всей своей полноте и определен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5-26</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45" w:name="__RefHeading___Toc128932441"/>
      <w:bookmarkEnd w:id="45"/>
      <w:r>
        <w:rPr/>
        <w:t>Ересь жидовствующих</w:t>
      </w:r>
    </w:p>
    <w:p>
      <w:pPr>
        <w:pStyle w:val="Oaeno1"/>
        <w:tabs>
          <w:tab w:val="clear" w:pos="720"/>
          <w:tab w:val="left" w:pos="42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23" w:leader="none"/>
        </w:tabs>
        <w:spacing w:lineRule="auto" w:line="240"/>
        <w:ind w:firstLine="425"/>
        <w:rPr/>
      </w:pPr>
      <w:r>
        <w:rPr>
          <w:rFonts w:cs="Times New Roman" w:ascii="Times New Roman" w:hAnsi="Times New Roman"/>
          <w:sz w:val="24"/>
        </w:rPr>
        <w:t xml:space="preserve">Отдельно часто выделяют опасность, грозящую сегодня Церкви от усиления и развития ереси жидовствующих. Опасность такая есть. С этой ересью Церковь борется уже не одно столетие, и, поверьте, бывали и более трудные времена. Ведь пережили же! А почему? Потому что подходили к вопросу духовно, с потребным рассуждением и без крайност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1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в. Геннадий, архиепископ Новгородский, в целях борьбы с жидовствующими собрал в один кодекс все книги Св. Писания Ветхого Завета (причем книги, которые до тех пор не были переведены) и с помощью опытных лиц перевел их на славянский язык. В борьбе с той же ересью появилась замечательная книга Иосифа Волоцкого «Просветитель» и послания Нила Сорского под названием «Предание о жительстве скитск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29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Ересь жидовствующих не была «обычной» ересью. Она больше напоминала идеологию государственного разрушения, заговора, имевшего целью изменить само мироощущение русского народа и формы его общественного бытия. «Странности» ереси проявлялись с самого начала. Ее приверженцы вовсе не заботились о распространении нового учения в народе, что было бы естественно для людей, искренне верящих в свою правоту. Отнюдь нет - еретики тщательно выбирали кандидатуры для вербовки в среде высшего духовенства и административных структур. Организация еретического общества сохранялась в тайне, хотя Россия никогда не знала карательных религиозных органов типа католической Инквизиции. И что самое странное, приверженцам ереси предписывалось «держать жидовство тайно, явно же христианство». Именно показное благочестие стало причиной возвышения многих из них. Таким образом, внешняя деятельность еретиков была направлена на внедрение в аппарат властей - светской и духовной, имея конечной целью контроль над их действиями и решающее влияние на них. Проще сказать, целью еретиков в области политической являлся захват власти. И они едва не преуспели в этом... Еретики отвергали троичность Бога, Божество Иисуса Христа, не признавали церковных Таинств, иерархии и монашества. То есть, главные положения ереси подрывали основы основ благодатной церковной жизни - ее мистические корни, догматическое предание и организационное строение.</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122-123, 12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Русский Архиерей... противодействовал и появившимся на Руси еретическим движениям стригольников и жидовствующих, которые шли вразрез с православным учением и вели не только к гибели человеческих душ, но и к уничтожению русского национального самосознания - к этому особенно вела ересь жидовствующих.</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с. 325-32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Западная Европа... была уже хорошо знакома с жидовствующими ересями. В виде разнообразных тайных обществ и организаций они существовали на ее территории с первых веков христианства. Все их учения в большей или меньшей степени были основаны на кабаллистической сатанинской мистике, истоки которой теряются в глубине ветхозаветных времен. Целью жидовствующих сект было разрушение религиозного, семейного и государственного уклада христианских обществ. После отпадения от полноты Православия западный мир столкнулся со взрывообразным распространением этих ересей, иногда становившихся господствующими воззрениями в целых районах. Так, для искоренения жидовствующей секты Альбигойцев, превратившей, по словам современника, юг Франции в «новую Иудею», папа римский Иоанн III даже вынужден был в 1208 году объявить «полноценный» крестовый поход.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22</w:t>
      </w:r>
    </w:p>
    <w:p>
      <w:pPr>
        <w:pStyle w:val="Oaeno1"/>
        <w:tabs>
          <w:tab w:val="clear" w:pos="720"/>
          <w:tab w:val="left" w:pos="43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46" w:name="__RefHeading___Toc128932442"/>
      <w:bookmarkEnd w:id="46"/>
      <w:r>
        <w:rPr/>
        <w:t>Жиды</w:t>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33" w:leader="none"/>
        </w:tabs>
        <w:spacing w:lineRule="auto" w:line="240"/>
        <w:ind w:firstLine="425"/>
        <w:rPr/>
      </w:pPr>
      <w:r>
        <w:rPr>
          <w:rFonts w:cs="Times New Roman" w:ascii="Times New Roman" w:hAnsi="Times New Roman"/>
          <w:sz w:val="24"/>
        </w:rPr>
        <w:t xml:space="preserve">Иудейские купеческие колонии появились на русских землях в эпоху расцвета Киевской Руси, поддерживавшей оживленные торговые связи с богатой Византией на востоке и христианскими государствами Западной Европы. Но уже в 1069 году произошел первый конфликт, в результате которого они надолго потеряли право селиться в России. Летопись Нестора так описывает случившееся: «Киевляне же... жидов многих побили... за то, что сии... христианом вред чинили». Когда же мятеж закончился свержением князя Святополка, покровительствовавшего иноверцам, и вместо него «приял Владимир престол со удовольствием всего народа», тогда «просили его всенародно о управе на жидов, что... при Святополке имели великую свободу и власть, через что многие купцы и ремесленники разорилися; они же многих прельстили...». Владимир же отвечал им: «...Для того немедленно созову князей на совет». И вскоре послал всех звать по Киеву. Когда же князи съехались на совет у Выдобича, по долгом рассуждении установили закон таков: «Ныне из всея Руския земли всех жидов со всем их имением выслать и впредь не впусча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50-1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szCs w:val="24"/>
        </w:rPr>
        <w:t>«Жидам ездити в Россию с торгами не пригоже, - говорил Иоанн Грозный, - для того, что от них многия лиха делаются, что отравные зельи привозили в Россию и христиан от христианства отводили». То, что во время Смуты начала XVII века за Лжедмитрия II выдавал себя ловкий авантюрист еврейского происхождения, лишь подтвердило правильность опасений. «Хочу видеть у себя, - говорил Петр I, - лучше народы магометанской и языческой веры, нежели жидов: они - плуты и обманщики. Я искореняю зло, а не распложаю его». Несмотря на это, иудеи все же проникали на территорию империи, так что уже Екатерина I в своем указе «О высылке жидов из России», вышедшем 26 апреля 1727 года, повелела «тех всех выслать вон из России за рубеж немедленно, и впредь их ни под каким образом в Россию не впускать и того предостерегать во всех местах накрепко». Государыня Елизавета Петровна высказалась по этому поводу еще определеннее: «Жиды в нашей империи под разными видами жительство продолжают, от чего не иного какого плода, но токмо, яко от таковых имени Христа Спасителя ненавистников нашим верноподданным крайнего вреда ожидать должно... Оных ни под каким видом в нашу империю ни для чего не впускать, разве кто из них захочет быть в христиан-ской вере... таковых крестя, жить им позволить...». Последнее высказывание Государыни особенно примечательно, ибо подтверждает отсутствие националистической подоплеки в действиях русской власти: иудей, принимавший Православие (аще таковой находился), обладал совершенно теми же правами, что и любой другой российский подданный. Более того, когда в состав России в конце XVIII века в результате так называемых «разделов Польши» вошли земли с проживающими на них иудеями, общим числом около миллиона душ, русское правительство приняло все меры для обеспечения их равноправия. Указом Екатерины II от 1791 года они были уравнены в правах с купцами, ремесленниками и мещанами тех городов и местечек, в которых проживали на момент присоединения к Российской империи.</w:t>
      </w:r>
      <w:r>
        <w:rPr>
          <w:rFonts w:cs="Times New Roman" w:ascii="Times New Roman" w:hAnsi="Times New Roman"/>
          <w:b/>
          <w:sz w:val="24"/>
          <w:szCs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51-15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szCs w:val="24"/>
        </w:rPr>
        <w:t xml:space="preserve">Повелением Александра I в 1802 году был даже образован специальный «комитет о благоустройстве евреев». Но как только выяснилось, что его деятельность клонится к тому, чтобы разработать перечень мер, направленных на смягчение религиозно-бытовой обособленности иудейских общин, - кагалы (органы местного самоуправления иудеев) заняли по отношению к комитету резко отрицательную позицию. На всех иудеев был наложен ими специальный «процентный сбор, необходимый для устранения намерения правительства относительно евреев». Проще говоря, путем специального тайного налога были собраны огромные суммы для подкупа чиновников и приостановления «неблагоприятного» развития событий, что и было сделано. О влиянии иудеев говорит также тот факт, что по их «просьбам» (обильно, разумеется, подкрепленным деньгами), в результате интриг от деятельности комитета был устранен Г.Р. Державин, знаменитый русский поэт, занимавший тогда место министра юстиц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52</w:t>
      </w:r>
    </w:p>
    <w:p>
      <w:pPr>
        <w:pStyle w:val="Oaeno1"/>
        <w:tabs>
          <w:tab w:val="clear" w:pos="720"/>
          <w:tab w:val="left" w:pos="43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433" w:leader="none"/>
        </w:tabs>
        <w:spacing w:lineRule="auto" w:line="240"/>
        <w:ind w:firstLine="425"/>
        <w:rPr/>
      </w:pPr>
      <w:r>
        <w:rPr>
          <w:rFonts w:cs="Times New Roman" w:ascii="Times New Roman" w:hAnsi="Times New Roman"/>
          <w:sz w:val="24"/>
        </w:rPr>
        <w:t>Не допустим в своих сердцах зависти и ненависти, подобно первосвященникам иудейским и безумному народу, чтобы не приобщиться ко зл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0</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47" w:name="__RefHeading___Toc128932443"/>
      <w:r>
        <w:rPr/>
        <w:t>Зависть</w:t>
      </w:r>
      <w:bookmarkEnd w:id="47"/>
      <w:r>
        <w:rPr/>
        <w:t xml:space="preserve"> </w:t>
      </w:r>
    </w:p>
    <w:p>
      <w:pPr>
        <w:pStyle w:val="Oaeno"/>
        <w:ind w:firstLine="425"/>
        <w:rPr>
          <w:rFonts w:ascii="Times New Roman" w:hAnsi="Times New Roman" w:cs="Times New Roman"/>
          <w:sz w:val="24"/>
        </w:rPr>
      </w:pPr>
      <w:r>
        <w:rPr>
          <w:rFonts w:cs="Times New Roman" w:ascii="Times New Roman" w:hAnsi="Times New Roman"/>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Зависть твоя к нищим и другим пребывающим в храме - святое чувство. Оно Богом благословляет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Там, где царит зависть, мы, со своей стороны, ничего не можем предпринять к умиротворению. Святые отцы советуют от завистливых удаляться. Однако прошу тебя, чтобы не быть тебе сообщницей осуждения других, питай ко всем искреннюю любовь, не ожидая от них к себе внимания и благорасположен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270-27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Крепись. На мнения родственников не обращай внимания. Как была у людей зависть, так она и останется. Имей чистую совесть перед Бог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Гони от себя всякую зависть, а иначе она изгложет все твое бедное сердц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5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Можно быть любимым и близким, а в результате в очах Божиих быть далекой. Вот если ты эту истину увидишь, тогда никакая зависть тебя не одолеет.</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6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Молись о тех, кто завидует тебе, и меньше обращай внимание на свою внешность, тогда смущение не будет одолевать теб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63</w:t>
      </w:r>
    </w:p>
    <w:p>
      <w:pPr>
        <w:pStyle w:val="Oaeno1"/>
        <w:tabs>
          <w:tab w:val="clear" w:pos="720"/>
          <w:tab w:val="left" w:pos="392"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48" w:name="__RefHeading___Toc128932444"/>
      <w:bookmarkEnd w:id="48"/>
      <w:r>
        <w:rPr/>
        <w:t>Закон</w:t>
      </w:r>
    </w:p>
    <w:p>
      <w:pPr>
        <w:pStyle w:val="Oaeno1"/>
        <w:tabs>
          <w:tab w:val="clear" w:pos="720"/>
          <w:tab w:val="left" w:pos="39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92" w:leader="none"/>
        </w:tabs>
        <w:spacing w:lineRule="auto" w:line="240"/>
        <w:ind w:firstLine="425"/>
        <w:rPr/>
      </w:pPr>
      <w:r>
        <w:rPr>
          <w:rFonts w:cs="Times New Roman" w:ascii="Times New Roman" w:hAnsi="Times New Roman"/>
          <w:sz w:val="24"/>
        </w:rPr>
        <w:t xml:space="preserve">Любое общество, желающее избегнуть кровавой смуты, должно опираться на закон. Человеческая совесть требует от закона справедливости: наказывать зло и утверждать добро. Но насколько несовершенны люди, подверженные греховности, нравственному растлению, страстности, настолько несовершенны и законы, которые они пытаются утверждать. Единственно праведный, спасительный для всякой души закон был дан человеку Самим Богом, и закон этот - Закон Божий, закон совершенной праведности и абсолютной нравственности. В максимально возможной по-лноте и определенности он содержится в церковном вероучении. Именно Закон Божий должен быть положен в основу человеческого общежития с тем, чтобы оно приобрело державные черт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огласитесь - в любом обществе, если оно желает избежать кровавого хаоса, должен существовать закон. В фундаменте любого законодательства лежит закон нравственный, определяющий, что есть зло и что добро. Зло должно быть осуждено и наказано, добро взято под защиту и поставлено в пример. Этот-то нравственный закон и есть Закон Божий, лежащий в основе державности. О нем каждому из нас свидетельствует совесть. Беда лишь в том, что наша многоразличная греховность заглушает голос совести, притупляет ее. Поэтому в своей максимальной полноте и ясности Закон Божий содержится в церковном вероучении, и Церковь не устает нам напоминать о нем, заботясь о том, чтобы понимание, где добро, а где зло, не пресеклось среди людей. Зло ведь часто стремится замаскироваться под добр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Нам не кажется странным, например, что невозможно безнаказанно нарушить законы физические, законы бытия материального мира. Никому не придет в голову, скажем, выходить из дома через окно десятого этажа. Закон всемирного тяготения своим естественным действием накажет такого безумца. Но, помимо мира материального, существует и мир духовный, невидимый, законы которого ничуть не менее определенны и категоричны, чем те, что управляют движением материи. Это и неудивительно, ибо Творец и Основоположник законов - и тех, и других - один и тот же, Сказавший: «Аз есмь, и несть Бог разве Мене...». Законы же, приданные Им религиозно-нравственной области человеческого бытия, предполагают непременно обязательными веру и верность, карая, как злостное и непростительное нарушение, пагубное своеволие и гордостное самовластие, особенно в священной области русской истории, являющейся местом действия непостижимого человеческим разумом Промышления Божия. Полностью подтверждает это и наша недавняя история. Разве не повторили мы в начале XX столетия прегрешения наших предков? Разве из пустой суетности и тщеславия, в погоне за миражами материального благополучия, в ослеплении гордыни мы не отвергли богоучрежденный порядок бытия земли Русской? Но от подобных причин подобные же бывают и следствия. Отсюда кровь гражданской войны, ужасы террора и коллективизации, гнет «застоя» и позор нынешней «демократии». Жаль только, что и после всего этого мало кто видит настоящие причины русской трагедии. Что тут сделаешь? - «Имеющий уши да слыши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93</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49" w:name="__RefHeading___Toc128932445"/>
      <w:r>
        <w:rPr/>
        <w:t>Запад и Россия</w:t>
      </w:r>
      <w:bookmarkEnd w:id="49"/>
      <w:r>
        <w:rPr/>
        <w:t xml:space="preserve"> </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pPr>
      <w:r>
        <w:rPr>
          <w:rFonts w:cs="Times New Roman" w:ascii="Times New Roman" w:hAnsi="Times New Roman"/>
          <w:sz w:val="24"/>
        </w:rPr>
        <w:t xml:space="preserve">Политическая стабильность и материальное благополучие Запада держится на безудержно растущем потреблении. Снижать его темпы нельзя: одурманивание потребительством - единственный способ не допустить человека задуматься о «вечных вопросах», о смысле своего бытия, о проблемах нравственно-религиозных. (А от таких мыслей - до понимания, что тебя просто используют как рабочую скотинку, как строительный материал для всемирного масонского сверхгосударства - всего один шаг). Так что обеспечение расширенного воспроизводства для Запада есть вопрос жизни и смерти. Но такая экономическая политика может держаться лишь на ограблении беднейших стран в пользу наиболее «промышленно развитых». «Золотой миллиард», населяющий эти «развитые» страны, требует для себя все больших и больших ресурсов. Где же их взять? Конечно, в тех государствах, которые по разным причинам до последнего времени не были включены в сферу экономического притяжения Запада. Именно они должны стать новыми источниками сырья и дешевой рабочей силы. Стоит ли говорить о том, какая участь в этом новом «международном разделении труда» уготована России?.. Правильно - плачевная участь дойной коровы, которую будут кормить, лишь бы она до поры до времени не сдохла с голод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94-9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Запад, находящийся ныне в расцвете своего политического могущества, выигравший сорокалетнюю «холодную войну», всеми средствами усиливает российский хаос, стараясь ни в коем случае не допустить возрождения традиционного русского национального самосознания... Последствия такого положения вещей нетрудно себе представить. Несмотря на внешнюю мощь, цивилизация Запада уже почти исчерпала свои внутренние резервы. Российские ресурсы могут лишь на какое-то время оттянуть агонию, но ничто не в силах предотвратить неумолимо приближающуюся развязку. И если мы не найдем в себе сил своевременно восстановить свою былую самобытность, грядущий катаклизм неумолимо захватит нас своим водоворотом и Россия - историческая, тысячелетняя Россия, многовековой оплот христианской духовности и государственности - погибнет окончательно и навсегд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1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А Смута XVII века? Кто виновник? Кто рвал на части Русскую Державу, осквернял церкви Божии, глумился над вековыми святынями народными? Шведы да поляки, достойные представители «просвещенной» Европы. Да что далеко ходить - откуда начинались обе мировые войны? С Запада. А какую преследовали цель? Как ни крути, оба раза главный удар пришелся на Россию, значит, шибко она кому-то мешает. Порабощение Руси - мечом ли, лукавством, - вот конечная цель «цивилизованного» мира, точнее: тайных сил, уже господствующих там и рвущихся к господству здес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60-161</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50" w:name="__RefHeading___Toc128932446"/>
      <w:bookmarkEnd w:id="50"/>
      <w:r>
        <w:rPr/>
        <w:t>Зарубежная Церковь (РПЦЗ)</w:t>
      </w:r>
    </w:p>
    <w:p>
      <w:pPr>
        <w:pStyle w:val="Oaeno1"/>
        <w:tabs>
          <w:tab w:val="clear" w:pos="720"/>
          <w:tab w:val="left" w:pos="34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40" w:leader="none"/>
        </w:tabs>
        <w:spacing w:lineRule="auto" w:line="240"/>
        <w:ind w:firstLine="425"/>
        <w:rPr/>
      </w:pPr>
      <w:r>
        <w:rPr>
          <w:rFonts w:cs="Times New Roman" w:ascii="Times New Roman" w:hAnsi="Times New Roman"/>
          <w:sz w:val="24"/>
        </w:rPr>
        <w:t xml:space="preserve">Бесконечной темой для спекуляций является «раскол», существующий между Русской Православной Церковью в России и за рубежом. Разделения и расколы есть, несомненно, зло... Однако не надо причислять к изъянам церковной жизни то, что на деле является промыслительным дарованием Божиим, благотворным и врачующим. Тут сама жизнь подтверждает нам фундаментальное положение Православного вероучения: премилосердный Господь, снисходя к человеческим немощам и нестроениям, всемогущим действием благодати Своей даже зло обращает на пользу нашу, сводя недобрые начинания к благим последствиям. В свое время ВЧК-ОГПУ-НКВД пришлось немало потрудиться, чтобы в 1927 году расколоть Церковь, противопоставив ее зарубежную часть отечественной. Но могли ли вожди богоборцев - скажем, Гершель Иегуда (Ягода), руководивший деятельностью комиссариата внутренних дел, или Миней Губельман, возглавлявший Центральный совет «Союза воинствующих безбожников» - представить себе, что терзая и дробя тело Русской Церкви, они сами, своими руками созидают основание духовного организма такой неодолимой крепости и силы, что все дальнейшие усилия по его уничтожению будут напрасны?! Воистину дивны дела Твои, Господи, и премудрости Твоей несть конца... Разделившись административно, Русская Церковь не утеряла своего духовного единства. Более того - освободившись от формальной связи с «подсоветскими» структурами, зарубежная часть Церкви получила необходимую свободу для обличения зла, царившего на родине, в России. Во враждебном инославном, иноверческом окружении русские люди на чужбине явили миру подвиг стояния во истине Православия, подвиг надежды и веры - веры в то, что придет срок, кончится мука пленения нашего и Господь избавит исстрадавшуюся Русь от ига святотатце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49-5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а многострадальной земле Отечества Церковь смиренно, но неуклонно пестовала сонмы новомучеников Российских «за веру Христову и Русь Святую от богоборцев мученический венец приявших». Церковь за рубежом обличала их мучителей, свидетельствуя миру об истинном значении того, что творилось в России. Пастыри на Руси в тяжелейших условиях сберегли паству. Часто жертвуя собой, они упасли «малое стадо» Христово, пронеся благодатный огнь живой, ревностной веры через все испытания и муки. Зарубежное духовенство искры того же огня разнесло по всему миру, в самые отдаленные его уголки, куда вихрь социальной катастрофы забрасывал русских эмигрантов в поисках крова и пропита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5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Разделение Русской Церкви на отечественную и зарубежную части - хоть и осталось ему существовать совсем недолго - промыслительно способствует тщательному, разностороннему и подробному рассмотрению важнейших, судьбоносных для нашей Родины и нашего народа вопросов и проблем. Грядущее же воссоединение, обобщив неповторимый духовный опыт обеих частей единой Церкви, непременно станет еще одним мощным двигателем русского возрожден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ложно складываются наши отношения с Зарубежной Церковью. Любому мало-мальски грамотному в канонических вопросах наблюдателю ясно, как день, что с этой стороны нет никаких препятствий для воссоединения. И оно несомненно произойдет, скоро произойдет, несмотря ни на какие попытки его осложнить или сорвать. Надо только сознавать, что наименее болезненный путь к нему - это путь взаимной терпимости и любви. Дорога, усеянная ультиматумами, требованиями, взаимными претензиями и перебранками, ведет в тупик. Как мы не можем понять, как не боимся - ведь Господь на Страшном и нелицеприятном Суде Своем истяжет от нас: блюли ли мы мир и единство величайшей святыни нашей, спасительницы нашей - Церкви Христовой? Что-то ответим ему тогда: «Недосуг было, политика одолела...»? Стыдно, ей-Бог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Еще несколько лет назад авторитет Зарубежной Церкви в России был очень высок. Мы все прекрасно понимали, что ее голос, обличающий советское богоборчество, есть инструмент духовного врачевания наших церковных ошибок, недостатков и прегрешений, а не орудие раскола... Но есть принципиальная разница между святой обязанностью Церкви обличать зло и бесцеремонным вмешательством в чужие дела. Первое - всегда благотворно, второе же есть плод гордыни, высокоумия и тщеслав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43-14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понимание всех сложностей ситуации в России и - что греха таить - желание выглядеть «самыми православными», непричастными к тем компромиссам, на которые приходилось подневольно идти ради пользы дела, толкнуло (да и до сих пор толкает, к сожалению) определенную часть иерархов Зарубежной церкви на позиции непримиримого отторжения, самозамкнутости, огульного обличитель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Мешает политика и нашим взаимоотношениям с зарубежной частью Русской Православной Церкви. После революции они складывались очень непросто. Конечно, не каждый способен на мученичество за веру, но осуждать эмигрировавшее духовенство за то, что они покинули Родину, вряд ли можно. Да и многомиллионное русское рассеяние надо было окормлять. Но это же не отменяет того факта, что уехавшие за рубеж пастыри оставили свою паству в руках богоборческих властей. И именно оставшаяся в России часть духовенства взяла на свои плечи тяжкий груз ответственности за жизнь Церкви. С Божией помощью мы прошли сквозь «огонь и воду» невероятных гонений, сохранились сами и сохранили свою паству, сберегли и приумножили духовные сокровища русского Православия. На крови мучеников и исповедников созидалась - исподволь, незаметно для постороннего взгляда - Русь новая, очищенная огнем страданий и скорбей, неодолимая в своей стойкости и верности святыням. Да, были нестроения, были расколы и провокации НКВД, были и потери, но главное - мы сберегли паству, сберегли вер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К сожалению, необходимо признать, что в последние годы Зарубежная Церковь вышла далеко за рамки, позволенные в братской полемике. Обличать зло есть обязанность Церкви, и до тех пор, пока наши соотечественники из-за рубежа обличали богоборческое зло в Советском Союзе, указывая одновременно и на недостатки российской церковной действительности, - авторитет Зарубежной Церкви был здесь очень высокий. Но когда они отвергли всякую возможность воссоединения, обставив ее многочисленными условиями, и начали одновременно вмешиваться в нашу внутрицерковную жизнь - они потеряли свое положение объективного и стороннего критика, превратившись в заурядных скандалист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38</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51" w:name="__RefHeading___Toc128932447"/>
      <w:bookmarkEnd w:id="51"/>
      <w:r>
        <w:rPr/>
        <w:t>Зло</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rFonts w:ascii="Times New Roman" w:hAnsi="Times New Roman" w:cs="Times New Roman"/>
          <w:spacing w:val="-2"/>
          <w:sz w:val="24"/>
        </w:rPr>
      </w:pPr>
      <w:r>
        <w:rPr>
          <w:rFonts w:cs="Times New Roman" w:ascii="Times New Roman" w:hAnsi="Times New Roman"/>
          <w:spacing w:val="-2"/>
          <w:sz w:val="24"/>
        </w:rPr>
        <w:t xml:space="preserve">Силы добра неизмеримо превышают возможности зла. Причины всех земных нестроений в том, что зло - именно зло - борется с добром, пытаясь разрушить промыслительное Божественное устроение мира, которое по милости Божией должно завершиться полным искоренением грехов и страстей. И если бы человек, почтенный от Господа превыше всякой земной твари, обладающий богоподобной свободой - свободой нравственного выбора - не злоупотреблял ею, произвольно склоняясь на соблазны зла, не было бы в мире места темной силе и простора для ее действий на земл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63</w:t>
      </w:r>
    </w:p>
    <w:p>
      <w:pPr>
        <w:pStyle w:val="Oaeno"/>
        <w:ind w:firstLine="425"/>
        <w:rPr>
          <w:rFonts w:ascii="Times New Roman" w:hAnsi="Times New Roman" w:cs="Times New Roman"/>
          <w:sz w:val="24"/>
        </w:rPr>
      </w:pPr>
      <w:r>
        <w:rPr>
          <w:rFonts w:cs="Times New Roman" w:ascii="Times New Roman" w:hAnsi="Times New Roman"/>
          <w:sz w:val="24"/>
        </w:rPr>
        <w:t xml:space="preserve">Ненависть ко злу, распространяющемуся в мире, - доброе дело и, как говорит св. Григорий Богослов, есть не из последних добродетелей. Но помни, что отступление попущено Богом за нечестие христиан. Если бы все люди были чисты и просты сердцем, то никто и никогда бы не допускал даже святой лжи. Но поскольку существуют завистливые и порочные люди, постольку и допускается тайна в доброделании и даже в житейских дела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4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Христианство категорически не приемлет так называемого «нравственного дуализма», утверждающего пагубное заблуждение о равновеликости добра и зла. Добро, тождественное Истине и Любви, есть Сам Бог во всемогуществе Своем, промыслительно обращающий даже грехопадения искаженной страстями человеческой природы на пользу людям - даруя им возможность спасения и обретения вечной жизни через таинство покаяния. Зло же не имеет сущности. Оно есть лишь искажение Божественной гармонии мироздания, прискорбное отсутствие благодати Божией (так не имеет самостоятельной силы тьма, являясь лишь отсутствием света), отвергаемой той частью разумных тварей, которые сознательно и свободно отвергают Бога в безумии гордыни и гибельного тщеслав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9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илы зла обретают в современном мире все большую власть. Но происходит это не из-за того, что их носители как-то по-особому умны и предусмотрительны. Нет, зло возрастает по мере того, как мы сами (!) отступаем от Заповедей Божиих, добровольно отсекая себя от животворного Источника добра и правды, справедливости и любви. Это не есть результат «заговора», но печальное следствие всемирной апостасии и может быть правильно понято и оценено лишь в рамках христианской эсхатологии, но не примитивных поисков виноватых во всем «заговорщиков». Впрочем, сие не отменяет наших обязанностей по мере сил бороться со злом во всех его формах, в том числе и социально-организованной - политической, экономической или религиозн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8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Кто бы тебе ни сделал злое, ты ему плати только добром. Побеждай зло добром - такова заповедь Божия. Исполняй е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1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О борьбе со злом. В современных условиях, когда весь мир пропитан злом, такая борьба немыслима. Сейчас не борются, а только ограждают себя от зла. Остановить бурный поток зла не в наших силах. Нам надо отойти от него подальше, чтобы не быть увлеченным его течением. Так учат нас великие подвижники Христовой Церкви. Будь мудрой. Пойми правильно то, что я тебе сказал о зл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174-175</w:t>
      </w:r>
    </w:p>
    <w:p>
      <w:pPr>
        <w:pStyle w:val="Oaeno1"/>
        <w:tabs>
          <w:tab w:val="clear" w:pos="720"/>
          <w:tab w:val="left" w:pos="495"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52" w:name="__RefHeading___Toc128932448"/>
      <w:bookmarkEnd w:id="52"/>
      <w:r>
        <w:rPr/>
        <w:t>Злоба</w:t>
      </w:r>
    </w:p>
    <w:p>
      <w:pPr>
        <w:pStyle w:val="Oaeno1"/>
        <w:tabs>
          <w:tab w:val="clear" w:pos="720"/>
          <w:tab w:val="left" w:pos="495" w:leader="none"/>
        </w:tabs>
        <w:spacing w:lineRule="auto" w:line="240"/>
        <w:ind w:firstLine="425"/>
        <w:rPr>
          <w:rFonts w:ascii="Times New Roman" w:hAnsi="Times New Roman" w:cs="Times New Roman"/>
          <w:sz w:val="16"/>
          <w:szCs w:val="16"/>
        </w:rPr>
      </w:pPr>
      <w:r>
        <w:rPr>
          <w:rFonts w:cs="Times New Roman" w:ascii="Times New Roman" w:hAnsi="Times New Roman"/>
          <w:sz w:val="16"/>
          <w:szCs w:val="16"/>
        </w:rPr>
      </w:r>
    </w:p>
    <w:p>
      <w:pPr>
        <w:pStyle w:val="Oaeno1"/>
        <w:tabs>
          <w:tab w:val="clear" w:pos="720"/>
          <w:tab w:val="left" w:pos="495" w:leader="none"/>
        </w:tabs>
        <w:spacing w:lineRule="auto" w:line="240"/>
        <w:ind w:firstLine="425"/>
        <w:rPr/>
      </w:pPr>
      <w:r>
        <w:rPr>
          <w:rFonts w:cs="Times New Roman" w:ascii="Times New Roman" w:hAnsi="Times New Roman"/>
          <w:sz w:val="24"/>
        </w:rPr>
        <w:t>Мы не должны допускать злобы в своих сердцах, как допустили некогда ее первосвященники, книжники и старейшины. Потому что злоба сокращает путь жизни. Потому что гнев правды Божией не творит. И если когда-либо Божественный глагол будет обличать нас в неправых действиях, будет обличать грех, чтобы отвратить нас от пороков, - послушаемся этого гласа Божественного и отвратимся от страстей! Но Боже нас упаси ощутить внутри себя потерю этого священного гласа! Да избежим мы гнева, который допустил злой совет первосвященников, старейшин и книжников! Да воспримем Божественную любовь, возлюбим Господа всем сердцем и ближнего своего, как самого себя. И если что потребуется с нашей стороны для ближнего, хотя бы и пожертвовать жизнью, то окажем и эт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7</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Oaeno"/>
        <w:ind w:firstLine="425"/>
        <w:rPr/>
      </w:pPr>
      <w:r>
        <w:rPr>
          <w:rFonts w:cs="Times New Roman" w:ascii="Times New Roman" w:hAnsi="Times New Roman"/>
          <w:sz w:val="24"/>
        </w:rPr>
        <w:t>Злоба производит в уме бурю помыслов против ближнего - бурю страстей, которая переворачивает все внутри нас, вырывает с корнем все доброе, разрушает почти до основания все ростки добродетелей. Мы и сами бываем не рады этой злосчастной буре, происходящей от обиды на ближнего. А если возникает эта буря - можем ли мы тогда совершать какие-либо благочестивые подвиги? Хотя бы подвиг воздержания в пище, хотя бы молитвенный подвиг, хотя бы вспомоществование ближним своим, хотя бы великодушие и смирение? Нет. Невозможен тогда никакой подвиг, потому что буря злобы в нашем сердце будет отметать вон все наши благие намерения, и никакое добро не будет нам подвластно. Таков, возлюбленные братья и сестры, закон греха, и особенно греха злопамятства, раздражения. Вот почему великие подвижники Христовой Церкви старались уничтожать даже малейшее проявление греха злобы.</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6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нутренняя злоба вызвана... малодушием в несении возложенного на тебя креста... Как бороться с таким состоянием? Если это был только малый, скоро проходящий гнев, то он непогрешительный. Его побеждают молчанием с молитвою к Бог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Разве можно исполнять желание человека со злобой и укорением? Все доброе твое пропало. Когда тебя просят что-либо сделать, то делай с любовию и в простоте своего сердца, тогда Божия милость не отступит от теб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с. 200-20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Злобу, говоришь, никак не искоренишь? Стремись воцарить в своем сердце любовь, и злоба сама собой исчезнет. Любовь не мыслит зла (1Кор. 13 гла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52</w:t>
      </w:r>
    </w:p>
    <w:p>
      <w:pPr>
        <w:pStyle w:val="Oaeno1"/>
        <w:tabs>
          <w:tab w:val="clear" w:pos="720"/>
          <w:tab w:val="left" w:pos="43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53" w:name="__RefHeading___Toc128932449"/>
      <w:bookmarkEnd w:id="53"/>
      <w:r>
        <w:rPr/>
        <w:t>Империя</w:t>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33" w:leader="none"/>
        </w:tabs>
        <w:spacing w:lineRule="auto" w:line="240"/>
        <w:ind w:firstLine="425"/>
        <w:rPr/>
      </w:pPr>
      <w:r>
        <w:rPr>
          <w:rFonts w:cs="Times New Roman" w:ascii="Times New Roman" w:hAnsi="Times New Roman"/>
          <w:sz w:val="24"/>
        </w:rPr>
        <w:t xml:space="preserve">Империей (от латинского imperium - власть) в христианском понимании принято называть государство, почитающее сохранение истин веры своей главной обязанностью; государство, объединяющее в себе различные культуры, народы и племена, спаянные в единый общественный организм вокруг некоторого державного ядра. Таким ядром является народ - носитель державной идеи, народ - защитник святынь и страж устоев государственного бытия, блюститель мировоззренческого единства, политической стабильности общества и экономической дееспособности страны. К сожалению, в результате многочисленных исторических искажений и целенаправленной антиимперской пропаганды понятие «империя» приобрело ныне в господствующей либерально-демократической среде отрицательное значение «тюрьмы народов», государства, в котором метрополия богатеет и пухнет за счет нещадно эксплуатируемых, нищающих национальных окраин.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собенному поношению подвергается идея империи и имперский, державный инстинкт русского народа. Империя, внушают нам, - это такая форма государственности, в которой господствующий народ угнетает другие народы, в которой злокозненный «центр» живет за счет ограбления «колоний». Потому-де такому чудовищу не место в «цивилизованном мире». Однако всякий беспристрастный человек, мало-мальски знакомый с историей нашего Отечества, может легко убедиться, что Российская Империя никогда не соответствовала такому определению. Этот карикатурный образ не имеет ничего общего с нормальной имперской государственностью. Более того, в основании здорового христианского империализма лежат понятия и чаяния вполне духовные, благонамеренные и благодатные, берущие свои начала в Священном Писании и церковном вероучении. Мировая история знает два типа империй. Один тип, возникший на исторической сцене довольно поздно как результат «расцерковления» западного мира и колониальных захватов эпохи «великих географических открытий», - это «лжеимперии», государственность которых основана на экономическом, политическом и военном господстве одного народа над другими. Именно такие государства и создали историческую почву для мифов о нравственной несостоятельности имперской идеи как таковой. Среди наиболее ярких примеров можно назвать Британскую, Австрийскую, Германскую, обе Французские импери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19-42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о всех... европейских псевдоимпериях искажалась самая суть имперской государственности. Они стремились либо к чисто политическим, милитаристским, экспансионистским целям (Германская империя, империя Наполеона I), либо к корыстным торгово-экономическим выгодам (Британская империя). Имперский принцип был понят обезверившейся Европой как принцип силового господства над другими народами, а не как благоговейное служение высшим религиозно-нравственным идеала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2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Римская, Византийская и Российская империи - вот три последовательных исторических этапа воплощения в жизнь великого имперского принцип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2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сновой истинной имперской государственности, позволяющей отличать ее от исторических подделок и искажений, является державность в ее христианском понимании. Подлинная империя есть великая мировая держава, включающая в свой состав различные народы, которые связаны в единое целое общностью высшей культуры, равенством всех граждан перед законом и верховной властью. Благодаря своей величине и мощи, внутренней культурной и этнической многоцветности, христианская империя являет собой своего рода уменьшенную копию целого человечества. Потому и события, происходящие с ней, имеют особую духовную значимость, особое мистическое, прообразующее значени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21-42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мперия Рима, по нынешним меркам довольно скромная территориально (охватывавшая даже в моменты своего расцвета лишь зону средиземноморья, Малую Азию и часть Европы), сыграла, тем не менее, благодаря своему «воцерковлению» при императоре Константине Великом ключевую роль во всей мировой истории двух последних тысячелетий. Эту роль Рим со временем уступил Византии, а та - Москве. Крушение же русской православной государственности вызвало во всем мире столь мощные геополитические и военные катаклизмы, что в XX столетии человечество не раз оказывалось на грани общемировой катастрофы.</w:t>
      </w:r>
      <w:r>
        <w:rPr>
          <w:rFonts w:cs="Times New Roman" w:ascii="Times New Roman" w:hAnsi="Times New Roman"/>
          <w:b/>
          <w:sz w:val="24"/>
        </w:rPr>
        <w:t xml:space="preserve"> </w:t>
      </w:r>
      <w:r>
        <w:rPr>
          <w:rFonts w:cs="Times New Roman" w:ascii="Times New Roman" w:hAnsi="Times New Roman"/>
          <w:sz w:val="24"/>
        </w:rPr>
        <w:t>Все это особенно ярко высвечивает благотворную роль христианской империи, влияние которой на события в мире реализуется посредством осуществления государством двух взаимосвязанных и взаимообусловленных функций. Первая из них (внутренняя) заключается в поддержании мира между народами империи и духовного здравия в общественной жизни страны. Вторая (внешняя) - в удержании человечества от падения в пучину хаоса и ожесточенного взаимоистреблен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2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стина едина. Соответственно сколько бы ни существовало в ту или иную эпоху государств, именующих себя империями, подлинная Империя может быть только одна. Для христианского сознания это всегда было очевидным, ибо Православная Империя есть не больше и не меньше как земная ипостась Царствия Божия, Царствия Небесног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22</w:t>
      </w:r>
    </w:p>
    <w:p>
      <w:pPr>
        <w:pStyle w:val="Heading1"/>
        <w:ind w:firstLine="425"/>
        <w:rPr/>
      </w:pPr>
      <w:bookmarkStart w:id="54" w:name="__RefHeading___Toc128932450"/>
      <w:bookmarkEnd w:id="54"/>
      <w:r>
        <w:rPr/>
        <w:t>Искушения</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 xml:space="preserve">В духовной жизни мы часто бываем подобны... неразумным младенцам. Прежде всего в том, что прикасаемся своей душой ко греху, не разумея в нем опасности. Проще сказать, мы не остерегаемся искушений, которые часто причиняют нам душевные болезни. И только тогда мы осознаем, что надо бы бежать от искушений, когда смертоносный греховный яд проникнет в наше сердце, причиняя нестерпимую боль. Только тогда мы приходим в созна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Мы не желаем избавлять себя от греховных падений, и вместо того, чтобы бежать от искушений, сами, подчас сознательно, надеясь на свои внутренние духовные силы, позволяем себе вкусить запретный плод и получаем, конечно, душевный вред.</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ак же нам, живущим в миру, возможно избежать искушений? Ведь они повсюду: и на работе, и на улицах, и в магазинах, и в транспорте... Правилен такой вопрос. И бежать в обыденной жизни от искушений не требуется; требуется только внимание к себе. Потому что в тех случаях, когда человек со своей стороны не допускает никакого повода ко греху, Господь его охраняет по молитве верующих, по молитве Церкви Христовой. Но если человек сам подает повод ко греху, то как тут избежать искушений?! Искушения обязательно придут, и придут так сильно, что человек получит душевный вред и не всегда сможет освободиться от греховного плен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3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pacing w:val="-4"/>
          <w:sz w:val="24"/>
        </w:rPr>
      </w:pPr>
      <w:r>
        <w:rPr>
          <w:rFonts w:cs="Times New Roman" w:ascii="Times New Roman" w:hAnsi="Times New Roman"/>
          <w:spacing w:val="-4"/>
          <w:sz w:val="24"/>
        </w:rPr>
        <w:t xml:space="preserve">Едва мы сталкиваемся с непредвиденными обстоятельствами, как начинаем колебаться и даже роптать: «Господи, да если мы исполняем Твою волю, то зачем же Ты посылаешь нам скорби и напасти?!». Это особенно случается с теми, кто в молодые годы с полной энергией трудится и для Церкви, и для созидания добродетелей - и вдруг неожиданно заболевает. Вот тогда-то и приступает лукавый со своими искушениями: «Вот видишь, - внушает он, - ты теперь уже не можешь ничего твори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1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 искушениям будь всегда готова: вражонок не оставит в покое, это - его цел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3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Действительно, приходят неожиданно искушения... Не пугайся. Так должно быть, чтобы тебе пройти искус духовный и утвердиться в добродетелях. Не ты одна подвержена искушениям. Посмотри на древних подвижников, и ты увидишь искушения в еще большей степени, бывшие с ними. Чувством одиночества, тоской по родным испытывал и их диавол. Но они все это препобеждали верой и любовью ко Господ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ез искушений ни один человек не обходится. Вот и нам с тобой эти искушения пришли с тем, чтобы испытать нашу твердость в доброделании. Будем мудрыми и не поддадимся соблазну. Жив Господь, Он не оставит нас без помощ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0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е смущайся тем, что искушения преследуют тебя на каждом шагу. Таков уж путь крестоносца. Чем усерднее хотим служить Богу, тем сильнее восстает враг. Крепись и мужайся! Господь да оградит тебя от всякого зл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42</w:t>
      </w:r>
    </w:p>
    <w:p>
      <w:pPr>
        <w:pStyle w:val="Oaeno"/>
        <w:ind w:firstLine="425"/>
        <w:rPr>
          <w:rFonts w:ascii="Times New Roman" w:hAnsi="Times New Roman" w:cs="Times New Roman"/>
          <w:sz w:val="24"/>
        </w:rPr>
      </w:pPr>
      <w:r>
        <w:rPr>
          <w:rFonts w:cs="Times New Roman" w:ascii="Times New Roman" w:hAnsi="Times New Roman"/>
          <w:sz w:val="24"/>
        </w:rPr>
        <w:t xml:space="preserve">Запомни раз и навсегда, что после радостей обязательно приходят искуш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7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ты ощущала в душе какую-либо брань и боролась со своим искушением, то здесь греха нет и исповедоваться в этом не над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16</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55" w:name="__RefHeading___Toc128932451"/>
      <w:bookmarkEnd w:id="55"/>
      <w:r>
        <w:rPr/>
        <w:t>Исповедничество</w:t>
      </w:r>
    </w:p>
    <w:p>
      <w:pPr>
        <w:pStyle w:val="Oaeno"/>
        <w:ind w:firstLine="425"/>
        <w:rPr>
          <w:rFonts w:ascii="Times New Roman" w:hAnsi="Times New Roman" w:cs="Times New Roman"/>
          <w:sz w:val="24"/>
        </w:rPr>
      </w:pPr>
      <w:r>
        <w:rPr>
          <w:rFonts w:cs="Times New Roman" w:ascii="Times New Roman" w:hAnsi="Times New Roman"/>
          <w:sz w:val="24"/>
        </w:rPr>
      </w:r>
    </w:p>
    <w:p>
      <w:pPr>
        <w:pStyle w:val="Oaeno"/>
        <w:ind w:firstLine="425"/>
        <w:rPr>
          <w:rFonts w:ascii="Times New Roman" w:hAnsi="Times New Roman" w:cs="Times New Roman"/>
          <w:sz w:val="24"/>
        </w:rPr>
      </w:pPr>
      <w:r>
        <w:rPr>
          <w:rFonts w:cs="Times New Roman" w:ascii="Times New Roman" w:hAnsi="Times New Roman"/>
          <w:sz w:val="24"/>
        </w:rPr>
        <w:t>Верь, что Господь не попустит сверх сил испытания. Он пошлет и утешение.</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40</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56" w:name="__RefHeading___Toc128932452"/>
      <w:bookmarkEnd w:id="56"/>
      <w:r>
        <w:rPr/>
        <w:t>Исповедь</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 xml:space="preserve">Суть исповеди заключается не в том, чтобы точно и всесторонне открыть свой грех духовному отцу или духовнику, а в том, чтобы довести своего внутреннего человека до полного раскаяния, до образования внутри сердца ненависти ко всякому греху, до возлюбления всякой добродетел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6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Во время общей исповеди поступай так: если в общих вопросах не затрагиваются грехи, тобою соделанные, то, подходя к разрешению, обязательно открой священнику, т.е. дополни исповед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овершенно правильно поступаешь, когда идешь на исповедь в тот храм, где это таинство проводится как положено, с благоговением. Так и продолжай поступать. Быть же безразличной к тому, как проводится исповедь, - опасно для душ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равильно ли ты поступаешь, когда без конца исповедуешься? Конечно, нет. Ты старайся повседневные грехи исповедовать дома на вечерней молитве. А в храме - когда готовишься причащаться, и притом единожды. Имей смиренное сердце и нелицемерную любовь к Бог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т сомнения в том, что общая исповедь не может заменить частную, но думать о том, что быть на общей исповеди равно как и не исповедоваться, неверно. Я стою за частную исповедь, но не отвергаю и общую, когда бывает большое стечение народ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8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стинная исповедь не только не дозволяет увеличиваться в «коробе» плохим поступкам, но и уничтожает их, так что на суде Божием «коробок» может оказаться совершенно пустым от злых дел, а наполнен добрыми, святым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2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 бойся открывать своему пастырю землю, чтобы получить Неб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6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ы спрашиваешь, почему одному священнику можешь открыть грехи, а другому нет. Это потому, что мало имеешь доверия, а недоверие возникает на почве осуждения, вызванного всякими посторонними наговорами. Этого берегись. Помни, что ты исповедуешь свои грехи Богу, а священник только свидетель. Впрочем, если есть возможность исповедоваться у того священника, к которому располагается твое сердце, то лучше исповедывайся у него, но не осуждай други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0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атюшкам исповедоваться до мельчайших подробностей нет смысла. Замечай основные, главные свои грехи и в них кайся на исповеди. Не обременяй батюшек своими «библиям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46</w:t>
      </w:r>
    </w:p>
    <w:p>
      <w:pPr>
        <w:pStyle w:val="Heading1"/>
        <w:ind w:firstLine="425"/>
        <w:rPr/>
      </w:pPr>
      <w:bookmarkStart w:id="57" w:name="__RefHeading___Toc128932453"/>
      <w:bookmarkEnd w:id="57"/>
      <w:r>
        <w:rPr/>
        <w:t>История</w:t>
      </w:r>
    </w:p>
    <w:p>
      <w:pPr>
        <w:pStyle w:val="Oaeno1"/>
        <w:tabs>
          <w:tab w:val="clear" w:pos="720"/>
          <w:tab w:val="left" w:pos="39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92" w:leader="none"/>
        </w:tabs>
        <w:spacing w:lineRule="auto" w:line="240"/>
        <w:ind w:firstLine="425"/>
        <w:rPr/>
      </w:pPr>
      <w:r>
        <w:rPr>
          <w:rFonts w:cs="Times New Roman" w:ascii="Times New Roman" w:hAnsi="Times New Roman"/>
          <w:sz w:val="24"/>
        </w:rPr>
        <w:t>Ход мировой истории извилист и непредсказуем. Вопреки распространенному мнению, ее течение не есть результат «борьбы добра и зла». Это заблуждение, утверждающее нравственный дуализм, а проще сказать - равняющее Всеблагого Бога с Его падшим творением, низверженным херувимом, превратившимся в мрачного демона, - доныне служит первоосновой множества пагубных недоразумений и ошибок во всех областях человеческой жизн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6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Здравое понимание исторического развития, без сомнения, не имеет ничего общего с концепцией «мирового заговора», рассматривающей чуть ли не всю историю человечества в качестве результата сознательной и целенаправленной деятельности жидомасонских злоумышленников. Столь упрощенное толкование истории, свойственное, как правило, весьма агрессивным и примитивным идеологиям расистского толка, будучи примененным практически, может привести к последствиям трагическим и непоправимым. Нет, зло, в каком бы виде оно ни пыталось реализовать себя, как бы ни простирало свое влияние и власть в среде человечества, никогда не определяло и не будет определять жизнь людей. Промысел всемогущего, непостижимого, недоведомого Божества и свободная воля человека - вот две силы, движущие мировой исторический процесс!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86</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58" w:name="__RefHeading___Toc128932454"/>
      <w:bookmarkEnd w:id="58"/>
      <w:r>
        <w:rPr/>
        <w:t>История России</w:t>
      </w:r>
    </w:p>
    <w:p>
      <w:pPr>
        <w:pStyle w:val="Normal"/>
        <w:rPr/>
      </w:pPr>
      <w:r>
        <w:rPr/>
      </w:r>
    </w:p>
    <w:p>
      <w:pPr>
        <w:pStyle w:val="Oaeno"/>
        <w:ind w:firstLine="425"/>
        <w:rPr>
          <w:rFonts w:ascii="Times New Roman" w:hAnsi="Times New Roman" w:cs="Times New Roman"/>
          <w:sz w:val="24"/>
        </w:rPr>
      </w:pPr>
      <w:r>
        <w:rPr>
          <w:rFonts w:cs="Times New Roman" w:ascii="Times New Roman" w:hAnsi="Times New Roman"/>
          <w:sz w:val="24"/>
        </w:rPr>
        <w:t xml:space="preserve">Восстановление исторической преемственности нашей жизни вовсе не означает возврата в прошлое. Что было - то прошло. Можно жалеть об ушедшей юности, но нельзя ее вернуть. А вот сохранить при всем том свою духовную, культурную, интеллектуальную индивидуальность не только можно, но и должно. Сегодня мы просто обязаны взять все лучшее из нашего огромного, уникального исторического опыта и практически воплотить это в жизн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88</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330" w:leader="none"/>
        </w:tabs>
        <w:spacing w:lineRule="auto" w:line="240"/>
        <w:ind w:firstLine="425"/>
        <w:rPr/>
      </w:pPr>
      <w:r>
        <w:rPr>
          <w:rFonts w:cs="Times New Roman" w:ascii="Times New Roman" w:hAnsi="Times New Roman"/>
          <w:sz w:val="24"/>
        </w:rPr>
        <w:t>Русская история - лишь часть общей истории человечества, начавшейся с момента грехопадения первых людей и изгнания их из рая. Концом ее станет второе славное пришествие Христово с последующим Страшным Судом и преображением мира. Главное событие истории - воплощение Иисуса Христа, Сына Божия, «нас ради человек и нашего ради спасения сшедшаго с небес и воплотившагося от Духа Свята и Марии Девы и вочеловечшася», основавшего на земле с целью усвоения людьми дарованного Им спасения «едину святую соборную и апостольскую Церков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7-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нимание русской судьбы - истории России с ее взлетами и падениями, благодатными прозрениями и соблазнами богоборчества - возможно лишь в рамках исторического осмысления извечной борьбы, ведущейся падшим духом против человеческого рода. Оторвать душу человека от спасительной церковной благодати, исказить евангельские истины, уничтожить Православную Церковь и ее ограду - русскую государственность, - эти богоборческие порывы сатаны были теми вну-тренними толчками, которые на поверхности русской жизни отражались войнами и смутами, революциями и «перестройкам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стория русского народа есть история его призвания к этому служению, история осознания и добровольного вступления в служение, история борьбы народа с искушениями, соблазнами и гонениями, грозившими извратить идею служения или воспрепятствовать ему. Нашу историю можно разделить на три периода: Первый этап - становление русского самосознания, охватывающий период со времени крещения Руси до эпохи Иоанна IV. В это время оформилась и закрепилась религиозная основа национального самосознания. Приняли окончательную форму понятия о смысле существования народа, его идеалах в жизни личной, семейной, общественной и государственной. Второй этап - период борьбы русского самосознания с многочисленными богоборческими и материалистическими, антинациональными соблазнами. Его хронологическими рамками являются Смута XVII века, с одной стороны, а с другой - революция 1917 года и ее последствия. Временной точкой, завершающей этот этап русской жизни, можно (с известной долей условности) признать 1988 год - дату тысячелетия Крещения Руси. Третий этап - время возрождения русского самосознания во всей его религиозной и исторической полноте. Свидетелями и современниками этого процесса являемся все мы, независимо от того, признаем его или отвергаем...</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8</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z w:val="24"/>
        </w:rPr>
        <w:t xml:space="preserve">Оглядывая отечественную историю, непредвзятый наблюдатель повсюду находит несомненные следы промыслительного Божия попечения о России. События здесь происходят почти всегда вопреки «объективным закономерностям», свидетельствуя о том, что определяют историю не земные, привычные и, казалось бы, незыблемые законы, а мановения Божии, сокрушающие «чин естества» и недалекий человеческий расчет. Чудо сопровождает Россию сквозь века. Вот и нынче - по всем планам закулисных дирижеров современной русской трагедии наше национально-религиозное самосознание давно должно было захлебнуться в смрадном и мутном потоке пропаганды насилия и бесстыдства, космополитизма, богоборчества и животных страстей. Наша государственность должна была давно рухнуть под грузом бесконечных предательств и измен, внутренних интриг и внешнего давления. Наши дети давно должны были бы убивать друг друга на полях новой братоубийственной гражданской войны, для разжигания которой было приложено столько усилий мнимыми «миротворцами» и лукавыми «посредниками». Наша хозяйственная жизнь должна бы давно замереть, опутанная удушающей сетью «реформ», ввергнув страну в экономический и политический хаос.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5</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rFonts w:ascii="Times New Roman" w:hAnsi="Times New Roman" w:cs="Times New Roman"/>
          <w:sz w:val="24"/>
        </w:rPr>
      </w:pPr>
      <w:r>
        <w:rPr>
          <w:rFonts w:cs="Times New Roman" w:ascii="Times New Roman" w:hAnsi="Times New Roman"/>
          <w:sz w:val="24"/>
        </w:rPr>
        <w:t xml:space="preserve">Религиозный смысл русской истории выходит далеко за рамки национального значения. «На костях мучеников, - пророчествовал задолго до революции о. Иоанн Кронштадтский, - как на крепком фундаменте будет воздвигнута Русь новая - по старому образцу; крепкая своей верой в Христа Бога и Святую Троицу; и будет по завету святого князя Владимира - как единая Церковь». Именно эта роль России, как последнего убежища истинной веры, последней, всеми гонимой Церкви времен общей апостасии и воцарения антихриста, придает русской истории вселенское, космическое знач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Тяжел и тернист исторический путь нашей Родины. Его десять столетий изобилуют войнами и смутами, нашествиями иноплеменников и интригами иноверцев. Заявляя о своем стремлении во-плотить в жизнь религиозно-нравственные святыни веры, Россия неизбежно становилась поперек дороги тем, кто, отвергая заповеди о милосердии, нестяжании и братолюбии, рвался устроить земное бытие человека по образцу звериной стаи - жестокой, алчной и беспощадно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63-64</w:t>
      </w:r>
    </w:p>
    <w:p>
      <w:pPr>
        <w:pStyle w:val="Oaeno"/>
        <w:ind w:firstLine="425"/>
        <w:rPr/>
      </w:pPr>
      <w:r>
        <w:rPr>
          <w:rFonts w:cs="Times New Roman" w:ascii="Times New Roman" w:hAnsi="Times New Roman"/>
          <w:sz w:val="24"/>
        </w:rPr>
        <w:t xml:space="preserve">В основание внешнего величия и силы русский гений положил несокрушимый «камень веры», многовековой опыт духовного единства, заботливо лелеемый Православием, как зеница ока оберегаемый Русской Церковью. Опыт личного благочестия, неопровержимое внутреннее свидетельство о правде Божией воспламеняли верой и мужеством сердца русских ратников на поле боя, русских подвижников в дальних скитах и убогих келиях, русских князей в делах государственного управл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6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Вот вам и разгадка русской истории. Сознавая себя благодатной хранительницей истин веры, религиозно-нравственных ценностей Православия, Россия неизбежно стала средоточием, узловым пунктом вселенской борьбы добра и зла, притязающего на бессмертную душу человека. Эта духовная битва отражалась в материальном мире ее исторического бытия войнами и междоусобицами, смутами и социальными катаклизмами. Сегодня Русь вновь, в который уже раз, подвергается бурному натиску сатанинской злобы, усиленному долгими десятилетиями государственного богоборчества, лишившими значительную часть русских людей способности здраво оценивать происходяще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25-12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е раз и не два казалось, что смуты и мятежи, агрессии и войны уничтожат российскую державу. И все же каждый раз милостью Божией Россия возрождалась, ибо духовные механизмы самозащиты христианской государственности - механизмы соборности - несмотря ни на что обеспечивали «регенерацию» растерзанной Руси, сохранение всенародного, общенационального единства, мировоззренческой целостности общества и его нравственно-религиозного здоровь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5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Для того чтобы удовлетворительно объяснить российский феномен, привычных исторических стереотипов явно недостаточно. Православное сознание легко минует это препятствие, обосновывая своеобразие русской судьбы исчерпывающе просто - промыслительным назначением России стать последним препятствием на пути всемирной апостасии. Отсюда - вся трагичность нашей истории, становящейся ареной столкновения добра и зла, спасающей благодати Божией и гибельных сатанинских соблазнов, высших порывов добродетельной души с низкими страстями и грязными пороками, терзающими падшую человеческую природу. В такое объяснение легко укладывается вся русская история с момента Крещения Руси и до наших дн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9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Грандиозное здание Православной Российской Государственности на протяжении девяти столетий возводилось многими поколениями русских людей под благодатным покровом живой веры, позволявшей им «слушать словеса Господни и творить их». И доколе в народе сохранялась верность своему промыслительному призванию, никакие исторические катаклизмы не могли разрушить храмину Святой Руси, «основана бо бе на камени» Заповедей Христовых. Когда же тлен безверия, богоборчества и космополитизма мало-помалу источил монолитный духовный фундамент русского общества, а воинствующий индивидуализм разрушил его соборные скрепы, обратив некогда прочную основу России в песок и труху, - сбылось страшное пророчество: пала Держава в пучину междоусобиц и смут, «и было падение ее велико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56-45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 конце Х века вошли в купель святого крещения племена полян, древлян, кривичей, вятичей, радимичей и иных славян. Вышел из купели - русский народ, в течение шести веков (с Х по XVI) вдумчиво и сосредоточенно размышлявший о месте Святой Руси в мироздании, пока, наконец, в царствование Иоанна IV не утвердился в своем национально-религиозном мировоззрении. И все это - вопреки обстоятельствам, условиям, возможностям, выгоде, расчету. С этого «вопреки» и начинается русская истор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1</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330" w:leader="none"/>
        </w:tabs>
        <w:spacing w:lineRule="auto" w:line="240"/>
        <w:ind w:firstLine="425"/>
        <w:rPr/>
      </w:pPr>
      <w:r>
        <w:rPr>
          <w:rFonts w:cs="Times New Roman" w:ascii="Times New Roman" w:hAnsi="Times New Roman"/>
          <w:spacing w:val="-4"/>
          <w:sz w:val="24"/>
        </w:rPr>
        <w:t>Рассуждая о русской истории, говоря о причинах помрачения религиозного самосознания русских людей, приведшего к гибели православную российскую государственность, невозможно избежать обсуждения этого вопроса. Тема давно назрела, надо лишь подойти к ней без ненависти и злобы, раздражения и лукавства - с искренним желанием понять... Во-первых, следует четко уяснить себе, что нам предстоит проблема духовная, проблема межрелигиозных, но вовсе не межнациональных отношений. Церковь не делит и никогда не делила своих чад по национальному признаку. В сонме православных святых лик подвижников-евреев (начиная с апостолов) занимает свое место наряду с угодниками Божиими, призванными благодатию Его из среды иных народов - безо всякого различия. Во-вторых, необходимо осознать, что суть проблемы заключается в непримиримом противоречии двух религиозных мировоззрений, соответственно определяющих идеалы народного бытия, нравственные нормы и понимание смысла жизни. Противостояние это обостряется тем, что в самосознании обоих народов чрезвычайно сильны идеи избранничества, мессианства, особого служения.</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255-256</w:t>
      </w:r>
    </w:p>
    <w:p>
      <w:pPr>
        <w:pStyle w:val="Heading1"/>
        <w:ind w:firstLine="425"/>
        <w:rPr/>
      </w:pPr>
      <w:bookmarkStart w:id="59" w:name="__RefHeading___Toc128932455"/>
      <w:bookmarkEnd w:id="59"/>
      <w:r>
        <w:rPr/>
        <w:t>Иудаизм</w:t>
      </w:r>
    </w:p>
    <w:p>
      <w:pPr>
        <w:pStyle w:val="Normal"/>
        <w:rPr/>
      </w:pPr>
      <w:r>
        <w:rPr/>
      </w:r>
    </w:p>
    <w:p>
      <w:pPr>
        <w:pStyle w:val="Oaeno"/>
        <w:ind w:firstLine="425"/>
        <w:rPr>
          <w:rFonts w:ascii="Times New Roman" w:hAnsi="Times New Roman" w:cs="Times New Roman"/>
          <w:b/>
          <w:b/>
          <w:sz w:val="24"/>
        </w:rPr>
      </w:pPr>
      <w:r>
        <w:rPr>
          <w:rFonts w:cs="Times New Roman" w:ascii="Times New Roman" w:hAnsi="Times New Roman"/>
          <w:sz w:val="24"/>
        </w:rPr>
        <w:t>Закоснев в ожидании военного и политиче-ского лидера, иудеи отвергли истинного Христа, пришедшего в мир с проповедью покаяния и любви. Особую их ненависть вызывал тот факт, что, обличив фарисеев, Христос разрушил миф о еврейской «богоизбранности», приобщив к Своему учению языческие народы. И вот иудеи оклеветали Спасителя перед римской властью и добились Ему смертного приговора. Результатом этого святотатства было отвержение преступников благодатью Божией. Народ еврейский, «который первоначально был избран Божиим народом, ...сделался народом по преимуществу отверженным» (святитель Игнатий Брянчанинов). Но распятый Христос оказался для богоборцев еще страшнее.</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Безусловно, иудейский религиозный экстремизм таит в себе серьезную угрозу мир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1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Иудейский, антихристианский экстремизм оставил в русской судьбе страшный, кровавый след. Эта очевидная истина не должна, однако, превращаться в повод для нагнетания бессмысленной истерии. Криками и проклятиями горю не поможешь. Для того, чтобы обезопасить Россию от возможного повторения того богоборческого, русофобского кошмара, который она пережила в XX столетии, необходимо, во-первых, восстановить историческую истину в ее неискаженном виде, а во-вторых, глубоко и всесторонне проанализировать нашу национальную трагедию, ее причины и следствия и - сделать соответствующие вывод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63-2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давляющее большинство войн имело в истории характер религиозный, а такие глобальные военные противостояния, как, например, вооруженная борьба ислама и христианства, длились, то затухая, то вспыхивая вновь, на протяжении многих веков. Но ни одно из подобных столкновений ни по ожесточенности борьбы, ни по масштабам, ни по своим последствиям не может сравниться с религиозной войной, вот уже два тысячелетия упорно и непрерывно ведущейся иудаизмом против Церкви Христовой. Духовные начала двух сторон совершенно противоположны и непримиримы. Дело в том, что современный иудаизм не имеет, в христианском понимании, никакого положительного религиозного содержания. С того момента, как иудеи распяли Мессию, Иисуса Христа, Сына Божиего, Которого они должны бы были принять с благоговением и любовью, ибо именно им Бог доверил знание о том, что Христос придет спасти человека от греха, - с этого момента основой иудаизма стало воинствующее антихристианство. Отсюда - все сложности русско-еврейских отношений, ибо Святая Русь веками сознавала себя как защитницу и главную хранительницу христианских святынь, равно в области духовной и государственн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254-25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епримиримое отношение иудаизма к христианству коренится в абсолютной несовместимости мистического, нравственного, этического и мировоззренческого содержания этих религий. Христианство есть свидетельство о милосердии Божием, даровавшем всем людям возможность спасения ценой добровольной жертвы, принесенной Господом Иисусом Христом, вочеловечившимся Богом, ради искупления всех грехов мира. Иудаизм есть утверждение исключительного права иудеев, гарантированного им самим фактом рождения, на господствующее положение не только в человеческом мире, но и во всей Вселенной.</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Русский народ сознавал свою задачу народа-богоносца в том, чтобы </w:t>
      </w:r>
      <w:r>
        <w:rPr>
          <w:rFonts w:cs="Times New Roman" w:ascii="Times New Roman" w:hAnsi="Times New Roman"/>
          <w:b/>
          <w:sz w:val="24"/>
        </w:rPr>
        <w:t>служить</w:t>
      </w:r>
      <w:r>
        <w:rPr>
          <w:rFonts w:cs="Times New Roman" w:ascii="Times New Roman" w:hAnsi="Times New Roman"/>
          <w:sz w:val="24"/>
        </w:rPr>
        <w:t xml:space="preserve"> хранителем истин веры, давая возможность </w:t>
      </w:r>
      <w:r>
        <w:rPr>
          <w:rFonts w:cs="Times New Roman" w:ascii="Times New Roman" w:hAnsi="Times New Roman"/>
          <w:b/>
          <w:sz w:val="24"/>
        </w:rPr>
        <w:t>любому желающему</w:t>
      </w:r>
      <w:r>
        <w:rPr>
          <w:rFonts w:cs="Times New Roman" w:ascii="Times New Roman" w:hAnsi="Times New Roman"/>
          <w:sz w:val="24"/>
        </w:rPr>
        <w:t xml:space="preserve"> припасть к этому источнику живой воды, приснотекущему в жизнь вечную и блаженную. Иное понимание избранничества предполагает иудаизм. «Евреи приятнее Богу нежели ангелы», «как человек в мире высоко стоит над животными, так евреи высоко стоят над всеми народами на свете», - учит Талмуд. Это вероучение основывается на том утвер-ждении, что иудеи Самим Богом избраны для господства и должны всемерно стремиться к достижению этой цели. Отсюда проистекает еще одно фундаментальное положение иудаизма, гласящее, что иудей не имеет никаких нравственных обязательств перед иноверцем. Понятия справедливости и милосердия, честности и благодарности, с этой точки зрения, неприменимы к христианину или мусульманину, ибо они, строго говоря, не могут даже считаться людьми... Итак: православное понимание своего избранничества есть понимание обязанности </w:t>
      </w:r>
      <w:r>
        <w:rPr>
          <w:rFonts w:cs="Times New Roman" w:ascii="Times New Roman" w:hAnsi="Times New Roman"/>
          <w:b/>
          <w:sz w:val="24"/>
        </w:rPr>
        <w:t>служить ближнему своему</w:t>
      </w:r>
      <w:r>
        <w:rPr>
          <w:rFonts w:cs="Times New Roman" w:ascii="Times New Roman" w:hAnsi="Times New Roman"/>
          <w:sz w:val="24"/>
        </w:rPr>
        <w:t xml:space="preserve">. Избранничество же иудея есть </w:t>
      </w:r>
      <w:r>
        <w:rPr>
          <w:rFonts w:cs="Times New Roman" w:ascii="Times New Roman" w:hAnsi="Times New Roman"/>
          <w:b/>
          <w:sz w:val="24"/>
        </w:rPr>
        <w:t xml:space="preserve">избранничество на господство </w:t>
      </w:r>
      <w:r>
        <w:rPr>
          <w:rFonts w:cs="Times New Roman" w:ascii="Times New Roman" w:hAnsi="Times New Roman"/>
          <w:sz w:val="24"/>
        </w:rPr>
        <w:t>над окружающими людьми. Понятно, что соприкосновение столь разительно отличающихся взглядов на жизнь и на свое место в ней не могло не вызывать явлений болезненных, разрушительных, катастрофичных. Русская история - лучшее тому подтверждени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5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алмуд же утверждает: «Еврейский народ достоин вечной жизни, а другие народы подобны ослам»; «Евреи, вы люди, а прочие народы не люди...»; «Одни евреи достойны названия людей, а гои... имеют лишь право называться свиньями». Подобным утверждениям, выводящим деятельность своих приверженцев за рамки нравственных оценок и лишающим их каких бы то ни было этических и моральных норм в общении с другими народами, талмудизм отводит центральное место, сознательно подменяя вероисповедание национальной принадлежностью адепт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Среди христиан установился взгляд на вражду иудаизма к христианству как на отражение в мире богоборческой ненависти сатаны, диавола - к Иисусу Христу, Сыну Божию, разрушившему Своей крестной жертвой его державу и власть над душами людей.</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1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 начале двадцатого столетия древняя религиозная идея о мировом господстве избранной «свыше» элиты, наиболее ясно выраженная в талмудических мессианских чаяниях, вплотную подошла к своему политическому воплощению. Устранение с международной арены русской православной государственности, развал внутриевропейского политического баланса и невиданный рост технических возможностей управления обществом позволили приступить к практической деятельности по созданию интернациональных политических, экономических, юридических и иных механизмов реализации этого глобального замысла. Решительным шагом на таком пути стало образование Лиги Наций - всемирной организации, имевшей, согласно уставу, своей целью «развитие сотрудничества между народами и гарантию их мира и безопасности»...</w:t>
      </w:r>
      <w:r>
        <w:rPr>
          <w:rFonts w:cs="Times New Roman" w:ascii="Times New Roman" w:hAnsi="Times New Roman"/>
          <w:b/>
          <w:sz w:val="24"/>
        </w:rPr>
        <w:t xml:space="preserve"> </w:t>
      </w:r>
      <w:r>
        <w:rPr>
          <w:rFonts w:cs="Times New Roman" w:ascii="Times New Roman" w:hAnsi="Times New Roman"/>
          <w:sz w:val="24"/>
        </w:rPr>
        <w:t xml:space="preserve">На первом же заседании была определена и цель собрания: «Подготовить Соединенные Штаты Европы, создать наднациональную власть, которая должна будет решать споры между нациями». Предусматривалось также обеспечить «облегченную практику обязательного, полного действия международного права», которое «должно быть вооружено такими санкциями, какие заранее остановят те нации, которые поддались бы искушению изменить своему слову» - то есть подчиняться Лиге. Создание мировой антихристианской диктатуры объявлялось в одной из резолюций конгресса «конечной целью, к которой в течение стольких веков стремилось масонство», и «освобождением человечества от всякого морального, религиозного, политического и экономического порабощ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284-28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се разговоры об «общей исторической почве» христианства и иудаизма - ложь. Две тысячи лет назад вообще не было такого понятия - иудаизм. А религиозные верования еврейского народа после духовной катастрофы богоубийства уже совсем не те, что были у их далеких предков - ветхозаветных патриархов и пророков, удостоившихся за свое благочестие многоразличных благодатных даров. Это две разные религии, вот и все! Творения всех святых отцов и учителей Церкви - от Иоанна Златоуста до Игнатия Брянчанинова - согласно подтверждают такую точку зрен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65-26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Газета «Известия» с умилением поведала миру трогательную историю хасидского раввина, который в самый разгар сталинской эпохи «по совместительству» работал... вторым секретарем Самаркандского горкома КПСС (статья «Где злоба дня сплетена с вечностью» в номере от 10 июня 1994 г.). А ведь «второй» в системе партийной номенклатуры традиционно курировал вопросы идеологии. Каково? Видит Бог: не прочитал бы собственными глазами - не поверил бы! «Он для всех секретарствовал, а в кругу доверенных местных евреев раввинствовал», - восхищается газета. Разве это свидетельствует о том, что «антирелигиозные гонения касались всех равно?». По-моему, как раз об обратном. Такие вот «пламенные большевики» и раскручивали маховик антирусского, антиправославного террор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64-265</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60" w:name="__RefHeading___Toc128932456"/>
      <w:bookmarkEnd w:id="60"/>
      <w:r>
        <w:rPr/>
        <w:t>Католицизм</w:t>
      </w:r>
    </w:p>
    <w:p>
      <w:pPr>
        <w:pStyle w:val="Oaeno1"/>
        <w:tabs>
          <w:tab w:val="clear" w:pos="720"/>
          <w:tab w:val="left" w:pos="433" w:leader="none"/>
        </w:tabs>
        <w:spacing w:lineRule="auto" w:line="240"/>
        <w:ind w:firstLine="425"/>
        <w:rPr>
          <w:rFonts w:ascii="Times New Roman" w:hAnsi="Times New Roman" w:cs="Times New Roman"/>
          <w:sz w:val="16"/>
          <w:szCs w:val="16"/>
        </w:rPr>
      </w:pPr>
      <w:r>
        <w:rPr>
          <w:rFonts w:cs="Times New Roman" w:ascii="Times New Roman" w:hAnsi="Times New Roman"/>
          <w:sz w:val="16"/>
          <w:szCs w:val="16"/>
        </w:rPr>
      </w:r>
    </w:p>
    <w:p>
      <w:pPr>
        <w:pStyle w:val="Oaeno1"/>
        <w:tabs>
          <w:tab w:val="clear" w:pos="720"/>
          <w:tab w:val="left" w:pos="433" w:leader="none"/>
        </w:tabs>
        <w:spacing w:lineRule="auto" w:line="240"/>
        <w:ind w:firstLine="425"/>
        <w:rPr/>
      </w:pPr>
      <w:r>
        <w:rPr>
          <w:rFonts w:cs="Times New Roman" w:ascii="Times New Roman" w:hAnsi="Times New Roman"/>
          <w:sz w:val="24"/>
        </w:rPr>
        <w:t xml:space="preserve">Исповедническое стояние во истине Православия оказалось не всем по силам. Римские епископы, основываясь на центральном положении Рима, как имперского города, и на происхождении кафедры от первоверховного апостола Петра, уже с третьего века по Р.Х. начали претендовать на особое, главенствующее положение во всей Церкви. Доколе Рим хранил чистоту Православия, Господь за веру миловал Западную Церковь, и претензии римских первосвященников не могли разрушить всецерковного единства. Всех еще связывала общность веры, Таинств и сознание принадлежности к единой Апостольской Церкви. Время от времени на Римскую кафедру восходили архиереи, прославившиеся борьбой за чистоту Православия и святостью личного жития. Но к несчастью для христианского мира, с течением времени амбиции римских первосвященников росли, гордыня все глубже и глубже пускала свои ядовитые корни в церковную жизнь Запада. Не встречая должного отпора, гордыня римских епископов росла и ширилась, пока, наконец, не принесла страшный плод - уверовав в свою мнимую непогрешимость, папы дерзнули покуситься на святая святых церковного вероучения, изменив Символ Веры и нарушив канонические основы церковной жизни. Ими были введены новые догматы: сперва - об исхождении Духа Святого «и от Сына», с внесением этих слов в Символ Веры, затем - о непорочном зачатии Пресвятой Девы Марии, о папе как наместнике Христа на земле, главе всех Церквей и светских государств, о его непогрешимости в делах веры, о чистилище, о сверхдолжных заслугах и другие. Одним словом, нововведениями в области вероучительной (догматической) и канонической (церковных законов) стало искажаться самое учение Христа о природе Церкви. Все это привело к отпадению католицизма от полноты Божественной благодати и от соборного единства Вселенской Православной Церкви. Стремление к господству над миром и активное участие в политических интригах стало неотъемлемой чертой католического мировоззрения. По мановению пап целые народы, взяв меч и крест, шли сражаться против каждого, кого Римский епископ признает своим враг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66-267</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rFonts w:ascii="Times New Roman" w:hAnsi="Times New Roman" w:cs="Times New Roman"/>
          <w:b/>
          <w:b/>
          <w:sz w:val="24"/>
        </w:rPr>
      </w:pPr>
      <w:r>
        <w:rPr>
          <w:rFonts w:cs="Times New Roman" w:ascii="Times New Roman" w:hAnsi="Times New Roman"/>
          <w:sz w:val="24"/>
        </w:rPr>
        <w:t xml:space="preserve">Главнейшие погрешности католицизма: 1. Вопреки апостольским заповедям и решениям семи Вселенских Соборов, Римская церковь односторонне, без обсуждения и совета, внесла искажения в Символ Веры, подорвав самый корень благодатной церковной жизни. 2. В угоду высокоумию римских первосвященников, католицизм измыслил и догматически утвердил противоречащие Истине Христовой положения о всемирном главенстве Римского папы и его непогрешимости. 3. Презрев древнюю церковную традицию в совершении Таинств, католицизм самовольно изменил даже саму формулу крещения и миропомазания, внес самовольные искажения в Таинство Причастия, лишив мирян причащения Крови Христовой. 4. Невзирая на пример самих апостолов Христовых, священнослужители католической Церкви обязываются к безбрач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67-268</w:t>
      </w:r>
    </w:p>
    <w:p>
      <w:pPr>
        <w:pStyle w:val="Oaeno"/>
        <w:ind w:firstLine="425"/>
        <w:rPr/>
      </w:pPr>
      <w:r>
        <w:rPr>
          <w:rFonts w:cs="Times New Roman" w:ascii="Times New Roman" w:hAnsi="Times New Roman"/>
          <w:sz w:val="24"/>
        </w:rPr>
        <w:t xml:space="preserve">В 1054 году христианский мир испытал страшное потрясение: от вселенской полноты Православной Церкви отпал католический Запад, прельстившись суетой и обманчивой славой мирского величия. Русь сохранила верность Православию, презрев политические выгоды и соблазны ради подвижнических трудов и даров церковной благодати. С этого момента берет свое начало не прекращающаяся по сию пору война против Росс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На протяжении всей русской истории Рим не упускал возможности использовать сложности русской жизни в своих интересах. Тяготы татаро-монгольского ига папы пытались использовать для завоевания западных окраин России, направляя на нее оружие шведов, венгров и военизированных монашеских орденов. В Смутное время начала XVII века, когда Русь ослабла от междоусобиц и распрей, все повторилось опять. После революции 1917 года Рим был готов признать богоборческую власть в России, лишь бы ослабить Православную Церковь. Сегодня на Западной Украине под прикрытием так называемой «унии» католицизм развернул очередное наступление на Православие. Все это, чада мои, надо знать и помнить, чтобы мы могли здраво оценивать события, происходящие вокруг нас, и уберечь себя от обольщений и пагубных ошибок.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6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Русь не могла равнодушно и тем более сочувственно смотреть на притязания Римско-католической Церкви. В этом она видела роковую погибель и для своей национальной культуры, и, самое главное, - для православной веры. Вот почему все попытки со стороны римских пап каким-либо образом склонить Русь на свою сторону кончились полным поражением. Русская Церковь в лице выдающихся святителей предохранила Русь от вредного влияния тайных агентов католического мир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11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о время монгольского периода, как нам известно, имели место притязания римского папы на русско-православный мир. Однако Русский Святитель явил собою облик поборника Православия... Он твердо и непоколебимо стоял на камени Христова учения, не уклоняясь ни на десно, ни на шуйе, ограждая свою паству мечом Православия от римско-католического влияния. Католичество, пытавшееся проникнуть в стадо русских христиан на севере, было пресечено бдительным старанием Русского Епископ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27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Сколько раз католический мир пытался проникнуть в Русскую Церковь и навязать ей свое учение! Но всякий раз латинство получало решительное противодействие и отпор со стороны Русского Епископа... Душа Святителя, всегда православно настроенная и православно любящая добро, не могла мириться с учением хотя и христианским, но замешанном на человеческом мудровании.</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32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ритязания римского первосвятителя на исключительное положение в Церкви имеют древнюю историю. С IX столетия по Рождеству Христову не проходит почти ни одного церковного собора, который не занимался бы римским вопросом. Вселенское церковное сознание недвусмысленно отвергало тщеславные поползновения Рима, не имевшие никаких оснований ни в Священном Писании, ни в традициях апостольской Церкви. Да и среди длинной череды самих римских епископов находились святые мужи, обличавшие эти пагубные намерения, подобно папе Григорию Великому, который утверждал, что стремление к власти над всей Церковью одного из Ее предстоятелей может поколебать самые основания благодатной церковной жизни. До поры до времени претензии пап не нарушали единства Церкви. Всех связывала общность веры, пока, к несчастью для христианского мира, эта общность не была разбита окончательно в XI веке (и последующих столетиях) недопустимыми нововведениями и искажениями, допущенными Римом в области догматический, канонической и вероучительной. Незначительная поначалу трещина все увеличивалась, отчуждая Западную Церковь от полноты Православия, и, наконец, католичество окончательно подсекло благодатные корни, питающие церковную жизнь неискаженного христианства. Православие в глазах латинян стало рассматриваться чуть ли не как главный враг. Во врагах оказалась и Россия, сама не имевшая к Западной Европе ни политических, ни территориальных, ни каких-либо иных претензи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7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уть римо-католичества на протяжении всей его истории есть путь безмерной гордыни. Каждый раз, когда Россия переживала смутные и тяжкие времена, когда враги внешние или внутренние ослабляли ее древнюю мощь и мутили соборное самосознание народа - рука Ватикана протягивалась для осуществления заветной мечты: уничтожить ненавистную «схизму» и подчинить Восточную Церковь папе, повергнув в прах Русскую Православную государственнос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77</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61" w:name="__RefHeading___Toc128932457"/>
      <w:bookmarkEnd w:id="61"/>
      <w:r>
        <w:rPr/>
        <w:t>Кинематограф</w:t>
      </w:r>
    </w:p>
    <w:p>
      <w:pPr>
        <w:pStyle w:val="Oaeno1"/>
        <w:tabs>
          <w:tab w:val="clear" w:pos="720"/>
          <w:tab w:val="left" w:pos="38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82"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Кинематограф - огромная сила. Технические средства воздействия на человеческое сознание достигли ныне такого уровня, что позволяют в буквальном смысле программировать общественное мнение, произвольно разрушая и созидая стереотипы мышления и поведения. Тем больше должна быть ответственность людей, в руках которых находится это мощное «идеологическое оружие», это универсальное средство воздействия на человеческую психик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3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Увы! С горечью и скорбью приходится сегодня наблюдать, как власть предержащие используют кино, телевидение и иные средства массовой информации. На кино- и телеэкранах процветает пропаганда порока и насилия, космополитизма и антипатриотизма, русофобии, безнравственности и патологического индивидуализма. Забыты и отброшены тысячелетние духовные традиции великой русской культуры: соборной, державной, одновременно смиренной и мужественной, милосердной и отважной, кроткой и героической. При этом особенно печально сознавать, что значительная часть российской интеллигенции, развращенная долгими десятилетиями богоборческой диктатуры, совершенно утратила нравственную чуткость и связь с многовековыми народными святынями, предпочитая поклоняться золотому тельцу коммерческого успеха да идолу самообожающей горды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33</w:t>
      </w:r>
    </w:p>
    <w:p>
      <w:pPr>
        <w:pStyle w:val="Oaeno1"/>
        <w:tabs>
          <w:tab w:val="clear" w:pos="720"/>
          <w:tab w:val="left" w:pos="382"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62" w:name="__RefHeading___Toc128932458"/>
      <w:bookmarkEnd w:id="62"/>
      <w:r>
        <w:rPr/>
        <w:t>Крест</w:t>
      </w:r>
    </w:p>
    <w:p>
      <w:pPr>
        <w:pStyle w:val="Oaeno1"/>
        <w:tabs>
          <w:tab w:val="clear" w:pos="720"/>
          <w:tab w:val="left" w:pos="38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82" w:leader="none"/>
        </w:tabs>
        <w:spacing w:lineRule="auto" w:line="240"/>
        <w:ind w:firstLine="425"/>
        <w:rPr/>
      </w:pPr>
      <w:r>
        <w:rPr>
          <w:rFonts w:cs="Times New Roman" w:ascii="Times New Roman" w:hAnsi="Times New Roman"/>
          <w:sz w:val="24"/>
        </w:rPr>
        <w:t>Какого подвига требует от нас животворящее древо Господне! Требует, чтобы мы (если хотим получить обожествление, стать по благодати Божией богами) смирили себя до смерти. Для этого необходимо убить в себе грех, распять себя со страстьми и похотьми, а распявши, приобрести добродетели, которые станут основой для будущей жизни во Христе Иисусе Господе наше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55</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z w:val="24"/>
        </w:rPr>
        <w:t>Никто не достигнет жизни вечной без крестоношения, без распятия страстей и похотей. Крест Господень сообщает нам силу и очищает наши души от всякой скверны. И по мере того, как происходит распятие страстей и похотей, дух наш освобождается от оков греха. Освобождаясь, он приобретает добрые навыки и основу будущей жизни во Христе Иисусе Господе нашем. Вот, возлюбленные братья и сестры, какова тайна Чест-наго и Животворящего Креста Господн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49-50</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z w:val="24"/>
        </w:rPr>
        <w:t>И наша жизнь в Боге встретит всевозможные трудности и препятствия. Но нельзя этим устрашаться, потому что Сам Господь прошел нелегким, мучительным крестным путем. Поэтому-то и нас призывает Святая Церковь взять этот крест, возглашая: «Днесь благодать Святаго Духа нас собра и вси вземши крест Твой глаголем, благословен грядый во имя Господне». Святой крест, который взял на Себя Спаситель мира, необходимо взять и нам. Взять для того, чтобы совершить распятие самих себя со своими страстьми и похотьми, преодолеть с помощью Божией всякий грех и воспринять добрую христианскую жизн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13</w:t>
      </w:r>
    </w:p>
    <w:p>
      <w:pPr>
        <w:pStyle w:val="Oaeno"/>
        <w:ind w:firstLine="425"/>
        <w:rPr>
          <w:rFonts w:ascii="Times New Roman" w:hAnsi="Times New Roman" w:cs="Times New Roman"/>
          <w:b/>
          <w:b/>
          <w:sz w:val="24"/>
        </w:rPr>
      </w:pPr>
      <w:r>
        <w:rPr>
          <w:rFonts w:cs="Times New Roman" w:ascii="Times New Roman" w:hAnsi="Times New Roman"/>
          <w:sz w:val="24"/>
        </w:rPr>
        <w:t xml:space="preserve">С того момента, как мы восходим на крест спасения - с этого момента враг приступает к нам с теми же словами, которые он говорил некогда Христу: «Сойди со креста». Да, путь спасения, путь нашего распятия проходит среди испытаний. И лукавый, видя, что мы стремимся достигнуть святости, приступает к нам с искушением: «Сойди со креста». Прежде всего он действует через наше саможаление. Стоит нам взяться за доброе дело, как он тут как тут и уже нашептывает свои коварные советы: «Зачем вам совершать умилительные моления, благодарения, ведь вы целый день трудились на работе, устали, помолитесь побыстрее и ложитесь спать. Сойдите со креста, зачем утруждать самих себя?!»... Захотели мы воздерживаться в пище и питии, в меру сил своих утруждать свой телесный организм и направлять его на доброделание - враг опять начинает внушать: «Сойди со креста, ведь ты ослабеешь и тогда не сможешь сделать ничего доброго». Если человек решил себя сохранить в чистоте и непорочности, враг снова лукавит: «Разве тебе под силу преодолеть природу? Нет, сойди со креста, вступи на иной путь - супружеский, это не противоречит естеству!». Но и тем, кто живет в законном браке, охраняя его святость, враг внушает: «Зачем тебе целомудренно жить в брачном союзе? Делай, как делают прочие люди. Нарушай супружескую верность, уклоняйся на сторону распутства, блуда. Сойди со креста!». Так, возлюбленные братья и сестры, весь наш путь сопровождается бесчисленными искушениями лукавого, ненавидящего крест, на котором мы распинаем свои страсти, стремящегося столкнуть нас со спасительного пути на путь погибели. «Сойди со креста». Да, так внушает лукавый идущим спасительным пут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2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ле нашего сердца заросло плевелами. Мы их с тобой не вырываем, а просто срываем до корня. А они снова с еще большей силой прорастают и засоряют доброе поле нашего сердца. Помню, как в школьные годы мы выезжали в колхозы полоть хлеба. Пшеница заросла молочаем. Мы вместо того, чтобы выдергивать молочай, брали палки и ими под корень срубали траву-сорняк. Корень оставался. Нашу работу принимали. Но проходило немного времени, и молочайник вырастал еще больше и засорял пшеницу. Такое происходит и у нас с тобой в нашем делании. Немного поплачем, посокрушаемся, сорвем головки - верхушки греха, и остаемся при грехе, который вновь засоряет поле нашего сердца. Без Голгофы нам не обойтись. А она нас с тобой устрашает. Жалко расставаться с самостию. Но голос Божий внушает нам, как набат: «Если кто хочет идти за Мною, </w:t>
      </w:r>
      <w:r>
        <w:rPr>
          <w:rFonts w:cs="Times New Roman" w:ascii="Times New Roman" w:hAnsi="Times New Roman"/>
          <w:b/>
          <w:sz w:val="24"/>
        </w:rPr>
        <w:t>отвергнись</w:t>
      </w:r>
      <w:r>
        <w:rPr>
          <w:rFonts w:cs="Times New Roman" w:ascii="Times New Roman" w:hAnsi="Times New Roman"/>
          <w:sz w:val="24"/>
        </w:rPr>
        <w:t xml:space="preserve"> себя и возьми крест свой и следуй за Мною» (Мф.16:24).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64</w:t>
      </w:r>
    </w:p>
    <w:p>
      <w:pPr>
        <w:pStyle w:val="Oaeno1"/>
        <w:tabs>
          <w:tab w:val="clear" w:pos="720"/>
          <w:tab w:val="left" w:pos="392" w:leader="none"/>
        </w:tabs>
        <w:spacing w:lineRule="auto" w:line="240"/>
        <w:ind w:firstLine="425"/>
        <w:rPr>
          <w:rFonts w:ascii="Times New Roman" w:hAnsi="Times New Roman" w:cs="Times New Roman"/>
          <w:b/>
          <w:b/>
          <w:spacing w:val="0"/>
          <w:sz w:val="28"/>
          <w:u w:val="single"/>
        </w:rPr>
      </w:pPr>
      <w:r>
        <w:rPr>
          <w:rFonts w:cs="Times New Roman" w:ascii="Times New Roman" w:hAnsi="Times New Roman"/>
          <w:b/>
          <w:spacing w:val="0"/>
          <w:sz w:val="28"/>
          <w:u w:val="single"/>
        </w:rPr>
      </w:r>
    </w:p>
    <w:p>
      <w:pPr>
        <w:pStyle w:val="Heading1"/>
        <w:ind w:firstLine="425"/>
        <w:rPr/>
      </w:pPr>
      <w:bookmarkStart w:id="63" w:name="__RefHeading___Toc128932459"/>
      <w:bookmarkEnd w:id="63"/>
      <w:r>
        <w:rPr/>
        <w:t>Леность</w:t>
      </w:r>
    </w:p>
    <w:p>
      <w:pPr>
        <w:pStyle w:val="Oaeno1"/>
        <w:tabs>
          <w:tab w:val="clear" w:pos="720"/>
          <w:tab w:val="left" w:pos="39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92"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Леность и нерадение гони от себя, иначе они уведут нас в бездну погибели. Помни: «дни лукавы суть», не успеем оглянуться, как дни нашей жизни подойдут к конц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3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Леность ты должна вообще пресечь. Впрочем, везде сохраняй умеренность, избегай крайностей. Ежедневно ходить в храм не надо, по два дня в неделю определи и в них посещай церковь неопустительн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03</w:t>
      </w:r>
    </w:p>
    <w:p>
      <w:pPr>
        <w:pStyle w:val="Oaeno1"/>
        <w:tabs>
          <w:tab w:val="clear" w:pos="720"/>
          <w:tab w:val="left" w:pos="338"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64" w:name="__RefHeading___Toc128932460"/>
      <w:bookmarkEnd w:id="64"/>
      <w:r>
        <w:rPr/>
        <w:t>Лжеучения</w:t>
      </w:r>
    </w:p>
    <w:p>
      <w:pPr>
        <w:pStyle w:val="Oaeno1"/>
        <w:tabs>
          <w:tab w:val="clear" w:pos="720"/>
          <w:tab w:val="left" w:pos="338"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8" w:leader="none"/>
        </w:tabs>
        <w:spacing w:lineRule="auto" w:line="240"/>
        <w:ind w:firstLine="425"/>
        <w:rPr/>
      </w:pPr>
      <w:r>
        <w:rPr>
          <w:rFonts w:cs="Times New Roman" w:ascii="Times New Roman" w:hAnsi="Times New Roman"/>
          <w:sz w:val="24"/>
        </w:rPr>
        <w:t>Блюдитесь! С тревогой и прискорбием приходится в последнее время наблюдать резкое усиление натиска на Церковь враждебных Православию разрушительных сатанинских сил, облекающих свою деятельность в форму навязчивой проповеди многочисленных лжеучений, ересей, сект и расколов. Все это имеет единственную конечную цель - воспрепятствовать спасению человеков, возможному для нас лишь в лоне святой Православной Церкви. Не обманывайтесь, возлюбленные! Нет иного места спасения, иного источника благодати, иной защиты от богоборческих порывов сатаны.</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72-273</w:t>
      </w:r>
    </w:p>
    <w:p>
      <w:pPr>
        <w:pStyle w:val="Oaeno"/>
        <w:ind w:firstLine="425"/>
        <w:rPr>
          <w:rFonts w:ascii="Times New Roman" w:hAnsi="Times New Roman" w:cs="Times New Roman"/>
          <w:b/>
          <w:b/>
          <w:sz w:val="24"/>
        </w:rPr>
      </w:pPr>
      <w:r>
        <w:rPr>
          <w:rFonts w:cs="Times New Roman" w:ascii="Times New Roman" w:hAnsi="Times New Roman"/>
          <w:sz w:val="24"/>
        </w:rPr>
        <w:t xml:space="preserve">От чего же следует удаляться, от каких ложных вероучений блюсти сердце свое и разум? Прежде всего - от всех языческих вер, обоготворяющих явления природы; от восточных учений - кришнаитов, вишнуистов, йогов и им подобных; от всяких нехристианских мировоззрений; от вер хотя и христианских, но допустивших в учение Христово человеческие лжемудрствования, измышления и отступления от ее первоначальной Божественной чистоты. К таковым относится католичество, отпадшее от благодатной полноты церковной жизни еще в 1054 году, протестантизм, отколовшийся от католичества в XVI веке и сам давший начало многочисленным религиозным течениям: лютеранству, кальвинизму, англиканству и ины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8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чему следует удаляться от этих вер и сект? Потому что в них содержатся мудрствования земные, греховные, противоречащие и противоборствующие истинному христианскому вероучению и извращающие правила благочестивой и праведной жизни. Враждовать с их приверженцами не следует и удаляться от общения по делам житейским тоже, но в молитвенное общение не вступать и ни в коем случае не полагать их учения в основу своей практической и духовной жиз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80</w:t>
      </w:r>
    </w:p>
    <w:p>
      <w:pPr>
        <w:pStyle w:val="Normal"/>
        <w:rPr>
          <w:rFonts w:ascii="Times New Roman" w:hAnsi="Times New Roman" w:cs="Times New Roman"/>
          <w:spacing w:val="0"/>
          <w:sz w:val="24"/>
        </w:rPr>
      </w:pPr>
      <w:r>
        <w:rPr>
          <w:rFonts w:cs="Times New Roman"/>
          <w:spacing w:val="0"/>
          <w:sz w:val="24"/>
        </w:rPr>
      </w:r>
    </w:p>
    <w:p>
      <w:pPr>
        <w:pStyle w:val="Oaeno"/>
        <w:ind w:firstLine="425"/>
        <w:rPr/>
      </w:pPr>
      <w:r>
        <w:rPr>
          <w:rFonts w:cs="Times New Roman" w:ascii="Times New Roman" w:hAnsi="Times New Roman"/>
          <w:sz w:val="24"/>
        </w:rPr>
        <w:t>Людям без конца навязывается ложная духовность. Возьмите, например, эти псевдохристианские проповеди на стадионах и в концертных залах. Православный народ туда, конечно, не идет. Идет молодежь, еще не обретшая точки опоры, еще ищущая свою дорогу к храму веры. На чем ее пытаются «купить»? Вход бесплатный, музыка современная, проповедь необременительная, Евангелие - бери даром и т.п. Во всем игра. От пришедших не требуют ни самоотвержения, ни кре-стоношения. Говорят: «Бог вас любит больше, чем вы сами себя любите, поэтому стоит вам поверить в прощение грехов - и они тут же будут прощены». Понимаете, легкость какая! В то время как проповедь истинного христианства, Иоанном Крестителем, например, начиналась с призыва к покаянию, что есть тяжкий и неизбежный внутренний труд.</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72-173</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65" w:name="__RefHeading___Toc128932461"/>
      <w:bookmarkEnd w:id="65"/>
      <w:r>
        <w:rPr/>
        <w:t>Лжеучителя</w:t>
      </w:r>
    </w:p>
    <w:p>
      <w:pPr>
        <w:pStyle w:val="Oaeno1"/>
        <w:tabs>
          <w:tab w:val="clear" w:pos="720"/>
          <w:tab w:val="left" w:pos="454"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54" w:leader="none"/>
        </w:tabs>
        <w:spacing w:lineRule="auto" w:line="240"/>
        <w:ind w:firstLine="425"/>
        <w:rPr>
          <w:rFonts w:ascii="Times New Roman" w:hAnsi="Times New Roman" w:cs="Times New Roman"/>
          <w:b/>
          <w:b/>
          <w:sz w:val="24"/>
        </w:rPr>
      </w:pPr>
      <w:r>
        <w:rPr>
          <w:rFonts w:cs="Times New Roman" w:ascii="Times New Roman" w:hAnsi="Times New Roman"/>
          <w:sz w:val="24"/>
        </w:rPr>
        <w:t xml:space="preserve">Пользуясь нынешним трудным положением  страны, к нам - на Святую Русь - хлынули толпы новоявленных проповедников, лживо именующих себя христианами. Эти лжеучители и лжепророки, собравшиеся обольстить измученный и доверчивый народ, на деле есть дерзкие и наглые самозванцы, стремящиеся отравить чистые, животворные истоки православного вероучения мутным и ядовитым потоком собственных измышлений. Скажу словами апостола: «Умоляю вас, братия, остерегайтесь производящих разделения и соблазны, вопреки учению, которому вы научились» (Рим. 16:17). Пользуясь недостаточным образованием общества в религиозных вопросах, пользуясь нашим нерадением и бездеятельностью, непрошенные проповедники сеют семена разделения, стремясь отторгнуть от Церкви верных и воспрепятствовать обращению, воцерковлению тех, кто начинает осознавать ложь и суетность мира сег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5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Каббалистика и теософия, астрология и гипноз, кодирование и медитация, экстрасенсорные воздействия на человека, парапсихологические методики «лечения» определяются церковным вероучением ясно и недвусмысленно как чародейство, обаяние, волхование и колдовство - богомерзкие сатанинские «искусства», губящие и калечащие бессмертную человеческую душ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56</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66" w:name="__RefHeading___Toc128932462"/>
      <w:bookmarkEnd w:id="66"/>
      <w:r>
        <w:rPr/>
        <w:t>Литература</w:t>
      </w:r>
    </w:p>
    <w:p>
      <w:pPr>
        <w:pStyle w:val="Oaeno1"/>
        <w:tabs>
          <w:tab w:val="clear" w:pos="720"/>
          <w:tab w:val="left" w:pos="299"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299" w:leader="none"/>
        </w:tabs>
        <w:spacing w:lineRule="auto" w:line="240"/>
        <w:ind w:firstLine="425"/>
        <w:rPr>
          <w:rFonts w:ascii="Times New Roman" w:hAnsi="Times New Roman" w:cs="Times New Roman"/>
          <w:spacing w:val="-4"/>
          <w:sz w:val="24"/>
        </w:rPr>
      </w:pPr>
      <w:r>
        <w:rPr>
          <w:rFonts w:cs="Times New Roman" w:ascii="Times New Roman" w:hAnsi="Times New Roman"/>
          <w:spacing w:val="-4"/>
          <w:sz w:val="24"/>
        </w:rPr>
        <w:t xml:space="preserve">Где я буду искать разрешения на все свои недоуменные вопросы? Только в духовной литературе. В ней есть все: и психология, и мораль, и методы борьбы с грехом, и все, все другое. Поэтому советую Вам не пренебрегать духовной литературой, а сколько есть сил пользоваться ее богатств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7</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67" w:name="__RefHeading___Toc128932463"/>
      <w:bookmarkEnd w:id="67"/>
      <w:r>
        <w:rPr/>
        <w:t>Ложь</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Помните, чада мои: когда мы допускаем ложь, через нее мы ввергаемся в сети сатаны. И если мы обратимся к истории человечества, то увидим, как много бедствий приносил человеку грех лжи и лжесвидетельства! Вспомним первых людей, праотцев наших, Адама и Еву. Вспомним, как враг человеческого рода дьявол лгал им на Господа, и человек, не познав этой лжи, возымел желание быть равным Богу. Ради этой лжи человек отступил от Создателя и Творца своего и был удален из ра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2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стерегайтесь лжи, возлюбленные братья и сестры, потому что, став на путь лжи, мы несомненно окажемся с вами соучастниками дел дьявола. Преп. авва Дорофей советует нам остерегаться лжи даже в мыслях своих. Предостерегает, потому что, допустив этот грех, мы удалим из сердца душевный мир и возбудим там всякую нечистоту, гнев, раздражение, будем питать свое самолюбие, славолюбие, сребролюбие и сластолюби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2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е думайте, что, избегая лжи, можно избежать и всевозможных препятствий. Нет, удаляясь от лжи и достигая правды, мы обязательно встретим на своем пути всевозможные скорби и разные преткновен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5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Разве (</w:t>
      </w:r>
      <w:r>
        <w:rPr>
          <w:rFonts w:cs="Times New Roman" w:ascii="Times New Roman" w:hAnsi="Times New Roman"/>
          <w:i/>
          <w:sz w:val="24"/>
        </w:rPr>
        <w:t>мы</w:t>
      </w:r>
      <w:r>
        <w:rPr>
          <w:rFonts w:cs="Times New Roman" w:ascii="Times New Roman" w:hAnsi="Times New Roman"/>
          <w:sz w:val="24"/>
        </w:rPr>
        <w:t>) не поступаемся своими христианскими принципами о правде? Подчас недобросовестно исполняем свои обязанности, бежим от честного труда, хотим сделать побыстрей, не обращая внимания на плохое качество работы. Кое-как сделаем и говорим: «Ну, ничего, это пойдет, на такой-то срок хватит - и ладно». Вот ведь как мы подчас рассуждаем! А потом сами себя убеждаем: «Мы живем в такой век, когда нельзя и правду сказать!». Получается, что без обмана в XX веке не обойтись. Нет, так рассуждать нельзя, возлюбленные братья и сестры, это равносильно тому, что плевать в лице Божие. Правда Божия - она в любое время правда, и ее нужно выполнять при любых обстоятельствах. Конечно, это нелегко. Человек, который будет стремиться осуществлять в своей жизни христианские идеалы, обязательно встретит всевозможные препятствия со стороны людей, у которых сердце неправо, искалечено греховными человеческими обычаями, страстьми и похотьми. Но нельзя оглядываться на людское мнение. Наша цель - достижение святости, и поэтому как бы ни было трудно, необходимо все это преодолеть и продолжать свое шестви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60-16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Интересно, возлюбленные братья и сестры, что сам источник лжи, возводя клевету на Истину, вину сваливает на себя. Такова уловка дьявольская. Чтобы люди не могли осознавать собственную порочность, а значит бороться с грехом, он заставляет нас сваливать всякую вину на него и радуется этому. Уразумейте это, братья и сестры! Когда мы, пытаясь оправдать свои преступления, говорим: «Бес попутал!» - дьявол очень радуется, потому что видит в этом нераскаянность человеческого духа. Итак, он лжет на Истину, на силу Божию, он сваливает вину на себя, как на князя бесовского, будучи действительно таковы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2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 xml:space="preserve">Да и мы с вами, возлюбленные братья и сестры, тоже, к великому огорчению, допускаем величайшую ложь и клевету на Христа. Христос - Истина, всеведущая Истина, всеобъемлющая Истина, и подчас эту Истину мы отвергаем в своих делах. Посмотрим внимательно на свои деяния - разве мы не допускаем ложь и клевету на Страдальца Христа? Разве не говорим своими поступками о том, что Бог якобы не всеведущий? Верно, возлюбленные братья и сестры, мы также повинны в пролитии крови Сына Человеческого, в возведении лжи на Истину. В самом деле: творя грех, мы думаем, что Бог нас не видит. О, какое безумие с нашей стороны! Действительно безумие, возлюбленные братья и сестры. Бог всеведущ и знает не только наши дела, но даже движение нашего сердца, движение наших мыслей, поэтому не нужно обманываться. Мы допускаем всевозможную ложь и в жизни своей, и в мыслях своих, и в делах своих. И все это изливается на пречистый лик Христ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4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Люди, которые допускают в своей жизни ложь, никогда не имеют покоя. Почему? Потому что совесть их без конца мучает. Потому что сердце их всегда говорит им о неправде. Да и окружающие относятся к ним с недоверием. И по мере того, как человек допускает в своей жизни ложь, по мере этого оскудевает в его естестве благодать Св. Духа. По мере оскудения помощи Божественной наступает душевное опустошение. Страшно, возлюбленные братья и сестры, очень страшно состояние такого человека! Никогда он не находит себе покоя. И едва только он соприкасается с трудностями в жизни, как уже теряет самообладание и ищет себе защиты в том, что не может помочь ему - в грехе и в порока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0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вятой лжи нет как таковой, а есть духовная хитрость, которую можно применять в случае надвигающейся опасности на ближнего. Ложь я понимаю как сознательное отвлечение человека от Бога, непосредственно или же под прикрытием истин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6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Ложь имеет основную и характерную черту - удалять человека от Бога и вечного спасения. Это ложь диавола и уловленных в его сети людей. А то, что человек скажет неправду для того только, чтобы скрыть от завистливых и болтливых людей свой добрый поступок, не есть в полном смысле ложь, поскольку ни первый, ни последний не имеет цели удалить чрез это самих себя и других от Бога.</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4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Ложь ненавидь, но не людей, допускающих ее... Считай людей лживыми только тогда, когда они своими действиями причиняют вред для души - себе или другим. А в мирском отношении все прощай. Снисходи к немощам ближних и считай себя хуже других не только перед своим пастырем, но и перед людьми. Молись так: «Господи, прости всем и вся и всех помилу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84</w:t>
      </w:r>
    </w:p>
    <w:p>
      <w:pPr>
        <w:pStyle w:val="Oaeno1"/>
        <w:tabs>
          <w:tab w:val="clear" w:pos="720"/>
          <w:tab w:val="left" w:pos="34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68" w:name="__RefHeading___Toc128932464"/>
      <w:bookmarkEnd w:id="68"/>
      <w:r>
        <w:rPr/>
        <w:t>Любовь</w:t>
      </w:r>
    </w:p>
    <w:p>
      <w:pPr>
        <w:pStyle w:val="Oaeno1"/>
        <w:tabs>
          <w:tab w:val="clear" w:pos="720"/>
          <w:tab w:val="left" w:pos="34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40" w:leader="none"/>
        </w:tabs>
        <w:spacing w:lineRule="auto" w:line="240"/>
        <w:ind w:firstLine="425"/>
        <w:rPr/>
      </w:pPr>
      <w:r>
        <w:rPr>
          <w:rFonts w:cs="Times New Roman" w:ascii="Times New Roman" w:hAnsi="Times New Roman"/>
          <w:sz w:val="24"/>
        </w:rPr>
        <w:t>Если мы только внешне выполняем предписание закона Божьего, то мы все теряем, но если прилагаем внутреннее движение души, то спасение от нас недалеко. Внутренним же движением может быть только любовь к Богу, которая отрешит наше сердце от всего временного и устремит в горнее. Признак этой любви таков: теплота сердца, богомыслие, жалость к согрешающим, беспристрастие к земному и все те признаки, которые указаны в главе 13 первого послания апостола Павла к Коринфяна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5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Для того чтобы сердце наше постоянно пребывало в любви, необходимо изучать в Евангелии ту волю Божию, которую открывает нам Спаситель мира, познавать, чего хочет от нас Господь, познавать Его благую и совершенную волю и исполнять ее до конца своей жизни. Только при постоянной верности Богу в нас сохраняется настоящая Божественная любовь. И если в какой-то момент нашей жизни мы нарушим эту верность, то тем самым нарушим и любовь к Богу. Прервется эта внутренняя взаимосвязь любви Божией и любви наш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3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Ближние - наши учителя, обучающие нас разным добродетелям и особенно терпению. Вот с этого и начни учиться любить ближни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роверим самих себя, по-настоящему ли мы любим Бога? Не бывает ли так, что мы стараемся любить Бога от плотского своего мудрования? Возбуждаем свои нервы, горячимся даже в молитве и в посте. Да, это происходит в нашей жизни, особенно в начале нашего обращения к Богу, когда мы, возбужденные той или иной красотой Божественной, восхищаемся, возбуждаемся, готовы на любой подвиг: и чрезмерно поститься, и помногу молиться, и милостыню творить, и за ближними ухаживать. Все как будто бы нам легко! Но потом проходит этот порыв, и наступает период, когда мы остаемся один на один со своими естественными возможностями. И вот тут-то уже сил ни на какие подвиги не хватает, потому что нет еще у нас Божественной любви, которая достигается постоянством и смирени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pacing w:val="-2"/>
          <w:sz w:val="24"/>
        </w:rPr>
      </w:pPr>
      <w:r>
        <w:rPr>
          <w:rFonts w:cs="Times New Roman" w:ascii="Times New Roman" w:hAnsi="Times New Roman"/>
          <w:spacing w:val="-2"/>
          <w:sz w:val="24"/>
        </w:rPr>
        <w:t xml:space="preserve">Помните: не в том заключается подвиг, чтобы явить любовь, когда нам угождают, делают нам приятное. Истинная любовь не отступает и тогда, когда ближний наш оступается и впадает в грех. Будем же верны союзу любви, не отринем падшего, а подадим ему руку помощи если не наставлением, то молитвенным ходатайством пред Богом о прощении впавшего в грех брата или сестры наш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4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тремление полностью предаться Божией любви - желание хорошее. Но на одном желании далеко не уйдешь. Нужны обязательно действия любви, т.е. исполнение Божиих заповедей. А исполнение заповедей сопряжено со скорбями, с трудностями... Нужно наше смирение и благая рассудительност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4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Где же у нас любовь, которая имеет сострадание к немощи ближних своих?</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9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pacing w:val="-2"/>
          <w:sz w:val="24"/>
        </w:rPr>
      </w:pPr>
      <w:r>
        <w:rPr>
          <w:rFonts w:cs="Times New Roman" w:ascii="Times New Roman" w:hAnsi="Times New Roman"/>
          <w:spacing w:val="-2"/>
          <w:sz w:val="24"/>
        </w:rPr>
        <w:t xml:space="preserve">Возлюбленные братья и сестры, ваша любовь будет принята и Спасителем мира, и апостолом и евангелистом Иоанном Богословом. Ибо сказано: «Кто принимает пророка во имя пророка, получит награду пророка; и кто принимает праведника во имя праведника, получит награду праведника». Так что за то, что вы имели благое пожелание, за то, что вы в сердцах своих думали обо мне хорошо и приняли меня как праведника, хотя я чувствую себя великим грешником, - за все это ваше благое желание примется Господом как величайший дар и послужит во исполнение самого дел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0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чему же, возлюбленные братья и сестры, не устоял ап. Петр в любви ко Христу? Произошло это потому, что любовь к Богу в то время у ап. Петра была еще плотская. Она еще не освятилась Божественной благодатью и не получила крепости от Божественной любви. А раз так - то и не было твердости в его решимости, в его намерении до конца шествовать за Христом на Голгофу. Да, любить Бога не просто, любить Его надо так, как заповедал нам Сам Господь Спаситель мира. Любовь к Богу тогда только бывает настоящей, когда она основана на смирении, когда человек устраняет из своего сердца плотскую воображаемую любов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3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В чем же выражается плотская любовь? Она выражается в необыкновенном самопроизводимом восторге. Человек напрягает в себе все свои силы к восторгу, возбуждает свою нервную систему, и при этом происходит вскипение крови, возникает необыкновенное воображение, пылкость. Пылкость и горячность крови и нервов - это и есть плотская любовь. Такая любовь не бывает угодной Богу, ибо она приносится на жертвенник гордости. Такая любовь недол-говечна, она быстро исчезает. Поэтому, чтобы иметь постоянную духовную любовь, необходимо любить Бога смиренно, кротко и стремиться к достижению любви духовной, которая успокаивает нервную систему, охлаждает порывы крови нашей и дает внутреннее успокоение в смиренном и кротком духе. Вот какова должна быть Божественная, или духовная любов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34-23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Любовь, как сказано у ап. Павла, прежде всего долготерпит, милосердствует, не раздражается, не гневается, не видит и не мыслит зла и т. д. Вот такими характерными чертами выражается настоящая любовь. И если мы будем иметь такую любовь, то не будем замечать греховных немощей ближних своих, а будем видеть только добрые дела, добрые поступки, добрый пример для подражания. Но если даже мы не сумеем разглядеть вокруг себя добрых людей, то это не значит, что мы не должны совершенствоваться духов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Любовь не должна быть безрассудна. Она - любя - не растворяется с теми, кого покрывает. Не может любовь принудить человека объединиться с погибельным заблуждением. Истинная любовь беспрестанно сражается, защищая тех, кто доверился ей, от зла, часто скрывающего свое истинное обличие под маской ложного благообразия. Мнимо-христианская «любовь» и ложно понимаемое «всепрощение» - мир со всеми подряд, без разбора - нужны только тем, кто сегодня с бешеной энергией и напористостью готовит всемирное «объединение» и «примирение» под сенью «нового мирового порядка» - политической ширмы, за которой скрывается дьявольский оскал жесточайшей антихристианской диктатур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Исполнение второй заповеди о любви к ближнему тесно связано с исполнением первой заповеди о любви к Богу. Поэтому если ты подарила свой труд ближнему ради любви к нему, то ты подарила его Бог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36-3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Любить Бога всем существом - цель человеческой жизни. Но не допускай мысли, что если ты знакомишься с современностью и здраво о ней судишь, то уже не всецело любишь Бога. Нет, ...реагировать на появление в мире зла - значит выражать любовь к Бог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8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Истинная, христианская любовь не имеет зла и... она все терпит. Прояви и ты эту любовь к недугующей. Не укоряй ее, а с терпением переноси ее укоризны. «Друг друга тяготы носите, и тако исполните закон Христ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6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стинное смирение и любовь тем и характерны, что они желают всех обнять и всеми радоватьс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4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ак узнать, что мы любим ближних своих и Господа?.. Если у нас породилось в сердце мирное, сострадательное отношение к ближнему своему при любых обстоятельствах, то знайте, что мы уже у самых дверей любви к ближнему и к Бог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суждать кого бы то ни было в отсутствии любви не надо. Любви полной мы ведь не имеем и сами. То, что на тебя нападают две сестры, опять же по воле Божией происходит. Господь всех Своих рабов проводит сквозь горнило испытаний. Тебя не любят, а ты люби - такова заповедь Божия (Мф. 5:44-48).</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 деле спасения грешно стремиться к тому, чтобы нас кто-то из начальства любил. Кто мы такие, чтобы нас, ослушников, любили?! Выбросите из головы и сердца все это. Учитесь смирению и любви. Стремитесь все делать во имя Божи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2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Мне хочется, чтобы эта любовь - не ко мне лично, а любовь, которую вы имеете к ближнему своему - не пропала бы даром. Чтобы эта любовь еще больше воспламенялась в наших сердцах, еще более объединяла нас между собой и вела в селения вечного блаженства, чтобы можно было не разлучаться с Господом и со всеми вами ни здесь, ни в будущей жизни. Ну и вот так, как сегодня, прийти бы, явиться пред лицем Божиим и сказать: «Господи, вот я, а вот дети мои, которых породила Твоя Божественная благодать!».</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99</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69" w:name="__RefHeading___Toc128932465"/>
      <w:bookmarkEnd w:id="69"/>
      <w:r>
        <w:rPr/>
        <w:t>Любопытство</w:t>
      </w:r>
    </w:p>
    <w:p>
      <w:pPr>
        <w:pStyle w:val="Oaeno1"/>
        <w:tabs>
          <w:tab w:val="clear" w:pos="720"/>
          <w:tab w:val="left" w:pos="39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92"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Любопытство ради любознательности - грех, а ради познания воли Божией - добродетель. Необходимо познавать волю Божию, чтобы следовать ей неуклонно, спасительно (Рим. 12:2).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9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Раздражаться тебе на любопытствующих не надо. Когда ты увидишь, что люди хотят узнать только ради своего любопытства, то ты им без раздражения скажи: «Простите меня, но этого я вам сказать не могу, хоть обижайтесь на меня, хоть нет».</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47</w:t>
      </w:r>
    </w:p>
    <w:p>
      <w:pPr>
        <w:pStyle w:val="Oaeno1"/>
        <w:tabs>
          <w:tab w:val="clear" w:pos="720"/>
          <w:tab w:val="left" w:pos="382"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70" w:name="__RefHeading___Toc128932466"/>
      <w:bookmarkEnd w:id="70"/>
      <w:r>
        <w:rPr/>
        <w:t>Малодушие</w:t>
      </w:r>
    </w:p>
    <w:p>
      <w:pPr>
        <w:pStyle w:val="Oaeno1"/>
        <w:tabs>
          <w:tab w:val="clear" w:pos="720"/>
          <w:tab w:val="left" w:pos="38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82" w:leader="none"/>
        </w:tabs>
        <w:spacing w:lineRule="auto" w:line="240"/>
        <w:ind w:firstLine="425"/>
        <w:rPr>
          <w:rFonts w:ascii="Times New Roman" w:hAnsi="Times New Roman" w:cs="Times New Roman"/>
          <w:b/>
          <w:b/>
          <w:sz w:val="24"/>
        </w:rPr>
      </w:pPr>
      <w:r>
        <w:rPr>
          <w:rFonts w:cs="Times New Roman" w:ascii="Times New Roman" w:hAnsi="Times New Roman"/>
          <w:sz w:val="24"/>
        </w:rPr>
        <w:t xml:space="preserve">Как мы малодушны! Как боимся трудностей! Как хочется нам, чтобы ничто не мешало нам при доброделании: ни скорби и никакие искушения!.. Человек допускает малодушие, а подчас и разочарование, не понимая того, что воля Божия в том и заключается, чтобы мы творили добродетели не только в добром здравии, но и при телесной немощи. Господь ожидает от нас подвига терпения, решимости и любв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10-2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Нам всем - строго отвечать перед нелицеприятным Божиим Судом за то, что презрели свое служение народа-богоносца, предали святыни веры и малодушно уклонились от брани духовн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7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Удалим от себя малодушие Пилата, который, зная, что Христос невиновен, предал Его, однако, на распят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Не осуждай себя за то, что ты возражаешь другим на их ропот и малодушие. Ты поступаешь правильно, только делай это без осуждения, а с намерением помочь человеку избавиться от малодуш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24</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71" w:name="__RefHeading___Toc128932467"/>
      <w:bookmarkEnd w:id="71"/>
      <w:r>
        <w:rPr/>
        <w:t>Масонство</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 xml:space="preserve">С точки зрения внешних опасностей главная угроза таится в стремлении мощных международных сил создать единую мировую псевдорелигию, растворив в ней истины Православия. Все это происходит в рамках давнего масонского плана по созданию мировой наднациональной власти - сверхправительства, общие контуры которого уже проступают в многочисленных международных организация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Мировое масонство и Римский католицизм, международный Интернационал и ведущие западные державы, сионизм и марксизм явили трогательное единодушие в вопросах, касавшихся разрушения русских святын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4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звестна также яростная антихристианская, антиклерикальная позиция масонства. Поэтому неудивительно, что едва ли не первыми действиями Временного Правительства, чуть не сплошь состоявшего из масонов, стали действия по дезорганизации церковного управлен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69-47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Здесь, на Руси, не работают те масонские механизмы, которые во всем остальном мире срабатывают прекрасно. Они ведь опробованы мировой закулисой неоднократно! Все, вроде, рассчитали, а в России - не работает. И происходит это потому, что социальная психология, да и вообще рационалистическая наука не способна на Руси решить те задачи, которые перед ней ставят разрушители.</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26-227</w:t>
      </w:r>
    </w:p>
    <w:p>
      <w:pPr>
        <w:pStyle w:val="Oaeno1"/>
        <w:tabs>
          <w:tab w:val="clear" w:pos="720"/>
          <w:tab w:val="left" w:pos="44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72" w:name="__RefHeading___Toc128932468"/>
      <w:bookmarkEnd w:id="72"/>
      <w:r>
        <w:rPr/>
        <w:t>Межконфессиональные отношения</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pPr>
      <w:r>
        <w:rPr>
          <w:rFonts w:cs="Times New Roman" w:ascii="Times New Roman" w:hAnsi="Times New Roman"/>
          <w:sz w:val="24"/>
        </w:rPr>
        <w:t xml:space="preserve">Проблема межрелигиозных конфликтов в России надуманна. Она возникает всякий раз, стоит Православию возвысить голос, напоминая русскому народу о его высоком религиозном призвании. В действительности такая проблема может появиться лишь в том случае, если силы, управляющие страной, или совершенно некомпетентны в этом вопросе, или сознательно заинтересованы в нагнетании межрелигиозной напряженности в своих корыстных политических целях. Судите сами: крупнейшими религиозными конфессиями в России являются Православие и ислам. Долгие столетия существуют они бок о бок, но несмотря на многочисленные политические и военные столкновения мусульманских государств с Россией, их межрелигиозные отношения всегда сохранялись ровными и корректными. Русское государство вообще (в отличие от «цивилизованной» Европы) никогда не знало внутренних религиозных войн.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48-49</w:t>
      </w:r>
    </w:p>
    <w:p>
      <w:pPr>
        <w:pStyle w:val="Oaeno1"/>
        <w:tabs>
          <w:tab w:val="clear" w:pos="720"/>
          <w:tab w:val="left" w:pos="433"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z w:val="24"/>
        </w:rPr>
        <w:t xml:space="preserve">Что касается межконфессиональных, межрелигиозных отношений, то здесь картина тоже недвусмысленна и ясна. Никогда никому русский человек не мешал веровать по-своему. Но он так же никогда не допускал, чтобы чужие вмешивались в его религиозную жизнь. А что творится в этой области сегодня? Как саранча, налетели на Русь разномастные проповедники, пророки, вероучители, «контактеры», экстрасенсы, парапсихологи и прочая публика того же сорта. В стране богатейшей христианской культуры, где весть о Христе прозвучала более тысячи лет назад, они бубнят что-то о «просвещении» и «миссионерстве», как будто попали к первобытным дикаря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0</w:t>
      </w:r>
    </w:p>
    <w:p>
      <w:pPr>
        <w:pStyle w:val="Oaeno1"/>
        <w:tabs>
          <w:tab w:val="clear" w:pos="720"/>
          <w:tab w:val="left" w:pos="433"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73" w:name="__RefHeading___Toc128932469"/>
      <w:bookmarkEnd w:id="73"/>
      <w:r>
        <w:rPr/>
        <w:t>Межнациональные отношения</w:t>
      </w:r>
    </w:p>
    <w:p>
      <w:pPr>
        <w:pStyle w:val="Oaeno"/>
        <w:ind w:firstLine="425"/>
        <w:rPr>
          <w:rFonts w:ascii="Times New Roman" w:hAnsi="Times New Roman" w:cs="Times New Roman"/>
          <w:sz w:val="24"/>
        </w:rPr>
      </w:pPr>
      <w:r>
        <w:rPr>
          <w:rFonts w:cs="Times New Roman" w:ascii="Times New Roman" w:hAnsi="Times New Roman"/>
          <w:sz w:val="24"/>
        </w:rPr>
      </w:r>
    </w:p>
    <w:p>
      <w:pPr>
        <w:pStyle w:val="Oaeno"/>
        <w:ind w:firstLine="425"/>
        <w:rPr>
          <w:rFonts w:ascii="Times New Roman" w:hAnsi="Times New Roman" w:cs="Times New Roman"/>
          <w:sz w:val="24"/>
        </w:rPr>
      </w:pPr>
      <w:r>
        <w:rPr>
          <w:rFonts w:cs="Times New Roman" w:ascii="Times New Roman" w:hAnsi="Times New Roman"/>
          <w:sz w:val="24"/>
        </w:rPr>
        <w:t>Обвинения в «антисемитизме», «мракобесии» и «черносотенстве» стали почему-то уделом каждого, кто пытается с христианских позиций разобраться в сложных и болезненных вопросах межнациональных и межконфессиальных отношений. На них не стоило бы обращать никакого внимания, если бы таким образом не блокировалось широкое, свободное и гласное обсуждение проблем, имеющих для русской жизни принципиальное, судьбоносное значение.</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47</w:t>
      </w:r>
    </w:p>
    <w:p>
      <w:pPr>
        <w:pStyle w:val="Oaeno1"/>
        <w:tabs>
          <w:tab w:val="clear" w:pos="720"/>
          <w:tab w:val="left" w:pos="433"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1"/>
        <w:tabs>
          <w:tab w:val="clear" w:pos="720"/>
          <w:tab w:val="left" w:pos="433" w:leader="none"/>
        </w:tabs>
        <w:spacing w:lineRule="auto" w:line="240"/>
        <w:ind w:firstLine="425"/>
        <w:rPr/>
      </w:pPr>
      <w:r>
        <w:rPr>
          <w:rFonts w:cs="Times New Roman" w:ascii="Times New Roman" w:hAnsi="Times New Roman"/>
          <w:sz w:val="24"/>
        </w:rPr>
        <w:t xml:space="preserve">Нынешнее плачевное состояние межнациональных отношений неестественно. Оно - плод бессовестной политической игры, где насущные нужды народов - лишь повод для разжигания ненависти, а крики «радетелей о национальных интересах» скрывают непомерное властолюбие и ничтожность продажной души. Православная Церковь всегда учила безоговорочному и всеобщему приоритету нравственных критериев оценки над любыми иными, в том числе и национальными. Россия имеет громадный опыт мирного сосуществования многих народов. В основе этого опыта - уникальное качество русской души, ее «всечеловечность», о которой хорошо сказал еще Достоевский. Любая национально мыслящая русская власть, раскрепостив народную стихию от бесчисленных пут «реформаторов» и «перестройщиков», сможет, опираясь на это врожденное уважение русских людей к чужой самобытности, подобрать взаимоприемлемые формы сожительства разных народов в рамках единой и неделимой Росс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8-39</w:t>
      </w:r>
    </w:p>
    <w:p>
      <w:pPr>
        <w:pStyle w:val="Oaeno"/>
        <w:ind w:firstLine="425"/>
        <w:rPr/>
      </w:pPr>
      <w:r>
        <w:rPr>
          <w:rFonts w:cs="Times New Roman" w:ascii="Times New Roman" w:hAnsi="Times New Roman"/>
          <w:sz w:val="24"/>
        </w:rPr>
        <w:t>Для урегулирования межнациональных отношений в стране необходимо вернуться к здоровой имперской практике, предполагающей полную (действительную, а не показную!) свободу местного национального самоуправления в сочетании с решительным изъятием в пользу Москвы всех вопросов общегосударственного значен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01</w:t>
      </w:r>
    </w:p>
    <w:p>
      <w:pPr>
        <w:pStyle w:val="Normal"/>
        <w:rPr>
          <w:rFonts w:ascii="Times New Roman" w:hAnsi="Times New Roman" w:cs="Times New Roman"/>
          <w:spacing w:val="0"/>
          <w:sz w:val="24"/>
        </w:rPr>
      </w:pPr>
      <w:r>
        <w:rPr>
          <w:rFonts w:cs="Times New Roman"/>
          <w:spacing w:val="0"/>
          <w:sz w:val="24"/>
        </w:rPr>
      </w:r>
    </w:p>
    <w:p>
      <w:pPr>
        <w:pStyle w:val="Oaeno"/>
        <w:ind w:firstLine="425"/>
        <w:rPr/>
      </w:pPr>
      <w:r>
        <w:rPr>
          <w:rFonts w:cs="Times New Roman" w:ascii="Times New Roman" w:hAnsi="Times New Roman"/>
          <w:sz w:val="24"/>
        </w:rPr>
        <w:t>«Так да светит свет ваш пред людьми, чтобы они видели ваши добрые дела, и прославляли Отца вашего Небесного» (Мф. 5:6,10,16). И разве не этому свидетельству обязан русский народ тем, что, создав величайшее в мире государство, простирающееся от Атлантики до Тихого океана, он не унизил ни один из встретившихся на его пути народов, пусть самых малых, но всех принял как братьев, покоряя прежде сердца, а не крепости. Евангельское учение Церковь вложила в душу народа как совершеннейший образец, по которому каждый в меру сил должен строить жизнь личную, а все вместе - общественную и государственную.</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мешение понятий религиозных и национальных частично имеет свое оправдание в том, что именно религия определяет национальный характер народа в целом, однако ставить здесь знак равенства было бы опрометчиво. Это, кстати, хорошо понимали в дореволюционной России. Следствием подобного понимания и явился тот факт, что Император Всероссийский не разделял своих подданных по национальной принадлежности. У него не было подданных татар, якутов или лезгинов - нет! Были подданные православного, мусульманского или иудейского вероисповедания. Если бы из этого понимания были сделаны своевременные и правильные выводы, мы, возможно, избежали бы многих скорбей и тяго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5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Что касается исторической российской практики, то она поражает упорным стремлением к межнациональной гармонии и удивительной терпимостью русского народа. Чего стоит хотя бы участие татарских отрядов в освобождении Москвы от польской оккупации во время смуты начала XVII века, всего лишь через каких-то шесть десятилетий после штурма Казани и присоединения Казанского ханства к России! Неужели недавние ордынцы стали бы помогать своим «завоевателям» и «поработителям», если бы не чувствовали общность судьбы, несмотря на все культурные, национальные и вероисповедные различия?!</w:t>
      </w:r>
      <w:r>
        <w:rPr>
          <w:rFonts w:cs="Times New Roman" w:ascii="Times New Roman" w:hAnsi="Times New Roman"/>
          <w:b/>
          <w:sz w:val="24"/>
        </w:rPr>
        <w:t xml:space="preserve"> </w:t>
      </w:r>
      <w:r>
        <w:rPr>
          <w:rFonts w:cs="Times New Roman" w:ascii="Times New Roman" w:hAnsi="Times New Roman"/>
          <w:sz w:val="24"/>
        </w:rPr>
        <w:t xml:space="preserve">И пример этот далеко не одинок. Так, в активной соборной деятельности, развернувшейся на Руси после одоления Смуты и на века предопределившей облик российского государства, участвовали без исключения все, считавшие себя на тот момент россиянами. Вот почему в числе соборян мы встречаем рядом с городовыми дворянами казаков и их атаманов, рядом с казанскими стрельцами татарских мурз и купцов, слобожан и «гостей», бояр и представителей черных сотен... На протяжении долгих столетий вокруг русского национального ядра творила Россия тот уникальный по своему многообразию и самобытности полиэтнический, поликонфессиональный сплав культур, народов и племен, который как нельзя лучше свидетельствует о ее просветительской, объединительной и миротворческой мисс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24-425</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74" w:name="__RefHeading___Toc128932470"/>
      <w:bookmarkEnd w:id="74"/>
      <w:r>
        <w:rPr/>
        <w:t>Милосердие</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Что же такое - милосердие? Это - живой источник, исходящий от Вечности, которую мы называем Бог - Бог милосердия, Бог, Который есть любовь. Ради любви возникает милосерд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27</w:t>
      </w:r>
    </w:p>
    <w:p>
      <w:pPr>
        <w:pStyle w:val="Oaeno"/>
        <w:ind w:firstLine="425"/>
        <w:rPr>
          <w:rFonts w:ascii="Times New Roman" w:hAnsi="Times New Roman" w:cs="Times New Roman"/>
          <w:spacing w:val="0"/>
          <w:sz w:val="20"/>
        </w:rPr>
      </w:pPr>
      <w:r>
        <w:rPr>
          <w:rFonts w:cs="Times New Roman" w:ascii="Times New Roman" w:hAnsi="Times New Roman"/>
          <w:spacing w:val="0"/>
          <w:sz w:val="20"/>
        </w:rPr>
      </w:r>
    </w:p>
    <w:p>
      <w:pPr>
        <w:pStyle w:val="Oaeno"/>
        <w:ind w:firstLine="425"/>
        <w:rPr>
          <w:rFonts w:ascii="Times New Roman" w:hAnsi="Times New Roman" w:cs="Times New Roman"/>
          <w:sz w:val="24"/>
        </w:rPr>
      </w:pPr>
      <w:r>
        <w:rPr>
          <w:rFonts w:cs="Times New Roman" w:ascii="Times New Roman" w:hAnsi="Times New Roman"/>
          <w:sz w:val="24"/>
        </w:rPr>
        <w:t xml:space="preserve">Понятие «милосердие» происходит от двух слов: «милость» и «сердце». Это - милующее сердце, милостивое сердце... Это - дар воистину Божий. Сердце, способное печалиться даже над падшим ангелом, может быть только у человека, любящего Господа всей душой. Оно не может не сострадать такому прекрасному Божиему творению, которое было создано первым пред Богом и которое, возгордившись, лишив себя возможности покаяния, гибнет безвозвратно. Милующее сердце не видит в человеке зла, грех оно воспринимает не как неотъемлемую часть души, а как внедряемое в нее извне зло, и потому милующий человек старается всеми силами души помочь и лицам нравственным, и грешникам. За всех он молит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2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 если бы не милосердие Господне, то что сталось бы с нами, обольщенными кознями диавола?! Даже в грехе Господь не оставляет человека Своею милостью. Он в Своем Промысле имеет множество способов вернуть нас на путь истинный. Подчас это очень горькие лекарства: и трудные обстоятельства жизни, и болезни, и нужда... Но посылая всевозможные скорби, Господь пробуждает человека, стучится к нему: проснись, восстань, человек, ты находишься в опасности.</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68</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75" w:name="__RefHeading___Toc128932471"/>
      <w:bookmarkEnd w:id="75"/>
      <w:r>
        <w:rPr/>
        <w:t>Милостыня</w:t>
      </w:r>
    </w:p>
    <w:p>
      <w:pPr>
        <w:pStyle w:val="Iiaienu"/>
        <w:spacing w:lineRule="auto" w:line="240"/>
        <w:ind w:firstLine="425"/>
        <w:jc w:val="both"/>
        <w:rPr>
          <w:rFonts w:ascii="Times New Roman" w:hAnsi="Times New Roman" w:cs="Times New Roman"/>
          <w:i w:val="false"/>
          <w:i w:val="false"/>
          <w:spacing w:val="0"/>
          <w:sz w:val="24"/>
        </w:rPr>
      </w:pPr>
      <w:r>
        <w:rPr>
          <w:rFonts w:cs="Times New Roman" w:ascii="Times New Roman" w:hAnsi="Times New Roman"/>
          <w:i w:val="false"/>
          <w:spacing w:val="0"/>
          <w:sz w:val="24"/>
        </w:rPr>
      </w:r>
    </w:p>
    <w:p>
      <w:pPr>
        <w:pStyle w:val="Iiaienu"/>
        <w:spacing w:lineRule="auto" w:line="240"/>
        <w:ind w:firstLine="425"/>
        <w:jc w:val="both"/>
        <w:rPr/>
      </w:pPr>
      <w:r>
        <w:rPr>
          <w:rFonts w:cs="Times New Roman" w:ascii="Times New Roman" w:hAnsi="Times New Roman"/>
          <w:i w:val="false"/>
          <w:spacing w:val="0"/>
          <w:sz w:val="24"/>
        </w:rPr>
        <w:t xml:space="preserve">Нередко случается и так, что, к примеру, мы творим милостыню, но в то же время в общении с ближними своими допускаем гнев. Согрешаем мы этим или нет? Согрешаем. А если согрешаем, то неужели вы думаете, что мы не будем отвечать за этот грех, или что Господу будет приятна наша милостыня? Нет, не будет милостыня приятн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53</w:t>
      </w:r>
    </w:p>
    <w:p>
      <w:pPr>
        <w:pStyle w:val="Normal"/>
        <w:ind w:firstLine="426"/>
        <w:rPr>
          <w:rFonts w:ascii="Times New Roman" w:hAnsi="Times New Roman" w:cs="Times New Roman"/>
          <w:spacing w:val="0"/>
          <w:sz w:val="24"/>
        </w:rPr>
      </w:pPr>
      <w:r>
        <w:rPr>
          <w:rFonts w:cs="Times New Roman"/>
          <w:spacing w:val="0"/>
          <w:sz w:val="24"/>
        </w:rPr>
      </w:r>
    </w:p>
    <w:p>
      <w:pPr>
        <w:pStyle w:val="Normal"/>
        <w:ind w:firstLine="426"/>
        <w:rPr/>
      </w:pPr>
      <w:r>
        <w:rPr/>
        <w:t>Необходимо употребить свои члены-руки на то, чтобы подавать милостыню ближним, помогать им в их немощах, в их необходимых нуждах.</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53</w:t>
      </w:r>
    </w:p>
    <w:p>
      <w:pPr>
        <w:pStyle w:val="Normal"/>
        <w:ind w:firstLine="426"/>
        <w:rPr/>
      </w:pPr>
      <w:r>
        <w:rPr>
          <w:spacing w:val="-4"/>
          <w:szCs w:val="24"/>
        </w:rPr>
        <w:t>Милостыня, подаваемая своим родным, которые нуждаются в помощи, считается добрым делом.</w:t>
      </w:r>
    </w:p>
    <w:p>
      <w:pPr>
        <w:pStyle w:val="Normal"/>
        <w:ind w:firstLine="426"/>
        <w:jc w:val="right"/>
        <w:rPr>
          <w:i/>
          <w:i/>
        </w:rPr>
      </w:pPr>
      <w:r>
        <w:rPr>
          <w:i/>
        </w:rPr>
        <w:t>Дай мне твое сердце, с. 242</w:t>
      </w:r>
    </w:p>
    <w:p>
      <w:pPr>
        <w:pStyle w:val="Normal"/>
        <w:ind w:firstLine="426"/>
        <w:rPr>
          <w:i/>
          <w:i/>
        </w:rPr>
      </w:pPr>
      <w:r>
        <w:rPr>
          <w:i/>
        </w:rPr>
      </w:r>
    </w:p>
    <w:p>
      <w:pPr>
        <w:pStyle w:val="Normal"/>
        <w:ind w:firstLine="426"/>
        <w:rPr/>
      </w:pPr>
      <w:r>
        <w:rPr/>
        <w:t>Недоразумение с премиальными и зарплатой выясни обязательно. И если после этого они не пойдут на уступки, тогда останови свое искательство правды. Господь примет как милостыню.</w:t>
      </w:r>
    </w:p>
    <w:p>
      <w:pPr>
        <w:pStyle w:val="Normal"/>
        <w:ind w:firstLine="426"/>
        <w:jc w:val="right"/>
        <w:rPr>
          <w:i/>
          <w:i/>
        </w:rPr>
      </w:pPr>
      <w:r>
        <w:rPr>
          <w:i/>
        </w:rPr>
        <w:t>Время приобретения, с. 133</w:t>
      </w:r>
    </w:p>
    <w:p>
      <w:pPr>
        <w:pStyle w:val="Normal"/>
        <w:ind w:hanging="0"/>
        <w:rPr>
          <w:i/>
          <w:i/>
        </w:rPr>
      </w:pPr>
      <w:r>
        <w:rPr>
          <w:i/>
        </w:rPr>
      </w:r>
    </w:p>
    <w:p>
      <w:pPr>
        <w:pStyle w:val="Heading1"/>
        <w:ind w:firstLine="425"/>
        <w:rPr/>
      </w:pPr>
      <w:bookmarkStart w:id="76" w:name="__RefHeading___Toc128932472"/>
      <w:bookmarkEnd w:id="76"/>
      <w:r>
        <w:rPr/>
        <w:t>Милость</w:t>
      </w:r>
    </w:p>
    <w:p>
      <w:pPr>
        <w:pStyle w:val="Normal"/>
        <w:ind w:hanging="0"/>
        <w:rPr/>
      </w:pPr>
      <w:r>
        <w:rPr/>
      </w:r>
    </w:p>
    <w:p>
      <w:pPr>
        <w:pStyle w:val="Normal"/>
        <w:ind w:firstLine="426"/>
        <w:rPr/>
      </w:pPr>
      <w:r>
        <w:rPr/>
        <w:t>Достойна ли ты той милости, которую посылает тебе Господь? Конечно, нет. И мы никогда не будем достойны. Поэтому мы должны благодарить Господа за Его любовь к нам, грешным.</w:t>
      </w:r>
    </w:p>
    <w:p>
      <w:pPr>
        <w:pStyle w:val="Normal"/>
        <w:ind w:firstLine="426"/>
        <w:jc w:val="right"/>
        <w:rPr/>
      </w:pPr>
      <w:r>
        <w:rPr>
          <w:i/>
        </w:rPr>
        <w:t>Дай мне твое сердце, с.с. 62-63</w:t>
      </w:r>
    </w:p>
    <w:p>
      <w:pPr>
        <w:pStyle w:val="Normal"/>
        <w:ind w:firstLine="426"/>
        <w:jc w:val="right"/>
        <w:rPr>
          <w:i/>
          <w:i/>
        </w:rPr>
      </w:pPr>
      <w:r>
        <w:rPr>
          <w:i/>
        </w:rPr>
      </w:r>
    </w:p>
    <w:p>
      <w:pPr>
        <w:pStyle w:val="Normal"/>
        <w:ind w:firstLine="426"/>
        <w:rPr/>
      </w:pPr>
      <w:r>
        <w:rPr/>
        <w:t>Милостью, которую посылает тебе Господь, дорожи и храни ее в своем сердце сокровенно.</w:t>
      </w:r>
    </w:p>
    <w:p>
      <w:pPr>
        <w:pStyle w:val="Normal"/>
        <w:ind w:firstLine="426"/>
        <w:jc w:val="right"/>
        <w:rPr/>
      </w:pPr>
      <w:r>
        <w:rPr>
          <w:i/>
        </w:rPr>
        <w:t>Время приобретения, с. 21</w:t>
      </w:r>
    </w:p>
    <w:p>
      <w:pPr>
        <w:pStyle w:val="Normal"/>
        <w:rPr>
          <w:i/>
          <w:i/>
        </w:rPr>
      </w:pPr>
      <w:r>
        <w:rPr>
          <w:i/>
        </w:rPr>
      </w:r>
    </w:p>
    <w:p>
      <w:pPr>
        <w:pStyle w:val="Normal"/>
        <w:ind w:firstLine="426"/>
        <w:rPr/>
      </w:pPr>
      <w:r>
        <w:rPr/>
        <w:t>Ты при своей справедливости забыла о милости, а для тех, кто не сотворил милости, - и суд без милости.</w:t>
      </w:r>
    </w:p>
    <w:p>
      <w:pPr>
        <w:pStyle w:val="Normal"/>
        <w:ind w:firstLine="426"/>
        <w:jc w:val="right"/>
        <w:rPr/>
      </w:pPr>
      <w:r>
        <w:rPr>
          <w:i/>
        </w:rPr>
        <w:t>Дай мне твое сердце, с. 161</w:t>
      </w:r>
    </w:p>
    <w:p>
      <w:pPr>
        <w:pStyle w:val="Normal"/>
        <w:ind w:firstLine="426"/>
        <w:rPr>
          <w:i/>
          <w:i/>
        </w:rPr>
      </w:pPr>
      <w:r>
        <w:rPr>
          <w:i/>
        </w:rPr>
      </w:r>
    </w:p>
    <w:p>
      <w:pPr>
        <w:pStyle w:val="Heading1"/>
        <w:ind w:firstLine="425"/>
        <w:rPr/>
      </w:pPr>
      <w:bookmarkStart w:id="77" w:name="__RefHeading___Toc128932473"/>
      <w:bookmarkEnd w:id="77"/>
      <w:r>
        <w:rPr/>
        <w:t>Мир</w:t>
      </w:r>
    </w:p>
    <w:p>
      <w:pPr>
        <w:pStyle w:val="Oaeno1"/>
        <w:spacing w:lineRule="auto" w:line="240"/>
        <w:ind w:firstLine="425"/>
        <w:rPr>
          <w:rFonts w:ascii="Times New Roman" w:hAnsi="Times New Roman" w:cs="Times New Roman"/>
          <w:sz w:val="24"/>
        </w:rPr>
      </w:pPr>
      <w:r>
        <w:rPr>
          <w:rFonts w:cs="Times New Roman" w:ascii="Times New Roman" w:hAnsi="Times New Roman"/>
          <w:sz w:val="24"/>
        </w:rPr>
      </w:r>
    </w:p>
    <w:p>
      <w:pPr>
        <w:pStyle w:val="Oaeno1"/>
        <w:spacing w:lineRule="auto" w:line="240"/>
        <w:ind w:firstLine="425"/>
        <w:rPr/>
      </w:pPr>
      <w:r>
        <w:rPr>
          <w:rFonts w:cs="Times New Roman" w:ascii="Times New Roman" w:hAnsi="Times New Roman"/>
          <w:sz w:val="24"/>
        </w:rPr>
        <w:t xml:space="preserve">«Живи в мире с врагами, но со своими врагами, а не с врагами Божиими», - поучает нас великий столп Православия святой Иоанн Златоуст. «Не противься злому», - говорит Слово Божие, то есть: не ропщи, благодарно принимай все те личные скорби, болезни и искушения, которые будет угодно Господу послать тебе. Но такой призыв вовсе не означает потакания преступному равнодушию - равнодушию к судьбе Отчизны, терзаемой в тяжкий час злодеями и святотатцами. Мир со злом недопустим, и именно это имел в виду Спаситель, говоря: «Не думайте, что Я пришел принести мир на землю; не мир пришел Я принести, но меч...» (Мф. 10:34). Этот духовный меч, который крепко держала в руках Церковь Русская в течение тысячи лет, и ныне безмерно страшен ее врагам - предтечам и слугам грядущего антихриста. Церковь земная, по определению святых отцов, есть Церковь воинствующая, а поприще нашей земной жизни - место брани и подвиг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0</w:t>
      </w:r>
    </w:p>
    <w:p>
      <w:pPr>
        <w:pStyle w:val="Oaeno"/>
        <w:ind w:firstLine="425"/>
        <w:rPr/>
      </w:pPr>
      <w:r>
        <w:rPr>
          <w:rFonts w:cs="Times New Roman" w:ascii="Times New Roman" w:hAnsi="Times New Roman"/>
          <w:sz w:val="24"/>
        </w:rPr>
        <w:t xml:space="preserve">Воистину, мир надо хранить всеми силами. «В мире место Божие», - свидетельствует нам Священное Писание. Вот только - всякий ли мир от Бога, любой ли хорош для православного человека? «Тот ли это мир, о котором молится Церковь, которого жаждет народ? - вопрошал святейший патриарх Тихон, когда России в очередной раз пытались навязать «позорный» мир. - Мир, по которому отторгаются от нас целые области, населенные православным народом, ...десятки миллионов православных людей попадают в условия великого духовного соблазна, ...мир, по которому даже искони православная Украина отделяется от братской России и стольный град Киев, “мать городов русских”, колыбель нашего крещения, хранилище святынь, перестает быть городом державы Российской, мир, отдающий наш народ и Русскую землю в тяжкую кабалу, - такой мир не даст народу желанного отдыха и успокоения. Церкви же Православной принесет великий урон и горе, а Отечеству неисчислимые потер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82-8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Мир - основа основ человеческого бытия и жизни церковной, непременное условие деятельного благочестия и духовного возрастания каждого христианина. Наличие внутреннего мира в Церкви свидетельствует о пребывании в ее недрах всеосвящающей и оживотворяющей благодати Божией - той любви, которую принес на землю Господь наш Иисус Христос. «Мир оставляю вам, мир Мой даю вам» (Ин. 14:27), - таково прямое обетование Спасителя Своим ученикам, а через них и всем нам. Именно этот мир из века в век созидал и укреплял Церковь Христову, соблюдая ее незыблемым хранилищем Истин Божиих, лечебницей для истерзанного грехом человеческого естества, орудием нашего спасения. Мир - дитя любви, любовь же сокрушает все ухищрения вражии, возвращает человеку утерянное богоподобие, вводит в рай. В тихой, мирной и немятежной жизни по вере заключено для нас всякое благо: и временное, и вечное. Мир очищает церковный организм от греховной примеси, укрепляет верующих, свидетельствует о жизни во Христе и обращает к Богу заблудших - неверующих и иноверных. Соборное единство Церкви само по себе свидетельствует о животворящей благодати Духа Святаго. Посреди мирного единодушия монастырей достигают по-движники высот духовного совершенства. По мере того, как мы ценим и храним этот благодатный мир, хранит и нас Господь Своим Божественным Промыслом в добронравии и благочестии, соблюдает от греховных преткновений и страстных мятежей, исполняет во благих желания наши и подает все благопотребное для жиз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20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И христианам надлежит исполнять заповедь о миротворчестве. Поэтому если ты волею судеб будешь вовлечена в разбирательство, то становись на сторону правды и не смущайся, если тебе будут говорить, что ты христианка и тебе, мол, надо все терпеть.</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1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Заступаться за ближнего необходимо. Помни заповедь Божию: «Блаженны миротворц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95</w:t>
      </w:r>
    </w:p>
    <w:p>
      <w:pPr>
        <w:pStyle w:val="Oaeno1"/>
        <w:tabs>
          <w:tab w:val="clear" w:pos="720"/>
          <w:tab w:val="left" w:pos="36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78" w:name="__RefHeading___Toc128932474"/>
      <w:bookmarkEnd w:id="78"/>
      <w:r>
        <w:rPr/>
        <w:t>Молитва</w:t>
      </w:r>
    </w:p>
    <w:p>
      <w:pPr>
        <w:pStyle w:val="Oaeno1"/>
        <w:tabs>
          <w:tab w:val="clear" w:pos="720"/>
          <w:tab w:val="left" w:pos="361" w:leader="none"/>
        </w:tabs>
        <w:spacing w:lineRule="auto" w:line="240"/>
        <w:ind w:firstLine="425"/>
        <w:rPr>
          <w:rFonts w:ascii="Times New Roman" w:hAnsi="Times New Roman" w:cs="Times New Roman"/>
          <w:b/>
          <w:b/>
          <w:sz w:val="24"/>
          <w:u w:val="single"/>
        </w:rPr>
      </w:pPr>
      <w:r>
        <w:rPr>
          <w:rFonts w:cs="Times New Roman" w:ascii="Times New Roman" w:hAnsi="Times New Roman"/>
          <w:b/>
          <w:sz w:val="24"/>
          <w:u w:val="single"/>
        </w:rPr>
      </w:r>
    </w:p>
    <w:p>
      <w:pPr>
        <w:pStyle w:val="Oaeno1"/>
        <w:tabs>
          <w:tab w:val="clear" w:pos="720"/>
          <w:tab w:val="left" w:pos="36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Творить постоянно молитву не есть достояние только монахов, она необходима и для мир-ских. Апостол Павел всем заповедует непрестанно молиться. Только молись со смирением и не допускай злоб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0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Да будет молитва ваша, по словам святителя Игнатия Брянчанинова, «жалобой к Богу на насилующий нас гре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74-27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6"/>
          <w:sz w:val="24"/>
        </w:rPr>
        <w:t>Как можно, имея в сердце раздражение, гнев или злопамятство, спокойно совершать, допустим, молитвенное правило?! Никогда в таком состоянии мы не принесем молитву чистосердечную, потому что раздражение и гнев, а тем более злопамятство обязательно осквернят в нас чистоту нашего внутреннего ока, чистоту молитвы. И всякий раз, когда мы приступим к совершению молитвы, всякий раз помысл раздражения и гнева будет возвращать нас мысленно к той обиде, к тому оскорблению, которую причинили нам ближние наши. Возвращать с такою силою, что мы не сможем удержаться от зла. Помыслы будут внушать нам, что обидчик досадил нам не спроста, а с целью, да не бес ли в нем? И так враг будет возбуждать в нас злые помыслы без конца, чтобы окончательно разрушить в нас чистоту молитвы. Вот и подумайте, можно ли при раздражении нашем совершать чистую молитву? Нет, нет и нет!</w:t>
      </w:r>
      <w:r>
        <w:rPr>
          <w:rFonts w:cs="Times New Roman" w:ascii="Times New Roman" w:hAnsi="Times New Roman"/>
          <w:b/>
          <w:spacing w:val="-6"/>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9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ерно твое мнение, что молиться можно тогда, когда к этому располагает вся служба. Это время приобретения, потому что в такие минуты, даже если все будет идти наперекор, ты будешь побеждать и молить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Если во время молитвы к тебе приходят худые помыслы и ты их отгоняешь, то они не вменяются нам во грех. Не страшись их, но продолжай борьбу. Господь поможет. Достигай чистой, нерассеянной молитвы. А это возможно только тогда, когда сердце наше и ум будут всецело устремлены к Богу и пленены Его любовию. Тогда, имея внутренний огнь Божественный, мы ничего и никого не будем замечать, кроме своей немощи и Единого во святых почивающего Бог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Молитва должна приходить не извне, а из души. Однако силу свою она приобретает извне, когда бывает ответное действие от Бог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3</w:t>
      </w:r>
    </w:p>
    <w:p>
      <w:pPr>
        <w:pStyle w:val="Oaeno"/>
        <w:ind w:firstLine="425"/>
        <w:rPr>
          <w:rFonts w:ascii="Times New Roman" w:hAnsi="Times New Roman" w:cs="Times New Roman"/>
          <w:b/>
          <w:b/>
          <w:spacing w:val="0"/>
          <w:sz w:val="24"/>
        </w:rPr>
      </w:pPr>
      <w:r>
        <w:rPr>
          <w:rFonts w:cs="Times New Roman" w:ascii="Times New Roman" w:hAnsi="Times New Roman"/>
          <w:b/>
          <w:spacing w:val="0"/>
          <w:sz w:val="24"/>
        </w:rPr>
      </w:r>
    </w:p>
    <w:p>
      <w:pPr>
        <w:pStyle w:val="Oaeno"/>
        <w:ind w:firstLine="425"/>
        <w:rPr/>
      </w:pPr>
      <w:r>
        <w:rPr>
          <w:rFonts w:cs="Times New Roman" w:ascii="Times New Roman" w:hAnsi="Times New Roman"/>
          <w:b/>
          <w:sz w:val="24"/>
        </w:rPr>
        <w:t>Молитва с унижением и осуждением других не бывает приемлема Господом</w:t>
      </w:r>
      <w:r>
        <w:rPr>
          <w:rFonts w:cs="Times New Roman" w:ascii="Times New Roman" w:hAnsi="Times New Roman"/>
          <w:sz w:val="24"/>
        </w:rPr>
        <w:t xml:space="preserve">. Потому ты напрасно, унижая Патриарха &lt;Алексия (Симанского)&gt;, возвышаешь нас и молишься только о нас. Такой молитвы обо мне и о Владыке &lt;Мануиле (Лемешевском), духовном отце владыки Иоанна (Снычева)&gt; я не желаю. Если хочешь, молись, как нужно, а так, как ты молишься о нас, лучше не молись. Поступи вот как: когда диакон будет произносить «о Великом Господине... Алексии» и т.д., ты в это время добавляй: «И архиепископе Мануиле, и иеромонахе Иоанне»... Это будет приятно и угодно Богу. </w:t>
      </w:r>
      <w:r>
        <w:rPr>
          <w:rFonts w:cs="Times New Roman" w:ascii="Times New Roman" w:hAnsi="Times New Roman"/>
          <w:b/>
          <w:sz w:val="24"/>
        </w:rPr>
        <w:t>Учись молиться без осуждения</w:t>
      </w:r>
      <w:r>
        <w:rPr>
          <w:rFonts w:cs="Times New Roman" w:ascii="Times New Roman" w:hAnsi="Times New Roman"/>
          <w:sz w:val="24"/>
        </w:rPr>
        <w:t xml:space="preserve">. Помни, что мы обязаны молиться о первосвятителе и правящем архиерее, чтобы они правили истинно. </w:t>
      </w:r>
      <w:r>
        <w:rPr>
          <w:rFonts w:cs="Times New Roman" w:ascii="Times New Roman" w:hAnsi="Times New Roman"/>
          <w:b/>
          <w:sz w:val="24"/>
        </w:rPr>
        <w:t>Не давай перегиба в благочестии</w:t>
      </w:r>
      <w:r>
        <w:rPr>
          <w:rFonts w:cs="Times New Roman" w:ascii="Times New Roman" w:hAnsi="Times New Roman"/>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К стяжанию внутренней молитвы необходимо стремиться, и если у тебя это есть, то ты идешь правым путем. Но только об одном прошу тебя: отнеси все к помощи Божией и не допусти самопревозношен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4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Ты спрашиваешь, как непрестанно молиться, когда от молитвы отвлекают сон, беседы и проч.? Непрестанно молиться - это значит всегда иметь молитвенную настроенность и мысль о Боге. Конечно, во время сна и бесед с другими ты не можешь творить непрестанную молитву, но мыслить о Боге можешь, и по окончании разговоров или сна сразу переключаться на молитву тоже в твоих силах.</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0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ы спрашиваешь, отчего теряется сердечная молитва и как ее возгревать? От разных причин: оттого, что мы допускаем самомнение, от раздражения, озлобления на кого-нибудь и т.п. Впрочем, ...сердечная молитва принадлежит только благодати Божией. Когда она нас посетит - нам бывает легко молиться; а когда оставит на время - становится трудно. Ты спросишь, для чего же она оставляет человека? Для того, чтобы мы, вкусивши сладости, не отнесли бы ее к своим усилиям, а во время горечи взыскали бы небесного блага и еще больше стали преуспевать в доброделании... Подготовлять в себе почву для сердечной молитвы можно путем размышления о любви и благости Божией к людям, о своих недостоинствах и путем глубокого смир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226-22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szCs w:val="24"/>
        </w:rPr>
        <w:t>О Иисусовой молитве. Как ее достигнуть? Сие от нас не зависит. Она тоже принадлежит действию благодати Божией. Ты только трудись даже в том случае, когда не чувствуешь в себе теплоты от ее произношения. Непрестанный труд со смирением вознаградится Господом, и ты незримо и таинственно ощутишь, как молитва в тебе будет твориться сама собою. Только люби Бога всем своим сердцем.</w:t>
      </w:r>
      <w:r>
        <w:rPr>
          <w:rFonts w:cs="Times New Roman" w:ascii="Times New Roman" w:hAnsi="Times New Roman"/>
          <w:b/>
          <w:sz w:val="24"/>
          <w:szCs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2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оюсь учить тебя Иисусовой молитве, ибо я сам не умею ее творить. Скажу только одно: если она не укладывается в одно дыхание и выдох, то этим не смущайся. Во сколько умеешь, во столько и твори. Главное, чтобы при произношении было внимание и сердечное сокрушени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3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Удовлетворяться совершенным правилом нельзя. Это есть самодовольство. Свое угождение Богу не измеряй количеством прочитанных молитв. Оно должно слагаться из общего добродела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3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ак, как ты молишься, - это не молитва. Надо стремиться к тому, чтобы молитва домашняя и церковная была чистой, богоугодной. С этого и надо начинать свой подвиг. Приходят мысли на молитве - отгоняй их и внимай тому, что поют и читают в храме. Стой со страхом перед Богом, а не броди своим умом по мир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0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ухость в молитве и удаление молитвы из сердца - плоды нашего осуждения и пустослов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9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Желание того, чтобы на молитве явилось тебе какое-то чудо, - желание прелести. Бойся этого. А вот видеть свои грехи - это дело спасительное. Об этом проси Господа и приноси посильное покаяние.</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0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огу спешные и бездушные молитвы не нужны. Лучше сократи молитвенное правило, но соверши его чисто, с усердие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2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Чтобы молитва сопутствовала нам во время работы, для этого необходимо, по примеру преподобных отцов, одухотворять предметы и от них переноситься к премудрости и благости Божи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Молиться с пресыщенным чревом трудно. Значит надо умеренность, воздержание и любовь к молитв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0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в. отцы говорят, что лукавый больше всего боится молитвы. Вот почему он и старается всяким способом уклонить человека от молитвы. Разумей сие и постарайся преодолевать леност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4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Что ты заучила утренние и вечерние молитвы - это хорошо, а вот что ты их тараторишь - это уже плохо. Так дело не пойдет. Надо учиться молиться, а не тараторить... Молитва - хлеб духовный, без которого останемся голодными, если не будем его вкушат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6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Молитвы церковные выше всех молитв домашних. В церкви одно «Господи, помилуй» угоднее Богу, чем целая Псалтирь, прочитанная в кель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2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Усердно трудись в молитвенном подвиге и тогда, когда на сердце сухо. Я тебе как-то уже говорил, что это - минуты приобретения, минуты проявления любви и веры к Бог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pacing w:val="-4"/>
          <w:sz w:val="24"/>
        </w:rPr>
      </w:pPr>
      <w:r>
        <w:rPr>
          <w:rFonts w:cs="Times New Roman" w:ascii="Times New Roman" w:hAnsi="Times New Roman"/>
          <w:spacing w:val="-4"/>
          <w:sz w:val="24"/>
        </w:rPr>
        <w:t xml:space="preserve">Тебе непонятны слова: «Это время приобретения». Понимай просто. Когда обстоятельства препятствуют или не располагают к молитве, а ты, препобеждая их, все же молишься, то за этот труд Господь вознаграждает сугубою милостию. Это вознаграждение и есть приобретение. Сравни воинов: когда они получают большую славу? Тогда ли, когда их силы превосходят силы противника и они побеждают, или же наоборот, когда побеждают, имея меньшие силы и плюс к этому еще препятств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ты противостоишь помыслам рассеяния, то твоя борьба заканчивается победой и тебе посылается в конце молитвы утеш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27</w:t>
      </w:r>
    </w:p>
    <w:p>
      <w:pPr>
        <w:pStyle w:val="Oaeno1"/>
        <w:tabs>
          <w:tab w:val="clear" w:pos="720"/>
          <w:tab w:val="left" w:pos="43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79" w:name="__RefHeading___Toc128932475"/>
      <w:bookmarkEnd w:id="79"/>
      <w:r>
        <w:rPr/>
        <w:t>Молчание</w:t>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Настоящее молчание состоит в сердечном безмолвии. Сего достигай. Для неправо делающих есть начальство, пусть оно их и исправляет. Ты сторонись грех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Будем мы с тобой упражняться в благоразумном молчании. Надо... Надо! За молчание никто никогда не раскаивался. А за многоглаголание - д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4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Радуюсь тому, что ты познала высоту молчания и научилась удерживать свой язык, только смотри, не хвастай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авыкай спасительному молчанию. Помни слова Спасителя: «За каждое праздное слово человек даст ответ» (Мф. 12:36-37). Нам необходимо созидать, а не разорять самих себя. Празднословие же и праздность только разоряют. Сразу, конечно, не обуздаешь себя. Но если будешь еже-дневно трудиться над созиданием, призывая помощь Божию, то увидишь успе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6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Молчанию надо учиться со смирением. А когда оно (молчание) зиждется на самовосхвалении, тогда ничего у нас не получится. Смотри только на себ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2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еобходимо следовать Христовой заповеди и отвечать: да - да или нет - нет. Умножила речи - умножила и грех. Молчание все-таки золот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34</w:t>
      </w:r>
    </w:p>
    <w:p>
      <w:pPr>
        <w:pStyle w:val="Oaeno1"/>
        <w:tabs>
          <w:tab w:val="clear" w:pos="720"/>
          <w:tab w:val="left" w:pos="402" w:leader="none"/>
        </w:tabs>
        <w:spacing w:lineRule="auto" w:line="240"/>
        <w:ind w:firstLine="425"/>
        <w:rPr>
          <w:rFonts w:ascii="Times New Roman" w:hAnsi="Times New Roman" w:cs="Times New Roman"/>
          <w:b/>
          <w:b/>
          <w:spacing w:val="0"/>
          <w:sz w:val="24"/>
        </w:rPr>
      </w:pPr>
      <w:r>
        <w:rPr>
          <w:rFonts w:cs="Times New Roman" w:ascii="Times New Roman" w:hAnsi="Times New Roman"/>
          <w:b/>
          <w:spacing w:val="0"/>
          <w:sz w:val="24"/>
        </w:rPr>
      </w:r>
    </w:p>
    <w:p>
      <w:pPr>
        <w:pStyle w:val="Heading1"/>
        <w:ind w:firstLine="425"/>
        <w:rPr/>
      </w:pPr>
      <w:bookmarkStart w:id="80" w:name="__RefHeading___Toc128932476"/>
      <w:r>
        <w:rPr/>
        <w:t>Монархия</w:t>
      </w:r>
      <w:bookmarkEnd w:id="80"/>
      <w:r>
        <w:rPr/>
        <w:t xml:space="preserve"> </w:t>
      </w:r>
    </w:p>
    <w:p>
      <w:pPr>
        <w:pStyle w:val="Oaeno1"/>
        <w:tabs>
          <w:tab w:val="clear" w:pos="720"/>
          <w:tab w:val="left" w:pos="402" w:leader="none"/>
        </w:tabs>
        <w:spacing w:lineRule="auto" w:line="240"/>
        <w:ind w:firstLine="425"/>
        <w:rPr>
          <w:rFonts w:ascii="Times New Roman" w:hAnsi="Times New Roman" w:cs="Times New Roman"/>
          <w:b/>
          <w:b/>
          <w:sz w:val="24"/>
        </w:rPr>
      </w:pPr>
      <w:r>
        <w:rPr>
          <w:rFonts w:cs="Times New Roman" w:ascii="Times New Roman" w:hAnsi="Times New Roman"/>
          <w:b/>
          <w:sz w:val="24"/>
        </w:rPr>
      </w:r>
    </w:p>
    <w:p>
      <w:pPr>
        <w:pStyle w:val="Oaeno1"/>
        <w:tabs>
          <w:tab w:val="clear" w:pos="720"/>
          <w:tab w:val="left" w:pos="402" w:leader="none"/>
        </w:tabs>
        <w:spacing w:lineRule="auto" w:line="240"/>
        <w:ind w:firstLine="425"/>
        <w:rPr/>
      </w:pPr>
      <w:r>
        <w:rPr>
          <w:rFonts w:cs="Times New Roman" w:ascii="Times New Roman" w:hAnsi="Times New Roman"/>
          <w:b/>
          <w:sz w:val="24"/>
        </w:rPr>
        <w:t>Именно монархия является оптимальной, исторически опробованной, естественной формой государственного бытия российской цивилизации</w:t>
      </w:r>
      <w:r>
        <w:rPr>
          <w:rFonts w:cs="Times New Roman" w:ascii="Times New Roman" w:hAnsi="Times New Roman"/>
          <w:sz w:val="24"/>
        </w:rPr>
        <w:t xml:space="preserve">. Эта форма, безусловно, не так идеальна, так как в нашем «во зле лежащем» мире, в котором царствуют грехи и страсти, существование идеала невозможно. Но монархия, тем не менее, есть наилучший, наиболее гармоничный, устойчивый и справедливый способ общественной организации. При этом его главным достоинством является опора на нравственные императивы и религиозные святыни, а не на корыстные, бездуховные материалистические категории «пользы», «выгоды» и «расчет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39</w:t>
      </w:r>
    </w:p>
    <w:p>
      <w:pPr>
        <w:pStyle w:val="Oaeno"/>
        <w:ind w:firstLine="425"/>
        <w:rPr>
          <w:rFonts w:ascii="Times New Roman" w:hAnsi="Times New Roman" w:cs="Times New Roman"/>
          <w:b/>
          <w:b/>
          <w:spacing w:val="0"/>
          <w:sz w:val="24"/>
        </w:rPr>
      </w:pPr>
      <w:r>
        <w:rPr>
          <w:rFonts w:cs="Times New Roman" w:ascii="Times New Roman" w:hAnsi="Times New Roman"/>
          <w:b/>
          <w:spacing w:val="0"/>
          <w:sz w:val="24"/>
        </w:rPr>
      </w:r>
    </w:p>
    <w:p>
      <w:pPr>
        <w:pStyle w:val="Oaeno"/>
        <w:ind w:firstLine="425"/>
        <w:rPr/>
      </w:pPr>
      <w:r>
        <w:rPr>
          <w:rFonts w:cs="Times New Roman" w:ascii="Times New Roman" w:hAnsi="Times New Roman"/>
          <w:b/>
          <w:sz w:val="24"/>
        </w:rPr>
        <w:t>Восстановление монархии в России немыслимо без одновременного духовного возрождения и всестороннего просвещения обманутого и оболганного русского человека</w:t>
      </w:r>
      <w:r>
        <w:rPr>
          <w:rFonts w:cs="Times New Roman" w:ascii="Times New Roman" w:hAnsi="Times New Roman"/>
          <w:sz w:val="24"/>
        </w:rPr>
        <w:t xml:space="preserve">, который стараниями разномастных политиканов сегодня окончательно запутался в вопиющих противоречиях эпохи. Необходимо найти действенные и эффективные способы, чтобы объяснить людям: монархия означает вовсе не произвол бесконтрольной власти, но наоборот - самую совершенную форму правовой государственности, возводящую ответственность как правителей, так и подданных к высшим источникам правосознания - к совести, к патриотизму, к Богу и Его святым заповедя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39</w:t>
      </w:r>
    </w:p>
    <w:p>
      <w:pPr>
        <w:pStyle w:val="Oaeno"/>
        <w:ind w:firstLine="425"/>
        <w:rPr>
          <w:rFonts w:ascii="Times New Roman" w:hAnsi="Times New Roman" w:cs="Times New Roman"/>
          <w:b/>
          <w:b/>
          <w:spacing w:val="0"/>
          <w:sz w:val="24"/>
        </w:rPr>
      </w:pPr>
      <w:r>
        <w:rPr>
          <w:rFonts w:cs="Times New Roman" w:ascii="Times New Roman" w:hAnsi="Times New Roman"/>
          <w:b/>
          <w:spacing w:val="0"/>
          <w:sz w:val="24"/>
        </w:rPr>
      </w:r>
    </w:p>
    <w:p>
      <w:pPr>
        <w:pStyle w:val="Oaeno"/>
        <w:ind w:firstLine="425"/>
        <w:rPr/>
      </w:pPr>
      <w:r>
        <w:rPr>
          <w:rFonts w:cs="Times New Roman" w:ascii="Times New Roman" w:hAnsi="Times New Roman"/>
          <w:b/>
          <w:spacing w:val="-2"/>
          <w:sz w:val="24"/>
        </w:rPr>
        <w:t>Монархия в России может быть восстановлена только как русская государственная власть</w:t>
      </w:r>
      <w:r>
        <w:rPr>
          <w:rFonts w:cs="Times New Roman" w:ascii="Times New Roman" w:hAnsi="Times New Roman"/>
          <w:spacing w:val="-2"/>
          <w:sz w:val="24"/>
        </w:rPr>
        <w:t xml:space="preserve">. Из поколения в поколение на протяжении долгих столетий именно русский народ являлся державной опорой Государства Российского, хранителем его величия и мощи, носителем державного сознания Руси. Драгоценные качества именно русского характера - незлобивость и мужество, милосердие и доблесть, терпение и доброта - позволили нашему народу стать создателем и ядром огромной Империи, соединившей в едином гармоничном сплаве бесценное многоцветие народностей и культур Евразийского континента. От века великие князья Киевские и Владимирские, Цари Московские и Императоры Всероссийские одинаково сознавали себя Русскими Православными государями, не унижая и не притесняя при этом никого из своих инородческих подданных. Нынешняя смута есть не что иное, как следствие жесточайшего антирусского террора, развязанного в первые десятилетия советской власти, и тихого геноцида русского народа, не прекратившегося до сих пор.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40-341</w:t>
      </w:r>
    </w:p>
    <w:p>
      <w:pPr>
        <w:pStyle w:val="Oaeno"/>
        <w:ind w:firstLine="425"/>
        <w:rPr>
          <w:rFonts w:ascii="Times New Roman" w:hAnsi="Times New Roman" w:cs="Times New Roman"/>
          <w:b/>
          <w:b/>
          <w:spacing w:val="0"/>
          <w:sz w:val="24"/>
        </w:rPr>
      </w:pPr>
      <w:r>
        <w:rPr>
          <w:rFonts w:cs="Times New Roman" w:ascii="Times New Roman" w:hAnsi="Times New Roman"/>
          <w:b/>
          <w:spacing w:val="0"/>
          <w:sz w:val="24"/>
        </w:rPr>
      </w:r>
    </w:p>
    <w:p>
      <w:pPr>
        <w:pStyle w:val="Oaeno"/>
        <w:ind w:firstLine="425"/>
        <w:rPr/>
      </w:pPr>
      <w:r>
        <w:rPr>
          <w:rFonts w:cs="Times New Roman" w:ascii="Times New Roman" w:hAnsi="Times New Roman"/>
          <w:b/>
          <w:sz w:val="24"/>
        </w:rPr>
        <w:t>Монархия в России может быть восстановлена только как православная государственная власть.</w:t>
      </w:r>
      <w:r>
        <w:rPr>
          <w:rFonts w:cs="Times New Roman" w:ascii="Times New Roman" w:hAnsi="Times New Roman"/>
          <w:sz w:val="24"/>
        </w:rPr>
        <w:t xml:space="preserve"> Православное царство есть живая икона Царствия Небесного и даруется Господом народу за нелицемерную веру и верность Заповедям Христовым. Монархия Российская издревле сознавала себя правопреемницей Византийской Империи, а через нее и державного Рима, обращенного в Православие императором Константином Великим еще в V веке по Рождестве Христовом. Всем известно древнее пророчество инока Филофея: «Два Рима в ересях падоша, а третий Рим - Москва, а четвертому не быт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41</w:t>
      </w:r>
    </w:p>
    <w:p>
      <w:pPr>
        <w:pStyle w:val="Oaeno"/>
        <w:ind w:firstLine="425"/>
        <w:rPr>
          <w:rFonts w:ascii="Times New Roman" w:hAnsi="Times New Roman" w:cs="Times New Roman"/>
          <w:b/>
          <w:b/>
          <w:spacing w:val="0"/>
          <w:sz w:val="24"/>
        </w:rPr>
      </w:pPr>
      <w:r>
        <w:rPr>
          <w:rFonts w:cs="Times New Roman" w:ascii="Times New Roman" w:hAnsi="Times New Roman"/>
          <w:b/>
          <w:spacing w:val="0"/>
          <w:sz w:val="24"/>
        </w:rPr>
      </w:r>
    </w:p>
    <w:p>
      <w:pPr>
        <w:pStyle w:val="Oaeno"/>
        <w:ind w:firstLine="425"/>
        <w:rPr>
          <w:rFonts w:ascii="Times New Roman" w:hAnsi="Times New Roman" w:cs="Times New Roman"/>
          <w:b/>
          <w:b/>
          <w:sz w:val="24"/>
        </w:rPr>
      </w:pPr>
      <w:r>
        <w:rPr>
          <w:rFonts w:cs="Times New Roman" w:ascii="Times New Roman" w:hAnsi="Times New Roman"/>
          <w:b/>
          <w:sz w:val="24"/>
        </w:rPr>
        <w:t>Монархия в России может быть восстановлена только как соборная государственная власть.</w:t>
      </w:r>
      <w:r>
        <w:rPr>
          <w:rFonts w:cs="Times New Roman" w:ascii="Times New Roman" w:hAnsi="Times New Roman"/>
          <w:sz w:val="24"/>
        </w:rPr>
        <w:t xml:space="preserve"> Глубоко ошибочно, лишено исторической опоры и пагубно укоренившееся, к сожалению, противопоставление самодержавия и народного представительства. На деле же подлинное самодержавие жизненно нуждается в истинном, непоказном единстве с народом, которого невозможно достигнуть без развитой и всесторонней системы выборных учреждений.</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42-343</w:t>
      </w:r>
    </w:p>
    <w:p>
      <w:pPr>
        <w:pStyle w:val="Oaeno"/>
        <w:ind w:firstLine="425"/>
        <w:rPr>
          <w:rFonts w:ascii="Times New Roman" w:hAnsi="Times New Roman" w:cs="Times New Roman"/>
          <w:b/>
          <w:b/>
          <w:spacing w:val="0"/>
          <w:sz w:val="24"/>
        </w:rPr>
      </w:pPr>
      <w:r>
        <w:rPr>
          <w:rFonts w:cs="Times New Roman" w:ascii="Times New Roman" w:hAnsi="Times New Roman"/>
          <w:b/>
          <w:spacing w:val="0"/>
          <w:sz w:val="24"/>
        </w:rPr>
      </w:r>
    </w:p>
    <w:p>
      <w:pPr>
        <w:pStyle w:val="Oaeno"/>
        <w:ind w:firstLine="425"/>
        <w:rPr/>
      </w:pPr>
      <w:r>
        <w:rPr>
          <w:rFonts w:cs="Times New Roman" w:ascii="Times New Roman" w:hAnsi="Times New Roman"/>
          <w:b/>
          <w:sz w:val="24"/>
        </w:rPr>
        <w:t>Монархия в России может быть восстановлена только как творческое развитие механизмов русской государственности</w:t>
      </w:r>
      <w:r>
        <w:rPr>
          <w:rFonts w:cs="Times New Roman" w:ascii="Times New Roman" w:hAnsi="Times New Roman"/>
          <w:sz w:val="24"/>
        </w:rPr>
        <w:t xml:space="preserve"> при сохранении в неприкосновенности ее основополагающих, традиционных ценностей и святынь. Это значит, что никакой примитивной реставрации, никакого буквального возврата к тому, что было до революции 1917 года - быть не может ни в коем случае! Из нашего дореволюционного прошлого, так же, как и из трагического «советского» периода русской судьбы, мы должны будем взять лишь самое ценное, практически применимое и жизнеспособное, решительно отбросив все то, что история отвергла самим ходом своей эволюци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43-34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Дом Романовых на сегодняшний день чрезвычайно разобщен. И скажем, отношение к наиболее известным в России представителям Дома Романовых - Марии Владимировне, Леониде Георгиевне и «наследнику» Георгию в среде самих Романовых чрезвычайно неоднозначное. Объединение Дома Романовых, например, прямо отказывается признавать их Великокняжеское достоинство и т. д. Так что любые попытки сегодня каким-то волевым усилием решить эту задачу обречены на провал. Нужно быть предельно наивным человеком, чтобы не понять, какие цели преследуют ныне пропагандисты такой мнимой «реставрации» (</w:t>
      </w:r>
      <w:r>
        <w:rPr>
          <w:rFonts w:cs="Times New Roman" w:ascii="Times New Roman" w:hAnsi="Times New Roman"/>
          <w:i/>
          <w:sz w:val="24"/>
        </w:rPr>
        <w:t>монархии</w:t>
      </w:r>
      <w:r>
        <w:rPr>
          <w:rFonts w:cs="Times New Roman" w:ascii="Times New Roman" w:hAnsi="Times New Roman"/>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24-225</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81" w:name="__RefHeading___Toc128932477"/>
      <w:bookmarkEnd w:id="81"/>
      <w:r>
        <w:rPr/>
        <w:t>Монашество</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Сердце России билось в обителях монашеских, поэтому именно монастырские имения стали объектом разрушительной критики еретик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2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Украшение монаху - смирение и кротост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0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 обители иноки своего хотения не имеют. И ты не имей его, и будешь покойна. Одно только имей хотение - как угодить Богу. А то, видишь сама, куда гонят нас свои хотения, гонят с клироса, к горечи сердечной. Гонят от Христа. Убоимся сег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2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ы говоришь, что не хочешь быть монашкой по той причине, что другие, носящие это звание, живут односторонне... Да разве можно так рассуждать! В таком случае тебе придется оставить и звание христианина, поскольку многие из нас живут не так, как требует того носимое нами звание... Помни, что монашество - это высший идеал христианства, и этого идеала достигают только персонально, с помощью Божи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9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Относительно одежды иноческой не смущайся. В нее облекаются не по достоинству, а по желанию исправить свою жизнь. Другими словами, в нее одеваются те, кто был самый порочный в жизни, и одеваются для того, чтобы вид одежды напоминал о покаян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4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Мысли о том, что ты в хитоне (подряснике), а мирские в юбках, греховны. Это уже гордость. Учти, что хитон - это одежда смирения и любви, а не превозношения. Ты лучше думай так: «Господи, эти мирские люди хотя и в юбках, но они добродетельнее меня. Помилуй мя, Боже, помилуй м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с. 166-16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Инок тем славен, что внутренне послушен Богу и с любовью выполняет Его святую вол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0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Мы - воины и всегда должны быть готовыми выйти на бран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3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мни о том, что в обители «я» не существует. Существует только «благословите» и «простите». Если это исполнишь, то и спасешь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икогда не делай так, чтобы пройти мимо сестры, которая тебя огорчает, и не сказать «прости и благослови». Не тешь врага обид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0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Боюсь, что ты, живя в обители, никак не хочешь оторвать себя от мира. У тебя постоянная забота о родных. Мир постоянно разными приманками держит тебя в своих объятиях. А мы должны </w:t>
      </w:r>
      <w:r>
        <w:rPr>
          <w:rFonts w:cs="Times New Roman" w:ascii="Times New Roman" w:hAnsi="Times New Roman"/>
          <w:b/>
          <w:sz w:val="24"/>
        </w:rPr>
        <w:t>распяться миру</w:t>
      </w:r>
      <w:r>
        <w:rPr>
          <w:rFonts w:cs="Times New Roman" w:ascii="Times New Roman" w:hAnsi="Times New Roman"/>
          <w:sz w:val="24"/>
        </w:rPr>
        <w:t xml:space="preserve"> во имя Христа и умереть для мир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2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Думаешь, что раз ты надела мантию, то и брани уже никакой не должно быть, человек сразу должен стать ангелом? Э-э, детка, так не бывает. У мантии 33 складки должно быть. И когда мы ее надеваем, то на каждую складку садится бес и 33 беса ведут с нами брань, возбуждая в нас те или иные страсти. Вот и борьба. Вооружайся, по Апостолу, во всеоружие и не робей (Ефес. 6:11-17). Борись до крови, призывая помощь Божию. Господь только тогда нас не слышит, когда мы упоены страстию, и ею наслаждаемся, и вместо молитвы сами рисуем образы страстей, хотя как будто бы стоим на молитве.</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4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Мысли одиночества гони. Ты ведь не одна. Господь с нам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00</w:t>
      </w:r>
    </w:p>
    <w:p>
      <w:pPr>
        <w:pStyle w:val="Oaeno1"/>
        <w:tabs>
          <w:tab w:val="clear" w:pos="720"/>
          <w:tab w:val="left" w:pos="371" w:leader="none"/>
        </w:tabs>
        <w:spacing w:lineRule="auto" w:line="240"/>
        <w:ind w:firstLine="425"/>
        <w:rPr>
          <w:rFonts w:ascii="Times New Roman" w:hAnsi="Times New Roman" w:cs="Times New Roman"/>
          <w:b/>
          <w:b/>
          <w:spacing w:val="0"/>
          <w:sz w:val="28"/>
          <w:u w:val="single"/>
        </w:rPr>
      </w:pPr>
      <w:r>
        <w:rPr>
          <w:rFonts w:cs="Times New Roman" w:ascii="Times New Roman" w:hAnsi="Times New Roman"/>
          <w:b/>
          <w:spacing w:val="0"/>
          <w:sz w:val="28"/>
          <w:u w:val="single"/>
        </w:rPr>
      </w:r>
    </w:p>
    <w:p>
      <w:pPr>
        <w:pStyle w:val="Heading1"/>
        <w:ind w:firstLine="425"/>
        <w:rPr/>
      </w:pPr>
      <w:bookmarkStart w:id="82" w:name="__RefHeading___Toc128932478"/>
      <w:bookmarkEnd w:id="82"/>
      <w:r>
        <w:rPr/>
        <w:t>Мученичество</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Вопрос мученичества далеко не так прост, как кажется с первого взгляда. Элементы мученичества есть в жизни каждого благочестивого человека. Постоянная борьба со своими страстями, стремление победить в себе грех возводят человека к усиленному внутреннему деланию. Это и есть христианское подвижничество - подвиг внутренней борьбы... Доброделание, стремление к любви, борение «со страстями и похотями» (если это будет угодно Господу) могут закончиться и телесным, так сказать, «реальным» мученичеством. Но и оно спасительно и достохвально лишь тогда, когда человек осознанно идет на муки из любви к Богу, когда он полон сознания, что ни смерть, ни страдания не могут ослабить его верность Богу.</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6</w:t>
      </w:r>
    </w:p>
    <w:p>
      <w:pPr>
        <w:pStyle w:val="Oaeno1"/>
        <w:tabs>
          <w:tab w:val="clear" w:pos="720"/>
          <w:tab w:val="left" w:pos="34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83" w:name="__RefHeading___Toc128932479"/>
      <w:bookmarkEnd w:id="83"/>
      <w:r>
        <w:rPr/>
        <w:t>Наказание</w:t>
      </w:r>
    </w:p>
    <w:p>
      <w:pPr>
        <w:pStyle w:val="Oaeno1"/>
        <w:tabs>
          <w:tab w:val="clear" w:pos="720"/>
          <w:tab w:val="left" w:pos="34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40"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Бог ведь наказывает не для смерти, а для исцеления. Он наказал, Он и помиловал.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ас есть за что наказывать. Посмотрите внимательно на свои деяния. Ведь мы делаем много плохого. И как мало делаем доброг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3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Кого я люблю, тех обличаю и наказываю», - говорит Господь (Апок. 3:19). Главное, чтобы наказание пошло впрок, чтобы вслед за духовным прозрением последовали раскаяние в грехах и перемена жиз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20</w:t>
      </w:r>
    </w:p>
    <w:p>
      <w:pPr>
        <w:pStyle w:val="Oaeno1"/>
        <w:tabs>
          <w:tab w:val="clear" w:pos="720"/>
          <w:tab w:val="left" w:pos="44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84" w:name="__RefHeading___Toc128932480"/>
      <w:bookmarkEnd w:id="84"/>
      <w:r>
        <w:rPr/>
        <w:t>Народ</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pPr>
      <w:r>
        <w:rPr>
          <w:rFonts w:cs="Times New Roman" w:ascii="Times New Roman" w:hAnsi="Times New Roman"/>
          <w:sz w:val="24"/>
        </w:rPr>
        <w:t xml:space="preserve">Понятие «народ» по отношению к национальной общности есть понятие более высокое, не материальное, но духовное, и ее одной недостаточно, чтобы сложился коллективный духовный организм, столь крепкий и живучий, что никакие беды и напасти (а сколько их было за десять веков нашей истории) не смогли разрушить его и истребить. Первоначально единство крови, общность происхождения славянских племен при всей своей значимости не могли придать этому собранию необходимую живучесть и крепость. Лишь только тогда, когда душа народа - Церковь - собрала вокруг себя русских людей, когда Русь преодолела отсутствие государственного единства, порождавшее в народном теле язвы и трещины усобиц, когда, сбросив с себя иноверческое татаро-монгольское иго, Россия объединилась под скипетром Русского Православного Государя - тогда во весь свой могучий рост поднялся на историче-ской сцене русский народ. Народ соборный, державный, открытый для всех. Осознавший цель и смысл своего бытия. С этого момента смысл русской жизни окончательно и навсегда сосредоточился вокруг Богослужения в самом высоком и чистом значении этого слова - служения Богу как средоточию Добра и Правды, Красоты и Гармонии, Милосердия и Любви. Цель народной жизни окончательно определилась как задача сохранения в неповрежденной полноте этой осмысленности личного и общественного бытия, свидетельствования о ней миру, защите ее от посягательств и искажений. И Церковь благословила народ на высокое служение. Благословение это облеклось в форму пророчества о будущей великой судьбе России, Москвы, как третьего и последнего Рима, последнего оплота истинной Православной веры в страшные предантихристовы времена всеобщей апостасии и всемирной смут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0-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ароды, как и люди, неповторимы. Дарования Божии каждому из них определяют его роль и место в истории человечества. Русскому народу определено Богом особенное служение, составляющее смысл русской жизни во всех ее проявлениях. Это служение заключается в обязанности народа хранить в чистоте и неповрежденности нравственное и догматическое вероучение, принесенное на землю Господом Иисусом Христом. Этим русский народ призван послужить и всем другим народам земли, давая им возможность вплоть до последних мгновений истории обратиться к спасительному, неискаженному христианскому вероучению.</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ароды, как и отдельные люди, обладают своей индивидуальной исторической судьбой. Судьбы эти вершатся всемогущим Промыслом Божиим в соответствии с недомыслимой премудростью Его, не попирая, тем не менее, свободной воли отдельных человеков и соборного волеизъявления целых племен. При этом русской народности Господь определил служение одновременно великое и страшное, высокое и тяжелое. Сие служение «народа-богоносца», народа-защитника святынь есть одновременно наш тяжкий крест и залог небесной славы для тех, кто устоит в Законе Божием, невзирая на искушения и соблазны. Доколе русский народ сознает свое промыслительное служение, доколе он свободно и добровольно несет его, претерпевая встречающиеся на пути скорби - все бури, кипящие вокруг, все невзгоды, обрушивающиеся на страну, в конечном итоге лишь содействуют духовному развитию русской жизни и государственному величию державы. Но если россиянин, соблазнившись богатством или внешним могуществом, а может, измалодушествовавшись под грузом великой ответственности, требующей суровой трезвенности и здорового аскетизма, порывается сойти с креста, определенного ему Всеблагим Господом, свергнуть с себя «иго и бремя» промыслительного служения - благодать Божия отступает от Руси, предавая ее на время во власть пагубного произволения и буйства страстей. Это и есть русская смут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73-374</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z w:val="24"/>
        </w:rPr>
        <w:t xml:space="preserve">Разумение своей нравственной немощи побуждает человека стремиться к исправлению. Когда это стремление к чистоте и святости овладевает целым народом, он становится носителем и хранителем идеи столь высокой, столь сильной, что это неизбежно сказывается на всем мироустройстве. Такова судьба русского народ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63</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z w:val="24"/>
        </w:rPr>
        <w:t xml:space="preserve">Мы забыли, что мы </w:t>
      </w:r>
      <w:r>
        <w:rPr>
          <w:rFonts w:cs="Times New Roman" w:ascii="Times New Roman" w:hAnsi="Times New Roman"/>
          <w:b/>
          <w:sz w:val="24"/>
        </w:rPr>
        <w:t>народ</w:t>
      </w:r>
      <w:r>
        <w:rPr>
          <w:rFonts w:cs="Times New Roman" w:ascii="Times New Roman" w:hAnsi="Times New Roman"/>
          <w:sz w:val="24"/>
        </w:rPr>
        <w:t xml:space="preserve">, русский православный народ, народ Божий, и многие беды наши - личные, мелкие - суть лишь следствия одной великой всенародной беды: безудержного разгула в России безбожия и сатанизма. А мы все будто чужие друг другу. Каждый сам за себя, каждый сам по себе. И в молитве, и в жизни. И в Церкви, и в мир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szCs w:val="24"/>
        </w:rPr>
        <w:t>Жизнь всякого народа, всякого человеческого сообщества зиждется на единстве мировоззрения, определяющего моральные, этические и религиозно-нравственные нормы поведения. Жизнь личная и семейная, общественная и государственная в равной степени зависят от того, что признается людьми допустимым, а что нет, что почитается за благо, а что - за зло, какой смысл полагается в человеческом бытии и какова его высшая, вечная, непреходящая цель. На протяжении всей истории человечества именно религия являлась тем нравственно-организующим, скрепляющим началом, которое объединяло народы вокруг идеалов, придавало крепость национальным государствам и единообразие национальному характеру. Различия в быте, психологии, семейном укладе и исторической судьбе народов и стран коренятся прежде всего в области религиозной, духовной.</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54</w:t>
      </w:r>
    </w:p>
    <w:p>
      <w:pPr>
        <w:pStyle w:val="Oaeno"/>
        <w:ind w:firstLine="425"/>
        <w:rPr/>
      </w:pPr>
      <w:r>
        <w:rPr>
          <w:rFonts w:cs="Times New Roman" w:ascii="Times New Roman" w:hAnsi="Times New Roman"/>
          <w:spacing w:val="-8"/>
          <w:sz w:val="24"/>
          <w:szCs w:val="24"/>
        </w:rPr>
        <w:t xml:space="preserve">Как восстановить в себе черты народа-богоносца, с бесовским упорством вытравливавшиеся богоборческой властью? Как обезопасить себя от духовной заразы потребительства, этой поистине мировой чумы, растлившей и погубившей уже многие народы, бывшие некогда христианскими? Все эти и еще многие иные проблемы, стоящие сегодня перед нами, суть один и тот же вопрос: как дальше жить? ...Прежде всего - надо вернуться в Церковь. Надо очистить место святое - душу человека - от тряпок и побрякушек, от навязанных ей ложных ценностей и восстановить в правах попранный и оплеванный смысл жизни человека. Жизни как служения Богу, зовущему нас к Себе: «Приидите ко Мне вси труждающиеся и обремененнии, и Аз упокою вы» (Мф. 11:28). Надо откликнуться на этот Отчий зов, прийти с покаянием, не скрывая нынешнего своего убожества и срамоты, прийти с молитвой и верой, и тогда - силен Бог очистить наши сердца и восстановить в них мир и покой осмысленного быт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 своей соборной полноте он (</w:t>
      </w:r>
      <w:r>
        <w:rPr>
          <w:rFonts w:cs="Times New Roman" w:ascii="Times New Roman" w:hAnsi="Times New Roman"/>
          <w:i/>
          <w:sz w:val="24"/>
        </w:rPr>
        <w:t>народ</w:t>
      </w:r>
      <w:r>
        <w:rPr>
          <w:rFonts w:cs="Times New Roman" w:ascii="Times New Roman" w:hAnsi="Times New Roman"/>
          <w:sz w:val="24"/>
        </w:rPr>
        <w:t xml:space="preserve">) являлся живым хранителем святынь религиозной нравственности в их жизненно-практической, бытовой, повседневной определенности. И такое служение народ не прекращал никогда. Потому-то и сегодня, несмотря на дьявольские усилия по растлению России, жива еще русская душа и есть прочная основа для возрождения стран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ак же, как не способен к полноценной жизни человек, лишенный памяти, не может нормально существовать и народ, не имеющий ясного, осмысленного понимания своей исторической судьбы, своего высшего, промыслительного предназначения, своих религиозных святынь и традиционных гражданских, государственных, державных идеал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2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 чего началось падение «ясносияющей и превеликой» Руси в бездну ее нынешних бед, унижений и скорбей? С того, что народ русский забыл свое великое служение народа-богоносца, отвергся послушания церковного и уклонился на поиски себе «богов иных» в дебрях «прогресса», «цивилизации» и ложно понятого просвещения. Причем начало этому пагубному процессу было положено задолго до революции 1917 года, которая стала лишь закономерным и страшным итогом вероотступничества интеллигенции и части народ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2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олько осознав свое место в истории нашего народа, определив в этой связи понятия своих нравственных обязанностей, своего религиозного долга, мы сможем существовать осмысленно и полноценно. Сможем достойно, преемственно продолжить исповедническое служение русского народа, не прекращавшего его в самые лютые времена, чему свидетели перед престолом Божиим - сонмы новомучеников российских, за веру Христову и Русь Святую от богоборцев мученический конец приявших. И главное - существование наше будет приведено в соответствие с Божиим смотрением о нас, о России, о русском народ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w:t>
      </w:r>
    </w:p>
    <w:p>
      <w:pPr>
        <w:pStyle w:val="Iaeaaeaiea"/>
        <w:spacing w:lineRule="auto" w:line="240" w:before="0" w:after="0"/>
        <w:ind w:firstLine="425"/>
        <w:rPr>
          <w:rFonts w:ascii="Times New Roman" w:hAnsi="Times New Roman" w:cs="Times New Roman"/>
          <w:spacing w:val="0"/>
          <w:sz w:val="16"/>
        </w:rPr>
      </w:pPr>
      <w:r>
        <w:rPr>
          <w:rFonts w:cs="Times New Roman"/>
          <w:spacing w:val="0"/>
          <w:sz w:val="16"/>
        </w:rPr>
      </w:r>
    </w:p>
    <w:p>
      <w:pPr>
        <w:pStyle w:val="Heading1"/>
        <w:ind w:firstLine="425"/>
        <w:rPr/>
      </w:pPr>
      <w:bookmarkStart w:id="85" w:name="__RefHeading___Toc128932481"/>
      <w:bookmarkEnd w:id="85"/>
      <w:r>
        <w:rPr/>
        <w:t>Национализм</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В противоположность агрессивному европейскому национализму, на Руси эта идеология всегда носила консервативно-охранительный, миротворческий характер, отечески-покровительственный по отношению к малым народам, проживающим в России. В ее основу легло то безусловно справедливое утверждение, что именно русский народ (понимаемый в своей триединой соборной полноте совместно с малороссами и белорусами как духовная, а не только этническая общность) является главнейшим хранителем державного сознания, опорой российской государственности и ее надежным стражем.</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16</w:t>
      </w:r>
    </w:p>
    <w:p>
      <w:pPr>
        <w:pStyle w:val="Iaeaaeaiea"/>
        <w:spacing w:lineRule="auto" w:line="240" w:before="0" w:after="0"/>
        <w:ind w:firstLine="425"/>
        <w:rPr>
          <w:rFonts w:ascii="Times New Roman" w:hAnsi="Times New Roman" w:cs="Times New Roman"/>
          <w:spacing w:val="0"/>
          <w:sz w:val="16"/>
        </w:rPr>
      </w:pPr>
      <w:r>
        <w:rPr>
          <w:rFonts w:cs="Times New Roman"/>
          <w:spacing w:val="0"/>
          <w:sz w:val="16"/>
        </w:rPr>
      </w:r>
    </w:p>
    <w:p>
      <w:pPr>
        <w:pStyle w:val="Oaeno"/>
        <w:ind w:firstLine="425"/>
        <w:rPr>
          <w:rFonts w:ascii="Times New Roman" w:hAnsi="Times New Roman" w:cs="Times New Roman"/>
          <w:sz w:val="24"/>
        </w:rPr>
      </w:pPr>
      <w:r>
        <w:rPr>
          <w:rFonts w:cs="Times New Roman" w:ascii="Times New Roman" w:hAnsi="Times New Roman"/>
          <w:sz w:val="24"/>
        </w:rPr>
        <w:t xml:space="preserve">«Агрессивный русский национализм», «русский фашизм» - это все идеологические ярлыки, миражи, за которыми не стоит никакой реальности. Русский народ изначально формировался как духовная общность, для которой этническая принадлежность не была главной. История России не знает внутренних межнациональных войн, понятие национального превосходства глубоко чуждо русскому мировоззрению. Русский подвиг есть подвиг верности родным святыням, русский гений есть гений веры, жертвенного служения, милосердия и сострадания. Нелепо думать, что опора на эти качества народного характера может «усилить напряженность». Наоборот - это единственно возможный путь гармонизации нашей жиз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89</w:t>
      </w:r>
    </w:p>
    <w:p>
      <w:pPr>
        <w:pStyle w:val="Oaeno1"/>
        <w:tabs>
          <w:tab w:val="clear" w:pos="720"/>
          <w:tab w:val="left" w:pos="433" w:leader="none"/>
        </w:tabs>
        <w:spacing w:lineRule="auto" w:line="240"/>
        <w:ind w:firstLine="425"/>
        <w:rPr>
          <w:rFonts w:ascii="Times New Roman" w:hAnsi="Times New Roman" w:cs="Times New Roman"/>
          <w:spacing w:val="0"/>
          <w:sz w:val="16"/>
        </w:rPr>
      </w:pPr>
      <w:r>
        <w:rPr>
          <w:rFonts w:cs="Times New Roman" w:ascii="Times New Roman" w:hAnsi="Times New Roman"/>
          <w:spacing w:val="0"/>
          <w:sz w:val="16"/>
        </w:rPr>
      </w:r>
    </w:p>
    <w:p>
      <w:pPr>
        <w:pStyle w:val="Heading1"/>
        <w:ind w:firstLine="425"/>
        <w:rPr/>
      </w:pPr>
      <w:bookmarkStart w:id="86" w:name="__RefHeading___Toc128932482"/>
      <w:r>
        <w:rPr/>
        <w:t>Неверие</w:t>
      </w:r>
      <w:bookmarkEnd w:id="86"/>
      <w:r>
        <w:rPr/>
        <w:t xml:space="preserve"> </w:t>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Неверие - это болезнь души, а Церковь своего рода больница, где лечат не тело, но страждущую человеческую душ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Ложь, клевета, искажение всех исторических фактов, связанных с верою, насилие над человеческой совестью, уговоры и т.п. - вот те средства, которые употребляет безбожие... Здесь не считаются ни с совестью, ни с нуждами верующих, хотя последние и являются «полноправными гражданами своего Отече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3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мыслы неверия - от врага. И ты правильно поступаешь, что их сразу отгоняешь молитвой. Так делай всегд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3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т тех, кто потерял Бога, ждать справедливости нельзя. Тьма от света обличается. Беззаконие ненавидит свет и потому не может терпеть его присутствие. Разумей то, о чем я тебе пишу. Мужайся и крепис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1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т нужды брать на себя лишний подвиг о человеке, скончавшемся в неверии. Оставь таких людей суду Божию. Позаботься о своем мертвеце, чтобы воскресить его к жизни будущего век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8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ет, друзья! Наказания никто не избежит. Придет час, когда слезы плачущих отольются сторицею тем, кто дерзал разрушать святыни. И час этот близок.</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353</w:t>
      </w:r>
    </w:p>
    <w:p>
      <w:pPr>
        <w:pStyle w:val="Oaeno1"/>
        <w:tabs>
          <w:tab w:val="clear" w:pos="720"/>
          <w:tab w:val="left" w:pos="44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87" w:name="__RefHeading___Toc128932483"/>
      <w:bookmarkEnd w:id="87"/>
      <w:r>
        <w:rPr/>
        <w:t>Немощи</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pPr>
      <w:r>
        <w:rPr>
          <w:rFonts w:cs="Times New Roman" w:ascii="Times New Roman" w:hAnsi="Times New Roman"/>
          <w:sz w:val="24"/>
        </w:rPr>
        <w:t>Поистине мы очень немощны. Не всегда можем терпеливо перенести ту или иную скорбь, которая попущением Божиим прилучается нам. Посмотрите: скорбь только что приступила к нам - а мы уже в отчаянии, впали в малодушие и опустили руки, не желая противостать той или иной испытательной горести. А вот преподобные и духоносные отцы смотрели на скорби как на нечто необходимое в деле спасения. Вспомним наставления ап. Павла. Он говорит, что многими скорбями надлежит нам войти в Царство Божие. И затем свидетельствует об апостолах: мы хвалимся скорбями, потому что скорбь рождает терпение; терпение - искусство; искусство - упование, а упование не посрамляет.</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07-10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бы, испытав нас, Господь не посылал нам в нужное время Божественную помощь, то все наши добрые начинания, все добрые чувства растворились бы среди облака зла и лжи. Однако Господь не оставляет Своих истинных последователей и тех, кто творит добро ради добра. Божественная помощь приходит и разрушает зло и сообщает делателю добра утешение, возвышение, теплоту. Тогда-то мы и осознаем, что Господь всегда был недалеко от нас. Он только наблюдал за нашей немощью, испытывая твердость наших убеждени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2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ладце убо похвалюсь в немозех моих», - говорит апостол Павел. Вот и ты не унывай, а хвались своими немощами, чтобы вселилась в тебя сила Христова. Поверь, что через немощь тела Господь охраняет тебя... и ведет ко спасен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8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Ты не согрешаешь тем, что по немощи прислоняешься к стене в храме. Не погрешительно будет, если и посидишь. Вот как говорил один богомудрый архипастырь: «Лучше сидя о Боге думать, чем стоять и помышлять о больных ногах».</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0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будем... сносить с любовию немощи своих ближних, то этим и сами приблизим себя к Богу, и людей приобщи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0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Запомни: пересказывать чужие немощи другим - это значит самой приобщаться к немощам чужих. Зачем же тебе пачкать свою одежду грязью ближнего? Удержи язык свой от зла любов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4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оистину мы немощные, и тех подвигов, которые совершали подвижники благочестия, нести не можем. Нам остается только смиряться и терпеть трудности без ропот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с. 68-69</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88" w:name="__RefHeading___Toc128932484"/>
      <w:bookmarkEnd w:id="88"/>
      <w:r>
        <w:rPr/>
        <w:t>Обида</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 xml:space="preserve">Если тебя несправедливо обидели и ты, смолчав, возымела внутри себя обиду, то это уже есть грех. Лучше скажи несколько слов в свое оправдание, и если согласятся с тобой, то хорошо, а если нет, то без обиды предоставь все на суд Божи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341-34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ты просишь у кого-либо прощения, то и не имей обиды на него, когда отойдешь. Уж это-то можно тебе выполнить? Говори слова не на ветер. Пусть они будут действенн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28</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89" w:name="__RefHeading___Toc128932485"/>
      <w:bookmarkEnd w:id="89"/>
      <w:r>
        <w:rPr/>
        <w:t>Обличение</w:t>
      </w:r>
    </w:p>
    <w:p>
      <w:pPr>
        <w:pStyle w:val="Oaeno1"/>
        <w:tabs>
          <w:tab w:val="clear" w:pos="720"/>
          <w:tab w:val="left" w:pos="495"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95"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Мы долго избегали обличительного тона (хотя обличать грехи и заблуждения мира - святая обязанность Церкви), ибо старались (да и сейчас стараемся) соблюсти корректность, лояльность по отношению к существующей власти. Многовековой церковный опыт свидетельствует нам, что увещевания и любовные вразумления часто приносят пользы больше, чем прямое и беспощадное обличение. Священное Писание учит нас: «Не обличай злых, да не возненавидят тебе. Обличения бо нечестивому - раны ему» (Притч. 9:8,7). Оружием церковного обличения нужно пользоваться осторожно и разумно. Мы надеялись, что власть поймет свои ошибки в области духовной, религиозно-нравственной, что она действительно желает преображения России. 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тремись к тому, чтобы при обличении кого-либо за грех твое сердце руководствовалось не осуждением, а любовию к согрешающем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43</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90" w:name="__RefHeading___Toc128932486"/>
      <w:bookmarkEnd w:id="90"/>
      <w:r>
        <w:rPr/>
        <w:t>Обновленчество</w:t>
      </w:r>
    </w:p>
    <w:p>
      <w:pPr>
        <w:pStyle w:val="Oaeno1"/>
        <w:tabs>
          <w:tab w:val="clear" w:pos="720"/>
          <w:tab w:val="left" w:pos="42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23" w:leader="none"/>
        </w:tabs>
        <w:spacing w:lineRule="auto" w:line="240"/>
        <w:ind w:firstLine="425"/>
        <w:rPr/>
      </w:pPr>
      <w:r>
        <w:rPr>
          <w:rFonts w:cs="Times New Roman" w:ascii="Times New Roman" w:hAnsi="Times New Roman"/>
          <w:sz w:val="24"/>
        </w:rPr>
        <w:t xml:space="preserve">Обновленцы в большей своей части вышли из кругов русской интеллигенции. После краха рационалистического движения «шестидесятников» прошлого века с его воинствующим утилитаризмом (вспомним Писарева с лозунгом «сапоги выше Пушкина») и атеизмом, показавшего полную неспособность удовлетворить даже самые примитивные духовные запросы человека, российский интеллигент ударился в богоискательство. Но в силу того, что правильное воцерковление и духовное возрастание под омофором Православия требует смирения, признания собственного нравственного несовершенства и внутреннего душевного труда, удовлетворить свои «высокие» запросы он большей частью пытался через приобщение к разного рода оккультным течениям и сектам. И даже та небольшая часть интеллигенции, которая решила утолить духовную жажду в стенах Церкви, вошла в нее с горделивой самоуверенностью и амбициозным самомнением, высокомерно предполагая обновить «устаревшее» вероучение и оживить «застоявшуюся» церковную жизнь новейшими «прогрессивными» начинаниями в духе протестантизма и западноевропейского либерализм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7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рикрываясь лозунгами «обновления» и «демократизации» внутрицерковной жизни, опираясь на активное содействие масонского Временного Правительства, обновленцы пытались внести в церковный обиход недопустимые новшества в духе западноевропейского либерализма и протестантизма. На какое-то время им даже удалось обмануть часть верующих, увлекая людей за собой искусной демагогией и потаканием человеческим слабостям. Но их предложения по переустройству церковной жизни были столь очевидно «революционны», антиправославны и еретичны (женатый епископат, например, выборность духовенства, отрицание власти Патриарха, искажение богослужебных текстов и т.п. «улучшения»), что, невзирая на поддержку властей и активную пропагандистскую кампанию, обновленческое движение скоро захлебнулос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Даже сегодня, несмотря на упорные попытки некоторой части модернистски настроенного духовенства и «демократической интеллигенции» возродить обновленчество как идейное течение в Русской Православной Церкви, воспоминания о нем столь свежи и столь отталкивающи, что успеха неообновленцы не имеют. Подавляющая часть православной паствы, помня беззаконные попытки модернистов узурпировать церковную власть и разрушить соборное единство Церкви, отвергает их недвусмысленно и категорич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с. 11-12</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91" w:name="__RefHeading___Toc128932487"/>
      <w:bookmarkEnd w:id="91"/>
      <w:r>
        <w:rPr/>
        <w:t>Опричнина</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Соборные корни имеет даже опричнина. Дело в том, что часть российской аристократии лишь лицемерно согласилась с призывом к примирению и сотрудничеству, надеясь на деле по-прежнему отстаивать в первую очередь свои узкосословные интересы. Такая позиция боярства грозила Руси гибелью в новых водоворотах вельможных междоусобиц. Однако, заручившись на Соборе всенародной поддержкой, Иоанн совершенно законно считал себя вправе проводить собственную государственную политику - неуклонно, жестко и даже жестоко подавляя ненасытную боярскую оппозицию.</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Само слово «опричнина» вошло в употребление задолго до Ивана Грозного. Так назывался остаток поместья, достаточный для пропитания вдовы и сирот павшего в бою или умершего на службе воина. Поместье, жаловавшееся великим князем за службу, отходило в казну, опричь (кроме) этого небольшого участка. Иоанн Грозный назвал опричниной города, земли и даже улицы в Москве, которые должны были быть изъяты из привычной схемы административного управления и переходили под личное и безусловное управление царя, обеспечивая материально «опричников» - корпус царских единомышленников, его сослуживцев в деле созидания такой формы государственного устройства, которая наиболее соответствует его религиозному призванию. Есть свидетельства, что состав опричных земель менялся - часть их со временем возвращалась в «земщину» (то есть к обычным формам управления), из которой, в свою очередь, к «опричнине» присоединялись новые территории и города. Таким образом, возможно, что через сито опричнины со временем должна была пройти вся Россия. Опричнина стала в руках царя орудием, которым он просеивал всю русскую жизнь, весь ее порядок и уклад, отделял добрые семена русской православной соборности и державности от плевел еретических мудрствований, чужебесия в нравах и забвения своего религиозного долг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150-1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ак некогда богатырство, опричное служение стало формой церковного послушания - борьбы за воцерковление всей русской жизни, без остатка, до конца. Ни знатности, ни богатства не требовал царь от опричников, требовал лишь верности, говоря: «Ино по грехом моим учинилось, что наши князи и бояре учали изменяти, и мы вас, страдников, приближали, хотячи от вас службы и правды». Придворный народный ум изобрел и достойный символ ревностного служения опричников: «они ездили всегда с собачьими головами и метлами, привязанными к седлам, - пишет Карамзин, - в ознаменование того, что грызут лиходеев царских и метут Россию».</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Учреждение опричнины стало переломным моментом царствования Иоанна IV. Опричные полки сыграли заметную роль в отражении набегов Дивлет-Гирея в 1571 и 1572 годах, двумя годами раньше с помощью опричников были раскрыты и обезврежены заговоры в Новгороде и Пскове, ставившие своей целью отложение от России под власть Литвы и питавшиеся, вероятно, ересью «жидовствующих», которая пережила все гонен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Русское сословное деление, например, имело в своем основании мысль об особенном служении каждого сословия. Сословные обязанности мыслились как религиозные, а сами сословия - как разные формы общего для всех христианского дела: спасения души. И царь Иоанн IV все силы отдал тому, чтобы «настроить» этот сословный организм Руси, как настраивают музыкальный инструмент, по камертону православного вероучения. Орудием, послужившим для этой нелегкой работы, стала опричнин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6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Для того, чтобы «настроить» русское общество в унисон с требованиями христианского мировоззрения, прежде всего требовалось покончить с понятиями «взаимных обязательств» как между сословиями, так и внутри них. Взаимные обязательства порождают упреки в их несоблюдении, взаимные претензии, обиды и склоки - и это ярче всего проявилось в таком уродливом явлении, как боярское местничество. Безобидная на первый взгляд мысль о взаимной ответственности порождает ощущение самоценности участников этой взаимосвязи, ведет к обособлению, разделению, противопоставлению интересов и, в конечном итоге, - к сословной или классовой вражде, по живому рассекающей народное тело. Не разъединяющая народ ответственность «друг перед другом», неизбежно рождающая требования «прав» и забвение обязанностей, а общая, соборная ответственность перед Богом должна стать, по мысли Грозного, основой русской жизни. Эта общая ответственность уравнивает всех в едином церковном служении, едином понятии долга, единой вере и взаимной любви, заповеданной Самим Господом в словах: «Возлюби ближнего как самого себя». Вспомним царское упоминание о стремлении «смирить всех в любовь». Перед Богом у человека нет прав, есть лишь обязанности - общие всем, и это объединяет народ в единую соборную личность «едиными усты и единым сердцем», по слову Церкви, взывающую к Богу в горячей сыновней молитв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163-1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причнина вовсе не была исключительно «антибоярским» орудием. Царь в указе об учреждении опричнины ясно дал понять, что не делит «изменников» и «лиходеев» ни на какие группы «ни по роду, ни по племени», ни по чинам, ни по сословной принадлежности. Сам указ об опричнине появился не вдруг, а стал закономерным завершением длительного процесса поиска Иваном Грозным наилучшего, наихристианнейшего пути решения стоявших перед ним, как помазанником Божиим, задач.</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66</w:t>
      </w:r>
    </w:p>
    <w:p>
      <w:pPr>
        <w:pStyle w:val="Oaeno1"/>
        <w:tabs>
          <w:tab w:val="clear" w:pos="720"/>
          <w:tab w:val="left" w:pos="387" w:leader="none"/>
        </w:tabs>
        <w:spacing w:lineRule="auto" w:line="240"/>
        <w:ind w:firstLine="425"/>
        <w:rPr/>
      </w:pPr>
      <w:r>
        <w:rPr>
          <w:rFonts w:cs="Times New Roman" w:ascii="Times New Roman" w:hAnsi="Times New Roman"/>
          <w:sz w:val="24"/>
        </w:rPr>
        <w:t>Лучше нам добровольно расположить свое сердце и свою волю к тому, чтобы переносить лишения от людей. И если мы так себя настроим, то обязательно преуспеем в совершенстве духовном, достигнем доброго навыка, который поможет нам утвердиться в добродетели перенесения оскорблений и уничижени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80</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92" w:name="__RefHeading___Toc128932488"/>
      <w:bookmarkEnd w:id="92"/>
      <w:r>
        <w:rPr/>
        <w:t>Оскорбления</w:t>
      </w:r>
    </w:p>
    <w:p>
      <w:pPr>
        <w:pStyle w:val="Oaeno"/>
        <w:ind w:firstLine="425"/>
        <w:rPr>
          <w:rFonts w:ascii="Times New Roman" w:hAnsi="Times New Roman" w:cs="Times New Roman"/>
          <w:sz w:val="24"/>
        </w:rPr>
      </w:pPr>
      <w:r>
        <w:rPr>
          <w:rFonts w:cs="Times New Roman" w:ascii="Times New Roman" w:hAnsi="Times New Roman"/>
          <w:sz w:val="24"/>
        </w:rPr>
      </w:r>
    </w:p>
    <w:p>
      <w:pPr>
        <w:pStyle w:val="Oaeno"/>
        <w:ind w:firstLine="425"/>
        <w:rPr/>
      </w:pPr>
      <w:r>
        <w:rPr>
          <w:rFonts w:cs="Times New Roman" w:ascii="Times New Roman" w:hAnsi="Times New Roman"/>
          <w:spacing w:val="-4"/>
          <w:sz w:val="24"/>
        </w:rPr>
        <w:t>Для благопоспешения лучше пусть другие тебя оскорбляют, чем ты кого-либо будешь оскорблять.</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6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Будет ли кто укорять нас в чем-либо - необходимо перенести все оскорбления и укоризны Христа ради, ради любви к истине и справедлив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6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Если мы хотим угодить Богу, возлюбленные братья и сестры, если хотим очистить себя от всякой греховной скверны и преуспеть в добрых христианских делах, то нам необходимо воспринять дух подвижника Христовой Церкви и стремиться не к покою, не к похвале людской, а к тому, чтобы переносить всякого рода уничижения и оскорбления, безропотно совершая свой труднический пу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40-141</w:t>
      </w:r>
    </w:p>
    <w:p>
      <w:pPr>
        <w:pStyle w:val="Iiaienu"/>
        <w:spacing w:lineRule="auto" w:line="240"/>
        <w:ind w:firstLine="425"/>
        <w:rPr>
          <w:rFonts w:ascii="Times New Roman" w:hAnsi="Times New Roman" w:cs="Times New Roman"/>
          <w:i w:val="false"/>
          <w:i w:val="false"/>
          <w:spacing w:val="0"/>
          <w:sz w:val="24"/>
        </w:rPr>
      </w:pPr>
      <w:r>
        <w:rPr>
          <w:rFonts w:cs="Times New Roman" w:ascii="Times New Roman" w:hAnsi="Times New Roman"/>
          <w:i w:val="false"/>
          <w:spacing w:val="0"/>
          <w:sz w:val="24"/>
        </w:rPr>
      </w:r>
    </w:p>
    <w:p>
      <w:pPr>
        <w:pStyle w:val="Heading1"/>
        <w:ind w:firstLine="425"/>
        <w:rPr/>
      </w:pPr>
      <w:bookmarkStart w:id="93" w:name="__RefHeading___Toc128932489"/>
      <w:bookmarkEnd w:id="93"/>
      <w:r>
        <w:rPr/>
        <w:t>Осуждение</w:t>
      </w:r>
    </w:p>
    <w:p>
      <w:pPr>
        <w:pStyle w:val="Oaeno1"/>
        <w:tabs>
          <w:tab w:val="clear" w:pos="720"/>
          <w:tab w:val="left" w:pos="42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23" w:leader="none"/>
        </w:tabs>
        <w:spacing w:lineRule="auto" w:line="240"/>
        <w:ind w:firstLine="425"/>
        <w:rPr/>
      </w:pPr>
      <w:r>
        <w:rPr>
          <w:rFonts w:cs="Times New Roman" w:ascii="Times New Roman" w:hAnsi="Times New Roman"/>
          <w:sz w:val="24"/>
        </w:rPr>
        <w:t xml:space="preserve">Осуждение ты понимаешь не так, как нужно. Осуждение и возмущение не одинаковы. Осуждение - окончательный приговор человеку. Например, «такой-то - вор, гордец, развратник». Возмущение - требование правды, противоборствующая сила против греха, кем бы он ни был сотворен. Возмущение может перейти в осужд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7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рицание не есть осуждение, а есть рассуждение о действиях ближнего. Оно есть преддверие осуждения. Если порицать действия человека (имею в виду худые действия), а не самого человека, и к этому добавить еще сострадание, то порицание не вменяется в грех. Если же будем порицать (в смысле укорения) лицо человека, не снисходя к его немощи, то здесь уже будет грех. Осуждения в том нет, если ты определишь неправые поступки других. Ведь действия людей могут быть и хорошими, и плохими. И как же я буду признавать плохие поступки хорошими и наоборот?! Тогда ведь можно дойти до полной аморальности. Вся суть заключается в том, как отнесется человек к худым поступкам. Поэтому не смущайся тем, если твои мысли и сердце будут не согласны с отдельными поступками других, только не допускай осуждения, т.е. не говори о человеке, что он таков-то и таков-то (блудник, пьяница и т.п.), не выноси окончательного приговора о всей жизни человека, потому что приговор принадлежит только Богу, Который единственно знает наши движения душ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0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слушай, как ты пишешь: «Она слишком горда и презирает своих сестер». Что это? Разве не осуждение? А что Спаситель сказал? Не судите и не будете осуждены. Вот и начнем мы с тобой свое исправление, прислушиваясь к Божественному гласу. Не смотри ты на то, кто и как относится к делу своего спасения, смотри только на себя и на свое усерд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с. 91-9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Осуждать, конечно, никого не надо, ибо во всем проявляется воля Божия. Старайся избегать этого пагубного греха. Будь преданной во всем воле Божи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равильно ты поступила, что обратила свои мысли на себя и избегла осуждения. Так поступал преп. Агафон. Когда он видел какое-нибудь дело и помысел побуждал его к осуждению, он говорил самому себе: «Агафон, не делай сам того же», - и таким образом помысел его успокаивал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1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Может ли быть что полезного при осужден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9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мни одно: «От избытка сердца уста говорят». Если твое сердце не будет осуждать других, то и уста не осудят, и перо не напишет. Поняла ли ты, что я хочу тебе этим сказать? Не осуждай в сердц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резирая человека, ты допускаешь высший грех осужд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Осуждать падшую не надо. Спасительно сострадать ей и молиться о спасении ее души. Падшая пусть всегда служит для тебя напоминанием, как мы опасно ходи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Когда мы с тобой будем видеть свои согрешения, тогда не увидим греха ближнег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8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суждать батюшек вообще избегай. Не бери чужую грязь и не пачкай ею себя. Зачем тебе это? Своей грязи много. Вот и очищайся от не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ередавать свои худые мысли о монахине, будто она кашляет в храме якобы для того, чтобы показать людям, что она приходит на службу раньше всех, не надо. Это грешно. Ты лучше помолись о ней, чтобы Господь укрепил ее в подвиге, а себя укори за нерадени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3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Св. подвижники избегали греха осуждения. Если они видели впавшего в грех, то в себе рассуждали: «Он согрешил и покается, а я завтра упаду и не принесу покаяния». Борись и ты так же с грехом осуждения. Смиряйся зело и люби ближнего.</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51</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94" w:name="__RefHeading___Toc128932490"/>
      <w:bookmarkEnd w:id="94"/>
      <w:r>
        <w:rPr/>
        <w:t>Отечество</w:t>
      </w:r>
    </w:p>
    <w:p>
      <w:pPr>
        <w:pStyle w:val="Oaeno1"/>
        <w:tabs>
          <w:tab w:val="clear" w:pos="720"/>
          <w:tab w:val="left" w:pos="42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23" w:leader="none"/>
        </w:tabs>
        <w:spacing w:lineRule="auto" w:line="240"/>
        <w:ind w:firstLine="425"/>
        <w:rPr>
          <w:rFonts w:ascii="Times New Roman" w:hAnsi="Times New Roman" w:cs="Times New Roman"/>
          <w:spacing w:val="-4"/>
          <w:sz w:val="24"/>
        </w:rPr>
      </w:pPr>
      <w:r>
        <w:rPr>
          <w:rFonts w:cs="Times New Roman" w:ascii="Times New Roman" w:hAnsi="Times New Roman"/>
          <w:spacing w:val="-4"/>
          <w:sz w:val="24"/>
        </w:rPr>
        <w:t xml:space="preserve">Отечество наше, народ наш - переживают ныне лютые, тяжелейшие времена смуты и безначалия. Святыни попраны и оплеваны, государство предано и брошено на разграбление бессовестным и алчным стяжателям, жрецам новой официальной религии - культа духовного и физического разврата, культа безудержной наживы - любой ценой. Процесс апостасии, разложения живого и цельного христианского мироощущения, предсказанный Господом Иисусом Христом почти два тысячелетия назад, близок к завершению. По всей видимости, Бог судил нам стать современниками «последних времен».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4-1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едь все беды и скорби, столь обильно излившиеся на наше многострадальное Отечество в нынешнем столетии, являются лишь следствиями забвения нами Заповедей Господних и попрания всесовершенного Закона Божия. Вот почему основная тема большинства проповедей и поучений - человеческий грех и его сущност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И все же - есть нам надежда, есть упование, есть все основания рассчитывать на возрождение Отчизны. Внимательный взгляд просвещенного верой наблюдателя не может не отметить, что Своей земной жизнью Господь как бы прообразовал судьбу избранницы Своей - Святой Руси, исторический путь русского народа, народа-богоносц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5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мни, русский человек, - Отечество твое, ценой неимоверных жертв и страданий, ценой самоотверженного подвига отцов и дедов твоих - отстояло духовную самобытность. Под натиском богоборческих сил и соблазнов «общества потребления» пали некогда христианские государства Европы, разменяв «злато на черепки» - возвышенную духовность Божественной Истины на блеск супермаркетов и блудливый ассортимент «секс-шопов». Россия же - устояла. Сегодня она - обескровленная, преданная, обманутая, но все еще страшная врагам своей нерастраченной духовной мощью - осталась едва ли не последним препятствием на пути триумфального шествия мирового зла, до времени скрывающего свою истинную личину под маской «демократии», «гуманизма», «прогресса». Незыблемой основой этой русской мощи, залогом будущего воскресения Святой Руси была и есть Церковь Православная, торжествующая ныне свою духовную победу над богоборцами и христоненавистниками. Церковь никого не принуждает - но всех зовет разделить с ней это ее торжество. Вонмите гласу Церкви, </w:t>
      </w:r>
      <w:r>
        <w:rPr>
          <w:rFonts w:cs="Times New Roman" w:ascii="Times New Roman" w:hAnsi="Times New Roman"/>
          <w:b/>
          <w:sz w:val="24"/>
        </w:rPr>
        <w:t>приидите под благодатный покров Русского Православия - и не будет в мире силы, способной одолеть наше соборное единство!</w:t>
      </w:r>
      <w:r>
        <w:rPr>
          <w:rFonts w:cs="Times New Roman" w:ascii="Times New Roman" w:hAnsi="Times New Roman"/>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47</w:t>
      </w:r>
    </w:p>
    <w:p>
      <w:pPr>
        <w:pStyle w:val="Oaeno1"/>
        <w:tabs>
          <w:tab w:val="clear" w:pos="720"/>
          <w:tab w:val="left" w:pos="42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95" w:name="__RefHeading___Toc128932491"/>
      <w:bookmarkEnd w:id="95"/>
      <w:r>
        <w:rPr/>
        <w:t>Отчаяние</w:t>
      </w:r>
    </w:p>
    <w:p>
      <w:pPr>
        <w:pStyle w:val="Oaeno1"/>
        <w:tabs>
          <w:tab w:val="clear" w:pos="720"/>
          <w:tab w:val="left" w:pos="42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23"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Отчаяние гони, как лютого зверя. Оно у тебя появляется от самонадеянности. Совершай то, что в твоих силах, а остальное восполняй смирением и любовью. У святых отцов сказано, что смирение без всяких подвигов может спасти человека. Вот и смиряйся. Не горячись, не кипятись, не ищи каких-то особых подвигов, свойственных древним подвижникам, - твои подвиги в терпении немощей: своих и други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7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Когда к тебе приходит состояние безотрадности, невыносимой тоски и безысходности, ты только взывай: «Господи, помоги; Господи, не оставь меня; помилуй немощную рабу Твою!». В эту минуту необходимо терпение и упование. Это время испытания. Полезно открыть такое состояние своему духовному отцу, прося его молит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41</w:t>
      </w:r>
    </w:p>
    <w:p>
      <w:pPr>
        <w:pStyle w:val="Oaeno1"/>
        <w:tabs>
          <w:tab w:val="clear" w:pos="720"/>
          <w:tab w:val="left" w:pos="44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96" w:name="__RefHeading___Toc128932492"/>
      <w:bookmarkEnd w:id="96"/>
      <w:r>
        <w:rPr/>
        <w:t>Памятозлобие</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Памятозлобие - великий грех. За него Господь лишает человека благодатной помощи и милости Сво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9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Затаившись, памятозлобие может ждать своего часа, чтобы с новой силой разжечь в нас гнев спустя много лет после примир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9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Как узнать, что мы любим ближних своих и Господа? Если мы чувствуем, что в нас угасло памятозлобие, то мы уже на пути любви к ближнему.</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36</w:t>
      </w:r>
    </w:p>
    <w:p>
      <w:pPr>
        <w:pStyle w:val="Heading1"/>
        <w:ind w:firstLine="425"/>
        <w:rPr/>
      </w:pPr>
      <w:bookmarkStart w:id="97" w:name="__RefHeading___Toc128932493"/>
      <w:bookmarkEnd w:id="97"/>
      <w:r>
        <w:rPr/>
        <w:t>Пастырь</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Пастырь поставлен Богом не судить, а врачевать. Слов нет, трудно удержать себя в таком положении, но кто сказал, что легок и сладок пастырский крес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3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астырь должен говорить не о себе, а о Христе... Для овцы, или для детища, достаточно знать только одно о пастыре - что он ведет ко спасению во Христе. А все остальное не имеет существенного знач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Я - пастырь. Моя задача - обращать людей к добру и отвращать их от зл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Мы, священнослужители, сами не властны в доме Божием. Мы не хозяева Церкви, но лишь послушники ее; не командуем, но лишь благоговейно и со страхом Божиим распоряжаемся по мере своего разумения данной нам свыше благодатию. Что же касается пастырей, злоупотребляющих демонстрацией своей близости с власть предержащими, то - Бог им судья; каждый из них сам будет отвечать за последствия этих сомнительных поступк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сточником вдохновения для всех моих пастырских трудов неизменно служили Истины Христовы, изложенные в Священном Писании и святоотеческом Предании - сих драгоценных основах спасительного вероучения Православной Церкв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о милости Божией, мы имеем еще пастырей и учителей церковных, к которым можем прибегать, испрашивая совета или благословения на те или иные подвиги благочестия - лишь бы только было желание, лишь бы было стремление выполнять волю Божественную.</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4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Я не хвалю и не одобряю все отрицательное в священнослужителях, но тем не менее не хочу ради их немощей раздирать хитон Христов. Я понимаю Церковь как единое целое, как тело Христово, где можно достигнуть спасения. Порочность отдельных пастырей не может лишать благодатного свойства всей Церкви, всего организма церковного, потому я смело иду тем путем, который указан Господом, и совершаю молитвы в доме Божием, глубоко веря в то, что Господь ниспошлет мне Свою благодатную помощь чрез Таинства, совершаемые даже недостойными пастырям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120-12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Думы о пастыре у тебя вполне справедливы. Ему действительно приходится жить не для себя, а для людей. Но в этом его спас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62</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98" w:name="__RefHeading___Toc128932494"/>
      <w:bookmarkEnd w:id="98"/>
      <w:r>
        <w:rPr/>
        <w:t>Патриарх</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 xml:space="preserve">Вы критикуете патриарха. Сегодня это общая болезнь: всякий берется судить и рядить направо и налево, зачастую мало зная существо дела, о котором говорит. Я хочу напомнить Вам несколько очевидных истин. Патриархия есть единственная канонически безупречная форма устроения Русской Церкви. Патриаршество есть тот «столп крепости», на котором в тяжелые времена смут и волнений держались не только церковное благочиние и управление, но и вся Россия. Так произошло в конце XVI - начале XVII века, когда Господу было угодно даровать России патриарха незадолго до начала Смутного времени, так случилось и в ХХ столетии, когда восстановление патриаршества буквально накануне масштабных антицерковных гонений позволило сохранить неискаженными православные святыни русской духовности. Именно патриархи удерживали церковный корабль на плаву все эти страшные годы. И именно поэтому мы сегодня стоим на пороге чуда - чуда воскресения Святой Руси, когда, казалось бы, десятилетия богоборческого террора должны были искоренить и самую память о н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4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егодня у нас нет царя. И патриарший престол остался единственным мистическим центром, объединяющим вокруг себя Россию «земную» и «небесную», страждущую и торжествующую. Это ныне - единственная точка опоры для грядущего Русского Воскресения. Убойтесь - каждый, посягающий на нее, будет держать перед Богом ответ как святотатец и кощунник!.. Всякое посягательство на патриарха есть сегодня в конце концов посягательство на Россию, ее духовность, государственность, церковное и народное единств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41-14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 патриархе* строго судить не надо. Ведь он подобен птице, заключенной в клетке. Власть и свобода фактически принадлежит не ему, а другим... Вместо негодования ты лучше прояви сострадание и помолись о не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1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О Святейшем всегда надо молить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56</w:t>
      </w:r>
    </w:p>
    <w:p>
      <w:pPr>
        <w:pStyle w:val="Oaeno1"/>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99" w:name="__RefHeading___Toc128932495"/>
      <w:bookmarkEnd w:id="99"/>
      <w:r>
        <w:rPr/>
        <w:t>Патриотизм</w:t>
      </w:r>
    </w:p>
    <w:p>
      <w:pPr>
        <w:pStyle w:val="Oaeno1"/>
        <w:spacing w:lineRule="auto" w:line="240"/>
        <w:ind w:firstLine="425"/>
        <w:rPr>
          <w:rFonts w:ascii="Times New Roman" w:hAnsi="Times New Roman" w:cs="Times New Roman"/>
          <w:sz w:val="24"/>
        </w:rPr>
      </w:pPr>
      <w:r>
        <w:rPr>
          <w:rFonts w:cs="Times New Roman" w:ascii="Times New Roman" w:hAnsi="Times New Roman"/>
          <w:sz w:val="24"/>
        </w:rPr>
      </w:r>
    </w:p>
    <w:p>
      <w:pPr>
        <w:pStyle w:val="Oaeno1"/>
        <w:spacing w:lineRule="auto" w:line="240"/>
        <w:ind w:firstLine="425"/>
        <w:rPr/>
      </w:pPr>
      <w:r>
        <w:rPr>
          <w:rFonts w:cs="Times New Roman" w:ascii="Times New Roman" w:hAnsi="Times New Roman"/>
          <w:sz w:val="24"/>
        </w:rPr>
        <w:t xml:space="preserve">Патриоты», клянущиеся в любви к России-матушке и одновременно отвергающие Православие, - любят какую-то другую страну, которую они сами себе выдумали. «Патриотическая» печать, призывающая к русскому возрождению и одновременно рекламирующая на своих страницах «целителей» и экстрасенсов, астрологов и колдунов, оставляет впечатление отсутствия простейшего национального чуть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szCs w:val="24"/>
        </w:rPr>
        <w:t xml:space="preserve">Сегодня патриотам приходится действовать в очень сложной обстановке. Судите сами: в смутные времена, когда Москва была уже занята поляками, Новгород - шведами, когда самому существованию Русского государства и Православия угрожала опасность, что спасло Россию? Клич Русской Православной Церкви в лице святого патриарха Гермогена нашел отклик в сердцах людей, объединил их, поднял на борьбу с врагами Отечества! А почему? Потому что духовный уровень народного сознания был очень высок. Народ был верующим, православным. Когда святейший патриарх открыл перед ним всю опасность положения, указал бездну, на краю которой оказалась Святая Русь, понимание беды, осознание потребности действия пришли сразу, быстро, без раздумий и колебаний. Народ восстал на защиту веры и с Божией помощью одолел врага. А сейчас в патриотических силах все перемешано: одни православные, другие нет... Не хочу никого обижать, но имейте в виду: не будет толку, пока патриотическое делание не осенится благодатью Божией, необоримой и всепобеждающей. Как говорит народная пословица: «Без Бога - ни до порог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70-17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Люби врагов своих, сокрушай врагов Отечества, гнушайся врагами Божьими», - эта чеканная формула российской державной мощи, произнесенная полтора столетия назад знаменитым московским первосвятителем, митрополитом Филаретом, издревле определяла церковный взгляд на патриотизм как на религиозный долг, как на духовную добродетель благочестивого христианина. В многовековой, нескончаемой битве лукавого зла с добром и правдой, битве сатанинской лжи, предательства и коварства с Евангельскими заповедями любви, милосердия и сострадания Русь всегда служила опорой небесным добродетелям, надежным заслоном на пути яростных порывов мировой злобы в ее стремлении к господству над всей Землей. Тем-то и была она ненавистна пособникам зла, потому-то и приходилось ей, незлобивой и миролюбивой, без конца воевать, борясь за свое существова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Мы обязаны всемерно возрождать общинные традиции, опираясь на вековые корни российского патриотизма. Нам необходимо прилагать все усилия к воссозданию государственной политики сохранения национально осмысленных, традиционных ценностей русской жизни, к признанию самобытности нашего пути - пути православного самодержавного государственного строительства, для чего следует раз и навсегда отказаться от слепых заимствований чужого, в первую очередь, западного опыт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35-3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Будь проклят патриотизм!» - этот лозунг Троцкого яснее всего определял официальное отношение власти к собственной стране. Все большевистские вожди наперегонки хаяли русский народ, как будто это был побежденный, но все еще опасный враг (страшно подумать, но для многих из них это действительно было именно так, причем вполне осознан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1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Разве это католические прелаты набатом поднимали новгородское ополчение на брань с псами-рыцарями и подавали последнее духовное напутствие дружинникам святого благоверного князя Александра Невского на залитом кровью льду Чудского озера? Разве это протестантские пасторы вдохновляли святую ревность донского героя, великого князя Димитрия на поле Куликовом, где страшная сеча с татарами решала: быть или не быть Святой Руси? Разве это мусульманские муллы удержали нашу Отчизну от распада в лютую годину Смуты, подвигнув Козьму Минина и Димитрия Пожарского на их жертвенный подвиг, а ратников русского ополчения на борьбу до победы? Разве это иудейские pаввины с кpестом в pуках, под свист японской «шимозы» поднимали в атаку преданные, смертельно уставшие роты под Мукденом и Порт-Артуром, спасая русскую честь от позора? Разве это кришнаиты и буддисты на протяжении тысячи лет ежедневно, сосредоточенно, неспешно и благоговейно возносили ко Господу молитвы о «богохранимой» земле Русской, «властех и воинстве ея», отдельным молитвенным чинопоследованием поминая «вождей и воинов, за Веру и Отечество живот свой на поле брани положивших»? Многие ли из вас смогут вспомнить сегодня хоть один случай, когда иноверцы и инославные - будь то католики или иудеи - в трудный для России час делом доказали ей свою верность, до конца разделив ее неласковую судьбу? Зато противоположных примеров в русской истории - сколько угод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2-33</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00" w:name="__RefHeading___Toc128932496"/>
      <w:bookmarkEnd w:id="100"/>
      <w:r>
        <w:rPr/>
        <w:t>Подвижничество</w:t>
      </w:r>
    </w:p>
    <w:p>
      <w:pPr>
        <w:pStyle w:val="Oaeno"/>
        <w:ind w:firstLine="425"/>
        <w:rPr>
          <w:rFonts w:ascii="Times New Roman" w:hAnsi="Times New Roman" w:cs="Times New Roman"/>
          <w:sz w:val="24"/>
        </w:rPr>
      </w:pPr>
      <w:r>
        <w:rPr>
          <w:rFonts w:cs="Times New Roman" w:ascii="Times New Roman" w:hAnsi="Times New Roman"/>
          <w:sz w:val="24"/>
        </w:rPr>
      </w:r>
    </w:p>
    <w:p>
      <w:pPr>
        <w:pStyle w:val="Oaeno"/>
        <w:ind w:firstLine="425"/>
        <w:rPr/>
      </w:pPr>
      <w:r>
        <w:rPr>
          <w:rFonts w:cs="Times New Roman" w:ascii="Times New Roman" w:hAnsi="Times New Roman"/>
          <w:sz w:val="24"/>
        </w:rPr>
        <w:t xml:space="preserve">Мы утеряли духовную наполненность жизни. Мы поддались на приманку миражей материального благополучия, забыв пророческие слова о том, что «дух животворит; плоть не пользует нимало...» (Ин. 6:63). Мы позволили низвести себя до уровня мыслящих животных - полускотов, полулюдей, отличающихся от первых способностью самосознания, но не принадлежащих к последним из-за прискорбного паралича духовных потребностей душ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79</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330" w:leader="none"/>
        </w:tabs>
        <w:spacing w:lineRule="auto" w:line="240"/>
        <w:ind w:firstLine="425"/>
        <w:rPr/>
      </w:pPr>
      <w:r>
        <w:rPr>
          <w:rFonts w:cs="Times New Roman" w:ascii="Times New Roman" w:hAnsi="Times New Roman"/>
          <w:spacing w:val="-2"/>
          <w:sz w:val="24"/>
        </w:rPr>
        <w:t xml:space="preserve">В православном понимании подвиг - обязанность каждого христианина, и его главным содержанием является постоянное и неуклонное движение («подвиг», это заложено в самом слове) к сердечной чистоте и безгневию, блаженному незлобию и милосердию. Проще сказать - к святости, которая должна бы быть естественным состоянием человека, сотворенного Богом непричастным зл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4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И если в основе ваших подвигов положена настоящая мудрость, то надо за это благодарить Бога и продолжать совершать спасительный подвиг во имя Божие, а не ради славы человеческ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54-5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сти подвиги полного самоотвержения ты не можешь, да этого от тебя и не требуется. Совершай то, что тебе по силам. Господь и за малые труды, совершаемые со смирением, вознаградит сторицею. Будь мудрой и не допускай печали в своем сердце от мысли, что ты неполноценная христианка, раз не можешь понести полного самоотвержения. Печалиться от этой мысли - значит переоценивать свои силы и подвергать себя опас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3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ак понимать выражение св. отцов «Рассуждение - без труда спасение»? Вот как. Если человек правильно взвешивает свои силы и обстановку, то соответственно этому предпринимает подвиг благочестия и легко его совершает. А тот, кто не имеет правильного рассуждения, часто берет подвиги выше своих сил и затем их оставляет... Потому-то для тех, кто еще не пришел в меру духовного рассуждения, необходим опытный руководител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4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ы, конечно, скажете: ну а как нам поступать в современных условиях? Где найти таких людей, которым могли бы мы подражать? Есть такие люди, возлюбленные братья и сестры, есть!.. Если бы их не было, то ни наш город, ни вообще отечество не стояли бы, потому что только благочестием людей содержатся грады Бож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6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Любому подвижнику предлагался свободный выбор: либо испытывать удручение непосредственно от диавола (так поступали отшельники, пустынники, молчальники, столпники), либо от ближних своих (в миру или в общежительном монастыре). Подвижники благочестия, зная лукавство и ненависть врага, в большинстве своем предпочитали нести скорби, унижения, лишения, приходящие от людей. Избирая этот путь, они добровольно отсекали свою волю, умерщвляя в себе всякое проявление самолюбия, гордыни, тщеславия. И надо сказать, что, вступая на этот путь самоуничижения и самоотречения, они достигали высоких духовных совершенств. Об этом свидетельствовала та благодать, которая наполняла не только их душевный организм, но и телесный. Благодатная сила проявлялась и в те дни, когда они жили здесь, на земле, и тогда, когда их душа отделялась от тела.</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78-79</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01" w:name="__RefHeading___Toc128932497"/>
      <w:bookmarkEnd w:id="101"/>
      <w:r>
        <w:rPr/>
        <w:t>Подозрения</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pPr>
      <w:r>
        <w:rPr>
          <w:rFonts w:cs="Times New Roman" w:ascii="Times New Roman" w:hAnsi="Times New Roman"/>
          <w:sz w:val="24"/>
        </w:rPr>
        <w:t>Подозрение на неискренность - погрешительно. Оно берет начало от лукавого... Будь мудрой и не поддавайся влиянию лукавог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Бойся подозрения, ибо лукавый может представить тебе о духовном отце то, что тебе и во сне не приснит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22</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rFonts w:ascii="Times New Roman" w:hAnsi="Times New Roman" w:cs="Times New Roman"/>
          <w:sz w:val="24"/>
        </w:rPr>
      </w:pPr>
      <w:r>
        <w:rPr>
          <w:rFonts w:cs="Times New Roman" w:ascii="Times New Roman" w:hAnsi="Times New Roman"/>
          <w:sz w:val="24"/>
        </w:rPr>
        <w:t xml:space="preserve">Как избавиться тебе от подозрений? Мысли о людях, тем более о духовном отце, всегда хорошо, тогда и подозрений избежиш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23</w:t>
      </w:r>
    </w:p>
    <w:p>
      <w:pPr>
        <w:pStyle w:val="Iaeaaeaiea"/>
        <w:spacing w:lineRule="auto" w:line="240" w:before="0" w:after="0"/>
        <w:ind w:firstLine="425"/>
        <w:rPr>
          <w:rFonts w:ascii="Times New Roman" w:hAnsi="Times New Roman" w:cs="Times New Roman"/>
          <w:spacing w:val="0"/>
          <w:sz w:val="16"/>
        </w:rPr>
      </w:pPr>
      <w:r>
        <w:rPr>
          <w:rFonts w:cs="Times New Roman"/>
          <w:spacing w:val="0"/>
          <w:sz w:val="16"/>
        </w:rPr>
      </w:r>
    </w:p>
    <w:p>
      <w:pPr>
        <w:pStyle w:val="Heading1"/>
        <w:ind w:firstLine="425"/>
        <w:rPr/>
      </w:pPr>
      <w:bookmarkStart w:id="102" w:name="__RefHeading___Toc128932498"/>
      <w:bookmarkEnd w:id="102"/>
      <w:r>
        <w:rPr/>
        <w:t>Покаяние</w:t>
      </w:r>
    </w:p>
    <w:p>
      <w:pPr>
        <w:pStyle w:val="Oaeno1"/>
        <w:tabs>
          <w:tab w:val="clear" w:pos="720"/>
          <w:tab w:val="left" w:pos="443" w:leader="none"/>
        </w:tabs>
        <w:spacing w:lineRule="auto" w:line="240"/>
        <w:ind w:firstLine="425"/>
        <w:rPr>
          <w:rFonts w:ascii="Times New Roman" w:hAnsi="Times New Roman" w:cs="Times New Roman"/>
          <w:sz w:val="16"/>
        </w:rPr>
      </w:pPr>
      <w:r>
        <w:rPr>
          <w:rFonts w:cs="Times New Roman" w:ascii="Times New Roman" w:hAnsi="Times New Roman"/>
          <w:sz w:val="16"/>
        </w:rPr>
      </w:r>
    </w:p>
    <w:p>
      <w:pPr>
        <w:pStyle w:val="Oaeno1"/>
        <w:tabs>
          <w:tab w:val="clear" w:pos="720"/>
          <w:tab w:val="left" w:pos="443" w:leader="none"/>
        </w:tabs>
        <w:spacing w:lineRule="auto" w:line="240"/>
        <w:ind w:firstLine="425"/>
        <w:rPr/>
      </w:pPr>
      <w:r>
        <w:rPr>
          <w:rFonts w:cs="Times New Roman" w:ascii="Times New Roman" w:hAnsi="Times New Roman"/>
          <w:sz w:val="24"/>
        </w:rPr>
        <w:t xml:space="preserve">Покаяние есть величайший дар Бога человеку - второе крещение, в котором, омывшись от грехов, мы снова обретаем благодать, утерянную в падении. Быв грешными - становимся святыми. Оно отверзает нам небо, вводит в рай. Без покаяния нет спасения. Покаяние не есть публичное самобичевание, но тяжелый и кропотливый внутренний труд по очищению сердца от нравственных нечистот, скопившихся там за время рассеянной, нерадивой, безблагодатной жизни. Покаяться - значит изменить образ жития, прежде всего «прийти в себя» (Лк. 15:17). Это значит увидеть в себе грех: в мысли, слове и действии, осознать его, возненавидеть, а затем употребить благодатные церковные средства для искоренения его из своего существа. Утратив понимание истинной духовности, мы потеряли и здравое понятие об этом благе. Плод покаяния - исправление, перемена жизни. Человек должен безжалостно, с корнями вырвать из души пороки и страсти, отвратиться от зла и неправды, приступить ко Господу и начать Ему Единому служить всеми силами души и тела. Кто кается и сознательно согрешает вновь, усугубляет вину, «обращаясь вспять» и попирая милосердие Божие. «Не столько раздражают Бога содеянные нами грехи, сколько наше нежелание перемениться», - говорит св. Иоанн Златоус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56-57</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pPr>
      <w:r>
        <w:rPr>
          <w:rFonts w:cs="Times New Roman" w:ascii="Times New Roman" w:hAnsi="Times New Roman"/>
          <w:sz w:val="24"/>
        </w:rPr>
        <w:t xml:space="preserve">Спасительный глагол Крестителя Иоанна, прозвучавший два тысячелетия назад, и доныне обращен ко всем нам. Это нас зовет великий пророк к покаянию, потому что мы своими поступками осквернили пречистую одежду, которую получили в Таинстве святого крещения. Это мы нарушили свои обещания Богу и удалились от пути истинного. Это к нам простирается глагол Крестителя: «Покайтеся, приблизилось бо Царство Небесно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8</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rFonts w:ascii="Times New Roman" w:hAnsi="Times New Roman" w:cs="Times New Roman"/>
          <w:b/>
          <w:b/>
          <w:sz w:val="24"/>
        </w:rPr>
      </w:pPr>
      <w:r>
        <w:rPr>
          <w:rFonts w:cs="Times New Roman" w:ascii="Times New Roman" w:hAnsi="Times New Roman"/>
          <w:sz w:val="24"/>
        </w:rPr>
        <w:t xml:space="preserve">Таинство Покаяния называется «духовной врачебницей» и является вторым крещением. В нем врачуются духовные болезни человека, снимаются нечистоты души, и христианин получает разрешение грехов, которые влекут человека вниз, притупляют его ум, сердце и совесть, ослепляют его духовный взор, обессиливают его христианскую волю, уничтожают живую связь с Церковью и Господом Богом. Облегченный от бремени грехов, человек вновь оживает духовно и становится способным укрепляться и совершенствоваться в добром христианском пу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82</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rFonts w:ascii="Times New Roman" w:hAnsi="Times New Roman" w:cs="Times New Roman"/>
          <w:sz w:val="24"/>
        </w:rPr>
      </w:pPr>
      <w:r>
        <w:rPr>
          <w:rFonts w:cs="Times New Roman" w:ascii="Times New Roman" w:hAnsi="Times New Roman"/>
          <w:sz w:val="24"/>
        </w:rPr>
        <w:t>Воистину нам с вами необходимо покаяние. Слишком глубоко мы погрузились во всякого рода грехопадения и настолько пристрастились к подобной жизни, что подняться без помощи Божией нам уже трудно.</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8-29</w:t>
      </w:r>
    </w:p>
    <w:p>
      <w:pPr>
        <w:pStyle w:val="Oaeno"/>
        <w:ind w:firstLine="425"/>
        <w:rPr/>
      </w:pPr>
      <w:r>
        <w:rPr>
          <w:rFonts w:cs="Times New Roman" w:ascii="Times New Roman" w:hAnsi="Times New Roman"/>
          <w:sz w:val="24"/>
        </w:rPr>
        <w:t>Господь милосерд, но прощает Он лишь тем, кто искренне приносит покаяние, а тем, кто коснеет в грехах и не желает исправиться,- тем, конечно, нет прощен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Действительно, нам остается с вами плакать, рыдать и взывать к своей бедной душе: «Душе моя, душе моя, восстани, что спиши, конец приближается! Время скоротечно. Успеешь ли ты, душе моя, освободить себя от рабства греху? Успеешь ли сотворить добрые дела, которые оправдают тебя на судилище Христовом? Пока еще двери милосердия Божия не закрылись, проснись, душе моя окаянная, проснись и возопий к Спасителю своему: “Боже милосердный, пощади и очисти меня от всякого греха, облеки одеждою праведности, чтобы укрепиться на правом спасительном пути и прославить Тебя чистым святым сердцем и устами ныне и в бесконечные век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7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Рабство душевное очень тяжело. От него необходимо освободиться. Но как? Только путем покаяния, возлюбленные братья и сестры, путем постоянного устремления ума своего и сердца в горний Иерусалим. Как иудеи не могли петь песнь Господню на земле чужой и не забывали Иерусалим, так и нам нужно вспоминать те моменты жизни, когда мы верно служили Богу, и приносить плоды покаяния. И если мы станем на этот путь, то, несомненно, освободим свою душу от оков греховных и снова воспоет наш ду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75</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pPr>
      <w:r>
        <w:rPr>
          <w:rFonts w:cs="Times New Roman" w:ascii="Times New Roman" w:hAnsi="Times New Roman"/>
          <w:sz w:val="24"/>
        </w:rPr>
        <w:t xml:space="preserve">Нужно ли предаваться отчаянию, проклиная свое предательство, как Иуда? Нет! Нам необходимо, возлюбленные братья и сестры, искренне, чистосердечно оплакать свои грехопадения, как ап. Петр, испросить у Господа милующего прощения и неустанно шествовать только этим путем - путем покаяния. Тогда и Господь, видя наше доброе желание и искреннее стремление очистить душу, простит наши согрешения и примет в обители Свои вечные, где мы будем со всеми угодившими Богу славить Святую Троицу - Отца и Сына и Святаго Дух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99</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pPr>
      <w:r>
        <w:rPr>
          <w:rFonts w:cs="Times New Roman" w:ascii="Times New Roman" w:hAnsi="Times New Roman"/>
          <w:spacing w:val="-2"/>
          <w:sz w:val="24"/>
        </w:rPr>
        <w:t>Для познания истины необходимы прежде всего любовь и покаяние. И то, что было сокрыто от мудрых, открылось благоразумному разбойнику. Много он сотворил зла, много страданий причинил людям, много пролил крови невинной - за все эти преступления он и принял крестные муки. Страдания привели его к покаянию. А покаяние - путь к познанию величайшей истины, путь к спасению.</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4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 если мы с вами воистину желаем жить для Бога, если стремимся к спасению вечному, хотим, чтобы и нас коснулось неизреченное милосердие Божие - то и нам нужно принести искреннее раскаяние. Но не такое раскаяние, какое мы с вами часто приносим на исповеди. Нет, этого еще недостаточно! Потому что мы живем как бы порывами. Вроде бы раскаиваемся, плачем, но едва отходим от Чаши Христовой, как снова оказываемся в водовороте греховной жизни и снова, как псы, возвращаемся на свою блевотин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9-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Что это значит - прийти в себя? Это значит - осознать свое опасное положение, свое пагубное состояние. Пред человеком греха милостию Божией как бы открывается завеса, и он видит себя стоящим на краю пропасти, так что еще один шаг - и он неминуемо упадет в бездну и погибнет окончательно. Вот это и называется прийти в себя. Когда это происходит, тогда человек начинает вспоминать о прежней благодатной жизни в отеческом доме. Заповеди Божии, которые казались ему некогда весьма тяжкими, теперь приобретают совершенно иную окраску и вызывают в памяти уже не горечь, а сладость. В такой момент созревает решимость. Решимость восстать и удалиться от пропасти. Это вторая ступень действия Божией благодати на душу человеческую. Затем наступает третья, спасительная ступень пробуждения - это та, когда блудный сын не только решился вернуться в отчий дом, но встал и пошел, т. е. он уже победил в себе греховное рабство и с чувством глубокого раскаяния возвращается на круги своя. Вот каким образом, возлюбленные братья и сестры, совершается спасительное покая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68-169</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 тех огорчениях, которые были по нашей с тобой неопытности, забудем совсем или же будем вспоминать с покаяни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6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усть нечисты твои уста, пусть осквернены твои ум и сердце, но ты иди к Спасителевым ранам, как к источникам целительной воды. Иди с сокрушенным сердцем, иди не как праведник, а как нуждающийся в исцелении. Омой в Христовых ранах свою нечистоту слезами покая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апоминать грехи кающимся не есть дело священника. Тот, кто согрешил, должен сам осознать свои падения и сам же показать их Врачу душ и телес.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6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лохо то, что мы просим прощения не по сознанию свой вины, а для того, чтобы человек перестал укорять нас за дела и замолчал. Такое «прости» </w:t>
      </w:r>
      <w:r>
        <w:rPr>
          <w:rFonts w:cs="Times New Roman" w:ascii="Times New Roman" w:hAnsi="Times New Roman"/>
          <w:b/>
          <w:sz w:val="24"/>
        </w:rPr>
        <w:t>никогда</w:t>
      </w:r>
      <w:r>
        <w:rPr>
          <w:rFonts w:cs="Times New Roman" w:ascii="Times New Roman" w:hAnsi="Times New Roman"/>
          <w:sz w:val="24"/>
        </w:rPr>
        <w:t xml:space="preserve"> не принесет нам умиротворения и не умиротворит других. Нам нужно настоящее покаяние, вытекающее из полного сознания своей вины и жажды очищ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3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ачни просить прощение хотя бы внешне, но на этом не останавливайся. Достигай сердечного признания своей неправоты. Если кто-то и не отвечает на твое «прости и благослови» - этим не смущайся. Произноси эти слова искрен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3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окаяние, действительно, без Божией помощи не совершишь по-настоящему. Но и помощь Божия не придет к нам, если мы сами не взыщем е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5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каяние... предусматривает добровольное взятие на себя уничижения и разных скорбей. Без этого покаяние не достигнет цели. Надо выработать в себе такое чувство, при котором бы наше сознание говорило: «Господи, достойна я всякого уничижения и скорбей и поношений. Кто я такая, чтобы меня уважали и ублажали? Господи, мало для меня попускаемых Тобою скорбей и уничижений. Посылай, Господи, столько, сколько требуется для очищения души моей». Вот таков должен быть наш уклад или настрой внутреннего покая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8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pacing w:val="-4"/>
          <w:sz w:val="24"/>
        </w:rPr>
      </w:pPr>
      <w:r>
        <w:rPr>
          <w:rFonts w:cs="Times New Roman" w:ascii="Times New Roman" w:hAnsi="Times New Roman"/>
          <w:spacing w:val="-4"/>
          <w:sz w:val="24"/>
        </w:rPr>
        <w:t xml:space="preserve">Да, чадушко, без покаяния успеха в духовной жизни не будет. Ведь прежде чем влить в сосуд святыню, его сначала вымывают тщательно. Иначе вся святыня пропадет. Вот так необходимо поступать и с нашим духовным сосудом. Сказано: «В злохудожную душу не войдет премудрость» (Прем. Сол. 1:4). Значит надо очищать душу слезами, пока не почувствуешь отвращение ко всякому грех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8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И после исповеди мы часто возвращаемся к тем же самым порокам, в которых каялись. Все это свидетельствует о том, что наше покаяние еще не глубокое. Но не будем приходить в отчаяние. Упали - надо встава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7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равильно ли ты поступаешь, что, надеясь на Божие милосердие и молитвы духовного отца, ежедневно исповедуешь Богу свои грехопадения и сразу же каешься в них? Поступаешь правильно. Отлагать покаяние до исповеди нет смысла. Кайся сразу. Укрепляй в себе чувство покая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с. 149-15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pacing w:val="-6"/>
          <w:sz w:val="24"/>
        </w:rPr>
      </w:pPr>
      <w:r>
        <w:rPr>
          <w:rFonts w:cs="Times New Roman" w:ascii="Times New Roman" w:hAnsi="Times New Roman"/>
          <w:spacing w:val="-6"/>
          <w:sz w:val="24"/>
        </w:rPr>
        <w:t>Не останется уже времени для покаяния. Будем бодрствовать и очищать свою душу от всякого греха.</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3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Быть правдивой - это хорошо. Но достаточно ли этого, чтобы получить исцеление души? Конечно, нет. Недостаточно только показать свою рану врачу, необходимо иметь желание к ее уврачеванию. А у тебя получается не так. Ты только показываешь раны и даже считаешь их безвредными, а когда на них хотят положить целебный пластырь, ты кричишь: «Не трогайте!», «Не хочу!», «Жестокие!», «Вы только смотрите, какая я есть, а лечить не дам!». Такая правдивость приносит одно только страдание врачу твоей душ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169-17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Запомните все: не покаемся - не очистимся; не очистимся - не оживем душою; не оживем душою - погибн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61</w:t>
      </w:r>
    </w:p>
    <w:p>
      <w:pPr>
        <w:pStyle w:val="Oaeno1"/>
        <w:tabs>
          <w:tab w:val="clear" w:pos="720"/>
          <w:tab w:val="left" w:pos="382"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103" w:name="__RefHeading___Toc128932499"/>
      <w:bookmarkEnd w:id="103"/>
      <w:r>
        <w:rPr/>
        <w:t>Политика</w:t>
      </w:r>
    </w:p>
    <w:p>
      <w:pPr>
        <w:pStyle w:val="Oaeno1"/>
        <w:tabs>
          <w:tab w:val="clear" w:pos="720"/>
          <w:tab w:val="left" w:pos="38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82" w:leader="none"/>
        </w:tabs>
        <w:spacing w:lineRule="auto" w:line="240"/>
        <w:ind w:firstLine="425"/>
        <w:rPr/>
      </w:pPr>
      <w:r>
        <w:rPr>
          <w:rFonts w:cs="Times New Roman" w:ascii="Times New Roman" w:hAnsi="Times New Roman"/>
          <w:sz w:val="24"/>
        </w:rPr>
        <w:t xml:space="preserve">К сожалению, политика есть по преимуществу область действия страстей человеческих, область столкновения амбиций и вожделений, сфера господства властолюбия, тщеславия, гордыни. Политики терпят неудачу в выработке единой «идеологии возрождения» потому, что подходят к этому вопросу сугубо конъюнктурно, рассматривая такую идеологию как один из механизмов управления обществом, но не как результат глубоких, осмысленных, обоснованных и выстраданных убеждений. Каждый хочет иметь идеологию «под себя» и готов на любые искусственные манипуляции, лишь бы выделяться из общего ряда. Говорю об этом не во осуждение, но с печалью, ибо результатом именно такого подхода является нынешняя смут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15</w:t>
      </w:r>
    </w:p>
    <w:p>
      <w:pPr>
        <w:pStyle w:val="Oaeno1"/>
        <w:tabs>
          <w:tab w:val="clear" w:pos="720"/>
          <w:tab w:val="left" w:pos="361"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104" w:name="__RefHeading___Toc128932500"/>
      <w:bookmarkEnd w:id="104"/>
      <w:r>
        <w:rPr/>
        <w:t>Помыслы</w:t>
      </w:r>
    </w:p>
    <w:p>
      <w:pPr>
        <w:pStyle w:val="Oaeno1"/>
        <w:tabs>
          <w:tab w:val="clear" w:pos="720"/>
          <w:tab w:val="left" w:pos="361" w:leader="none"/>
        </w:tabs>
        <w:spacing w:lineRule="auto" w:line="240"/>
        <w:ind w:firstLine="425"/>
        <w:rPr>
          <w:rFonts w:ascii="Times New Roman" w:hAnsi="Times New Roman" w:cs="Times New Roman"/>
          <w:sz w:val="16"/>
          <w:szCs w:val="16"/>
        </w:rPr>
      </w:pPr>
      <w:r>
        <w:rPr>
          <w:rFonts w:cs="Times New Roman" w:ascii="Times New Roman" w:hAnsi="Times New Roman"/>
          <w:sz w:val="16"/>
          <w:szCs w:val="16"/>
        </w:rPr>
      </w:r>
    </w:p>
    <w:p>
      <w:pPr>
        <w:pStyle w:val="Oaeno1"/>
        <w:tabs>
          <w:tab w:val="clear" w:pos="720"/>
          <w:tab w:val="left" w:pos="361" w:leader="none"/>
        </w:tabs>
        <w:spacing w:lineRule="auto" w:line="240"/>
        <w:ind w:firstLine="425"/>
        <w:rPr/>
      </w:pPr>
      <w:r>
        <w:rPr>
          <w:rFonts w:cs="Times New Roman" w:ascii="Times New Roman" w:hAnsi="Times New Roman"/>
          <w:sz w:val="24"/>
        </w:rPr>
        <w:t xml:space="preserve">Ты мучаешься помыслами? Борьба с ними сложная и долгая. Они связаны непосредственно с нашим сердцем. Господь прямо указал, что от сердца исходят злые помышления. Отсюда, естественно, чем занято бывает наше сердце, то и воспринимает наш ум. Значит начинать надо свое делание с очищения сердца, с приучения его любить Господа, любить ближних во имя Его, любить все святое и истинно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4</w:t>
      </w:r>
    </w:p>
    <w:p>
      <w:pPr>
        <w:pStyle w:val="Oaeno"/>
        <w:ind w:firstLine="425"/>
        <w:rPr>
          <w:rFonts w:ascii="Times New Roman" w:hAnsi="Times New Roman" w:cs="Times New Roman"/>
          <w:b/>
          <w:b/>
          <w:sz w:val="24"/>
        </w:rPr>
      </w:pPr>
      <w:r>
        <w:rPr>
          <w:rFonts w:cs="Times New Roman" w:ascii="Times New Roman" w:hAnsi="Times New Roman"/>
          <w:sz w:val="24"/>
        </w:rPr>
        <w:t xml:space="preserve">Главное в борьбе с помыслами - несогласие с ними и всецелая преданность Божией вол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0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становить течение помыслов ты не в силах. Наше дело - только отражать их своим несочувствием. Имей сердце горячее к Богу, и тогда они сами собой удалятс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31</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pPr>
      <w:r>
        <w:rPr>
          <w:rFonts w:cs="Times New Roman" w:ascii="Times New Roman" w:hAnsi="Times New Roman"/>
          <w:sz w:val="24"/>
        </w:rPr>
        <w:t>Очень хорошо, что ты воспротивилась злым помыслам и не дала им возможности войти в твое сердце. Так поступай всегда. Противься им, и Господь окажет тебе Свою помощь. Не смущайся тем, что после того, как ты пожелала не допускать никаких худых помыслов в отношении духовного отца, неожиданно они потревожили тебя. Они - не твои, они от лукавого. Ты только не воспринимай их, и тогда твое обещание будет всегда в целости и неизменным. А борьба неизбежна. Но ты мужайся. Добрые мысли подсказаны были тебе Ангелом Хранителем, и ты хорошо поступила, что не отвергла их, а послушалас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38</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pPr>
      <w:r>
        <w:rPr>
          <w:rFonts w:cs="Times New Roman" w:ascii="Times New Roman" w:hAnsi="Times New Roman"/>
          <w:sz w:val="24"/>
        </w:rPr>
        <w:t>Учись распознавать приходящие к тебе помыслы: от кого они - от лукавого или от Ангела Хранител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3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всегда будешь смиряться по-настоящему, тогда всегда сможешь не только бороться и побеждать, но и быть свободной от помысл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5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 допускай таких помыслов, которые бы не давали тебе спокойно спа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7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У тебя борение с помыслами... Будь мудрой и различай, что твое и что наносное. Лучше же всего в подобных случаях пиши отцу своему и предоставляй все это на его оценку действий, и что он скажет тебе, то и принимай как волю Божию.</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Тем не смущайся, что к тебе подступали, и подступают, и, быть может, будут подступать разные помыслы. Ты их только отражай своим несогласием, и по мере отражения они с помощью Божиею совершенно исчезнут.</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04</w:t>
      </w:r>
    </w:p>
    <w:p>
      <w:pPr>
        <w:pStyle w:val="Oaeno1"/>
        <w:tabs>
          <w:tab w:val="clear" w:pos="720"/>
          <w:tab w:val="left" w:pos="44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05" w:name="__RefHeading___Toc128932501"/>
      <w:bookmarkEnd w:id="105"/>
      <w:r>
        <w:rPr/>
        <w:t>Послушание</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Послушание - великое дело. Им спасались древние подвижники, им спасаемся и мы, если только несем его, как долж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9</w:t>
      </w:r>
    </w:p>
    <w:p>
      <w:pPr>
        <w:pStyle w:val="Oaeno"/>
        <w:ind w:firstLine="425"/>
        <w:rPr/>
      </w:pPr>
      <w:r>
        <w:rPr>
          <w:rFonts w:cs="Times New Roman" w:ascii="Times New Roman" w:hAnsi="Times New Roman"/>
          <w:sz w:val="24"/>
        </w:rPr>
        <w:t xml:space="preserve">В чем состоит истинное послушание? В том, чтобы отсекать свою волю и творить волю Божию, указываемую через пастыря. Причем это надо делать без рассуждения и безо всякой критики. Так, как поступил один подвижник, когда его заставили сажать капусту вверх корнями. Он, нимало не рассуждая, разумно это или нет, исполнил повеленное. Таково истинное послушание... Ты выполняешь мои советы как долг перед пастырем, но внутренне не согласна со мною. Только в том случае послушание будет подлинным, когда ты будешь говорить себе, что добро (именно добро, а не долг) делать то, что сказано или, вернее, указано делать пастырем, а свои мудрствования не полезны... Только то доброе и спасительное, что расценивается как доброе твоим духовным отцом, а все прочее, если даже кажется добрым, в данный момент не служит к добр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34-3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Мне хочется только, чтобы ты была истинной последовательницей Христовой веры. Вот почему я требую от тебя полного послуша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с. 9-1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раг будет искушать, а ты противостань ему глубоким смирением и послушанием своему духовному отц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ак бы мне хотелось, чтобы ты действительно всегда поступала так, как укажет тебе отец. Ты сама бы почувствовала тогда легкость в душе и радость. Но ты еще до этого не дошла... Хотя и пишешь, что поступила так, как благословил тебя отец, но в твоих чувствах видна струнка огорчения. С таким настроением ни к чему хорошему не приведет тебя твое «послушание». Подумай об этом хорошенько и измени свой нрав, чтобы ты ощутила в себе Божий свет.</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8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А у тебя жизнь не обходится без искушений. Это потому, что ты не всецело слушаешься своего духовного отца и нарушаешь его послушания. Исправляйся, и искушения отступят.</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0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Золотые твои слова о том, что я несу большой крест с вами. Истину ты рекла еси. Помни об этом всегда и старайся облегчать мой крест своим послушанием, смирением и любов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3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pacing w:val="-4"/>
          <w:sz w:val="24"/>
        </w:rPr>
      </w:pPr>
      <w:r>
        <w:rPr>
          <w:rFonts w:cs="Times New Roman" w:ascii="Times New Roman" w:hAnsi="Times New Roman"/>
          <w:spacing w:val="-4"/>
          <w:sz w:val="24"/>
        </w:rPr>
        <w:t xml:space="preserve">С чего ты вдруг вздумала, что Бог тебя не простил? Разве ты не знаешь, что послушание для Бога приятнее всех жертв вещественных? Прочти об этом в первой книге Царств в 15-й главе 22-й сти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е думай, что «самость» есть положительная черта, нет, она является самым отрицательным качеством души. Под «самостью» я разумею жизнь только по своей воле и исполнение только того, что тебе нравится. Вот почему я и сказал, что вскрыл в твоей душе «самость», которая не мирится с истинным послушанием. Послушание - отсечение своей воли, а самость - исполнение своей воли и противление Божией. Послушание, как я тебе уже говорил, не имеет разума (т.е. размышления о том, хорошо это или плохо), оно исполняет то, что благословляет отец. Самость кичится разумом и себя ставит выше и разумнее советов отца. Неужели ты не догадываешься, что большинство твоих вопросов написаны под диктовку самости? И ты еще смеешь хвалиться е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40-4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ремени благоприятного для истинного послушника не существует. У него оно всегда должно быть благоприятным, если следует благословение духовного отц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рудно или легко, но от самости надо избавляться. Это наш основной враг, который, если мы его не убьем в себе, будет всегда препятствовать нашему преуспеянию в духовной жизни и всегда поражать всякую в нашем сердце добродетель и низлагать на землю. Как с ней (самостью) бороться? Угождением Богу и ближнему во благое. А воля Божия такая: «Если кто хочет идти по Мне да </w:t>
      </w:r>
      <w:r>
        <w:rPr>
          <w:rFonts w:cs="Times New Roman" w:ascii="Times New Roman" w:hAnsi="Times New Roman"/>
          <w:b/>
          <w:sz w:val="24"/>
        </w:rPr>
        <w:t>отвержется себе</w:t>
      </w:r>
      <w:r>
        <w:rPr>
          <w:rFonts w:cs="Times New Roman" w:ascii="Times New Roman" w:hAnsi="Times New Roman"/>
          <w:sz w:val="24"/>
        </w:rPr>
        <w:t xml:space="preserve"> и возьмет крест свой». Итак, самость свою побеждай самоотвержением. Возлюби Голгофу и Крест Христов. Их миновать нельзя, если только желаешь сораспяться Христу и распять плоть свою со страстьми и похотьми. Пора, чадушко, не бегать вокруг Голгофы и кричать: «Хочу с Боженькой быть!», - а надо идти на это святое место и восходить на крест. Иного спасительного пути нет. Если минуешь его, то запутаешься в колючих дебрях и погибнеш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сякое послушание может быть Богу неугодным, если человек допускает ропот и ожидание похвалы со стороны других. Зачем тебе роптать или ожидать, чтобы твой труд оценили? Трудись во славу Божию с молитвой и со смирение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14</w:t>
      </w:r>
    </w:p>
    <w:p>
      <w:pPr>
        <w:pStyle w:val="Oaeno1"/>
        <w:tabs>
          <w:tab w:val="clear" w:pos="720"/>
          <w:tab w:val="left" w:pos="32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320" w:leader="none"/>
        </w:tabs>
        <w:spacing w:lineRule="auto" w:line="240"/>
        <w:ind w:firstLine="425"/>
        <w:rPr>
          <w:rFonts w:ascii="Times New Roman" w:hAnsi="Times New Roman" w:cs="Times New Roman"/>
          <w:b/>
          <w:b/>
          <w:sz w:val="24"/>
        </w:rPr>
      </w:pPr>
      <w:r>
        <w:rPr>
          <w:rFonts w:cs="Times New Roman" w:ascii="Times New Roman" w:hAnsi="Times New Roman"/>
          <w:sz w:val="24"/>
        </w:rPr>
        <w:t xml:space="preserve">Заповедь соблюдения поста есть первая заповедь, полученная человеком по сотворении его. Согрешил Адам, вкусив плоды запретного древа, и страшная греховная порча проникла во весь человеческий род. С той самой поры диавол получил доступ к сердцу падшего человека. С той самой поры совершенное творение Божие - Адам, не ведавший прежде ни злобы, ни печали, - стал подвержен страстям, в которых доныне, как в смоле адовой, кипят наши сердца, лишившиеся блаженного Богообщ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73</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06" w:name="__RefHeading___Toc128932502"/>
      <w:bookmarkEnd w:id="106"/>
      <w:r>
        <w:rPr/>
        <w:t>Пост</w:t>
      </w:r>
    </w:p>
    <w:p>
      <w:pPr>
        <w:pStyle w:val="Oaeno"/>
        <w:ind w:firstLine="425"/>
        <w:rPr>
          <w:rFonts w:ascii="Times New Roman" w:hAnsi="Times New Roman" w:cs="Times New Roman"/>
          <w:sz w:val="24"/>
        </w:rPr>
      </w:pPr>
      <w:r>
        <w:rPr>
          <w:rFonts w:cs="Times New Roman" w:ascii="Times New Roman" w:hAnsi="Times New Roman"/>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В милосердии и снисхождении Своем Сам Господь указал нам пост в средство для врачевания души и очищения сердца от скверны греховной, терзающей человека сластолюбием и невоздержанием, похотью и потаканием пло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7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Не одним лишь воздержанием в пище и плотской жизни побеждается грех, но очищением сердца и ревностным стремлением к непорочной чистоте души. Во вспомоществовании этому святому стремлению, этой благодатной и благотворной ревности - главный смысл пощения. «Уклонись от зла и сотвори благо», - эти слова Священного Писания должно в первую очередь помнить всем нам на протяжении Великого пост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7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Даже среди людей церковных встречаются ныне заблудшие и неразумные, не понимающие высокого духовного смысла Великого поста, почитающие для себя достаточным и исчерпывающим простое воздержание от вкушения запретной пищи. Увы нам, неразумным, и горе нам - лицемерным! Внемли себе, не ядущий мяса: не огорчил ли ты ближнего своего? не роптал ли на Бога в скорбях и тяготах души? не таишь ли на кого обиды, злобы, зависти? не гордишься ли мнимыми достоинствами своими? благодаришь ли Господа за все ниспосланное тебе? не владеют ли твоим сердцем суетные земные попечения? Или - извергая мясо из трапезы своей, смиряя тело - ты нерадишь о собственной душе, медля извергнуть из сердца твоего гнев и лицемерие, сребролюбие и своенравие, высокоумие и самолюбие?</w:t>
      </w:r>
      <w:r>
        <w:rPr>
          <w:rFonts w:cs="Times New Roman" w:ascii="Times New Roman" w:hAnsi="Times New Roman"/>
          <w:b/>
          <w:sz w:val="24"/>
        </w:rPr>
        <w:t xml:space="preserve"> </w:t>
      </w:r>
      <w:r>
        <w:rPr>
          <w:rFonts w:cs="Times New Roman" w:ascii="Times New Roman" w:hAnsi="Times New Roman"/>
          <w:sz w:val="24"/>
        </w:rPr>
        <w:t xml:space="preserve">Грозно предупреждает всех нас Святая Церковь Православная, что не будет нам пользы от воздержания телес-ного, если не соединим мы его с воздержанием духовным - от зла, от страстей, от терзающего нас греха. «От брашен постящеся, душе моя, - слышим мы в великопостных молитвословиях,- и страстей не очистившися, всуе радуешься неядением: аще бо не вина ти будет ко исправлению, яко ложная возненавидена будеши от Бога» («Тщетно ты радуешься, душа моя, воздержанию от пищи, тогда как от страстей ты не очищена: если не станет воздержание причиной исправления твоего, возненавидена будешь от Бог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7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Великий пост - особое время в церковной жизни. Строгое время, прежде всего - к самому себе. Наши боголюбивые предки свято блюли все постные установления церковные. Даже самые нерадивые считали своим непременным долгом хотя бы раз в году, Великим постом, приступить к таинству Святого Причастия, назначив для себя прежде особые дни говения, в течение которых усугубляли воздержание и покаянные молитвы. Ныне видим мы, что наступили времена тяжкие, смутные, мятежные. Но чем бездуховнее становится окружающая жизнь, тем сильнее должны мы стремиться в Церковь, видя в ней ковчег спасения и больницу для души, залог богоугодного жития и любвеобильного, доброго пастыр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7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си этот подвиг в меру своих сил. Соразмерь свои силы и телесные и духовные так, чтобы пост содействовал духовному устроению. Смотри, не искусись на большое воздержание, оно не для тебя. Вкушай постную пищу, но досыта. Умудряй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Ты спрашиваешь, как соблюдать умеренность во время поста? Это значит вкушать столько, чтобы воздержание помогало молиться, а не расслабляло так, что голова закружится. Страстную седмицу проводи так: вкушай дважды в день вареный картофель, хлеб и воду. В Великий Четверг вкушай суп или щи. В Пятницу Великую один раз - хлеб и воду. В Субботу Великую - рисовую кашу и компот.</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2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одержи пост умеренно. Больше обращай внимания на искоренение в себе греховных навыков и на воспитание доброделан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2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 посте, как я тебе уже говорил, имей рассуждение. Попостилась строго в первую неделю, а теперь позаботься и о горячей пище. Все делай разумно. Надо так сочетать одно с другим, чтобы одно другому помогало: тело душе, а душа тел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с. 47-4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еликий пост... Время благоприятное для очищения души. На это и надо сейчас обратить все свое внимани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8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ст является как бы преддверием небесной жизни, преддверием торжества. Но чтобы достигнуть торжества, нужно пройти и через преддверие, где небесные служители будут проверять каждого из нас и вопрошать: с каким багажом ты хочешь встретить Св. Пасху или войти в Небесный Чертог? Если твоя ноша - греховное естество, то не дерзай, человек, встретить светлое Христово Воскресенье и войти в Небесный Чертог с радостным сердцем. Небесные слуги возьмут тебя и ввергнут во тьму кромешную, где будет плач и скрежет зуб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7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ст - это особое время, когда мы должны внимательно посмотреть на состояние своей души, на состояние своего духа. Чем одержима душа? Есть ли в ней что-то сродное, соединяющее нас с небесной жизнью? Или, быть может, ничего доброго там уже не осталос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7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облюдая посты, человек свидетельствует о своем признании благодатности и спасительности церковных правил. Господь как бы говорит человеку: «Ты пал столь низко, что сам даже не способен понять, что нужно делать, чтобы возродить свое былое духовное богатство. Я, милосердствуя о немощи твоей, помогу тебе. Я дам тебе спасительные правила, и если ты будешь стремиться выполнять их, ты тем самым засвидетельствуешь свое желание спастись. Тогда Я помогу тебе и дам тебе опытно познать благодатную силу церковных установлений».</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03-20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ы, как видно, еще не совсем оценила службы Великого поста. Тебе печально, что нет обедни. В этом весь секрет великопостной службы. Запомни, что в дни Великого поста вскрываются наши немощи в молитвенном подвиге или же крепость в нем. Обедня, или, лучше сказать, литургия сообщает нам от Господа дары, а вечерни и утрени, особенно великопостные, требуют от нас личного подвига. Вот и получается, что в обедни - дары от Бога, а в остальных службах - дары Богу от нас. Как замечательно! Потрудись и ты в подвиге молитвенн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Пост, конечно, надо соблюдать и им очищать свою душу. Но определи для себя такое воздержание, которое было бы для тебя посильным. Кушай, что положено, но не досыта. Молись и смиряйс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ольные посты не соблюдают. В больнице кушают все, что дают.</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42</w:t>
      </w:r>
    </w:p>
    <w:p>
      <w:pPr>
        <w:pStyle w:val="Heading1"/>
        <w:ind w:firstLine="425"/>
        <w:rPr/>
      </w:pPr>
      <w:bookmarkStart w:id="107" w:name="__RefHeading___Toc128932503"/>
      <w:bookmarkEnd w:id="107"/>
      <w:r>
        <w:rPr/>
        <w:t>Похвала</w:t>
      </w:r>
    </w:p>
    <w:p>
      <w:pPr>
        <w:pStyle w:val="Oaeno1"/>
        <w:tabs>
          <w:tab w:val="clear" w:pos="720"/>
          <w:tab w:val="left" w:pos="345"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45" w:leader="none"/>
        </w:tabs>
        <w:spacing w:lineRule="auto" w:line="240"/>
        <w:ind w:firstLine="425"/>
        <w:rPr/>
      </w:pPr>
      <w:r>
        <w:rPr>
          <w:rFonts w:cs="Times New Roman" w:ascii="Times New Roman" w:hAnsi="Times New Roman"/>
          <w:sz w:val="24"/>
        </w:rPr>
        <w:t>Будь мертвой ко всему: и к похвалам, и к поношения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2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хвал бегай, лучше люби поношения. Похвала закрывает наши грехи, а поношения открываю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30</w:t>
      </w:r>
    </w:p>
    <w:p>
      <w:pPr>
        <w:pStyle w:val="Oaeno1"/>
        <w:tabs>
          <w:tab w:val="clear" w:pos="720"/>
          <w:tab w:val="left" w:pos="43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08" w:name="__RefHeading___Toc128932504"/>
      <w:bookmarkEnd w:id="108"/>
      <w:r>
        <w:rPr/>
        <w:t>Православие</w:t>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Итак: дух Православия есть дух целомудрия, нестяжания, кротости, трезвения, покаяния, смирения и любв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5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Можно ли среди нынешнего хаоса, нестроений, расколов и смут говорить о торжестве Православия? Если да - то в чем же оно заключается? Можно. Сегодня, на наших глазах, сбываются древние грозные пророчества об отступлении человечества от Бога в «последние времена» перед лицом господствующих пороков и страстей, суетности и лицемерия. Таким образом, самой жизнью подтверждаются истины нашей веры - и это есть несомненное </w:t>
      </w:r>
      <w:r>
        <w:rPr>
          <w:rFonts w:cs="Times New Roman" w:ascii="Times New Roman" w:hAnsi="Times New Roman"/>
          <w:b/>
          <w:sz w:val="24"/>
        </w:rPr>
        <w:t>торжество Православия</w:t>
      </w:r>
      <w:r>
        <w:rPr>
          <w:rFonts w:cs="Times New Roman" w:ascii="Times New Roman" w:hAnsi="Times New Roman"/>
          <w:sz w:val="24"/>
        </w:rPr>
        <w:t xml:space="preserve">! На пути господствующего зла, не покорившись ему, встали тысячи и тысячи русских новомучеников и страстотерпцев, презревших блага привременного сего жития ради идеалов Святой Руси, ради Заповедей Божиих. Они ныне, предстоя престолу Царя Царей, покрывают своими молитвами и нас, грешных. Церковь стоит на крови мученической, а коли так, нет в мире церковного фундамента прочней, чем у Русской Православной Церкви - и это есть несомненное </w:t>
      </w:r>
      <w:r>
        <w:rPr>
          <w:rFonts w:cs="Times New Roman" w:ascii="Times New Roman" w:hAnsi="Times New Roman"/>
          <w:b/>
          <w:sz w:val="24"/>
        </w:rPr>
        <w:t>торжество Православия</w:t>
      </w:r>
      <w:r>
        <w:rPr>
          <w:rFonts w:cs="Times New Roman" w:ascii="Times New Roman" w:hAnsi="Times New Roman"/>
          <w:sz w:val="24"/>
        </w:rPr>
        <w:t xml:space="preserve">! Несмотря на всю тяготу нашего нынешнего положения, Россия уцелела и имеет еще пока время и возможность «обратившись, взыскать Господа, Бога своего», вернув себе таким образом мощь и славу Святой Руси - и это есть несомненное </w:t>
      </w:r>
      <w:r>
        <w:rPr>
          <w:rFonts w:cs="Times New Roman" w:ascii="Times New Roman" w:hAnsi="Times New Roman"/>
          <w:b/>
          <w:sz w:val="24"/>
        </w:rPr>
        <w:t>торжество Православия</w:t>
      </w:r>
      <w:r>
        <w:rPr>
          <w:rFonts w:cs="Times New Roman" w:ascii="Times New Roman" w:hAnsi="Times New Roman"/>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37-13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 xml:space="preserve">Часто бывает, что на словах ратуют за Православие, но когда доходит до дела, не обретают в себе сил сломить гордыню. А ведь в этом суть. Православие не есть голое учение, оно есть прежде всего подвижничество. Путь возрастания духовного, путь прозрения и внутреннего озарения есть прежде всего путь борьбы со своими «страстьми и похотьми», путь болезненного очищения сердца от многочисленных пагубных страстей, свивших в нем, по нашему нерадению, свое ядовитое гнездо. Здесь - труд, пот, слезы. Здесь являет человек свою действительную - не показную - готовность взять крест и следовать за Христом. Если устоим на этом пути - ничто не страшно: никакие силы, никакое коварство, никакая власть. Ибо таковых - ревнующих о спасении и делами свидетельствующих свою ревность - хранит Господь, говоря: «У вас же власы главные изочтены суть» (Мф. 10:30).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равославность давала народу твердое ощущение общности своей исторической судьбы даже в самые тяжелые времена удельных распрей и татарского владыче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Социальные опросы раз за разом показывают, что, несмотря на всеобщий хаос и разочарование, Церковь - единственный общественный институт, авторитет которого в народе непрерывно растет. Растет, несмотря на титанические усилия современных средств массовой информации (сказать бы - дезинформации!) растоптать в человеке последние проблески человечности, усиленно пропагандируя самый грязный гнусный разврат как образец для подражания. Несмотря на огромные масштабы духовной агрессии, развернутой против Руси на западные деньги бесчисленными антиправославными ересями и сектами. В этом водовороте разрушения, где все, казалось бы, должно погибнуть и распасться - Церковь крепнет день ото дня. </w:t>
      </w:r>
      <w:r>
        <w:rPr>
          <w:rFonts w:cs="Times New Roman" w:ascii="Times New Roman" w:hAnsi="Times New Roman"/>
          <w:b/>
          <w:spacing w:val="-2"/>
          <w:sz w:val="24"/>
        </w:rPr>
        <w:t>Что это, как не торжество Православ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46-47</w:t>
      </w:r>
    </w:p>
    <w:p>
      <w:pPr>
        <w:pStyle w:val="Oaeno"/>
        <w:ind w:firstLine="425"/>
        <w:rPr/>
      </w:pPr>
      <w:r>
        <w:rPr>
          <w:rFonts w:cs="Times New Roman" w:ascii="Times New Roman" w:hAnsi="Times New Roman"/>
          <w:sz w:val="24"/>
        </w:rPr>
        <w:t xml:space="preserve">Русское будущее немыслимо без опоры на Православие. Православная Церковь - единственный в отечественной истории общественный организм, просуществовавший неизменным на протяжении всех ее десяти веков. Церковь невредимо пережила все войны, смуты, гонения и катастрофы. Она - и это доказала сама жизнь - безмерно жизнеспособней каких бы то ни было иных гражданских, идеологических, политических и религиозных структур. Бурный поток нашей истории часто захлестывал и опрокидывал незыблемый, казалось бы, порядок вещей. Менялось все - лишь Церковь оставалась непоколебимой в своей благодатной, Богоданной полноте и духовном совершенстве. Об эту твердыню разбивались все попытки исказить русскую душу, изуродовать русское самосознание, упразднить русскую державнос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48</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09" w:name="__RefHeading___Toc128932505"/>
      <w:bookmarkEnd w:id="109"/>
      <w:r>
        <w:rPr/>
        <w:t>Празднословие</w:t>
      </w:r>
    </w:p>
    <w:p>
      <w:pPr>
        <w:pStyle w:val="Oaeno1"/>
        <w:tabs>
          <w:tab w:val="clear" w:pos="720"/>
          <w:tab w:val="left" w:pos="38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82" w:leader="none"/>
        </w:tabs>
        <w:spacing w:lineRule="auto" w:line="240"/>
        <w:ind w:firstLine="425"/>
        <w:rPr>
          <w:rFonts w:ascii="Times New Roman" w:hAnsi="Times New Roman" w:cs="Times New Roman"/>
          <w:b/>
          <w:b/>
          <w:sz w:val="24"/>
        </w:rPr>
      </w:pPr>
      <w:r>
        <w:rPr>
          <w:rFonts w:cs="Times New Roman" w:ascii="Times New Roman" w:hAnsi="Times New Roman"/>
          <w:sz w:val="24"/>
        </w:rPr>
        <w:t xml:space="preserve">К греху празднословия мы относимся как-то равнодушно, не считая его за великий грех, и поэтому допускаем его повседневно. Между тем грех празднословия очень велик. Спаситель мира так сказал Своим последователям: «От слов своих человек осудится и от слов своих оправдается». И еще: «За каждое праздное слово даст человек ответ»... Почему празднословие является великим грехом? Потому, что этот грех уничтожает в нашем сердце благоговение пред Богом... В один миг разрушается в нашем сердце духовный дом, разрушаются добродетели. И мы оказываемся похожи на тех людей, которые, возводя здание, кладут несколько кирпичей в основание, а затем сбрасывают их и начинают все сначал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2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то из нас свободен от греха празднословия? Вряд ли кто-то решится утверждать, что свободен. Едва только мы входим в храм, как начинаем потихоньку разговаривать. О чем же? Обо всем, что происходит в мире. И когда после службы выходим из храма, опять начинаем празднословить. И то, что мы с трудом приобретали, вмиг теряе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2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Как хранить свой язык? Больше смиряйся и люби учиться, а не учить. Помни слово Господа - за каждое праздное слово человек даст отве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мни, что порок теперешних христиан заключается в том, что они превращают храм в место мирских разговоров, сплетен и суждений о священниках. Беги ты этого порока как огн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110-111</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10" w:name="__RefHeading___Toc128932506"/>
      <w:bookmarkEnd w:id="110"/>
      <w:r>
        <w:rPr/>
        <w:t>Праздность</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rFonts w:ascii="Times New Roman" w:hAnsi="Times New Roman" w:cs="Times New Roman"/>
          <w:b/>
          <w:b/>
          <w:sz w:val="24"/>
        </w:rPr>
      </w:pPr>
      <w:r>
        <w:rPr>
          <w:rFonts w:cs="Times New Roman" w:ascii="Times New Roman" w:hAnsi="Times New Roman"/>
          <w:sz w:val="24"/>
        </w:rPr>
        <w:t xml:space="preserve">Дух праздности - это внутреннее нежелание созидать. Внутреннее нежелание трудиться над очищением своей души, над приобретением тех или иных добрых качеств... Дух праздности, возлюбленные братья и сестры, воистину главенствующий наш грех, им одержимы почти все без исключения. Он присущ и тем, кто не принадлежит к Церкви и не верует во Христа, и тем, кто называет себя христианином и надеется получить вечное спас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4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кто заражен духом праздности, тот уже не способен к постоянной, созерцательной, умной молитве. Не способен не только к строгому посту, но и к умеренному воздержанию. Не способен даже стоять в храме Божием смиренно, благоговей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4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омните, чада мои возлюбленные, что всякого рода беззаботность, беспечность, праздность служат врагу рода человеческого лазейкой для похищения наших духовных дарований. И если мы заглянем в свою душу, то увидим, что и у нас нередко царит сердечное ожесточение, опустошение. Зададимся вопросом: как же это так? Ведь мы же приняли св. крещение, миропомазание, посещаем храм Божий, совершаем молитвословия - а внутри себя не испытываем ни радости, ни крепости духа. Почему это происходит? Потому, возлюбленные братья и сестры, что наш с вами дух ослаб во внимании, ослаб в доброделании и лукаво ищет повода отдохнуть, отступить от дел. Но по мере того, как мы укрепляем себя в этом стремлении к греховному покою, по мере этого мы изгоняем из своих сердец благодатное действие Св. Духа, теряем небесную радость. Вот почему мы испытываем опустошение сердечное. Чтобы освободиться от такого состояния, необходимо трудиться и трудиться во славу Божию и ради ближнего своег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3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раздность может породить и несомненно порождает бездну греховных склонностей. Порождает раздражение, уныние и вообще опустошает наше сердце и наш у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3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т праздности и рассеянности раскрываются у нас душевные двери и, как вихрем, выветривается все добро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5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теря духа не есть следствие неусердной молитвы, а есть плод праздности духа. Хочется поболтать язычком. А праздность духа быстро выветривает из нашего сердца благогов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8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ремя есть свободное, займись спасительными делами, не ленись. Распредели время, так чтобы оно постоянно было занято делом. Берегись празд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10</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11" w:name="__RefHeading___Toc128932507"/>
      <w:r>
        <w:rPr/>
        <w:t>Призвание</w:t>
      </w:r>
      <w:bookmarkEnd w:id="111"/>
      <w:r>
        <w:rPr/>
        <w:t xml:space="preserve"> </w:t>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33" w:leader="none"/>
        </w:tabs>
        <w:spacing w:lineRule="auto" w:line="240"/>
        <w:ind w:firstLine="425"/>
        <w:rPr/>
      </w:pPr>
      <w:r>
        <w:rPr>
          <w:rFonts w:cs="Times New Roman" w:ascii="Times New Roman" w:hAnsi="Times New Roman"/>
          <w:sz w:val="24"/>
        </w:rPr>
        <w:t>Имеет ли какое значение в деле нашего спасения тот или иной способ призвания нас на служение Богу? Ответим сразу: и имеет, и не имеет. Точнее сказать, не внешний способ призвания имеет значение в деле нашего спасения. Конечно, это прекрасно, когда сердце слышит непосредственно Божественный голос и мы идем на этот зов и вступаем на путь спасения. Но все-таки сам способ не имеет большого значения, тем более, что мы знаем печальные примеры, когда люди были призваны непосредственно Самим Господом и все-таки не оправдали своего призвания. Разве мы не видим среди святых апостолов человека по имени Иуда? Кто как не он должен был бы внять Божественному гласу и оправдать свое призвание? Но оказалось, что Иуда не только не оправдал, но и предал Господа и Учителя своег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90-19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онечно, мы призваны к спасению в разное время. Одни призваны еще с младенческих ногтей, другие в более зрелом возрасте, но разве это может послужить оправданием нашей греховности?! Достаточно ли единственно призвания Господня для нашего с вами спасения? Успокаиваться только знанием Божественных истин в деле спасения нельзя. Необходимо, как и Мария Египетская, сочетать свою волю с волей Божией и направлять ее на подвиг покаяния, подвиг борьбы со страстьми и похотьми. Вот что необходимо нам в деле нашего спасен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0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бращение - всегда тайна. Невидимо, неуловимо, неощутимо касается Господь человеческой души, сокрушая узы греховного ослепления. Никто, даже сам прозревший, не в силах понять и рассказать, как наступило прозрение. Всемогущий Бог, милосердствуя о своем погибающем творении, властно действует в человеке, врачуя и вразумляя, воссоздавая Свой оскверненный образ столь же непостижимым действием, как и самое действие создания его. Лишь очень приблизительно может проследить за обращением внешний наблюдател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7</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r>
        <w:br w:type="page"/>
      </w:r>
    </w:p>
    <w:p>
      <w:pPr>
        <w:pStyle w:val="Heading1"/>
        <w:ind w:firstLine="425"/>
        <w:rPr/>
      </w:pPr>
      <w:bookmarkStart w:id="112" w:name="__RefHeading___Toc128932508"/>
      <w:r>
        <w:rPr/>
        <w:t>Причастие</w:t>
      </w:r>
      <w:bookmarkEnd w:id="112"/>
      <w:r>
        <w:rPr/>
        <w:t xml:space="preserve"> </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 xml:space="preserve">В вопросе об исповеди и причастии будь разумной. Без подготовки, хотя бы у тебя и было настроение хорошее, к таинству не приступай. Исповедоваться можно. А в том, что мысли тебя начинают смущать после Причастия: мол, недостойно причастилась, - разумей самый настоящий подвох искусителя. Таким способом он окрадывает твое сердце и не дает тебе утвердиться в благодати. Будь мудрой. После Причастия настраивай себя так, как указано в молитвах после Св. Причащ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Я хочу, ...чтобы Вы избежали самого опасного - осуждения и не ставили истинность Таинств в зависимость от достоинства священника. Последнее очень опасно. Представь себе: если бы Господь претворял Тело и Кровь Свои в зависимости от достоинства пастыря, то, поверь мне, мы бы никогда не приобщались, потому что нет ни одного священника, как бы высока его жизнь ни была, который бы не имел греха. Потому когда идешь приобщаться, то иди не к священнику, а ко Христу. Он тебе даст Свои Плоть и Кровь, а не кто-нибудь друг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13-1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ы смущаешься тем, что не получила облегчения от Св. Таин. Это оттого, что ты ожидала этого облегчения, а Господь вошел тихим образом, и ты не заметила сего. «Не приидет Царство Божие заметным образом». Господь предохраняет тебя от духовной прелести. От тебя требуется только чистота сердечная, а как будет действовать Господь: тайно или явно, - предоставь Ему одном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06</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13" w:name="__RefHeading___Toc128932509"/>
      <w:bookmarkEnd w:id="113"/>
      <w:r>
        <w:rPr/>
        <w:t>Протоколы Сионских мудрецов</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pPr>
      <w:r>
        <w:rPr>
          <w:rFonts w:cs="Times New Roman" w:ascii="Times New Roman" w:hAnsi="Times New Roman"/>
          <w:sz w:val="24"/>
        </w:rPr>
        <w:t>Пожалуй, ни один документ не вызывал за последние восемьдесят лет столь яростных споров. Да и немудрено - в нем детально и одновременно сжато изложен план завоевания мирового господства столь циничный и подлый, преисполненный столь явного презрения к человеку и откровенного поклонения злу, столь искусно составленный, что не хочется верить в существование организации, в недрах которой могла найти свое воплощение эта страшная идея... Подлинны «Протоколы» или нет, но восемьдесят лет, прошедших после их опубликования, дают обильный материал для размышления, ибо мировая история, словно повинуясь приказу невидимого диктатора, покорно прокладывала свое прихотливое русло в удивительном, детальном соответствии с планом, изложенным на их страницах. Не миновала на этот раз общей участи и Росс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69-70</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14" w:name="__RefHeading___Toc128932510"/>
      <w:r>
        <w:rPr/>
        <w:t>Пьянство</w:t>
      </w:r>
      <w:bookmarkEnd w:id="114"/>
      <w:r>
        <w:rPr/>
        <w:t xml:space="preserve"> </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rFonts w:ascii="Times New Roman" w:hAnsi="Times New Roman" w:cs="Times New Roman"/>
          <w:b/>
          <w:b/>
          <w:sz w:val="24"/>
        </w:rPr>
      </w:pPr>
      <w:r>
        <w:rPr>
          <w:rFonts w:cs="Times New Roman" w:ascii="Times New Roman" w:hAnsi="Times New Roman"/>
          <w:sz w:val="24"/>
        </w:rPr>
        <w:t xml:space="preserve">Сегодня вряд ли нужно пояснять, сколь злободневна и болезненна эта проблема для многострадальной России. Разрушенные семьи и брошенные дети, страшные преступления, неумолимая нравственная деградация и, главное, множество загубленных душ - таковы сатанинские плоды жестокой страсти винопит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8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олько пламенная молитва верующего человека может снискать заступление и благодать Божию, которая крепче, нежели самая сильная воля, и являет собой необоримую силу в борьбе с грехом пьянства. Обрести спасительную помощь может только глубоко верующий человек, имеющий в душе надежду на эту помощь и страх Божий. Вера в Бога лежит в основе исцеления от любого недуга, в том числе и от пьянства... Но самым важным, как и в борьбе со всяким грехом, было очищение души через Таинство Покаяния и Причаст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81-282</w:t>
      </w:r>
      <w:r>
        <w:br w:type="page"/>
      </w:r>
    </w:p>
    <w:p>
      <w:pPr>
        <w:pStyle w:val="Heading1"/>
        <w:ind w:firstLine="425"/>
        <w:rPr/>
      </w:pPr>
      <w:bookmarkStart w:id="115" w:name="__RefHeading___Toc128932511"/>
      <w:r>
        <w:rPr/>
        <w:t>Раскол старообрядческий</w:t>
      </w:r>
      <w:bookmarkEnd w:id="115"/>
      <w:r>
        <w:rPr/>
        <w:t xml:space="preserve"> </w:t>
      </w:r>
    </w:p>
    <w:p>
      <w:pPr>
        <w:pStyle w:val="Oaeno1"/>
        <w:tabs>
          <w:tab w:val="clear" w:pos="720"/>
          <w:tab w:val="left" w:pos="329"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29" w:leader="none"/>
        </w:tabs>
        <w:spacing w:lineRule="auto" w:line="240"/>
        <w:ind w:firstLine="425"/>
        <w:rPr/>
      </w:pPr>
      <w:r>
        <w:rPr>
          <w:rFonts w:cs="Times New Roman" w:ascii="Times New Roman" w:hAnsi="Times New Roman"/>
          <w:sz w:val="24"/>
        </w:rPr>
        <w:t xml:space="preserve">Расколом принято называть произошедшее во второй половине ХVII века отделение от господствующей Православной Церкви части верующих, получивших название старообрядцев, или раскольников. Значение Раскола в русской истории определяется тем, что он являет собой видимую отправную точку духовных нестроений и смут, завершившихся в начале ХХ века разгромом русской православной государствен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0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ак явление русского самосознания, Раскол может быть осмыслен и понят лишь в рамках православного мировоззрения, церковного взгляда на историю России. Уровень благочестия русской жизни XVII века был чрезвычайно высок даже в ее бытовой повседневности... В каком-то смысле именно «избыток благочестия» и «ревность не по разуму» можно назвать среди настоящих причин Раскола, открывающих нам его истинный религиозный смысл. Общество раскололось в зависимости от тех ответов, которые давались на волновавшие всех, всем понятные в своей судьбоносной важности вопросы: Соответствует ли Россия ее высокому служению избранницы Божией? Достойно ли несет народ русский «иго и бремя» своего религиозно-нравственного послушания, своего христианского долга? Что надо делать, как устроить дальнейшую жизнь общества, дабы обезопасить освященное Церковными Таинствами устроение жизни от разлагающего, богоборческого влияния суетного мира, западных лжеучений и доморощенных соглашателе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212-21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еремены в области самой устойчивой, веками незыблемой - религиозной - стали для некоторых умов искушением непосильным, соблазном гибельным и страшным. Те, у кого не хватило терпения, смирения и духовного опыта, решили - все, история кончается. Русь гибнет, отдавшись во власть слуг антихристовых. Нет более ни царства с Помазанником Божиим во главе, ни священства, облеченного спасительной силой благодати. Что остается? - Спасаться в одиночку, бежать, бежать вон из этого обезумевшего мира - в леса, в скиты. Если же найдут - и на то есть средство: запереться в крепком срубе и запалить его изнутри, испепелив в жарком пламени смолистых бревен все мирские печали... Настоящая причина Раскола - благоговейный страх: не уходит ли из жизни благодать? Возможно ли еще спасение, возможна ли осмысленная, просветленная жизнь? Не иссяк ли церковный источник живой воды - покоя и мира, любви и милосердия, святости и чистоты? Ведь все так изменилось, все сдвинулось со своих привычных мест. Вот и Смута, и книжная справа подозрительная... Надо что-то делать, но что? Кто скажет? Не осталось людей духовных, всех повывели! Как дальше жить? Бежать от жгучих вопросов и страшных недоумений, куда угодно бежать, лишь бы избавиться от томления и тоски, грызущей сердце... В этом мятежном неустройстве - новизна Раскола. Ее не знает древняя Русь, и «старообрядец» на самом деле есть очень новый душевный тип.</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1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оистину, глядя на метания Раскола, его подозрительность, тревогу и душевную муку (ставшую основанием для изуверства самосжигателей), понимаешь, сколь страшно и пагубно отпадение от Церкви, чреватое потерей внутреннего сердечного лада, ропотом и отчаянием. Все претерпеть, отринуть все соблазны, пережить все душевные бури, лишь бы не отпасть от Церкви, только бы не лишиться ее благодатного покрова и всемогущего заступления - таков религиозный урок, преподанный России тяжелым опытом Раскол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214-215</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16" w:name="__RefHeading___Toc128932512"/>
      <w:bookmarkEnd w:id="116"/>
      <w:r>
        <w:rPr/>
        <w:t>Расколы</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 xml:space="preserve">В последнее время некоторыми средствами массовой информации приложено немало усилий, чтобы </w:t>
      </w:r>
      <w:r>
        <w:rPr>
          <w:rFonts w:cs="Times New Roman" w:ascii="Times New Roman" w:hAnsi="Times New Roman"/>
          <w:b/>
          <w:sz w:val="24"/>
        </w:rPr>
        <w:t>навязать</w:t>
      </w:r>
      <w:r>
        <w:rPr>
          <w:rFonts w:cs="Times New Roman" w:ascii="Times New Roman" w:hAnsi="Times New Roman"/>
          <w:sz w:val="24"/>
        </w:rPr>
        <w:t xml:space="preserve"> Русской Церкви раскол, для которого в действительности нет никаких оснований. Кому-то очень не нравится, что несмотря на сложнейшую обстановку в стране Церковь продолжает в подавляющей своей части оставаться единым духовным организмом. Я никогда не являлся, не являюсь и не буду являться «духовным вождем намечающегося раскола». Церковные расколы, по сути самого этого явления, могут происходить только по вопросам, имеющим каноническое или догматическое значение. И только тогда, когда эти вопросы приобретают для внутрицерковной благодатной жизни принципиальный, решающий характер. Возможен, правда, еще один вариант - раскол как следствие мощного давления государственной, светской власти, но хотелось бы верить, что сегодня он неактуален.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Бес раздора и внутреннего мятежа упорен и неутомим, а падшее человеческое естество легко склоняется к внушениям страсти: расколы и разделения испокон веков служили и всегда будут служить врагу рода человеческого верным орудием против благочестивых христиан, жаждущих спас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7</w:t>
      </w:r>
    </w:p>
    <w:p>
      <w:pPr>
        <w:pStyle w:val="Normal"/>
        <w:rPr>
          <w:rFonts w:ascii="Times New Roman" w:hAnsi="Times New Roman" w:cs="Times New Roman"/>
          <w:spacing w:val="0"/>
          <w:sz w:val="24"/>
        </w:rPr>
      </w:pPr>
      <w:r>
        <w:rPr>
          <w:rFonts w:cs="Times New Roman"/>
          <w:spacing w:val="0"/>
          <w:sz w:val="24"/>
        </w:rPr>
      </w:r>
    </w:p>
    <w:p>
      <w:pPr>
        <w:pStyle w:val="Oaeno"/>
        <w:ind w:firstLine="425"/>
        <w:rPr/>
      </w:pPr>
      <w:r>
        <w:rPr>
          <w:rFonts w:cs="Times New Roman" w:ascii="Times New Roman" w:hAnsi="Times New Roman"/>
          <w:sz w:val="24"/>
        </w:rPr>
        <w:t>Административный разрыв с Заместителем неминуемо вел к разрыву молитвенно-канониче-скому и, следовательно, к расколу. И как бы ни старались... архиереи доказать, что своими действиями они лишь стремятся морально воздействовать на митр. Сергия, факт остается фактом - отход от первоиерарха, по смыслу церковных канонов, уже является расколо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9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Многие из тех пастырей, которые в годы борьбы с обновленчеством показали себя стойкими борцами за чистоту Православия, выступили... против митр. Сергия. Они видели в проводимой им политике искажение церковного вероучения и подчинение Божьего кесареви, и если до времени мирились с такой обстановкой, то теперь, когда, по их мнению, отрицательные плоды новой политики высшей церковной власти были налицо, они возвысили голос протест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12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Горькие плоды приносит разделение. Сия пагубная болезнь уничтожает единодушие и единонравие, открывает дверь лжеучениям и ересям, вносит в сердца верующих мятежи и сомнения, сеет ненависть и вражду. Если мир свидетельствует об изобилии в Церкви Божией благодати, то разделение, напротив, указывает на ее оскудение. Оскорбленная человеческой неблагодарностью и нашей греховностью, благодать отступает, оставляя людей наедине с вражьими искушениями и страстными соблазнами. Тогда-то исчезает целительный церковный мир, уступая место гибельным разделениям, расколам и мятежам, разрушающим соборное единство верующих и существенно затрудняющим спасение души. Тогда сбываются пророческие слова Господни: «Всякое царство, разделившееся само в себе, опустеет, и всякий город, или дом, разделившийся сам в себе, не усто-ит» (Мф. 12:25). Сбываются и предостережения апостола Павла: «Если же друг друга угрызаете и съедаете, берегитесь, чтобы вы не были истреблены друг другом» (Гал. 5:15). Среди верующих исчезает единодушие, иссякает любовь, ослабевает вера, утрачивается страх Божий. Люди оставляют подвиг смирения, послушания и молитвы, небрегут об очищении сердца от страстей и похотей, вступая в распри и забывая о душеспасительных делания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с. 209-21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оявлению церковных расколов «советского периода» способствовали, главным образом, два события церковной жизни. Первое из них - нетрадиционная передача полномочий высшего церковного управления, что дало повод оппонентам митрополита Сергия отказывать ему в законности и канонической безупречности его прав на управление Церковью (или, по крайней мере, считать их ограниченными). Вторым поводом к раздорам стала знаменитая «Декларация» 1927 года и связанная с ней церковная политика, направленная на легализацию Церкви в условиях советской власти и установление мирных церковно-государственных отношени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с. 210-2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Безусловно, большая часть оппонентов митрополита Сергия действовала исходя из благих побуждений, движимая стремлением найти выход из тяжелейшей ситуации, в которой оказалась Церковь в СССР. Тем большая ответственность лежала на архипастырях, к отеческому слову которых особенно внимательно прислушивался православный люд. К сожалению, необходимо признать: во всех расколах ведущую роль сыграли именно архиереи и священники. Воистину, неложно слово Господне: «Поражу пастырей, и рассеются овцы стада» (Мф. 26:31). Стоило вождям разделений исчезнуть с арены церковной политики, как жизнь паствы входила в естественное русло и смута прекращалас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21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Невольно вспоминаются грозные слова великого столпа Церкви святителя Иоанна Златоуста: «Ничто не возбуждает так гнева Божия, как разделения в Церкви. Даже если бы мы делали самые совершенные дела - разрывая единение, будем наказаны, как если бы мы раздирали тело Господнее... Даже кровь мученическая не заглаживает такого греха...». Кое-кому и сегодня не мешало бы помнить об этом страшном предостережен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63</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17" w:name="__RefHeading___Toc128932513"/>
      <w:bookmarkEnd w:id="117"/>
      <w:r>
        <w:rPr/>
        <w:t>Рассуждение</w:t>
      </w:r>
    </w:p>
    <w:p>
      <w:pPr>
        <w:pStyle w:val="Oaeno1"/>
        <w:tabs>
          <w:tab w:val="clear" w:pos="720"/>
          <w:tab w:val="left" w:pos="34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40" w:leader="none"/>
        </w:tabs>
        <w:spacing w:lineRule="auto" w:line="240"/>
        <w:ind w:firstLine="425"/>
        <w:rPr>
          <w:rFonts w:ascii="Times New Roman" w:hAnsi="Times New Roman" w:cs="Times New Roman"/>
          <w:b/>
          <w:b/>
          <w:sz w:val="24"/>
        </w:rPr>
      </w:pPr>
      <w:r>
        <w:rPr>
          <w:rFonts w:cs="Times New Roman" w:ascii="Times New Roman" w:hAnsi="Times New Roman"/>
          <w:sz w:val="24"/>
        </w:rPr>
        <w:t xml:space="preserve">Без рассуждения подвизаться опасно. Можно впасть в прелесть духовную и, следовательно, уклониться от истины. Поэтому-то прежде, чем брать на себя тот или иной подвиг, нужно проверить свое намерение, сверить его с Божественным Писанием и учением святых отцов и, если есть такая возможность, - посоветоваться с более опытными людьми, со своими духовными отцами: принесет ли нам пользу душевную задуманный подвиг или же, наоборот, уклонит нас на путь погибельный? Если кто берет на себя, допустим, подвиг воздержания - получите прежде благословение и постоянно проверяйте себя: по силам ли предпринятое? Берет ли кто какое молитвенное правило - тоже хорошо поразмыслите, прежде чем определить его размер, чтобы можно было нести этот подвиг радушно и неизменно, не отягощая сердца и души. Вступая на стезю милосердия, смотрите, чтобы и этот подвиг был царским, т. е. занимал бы золотую середину между чрезмерной щедростью и крайней скупостью, - потому что чрезмерная щедрость приведет человека к нищете и вынудит его обременять других, а скупость ожесточит сердце. Значит, нужно избирать золотую середину, употребляя во всех подвигах благочестия духовное рассуждение и прибегая к совету и благословению наших духовных наставник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66</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18" w:name="__RefHeading___Toc128932514"/>
      <w:bookmarkEnd w:id="118"/>
      <w:r>
        <w:rPr/>
        <w:t>Ревность</w:t>
      </w:r>
    </w:p>
    <w:p>
      <w:pPr>
        <w:pStyle w:val="Oaeno1"/>
        <w:tabs>
          <w:tab w:val="clear" w:pos="720"/>
          <w:tab w:val="left" w:pos="329"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29" w:leader="none"/>
        </w:tabs>
        <w:spacing w:lineRule="auto" w:line="240"/>
        <w:ind w:firstLine="425"/>
        <w:rPr/>
      </w:pPr>
      <w:r>
        <w:rPr>
          <w:rFonts w:cs="Times New Roman" w:ascii="Times New Roman" w:hAnsi="Times New Roman"/>
          <w:spacing w:val="-6"/>
          <w:sz w:val="24"/>
        </w:rPr>
        <w:t>Восстанем же, братия! Будем бдительны. Облечемся в святую ревность, отринем уныние и робость. Приведем свою жизнь в соответствие со спасительным вероучением Православной Церкви. Се, ныне Господь призывает нас поработать на ниве Своей, да не услышим осуждающий глас Его: «Знаю твои дела; ты ни холоден, ни горяч; о, если бы ты был холоден или горяч! Но, как ты тепл, а не горяч и не холоден, то извергну те-бя из уст Моих... Итак, будь ревностен и покайся» (Апок. 3:15-16,19).</w:t>
      </w:r>
      <w:r>
        <w:rPr>
          <w:rFonts w:cs="Times New Roman" w:ascii="Times New Roman" w:hAnsi="Times New Roman"/>
          <w:b/>
          <w:spacing w:val="-6"/>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Если мы будем ревностно держаться Христова пути и, призывая помощь Божественную, идти бесстрашно на Голгофу даже до спогребения со Христом - Господь ниспошлет нам Свою Божественную благодать, укрепит наши немощные силы, поможет преодолеть всякие греховные страсти и вместо них насадить добрые навыки, которые помогут нам достигнуть вечной жизни во Христе Иисусе Господе нашем, Которому со Отцем и Святым Духом подобает честь и слава во веки веков. Аминь.</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3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вятые отцы говорят, что когда дело касается зашиты веры и правды, тогда смирение не допу-скается. Тогда необходимы мужество и стойкос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0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Знай, прощения у хулителя доброго имени просить не надо. Здесь смирение не требуется, а нужна ревнос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За то, что ты возмущаешься людьми, которые около церкви осуждают и смеются, ты не переживай. Справедливо твое возмущение, и оно не нарушает твоего смирения и терпения. Умудряй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И я, грешник, внутренне молился о смерти человека, приносящего вред Церкв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39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Та ревность, которая так высоко восходила к небу в первые дни нашего обращения, - эта ревность погасла. И остались у нас одни благие намерен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4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стречаешь иногда людей, которые как бы горят желанием делать то или иное, но, начав совершать подвиг, вскоре отступают от него, не имея ревности о продолжении доброделания. Сколько прихожан просили у меня благословения ухаживать за больными! Многих я благословлял, и какое-то время эти люди с радостью исполняли свое намерение. Но где они теперь? Увы, скоро же они ослабли и оставили свой подвиг!.. Я не осуждаю слабых людей, а только скорблю своим сердцем. Нелегко совершать добрые дела, чада мои, ибо все мы с вами настолько немощны, что, кажется, нет среди нас вовсе таких людей, которые бы, возжелав доброделания, остались бы верны своему намерению до конц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47-148</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19" w:name="__RefHeading___Toc128932515"/>
      <w:bookmarkEnd w:id="119"/>
      <w:r>
        <w:rPr/>
        <w:t>Ревность греховная</w:t>
      </w:r>
    </w:p>
    <w:p>
      <w:pPr>
        <w:pStyle w:val="Oaeno1"/>
        <w:tabs>
          <w:tab w:val="clear" w:pos="720"/>
          <w:tab w:val="left" w:pos="38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82" w:leader="none"/>
        </w:tabs>
        <w:spacing w:lineRule="auto" w:line="240"/>
        <w:ind w:firstLine="425"/>
        <w:rPr/>
      </w:pPr>
      <w:r>
        <w:rPr>
          <w:rFonts w:cs="Times New Roman" w:ascii="Times New Roman" w:hAnsi="Times New Roman"/>
          <w:sz w:val="24"/>
        </w:rPr>
        <w:t xml:space="preserve">Как бы мне хотелось, чтобы ты не допускала никогда </w:t>
      </w:r>
      <w:r>
        <w:rPr>
          <w:rFonts w:cs="Times New Roman" w:ascii="Times New Roman" w:hAnsi="Times New Roman"/>
          <w:b/>
          <w:sz w:val="24"/>
        </w:rPr>
        <w:t xml:space="preserve">греховной </w:t>
      </w:r>
      <w:r>
        <w:rPr>
          <w:rFonts w:cs="Times New Roman" w:ascii="Times New Roman" w:hAnsi="Times New Roman"/>
          <w:sz w:val="24"/>
        </w:rPr>
        <w:t>ревности, которая губит тебя и лишает самого главного, драгоценного - покоя душ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6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Грех ревности и греховной привязанности никогда не даст человеку покоя до тех пор, пока сердце свое человек не отдаст всецело Богу. Не надо менять Бога на человека, нетленное на тленное. Не надо быть неразумным. Наша жизнь - Господь, наша радость - любовь к Творцу. Бежим от греха. Суд при дверех! Бодрству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17</w:t>
      </w:r>
    </w:p>
    <w:p>
      <w:pPr>
        <w:pStyle w:val="Heading1"/>
        <w:ind w:firstLine="425"/>
        <w:rPr>
          <w:rFonts w:ascii="Times New Roman" w:hAnsi="Times New Roman" w:cs="Times New Roman"/>
          <w:b w:val="false"/>
          <w:b w:val="false"/>
          <w:spacing w:val="0"/>
          <w:sz w:val="24"/>
          <w:szCs w:val="24"/>
          <w:u w:val="none"/>
        </w:rPr>
      </w:pPr>
      <w:r>
        <w:rPr>
          <w:rFonts w:cs="Times New Roman"/>
          <w:b w:val="false"/>
          <w:spacing w:val="0"/>
          <w:sz w:val="24"/>
          <w:szCs w:val="24"/>
          <w:u w:val="none"/>
        </w:rPr>
      </w:r>
    </w:p>
    <w:p>
      <w:pPr>
        <w:pStyle w:val="Heading1"/>
        <w:ind w:firstLine="425"/>
        <w:rPr/>
      </w:pPr>
      <w:bookmarkStart w:id="120" w:name="__RefHeading___Toc128932516"/>
      <w:bookmarkEnd w:id="120"/>
      <w:r>
        <w:rPr/>
        <w:t>Революция</w:t>
      </w:r>
    </w:p>
    <w:p>
      <w:pPr>
        <w:pStyle w:val="Oaeno1"/>
        <w:tabs>
          <w:tab w:val="clear" w:pos="720"/>
          <w:tab w:val="left" w:pos="330" w:leader="none"/>
        </w:tabs>
        <w:spacing w:lineRule="auto" w:line="240"/>
        <w:ind w:firstLine="425"/>
        <w:rPr>
          <w:rFonts w:ascii="Times New Roman" w:hAnsi="Times New Roman" w:cs="Times New Roman"/>
          <w:sz w:val="16"/>
          <w:szCs w:val="16"/>
        </w:rPr>
      </w:pPr>
      <w:r>
        <w:rPr>
          <w:rFonts w:cs="Times New Roman" w:ascii="Times New Roman" w:hAnsi="Times New Roman"/>
          <w:sz w:val="16"/>
          <w:szCs w:val="16"/>
        </w:rPr>
      </w:r>
    </w:p>
    <w:p>
      <w:pPr>
        <w:pStyle w:val="Oaeno1"/>
        <w:tabs>
          <w:tab w:val="clear" w:pos="720"/>
          <w:tab w:val="left" w:pos="330" w:leader="none"/>
        </w:tabs>
        <w:spacing w:lineRule="auto" w:line="240"/>
        <w:ind w:firstLine="425"/>
        <w:rPr/>
      </w:pPr>
      <w:r>
        <w:rPr>
          <w:rFonts w:cs="Times New Roman" w:ascii="Times New Roman" w:hAnsi="Times New Roman"/>
          <w:sz w:val="24"/>
        </w:rPr>
        <w:t xml:space="preserve">Катастрофа 1917 года и последовавшая за ней братоубийственная бойня… Религиозный смысл этих исторических событий не вызывает сомнений. Стремились уничтожить Россию как Престол Божий, русский народ – как народ-богоносец. Символический смысл некоторых деяний «строителей светлого будущего» просто бросается в глаз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4</w:t>
      </w:r>
    </w:p>
    <w:p>
      <w:pPr>
        <w:pStyle w:val="Heading1"/>
        <w:ind w:firstLine="425"/>
        <w:rPr>
          <w:rFonts w:ascii="Times New Roman" w:hAnsi="Times New Roman" w:cs="Times New Roman"/>
          <w:b w:val="false"/>
          <w:b w:val="false"/>
          <w:spacing w:val="0"/>
          <w:sz w:val="24"/>
          <w:szCs w:val="24"/>
          <w:u w:val="none"/>
        </w:rPr>
      </w:pPr>
      <w:r>
        <w:rPr>
          <w:rFonts w:cs="Times New Roman"/>
          <w:b w:val="false"/>
          <w:spacing w:val="0"/>
          <w:sz w:val="24"/>
          <w:szCs w:val="24"/>
          <w:u w:val="none"/>
        </w:rPr>
      </w:r>
    </w:p>
    <w:p>
      <w:pPr>
        <w:pStyle w:val="Heading1"/>
        <w:ind w:firstLine="425"/>
        <w:rPr/>
      </w:pPr>
      <w:bookmarkStart w:id="121" w:name="__RefHeading___Toc128932517"/>
      <w:bookmarkEnd w:id="121"/>
      <w:r>
        <w:rPr/>
        <w:t>Родина</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 xml:space="preserve">Когда мы (как это случилось теперь) превращаем святое понятие Родины в разменную монету для политических авантюристов – гнев Божий грядет на нас, карая предательство и преступную трусос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61</w:t>
      </w:r>
    </w:p>
    <w:p>
      <w:pPr>
        <w:pStyle w:val="Oaeno1"/>
        <w:tabs>
          <w:tab w:val="clear" w:pos="720"/>
          <w:tab w:val="left" w:pos="330"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122" w:name="__RefHeading___Toc128932518"/>
      <w:bookmarkEnd w:id="122"/>
      <w:r>
        <w:rPr/>
        <w:t>Ропот</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Ропот - это огонь, сожигающий все наше доброе. Он исходит от нашего саможаления и малодушия. Все надо делать с любовию. Если чувствуешь, что силы оскудевают, обращайся с молитвою к Богу: «Господи, помоги и укреп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03</w:t>
      </w:r>
    </w:p>
    <w:p>
      <w:pPr>
        <w:pStyle w:val="Oaeno"/>
        <w:ind w:firstLine="425"/>
        <w:rPr>
          <w:rFonts w:ascii="Times New Roman" w:hAnsi="Times New Roman" w:cs="Times New Roman"/>
          <w:sz w:val="24"/>
        </w:rPr>
      </w:pPr>
      <w:r>
        <w:rPr>
          <w:rFonts w:cs="Times New Roman" w:ascii="Times New Roman" w:hAnsi="Times New Roman"/>
          <w:sz w:val="24"/>
        </w:rPr>
        <w:t xml:space="preserve">Ропот - великий грех. Он подобен южному ветру, все иссушающему. Делает человек доброе - но вот ропот, и все погибает. Сами сажаем и сами же уничтожа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0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 я, архипастырь ваш, порой допускаю ропот на своих чад. Поэтому-то за все, чем я вас огорчил, возлюбленные братья и сестры: делом, словом и помышлением, - за все это искренне прошу вас простить мен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7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ичего не совершай с ропотом. Добродетель с ропотом - что мед с дегте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0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Ропота в том нет, когда ты говоришь, что у тебя болит то-то и то-то: это свойственно человеку болящему. Если же ты возопишь: «Господи, за что же Ты наказал меня?!», - тогда проявишь ропо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Ропота на начальство никогда не имей. Все воспринимай со смирением: и похвалу, и поношение. Таков наш путь спасения - быть мертвыми и к тому, и к другом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85</w:t>
      </w:r>
    </w:p>
    <w:p>
      <w:pPr>
        <w:pStyle w:val="Iaeaaeaiea"/>
        <w:spacing w:lineRule="auto" w:line="240" w:before="0" w:after="0"/>
        <w:ind w:firstLine="425"/>
        <w:rPr>
          <w:rFonts w:ascii="Times New Roman" w:hAnsi="Times New Roman" w:cs="Times New Roman"/>
          <w:spacing w:val="0"/>
          <w:sz w:val="16"/>
          <w:szCs w:val="16"/>
        </w:rPr>
      </w:pPr>
      <w:r>
        <w:rPr>
          <w:rFonts w:cs="Times New Roman"/>
          <w:spacing w:val="0"/>
          <w:sz w:val="16"/>
          <w:szCs w:val="16"/>
        </w:rPr>
      </w:r>
    </w:p>
    <w:p>
      <w:pPr>
        <w:pStyle w:val="Heading1"/>
        <w:ind w:firstLine="425"/>
        <w:rPr/>
      </w:pPr>
      <w:bookmarkStart w:id="123" w:name="__RefHeading___Toc128932519"/>
      <w:bookmarkEnd w:id="123"/>
      <w:r>
        <w:rPr/>
        <w:t>Россия</w:t>
      </w:r>
    </w:p>
    <w:p>
      <w:pPr>
        <w:pStyle w:val="Oaeno1"/>
        <w:tabs>
          <w:tab w:val="clear" w:pos="720"/>
          <w:tab w:val="left" w:pos="330" w:leader="none"/>
        </w:tabs>
        <w:spacing w:lineRule="auto" w:line="240"/>
        <w:ind w:firstLine="425"/>
        <w:rPr>
          <w:rFonts w:ascii="Times New Roman" w:hAnsi="Times New Roman" w:cs="Times New Roman"/>
          <w:sz w:val="16"/>
          <w:szCs w:val="16"/>
        </w:rPr>
      </w:pPr>
      <w:r>
        <w:rPr>
          <w:rFonts w:cs="Times New Roman" w:ascii="Times New Roman" w:hAnsi="Times New Roman"/>
          <w:sz w:val="16"/>
          <w:szCs w:val="16"/>
        </w:rPr>
      </w:r>
    </w:p>
    <w:p>
      <w:pPr>
        <w:pStyle w:val="Oaeno1"/>
        <w:tabs>
          <w:tab w:val="clear" w:pos="720"/>
          <w:tab w:val="left" w:pos="330" w:leader="none"/>
        </w:tabs>
        <w:spacing w:lineRule="auto" w:line="240"/>
        <w:ind w:firstLine="425"/>
        <w:rPr/>
      </w:pPr>
      <w:r>
        <w:rPr>
          <w:rFonts w:cs="Times New Roman" w:ascii="Times New Roman" w:hAnsi="Times New Roman"/>
          <w:sz w:val="24"/>
        </w:rPr>
        <w:t xml:space="preserve">Россия... Святая Русь... Дом Пресвятой Богородицы... Что стоит за этими именами? Не разобравшись в том, каково действительное, непридуманное содержание тысячелетней русской истории, в том, чем была Русь в собственных глазах и пред лицем Божиим, - не устраним и нынешний пагубный разброд в среде русских патриотов. Россия есть государство народа русского, которому Господь вверил жертвенное, исповедническое служение народа-богоносца, народа - хранителя и защитника святынь веры. Эти святыни есть религиозно-нравственные начала, позволяющие строить жизнь личную, семейную, общественную и государственную так, чтобы воспрепятствовать действию зла и дать наибольший простор силам добра. Именно таким было исторически сложившееся самовоззрение россиян. Это - основа основ русского самосознания в том виде, в котором сформировали его десять веков отечественной истории. Оно столетиями лежало в основании государственной политики Русской держав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Братья и сестры! Все, кому дорога Святая Русь, кто ревнует о христианском подвиге державного строительства! Паки и паки призываю вас - услышьте огненный глагол святого первоверховного апостола Петра: «Вы - род избранный, царственное священство, народ святой, люди, взятые в удел, дабы возвещать совершенства Призвавшего вас из тьмы в чудный Свой свет» (1Пет. 2:9). Достойны ли мы ныне этого избра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Господь воспитал и возвысил Россию благодатью Своей, хранил ее, пока предки наши хранили верность Православию и соблюдали чистоту исповедания. Возмущение против этих исконных начал народной жизни стало отправной точкой на пути к катастрофе семнадцатого года. Это очевидно - так почему же мы до сих пор упорствуем в равнодушии, спим, вместо того, чтобы поспешить с покаянным признанием собственной вины и приложить все старания к исправлению? Исчахло русское сердце, лишившись потоков благодати Божией, напоявших его, покуда жили в нем благочестие и страх Божий. Русские земли опустошены, как после вражеского нашествия. Города наши, ставшие рассадниками растления физиче-ского и нравственного, горят в смрадном пламени порока. Чужие голоса поучают нас по радио. Чужие лица врываются в наши дома с экранов телевизоров. Во что нас надо бить еще, чтобы мы поняли, осознали наконец гибельное свое положение? Чтобы мы обратили взоры свои на небо, к Тому, Кто сказал: «Призови Меня в день скорби твоей, и избавлю тебя...» (Пс. 49:15).</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7-28</w:t>
      </w:r>
    </w:p>
    <w:p>
      <w:pPr>
        <w:pStyle w:val="Oaeno"/>
        <w:ind w:firstLine="425"/>
        <w:rPr/>
      </w:pPr>
      <w:r>
        <w:rPr>
          <w:rFonts w:cs="Times New Roman" w:ascii="Times New Roman" w:hAnsi="Times New Roman"/>
          <w:sz w:val="24"/>
        </w:rPr>
        <w:t xml:space="preserve">Всем, кто любит Россию, а не плод собственной фантазии, пора прекратить поиск «современной русской идеологии», искусственное конструирование идеологических и мировоззренческих систем «для русского народа». Русская идея существует в неизменной своей нравственной высоте и притягательности уже многие столетия. Она, по милости Божией, пережила века, смуты и войны, революции и «перестройки» и не нуждается ни в замене, ни в поправках, ибо имеет в своем основании абсолютную праведность Закона Божиего и Его святых заповедей. Эта благодатная опора русской жизни: личной и общественной, семейной и государственной - сегодня ничуть не менее прочна, чем во времена св. Димитрия Донского или патриарха Гермогена. Нужно лишь духовно «вернуться» в настоящую, непридуманную, историческую Россию, опереться на незыблемое основание православного мировоззрения - и будет найдена точка опоры, позволяющая очистить нашу сегодняшнюю жизнь от бесовщины и нечисти богоборчества и русоненавистниче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9-4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от уже несколько лет, как по всем земным законам и человеческим расчетам Россия должна пылать в огне гражданской войны, гибнуть во мраке и гладе хозяйственной разрухи, безвластия, беззакония и хаоса. Что же удерживает ее от этой страшной судьбы? Наше рачение и предусмотрительность? Нет! Наша бдительность, мудрость и мужество? Нет! Наше единство, сила и верность долгу? Нет! Промысел Всеблагого Бога, попирая «чин естества», сокрушая неизбежность земных закономерностей и расчеты многоопытных губителей, хранит Русь на краю пропасти, милосердствуя о нашей слепоте и немощи, давая - в который раз! - время одуматься, раскаяться, перемениться. И что же? Пользуемся ли мы этим щедрым, незаслуженным даром? Увы, мы ищем оправданий, усматривая причины произошедшего где угодно: в неблагоприятных исторических условиях, в предательстве вождей, в недостатках ближних, во внешнем влиянии - но только не в самих себе! Полно глумиться над истиной - Бог поругаем не бывает! Мы сами, со своими пороками и страстями: властолюбием и тщеславием, завистью и лицемерием, высокоумием, превозношением и маловерием - причина всех бед!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5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ка мы утопаем в пьянстве, горим алчностью, хвалимся бессовестностью и беспринципностью как «умением жить», гибнем сами и отравляем все вокруг ядовитым дыханием своего бездушия и цинизма (задумайся каждый!) - нет нам помощи Божией и не будет! Будет же - развал и распад, и Россия наша, Святая Русь, станет и дальше терзаться в сатанин-ском плену, а сами мы - гореть на медленном смрадном огне своих мелких и жалких страстишек!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61</w:t>
      </w:r>
    </w:p>
    <w:p>
      <w:pPr>
        <w:pStyle w:val="Oaeno"/>
        <w:ind w:firstLine="425"/>
        <w:rPr/>
      </w:pPr>
      <w:r>
        <w:rPr>
          <w:rFonts w:cs="Times New Roman" w:ascii="Times New Roman" w:hAnsi="Times New Roman"/>
          <w:sz w:val="24"/>
        </w:rPr>
        <w:t>Болезнует сердце и скорбит душа, Господи, - глядя, как калечат и мучают Святую Русь - избранницу Твою, подножие Престола Твоего, земное небо, кладезь веры, верности и чистой любви... Томится дух и плачет безутешно, облекая горький плач свой в слова древней молитвы: «Отче наш, Иже еси на небесех! Да святится Имя Твое в России! Да приидет царствие Твое в России! Да будет воля Твоя в России...». Так дерзновенно взывал некогда ко Господу великий русский праведник и чудотворец, отец Иоанн Кронштадтский. Так бы и нам всем вопиять ныне - памятуя древнюю славу Руси, скорбя над ее нынешним убожеством и срамом...</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75-7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Еще продолжается на Руси эта страшная и томительная ночь... Изнемогает наша Родина в тяжких муках, и нет врача, исцеляющего ее. Где же причина этой длительной болезни, повергающей одних в уныние, других - в отчаяние? Вопросите вашу православную совесть и в ней найдете ответ на этот мучительный вопрос. Грех, тяготеющий над нами, - скажет она вам, - вот сокровенный корень нашей болезни, вот источник всех наших бед и злоключений. Грех растлил нашу землю, расслабил духовную и телесную мощь русских людей... Из того же ядовитого источника греха вышел великий соблазн чувственных земных благ, которым и прельстил наш народ, забыв о «едином на потребу»... Мы захотели создать рай на земле, но без Бога и Его святых заветов. Бог же поругаем не бывает. И вот мы алчем, жаждем и наготуем на земле, благословенной обильными дарами природы, и печать проклятия легла на самый народный труд и на все начинания рук наших. Грех - тяжкий нераскаянный грех - вызвал сатану из бездн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84</w:t>
      </w:r>
    </w:p>
    <w:p>
      <w:pPr>
        <w:pStyle w:val="Oaeno"/>
        <w:ind w:firstLine="425"/>
        <w:rPr/>
      </w:pPr>
      <w:r>
        <w:rPr>
          <w:rFonts w:cs="Times New Roman" w:ascii="Times New Roman" w:hAnsi="Times New Roman"/>
          <w:sz w:val="24"/>
        </w:rPr>
        <w:t>Надо открыто признать, что Россия есть государство русского народа. В этой простой констатации очевидного исторического факта ни для кого ничего обидного быть не может. Ведь русские же полки громили псов-рыцарей на Чудском озере в 1241 году, секли полчища Мамая на Куликовом поле в 1380-м, очищали Москву от интервентов-поляков в 1612-м, насмерть стояли на Бородинском поле в 1812-м! Русские же купцы ходили «за три моря», подобно знаменитому Афанасию Никитину, закладывая основы нашей экономической мощи! Русские же священники, иноки и инокини - подвижники Святого Православия, любовно пестовали душу народа, вкладывая в нее драгоценные перлы добродетелей: милосердия и незлобивости, смирения и мужества.</w:t>
      </w:r>
      <w:r>
        <w:rPr>
          <w:rFonts w:cs="Times New Roman" w:ascii="Times New Roman" w:hAnsi="Times New Roman"/>
          <w:b/>
          <w:sz w:val="24"/>
        </w:rPr>
        <w:t xml:space="preserve"> </w:t>
      </w:r>
      <w:r>
        <w:rPr>
          <w:rFonts w:cs="Times New Roman" w:ascii="Times New Roman" w:hAnsi="Times New Roman"/>
          <w:sz w:val="24"/>
        </w:rPr>
        <w:t xml:space="preserve">Русскими костями на девяносто (да как бы не поболее!) процентов усеяны с нашей стороны поля сражений первой и второй мировых войн. Да и сегодня русские составляют более четырех пятых населения страны. Именно они являются тем цементом, который стягивает государственное строение России: общность якута и лезгина, татарина и вепса поддерживается лишь тем, что они на равных включены в державное тело Рус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00-10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 состав России должны безоговорочно входить все земли, на которых русское население составляет большинство! Это единственный практически приемлемый критерий определения современных границ русского государ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0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адо быть реалистами. Ни казарменный социализм, ни дикий капитализм не пригодны для России. Стоит забыть обо всех «измах», прекратить насиловать страну в угоду непомерным аппетитам новоявленных «собственников» и действовать, исходя из христианских, традиционных особенностей нашей жиз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У любой науки есть своя область применения. Для того, чтобы понять Россию, чтобы в ней осмысленно действовать, необходимо понимание законов духовного характера, полное и ясное знание о которых хранит лишь Православная Церковь. На протяжении двух тысячелетий она хранит не только откровенные свыше истины о Боге, но и о человеке, о гармоничном общественном устройстве нашего земного быт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2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Разумная изоляция нужна России как лекарственное средств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корбит душа за Россию... Болезнует сердце, печалится и трепещет в предчувствии бед, грядущих на Русь, если мы не одумаемся и не очнемся от дурмана лжи, опутавшей нас со всех сторон. Законы Божеские - законы милосердия и сострадания, любви, красоты и истины - отвергнуты и попраны. Мало того, государственная власть с откровенным цинизмом попирает уже и законы человеческие, ею же самой созданные, ее же соблюдающие. Беззаконие заразительно, и тот, кто решил «играть без правил» с другими, рано или поздно сам станет жертвой такой же жестокой игр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2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Сегодня нам как никогда важно понять, что спасение наше - как личное, так и всенародное, общероссийское - прямо зависит от того, сумеем ли мы свергнуть отвратительное умственное иго безбожия, терзающее Русь уже почти восемьдесят лет кряд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8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ХХ столетие для России - время огненных, страшных, кровавых испытаний, время сатанин-ских соблазнов, повелевающих умами и развращающих души миллионов людей, время ревностных подвижников, исповедников и мучеников - бесстрашных воинов Христовых, сберегших на Руси Истину и Веру вопреки всем усилиям богоборцев и христоненавистников. Жестокая и кровопролитная битва за русское сердце не прекратилась и поныне. Более того - именно сейчас, сегодня она близка к своей кульминации, к тому решающему моменту, который определит: вернется ли наша истерзанная страна на духовные просторы Святой Руси или, оглушенная и оболганная, пойдет «широким и пространным путем, ведущим в погибель» (Мф. 7:13) - путем апостасии, «цивилизации» и «прогресса», закономерно завершающимся всемирным космополитическим царством с Антихристом во главе. Полуживая Россия изо всех сил стремится избежать грозящей пагубы, поэтому ее современная гражданская и духовная жизнь характеризируется мучительным поиском путем восстановления святынь веры, основ идеологии национального возрождения, способов воссоздания законной преемственности государственной власти. Сегодня, увы, эти поиски происходят в катастрофических условиях ускоряющегося распада тех государственных институтов, которые возникли в «советский» период отечественной истории, став результатом жестокой насильственной ломки многовековой русской державной традиц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49-35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хоже, Россия допивает последние капли из чаши гнева Божия. Теперь, обладая огромным трагическим опытом десятилетий сатанинского пленения, нам особенно важно заново осмыслить пройденный путь, научиться отличать добро от зла, истину от лжи, настоящую духовность от лукавой подделки. Так заново учится ходить больной после долгой и тяжелой болезни. Лишь восстановив благодатную преемственность русского религиозно-национального самосознания, можем мы рассчитывать на успешное выздоровление. Иного пути - не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9</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24" w:name="__RefHeading___Toc128932520"/>
      <w:bookmarkEnd w:id="124"/>
      <w:r>
        <w:rPr/>
        <w:t>Русофобия</w:t>
      </w:r>
    </w:p>
    <w:p>
      <w:pPr>
        <w:pStyle w:val="Normal"/>
        <w:rPr/>
      </w:pPr>
      <w:r>
        <w:rPr/>
      </w:r>
    </w:p>
    <w:p>
      <w:pPr>
        <w:pStyle w:val="Oaeno"/>
        <w:ind w:firstLine="425"/>
        <w:rPr/>
      </w:pPr>
      <w:r>
        <w:rPr>
          <w:rFonts w:cs="Times New Roman" w:ascii="Times New Roman" w:hAnsi="Times New Roman"/>
          <w:sz w:val="24"/>
        </w:rPr>
        <w:t>Сегодня мы имеем возможность оценить первые плоды... реформирования. Единое государство разрушено. Русский народ расчленен на части границами новоявленных «независимых государств». Россия отброшена в своем территориальном развитии на триста пятьдесят лет назад. Общество оказалось совершенно беззащитным перед шквалом безнравственности и цинизма, обрушившегося на людей со страниц «свободной» прессы и экранов телевизоров. Церковь подвергается бешеным атакам еретиков и сектантов, понаехавшим в Россию со всего света, чтобы «просветить» русских варваров. Ростки здорового национально-религиозного самосознания погребены под грудой нечистот «масс-культуры» и фальшивых ценностей «общества потребления». Страной по-прежнему правят богоборцы, космополиты и русоненавистники... Катастрофа состоялась.</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33</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Решающее влияние на становление русоненавистнических убеждений «исторической науки» оказали свидетельства иностранцев. Начиная с Карамзина, русские историки воспроизводили в своих сочинениях всю ту мерзость и грязь, которыми обливали Россию заграничные «гости», не делая ни малейших попыток объективно и непредвзято разобраться в том, где добросовестные свидетельства очевидцев превращаются в целенаправленную и сознательную ложь по религиозным, политическим или личным мотива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3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В средствах массовой информации свирепствует русофобия. Нелепо и дико, но... русские оказались никому не нужны в своей собственной стране.</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4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адо ясно отдавать себе отчет, что в условиях мирного развития событий в России антинациональные силы не имеют никакой политической перспективы. Державная инерция русской государственности столь велика, а высота и притягательность русской духовности столь очевидна, что мало-помалу они сломят любое сопротивление и выведут страну на путь ее естественного исторического развития. Только хаос, административная и хозяйственная разруха, а «в идеале» - братоубийственная война, могут дать русофобам шанс удержать власть, истощив народные силы в борьбе за выживание и в бессмысленном противостоян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98-99</w:t>
      </w:r>
    </w:p>
    <w:p>
      <w:pPr>
        <w:pStyle w:val="Oaeno"/>
        <w:ind w:firstLine="425"/>
        <w:rPr>
          <w:rFonts w:ascii="Times New Roman" w:hAnsi="Times New Roman" w:cs="Times New Roman"/>
          <w:sz w:val="24"/>
        </w:rPr>
      </w:pPr>
      <w:r>
        <w:rPr>
          <w:rFonts w:cs="Times New Roman" w:ascii="Times New Roman" w:hAnsi="Times New Roman"/>
          <w:sz w:val="24"/>
        </w:rPr>
        <w:t>...Нас берут в смертельные «клещи»: с одного бока душат русский народ, всеми способами подавляя и ослабляя его жизненную мощь и способность к воспроизводству, а с другого - язвят и жалят межнациональными конфликтами, всемерно возгревая на национальных окраинах Руси пещерную, безудержную русофобию!</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0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Мы перед Богом, перед собственной совестью и нашим многострадальным народом просто обязаны сделать все возможное, чтобы прекратить эту вакханалию откровенного богоборчества и злобной русофобии. Но это - наша личная обязанность, наш персональный религиозный и гражданский долг, наше индивидуальное право.</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36-13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Академик Шафаревич отметил как-то, что понятие русофобии справедливо в обоих своих значениях. Есть и ненависть к русским, и страх перед ним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2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ехал премьер-министр в Америку и на встрече с лидерами американских евреев заявил, что у правительства есть «программа борьбы с антисемитизмом». А программа борьбы с русофобией, хотелось бы знать, у нашего правительства ес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7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Никакое монархическое возрождение не станет возможным до тех пор, пока в высоких сановных кабинетах и в средствах массовой информации господствует космополитизм и оголтелая русофобия, преклонение перед Западом и культ наживы, разврата и насил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4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Обидно, что русские историки (а вслед за ними - и политики) последних двух столетий так и не сумели подняться до осознания меры высочайшей ответственности своего служения. Их труды - увы! - становились источником заблуждений для сотен тысяч и миллионов россиян, терявших понимание высшего смысла существования России и, соответственно, духовный иммунитет против разрушительных социальных теорий и чуждых «ценностей» богоборчества, русофобии и воинствующего индивидуализма. Поврежденный безверием взгляд на русское прошлое, концентрируясь на зле и не умея правильно объяснить себе его происхождение и природу, привел в конце концов к воплощению этого концентрированного зла в реальной российской действительности XX столет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96</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25" w:name="__RefHeading___Toc128932521"/>
      <w:bookmarkEnd w:id="125"/>
      <w:r>
        <w:rPr/>
        <w:t>Русские</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pPr>
      <w:r>
        <w:rPr>
          <w:rFonts w:cs="Times New Roman" w:ascii="Times New Roman" w:hAnsi="Times New Roman"/>
          <w:sz w:val="24"/>
        </w:rPr>
        <w:t xml:space="preserve">Помним ли, знаем ли мы, что означает быть  русским? Что для этого надо? Достаточно ли иметь соответствующую запись в паспорте или требуется нечто еще? Если требуется, то что именно? Ответить на эти вопросы - значит обрести точку опоры в восстановлении национально-религиозного самосознания, опомниться после десятилетий атеистического космополитического забытья, осознать себя - свой путь, свой долг, свою цель. Для этого надо, прежде всего, вернуть народу его историческую память. Только вспомнив, «откуда есть пошла руcская земля», где, в какой почве окрепли благодатные корни, в течение десяти веков питавшие народную жизнь, можно правильно ответить на вопросы, не ответив на которые, не жить нам дальше, а догнивать. На этом пути не обойтись без Православной Церкви, древнейшего хранилища живой веры и нравственной чистоты. Без ее любовного, отеческого окормления - запутаемся и заблудимся, утонем в пучине противоречивых стремлений, честолюбивых амбиций, лукавых совет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6-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равославность - непременное качество всего русского в его историческом развитии. Понятия «русский» и «православный» слились воедино. Так было, пока Россию не разъединили насильно - с умыслом, злонамеренно и расчетливо. Знали - чтобы убить Россию, начать надо с осквернения душ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Два Рима пали в ересях и суетных соблазнах мира сего, не сумев сохранить благоговейную чистоту веры, чистое и светлое мироощущение апостольского Православия. Первый - наследник мировой империи языческого Рима - отпав в гордыню католицизма. Второй (Византия) - поступившись чистотой Церкви ради сиюминутных политических выгод, отданный Богом на попрание иноверцам, последователям Магомета. Третий же Рим - Москва, государство народа русского, и ему всемогущим Промыслом Божиим определено отныне и до века хранить чистоту Православного вероучения, утверждающего конечное торжество Божественной справедливости и любви. Так к XVI веку определилось служение русского народа, таким он его понял и принял. Так что ключ к пониманию русской жизни лежит в области религиозной, церковной, и не усвоив этого, не поймем мы ни себя, ни свой народ, ни свою истор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нятие «русский»... не является исключительно этнической характеристикой. Соучастие в служении русского народа может принять каждый, признающий Богоустановленность этого служения, отождествляющий себя с русским народом по духу, цели и смыслу существования, независимо от национального происхожд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 нами Бог - помним ли мы об этом, русские люди? Разумеем ли, что сие не повод для гордыни и возношения, но великий дар, ответ за который держать России в последний день на Страшном суде Христовом? С нами Бог - когда мы боремся со злом в себе и в мире, боремся без ненависти и мятежа, смиренно и нелицемерно. Но делаем ли мы это? С нами Бог - когда мы утверждаем «на земли мир и в человецех благоволение», оставив распри и ссоры, обиды и честолюбивые вожделения, когда «едиными усты и единым сердцем», совокупив святую ревность, жажду истины и стремление к праведности, устрояем свое земное бытие. Но так ли мы живем? С нами Бог - когда все силы наши направляем по велениям совести, дабы управить жизнь личную и семейную, общественную и государственную «во всяком благочестии и чистоте», храня сознание высокого достоинства человеческого, не уподобляясь скотам бессмысленным в безоглядной погоне за удовлетворением страстей и похотей. Но стремимся ли мы к том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6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русские люди сумеют преодолеть междоусобицы и распри, искусственно раздуваемые врагами нашего Отечества, - мы будем неодолимы. Поэтому объединяться мы должны миром, а не насильно. Применение силы допустимо и оправданно лишь тогда, когда нет иного пути предотвратить большое несчастье или обеспечить безопасность людей. Например, во избежание межнациональных конфликтов или при борьбе с обнаглевшей мафи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тыдно сказать - официальные лица даже произносить слово «русский» в своих выступлениях стесняются. Все норовят как-нибудь обойти: то «российскими» людей назовут, то еще что-либо придумают. Вот и получается, что в эпоху «застоя» был у нас народ «советский», сейчас - «российский», а русского как не было, так и нет. Мы с невероятной беспечностью относимся к своему национальному достоинству, забывая, что до тех пор, пока мы сами не научимся любить свой народ, свое Отечество и его историю, свои святыни - мы и других не сможем научить нас уважа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69</w:t>
      </w:r>
    </w:p>
    <w:p>
      <w:pPr>
        <w:pStyle w:val="Oaeno1"/>
        <w:tabs>
          <w:tab w:val="clear" w:pos="720"/>
          <w:tab w:val="left" w:pos="329"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26" w:name="__RefHeading___Toc128932522"/>
      <w:bookmarkEnd w:id="126"/>
      <w:r>
        <w:rPr/>
        <w:t>Русское национальное самосознание</w:t>
      </w:r>
    </w:p>
    <w:p>
      <w:pPr>
        <w:pStyle w:val="Oaeno1"/>
        <w:tabs>
          <w:tab w:val="clear" w:pos="720"/>
          <w:tab w:val="left" w:pos="329" w:leader="none"/>
        </w:tabs>
        <w:spacing w:lineRule="auto" w:line="240"/>
        <w:ind w:firstLine="425"/>
        <w:rPr>
          <w:rFonts w:ascii="Times New Roman" w:hAnsi="Times New Roman" w:cs="Times New Roman"/>
        </w:rPr>
      </w:pPr>
      <w:r>
        <w:rPr>
          <w:rFonts w:cs="Times New Roman" w:ascii="Times New Roman" w:hAnsi="Times New Roman"/>
        </w:rPr>
      </w:r>
    </w:p>
    <w:p>
      <w:pPr>
        <w:pStyle w:val="Oaeno1"/>
        <w:tabs>
          <w:tab w:val="clear" w:pos="720"/>
          <w:tab w:val="left" w:pos="433" w:leader="none"/>
        </w:tabs>
        <w:spacing w:lineRule="auto" w:line="240"/>
        <w:ind w:firstLine="425"/>
        <w:rPr/>
      </w:pPr>
      <w:r>
        <w:rPr>
          <w:rFonts w:cs="Times New Roman" w:ascii="Times New Roman" w:hAnsi="Times New Roman"/>
          <w:sz w:val="24"/>
        </w:rPr>
        <w:t xml:space="preserve">Невозможно человеку обрести смысл существования, пока он не осознает себя как религиозную (т.е. связанную с Богом известными отношениями и обязательствами) личность. Одно из непременных условий для этого - религиозно-национальное самосознание, т.е. осмысление религиозного содержания народного бытия, его промыслительной направленности и определенности. Никогда не поймут таинственного смысла человеческой истории те, для кого она представляется лишь скопищем случайных совпадений, разрозненных событий, поступков и явлений. Недоступным останется понимание истории для тех, кто во всем стремится отыскать действие мертвых, безличных и неизменных «закономерностей», с равной неизбежностью определяющих жизнь природы и человечества. Лишь в рамках церковного вероучения история народов и царств, завоеваний и революций наряду с вопросами, жизненно важными для каждого отдельного человека, получает цельное и непротиворечивое объясн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о, что хотят «возродить» люди, отвергающие православную духовность и Церковь, не есть Россия. Вполне допуская их личную благонамеренность и честность, надо все же ясно понимать - такой путь ведет в тупик. Лишенное религиозно-нравственных опор, национальное самосознание либо рухнет под напором космополитической нечисти, либо выродится в неоправданную национальную спесь. И то и другое для России - гибель. Не видеть этой опасности может лишь слеп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собенно яростному натиску подверглась область религиозного национального самосознания, христианского мировоззрения и мироощущения народа. Губители знали, что именно здесь сосредоточен главный жизненный нерв русского бытия, отсюда, от родных святынь черпает народ волю к жизни, силу противостояния злу. Потому-то столь изощренно и настойчиво пытались - силой ли или обманом - заглушить, затоптать этот церковный источник живой воды. Ибо народ, ослепленный блеском заманчивых, неосуществимых лозунгов, лишенный ясного понимания смысла существования, разучившийся отличать добро от зла, друзей от врагов, становится беспомощным и легко управляемым, сколь бы сильным и многочисленным он ни был.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колько бы мы ни пытались изжить остатки своего богоподобия, сколько бы ни калечили человеческую природу по рецептам приверженцев «прогресса», «цивилизации», «общества потребления» и тому подобных нелепиц - не успокоится душа человеческая, доколе не обретет вечный, священный, не подверженный умалению смысл своего бытия. Веками народ русский сознавал цель своего национального, вероисповедного, государственного самостояния в том, чтобы сохранить этот смысл, явленный в откровениях православного вероуч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7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Русский взгляд на мир веками основывался на фундаментальной идее, предполагающей осмысление жизни как религиозного долга, как всеобщего совместного служения евангельским идеалам добра, правды, любви, милосердия, жертвенности и сострадания. Согласно такому мировоззрению, целью стремлений отдельного человека в его личной жизни, главной задачей супружеского, семейного бытия, смыслом общественного служения и государственного существования России является посильное воплощение в жизнь тех высоких духовных начал, бессменным хранителем которых выступает из века в век Русская Православная Церков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0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егодняшний хаос общественного сознания в значительной мере обусловлен тем, что нам все время лгут. Говорят одно, подразумевая другое. Провозглашают одни приоритеты, на деле добиваясь иных. Имитируют движение в одну сторону, реально продвигаясь в другую. Надо отдавать себе отчет: проводимая последние годы политика жестко предполагает денационализацию русского сознания и российской государственности, утрату нашей религиозной и культурной индивидуальности, «унификацию» русской жизни согласно «общемировым» стандартам и превращение страны в один из плацдармов создания «нового мирового порядка», т.е. единого масонского мирового сверхгосудар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ерьезно осложняет дело утеря большей частью общества религиозно-национального самосознания. Если нет возможности пока восстановить его во всем объеме, необходимо очистить, высветлить такое сознание хотя бы в той части общественности, которая тяготеет к национальным, христианским, патриотическим идеалам. Короче, необходима идеология русского возрождения. Для ее создания нужно прежде всего понять умом, почувствовать сердцем и принять душой те живительные, благодатные духовные истины Православия, которые вдохновляли русскую жизнь на протяжении веков. Это невозможно без личного религиозного, церковного опыта. Поэтому воцерковление народного самосознания - непременное условие нашего возрождения. Но сия область есть область личного духовного подвига, область глубоко интимная и таинственная, так что призывы и лозунги здесь не помогут. Хотя можно сказать вполне определенно - будущее России зависит от уровня личного благочестия каждого из нас. Господь говорит: «В чем застану, в том и сужу». Надо поставить себе задачу жить так, чтобы посещение Божие не застало нас врасплох, утопающими в страстях и пороках - тогда Бог дарует России былую чистоту, мощь и слав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Партийщина есть явление для русской жизни чуждое, принесенное извне, и в его рамках вообще невозможно здоровое, самобытное развитие России. Политические партии с различными, зачастую противостоящими друг другу идеологиями и программами являются, с точки зрения духовно-мировоззренческой, идеальным орудием разрушения единства народного самосознания. Народ не есть простая арифметическая сумма составляющих его индивидуумов, но соборная Личность со своей неповторимой индивидуальностью. Эта индивидуальность, ядром которой является религиозное (для России - православное) осмысление мира, должна сохраняться как святыня, как залог жизнеспособности народа, как искра Божия, дающая вечный смысл нашему бытию.</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есмотря... на катастрофичность русской истории, до сего дня из всех нестроений и смут Россия выходила еще более сильной, чем была прежде их начала. Такому течению событий в первую очередь способствовали уникальные духовные качества русского национально-религиозного самосознания. В течение долгих столетий оно опиралось на три фундаментальных мировоззренческих архетипа. Первый из них - архетип державности - в массовом сознании традиционно формулировался в качестве </w:t>
      </w:r>
      <w:r>
        <w:rPr>
          <w:rFonts w:cs="Times New Roman" w:ascii="Times New Roman" w:hAnsi="Times New Roman"/>
          <w:b/>
          <w:sz w:val="24"/>
        </w:rPr>
        <w:t>идеологии русского империализма</w:t>
      </w:r>
      <w:r>
        <w:rPr>
          <w:rFonts w:cs="Times New Roman" w:ascii="Times New Roman" w:hAnsi="Times New Roman"/>
          <w:sz w:val="24"/>
        </w:rPr>
        <w:t xml:space="preserve">, предполагавшей убеждение во вселенской миротворческой роли российской государственности... Второй архетип русского самосознания - архетип соборности - имеет форму </w:t>
      </w:r>
      <w:r>
        <w:rPr>
          <w:rFonts w:cs="Times New Roman" w:ascii="Times New Roman" w:hAnsi="Times New Roman"/>
          <w:b/>
          <w:sz w:val="24"/>
        </w:rPr>
        <w:t>идеологии русского национализма</w:t>
      </w:r>
      <w:r>
        <w:rPr>
          <w:rFonts w:cs="Times New Roman" w:ascii="Times New Roman" w:hAnsi="Times New Roman"/>
          <w:sz w:val="24"/>
        </w:rPr>
        <w:t xml:space="preserve">... Третий, самый главный, глубокий и древний архетип русского самосознания прочно связан с православной церковностью и мировоззренчески оформлен в </w:t>
      </w:r>
      <w:r>
        <w:rPr>
          <w:rFonts w:cs="Times New Roman" w:ascii="Times New Roman" w:hAnsi="Times New Roman"/>
          <w:b/>
          <w:sz w:val="24"/>
        </w:rPr>
        <w:t>идеологии русского религиозного мессианизма</w:t>
      </w:r>
      <w:r>
        <w:rPr>
          <w:rFonts w:cs="Times New Roman" w:ascii="Times New Roman" w:hAnsi="Times New Roman"/>
          <w:sz w:val="24"/>
        </w:rPr>
        <w:t xml:space="preserve">. Ее развитие стало естественным результатом того неизгладимого воздействия, которое оказала православная Церковь на весь строй русского бытия - личного, семейного, общественного и государственного. В основании такого мировоззрения лежит убеждение в том, что высший, промыслительный долг русского народа - «народа-богоносца» - заключается в обязанностях сохранить догматические и нравственные идеалы христианства и пронести их неоскверненными через все преграды, беды и напасти. Эта идеология, так же, как и первые две, носит ярко выраженный интравертивный, то есть неагрессивный, мирный характер.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15-2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а протяжении долгих столетий основные зиждительные начала русской жизни определялись знаменитым лозунгом - «Православие, Самодержавие, Народность». Формально он был предложен графом Уваровым в начале XIX века, но реально определял всю русскую жизнь с эпохи царствования Иоанна Третьего, с того момента, как оформилось централизованное русское православное государство. Нужно иметь в виду, что этот лозунг не есть плод какого-то произвольного человеческого измышления, а констатация объективного факта - того, что гармонично устроенное общество должно содержать в своей основе три важнейших элемента: духовный, государственный, национальный. Элемент духовный - Святое Православие. Элемент государственно-организующий - Самодержавность... И последний элемент Уваровской триады - Народность. Он предполагает наличие конкретного соборного носителя религиозно-нравственных идеалов. Итак: православный духовный фундамент, державная государственная форма и народ как соборный носитель нравственного идеала - такова универсальная формула гармоничного общественного устрой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22-22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Уже сегодня русская идеология, объединяющая благонамеренных россиян, должна освободиться от всех химер, навязываемых обществу дирижерами нынешней смуты, должна признать естественный нравственный закон, общепринятые нормы морали основополагающими ценностями русской жизни, подлежащими общественной охране и государственной защите; категорически отказаться от сомнительных «прав человека», гибельно влияющих на состояние общества (извращенцы и маньяки, проповедники насилия, бесстыдства и вседозволенности не имеют никаких «прав» уродовать нашу жизнь и растлевать наших детей). Русская идеология должна признать общественные обязанности человека, его гражданский долг первичными по отношению к личным правам и отвергнуть современный культ индивидуализм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3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pacing w:val="-2"/>
          <w:sz w:val="24"/>
        </w:rPr>
      </w:pPr>
      <w:r>
        <w:rPr>
          <w:rFonts w:cs="Times New Roman" w:ascii="Times New Roman" w:hAnsi="Times New Roman"/>
          <w:spacing w:val="-2"/>
          <w:sz w:val="24"/>
        </w:rPr>
        <w:t xml:space="preserve">Русский соборный опыт значительно отличается от западного, не знающего вообще такого понятия, как соборность... Русское народное представительство не должно иметь ничего общего с лживой западной «демократией», прикрывающей пагубный нравственный плюрализм, который на деле оборачивается произволом богоборчества и растлением душ миллионов людей... Свобода народного волеизъявления на Руси никак не связана с пресловутым «парламентаризмом», превращающим многочисленные и разномастные «законодательные учреждения» в арену партийных распрей и источник общественных смут до тех пор, пока они не попадают под контроль ловких закулисных махинаторов, которые получают полную возможность вершить свои черные дела «от имени народ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ысочайший уровень национально-религиозного самосознания стал на Руси результатом пяти векового (XI-XVI вв.) церковного воспитания и напряженного размышления народа о своем высшем предназначении и промыслительно определенном месте России в истории человечества. С момента Крещения в 988 году по Р.Х. практически все дошедшие до нас литературные памятники - от «Слова о законе и благодати» митрополита Илариона и до анонимного «Домостроя», летописных сводов и народных «духовных стихов» - отражают безраздельную поглощенность русской души вопросами религиозно-нравственного самосовершенствова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0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Лишь величайшее напряжение всех народных сил да милость Божия позволили России «переварить» отраву коммунизма, в значительной мере нейтрализовать его разрушительную сущность, буквально утопив в собственной крови богоборческие порывы марксистской квазирелигии. Более того, даже после учиненного всероссийского погрома русская цивилизация, заключенная в уродливую «советскую» форму, осталась все же стихийно духовной. Жестокими антихристианскими гонениями была загнана в подполье лишь ее «сознательная», церковная часть. В то же время мощное инстинктивное стремление сохранить «надмирные» идеалы русской жизни столь сильно деформировало коммунистическую идеологию, что даже она приобрела в России «идеационный» характер религиозной веры, выдвинув на первый план все ту же задачу воплощения в земную жизнь абсолютных ценностей справедливости, братства и им подобны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1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ознание... мистической взаимосвязи «земного» человеческого обустройства с «небесным» религиозным идеалом пронизывает самосознание христиан с древнейших времен. Свое юридическое обоснование оно получило еще в VI столетии по Р.Х. в знаменитых новеллах (т.е. законах) императора Юстиниана, впоследствии признанных Церковью наравне с соборными деяниями и включенных в составленный святым патриархом Фотием Номоканон, а затем и в славянскую Кормчую книг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25-426</w:t>
      </w:r>
    </w:p>
    <w:p>
      <w:pPr>
        <w:pStyle w:val="Oaeno"/>
        <w:ind w:firstLine="425"/>
        <w:rPr/>
      </w:pPr>
      <w:r>
        <w:rPr>
          <w:rFonts w:cs="Times New Roman" w:ascii="Times New Roman" w:hAnsi="Times New Roman"/>
          <w:sz w:val="24"/>
        </w:rPr>
        <w:t xml:space="preserve">Самосознания народа не существует в «чистом» виде - это всего лишь отвлеченное понятие, помогающее духовно осмыслить исторический путь России. И все же - оно есть и действует как реальная, ощутимая сила, особенно ясно и отчетливо являя себя в деятельности исторических личностей переломных эпох, когда вихрь событий выносит на поверхность жизни глубинные пласты народной психики, мобилизует душевные силы народа, его религиозно-нравственные резервы... Выдвигая на историческую авансцену людей, воплотивших в себе лучшие народные качества, Русь как бы приоткрывает покров таинственности, печатлеющий ее Божественное предназначение, ее промыслительное служ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1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илы, сокрушившие русскую православную государственность, вовсе не думали удовлетвориться достигнутым. Следующими шагами, по мысли вдохновителей революции, должны были стать мероприятия по «расхристианиванию» русского самосознания и, более того, формированию антихристианского мировоззрения, антицеркви - как организационной основы богоборчества и кадровой, структурной опоры сознательного сатанизм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7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сознание себя третьим Римом... было подтверждено собором православных патриархов и таким образом утвердилось в качестве канонически закрепленного воззрения Вселенской Православной Церкви. В соборном постановлении первосвятителей... «главным и начальным» служением русского патриарха провозглашается обязанность «содержать апостольский престол Константина града...».</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5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ыне, когда после тяжких десятилетий духовного порабощения душа народа с трудом освобождается от гибельных оков вульгарного материализма и воинствующего богоборчества, нам как никогда важно вернуть утраченное было понимание здравых основ государственного устройства. Для этого необходимо открыто утвердить его религиозно-нравственные опоры и принародно, гласно обличить гибельную ложь секуляризованной, бездуховной формы устройства российского общества, в какие бы «благонамеренные» и «цивилизованные» одежды она ни рядилас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35-336</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pacing w:val="-4"/>
          <w:sz w:val="24"/>
          <w:szCs w:val="24"/>
        </w:rPr>
        <w:t xml:space="preserve">Так что же, - будем ли мы покорно ждать, когда яд бездуховности и религиозного одичания окончательно затуманит наше сознание и подорвет основы государственного бытия Руси? Или все же попытаемся вернуть им изначальный священный смысл, возвысимся до понимания своего служения, своего долга - не только индивидуального, личного, но и всенародного, соборного? Хранить Божественные истины веры, ее благодатные дары и древние святоотеческие устои - а именно такова обязанность народа русского, промыслительно возложенная на него Самим Богом, - непросто и нелегко. Для этого потребен тяжелый душевный труд - труд христианского подвижничества и покаяния, державного мужества и стойкости. Но лишь такой труд придает смысл человеческой жизни, обнажает ее высшую ценность и проясняет ее великую, вечную, небесную цел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46</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pacing w:val="-2"/>
          <w:sz w:val="24"/>
        </w:rPr>
        <w:t>В России невозможно построение здравой экономики на мировоззренческом основании «общества потребления». Это бессмысленно. Священное Писание учит: Ищите же прежде Царства Божия и правды Его, и все остальное приложится вам (Мф. 6:33). Нельзя строить хозяйственную жизнь России, исходя из капиталистического принципа неограниченного воспроизводства товаров и услуг. Это абсурд. Господь сказал: «Какая польза человеку, если он приобретет весь мир, а душе своей повредит?» (Мк. 8:36). Иная, чем сейчас, должна быть мировоззренческая основа у нашей жизни.</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30-231</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rFonts w:ascii="Times New Roman" w:hAnsi="Times New Roman" w:cs="Times New Roman"/>
          <w:sz w:val="24"/>
        </w:rPr>
      </w:pPr>
      <w:r>
        <w:rPr>
          <w:rFonts w:cs="Times New Roman" w:ascii="Times New Roman" w:hAnsi="Times New Roman"/>
          <w:sz w:val="24"/>
        </w:rPr>
        <w:t xml:space="preserve">Модернизм и либерализм губительны в области религиозного мировоззрения. Божественная истина не требует «обновлений» и дополнений. От человека она требует только усилий для ее познания, для соединения с Не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29</w:t>
      </w:r>
    </w:p>
    <w:p>
      <w:pPr>
        <w:pStyle w:val="Oaeno"/>
        <w:ind w:firstLine="425"/>
        <w:rPr/>
      </w:pPr>
      <w:r>
        <w:rPr>
          <w:rFonts w:cs="Times New Roman" w:ascii="Times New Roman" w:hAnsi="Times New Roman"/>
          <w:sz w:val="24"/>
        </w:rPr>
        <w:t xml:space="preserve">Крикливая, но немногочисленная группка сторонников «мирового сообщества» потеряет возможность калечить нашу жизнь тогда, когда мы поймем и ощутим свое единство, осознаем ясно и твердо, что в основании этого единства лежат не финансовые и спекулятивные интересы, но наши многовековые святыни и духовные, общественные, семейные цен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8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ткрытость эта (</w:t>
      </w:r>
      <w:r>
        <w:rPr>
          <w:rFonts w:cs="Times New Roman" w:ascii="Times New Roman" w:hAnsi="Times New Roman"/>
          <w:i/>
          <w:sz w:val="24"/>
        </w:rPr>
        <w:t>русского народа</w:t>
      </w:r>
      <w:r>
        <w:rPr>
          <w:rFonts w:cs="Times New Roman" w:ascii="Times New Roman" w:hAnsi="Times New Roman"/>
          <w:sz w:val="24"/>
        </w:rPr>
        <w:t xml:space="preserve">) - отрицание фальшивой национальной спеси, отрицание самоценности национальной принадлежности. Это готовность бескорыстно соединиться с каждым, приемлющим святыни и нравственные устои народной жиз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Глубина падения нашего такова, что мы чуть ли не полностью утратили «образ здравых словес», то есть само понимание, какова должна быть здоровая, неискаженная жизнь души человеческой. Чувствуя всю неестественность, весь ужас нынешнего положения вещей, многие вполне благонамеренные люди просто не знают, не чувствуют - куда же надо идти, в какую сторону выбираться из той смрадной трясины, где мы оказалис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53</w:t>
      </w:r>
    </w:p>
    <w:p>
      <w:pPr>
        <w:pStyle w:val="Oaeno1"/>
        <w:tabs>
          <w:tab w:val="clear" w:pos="720"/>
          <w:tab w:val="left" w:pos="382"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27" w:name="__RefHeading___Toc128932523"/>
      <w:r>
        <w:rPr/>
        <w:t>Самодержавие</w:t>
      </w:r>
      <w:bookmarkEnd w:id="127"/>
      <w:r>
        <w:rPr/>
        <w:t xml:space="preserve"> </w:t>
      </w:r>
    </w:p>
    <w:p>
      <w:pPr>
        <w:pStyle w:val="Oaeno1"/>
        <w:tabs>
          <w:tab w:val="clear" w:pos="720"/>
          <w:tab w:val="left" w:pos="38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82" w:leader="none"/>
        </w:tabs>
        <w:spacing w:lineRule="auto" w:line="240"/>
        <w:ind w:firstLine="425"/>
        <w:rPr/>
      </w:pPr>
      <w:r>
        <w:rPr>
          <w:rFonts w:cs="Times New Roman" w:ascii="Times New Roman" w:hAnsi="Times New Roman"/>
          <w:sz w:val="24"/>
        </w:rPr>
        <w:t xml:space="preserve">Конституцией Православной России всегда были Заповеди Божии. В евангельских заповедях Сам Господь Бог явил людям Свою святую волю, и потому-то иного источника власти христианство не признает впредь. Именно эту власть воплощал в своем лице Помазанник Божий - Русский Царь. Вот отчего тяготела всегда российская государственность к самодержавной форме устроения. Русское самодержавие - система не столько политическая, сколько религиозная, свидетельствующая о высоте нравственных воззрений народа на природу и цель вла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амодержавие можно рассматривать на трех различных уровнях, и все три рассмотрения будут вполне справедливы. Первое. Можно рассматривать его как определенный политический механизм, при котором верховная власть в государстве, ничем не ограниченная, принадлежит монарху. Это механическое рассмотрение, но правильное. Второе. Можно рассматривать самодержавие как государственное устройство, при котором вся полнота власти, определяющей положение дел в стране, принадлежит ее внутренним государственным институтам. Вот, скажем, сегодня Россия не является самодержавной страной с этой точки зрения, потому что она наполовину управляется из-за рубежа. Россия также не являлась самодержавной страной, когда она находилась под властью татаро-монгол, поскольку ханские баскаки поставлялись в Сарае и ярлык на княжение русский князь получал там же, у Великого хана. Сегодня вполне можно провести некую аналогию между двумя этими эпохами. И есть третий уровень понимания самодержавия. Он в первую очередь свойственен русской душе и является уровнем церковным, духовным. Самодержавие в этом случае рассматривается как нравственно-религиозное состояние общества, соборной народной души. Когда народ признает, что он желает жить не под властью Ивана, Петра, Сидора, не под властью каких бы то ни было «правовых» систем, созданных слабым и растленным человеческим разумением, но стремится устроить свою земную жизнь в соответствии с Законом Божиим, с тем Высшим Законом праведности, любви и милосердия, который дан человеку в Откровении. И тогда народ, добровольно подклоняя выю свою под «иго и бремя» Христовых, евангельских заповедей, всю государственную структуру страны венчает фигурой Помазанника Божия - Русского Православного Царя. Все эти три уровня понимания законны и допустимы. Но нас, конечно, должен привлекать прежде всего духовно-мистический уровен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22-223</w:t>
      </w:r>
    </w:p>
    <w:p>
      <w:pPr>
        <w:pStyle w:val="Oaeno"/>
        <w:ind w:firstLine="425"/>
        <w:rPr/>
      </w:pPr>
      <w:r>
        <w:rPr>
          <w:rFonts w:cs="Times New Roman" w:ascii="Times New Roman" w:hAnsi="Times New Roman"/>
          <w:sz w:val="24"/>
        </w:rPr>
        <w:t xml:space="preserve">Нелепо отрицать, что именно самодержавие возвеличило и утвердило Россию, вознеся ее к вершинам силы и славы, превратив удельное княжество Московское в величайшую империю мира. Именно труды и подвиги державных властителей страны, терпеливых, осторожных и последовательных, из века в век подтверждавших свое прозвание «собирателей земли русской», позволили народу Святой Руси явить свои лучшие душевные качества, одолеть все препятствия бурной и драматичной российской истории. Именно венценосные вожди нации - Помазанники Божии, Русские Православные Цари - как никто другой, заботились о духовном здравии общества, неизменно ограждая Православную Церковь всей мощью государственной власти ради того, чтобы она имела возможность совершать свое святое дело спасения душ человеческих тихо и мирно, «во всяком благочестии и чистот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38</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z w:val="24"/>
        </w:rPr>
        <w:t>Не человеку, не «высшему должностному лицу государства», не племенному или сословному вождю клялись наши предки в верности на вечные времена. Нет! Они присягали в верности Помазаннику Божию, хранителю и оберегателю Заповедей Христовых на просторах Земли Русской. Потому-то и «заповедано, чтобы избранник Божий, царь Михаил Феодорович Романов был родоначальником правителей на Руси из рода в род,</w:t>
      </w:r>
      <w:r>
        <w:rPr>
          <w:rFonts w:cs="Times New Roman" w:ascii="Times New Roman" w:hAnsi="Times New Roman"/>
          <w:b/>
          <w:sz w:val="24"/>
        </w:rPr>
        <w:t xml:space="preserve"> с ответственностью в своих делах перед единым Небесным Царем</w:t>
      </w:r>
      <w:r>
        <w:rPr>
          <w:rFonts w:cs="Times New Roman" w:ascii="Times New Roman" w:hAnsi="Times New Roman"/>
          <w:sz w:val="24"/>
        </w:rPr>
        <w:t>». Здесь - истоки русского самодержавия!... Подумайте, люди русские - кто еще не потерял веры и способности к духовному зрению, - не эта ли клятва доныне тяготеет над нами после страшного преступления изуверов в Ипатьевском подвале? Не этот ли доселе нераскаянный грех возбраняет нам возвращение на естественный, исторически преемственный путь развития страны - путь служения Истине, путь Святой Рус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89-390</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rFonts w:ascii="Times New Roman" w:hAnsi="Times New Roman" w:cs="Times New Roman"/>
          <w:sz w:val="24"/>
        </w:rPr>
      </w:pPr>
      <w:r>
        <w:rPr>
          <w:rFonts w:cs="Times New Roman" w:ascii="Times New Roman" w:hAnsi="Times New Roman"/>
          <w:sz w:val="24"/>
        </w:rPr>
        <w:t xml:space="preserve">Православное Царство - живая икона Царствия Небесного на нашей грешной земле - есть великий дар Господа верующему народу за нелицемерное исповедание Христа и верности Его святым заповедя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25</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pacing w:val="-4"/>
          <w:sz w:val="24"/>
          <w:szCs w:val="24"/>
        </w:rPr>
        <w:t xml:space="preserve">Свидетельствуя о своем «подзаконном» отношении к заповедям Божиим самим фактом утверждения власти Царя в Таинстве Миропомазания, самодержавие не имеет своих «самостоятельных» нецерковных идеалов и целей. Вопреки расхожему взгляду, православная государственность России не претендовала на самоценность, в идеале смиренно довольствуясь ролью «ограды церковной». Целью такой власти является всемерное содействие попыткам приблизить жизнь народа во всем ее реальном многообразии к евангельскому идеалу. Иными словами, цель богоугодной власти - содействие спасению душ подданных, в соответствии со словами Божиими: «Не хощу смерти грешника, но еже обратитися нечестивому от пути своего, и живу быти ему» (Иез. 33:11).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92</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rFonts w:ascii="Times New Roman" w:hAnsi="Times New Roman" w:cs="Times New Roman"/>
          <w:sz w:val="24"/>
        </w:rPr>
      </w:pPr>
      <w:r>
        <w:rPr>
          <w:rFonts w:cs="Times New Roman" w:ascii="Times New Roman" w:hAnsi="Times New Roman"/>
          <w:sz w:val="24"/>
        </w:rPr>
        <w:t xml:space="preserve">Не подлежит сомнению, что самодержавие - наилучший государственный строй из всех известных человечеству, строй, в котором Церковь находится под непосредственным покровительством государ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с. 101-102</w:t>
      </w:r>
    </w:p>
    <w:p>
      <w:pPr>
        <w:pStyle w:val="Oaeno1"/>
        <w:tabs>
          <w:tab w:val="clear" w:pos="720"/>
          <w:tab w:val="left" w:pos="371"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128" w:name="__RefHeading___Toc128932524"/>
      <w:bookmarkEnd w:id="128"/>
      <w:r>
        <w:rPr/>
        <w:t>Саможаление</w:t>
      </w:r>
    </w:p>
    <w:p>
      <w:pPr>
        <w:pStyle w:val="Oaeno1"/>
        <w:tabs>
          <w:tab w:val="clear" w:pos="720"/>
          <w:tab w:val="left" w:pos="371" w:leader="none"/>
        </w:tabs>
        <w:spacing w:lineRule="auto" w:line="240"/>
        <w:ind w:firstLine="425"/>
        <w:rPr>
          <w:rFonts w:ascii="Times New Roman" w:hAnsi="Times New Roman" w:cs="Times New Roman"/>
          <w:sz w:val="16"/>
          <w:szCs w:val="16"/>
        </w:rPr>
      </w:pPr>
      <w:r>
        <w:rPr>
          <w:rFonts w:cs="Times New Roman" w:ascii="Times New Roman" w:hAnsi="Times New Roman"/>
          <w:sz w:val="16"/>
          <w:szCs w:val="16"/>
        </w:rPr>
      </w:r>
    </w:p>
    <w:p>
      <w:pPr>
        <w:pStyle w:val="Oaeno1"/>
        <w:tabs>
          <w:tab w:val="clear" w:pos="720"/>
          <w:tab w:val="left" w:pos="371" w:leader="none"/>
        </w:tabs>
        <w:spacing w:lineRule="auto" w:line="240"/>
        <w:ind w:firstLine="425"/>
        <w:rPr/>
      </w:pPr>
      <w:r>
        <w:rPr>
          <w:rFonts w:cs="Times New Roman" w:ascii="Times New Roman" w:hAnsi="Times New Roman"/>
          <w:sz w:val="24"/>
        </w:rPr>
        <w:t xml:space="preserve">С саможалением необходимо крепко бороться. Оно есть первый наш враг в деле нашего спасения. Если мы дадим ему действовать в нашем сердце, то добра чистого не видать нам. Мы сделаемся ни горячими, ни холодными, а теплохладными. А теплохладность, ты сама знаешь, Богом не принимает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89</w:t>
      </w:r>
    </w:p>
    <w:p>
      <w:pPr>
        <w:pStyle w:val="Oaeno1"/>
        <w:tabs>
          <w:tab w:val="clear" w:pos="720"/>
          <w:tab w:val="left" w:pos="371"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129" w:name="__RefHeading___Toc128932525"/>
      <w:bookmarkEnd w:id="129"/>
      <w:r>
        <w:rPr/>
        <w:t>Самонадеянность</w:t>
      </w:r>
    </w:p>
    <w:p>
      <w:pPr>
        <w:pStyle w:val="Oaeno1"/>
        <w:tabs>
          <w:tab w:val="clear" w:pos="720"/>
          <w:tab w:val="left" w:pos="340" w:leader="none"/>
        </w:tabs>
        <w:spacing w:lineRule="auto" w:line="240"/>
        <w:ind w:firstLine="425"/>
        <w:rPr>
          <w:rFonts w:ascii="Times New Roman" w:hAnsi="Times New Roman" w:cs="Times New Roman"/>
          <w:sz w:val="16"/>
          <w:szCs w:val="16"/>
        </w:rPr>
      </w:pPr>
      <w:r>
        <w:rPr>
          <w:rFonts w:cs="Times New Roman" w:ascii="Times New Roman" w:hAnsi="Times New Roman"/>
          <w:sz w:val="16"/>
          <w:szCs w:val="16"/>
        </w:rPr>
      </w:r>
    </w:p>
    <w:p>
      <w:pPr>
        <w:pStyle w:val="Oaeno1"/>
        <w:tabs>
          <w:tab w:val="clear" w:pos="720"/>
          <w:tab w:val="left" w:pos="340"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Безумие - надеяться на свои духовные силы. Наша природа, наше естество больше всего, конечно, склонны заимствовать не добродетель, а именно греховную сущность, происходящую от того или иного предмета или лиц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3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Когда человек сам собой хочет усилить свои добрые дела без молитвы к Богу о помощи, тогда он теряет и то, что приобрел. Господь смиряе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24</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30" w:name="__RefHeading___Toc128932526"/>
      <w:bookmarkEnd w:id="130"/>
      <w:r>
        <w:rPr/>
        <w:t>Самоукорение</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Самоукорение - путь всех хотящих жить во Христ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5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Будь осторожна в своих отношениях к прежним грехам и бойся ненавидеть себя из-за них, ибо ненависть - признак отчаяния, а не благого расположения духа. Ты можешь себя укорять за свою нерадивую жизнь, но ненависти не допускай. Самоукорение с надеждою на милость Божию - это путь спасения. Его и положи в основу своей жизн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5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Мучить себя разными укорениями за допущенное не надо... Достаточно и того, что ты имеешь неотразимое желание быть всегда примерной и исполняющей волю Божию. Искушения, конечно, придут, но ты не допускай согласия, и победа останется на твоей стороне. Вот этого я прошу от тебя.</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50</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31" w:name="__RefHeading___Toc128932527"/>
      <w:bookmarkEnd w:id="131"/>
      <w:r>
        <w:rPr/>
        <w:t>Свобода</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 xml:space="preserve">Человеческая свобода, понимаемая как свобода нравственного выбора, - вот первопричина всех исторических хитросплетений! Драгоценнейшее свойство нашего духа, венчающее человеческое богоподобие... Сия священная свобода не есть «осознанная необходимость» материалистической догмы, но бесценная способность к осознанному самоопределению между правдой и ложью, добродетелью и пороком, Богом и диаволом. Именно она безмерно возвышает человека над всей земной тварью, сообщая ему способности к безграничному духовному возрастанию. Именно она налагает на него величайшую ответственность, вся мера которой вскроется для каждого из нас уже на Страшном Суде Христов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22-12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Две силы действуют в сердце человеческом. Сила первая - Закон Божий, незримо начертанный всемогущим перстом Его на скрижалях нашей души. Совесть - вот неусыпный страж и глашатай этого Закона. Сила вторая - мятежные порывы разрушительных страстей: гордыни и вла-столюбия, тщеславия и алчности, похоти и злобы, зависти и лицемерия. Каждая из двух сил свидетельствует о себе приличным ей образом, пытаясь склонить на свою сторону нашу свободную волю. Здесь - место брани духовной. Здесь решается индивидуальная человеческая судьба и определяется ход мировой истор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23</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32" w:name="__RefHeading___Toc128932528"/>
      <w:bookmarkEnd w:id="132"/>
      <w:r>
        <w:rPr/>
        <w:t>Святые отцы</w:t>
      </w:r>
    </w:p>
    <w:p>
      <w:pPr>
        <w:pStyle w:val="Oaeno1"/>
        <w:tabs>
          <w:tab w:val="clear" w:pos="720"/>
          <w:tab w:val="left" w:pos="36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61" w:leader="none"/>
        </w:tabs>
        <w:spacing w:lineRule="auto" w:line="240"/>
        <w:ind w:firstLine="425"/>
        <w:rPr>
          <w:rFonts w:ascii="Times New Roman" w:hAnsi="Times New Roman" w:cs="Times New Roman"/>
          <w:b/>
          <w:b/>
          <w:spacing w:val="-2"/>
          <w:sz w:val="24"/>
        </w:rPr>
      </w:pPr>
      <w:r>
        <w:rPr>
          <w:rFonts w:cs="Times New Roman" w:ascii="Times New Roman" w:hAnsi="Times New Roman"/>
          <w:spacing w:val="-2"/>
          <w:sz w:val="24"/>
        </w:rPr>
        <w:t xml:space="preserve">У каждого народа есть заветные имена, которые никогда не забываются. Напротив - чем дальше развивается историческая жизнь народа, тем ярче и светлее становится в благодарной памяти потомков религиозно-нравственный облик тех деятелей, которые, отдав все свои силы на служение Святой Руси, самой жизнью своею исполнили евангельскую заповедь, гласящую: «Нет больше той любви, как если кто положит душу свою за друзей своих» (Ин. 15:13). Такие деятели становятся излюбленными народными героями, они составляют его национальную славу, их подвиги прославляются в позднейших сказаниях и песнях. Но еще выше значение тех подвижников, житие которых озаряется ореолом святости, имена которых блещут в великом сонме угодников Божиих, в земле Российской просиявших. Тогда они становятся ангелами-хранителями своего народа, ходатаями и предстателями за него перед светозарным Престолом Божиим. К ним в тяжелые годины обращается народ с молитвою о помощи, на их небесную защиту уповает во время скорбей и бедстви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8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аши святые не есть ли яркие свидетели истин Православ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8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 помощь себе возьми советы св. отцов, и они научат тебя, как побеждать те или иные греховные помыслы и движения душ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0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Жажда читать св. отцов - доброе дело, но молитвенное правило не оставляй. Преп. Симеон Новый Богослов говорит, что тот, кто только читает, а не молится, поступает неправо. Пусть чтение св. отцов настраивает тебя на молитв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4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адо признать за истину, что не тот свят, кто никогда в жизни не допускал погрешностей (ибо это невозможно для человека) и ни разу не подвергался насилию греха, но тот свят, кто в силу немощи человеческой допускал ошибки, но быстро их исправлял и больше не повторял.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33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Живых никогда не признавай святыми, кем бы они ни были, ибо один Бог ведает тайны сердечные, а мы легко ошибаем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65</w:t>
      </w:r>
    </w:p>
    <w:p>
      <w:pPr>
        <w:pStyle w:val="Oaeno1"/>
        <w:tabs>
          <w:tab w:val="clear" w:pos="720"/>
          <w:tab w:val="left" w:pos="42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33" w:name="__RefHeading___Toc128932529"/>
      <w:bookmarkEnd w:id="133"/>
      <w:r>
        <w:rPr/>
        <w:t>Священное Писание</w:t>
      </w:r>
    </w:p>
    <w:p>
      <w:pPr>
        <w:pStyle w:val="Oaeno1"/>
        <w:tabs>
          <w:tab w:val="clear" w:pos="720"/>
          <w:tab w:val="left" w:pos="42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23" w:leader="none"/>
        </w:tabs>
        <w:spacing w:lineRule="auto" w:line="240"/>
        <w:ind w:firstLine="425"/>
        <w:rPr>
          <w:rFonts w:ascii="Times New Roman" w:hAnsi="Times New Roman" w:cs="Times New Roman"/>
          <w:b/>
          <w:b/>
          <w:sz w:val="24"/>
        </w:rPr>
      </w:pPr>
      <w:r>
        <w:rPr>
          <w:rFonts w:cs="Times New Roman" w:ascii="Times New Roman" w:hAnsi="Times New Roman"/>
          <w:sz w:val="24"/>
        </w:rPr>
        <w:t>Основанием веры нашей является не человеческое мудрствование, а Божественное Откровение, которое наша Матерь-Церковь бережно сохраняет в Священном Предании и Священном Писании, как о том говорит «Пространный Христианский Катехизис Православной Кафолической Восточной Церкви». Священное Писание нужно для того, чтобы данное нам Божественное Откровение хранилось среди верующих неизменным по существу. Именно поэтому Единая Святая Соборная и Апостольская Церковь изначала заботилась о том, чтобы иметь наиболее достоверный текст Священного Писания и с помощью Священного Предания охранять его от извратительных толкований «невежд и неутвержденных» (2Пет. 3:16).</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75-27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34" w:name="__RefHeading___Toc128932530"/>
      <w:bookmarkEnd w:id="134"/>
      <w:r>
        <w:rPr/>
        <w:t>Секты</w:t>
      </w:r>
    </w:p>
    <w:p>
      <w:pPr>
        <w:pStyle w:val="Oaeno"/>
        <w:ind w:firstLine="425"/>
        <w:rPr>
          <w:rFonts w:ascii="Times New Roman" w:hAnsi="Times New Roman" w:cs="Times New Roman"/>
          <w:sz w:val="16"/>
        </w:rPr>
      </w:pPr>
      <w:r>
        <w:rPr>
          <w:rFonts w:cs="Times New Roman" w:ascii="Times New Roman" w:hAnsi="Times New Roman"/>
          <w:sz w:val="16"/>
        </w:rPr>
      </w:r>
    </w:p>
    <w:p>
      <w:pPr>
        <w:pStyle w:val="Oaeno"/>
        <w:ind w:firstLine="425"/>
        <w:rPr>
          <w:rFonts w:ascii="Times New Roman" w:hAnsi="Times New Roman" w:cs="Times New Roman"/>
          <w:b/>
          <w:b/>
          <w:sz w:val="24"/>
        </w:rPr>
      </w:pPr>
      <w:r>
        <w:rPr>
          <w:rFonts w:cs="Times New Roman" w:ascii="Times New Roman" w:hAnsi="Times New Roman"/>
          <w:sz w:val="24"/>
        </w:rPr>
        <w:t xml:space="preserve">Россию, в том числе и Санкт-Петербург, захлестывает сейчас поток антицерковных русских библейских переводов - таких, например, как выполненные за границей «Слово Жизни» и «Благая весть от Бога», или же изданные в Москве переводы В.Н. Кузнецовой, активно пропагандируемые и распространяемые организацией, называющейся «Российским Библейским Обществ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76-277</w:t>
      </w:r>
    </w:p>
    <w:p>
      <w:pPr>
        <w:pStyle w:val="Oaeno1"/>
        <w:tabs>
          <w:tab w:val="clear" w:pos="720"/>
          <w:tab w:val="left" w:pos="371" w:leader="none"/>
        </w:tabs>
        <w:spacing w:lineRule="auto" w:line="240"/>
        <w:ind w:firstLine="425"/>
        <w:rPr>
          <w:rFonts w:ascii="Times New Roman" w:hAnsi="Times New Roman" w:cs="Times New Roman"/>
          <w:b/>
          <w:b/>
          <w:spacing w:val="-2"/>
          <w:sz w:val="24"/>
        </w:rPr>
      </w:pPr>
      <w:r>
        <w:rPr>
          <w:rFonts w:cs="Times New Roman" w:ascii="Times New Roman" w:hAnsi="Times New Roman"/>
          <w:spacing w:val="-2"/>
          <w:sz w:val="24"/>
        </w:rPr>
        <w:t xml:space="preserve">Сегодня безмерно расплодились ложные вероучения и сектантские сообщества, безрассудно и своенравно рассуждающие о вопросах для них недоступных - о Боге, о спасении души, о правилах благочестивой жизни. Молю вас, блюдитесь, дабы не увлечься этим, будьте осторожны и бдительны, памятуя, сколь пагубно может повлиять на душевное здравие общение с подобными обществам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7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Закон должен защищать свободу совести, а не свободу быть бессовестным. Никто не призывает притеснять традиционные религиозные конфессии - ислам, например, - которые имеют в России исторически сложившийся круг своих приверженцев. Но те религиозные группировки, чье учение содержит элементы, разрушающие семейный, общественный, государственный строй Руси, чье существование поддерживается валютными инъекциями из-за рубежа, чья практика оскорбляет общепринятые нормы общественной морали и нравственности - такие секты не имеют права на существование. И это должно быть законодательно закрепле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84-185</w:t>
      </w:r>
    </w:p>
    <w:p>
      <w:pPr>
        <w:pStyle w:val="Oaeno"/>
        <w:ind w:firstLine="425"/>
        <w:rPr>
          <w:rFonts w:ascii="Times New Roman" w:hAnsi="Times New Roman" w:cs="Times New Roman"/>
          <w:b/>
          <w:b/>
          <w:sz w:val="24"/>
        </w:rPr>
      </w:pPr>
      <w:r>
        <w:rPr>
          <w:rFonts w:cs="Times New Roman" w:ascii="Times New Roman" w:hAnsi="Times New Roman"/>
          <w:sz w:val="24"/>
        </w:rPr>
        <w:t xml:space="preserve">«Свидетели Иеговы» составляют одну из самых распространенных и опасных антихристианских сект. Их учение представляет из себя пеструю смесь религиозных и политических элементов, в которой активно используется христианская терминология и само Имя Христово, лукаво скрывая за этим свое гибельное антицерковное содержание... В основе вероучения иеговистов лежит искаженное толкование книг Священного Писания, приспособленное и подогнанное для обоснования его антихристианских, антицерковных аспектов. Присваивая себе наименование «истинных христиан», сектанты отвергают учение Святой Церкви, называя церковную иерархию «составной частью мира сатаны», а саму Церковь - «коварной организацией дьявола». Отвергая все основные догматы христианства, сектанты не признают Божественности Иисуса Христа, Сына Божия, отрицают спасительное значение Его искупительной жертвы, бессмертие человеческой души, загробную жизнь, телесное воскресение и Царствие небесно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8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Несмотря на то, что сектанты... пользуются христианской терминологией и широко цитируют Священное Писание, их учение не имеет ничего общего с христианством и грозит каждому, принявшему его, неминуемой духовной катастрофой. Хотя иеговисты усиленно подчеркивают, что их учение является как бы новым откровением Бога-Иеговы, в действительности оно имеет очень древние корни, будучи тесно связанным с верованиями иудаизм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8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Если же говорить о духовных первоосновах этого тяжкого заблуждения (</w:t>
      </w:r>
      <w:r>
        <w:rPr>
          <w:rFonts w:cs="Times New Roman" w:ascii="Times New Roman" w:hAnsi="Times New Roman"/>
          <w:i/>
          <w:sz w:val="24"/>
        </w:rPr>
        <w:t>иеговистов</w:t>
      </w:r>
      <w:r>
        <w:rPr>
          <w:rFonts w:cs="Times New Roman" w:ascii="Times New Roman" w:hAnsi="Times New Roman"/>
          <w:sz w:val="24"/>
        </w:rPr>
        <w:t xml:space="preserve">), то главным из них является человеческая гордыня - и проистекающие из нее высокоумие, своенравие, тщеславие и превозношение. Наша духовная леность, неверие и суетность закрывают нам пути приобретения блаженного, благодатного церковного опыта, лучше и яснее всяких слов подтверждающего истинность святого Православия. Человек, не желающий внутренне трудиться, стремящийся приблизиться к Истине без труда, путем легким и широким, становится скорой добычей для лжеучений, подобных тому, что несет в себе секта «свидетелей Иегов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8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Многочисленные религиозные группки и секты, усиленно внедряемые сегодня в нашу жизнь, существуют исключительно на «искусственном питании». Представьте себе, какова была бы судьба бесчисленных ответвлений протестантизма, экзотических кришнаитов в их живописных хитончиках, наших доморощенных буддистов и поклонников далеких махатм - я не говорю уж о сектах, «ихже несть числа» - если бы не текла им из-за рубежа на помощь полноводная река долларов, франков, марок и иной валюты? Что было бы, если бы в своей бурной деятельности им пришлось опираться только на собственные силы? В самом скором времени они бы исчезли, как тени, ибо не имели и не имеют в среде русского народа сколь-либо существенной поддержки. В крайнем случае, их влияние сократилось бы до мизерных размеров этнических общин, традиционно исповедующих тот или иной культ. Иначе говоря, отечественная история, врожденный религиозный такт русского человека и его обостренное нравственное чувство служат надежными залогами того, что никакая межрелигиозная борьба (в случае здравой государственной политики) России не грози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4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Усиленно внедряемые в нашу жизнь ереси и секты несут в себе страшный разрушительный заряд и в области государственного строительства. Отказ от службы в армии, от каких-либо общественных обязательств вообще, отрицание самого института семьи, нравственное и телесное извращенчество - вот плоды потакания «нетрадиционным» религиозным культам в России. Поспрашивайте священников, иноков в монастырях - бедные родители криком кричат, молят: помогите вернуть сына (дочь) к жизни. Под влиянием сектантов люди уходят из дома, бросают жен и детей, попадают в психбольницы, вешаются, стреляются, травят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ся Россия... подвергается сегодня жесточайшей духовной агрессии со стороны антиправославных ересей и сект. И противостоять ей надо в первую очередь силой веры и ревности о Святом Православии. Корень дела не в тех или иных организационных мероприятиях, а в личном благочестии, в личном жизненном подвиге, которые только и могут остановить этот сатанинский натиск.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0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аже самые жестокие антихристианские гонения не в состоянии исторгнуть святыни Православия из верующих сердец. Сознавая это, новые хозяева России присовокупили к внешним жестокостям и государственным репрессиям активную деятельность по разрушению внутрицерковного единства, всемерно поощряя разделения и расколы, пытаясь лишить Церковь правильного управления, раздробить ее на враждующие между собой группировки и сект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11</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35" w:name="__RefHeading___Toc128932531"/>
      <w:bookmarkEnd w:id="135"/>
      <w:r>
        <w:rPr/>
        <w:t>Семья</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Внемлите: когда мы оскверняем святыню семьи, этой «малой Церкви», похотью и ложью, прелюбодеянием и склоками, детоубийством (аборты) и беззаконием (разводы) - гнев Божий грядет на нас за то, что противимся Его святым закона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60-6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Грех родителей воздействует на детей главным образом через плохое поведение. Дети в какой-то мере несут наказание за грех родителей - как искупление родительского грех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3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Было время, когда можно было мужу и жене укреплять друг друга в вере, а теперь этого трудно достигну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27</w:t>
      </w:r>
    </w:p>
    <w:p>
      <w:pPr>
        <w:pStyle w:val="Oaeno1"/>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36" w:name="__RefHeading___Toc128932532"/>
      <w:bookmarkEnd w:id="136"/>
      <w:r>
        <w:rPr/>
        <w:t>Сергианство</w:t>
      </w:r>
    </w:p>
    <w:p>
      <w:pPr>
        <w:pStyle w:val="Oaeno1"/>
        <w:spacing w:lineRule="auto" w:line="240"/>
        <w:ind w:firstLine="425"/>
        <w:rPr>
          <w:rFonts w:ascii="Times New Roman" w:hAnsi="Times New Roman" w:cs="Times New Roman"/>
          <w:sz w:val="24"/>
        </w:rPr>
      </w:pPr>
      <w:r>
        <w:rPr>
          <w:rFonts w:cs="Times New Roman" w:ascii="Times New Roman" w:hAnsi="Times New Roman"/>
          <w:sz w:val="24"/>
        </w:rPr>
      </w:r>
    </w:p>
    <w:p>
      <w:pPr>
        <w:pStyle w:val="Oaeno1"/>
        <w:spacing w:lineRule="auto" w:line="240"/>
        <w:ind w:firstLine="425"/>
        <w:rPr/>
      </w:pPr>
      <w:r>
        <w:rPr>
          <w:rFonts w:cs="Times New Roman" w:ascii="Times New Roman" w:hAnsi="Times New Roman"/>
          <w:sz w:val="24"/>
        </w:rPr>
        <w:t xml:space="preserve">«Сергианство» до сих пор вызывает значительные расхождения в оценках даже среди безусловно благонамеренной и патриотически настроенной части православной общественности. Сама личность митрополита Сергия и избранный им курс в области церковно-государственных отношений становятся объектами ожесточенной полемики. При этом одни рассматривают Заместителя Патриаршего Местоблюстителя как мудрого и дальновидного политика, сумевшего в тяжелейшей обстановке сохранить административную структуру Церкви, чистоту веры и каноническую безупречность, преемственность высшей церковной власти. Другие клеймят его едва ли не предателем и вероотступником, подчинившим (из корысти или по малодушию) церковную жизнь России влиянию богоборческого советского государства. К сожалению, нынче полемический, мятежный дух спорливости и самомнения зачастую берет верх не только над исторической истиной, но и над элементарным здравым смыслом, мешая спокойному и беспристрастному рассмотрению дела. Нам же в условиях нынешней русской смуты как никогда важно перевести все внутрицерковные дискуссии в конструктивное, немятежное русло, взыскуя в спорах не словесной победы над оппонентами, но обретения достоверности и правды Божи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1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Митр. Сергий приложил все усилия, чтобы легализовать Церковь и получить право на свободное устроение церковной жизни в новых для нее условиях. Задача была не из легких. Главное препятствие заключалось в том, что далеко не все верующие (как в среде епископата, так и среди пресвитеров и мирян) понимали насущную необходимость в легализации. Многие расценивали это как измену Православию и уклонение от истины. Не умея правильно решить, в каких условиях - правовых или бесправных - надежнее сохранится внешняя и внутренняя жизнь Церкви среди богоборческих мероприятий новой власти, они недоверчиво, а то и агрессивно относились к действиям Заместителя в этом направлении. Но митр. Сергий смело вступил на путь легализации. Он предвидел, что в бесправном положении Русская Церковь долго существовать не сможет - ее либо растерзают богоборческие власти и их приспешники-обновленцы, либо, уйдя в катакомбы, она рано или поздно потеряет свое апостольское преемство и чистоту вероучения, превратившись в сектантское сообществ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2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Русская Православная Церковь, управляемая митр. Сергием, сохранила свою жизнеспособность, в то время как все отколовшиеся от нее группировки потерпели крушение и погибли в волнах житейского моря. В этом и заключается величайшая заслуга митрополита, который, как опытный кормчий, обошел все подводные камни, грозившие гибелью церковному кораблю, и сильной рукой провел его сквозь штормы и ветры к надежному причал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2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Когда стало ясно, что торжество зла на Руси попущено Богом за наши грехи, что вооруженная борьба с большевиками проиграна, что русскому народу предстоит длительное и тяжкое богоборческое иго, продолжение политической линии на открытую конфронтацию с властью потеряло всякое нравственно-религиозное оправдание. Важнейшей задачей стало - сохранить в сложившихся условиях полноту веры, чистоту святоотеческого православия и канонически безупречные структуры церковного управления. Иными словами - сохранить возможность спасения души для того «малого стада», которое, несмотря на разгул святотатства и угрозу расправы, все же осталось в ограде церковной. Людям духовным стало ясно: время обличений прошло, настало время исповедничества и покаяния, время «пленения вавилонского», из которого извлечь Святую Русь не может никто, кроме Всемогущего Бог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21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дной из главных причин, породивших иосифлянский и другие расколы, является исторически и психологически сложившийся ошибочный взгляд на политику митр. Сергия в области церковно-государственных отношений. Многие лица как духовного, так и светского звания, воспитанные в монархическом духе, считали, что Православие может сохраняться только в условиях монархии. Ярко выраженная антирелигиозная направленность советской власти настолько пугала их, что они опасались всякого сближения с ней и не желали получать от государства даже формальных прав для своего существования, полагая, что, приняв однажды эти права, Церковь тем самым окажется в полной зависимости от богоборческих властей. Подобные настроения были широко распространены в послереволюционной Росс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10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История христианской Церкви знает множество темных периодов ее существования. Начиная с первых дней христианства Церковь гнали - и власти, и иные враги. И вот теперь, в начале ХХ века, сию горькую чашу предстояло испить России. Нужно было смириться перед карой Господней. Прежде всего архипастыри должны были озаботиться тем, чтобы уберечь Церковь от уничтожения. Это означало - добиться от властей признания права на ее законное существование. Без этого Церковь, как нелегальная в государстве организация, рано или поздно заблудилась бы в катакомбах, распавшись на множество обществ и сект, и погубила бы всю свою многомиллионную паству. Поэтому митр. Сергий и взял на себя смелость вступить на путь легализации, объявив об этом в специальной декларации от 16 (29) июля 1927 года. Но этот его решительный шаг был воспринят в церковной среде очень неоднозначно. Многие архиереи, пастыри и миряне усмотрели в нем если и не прямую измену Православию, то, как минимум, посягательство на свободу Церкви. Декларация вызвала возмущение в умах и сердцах верующих, породив множество протестов и разделений. И, тем не менее, как показало время, в той ситуации это был единственно спасительный, хотя и очень болезненный и прискорбный шаг.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10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твергнув отдельные положения декларации, в принципе «соловецкий епископат» согласился с его общей политикой... Что же касается остального церковного общества, то оно сильно разделилось во мнениях. Одна часть полностью признала декларацию, другая - лишь частично (но, блюдя церковное единство, не принимала никаких раскольнических действий) и, наконец, третья часть совершенно отвергла это послание, встав в непримиримое противодействие митр. Сергию и гражданской власти, считая, что сближением с государством Русская Церковь может изменить истине Христовой. Внутренний протест этих людей усугубился тем обстоятельством, что именно на заявлениях о лояльности к государству укрепляла свои позиции обновленческая ересь. Вследствие этого многие клирики и миряне стали отождествлять сближение с гражданской властью с изменой Православию.</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с. 106-10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здавая послание, он имел в виду единственную цель - открыто засвидетельствовать правительству о полной аполитичности Церкви и через готовность повиновения гражданским властям получить право на легализацию. Митр. Сергий предполагал установить такие взаимоотношения между Церковью и государством, при которых государство получало бы от Церкви признание и подчинение законам, а Церковь от государства - признание и свободу. При этом подразумевалось, что ни Церковь, ни государство не станут вмешиваться в дела друг друга. То, что сделал Заместитель, вполне согласуется с Евангелием и церковной историей. Сам Господь Иисус Христос Своим примером освятил союз верующих с государством, когда повелел Петру уплатить пошлину за него и за Себя (Мф. 1:24-27). И на вопрос искусителей, подавать ли подать кесарю, Он ответил повелением: «Воздайте кесарево кесареви» (Мф. 22:16-22). При этом власть, которой повелел повиноваться Христос, была языческой, богоборческой, ненавистной для благочестивых почитателей Бога Истинног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с. 110-1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 сущности, декларация митр. Сергия являла собой лишь новую апологию Церкви в защиту ее прав на устроение канонической жизни под покровом гражданской законности. Христова Церковь не может существовать на земле иначе, как только во взаимодействии с государством. Бесправное положение неминуемо ведет к утере канонического преемства, утрате чистоты вероисповедания, расколам, смутам и исчезновению единого церковного организма. Оказавшись в атеистическом государстве, Церковь должна либо страдать от бесправия и подвергаться вечным гонениям, либо добиться от властей юридического признания своего права на существование. Что же лучше? Несомненно, второе. И вот это меньшее среди двух зол и избрал митр. Сергий, издав декларацию. Необходимо также отметить, что митр. Сергий фактически завершил дело, начатое еще Патриархом Тихоном, который всеми силами стремился достигнуть мирного устроения церковной жизни в атеистическом государств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1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Необходимо иметь в виду следующее: 1. В области церковно-государственных отношений Заместитель Патриаршего Местоблюстителя ничего нового не изобрел. Он лишь довел до своего логического завершения ту политику «легализации Церкви» и «мирного сосуществования», которую последовательно осуществлял в последние годы своего служения Патриарх Тихон... 2. Никакие личные недостатки митрополита Сергия не могут служить оправданием для противников «сергианства». Церковь признает единственную причину, наличие которой может оправдать отделение от первенствующего епископа - публично проповедуемую ересь... 3. Личная благонамеренность вождей расколов ни в коем случае не может служить оправданием их незаконных действий. «Ревность не по разуму», как показывает многовековая церковная история, многократно приводила тех, кто подпадал под ее влияние, к печальному и пагубному концу. Нам всем надо раз и навсегда понять, что благодать Божия, попаляющая терние человеческих согрешений и ошибок, покрывает лишь тех, кто искренне стремится подвизаться законно и правильно, но, по немощи, терпит неудачи. Беззакония благодать не покрывает и беззаконникам не споспешествует, независимо от того, какими намерениями они руководствуются, нарушая каноны и правила церковной дисциплины.</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с. 211-21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Да, Заместитель Патриаршего Местоблюстителя, как и всякий другой человек, ошибался. Да, его кадровая политика была направлена на то, чтобы «умиротворить» государственную власть, и потому, наверно, небезупречна. Да, ему приходилось идти на многочисленные компромиссы с «совдепией», и декларация 1927 года (подписанная им под давлением НКВД, угрожавшего не столько митр. Сергию лично, сколько всей Церкви - новой волной репрессий) содержала целый ряд положений, весьма тягостных для русского православного самосознания. Но... Но элементарная добросовестность заставляет признать, что призывы митр. Сергия «выразить всенародную благодарность Советскому правительству за внимание к духовным нуждам православия» возмущают православную совесть ничуть не более, чем, скажем, заявление Патриарха Тихона в Верховный Суд РСФСР с раскаянием в своей «антисоветской деятельности» и Послание Святейшего к Церкви (1923 г.), где он говорит: «Сознавая свою провинность перед Советской властью в ряде активных и пассивных антисоветских действий..., т. е. в сопротивлении декрету об изъятии церковных ценностей..., анафематствовании Советской власти, воззвании против Брестского мира, мы по долгу христианина и архипастыря в сем каемся...». Нелепо, право, ставить человеку в вину, что, надеясь облегчить положение всей Церкви, он берет на себя грех лукавства, подписывая под диктовку палачей текст, содержащий очевидную неправду. Одному Богу известно, что происходило в такие моменты в душе Патриарха Тихона и митрополита Сергия, какова была мера их нравственных мучений и сколько сил потребовалось Заместителю Патриаршего Местоблюстителя на то, чтобы добровольно взвалить на себя столь тяжкий крест, восходя на Голгофу первосвятительского служения в момент наивысшего развития церковной смуты, ясно понимая, что его ждут поношения и оплевания не только от врагов православия, но и от собственных же соратников и единоверцев...</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с. 213-21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се совершают ошибки, и я не говорю, что их не было на нашем пути. И митрополит Сергий, декларация которого в 1927 году стала поводом для разделения, не всегда был прав. Но он был искренен в главном - в желании среди гонений, предательств и провокаций спасти Церковь, сохранить е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5</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37" w:name="__RefHeading___Toc128932533"/>
      <w:bookmarkEnd w:id="137"/>
      <w:r>
        <w:rPr/>
        <w:t>Сердечное безмолвие</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 xml:space="preserve">Что же такое сердечное безмолвие? Это очень высокое состояние сердечной области человеческого духа. Это великое состояние. Немногие подвижники благочестия достигали этих высот. Сердечное безмолвие заключается в том, что человек как бы замыкается в своем сердце и внутренне, духовными очами предстоит в трепете и в страхе пред лицем Божиим. Для него тогда не существует внешнего мира. Есть только он - и Господь. Вот это состояние и называется сердечным безмолвием: когда в сердце не подымается никакой помысл, никакое греховное движение, ничего, что нарушило бы внутреннюю тишину и внутреннее созерцание Бога Сло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51</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38" w:name="__RefHeading___Toc128932534"/>
      <w:bookmarkEnd w:id="138"/>
      <w:r>
        <w:rPr/>
        <w:t>Сердце</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rFonts w:ascii="Times New Roman" w:hAnsi="Times New Roman" w:cs="Times New Roman"/>
          <w:b/>
          <w:b/>
          <w:sz w:val="24"/>
        </w:rPr>
      </w:pPr>
      <w:r>
        <w:rPr>
          <w:rFonts w:cs="Times New Roman" w:ascii="Times New Roman" w:hAnsi="Times New Roman"/>
          <w:sz w:val="24"/>
        </w:rPr>
        <w:t xml:space="preserve">В страстном сердце бушует ветер греха, ветер погибели. Сюда прилетают слуги лукавого и, как птицы, похищают все, что сеется в злое сердце. Не может такое сердце воспринять Божественное слово. И поэтому оно остается совершенно бесплодным. Человек, имеющий греховное сердце, как бы атрофирует сам, своим волеизъявлением чувство духовного восприятия... Но есть люди, которые имеют иное сердце - не совсем порочное, но как бы окаменелое. Такое сердце страшится всякого труда. Человек, имеющий окаменелое сердце, прислушивается к слову Божественному, даже воспринимает его, но не готовит себя ко всякого рода испытаниям, не укореняет в себе истинного учения. И потому, по слову Христову, когда он встречает искушения или гонения за слово Божие, то тотчас соблазняется, «увядает» и даже отпадает, потому что сердце его малодушно, не приспособлено к борьбе. Есть и третья категория людей. Это люди, которые в жизни своей хотят сочетать одно и другое, служить Богу и маммоне, т. е. воспринять учение Божие и в то же время обогатиться в веке сем... И я бы сказал, что большинство из нас как раз уподобляется людям, которые имеют... тернистое сердц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8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сердце бывает свободно от страстей, то и ум бывает свободен от помрачения. В силу этого под целомудрием можно понимать нравственную чистоту сердца, воздержание от плотских страстей, сквернословия, соблазнительных телодвижений и нескромных взгляд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59</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39" w:name="__RefHeading___Toc128932535"/>
      <w:bookmarkEnd w:id="139"/>
      <w:r>
        <w:rPr/>
        <w:t>Симфония властей</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t>Важнейшим носителем соборного духа в народе, обществе и государстве является Церковь. В имперском государственном механизме Православного Царства именно тесное, «симфоническое» сплетение Церкви и Империи является основой жизнеспособности и крепости равно светской и церковной властей.</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2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 России во все века Церковь была заинтересована в сильной, здоровой и ответственной власти. Не из подобострастия, конечно, а потому, что такая власть - это мир вместо гражданских конфликтов и войн, это возможность воспитать из русских детей достойных граждан, а не безродных рвачей и беспамятных себялюбцев, это возможность научить русских девушек быть верными женами и любящими матерями, а не размалеванными блудницами, это возможность спокойно и внятно объяснить людям, что смысл жизни - в спасении души, то есть в творении добра и правды, а вовсе не в бешеной гонке за деньгами и славой. Такая власть всегда укрепляла на Руси свое единство с народом бережным отношением к его святыням. Потому-то их взаимоотношения даже в худшие времена быстро теряли характер конфликта, недоверия и отчуждения, без лишнего труда становясь отношениями сослужения, соработничества на ниве Божией, угождения Господу в делах правды и благочест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а попечительном, отеческом отношении Церкви и духовно-нравственной стороне государственной и общественной жизни веками основывалась «симфония властей» - светской и духовной. Эта симфония есть такое их взаимное отношение, когда каждая несет полноту ответственности в своей области, в то же время взаимно поддерживая, дополняя и обогащая друг друга. К этому идеалу не может не стремиться Церковь, ибо в нем во-площен многотысячелетний опыт христианской национальной государственности - человеколюбивой и сострадательной, в отличие от той беспощадной системы, которую в России ныне пытаются прикрыть фиговым листком «демократ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тношения Церкви и государства на деле есть отношения двух властей - светской и духовной. Всякая власть от Бога, и потому - пока управление государством не будет осознано как религиозное служение, как «Божие тягло», - не ждите добра. «Симфонии властей», то есть их гармоничного взаимного сочетания, не получится. Тем более бесплодно нынешнее модное поветрие, считающее верхом совершенства теорию «разделения властей» на исполнительную, законодательную и судебную при полном отсутствии централизованного контроля. Разделение не может нести в себе доброе начало, в нем «генетически» заложены семена конфликтов и ссор. Другой вопрос, что и единство не принесет добра, если оно искусственное, механическое, внешнее. Основой единства должна быть духовная общность, и здесь роль Церкви незаменима. Дай нам, Господи, уразуметь это как можно скоре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99-20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Русь, по милости Божией, была создана и возвеличена совокупным неустанным трудом «священной сугубицы» - Церкви и Государства, власти светской и духовной, воплощенных благодатными фигурами Помазанника Божия - Царя и церковного предстоятеля - Патриарха. Их гармоничное и творческое сослужение, получившее название «симфонии властей», стало воистину «русской симфонией», позволившей России за долгие столетия ее бурной истории одолеть все беды и напасти, смуты и мятежи, агрессии и войны, в изобилии обрушивавшиеся на стран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5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 суровые годины испытаний и смут, в эпохи бурные и мятежные, которыми столь богата отечественная история, это учение о симфонии властей становилось для российского государственного корабля надежным кормилом и прочной опорой. Вплоть до страшной духовной катастрофы, постигшей наш народ вслед за богоборческими революциями 1917 года, один из основных законов Державы прямо и недвусмысленно гласил: «Император, яко Христианский Государь, есть верховный защитник и хранитель догматов господствующей веры, блюститель правоверия и всякого в Церкви Святой благочи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27-42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Только в православном царстве возможна та «симфония властей», о которой писали и церковные подвижники, и видные государственные деятели России. Но такая власть - это дар Божий, ее нужно вымолить, надо заслужить: верой и, главное, верностью заповедям Господним. Все же другие формы земного правления посылаются нам за грехи, и надобно иметь много терпения и мужества, чтобы нести на себе этот крест, искупая покаянием и смирением отступление народа от пути спас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102</w:t>
      </w:r>
    </w:p>
    <w:p>
      <w:pPr>
        <w:pStyle w:val="Oaeno1"/>
        <w:tabs>
          <w:tab w:val="clear" w:pos="720"/>
          <w:tab w:val="left" w:pos="43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433" w:leader="none"/>
        </w:tabs>
        <w:spacing w:lineRule="auto" w:line="240"/>
        <w:ind w:firstLine="425"/>
        <w:rPr>
          <w:rFonts w:ascii="Times New Roman" w:hAnsi="Times New Roman" w:cs="Times New Roman"/>
          <w:b/>
          <w:b/>
          <w:sz w:val="24"/>
        </w:rPr>
      </w:pPr>
      <w:r>
        <w:rPr>
          <w:rFonts w:cs="Times New Roman" w:ascii="Times New Roman" w:hAnsi="Times New Roman"/>
          <w:sz w:val="24"/>
        </w:rPr>
        <w:t xml:space="preserve">Необходимо не только осознать свои прегрешения, но и добровольно воспринять на себя те или иные скорби и страдания во искупление своих грехов. Только тогда по-настоящему будет совершаться наше исправление... Если мы будем отвергать всякие скорби, считая их незаслуженными, если станем оправдывать себя пред Богом, то покаяние наше будет тщет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3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40" w:name="__RefHeading___Toc128932536"/>
      <w:bookmarkEnd w:id="140"/>
      <w:r>
        <w:rPr/>
        <w:t>Скорби</w:t>
      </w:r>
    </w:p>
    <w:p>
      <w:pPr>
        <w:pStyle w:val="Oaeno"/>
        <w:ind w:firstLine="425"/>
        <w:rPr>
          <w:rFonts w:ascii="Times New Roman" w:hAnsi="Times New Roman" w:cs="Times New Roman"/>
          <w:sz w:val="24"/>
        </w:rPr>
      </w:pPr>
      <w:r>
        <w:rPr>
          <w:rFonts w:cs="Times New Roman" w:ascii="Times New Roman" w:hAnsi="Times New Roman"/>
          <w:sz w:val="24"/>
        </w:rPr>
      </w:r>
    </w:p>
    <w:p>
      <w:pPr>
        <w:pStyle w:val="Oaeno"/>
        <w:ind w:firstLine="425"/>
        <w:rPr/>
      </w:pPr>
      <w:r>
        <w:rPr>
          <w:rFonts w:cs="Times New Roman" w:ascii="Times New Roman" w:hAnsi="Times New Roman"/>
          <w:sz w:val="24"/>
        </w:rPr>
        <w:t xml:space="preserve">Не бойся тех скорбей и искушений, с которыми тебе приходится встречаться дома и на работе. Всему надлежит быть. Набирайся терпения на всю жизн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Любое нравственное совершенствование возможно только через скорбь. Человек оплачивает свое духовное возрастание теми тяготами, которые встречаются на его пути, тем терпением, тем умением пережить боль, которые свойственны лишь опытным и мудрым. Беда лишает человека ощущения внешнего благополучия и заставляет пересматривать свое духовное состояние. И первый шаг на пути христианского совершенствования - это признание своего неблагополучия. Шок, духовная встряска. Когда такое происходит, человек начинает чувствовать, что в жизни его что-то неверно, чего-то не хватает. И если он будет при этом, не боясь, задавать самому себе неприятные, «проклятые» вопросы - он неизбежно придет в Церковь, придет к религиозному мироощущению, к пониманию того, что без Бога невозможно полноценно существова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2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корбь, связанная с отсечением греховных привычек, впоследствии принесет радость, а благоденствие подвигнет к благодарению Бога за Его к нам неизреченные мил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6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тремление к покою, к освобождению себя от всякого рода скорбей и лишений расслабляет наш душевный организм. На пути спасения обязательно будут скорби - либо непосредственно от врага, либо от людей. Но поскольку лукавый слишком коварен и жесток - против него очень трудно бороться в одиночку, и если уж он начнет искушать нас лишениями и скорбями, то мы своими немощными силами навряд ли перенесем все эт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8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ы правильно поступаешь, когда сравниваешь свои страдания со страданиями других и находишь, что они против последних во много раз легч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2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Ты потому не переносишь с терпением встречаемые тобой скорби, что не знаешь их значение. А в Новом Завете сказано: «Многими скорбями надлежит нам войти в Царствие Божие» (Деян. 14:22).</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8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Без скорбей не проживешь. Они - двигатели в нашей застойной жизни. Не будь их, мы бы давно засохли без действ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0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Если бы ты поплакала от скорби и плач свой обратила в молитву ко Господу о помощи, то все бы стало на свое место. Попробуй сие совершить, и ты сама увидишь приходящую к тебе помощь. Только молись не от обиды, а от желания иметь мир и чистот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2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Чрезмерная скорбь, несомненно, от лукавог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5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Конечно, если ты в тяжкие минуты говоришь себе, что тебе еще мало этих страданий за грехи твои, в таком случае ты поступаешь хорош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1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Если у тебя появится или вообще будет пребывать скорбь о том, что муж недугует, то этим не смущайся. Это скорбь естественная. Нельзя же быть истуканом и никак не реагировать на немощь ближнего. Спасительной скорбь будет тогда, когда ты будешь не обижаться, а сострадать недугу мужа и молиться о его исцелени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331-332</w:t>
      </w:r>
    </w:p>
    <w:p>
      <w:pPr>
        <w:pStyle w:val="Oaeno1"/>
        <w:tabs>
          <w:tab w:val="clear" w:pos="720"/>
          <w:tab w:val="left" w:pos="382" w:leader="none"/>
        </w:tabs>
        <w:spacing w:lineRule="auto" w:line="240"/>
        <w:ind w:firstLine="425"/>
        <w:rPr>
          <w:rFonts w:ascii="Times New Roman" w:hAnsi="Times New Roman" w:cs="Times New Roman"/>
          <w:spacing w:val="0"/>
          <w:sz w:val="16"/>
        </w:rPr>
      </w:pPr>
      <w:r>
        <w:rPr>
          <w:rFonts w:cs="Times New Roman" w:ascii="Times New Roman" w:hAnsi="Times New Roman"/>
          <w:spacing w:val="0"/>
          <w:sz w:val="16"/>
        </w:rPr>
      </w:r>
    </w:p>
    <w:p>
      <w:pPr>
        <w:pStyle w:val="Heading1"/>
        <w:ind w:firstLine="425"/>
        <w:rPr/>
      </w:pPr>
      <w:bookmarkStart w:id="141" w:name="__RefHeading___Toc128932537"/>
      <w:bookmarkEnd w:id="141"/>
      <w:r>
        <w:rPr/>
        <w:t>Славолюбие</w:t>
      </w:r>
    </w:p>
    <w:p>
      <w:pPr>
        <w:pStyle w:val="Oaeno1"/>
        <w:tabs>
          <w:tab w:val="clear" w:pos="720"/>
          <w:tab w:val="left" w:pos="382" w:leader="none"/>
        </w:tabs>
        <w:spacing w:lineRule="auto" w:line="240"/>
        <w:ind w:firstLine="425"/>
        <w:rPr>
          <w:rFonts w:ascii="Times New Roman" w:hAnsi="Times New Roman" w:cs="Times New Roman"/>
          <w:sz w:val="16"/>
        </w:rPr>
      </w:pPr>
      <w:r>
        <w:rPr>
          <w:rFonts w:cs="Times New Roman" w:ascii="Times New Roman" w:hAnsi="Times New Roman"/>
          <w:sz w:val="16"/>
        </w:rPr>
      </w:r>
    </w:p>
    <w:p>
      <w:pPr>
        <w:pStyle w:val="Oaeno1"/>
        <w:tabs>
          <w:tab w:val="clear" w:pos="720"/>
          <w:tab w:val="left" w:pos="382" w:leader="none"/>
        </w:tabs>
        <w:spacing w:lineRule="auto" w:line="240"/>
        <w:ind w:firstLine="425"/>
        <w:rPr>
          <w:rFonts w:ascii="Times New Roman" w:hAnsi="Times New Roman" w:cs="Times New Roman"/>
          <w:b/>
          <w:b/>
          <w:sz w:val="24"/>
        </w:rPr>
      </w:pPr>
      <w:r>
        <w:rPr>
          <w:rFonts w:cs="Times New Roman" w:ascii="Times New Roman" w:hAnsi="Times New Roman"/>
          <w:sz w:val="24"/>
        </w:rPr>
        <w:t xml:space="preserve">Как мы хотим, чтобы люди о нас думали и говорили только хорошее! Оно, конечно, приятно, когда люди говорят о нас доброе, - но только при условии, что мы воистину хорошие и прежде всего смиренные люди. А если у нас нет смирения? Если нет в нас настоящей добродетели, а только одна видимость - вы думаете, хорошо, что и в этом случае люди доброе о нас рекут? Нет! Спаситель мира прямо сказал: «Горе вам, когда все люди будут говорить о вас хорошо». Горе вам - потому что человек, приклоняющий свое ухо и сердце к славе или похвале человеческой, не утвержден в добре. Достаточно сказать что-либо о таком человеке унизительное или прискорбное, как он сразу меняется и в лице, и в настроен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50</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42" w:name="__RefHeading___Toc128932538"/>
      <w:bookmarkEnd w:id="142"/>
      <w:r>
        <w:rPr/>
        <w:t>Служение</w:t>
      </w:r>
    </w:p>
    <w:p>
      <w:pPr>
        <w:pStyle w:val="Oaeno1"/>
        <w:tabs>
          <w:tab w:val="clear" w:pos="720"/>
          <w:tab w:val="left" w:pos="299" w:leader="none"/>
        </w:tabs>
        <w:spacing w:lineRule="auto" w:line="240"/>
        <w:ind w:firstLine="425"/>
        <w:rPr>
          <w:rFonts w:ascii="Times New Roman" w:hAnsi="Times New Roman" w:cs="Times New Roman"/>
          <w:sz w:val="16"/>
        </w:rPr>
      </w:pPr>
      <w:r>
        <w:rPr>
          <w:rFonts w:cs="Times New Roman" w:ascii="Times New Roman" w:hAnsi="Times New Roman"/>
          <w:sz w:val="16"/>
        </w:rPr>
      </w:r>
    </w:p>
    <w:p>
      <w:pPr>
        <w:pStyle w:val="Oaeno1"/>
        <w:tabs>
          <w:tab w:val="clear" w:pos="720"/>
          <w:tab w:val="left" w:pos="299"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Где бы ни служить, лишь бы это служение приносило пользу людям и себе. О дальнейшем не будем загадывать. Господь Сам устроит во благо и спасение наших душ.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 церкви нет национальностей, «несть эллин и иудей»; она различает людей только по служениям. Есть служение царское, есть - патриаршье, есть - монашеское, есть служение мирян. Так вот, русское служение - одновременно жертвенное и героическое, высокое и скорбное, общечеловеческое и вселенское - заключается в том, чтобы до конца времен стоять преградой на пути зла, рвущегося к всемирной власти. Стоять насмерть, защищая собой Божественные истины и спасительные святыни Веры. Доколе мы помним об этом - жива Святая Русь, неодолима и страшна врагам - нашим и Божиим! А за верность долгу и понесенные труды воздаст Господь воинам Своим воздаянием великим и вечным, всех благ которого не может вместить ныне жалкое человеческое воображ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33</w:t>
      </w:r>
    </w:p>
    <w:p>
      <w:pPr>
        <w:pStyle w:val="Oaeno"/>
        <w:ind w:firstLine="425"/>
        <w:rPr>
          <w:rFonts w:ascii="Times New Roman" w:hAnsi="Times New Roman" w:cs="Times New Roman"/>
          <w:sz w:val="24"/>
        </w:rPr>
      </w:pPr>
      <w:r>
        <w:rPr>
          <w:rFonts w:cs="Times New Roman" w:ascii="Times New Roman" w:hAnsi="Times New Roman"/>
          <w:sz w:val="24"/>
        </w:rPr>
        <w:t xml:space="preserve">Если ты от всего сердца стремишься посвятить себя служению Богу, то тебе не следует искать себе «братьев» среди иного пол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7</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43" w:name="__RefHeading___Toc128932539"/>
      <w:bookmarkEnd w:id="143"/>
      <w:r>
        <w:rPr/>
        <w:t>Смерть</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Смерть, разрешая наши узы на земле, ставит нас пред лицем вечной Правды. И вот здесь-то и произойдет испытание нашей совести. Здесь-то и состоится проверка нашего багажа. Здесь будут определяться, возлюбленные братья и сестры, наши деяния, наша склонность духовная. Если большая часть нашего душевного устроения будет склоняться к добру, значит, мы шли в своей жизни к Богу. Если же наоборот, преимущество в наших душах получит зло, значит, на земле мы удалились от Бога, а следовательно, и от жизни вечн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2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твергая истины Церкви, мы совершаем самоубийство духовное, гораздо более страшное, нежели телесная смерть, ибо лишаем себя не этой временной жизни, но жизни вечной, блаженной, полной высшего смысла и духовного торжества, святой радости, о которых, живя в грешном мире, не можем составить себе понят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0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прашиваешь, как тебе вести себя в предсмертные минуты? Прежде всего, твердо уверься в том, что в настоящее время твое положение послано от Господа для твоего спасения. Далее. Предай себя всецело воле Божией. Помни, что для тебя сейчас единственный подвиг добродетели, который будет тебе сопутствовать в жизнь вечную, заключается в терпении и молитве. Говори Богу: «Господи, хоть я и недостойна Твоей милости, но Ты по Своему человеколюбию помилуй мя и не лиши Своего Царствия. Господи, Иисусе Христе, Сыне Божий, помилуй мя, грешную». Не допускай ни отчаяния, ни чрезмерной надежды, но иди средним путем - путем плача о злых содеянных и надежды на милосердие Божие за молитвы духовного отц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192-193</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rFonts w:ascii="Times New Roman" w:hAnsi="Times New Roman" w:cs="Times New Roman"/>
          <w:sz w:val="24"/>
        </w:rPr>
      </w:pPr>
      <w:r>
        <w:rPr>
          <w:rFonts w:cs="Times New Roman" w:ascii="Times New Roman" w:hAnsi="Times New Roman"/>
          <w:sz w:val="24"/>
        </w:rPr>
        <w:t xml:space="preserve">Смерть без покаяния может свидетельствовать о тайных и явных грехах человек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32</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rFonts w:ascii="Times New Roman" w:hAnsi="Times New Roman" w:cs="Times New Roman"/>
          <w:sz w:val="24"/>
        </w:rPr>
      </w:pPr>
      <w:r>
        <w:rPr>
          <w:rFonts w:cs="Times New Roman" w:ascii="Times New Roman" w:hAnsi="Times New Roman"/>
          <w:sz w:val="24"/>
        </w:rPr>
        <w:t xml:space="preserve">Размышлять о смерти хотя бы и за службой полезно, но это размышление должно сопровождаться плачем о грехах, а не о видах смер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2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суждать умерших погрешительно. Что же касается того, достигнут ли вечного спасения те люди, которые осуждали Церковь и ее священнослужителей, то надо сказать твердо: нет. «Кому Церковь не мать, тому Бог не отец», - говорит св. Киприан Карфагенски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 ужасайся тому, что смерть внезапно нашла на человека. Это нам урок, чтобы мы всегда помнили об исходе и жизнь свою проводили спаситель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00</w:t>
      </w:r>
    </w:p>
    <w:p>
      <w:pPr>
        <w:pStyle w:val="Heading1"/>
        <w:ind w:firstLine="425"/>
        <w:rPr/>
      </w:pPr>
      <w:bookmarkStart w:id="144" w:name="__RefHeading___Toc128932540"/>
      <w:bookmarkEnd w:id="144"/>
      <w:r>
        <w:rPr/>
        <w:t>Смирение</w:t>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33" w:leader="none"/>
        </w:tabs>
        <w:spacing w:lineRule="auto" w:line="240"/>
        <w:ind w:firstLine="425"/>
        <w:rPr/>
      </w:pPr>
      <w:r>
        <w:rPr>
          <w:rFonts w:cs="Times New Roman" w:ascii="Times New Roman" w:hAnsi="Times New Roman"/>
          <w:sz w:val="24"/>
        </w:rPr>
        <w:t xml:space="preserve">Истинное христианское смирение не имеет ничего общего с безволием, соглашательством, попустительством злу. Смирение христианина заканчивается там, где возникает опасность попрания святынь веры, осквернения заповедей Божиих, угроза благодатному устроению жизни. На протяжении десяти веков в подобных случаях святая ревность по Бозе подвигала наших предков на доблестные подвиги - как ратные, так и гражданские. Но все непременно надобно делать с разумом, опасаясь порывов страсти, которая и благое дело может обратить во зл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0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мирение препобеждает всякие лукавые замыслы человека, и молитва смиренного всегда бывает услышана Бого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динственным противоядием гордости является смирение. Это величайшая добродетель, которая, несомненно, способствует нам с вами на пути духовного восхожд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6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мирение - трудно определимое понятие, поэтому лучше смотри на образ Христа, смирившегося нас рад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0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мирение многих привело к спасен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6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дной из главных христианских добродетелей является смирение. Смиряясь с волей Божией, которая открывается людям и целым народам в изменении обстоятельств жизни, в скорбях и тяготах, закаляющих дух и укрепляющих веру, мы свидетельствуем перед Господом о признании собственной немощи, о жажде благодатной помощи свыше. Такая вера, такая надежда, основанные на словах Самого Христа: «Яко без Мене не можете творити ничесоже» (Ин. 15:5), - никогда не остаются без ответа. Попытки же несмотря ни на что, собственными силами достичь желаемого - даже если цель сама по себе полезна, благочестива и похвальна - свидетельствуют о пагубной гордыне, полонившей сердце такого самонадеянного делател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2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льзя думать, как это допускают люди атеистически настроенные, что смирение пред Богом связывало человеческие способности... Смирение связывало только гордость, которая переносит центр внимания с Бога на человека и препятствует замечать свои ошибки или погрешности, а следовательно, и исправлять и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3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Защищать справедливость ближнего перед начальством необходимо, хотя бы тебе за это и выговаривали. Вот когда тебя лично будут обижать, тогда и смиряйся и проща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Многие из вас могут подумать: ну что тут особенного - помыслить, что все добрые, а мы вот только плохие? Действительно, произнести в мыслях такие слова легко, не требуется здесь от нас особых подвигов. А вот прийти в настоящее сознание самих себя, сердцем осознать, что мы находимся в рабстве у греха, - это уже дело великое. Но если мы люди грешные, то можем ли мы кого-либо осуждать, или кому-либо досаждать, или прекословить, или возражать и тем более гневаться? Конечно, нет, возлюбленные братья и сестры, и в этом-то и заключается величие смирения. Если мы осознаем это, если постараемся отвергнуть гордыню, воспринять настоящее смирение, то, поверьте, мы, несомненно, преуспеем на спасительном пут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7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адо о себе думать смиренно, без превозношения и считать себя счастливой при сознании, что ты хоть и последняя, но все же являешься духовной дочерью своего отца, который прилагает свои старания к твоему уврачеванию.</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2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ам, где ты сомневаешься в своем смирении, и не требуется особо ег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4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ы спрашиваешь, почему тебе так трудно смиряться пред людьми. Это потому, что ты еще не взошла на ту ступень христианской любви, о которой сказано, что любовь милосердствует (сострадает) и все переносит (1Кор., 13-я глава). Вот если ты в меру своих сил будешь сносить немощи ближних, тогда и достигнешь истинного смир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4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 смирении ты еще несовершенна, раз некоторых людей ставишь ниже себя... Когда ты достигнешь в своем чувстве, а не в разуме только понимания, что ты хуже всех, тогда я скажу, что... (</w:t>
      </w:r>
      <w:r>
        <w:rPr>
          <w:rFonts w:cs="Times New Roman" w:ascii="Times New Roman" w:hAnsi="Times New Roman"/>
          <w:i/>
          <w:sz w:val="24"/>
        </w:rPr>
        <w:t>ты</w:t>
      </w:r>
      <w:r>
        <w:rPr>
          <w:rFonts w:cs="Times New Roman" w:ascii="Times New Roman" w:hAnsi="Times New Roman"/>
          <w:sz w:val="24"/>
        </w:rPr>
        <w:t xml:space="preserve">) достигла высшей ступени совершенства. Тогда ты сама почувствуешь, как близок к тебе Господ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5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Умоляю тебя, оставь свои убеждения, основанные на правдивости человеческой, и восприми убеждения Христовы, основанные на любви. Ты слышишь, как Он учит: если «вспомнишь, что брат твой имеет что-нибудь против тебя, пойди прежде примирись с братом твоим» (Мф. 5:23-24). Не </w:t>
      </w:r>
      <w:r>
        <w:rPr>
          <w:rFonts w:cs="Times New Roman" w:ascii="Times New Roman" w:hAnsi="Times New Roman"/>
          <w:b/>
          <w:sz w:val="24"/>
        </w:rPr>
        <w:t>ты</w:t>
      </w:r>
      <w:r>
        <w:rPr>
          <w:rFonts w:cs="Times New Roman" w:ascii="Times New Roman" w:hAnsi="Times New Roman"/>
          <w:sz w:val="24"/>
        </w:rPr>
        <w:t xml:space="preserve"> имеешь, а </w:t>
      </w:r>
      <w:r>
        <w:rPr>
          <w:rFonts w:cs="Times New Roman" w:ascii="Times New Roman" w:hAnsi="Times New Roman"/>
          <w:b/>
          <w:sz w:val="24"/>
        </w:rPr>
        <w:t>на тебя</w:t>
      </w:r>
      <w:r>
        <w:rPr>
          <w:rFonts w:cs="Times New Roman" w:ascii="Times New Roman" w:hAnsi="Times New Roman"/>
          <w:sz w:val="24"/>
        </w:rPr>
        <w:t xml:space="preserve"> имеют обиду!</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7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е доброе твое смирение от мысли, что ты грешнее всех сестер и поэтому не хочешь с ними даже встречаться. Потому-то тебе и надо с ними встречаться, что они лучше тебя и научат тебя добр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4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дного желания быть кроткой и смиренной недостаточно. Необходимо желание свое приводить в действие. Без этого все наши желания не получат осуществления. Если человек голодный, то он всеми силами своими ищет утолить голод. Вот так должны и мы с тобой действовать в своем желании приобресть добродетел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5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мирение пусть будет всегда в твоем сердце, и увидишь Божию милость на себ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3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так, мы положили с тобой научиться смирению... В чем состоит этот путь? В признании самого себя хуже всех людей, вменение себя ни во что. Чтобы путь сей начать успешно, необходимо расположить самого себя к радушному перенесению всякого рода скорбей и искушений. И в каждом искушении или уничижении видеть для себя преподаваемые уроки смирения... Открой очи свои и виждь. Послушай, что говорит о себе авва Дорофей: «</w:t>
      </w:r>
      <w:r>
        <w:rPr>
          <w:rFonts w:cs="Times New Roman" w:ascii="Times New Roman" w:hAnsi="Times New Roman"/>
          <w:b/>
          <w:sz w:val="24"/>
        </w:rPr>
        <w:t>Если мне</w:t>
      </w:r>
      <w:r>
        <w:rPr>
          <w:rFonts w:cs="Times New Roman" w:ascii="Times New Roman" w:hAnsi="Times New Roman"/>
          <w:sz w:val="24"/>
        </w:rPr>
        <w:t xml:space="preserve"> встретится какое-либо дело, то </w:t>
      </w:r>
      <w:r>
        <w:rPr>
          <w:rFonts w:cs="Times New Roman" w:ascii="Times New Roman" w:hAnsi="Times New Roman"/>
          <w:b/>
          <w:sz w:val="24"/>
        </w:rPr>
        <w:t>мне приятнее</w:t>
      </w:r>
      <w:r>
        <w:rPr>
          <w:rFonts w:cs="Times New Roman" w:ascii="Times New Roman" w:hAnsi="Times New Roman"/>
          <w:sz w:val="24"/>
        </w:rPr>
        <w:t xml:space="preserve"> поступить по совету ближнего, хотя бы случилось </w:t>
      </w:r>
      <w:r>
        <w:rPr>
          <w:rFonts w:cs="Times New Roman" w:ascii="Times New Roman" w:hAnsi="Times New Roman"/>
          <w:b/>
          <w:sz w:val="24"/>
        </w:rPr>
        <w:t>испортить</w:t>
      </w:r>
      <w:r>
        <w:rPr>
          <w:rFonts w:cs="Times New Roman" w:ascii="Times New Roman" w:hAnsi="Times New Roman"/>
          <w:sz w:val="24"/>
        </w:rPr>
        <w:t xml:space="preserve"> оное по его совету, нежели и хорошо исполнить дело, последовав своей воле» (авва Дорофей, с.189). Вот и ты усматривай в своих горечах проявление твоей гордыни и поступай по совету аввы Дорофея. Запомни: все горечи, что идут к тебе..., воспринимай как уроки смирения. В таких случаях говори: «Господи, достойна я уничижения, научи меня настоящему смирени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с. 280-28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Оправдаться можно, но опять-таки со смирением. Однако гораздо спасительнее всегда говорить: «Простите, виновата». Так учат нас подвижники благочест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Раз уж ты просишь у Господа научить тебя смирению, то с радостию воспринимай посылаемые тебе от Господа уроки смирения (искушения), иначе напрасен будет весь твой труд.</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98</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45" w:name="__RefHeading___Toc128932541"/>
      <w:bookmarkEnd w:id="145"/>
      <w:r>
        <w:rPr/>
        <w:t>Смута</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 xml:space="preserve">Смута - отсутствие общепризнанных авторитетов и силовых механизмов контроля над общественным сознанием - дает полный простор для выявления истинных и ложных ценностей. Наносное и пришлое спадает, как шелуха, и сквозь хаос и разноголосицу мятущегося, обезумевшего времени проступают черты бессмертной народной души в ее неизменном стремлении к Небу, к покою и счастью религиозно осмысленного, Богоугодного жития. Смута есть искушение, посылаемое соборной душе народа как дар, как мученический венец, дабы предоставить ему возможность явить силу своей веры, верность родным святыням и крепость духа перед лицом соблазнов и поношений, скорбей и недоумений, злобных нападок и разрушительной ненави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4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о, что происходит ныне на русской земле, - не ошибка «верхов» и не случайность. Это - яростный порыв бесовщины уничтожить Святую Русь в самых источниках ее, в душах людей русских. Это - дьявольские дела, попытка сатаны и приспешников его упразднить дело Христово, дело спасения человечества от тьмы страстей и рабства греху. Так что же - будем ли мы медлить и далее, искушая долготерпение Божие, ожидая, когда исполнится чаша гнева Его, уготованная нам, маловерным и малодушным, променявшим свое духовное первородство на чечевичную похлебку из заграничных тряпок с яркими этикетками, пепси-колы, жвачки и «гуманитарной помощи»? Или - одумаемся, наконец, очнемся от дурмана и забытья «цивилизованной» жизни, взглянем на наше бытие трезвенным и непредвзятым око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ынешняя смута неизбежно отражается и на Церкви как на сообществе верующих. Тут важно помнить, что чистота веры, ее догматическая и нравственная, святоотеческая полнота и неповрежденность - это те святыни, на пороге которых должно замирать всяческое разномыслие, если мы не хотим оказаться отторгнутыми от спасительной благодати Божией. Если человек будет проводить благочестивую, трезвенную, молитвенную жизнь, Господь непременно дарует ему и потребное разумение во всех житейских делах - включая сюда и политические проблемы. Корень дела - личное благочестие. Будем подвизаться по мере сил, и никому не удастся нарушить наше благодатное соборное единство. Что касается существующих сегодня в среде верующих разногласий по вопросам мирским, светским - их необходимо терпеть как искушение, как вражеский соблазн, покрывая братской любовью и смиренным вразумлени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0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мута означает утерю народом, обществом, государством согласного понимания высшего смысла своего существова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7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е случайно обе величайшие русские смуты (начала XVII и начала XX веков) связаны с цареубийством. В первом случае обезумевшая толпа, обманутая самозванцем, вломилась в Кремль, предав законного государя, сына Бориса Годунова Феодора Борисовича с матерью в руки бессовестных убийц, во втором - у Императора Николая II насилием и ложью было вырвано отречение от престола, в результате которого полтора года спустя вся Августейшая Семья пала жертвой убийц-изуверов...</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7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 точки зрения психологической - смута есть прискорбное помрачение русского самосознания, своего рода «социальная шизофрения», расслаивающая единую историческую личность народа, раскалывающая его единое мировоззрение множеством хаотических, страстных увлечений - несостоятельных, ложных и пагубных. С точки зрения культурной - это судорожный обрыв преемственной многовековой традиции, питающей народную жизнь бесценными соками совокупного опыта многих поколений; разрушение целостности эстетического, художественного восприятия мира, болезненный исход в беспочвенный и бездушный модернизм, паразитирующий на дурных энергиях индивидуалистического извращенчества. С точки зрения национальной - смута представляется потерей естественного иммунитета против разрушительных, всесмесительных космополитических воздействий извне и внутренних болезнетворных тенденций распада. С точки зрения государственной - утерей державной крепости и независимости от внешних корыстных влияний иных стран.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75</w:t>
      </w:r>
    </w:p>
    <w:p>
      <w:pPr>
        <w:pStyle w:val="Oaeno"/>
        <w:ind w:firstLine="425"/>
        <w:rPr/>
      </w:pPr>
      <w:r>
        <w:rPr>
          <w:rFonts w:cs="Times New Roman" w:ascii="Times New Roman" w:hAnsi="Times New Roman"/>
          <w:sz w:val="24"/>
        </w:rPr>
        <w:t xml:space="preserve">Внешними признаками смуты являются следующие ее черты: 1. Отсутствие в обществе единого здравого мировоззрения, всенародного согласия по важнейшим, принципиальным вопросам человеческого бытия и жизни страны. 2. Отсутствие законной власти, происхождение которой не было бы омрачено ни братоубийственной кровью, ни коварной узурпацией, ни ложным, искусственным правопреемством. 3. Отсутствие необходимого духовного содержания государственной формы, являющееся прямым следствием нарушения «симфонии властей» - светской и духовной. 4. Отсутствие действенных механизмов согласования естественных интересов различных социальных групп: сословных, политических, профессиональных. 5. Отсутствие здравого инстинкта самосохранения народа и государства, порождающее возможности для внешнего, постороннего вмешательства во внутреннюю жизнь страны. 6. Отсутствие прочного государственного единства и территориальной целостности державы, раздираемой внутренними противоречиями, недееспособностью центральной власти и агрессивными вожделениями сосед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75-37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мута начала XVII века дает нам хрестоматийный пример того, как народные нестроения и мятежи, омраченные цареубийством, едва не ввергли страну в окончательное и полное разорение, поставив ее на грань гибели и иноземного порабощения. Затем осознанное соборное покаяние в совокупности с соборным же действом по воссозданию державных устоев России - возродили ее буквально из пепла, на три столетия придав государству крепость и величие, о которых, казалось, обессиленная Русь не могла и мечтать. Возникающие при рассмотрении тех давних событий многочисленные исторические и духовные, нравственно-религиозные параллели могут многое прояснить нам в нынешних проблемах стран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7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и молитвы праведников, ни подвиги терпения скорбей сами по себе недостаточны для того, чтобы обуздать злокозненных бесов смуты, зловещих демонов междоусобия и раздора. Необходимо осознанное покаяние, закрепленное соборным действием, направленным на устранение причин, породивших хаос.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8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аша нынешняя смута - закономерный результат того страшного духовного истощения, которое стало неизбежным следствием неимоверных испытаний, искушений и скорбей, перенесенных русским народом за последнее столетие. И все же, если мы сумеем правильно оценить религиозные, духовные причины великой Русской Трагедии, сумеем изжить ересь гуманизма-человекобожия, обрядившегося ныне в «либерально-демократические» одежды, - сегодняшний кризис станет для Руси лишь преддверием нового ярчайшего духовного расцвета и высочайшего державного взлет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12-41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аше время не зря называют смутным - в умах и сердцах миллионов людей замутились ныне многие простые и очевидные истины, низвержены без разбора все авторитеты. Мы перестали вникать в смысл понятий, став легкой добычей злонамеренных средств массовой информации, манипулирующих сознанием дезориентированных, обманутых людей, которые безропотно усваивают ложные идеи и губительные антидуховные стереотипы. Пользуясь повальным умственным затмением и религиозно-нравственным оскудением Руси, ненавистники России прежде всего стремятся разрушить те уникальные, многовековые идеи и ценности, которые обеспечивали русскому обществу его феноменальную стойкость и жизнеспособност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1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ремена общественных нестроений и смут особенно четко и ясно обнажают состояние народной души. Смута - отсутствие общепризнанных авторитетов и силовых механизмов контроля над общественным сознанием - дает полный простор для выявления истинных и ложных ценностей. Наносное и пришлое спадает, как шелуха, и сквозь хаос и разноголосицу мятущегося, обезумевшего времени проступают черты бессмертной народной души в ее неизменном стремлении к Небу, к покою и счастью религиозно осмысленного, богоугодного жития. Смута есть искушение, посылаемое соборной душе народа как дар, как мученический венец, дабы предоставить ему возможность явить силу своей веры, верность родным святыням и крепость духа перед лицом соблазнов и искушений, скорбей и недоумений, злобных нападок и разрушительной ненави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8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мута. Ее религиозной основой, ее духовной первопричиной стал грех гордыни, который, явившись сатанинским искушением самовластья, соблазнил соборную душу Руси. В суете и беспорядках... народ не сумел удержать смиренное сознание промыслительности русской жизни. Вопреки богоустановленному порядку, он восхитил себе Божие право - счел себя источником власти, присвоил право решать, какой быть России далее. В упоении мятежа люди как бы обезумели, забыв, что источник власти на земле один - Бог Всемогущий, засвидетельствовавший о Себе: «Аз есмь Бог-ревнитель. Славы Моея иному не да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183-18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Для укрощения Смуты необходимы меры не только административные, государственные, но прежде всего - религиозно-нравственные, духовны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9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pacing w:val="-4"/>
          <w:sz w:val="24"/>
          <w:szCs w:val="24"/>
        </w:rPr>
      </w:pPr>
      <w:r>
        <w:rPr>
          <w:rFonts w:cs="Times New Roman" w:ascii="Times New Roman" w:hAnsi="Times New Roman"/>
          <w:spacing w:val="-4"/>
          <w:sz w:val="24"/>
          <w:szCs w:val="24"/>
        </w:rPr>
        <w:t>Стоит, пожалуй, еще раз сказать, что главные причины всех русских бед нам надо искать в самих себе. Что никакие злоумышленники не смогли бы раскачать русскую государственность, если бы мы сами не ослабили ее, подточив духовные основы державной мощи России. Что значительная часть чиновной администрации давно уже тяготела к либеральной западной псевдокультуре, несовместимой с истинами Православия. Что интеллигенция в своем огромном большинстве была прямо враждебна Церкви, придерживаясь откровенно атеистических или спиритически-оккультных воззрений. Что молодежь, лишенная здорового духовного развития, легко попадала в сети экстремистских организаций, прикрывавших звонкой фразеологией заурядный политический терроризм...</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6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Духовной первопричиной русской трагедии XX века стало помрачение религиозно-нравственного самосознания народа, поддавшегося льстивым посулам земных, тленных благ и ради них отвергшегося того великого служения народа-богоносца, которое было даровано ему свыше и составляло смысл русской жизни на протяжении многих веков. Стоило пошатнуться краеугольному камню веры, как все огромное здание русской государственности обрушилось, похоронив под своими обломками неисчислимые жертвы материалистического обмана. Более того, религиозная энергия и сила русской души, до того верой и правдой служившие делу спасения, делу торжества евангель-ской нравственности и истины Христовой - потеряв православную опору, были легко «перенацелены» на достижение безумных, губительных псевдорелигиозных целей: «торжества мировой революции», «интернациональной солидарности», «построения коммунизма» и тому подобных химер, скрывавших за привлекательной внешностью смертельное для России богоборческое содержание. Творцы революции, обладая многовековым опытом организации антихристианских социальных катаклизмов, рассчитали точно. Они знали, что всякий народ - дитя. Русский же народ, сверх того - дитя доверчивое, доброе и простосердечное. Одурачив его сказками о «народовластии», «всеобщем равенстве», «классовой справедливости», веру России подвергли страшному, огненному, кровавому испытанию...</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268-26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Анализируя причины церковных смут, пытаясь понять тайные пружины нестроений, терзающих православный люд, необходимо прежде всего уяснить, что корень всяческих бед человеческих - гордыня и ее производные: тщеславие, своеволие, сребролюбие, любоначалие, гнев... «От высокомерия происходит раздор», - говорит Священное Писание (Притч. 13:10), «Надменный разжигает ссору» (Притч. 28:25), «Беззакония ваши произвели разделение» (Ис. 59:2).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В грешном, мятущемся человеческом сердце - первопричина всех и всяческих смут.</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8</w:t>
      </w:r>
    </w:p>
    <w:p>
      <w:pPr>
        <w:pStyle w:val="Oaeno"/>
        <w:ind w:firstLine="425"/>
        <w:rPr/>
      </w:pPr>
      <w:r>
        <w:rPr>
          <w:rFonts w:cs="Times New Roman" w:ascii="Times New Roman" w:hAnsi="Times New Roman"/>
          <w:sz w:val="24"/>
        </w:rPr>
        <w:t>Страшнее всяких иных разделений смуты церковные, ибо с каждым отпадением части членов Церкви, склонившихся на человеческие мудрствования, все меньше и меньше остается спасающихся. Ибо только в Церкви, сохранившей неповрежденным учение Христово, проповедь апостольскую и правила семи Вселенских Соборов, возможно спасени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Кровавая братоубийственная смута стала естественным результатом утери национально-религиозного единства. Придя к власти на волне этого мятежа, христоненавистники первым делом решили покончить с Православием, прекрасно понимая, что до тех пор, пока жива Русская Церковь, их победа не может быть окончательной, ибо сохраняется возможность возрождения Российской Державы во всем блеске ее государственного могущества и духовного велич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10</w:t>
      </w:r>
    </w:p>
    <w:p>
      <w:pPr>
        <w:pStyle w:val="Oaeno1"/>
        <w:tabs>
          <w:tab w:val="clear" w:pos="720"/>
          <w:tab w:val="left" w:pos="299"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46" w:name="__RefHeading___Toc128932542"/>
      <w:r>
        <w:rPr/>
        <w:t>Смущение</w:t>
      </w:r>
      <w:bookmarkEnd w:id="146"/>
      <w:r>
        <w:rPr/>
        <w:t xml:space="preserve"> </w:t>
      </w:r>
    </w:p>
    <w:p>
      <w:pPr>
        <w:pStyle w:val="Oaeno1"/>
        <w:tabs>
          <w:tab w:val="clear" w:pos="720"/>
          <w:tab w:val="left" w:pos="299"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299" w:leader="none"/>
        </w:tabs>
        <w:spacing w:lineRule="auto" w:line="240"/>
        <w:ind w:firstLine="425"/>
        <w:rPr/>
      </w:pPr>
      <w:r>
        <w:rPr>
          <w:rFonts w:cs="Times New Roman" w:ascii="Times New Roman" w:hAnsi="Times New Roman"/>
          <w:sz w:val="24"/>
        </w:rPr>
        <w:t xml:space="preserve">Гони от себя смущающего тебя, а не того, кто заботится о тебе и кто подает тебе руку помощи в день испытани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3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е допускай, чтобы смущение одолевало теб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 смущайся тем, что по разным обстоятельствам ты не можешь посещать по вечерам церковь. Вспомни четвертую заповедь Моисея и успокойся. За это я тебя нисколько не осуждаю. Не опускай только праздничные д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вященнику «быстроделающему» ты можешь высказать свое смущение его действиями. Скажи один раз, а дальше молч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27</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47" w:name="__RefHeading___Toc128932543"/>
      <w:bookmarkEnd w:id="147"/>
      <w:r>
        <w:rPr/>
        <w:t>Смысл жизни</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Должны же люди понимать, зачем они живут? Ведь человек - не животное бессмысленное... А ведь ответ на этот вопрос определяет всю жизнь человека. Смысл нашей жизни - спасение души. Жизнь не ограничена рамками рождения и смерти, душа человека бессмертна, а земное наше бытие - лишь экзамен, и от того, как мы сдадим его, сложится и наша судьба в вечности. Неверующим трудно это понять. Да и истины церковного вероучения постигаются не логикой рассудка, но опытом любви, не головой, а сердцем. Это каждому доступно...</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64-16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мысл и цель человеческой жизни заключается в том, чтобы вернуть себе первозданное райское состояние чистоты и святости, когда сердце человека было недоступно злу и греху, - то состояние, в котором пребывали Адам и Ева после сотворения, в Эдеме. И, главное, вернуть себе бесценное сокровище утерянного Богообщ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 этих условиях, когда делается все, «чтобы прельстить, если возможно, и избранных» (Мф. 24:24), необходимо вернуть человеку понимание истинного смысла его существования. Но одного этого мало: нужно вернуть смысл и нашему соборному, народному бытию. Вопросы религиозного осмысления истории русского народа приобретают в этой связи особую злободневность. Тем более, что события русской истории ни по своим масштабам, ни по нравственному значению не укладываются в рамки рационалистического позна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5</w:t>
      </w:r>
    </w:p>
    <w:p>
      <w:pPr>
        <w:pStyle w:val="Oaeno1"/>
        <w:tabs>
          <w:tab w:val="clear" w:pos="720"/>
          <w:tab w:val="left" w:pos="36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48" w:name="__RefHeading___Toc128932544"/>
      <w:r>
        <w:rPr/>
        <w:t>Сны</w:t>
      </w:r>
      <w:bookmarkEnd w:id="148"/>
      <w:r>
        <w:rPr>
          <w:sz w:val="24"/>
        </w:rPr>
        <w:t xml:space="preserve"> </w:t>
      </w:r>
    </w:p>
    <w:p>
      <w:pPr>
        <w:pStyle w:val="Oaeno1"/>
        <w:tabs>
          <w:tab w:val="clear" w:pos="720"/>
          <w:tab w:val="left" w:pos="36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6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То, что происходит с тобой во сне, пусть особенно не тревожит твое сердце. Это не твое, и относить его к себе, как грех, не надо. Борьба есть борьба. В бодрственном состоянии храни свое сердце от греховных чувств. Св. отцы советуют сразу предавать забвению виденное во сне искушение. Поступим и мы с тобой так ж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с. 99-100</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49" w:name="__RefHeading___Toc128932545"/>
      <w:bookmarkEnd w:id="149"/>
      <w:r>
        <w:rPr/>
        <w:t>Соборность</w:t>
      </w:r>
    </w:p>
    <w:p>
      <w:pPr>
        <w:pStyle w:val="Oaeno1"/>
        <w:tabs>
          <w:tab w:val="clear" w:pos="720"/>
          <w:tab w:val="left" w:pos="299"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299" w:leader="none"/>
        </w:tabs>
        <w:spacing w:lineRule="auto" w:line="240"/>
        <w:ind w:firstLine="425"/>
        <w:rPr/>
      </w:pPr>
      <w:r>
        <w:rPr>
          <w:rFonts w:cs="Times New Roman" w:ascii="Times New Roman" w:hAnsi="Times New Roman"/>
          <w:spacing w:val="-6"/>
          <w:sz w:val="24"/>
        </w:rPr>
        <w:t xml:space="preserve">Главными особенностями соборной государственности являются ее следующие черты: а) </w:t>
      </w:r>
      <w:r>
        <w:rPr>
          <w:rFonts w:cs="Times New Roman" w:ascii="Times New Roman" w:hAnsi="Times New Roman"/>
          <w:i/>
          <w:spacing w:val="-6"/>
          <w:sz w:val="24"/>
        </w:rPr>
        <w:t>Единство религиозно-нравственного начала,</w:t>
      </w:r>
      <w:r>
        <w:rPr>
          <w:rFonts w:cs="Times New Roman" w:ascii="Times New Roman" w:hAnsi="Times New Roman"/>
          <w:spacing w:val="-6"/>
          <w:sz w:val="24"/>
        </w:rPr>
        <w:t xml:space="preserve"> положенного в основание державного строительства, государственной идеологии, общественного устройства, семейного быта и личного поведения граждан... б) </w:t>
      </w:r>
      <w:r>
        <w:rPr>
          <w:rFonts w:cs="Times New Roman" w:ascii="Times New Roman" w:hAnsi="Times New Roman"/>
          <w:i/>
          <w:spacing w:val="-6"/>
          <w:sz w:val="24"/>
        </w:rPr>
        <w:t>Единство государственной власти</w:t>
      </w:r>
      <w:r>
        <w:rPr>
          <w:rFonts w:cs="Times New Roman" w:ascii="Times New Roman" w:hAnsi="Times New Roman"/>
          <w:spacing w:val="-6"/>
          <w:sz w:val="24"/>
        </w:rPr>
        <w:t xml:space="preserve"> - надклассовой, надсословной, ограниченной в своем повелевающем действии лишь верностью народным святыням, соответствием общественным идеалам, - вторая особенность соборной государственности. Такая, укорененная в «небесных», надмирных, религиозно-нравственных идеалах власть - самодержавна и самодостаточна до тех пор, пока своим действием она защищает соборную душу народа от растлевающих внешних и внутренних влияний, вспомоществуя его духовному возрастанию и просвещению. в) </w:t>
      </w:r>
      <w:r>
        <w:rPr>
          <w:rFonts w:cs="Times New Roman" w:ascii="Times New Roman" w:hAnsi="Times New Roman"/>
          <w:i/>
          <w:spacing w:val="-6"/>
          <w:sz w:val="24"/>
        </w:rPr>
        <w:t>Единство духовной власти.</w:t>
      </w:r>
      <w:r>
        <w:rPr>
          <w:rFonts w:cs="Times New Roman" w:ascii="Times New Roman" w:hAnsi="Times New Roman"/>
          <w:spacing w:val="-6"/>
          <w:sz w:val="24"/>
        </w:rPr>
        <w:t xml:space="preserve"> Сия христианская церковная власть не имеет орудий принуждения - она есть глас совести народной, глас Божий в нашей земной несовершенной действительности, указующий грешнику спасительный путь возрождения, подвижнику - дорогу дальнейшего совершенствования, каждому - его место в общем соборном служении народа-богоносца, народа-хранителя Божественных истин любви и милосердия, безгневия, верности, смирения и мужества. г) </w:t>
      </w:r>
      <w:r>
        <w:rPr>
          <w:rFonts w:cs="Times New Roman" w:ascii="Times New Roman" w:hAnsi="Times New Roman"/>
          <w:i/>
          <w:spacing w:val="-6"/>
          <w:sz w:val="24"/>
        </w:rPr>
        <w:t>Симфония властей</w:t>
      </w:r>
      <w:r>
        <w:rPr>
          <w:rFonts w:cs="Times New Roman" w:ascii="Times New Roman" w:hAnsi="Times New Roman"/>
          <w:spacing w:val="-6"/>
          <w:sz w:val="24"/>
        </w:rPr>
        <w:t xml:space="preserve"> - государственной и церковной, духовной и светской. Под этим разумеется их совместное служение на поприще общественного развития, понимаемое, по слову Священного Писания, как Божие тягло. Такое сочетание - залог справедливости общественного устрой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54-35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Именно Церковь сообщила нашему народу свойство соборности, бесценное качество, безумно растрачиваемое нами ныне в погоне за дьявольскими миражами грядущего якобы «общества всеобщего изобилия». Русская соборность - это сознание духовной общности народа, коренящейся в общем служении, общем долге. Смысл этой общности - в служении вечной правде, той Истине, которая возгласила о Себе словами Евангелия: «Я есмь путь и истина и жизнь» (Ин. 14:6). Это осмысленность жизни как служения и самопожертвования, имеющих конкретную цель - посильно приблизиться к Богу и воплотить в себе нравственный идеал Православ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Соборность же... в том, что существует духовная взаимосвязь народа и его возглавителя. Народ возвещает свою добрую волю, призывает из своей среды человека, выражающего свои чаяния, а Церковь освящает такой союз, придавая власти черты религиозного служения, подвига благочест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Соборность есть тот исторически сформировавшийся механизм, который неоднократно на протяжении истории помогал России преодолевать тяжелейшие внутренние нестроения. Если мы поддадимся соблазну отсечь кого бы то ни было от этого благотворного соборного процесса, мы совершим непростительную ошибк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51</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Oaeno"/>
        <w:ind w:firstLine="425"/>
        <w:rPr/>
      </w:pPr>
      <w:r>
        <w:rPr>
          <w:rFonts w:cs="Times New Roman" w:ascii="Times New Roman" w:hAnsi="Times New Roman"/>
          <w:sz w:val="24"/>
        </w:rPr>
        <w:t xml:space="preserve">Смута XVII века и католическая агрессия на какое-то время поставили под сомнение саму возможность дальнейшего существования России. Претерпев политический распад и страшное религиозно-нравственное потрясение, русский народ все же преодолел сей жестокий кризис, вернувшись к идее соборного единства державы. Именно соборным путем была пресечена разгулявшаяся Смута, восстановлена государственная независимость России, утверждена на престоле новая династия. Далее последовал период исторического расцвета соборной российской государственности, когда под покровом благодатной соборности Россия доросла до размеров мировой державы, став не только по духу, но и по форме преемницей и наследницей христианского империализма Римской и Византийской импери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глядываясь сегодня на русскую историю, можно уверенно сказать: на всех ее крутых поворотах российские народы делали, в конечном счете, один и тот же выбор в пользу соборного единства. Верую, что так будет и в этот раз. Глубоко ошибается тот, кто думает, будто сейчас, в пору очередной русской смуты, в дни мнимого торжества сил распада и разделения, Русь изменила свое естество, свой характер, свою веру. Пройдет время - может быть, совсем малое - и подлинный выбор России состоится: она вновь вернется к державной соборности, к духовному и государственному единству. Это может произойти и в ином обличии, при ином составе народов Российской Империи, но, с Божией помощью, обязательно произойдет - на этот раз уже без ложных, гибельных установок коммунистической государственност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5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оборное Уложение, благодаря своей полноте, свело воедино правовые основы самых разных областей общественной жизни, создав, таким образом, гласную, открытую, законодательно сформулированную базу межсословного взаимодействия, на основании которой в дальнейшем была выработана политика державного строительства Православной Империи. Этот универсальный имперский документ создал предпосылки для присоединения Малороссии и Белой Руси, для внутриполитической стабильности и бесперебойного функционирования механизмов государственной власти. Он же - в принципиальном, а не конкретно-практическом виде - еще понадобится нам (или нашим детям) для возрождения Святорусской Державы... Соборная законодательная деятельность середины XVII века и сегодня подает нам высокий пример для преодоления в будущем нашей правовой ущербности. Не подлежит сомнению, что после восстановления подлинной национальной государственности одной из первейших задач русского общества станет восстановление духовной связи российского законодательства с Соборным Уложением и Основными законами Российской Империи. И труд этот ни в коем случае не будет уделом исключительно правоведов-специалистов, но, как встарь, - всех «лучших людей» необъятной Земли Русск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10-41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Духом и светом соборности была пронизана на протяжении долгих столетий вся жизнь русского народа и российского государства. При том именно церковные соборы, первый из которых состоялся вскоре после крещения Руси (в 1105 году) при Ярославе I, стали главными хранителями древней духовной мудрости и благочестия. Почти три десятка поместных соборов устрояли и правили нравственно-религиозную жизнь России в течение пяти веков, прежде чем по велению Иоанна Грозного был созван первый земский собор. Казалось, что церковная соборность уже навсегда легла краеугольным камнем в основание земного созидания Святой Руси во всех ее конкретно-исторических формах, будь то Великое княжество Киевское или Владимирское, Московское Царство или Российская Импери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28-42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Если соборность предусматривает нравственную цельность и монолитность соборян, которая одна лишь делает возможным доверие нации к самодержавному монарху, ощущение гражданского долга как религиозного переживания, мистического призвания, - то коллегиальность, напротив, представляет собой систему тотального недоверия. В основе такой рационалистической системы лежит убеждение в том, что все люди по природе своей недобросовестны и лишь взаимный контроль членов коллегии друг над другом позволяет избежать печальных следствий людских пороков и страстей.</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3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оскочив однажды с благодатной соборной колеи, российская государственность лишила себя единственного механизма, позволявшего с безупречной точностью настраивать державный механизм Империи. Попытки обрести в этой области некую равноценную замену приводили к бесконечным реорганизациям и перетряскам. По существу, вся история послепетровской России (вплоть до наших дней) есть история длинной череды реформ, сменявших одна другую почти без перерыва и - увы! - без сколь-либо заметного успех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szCs w:val="24"/>
        </w:rPr>
        <w:t>Николай II, пожалуй, как никто другой из его венценосных предшественников, понимал жизненную необходимость восстановления соборного единства русской жизни. Хорошо зная историю, он прекрасно понимал, что ни дворянство, ни чиновничество, ни органы земского самоуправления не могут стать опорой Царю в стремлении «смирить всех в любовь». Сперва должны быть залечены те глубокие духовные раны, которые мешают восстановить былое мировоззренческое единство народа, единство его нравственных и религиозных идеалов, его национального самосознания и чувства долга. Единственной силой, способной на это, была Православная Церковь. И государь совершенно правильно решил, что сперва должны быть восстановлены соборные начала в церковной жизни, а затем уж, опираясь на ее мощную духовную поддержку, - и в общественно-государственной области. Сначала собор церковный, а уж затем - земский: таковы были планы Николая II.</w:t>
      </w:r>
      <w:r>
        <w:rPr>
          <w:rFonts w:cs="Times New Roman" w:ascii="Times New Roman" w:hAnsi="Times New Roman"/>
          <w:b/>
          <w:spacing w:val="-4"/>
          <w:sz w:val="24"/>
          <w:szCs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Церковная соборность требует взвешенного и гармоничного сочетания двух величин, двух важнейших своих элементов: патриаршей власти и Поместного Собора. Обретая Патриарха как «столп крепости», как полновластного блюстителя административной, канонической и догматической безупречности церковной жизни, Церковь обретает исконно присущую ей самодостаточность и независимость от государственных нестроений и смут, надежный заслон на пути лукавой «демократии», грозящей ей внутренними мятежами и расколами. Обретая Собор, Церковь обретает «глас народа Божьего», орган, полномочный принимать к своему рассмотрению все без исключения вопросы религиозной жизни, выносить свои суждения по любому недоумению, грозящему разобщить благодатное церковное единство. Патриарх без Собора превращается в беззаконного узурпатора. Собор без Патриарха вырождается в самочинное сборище. Поддерживая друг друга, они неодолимы...</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72-47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о почему же часто бессильна наша молитва? Почему нередко остаются холодными и черствыми наши сердца? Есть в этом какая-то тайна... Есть. Но тайной она остается только для нас - современных немощных христиан, христиан скорее по имени, чем по духу. Для нас, молящихся об избавлении от своих личных, малых скорбей и соблазнов, устами произнося «избави нас», а на деле разумея «меня, меня»! Эта тайна - тайна церковной </w:t>
      </w:r>
      <w:r>
        <w:rPr>
          <w:rFonts w:cs="Times New Roman" w:ascii="Times New Roman" w:hAnsi="Times New Roman"/>
          <w:b/>
          <w:sz w:val="24"/>
        </w:rPr>
        <w:t>соборности</w:t>
      </w:r>
      <w:r>
        <w:rPr>
          <w:rFonts w:cs="Times New Roman" w:ascii="Times New Roman" w:hAnsi="Times New Roman"/>
          <w:sz w:val="24"/>
        </w:rPr>
        <w:t xml:space="preserve">, когда </w:t>
      </w:r>
      <w:r>
        <w:rPr>
          <w:rFonts w:cs="Times New Roman" w:ascii="Times New Roman" w:hAnsi="Times New Roman"/>
          <w:b/>
          <w:sz w:val="24"/>
        </w:rPr>
        <w:t xml:space="preserve">каждый </w:t>
      </w:r>
      <w:r>
        <w:rPr>
          <w:rFonts w:cs="Times New Roman" w:ascii="Times New Roman" w:hAnsi="Times New Roman"/>
          <w:sz w:val="24"/>
        </w:rPr>
        <w:t xml:space="preserve">молится и просит за </w:t>
      </w:r>
      <w:r>
        <w:rPr>
          <w:rFonts w:cs="Times New Roman" w:ascii="Times New Roman" w:hAnsi="Times New Roman"/>
          <w:b/>
          <w:sz w:val="24"/>
        </w:rPr>
        <w:t>всех</w:t>
      </w:r>
      <w:r>
        <w:rPr>
          <w:rFonts w:cs="Times New Roman" w:ascii="Times New Roman" w:hAnsi="Times New Roman"/>
          <w:sz w:val="24"/>
        </w:rPr>
        <w:t>, как за себ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8</w:t>
      </w:r>
    </w:p>
    <w:p>
      <w:pPr>
        <w:pStyle w:val="Oaeno1"/>
        <w:tabs>
          <w:tab w:val="clear" w:pos="720"/>
          <w:tab w:val="left" w:pos="42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50" w:name="__RefHeading___Toc128932546"/>
      <w:bookmarkEnd w:id="150"/>
      <w:r>
        <w:rPr/>
        <w:t>Соборы</w:t>
      </w:r>
    </w:p>
    <w:p>
      <w:pPr>
        <w:pStyle w:val="Oaeno1"/>
        <w:tabs>
          <w:tab w:val="clear" w:pos="720"/>
          <w:tab w:val="left" w:pos="42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23" w:leader="none"/>
        </w:tabs>
        <w:spacing w:lineRule="auto" w:line="240"/>
        <w:ind w:firstLine="425"/>
        <w:rPr/>
      </w:pPr>
      <w:r>
        <w:rPr>
          <w:rFonts w:cs="Times New Roman" w:ascii="Times New Roman" w:hAnsi="Times New Roman"/>
          <w:sz w:val="24"/>
        </w:rPr>
        <w:t xml:space="preserve">Отечественная история, столь богатая общественными катаклизмами, выработала наилучшее, опытом проверенное оружие борьбы со Смутой. Это - Соборы, церковные и земские, не раз становившиеся отправной точкой восстановления порядка на русской земле. Нужно лишь помнить, что Собор - не конгресс и не съезд, где сошедшиеся «народные избранники», преисполненные сознанием собственной значимости, принимают очередные «исторические решения». Собор есть прежде всего религиозный, символический, духовный акт, возвращающий народу, власти и Церкви утраченное в смуте единство, примиряющий их между собой и с Богом, подтверждающий восстановление Закона Божиего как державной основы русской государственности. На эту основу опираются все практические деяния Собор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е отвечает русским самобытным традициям и хваленая система «разделения властей», которая, как ржа, разъедает всю систему государственного управления, противопоставляя друг другу властные органы на всех уровнях, стимулирует безбрежное политическое интриганство, бессовестность и карьеризм. Речь может и должна идти лишь о грамотном и гармоничном разделении функций единой по своей природе государственной власти, которая, к тому же, в лице своего Верховного Представителя, должна быть безусловно избавлена от постыдного и циничного балагана так называемых «прямых всенародных выборов». Только соборы, вдохновленные великими религиозно-нравственными идеалами и справедливо представляющие все благонамеренные слои общества, все сословное, профессиональное и территориальное разнообразие современной России, могут стать орудиями для прекращения нынешней смуты. Исторический тому пример широко известен - это смута начала XVII столетия, погашенная деяниями Великого Собора 1613 год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4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сознанное покаяние в грехах забвения заповедей Божиих - вот духовный фундамент, позволяющий соделать Собор дееспособным орудием державного строительства. Не будет покаяния - не будет и Собора. Сколько ни произноси слово «мед» - во рту сладко не станет. Сколько ни называй именем Собора безблагодатные политизированные собрания - ничего не выйдет. Слова мои - не упрек тем, кто, по мере сил и понимания, стремится к созыву Собора, но отеческое, благожелательное предупреждение: не обманывайтесь! История знает даже Вселенский Собор, объявленный впоследствии «разбойничьим». Бог поругаем не бывает - лишь в Духе Святом возможно действительно соборное объединен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астоящий Собор должен соответствовать церковным канонам и русским национальным традициям. А если мы рассмотрим с Вами историю Соборов русских, то обнаружим, что они обладают целым рядом черт, резко затрудняющих всякие политические манипуляции с ними. Те люди, которые сегодня пытаются использовать соборную идею для своих целей, вынуждены будут или выдавать за собор какие-то самочинные сборища, или столкнуться с непреодолимыми сложностями. Я считаю, что сейчас в России надо пока задействовать различные «предсоборные» механизмы. Мы всеми путями должны способствовать созданию тех или иных общественных форм самоорганизации, которые могли бы затем стать опорами при подготовке Земского Собора. И тогда этот процесс рано или поздно придет к своему логическому завершению. Собор же будет настоящим Собором тогда, когда он на деле объединит русский народ, когда результатом его станет всенациональное, общенародное сплочение вокруг единого высокого идеала, который позволит Руси подняться в полный рост, позволит народу вспомнить свои древние исторические корни, осознать свое высочайшее религиозно-нравственное призвание. И когда народ свободно, осознав это, скажет: «Ей, Господи, мы признаем Заповеди Твои своими законами, своими обязанностями, своим служением и долгом и будем в соответствии с ними действовать, строить жизнь личную и государственную», - вот тогда это будет Собор. И такой Собор сможет избрать монарх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2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равовая юрисдикция» Собора не ограничена. Ибо он выражает мнение всей Земли Русской, соответствующее тем нравственным и религиозным нормам, которые опираются на неколебимое основание всеблагого и всесовершенного Закона Бож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2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szCs w:val="24"/>
        </w:rPr>
        <w:t xml:space="preserve">Путь к воссозданию христианского государства на Руси лежит через Собор. Но для того, чтобы такой Собор состоялся, чтобы он не выродился в очередное «учредительное собрание», «совещание» или какой-нибудь «конгресс» - необходима серьезная и всесторонняя подготовка. Ей-то не спеша и без лишней суеты надо заняться всем, кто чувствует на себе ответственность за будущее страны. Эти предсоборные процессы призваны как бы взрыхлить нашу духовную и политическую почву с тем, чтобы благодатное семя русской соборности, своевременно высаженное и любовно взлелеянное, не зачахло под грузом непомерных политических амбиций и социальных противоречий, но принесло свой добрый, объединительный плод. Короче, Собор - не начальная точка процесса, а его кульминация, венчающая дело и подводящая черту под целым периодом русской истор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6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szCs w:val="24"/>
        </w:rPr>
        <w:t xml:space="preserve">С точки зрения внутреннего «регламента» соборные решения признаются подлинными, если приняты всем Собором единогласно и не противоречат догматам Церкви. Этот принцип коренным образом отличает соборы от иных представительных собраний, на которых вопросы решаются арифметическим большинством голосов. Собор принимает к решению любые несогласия, даже если они исходят от незначительной группы или одного участника. Несогласия разрешаются до тех пор, пока путем свободного рассуждения соборяне не приходят к взаимопониманию. Иначе говоря, Собор не может принять законного решения, поправ при этом мнение сколь угодно незначительного меньшинства несогласных. Это свойство Собора делает его незаменимым орудием в борьбе со смутами, порождаемыми утерей здорового мировоззренческого единства в народе. С одной стороны, учитывая вышеописанное условие, Собор не может быть успешным до тех пор, пока общество не окажется готовым к спасительному единению. С другой стороны, будучи созван, он сам по себе является мощным стимулом к достижению такого единства. Примечательно, что, снисходя к человеческим немощам, соборы зачастую предпочитали оставить некоторые вопросы неразрешенными, если непримиримый спор мог нарушить наметившееся единодуши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59-36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озыв первого Земского Собора стоит в одном ряду с таким судьбоносным для русской жизни событием, как провозглашение в феврале 1547 года бывшего Московского княжества - Русским Царством. В конечном итоге все эти деяния сыграли роль последовательных звеньев одной великой исторической цепи, промыслительно «приковавшей» русский народ к его главному, высшему предназначению - тяжелому и часто неблагодарному труду державного строительства, труду по охранению духовного, «небесного» содержания земного человеческого бытия. С точки зрения развития российской государственности Собор этот также является событием эпохальным, поскольку им отмечено начало созидания нового русского государственного механизма - ибо существование старого вечевого строя стало опасным бременем, грозящим распадом растущей державе. В исторической литературе этот Собор называют иногда Примирительны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6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szCs w:val="24"/>
        </w:rPr>
        <w:t>Характерная особенность природы земских Соборов заключается в их миротворчестве, в том, что они созываются чаще всего для пресечения нарастающей политической смуты либо для принятия какого-либо экстраординарного решения, которое должно иметь кардинальные последствия для государственной жизни - чтобы избрать Царя или утвердить восшествие на престол законного наследника, принять свод законов, признать вхождение в Русское Царство новых земель и т.д.</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Всенародное мировоззренческое единство, необходимость прочного единения власти с народом, общенациональное сплочение в деле державного строительства стали для России первостепенными условиями ее выживания среди враждебных иноверческих соседей, в суровых условиях многочисленных внешних и внутренних угроз. Вот почему так строги соборные правила, требующие от народных представителей полного единодушия в важнейших, принципиальных вопросах общественной и государственной жизни, причем единодушия искреннего, основанного на их глубинной мировоззренческой общности и духовном родстве, а не на силе и принуждени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65-36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Одной из непременных целей всякого церковно-государственного Собора на Руси было уяснение меры согласия и единодушия в народе по тому или иному основополагающему вопросу русской жизни. Искусство государственного управления и духовного окормления паствы издревле (и не только в России) заключалось в умении объединить народ вокруг великих созидательных идеалов. Эта задача требует попечения, ибо исторический опыт свидетельствует, что одни и те же люди в разное время в разной ситуации могут являть меж собою мир и согласие, приобщаясь к Правде Божией, но могут стать и вместилищем смуты, раздоров и мятежей - участниками страшных преступлений против ближних и собственной душ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71</w:t>
      </w:r>
    </w:p>
    <w:p>
      <w:pPr>
        <w:pStyle w:val="Oaeno"/>
        <w:ind w:firstLine="425"/>
        <w:rPr>
          <w:rFonts w:ascii="Times New Roman" w:hAnsi="Times New Roman" w:cs="Times New Roman"/>
          <w:caps/>
          <w:spacing w:val="0"/>
          <w:sz w:val="24"/>
        </w:rPr>
      </w:pPr>
      <w:r>
        <w:rPr>
          <w:rFonts w:cs="Times New Roman" w:ascii="Times New Roman" w:hAnsi="Times New Roman"/>
          <w:caps/>
          <w:spacing w:val="0"/>
          <w:sz w:val="24"/>
        </w:rPr>
      </w:r>
    </w:p>
    <w:p>
      <w:pPr>
        <w:pStyle w:val="Oaeno"/>
        <w:ind w:firstLine="425"/>
        <w:rPr/>
      </w:pPr>
      <w:r>
        <w:rPr>
          <w:rFonts w:cs="Times New Roman" w:ascii="Times New Roman" w:hAnsi="Times New Roman"/>
          <w:caps/>
          <w:sz w:val="24"/>
        </w:rPr>
        <w:t>С</w:t>
      </w:r>
      <w:r>
        <w:rPr>
          <w:rFonts w:cs="Times New Roman" w:ascii="Times New Roman" w:hAnsi="Times New Roman"/>
          <w:sz w:val="24"/>
        </w:rPr>
        <w:t>трого говоря, «эпоха земских Соборов» заняла на Руси всего полтора столетия. Первый земский Собор, созванный царем Иоанном «на двадцатом году возраста своего», т.е. в 1550 году, отделяют от последнего, который созвал Петр Великий для суда над царевной Софьей в 1689 году, лишь 139 лет - срок, по меркам тысячелетней российской истории, не такой уж большой. И тем не менее было бы непростительной ошибкой считать, что именно этими жесткими временными рамками ограничивается жизнь русской соборности. Являясь одним из основополагающих свойств нашего национального бытия, она - в разных формах, различными путями и с разной степенью интенсивности - определяла его течение неотступно на протяжении всей истории Руси, с момента крещения в днепровском потоке и до наших дне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3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Эпоха земских Соборов есть одновременно эпоха напряженного державного строительства на Руси, эпоха ее активного геополитического становления, в результате которого Великое княжество Московское из татарского данника превратилось в крупнейшую империю мира. И в том, что это произошло, несмотря на все препятствия и противодействия, - заслуга земских Соборов велика и несомненн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Упразднение земских Соборов как таковых вовсе не оборвало саму соборную традицию народной жизни. В зависимости от исторических обстоятельств может исчезнуть тот или иной государственный институт, но никакими силами нельзя изменить многовековое преемство исторического бытия многомиллионного народа, основополагающие принципы его общественной самоорганизации. Пусть земские Соборы исчезли, но соборный идеал, укорененный в глубинах нравственно-религиозной жизни Руси, остался.</w:t>
      </w:r>
      <w:r>
        <w:rPr>
          <w:rFonts w:cs="Times New Roman" w:ascii="Times New Roman" w:hAnsi="Times New Roman"/>
          <w:b/>
          <w:sz w:val="24"/>
        </w:rPr>
        <w:t xml:space="preserve"> </w:t>
      </w:r>
      <w:r>
        <w:rPr>
          <w:rFonts w:cs="Times New Roman" w:ascii="Times New Roman" w:hAnsi="Times New Roman"/>
          <w:sz w:val="24"/>
        </w:rPr>
        <w:t xml:space="preserve">Остался как единственный способ достичь извечной цели стремлений русского человека - «смирить всех в любов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37</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51" w:name="__RefHeading___Toc128932547"/>
      <w:bookmarkEnd w:id="151"/>
      <w:r>
        <w:rPr/>
        <w:t>Совесть</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Само понятие о духе - и производное от него понятие духовности - имеет древнее церковное происхождение. Светские ораторы и публицисты лишь заимствуют его для своих целей, забывая почему-то упоминать о первоисточнике. Дух, согласно учению Церкви, есть та сила, которую вдохнул Бог в человека, завершая сотворение его. Он есть искра богоподобия, горящая в душе человеческой, возвышая ее безмерно надо всякой земной тварью. Совесть - вот первое осязательное проявление духовной жиз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54</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52" w:name="__RefHeading___Toc128932548"/>
      <w:bookmarkEnd w:id="152"/>
      <w:r>
        <w:rPr/>
        <w:t>Советская власть</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Доктрина коммунизма узурпировала, извратив и опошлив, те неисчерпаемые источники могучей религиозной энергии, которые веками питали русскую жизнь, обеспечивая духовное здоровье народа и величие державы. Но такая узурпация имела свои неизбежные «издержки». Главная из них заключалась в том, что - в своем большинстве - благонамеренные и доверчивые русские коммунисты принимали всерьез все провозглашенные лозунги. Они бесхитростно и рьяно стремились к созидательному труду, искренне намереваясь строить то сказочное царство всеобщего братства, о котором твердило «единственно верное» учение. Разрушительная, губительная сила дьявольского «совдеповского» механизма в этой вязкой благонамеренной среде слабела год от года, несмотря ни на какие усилия «посвященных» механиков, безраздельно, казалось, контролировавших все его важнейшие элементы.</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 xml:space="preserve">Прямое порабощение народа - предприятие в России практически невыполнимое, поэтому методы непосредственного насилия сочетались у большевиков с активным идеологическим, агитационным воздействием. Для прикрытия своего губительного содержания такая идеология неизбежно должна драпироваться в одежды человеколюбия. Притом чем более жестокой и человеконенавистнической становилась она в своей реальной повседневной практике, тем более «возвышенной», «идеальной», запредельной должна была быть ее официальная, пропагандистская цель. Именно так - используя псевдомессианские мотивы «последнего и решительного боя», спекулируя на естественном многовековом стремлении людей к «царству всеобщего братства и справедливости», разрушителям удалось обольстить русский народ, замутить и исказить его исконное христианское самосознание, искалечить и растлить соборную душу России, привычно, легко и быстро откликавшуюся на всякий мессианский зов. Народ согрешил, поверив лукавым вождям и лживым пророкам, - он поддался дьявольскому соблазну: собственными усилиями, без Бога построить «рай на земле». Только такая великая, всемирная, абсолютная цель могла в какой-то мере оправдать в глазах русского человека те неимоверные жертвы, которые год за годом требовала от него «пролетарская» влас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16-3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рактически сразу же после революции в административно-управленческом сословии СССР сложились две фракции, две различные партии, непримиримые по своему отношению к стране, в которой они властвовали. Одна часть искренне ненавидела Россию и ее народ, видя в ней лишь полигон для испытания новых идей или запал для взрыва «мировой революции». Вторая, в меру своего искаженного понимания, все же радела об интересах страны и нуждах ее населения. Борьба между этими фракциями длилась - то затихая, то разгораясь с новой силой, но не прекращаясь ни на миг - вплоть до уничтожения СССР в 1991 год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Долгие годы гигантская машина сталинской империи создавалась в расчете на доведенное до совершенства умение управлять людьми с помощью насилия. Расстрелы и лагеря в этой системе государственно-политических координат вовсе не были исторической случайностью или «прихотью тирана». Они выполняли чрезвычайно важную «санитарную» роль, обеспечивая строгое единство идеологии, послушание и эффективную деятельность вертикали административного управления, контроль над огромным чиновничьим сословием, действенную хозяйственную систему - безжалостно и быстро отсекая при этом все, что могло составить хотя бы малейшую угрозу четкому функционированию государственной машины СССР и стран-сателлитов. Это была глубоко продуманная, универсальная, внутренне логичная и по-своему совершенная структура власти, основанная на доведенном до естественного завершения материалистическом мировоззрении. Начала «целесообразности» и «пользы», вытеснившие в самосознании власти понятия ее религиозно-нравственного долга, справедливости, совести, чести - закономерно привели к торжеству зла в его крайних богоборческих формах.</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2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Для хрущевской «оттепели» характерны два главных момента, оказавших наиболее существенное влияние на развитие советского общества. Первый из них - значительная либерализация форм и методов государственного управления. Второй - отказ от национально-патриотического элемента официальной идеологии, ее окончательный перевод на интернациональные рельсы, сопровождавшийся новым витком антицерковных гонени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2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онятие «пролетарский интернационализм», использовавшееся в советской идеологической практике для подавления русского национального самосознания, ...обрело первостепенное значение в государственном мировоззрении СССР. При этом так же, как тридцать лет назад, Россия и русский народ рассматривались в качестве подручных средств «одноразового использования» для разжигания «мировой революции» - теперь им была уготована та же роль в деле «построения коммунизма», долженствовавшего утвердиться, согласно всем руководящим документам, чуть ли не со дня на ден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2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мперско-бюрократический период советской истории являет нам зрелище удивительное и противоречивое. Он сочетает в себе расцвет экономической, военной и политической мощи СССР с полной идеологической деградацией коммунистической доктрины, ее редкостным мировоззренческим бессилием, породившем в обществе почти что открытое презрение к лживому коммунистическому официозу и глухое брожение, инстинктивный поиск утраченных святынь. Никогда за всю свою тысячелетнюю историю страна не поднималась столь высоко в области государственного величия: влияние советской сверхдержавы простиралось вплоть до самых отдаленных уголков земли, ни один мало-мальски существенный вопрос мировой политики не мог разрешиться без ее участия. В то же время никогда еще в области духовной не падала Россия столь низко: почти семь десятилетий беспрерывных социальных катаклизмов, оголтелой русофобии и ожесточенного богоборчества неузнаваемо искалечили национальное самосознание народа, подорвали религиозные корни русского бытия, довели нравственное состояние общества до критически низкого уровня.</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27</w:t>
      </w:r>
    </w:p>
    <w:p>
      <w:pPr>
        <w:pStyle w:val="Oaeno1"/>
        <w:tabs>
          <w:tab w:val="clear" w:pos="720"/>
          <w:tab w:val="left" w:pos="382"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53" w:name="__RefHeading___Toc128932549"/>
      <w:bookmarkEnd w:id="153"/>
      <w:r>
        <w:rPr/>
        <w:t>Содомия</w:t>
      </w:r>
    </w:p>
    <w:p>
      <w:pPr>
        <w:pStyle w:val="Oaeno1"/>
        <w:tabs>
          <w:tab w:val="clear" w:pos="720"/>
          <w:tab w:val="left" w:pos="38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82" w:leader="none"/>
        </w:tabs>
        <w:spacing w:lineRule="auto" w:line="240"/>
        <w:ind w:firstLine="425"/>
        <w:rPr/>
      </w:pPr>
      <w:r>
        <w:rPr>
          <w:rFonts w:cs="Times New Roman" w:ascii="Times New Roman" w:hAnsi="Times New Roman"/>
          <w:sz w:val="24"/>
        </w:rPr>
        <w:t xml:space="preserve">Когда мы, становясь в безрассудстве своем хуже животных (ибо звери не знают противоестественных пороков), попускаем в России вольготную жизнь проповедникам срамных страстей, растлителям наших детей, душеубийцам, преступникам стократ более страшным, чем убийцы тела, - гнев Божий грядет на нас как на соучастников беззако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61</w:t>
      </w:r>
    </w:p>
    <w:p>
      <w:pPr>
        <w:pStyle w:val="Oaeno1"/>
        <w:tabs>
          <w:tab w:val="clear" w:pos="720"/>
          <w:tab w:val="left" w:pos="354" w:leader="none"/>
        </w:tabs>
        <w:spacing w:lineRule="auto" w:line="240"/>
        <w:ind w:firstLine="425"/>
        <w:rPr>
          <w:rFonts w:ascii="Times New Roman" w:hAnsi="Times New Roman" w:cs="Times New Roman"/>
          <w:spacing w:val="0"/>
          <w:sz w:val="16"/>
        </w:rPr>
      </w:pPr>
      <w:r>
        <w:rPr>
          <w:rFonts w:cs="Times New Roman" w:ascii="Times New Roman" w:hAnsi="Times New Roman"/>
          <w:spacing w:val="0"/>
          <w:sz w:val="16"/>
        </w:rPr>
      </w:r>
    </w:p>
    <w:p>
      <w:pPr>
        <w:pStyle w:val="Heading1"/>
        <w:ind w:firstLine="425"/>
        <w:rPr/>
      </w:pPr>
      <w:bookmarkStart w:id="154" w:name="__RefHeading___Toc128932550"/>
      <w:bookmarkEnd w:id="154"/>
      <w:r>
        <w:rPr/>
        <w:t>Сомнение</w:t>
      </w:r>
    </w:p>
    <w:p>
      <w:pPr>
        <w:pStyle w:val="Oaeno1"/>
        <w:tabs>
          <w:tab w:val="clear" w:pos="720"/>
          <w:tab w:val="left" w:pos="354" w:leader="none"/>
        </w:tabs>
        <w:spacing w:lineRule="auto" w:line="240"/>
        <w:ind w:firstLine="425"/>
        <w:rPr>
          <w:rFonts w:ascii="Times New Roman" w:hAnsi="Times New Roman" w:cs="Times New Roman"/>
          <w:sz w:val="16"/>
        </w:rPr>
      </w:pPr>
      <w:r>
        <w:rPr>
          <w:rFonts w:cs="Times New Roman" w:ascii="Times New Roman" w:hAnsi="Times New Roman"/>
          <w:sz w:val="16"/>
        </w:rPr>
      </w:r>
    </w:p>
    <w:p>
      <w:pPr>
        <w:pStyle w:val="Oaeno1"/>
        <w:tabs>
          <w:tab w:val="clear" w:pos="720"/>
          <w:tab w:val="left" w:pos="354"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Ты спрашиваешь: почему у тебя произошло такое страшное искушение - помыслы сомнения. Оно послано тебе именно как искушение, чтобы ты испытала муки ада, безотрадное состояние жизни вне Бога, а через это еще больше прилепилась бы к спасительному пути и была бы снисходительнее к тем, кто испытывает подобное состояние. Не унывай, мужай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6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Через сомнение можешь допустить полное охлаждение... к вере. Будь мудрой и больше смиряй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25</w:t>
      </w:r>
    </w:p>
    <w:p>
      <w:pPr>
        <w:pStyle w:val="Oaeno1"/>
        <w:tabs>
          <w:tab w:val="clear" w:pos="720"/>
          <w:tab w:val="left" w:pos="382"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55" w:name="__RefHeading___Toc128932551"/>
      <w:bookmarkEnd w:id="155"/>
      <w:r>
        <w:rPr/>
        <w:t>Сострадание</w:t>
      </w:r>
    </w:p>
    <w:p>
      <w:pPr>
        <w:pStyle w:val="Oaeno1"/>
        <w:tabs>
          <w:tab w:val="clear" w:pos="720"/>
          <w:tab w:val="left" w:pos="382"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82"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Как выразим Спасителю нашему свое сострадание, когда ни ум наш, ни наши уста, ни наше сердце и ничто другое не имеет в себе и доли спасительной чистот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Если у нас породилось в сердце мирное, сострадательное отношение к ближнему своему при любых обстоятельствах, то знайте, что мы уже у самых дверей любви к ближнему и к Бог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Так сострадать Церкви, как ты сострадаешь, крайне опасно. Твое сострадание зиждется не на любви, а на осуждении, а это ведет к отступлению от Церкви и к созданию общества вне Христа, к тому, к чему пришли многие сектанты. Что получилось бы, если бы и другие верующие поступали так, как хочешь поступать ты? Получилось бы, что храмы совершенно опустели и церковное общество развалилос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20</w:t>
      </w:r>
    </w:p>
    <w:p>
      <w:pPr>
        <w:pStyle w:val="Heading1"/>
        <w:ind w:firstLine="425"/>
        <w:rPr/>
      </w:pPr>
      <w:bookmarkStart w:id="156" w:name="__RefHeading___Toc128932552"/>
      <w:bookmarkEnd w:id="156"/>
      <w:r>
        <w:rPr/>
        <w:t>Средства массовой информации</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 xml:space="preserve">Сегодня государственные СМИ (которые не зря, кстати, называют четвертой властью) превратились в настоящую «империю лжи». Ими развязан в России оголтелый антирусский информационный террор, осуществляемый умело, последовательно и целенаправленно. Его главной целью, как это легко заметить, является разрушение национальной самобытности русского самосознания, русской духовности, наших традиционных религиозно-нравственных ценностей и национально осмысленной государственности. Оторванный от своих исторических корней, лишенный идеалов и национальных целей, русский народ, по замыслу организаторов этого подлого «промывания мозгов», должен исчезнуть как самостоятельный этнический и духовный организм, превратившись в рабочую массу для осуществления авантюрных планов построения всемирного наднационального сверхгосударства (однажды подобная попытка уже имела место - тогда требовалось разжечь пожар «мировой революц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1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szCs w:val="24"/>
        </w:rPr>
        <w:t xml:space="preserve">Маскировка и дезинформация - фундаментальные свойства той власти, которая стремится сегодня утвердиться в России под вывесками «демократии» и «рыночной экономики». Стремительное развитие средств массовой информации, дающее возможность целенаправленно манипулировать общественным сознанием, позволяет использовать их как идеологический наркотик, лишающий людей понятия о политических реальностях окружающего мира. Общество, находящееся под наркозом средств массовой информации, утрачивает инстинкт самосохранения, теряет государственный, религиозный, культурный иммунитет, становится слепым и беспомощным перед лицом грозящих ему опасностей. Появляется возможность скрыть от посторонних глаз не только центры реальной (а не показной) власти, но и надежно замаскировать их настоящую идеологию. В результате сегодня не только «простой» человек, но даже подавляющее большинство представителей официальных властей находятся в полнейшем неведении относительно того, кто же в действительности контролирует развитие ситуации в стране и каковы истинные цели этого «кого-то». Такая маскировка позволяет сделать «власть интеллектуальной элиты и мировых банкиров» практически неуязвимой. Мало того, что она сама остается вне поля зрения своих потенциальных противников, загадкой становится уже то, зачем, почему и как она предпринимает те или иные действ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3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8"/>
          <w:sz w:val="24"/>
          <w:szCs w:val="24"/>
        </w:rPr>
        <w:t xml:space="preserve">«Свобода слова», о которой столько сейчас говорят, имеет у нас, оказывается, некоторые особенности. Это прежде всего - свобода заткнуть рот и забросать грязью того, кто смеет самостоятельно и независимо высказывать свои убеждения, в том числе религиозные. Ведь что получается? Стоит высказать мысль о величии судьбы русского народа-богоносца, и ты уже шовинист, националист и чуть ли не фашист. А если рискнешь покритиковать власти, тут же окажешься «люмпеном» и «красно-коричневы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ас постоянно стараются заставить все сломать и начать новую постройку на пепелище. Так было после революции семнадцатого года, так происходит и теперь. Неужели не ясно, что таким образом просто пытаются реализовать программу по ослаблению, разрушению, уничтожению России? Чтобы она удалась, необходимо дезориентировать общество, лишить его твердого мировоззренческого, религиозно-нравственного фундамента, заставить людей жить в искусственном, иллюзорном, фантастическом мире мнимых противоречий и проблем, создаваемом с помощью жесткого информационного прессинга и идеологического программирования. Это - главная цель «промывания мозгов», осуществляемого сегодня телевидением и радиовещани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86-18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Целью современной информационной политики является разрушение традиционных нравственных, моральных, религиозных ценностей, лежащих в основании русского национального самосознания. Сформированные Православием за десять веков русской истории, они становятся непреодолимой преградой на пути всяческих лукавых «реформаторов», на пути лихорадочных попыток включить Россию в процесс формирования мировой наднациональной государственности, а говоря проще - грядущей всемирной диктатуры (под флагом ли ООН, НАТО или другим каким, не имеет значен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8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szCs w:val="24"/>
        </w:rPr>
        <w:t xml:space="preserve">Первоочередные задачи русских повременных изданий - альманахов, журналов и газет. Они, прежде всего, заключаются в том, чтобы пробудить душу народа к осознанию всей драматичности его нынешнего положения. Чтобы донести до него свет истинного, духовного просвещения, пробудить благоговение перед родными святынями и своей великой историей, перед священным служением носителя и хранителя истин вселенского Православия. Кроме того, жизненно важно открыть людям глаза, показав им их истинных друзей и врагов, благожелателей и ненавистников Земли Русск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25-326</w:t>
      </w:r>
    </w:p>
    <w:p>
      <w:pPr>
        <w:pStyle w:val="Oaeno"/>
        <w:ind w:firstLine="425"/>
        <w:rPr/>
      </w:pPr>
      <w:r>
        <w:rPr>
          <w:rFonts w:cs="Times New Roman" w:ascii="Times New Roman" w:hAnsi="Times New Roman"/>
          <w:sz w:val="24"/>
        </w:rPr>
        <w:t xml:space="preserve">Русские люди должны установить строгий контроль над основными средствами массовой информации, исключающий их использование в пагубных для государства, общества и народа целях, и этим обеспечить благотворную, созидательную деятельность печати, радио и телевидения, не допускающую разжигания в обществе социальных противоречий, нагнетания межнациональной напряженности, политиканства, манипулирования общественным мнением. Необходимо предоставить Русской Православной Церкви все возможности для ведения широкой просветительской и образовательной деятель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3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атриотическая печать много сделала для обличения губительного зла, для возрождения народного самосознания. Однако ее, как и всю российскую жизнь в целом, пронизывает дух разделения и разобщения. В ней царит дух осуждения ближних и отсутствует покаянная мирность по отношению к соратникам по борьбе за возрождение Росси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37</w:t>
      </w:r>
    </w:p>
    <w:p>
      <w:pPr>
        <w:pStyle w:val="Oaeno1"/>
        <w:tabs>
          <w:tab w:val="clear" w:pos="720"/>
          <w:tab w:val="left" w:pos="495"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57" w:name="__RefHeading___Toc128932553"/>
      <w:bookmarkEnd w:id="157"/>
      <w:r>
        <w:rPr/>
        <w:t>Страсти</w:t>
      </w:r>
    </w:p>
    <w:p>
      <w:pPr>
        <w:pStyle w:val="Oaeno1"/>
        <w:tabs>
          <w:tab w:val="clear" w:pos="720"/>
          <w:tab w:val="left" w:pos="495"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95" w:leader="none"/>
        </w:tabs>
        <w:spacing w:lineRule="auto" w:line="240"/>
        <w:ind w:firstLine="425"/>
        <w:rPr/>
      </w:pPr>
      <w:r>
        <w:rPr>
          <w:rFonts w:cs="Times New Roman" w:ascii="Times New Roman" w:hAnsi="Times New Roman"/>
          <w:sz w:val="24"/>
        </w:rPr>
        <w:t xml:space="preserve">Мы очень и очень слабо, возлюбленные братья и сестры, боремся над умерщвлением своих греховных склонностей. И страсти, конечно, господствуют внутри наших сердец. Как они нами повелевают, как толкают нас на всякое беззаконие, на всякое падение! И мы, как безгласные овцы, бываем ведомы на заклание - но не Христу, а грех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86-8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Как мы поступаем, возлюбленные братья и сестры, когда нам случается заболеть? Срочно прибегаем к врачебным средствам, прислушиваемся к разным мнениям, не знает ли кто какого лекарства, помимо того, что указывают нам врачи? Пьем всякие средства: и горечи, и кислоты, и всякую, грубо выражаясь, дрянь. И все это для того, чтобы исцелить свои телесные немощи. Вот сколько мы прилагаем забот о тленном теле! А когда у нас болит душа, причем болит, как говорится, хронически, так, что эта болезнь может обернуться вечной гибелью, может привести нас к отчуждению от Бога,- то в этом случае мы проявляем поразительную беспечность и нерадивость. Болит душа, ну и ладно,- думаем мы,- пусть себе болит. Если кто-либо из нас одержим, допустим, страстью гнева - он и не думает сдерживать свой язык от злословия. Болеет ли кто гордостью - опять нерадение, опять мы, как говорится, задираем нос, чтобы не воспринять благих наставлений. И не печалимся о том, какими же способами врачевать наши духовные ран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4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трасти гнездятся в нашем сердце, а мы их не изгоняем. Мы только тревожим их и они поднимают свой крик и вопль, продолжая пребывать в нашем сердце. Страсти необходимо не только тревожить, но безжалостно гнать из места их пребывания. Гнать решительно и бесповоротно. Необходимо взойти на крест и там распять плоть свою со страстьми и похотьм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1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очему страсти продолжают нас бороть? Потому что мы слишком жалеем себя и не прилагаем усилий в борьбе с ними. А апостол Павел советует нам сражаться с грехом до кров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7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Если тебя ежедневно борет какая-либо страсть, и ты молишься, и если она не исчезает, но ты противишься - это подвиг. Спасение твое в подвиге.</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4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Чревоугодие ведет тебя к огорчению на других. Будь довольна малым, и грех не возобладает тобо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2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Для того, чтобы победить раздражение, необходимо, как это делали иноки благочестивые, поклониться ближнему, который огорчил тебя, и сказать: прости меня, брат или сестра, что я вызвал в тебе такое раздражение! И тем самым угасить в себе смущение и не дать ему укорениться. Если же мы в самом начале так не поступим, тогда раздражение укоренится и перейдет в гнев, который, пылая в нас и перегорая, оставит после себя целый ворох горячих углей, готовых возгореться в любой момент, даже спустя много лет. Породится злопамятство. А оно очень опасно.</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9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2"/>
          <w:sz w:val="24"/>
        </w:rPr>
        <w:t>Почему часто в наших сердцах не обретается душевного спокойствия? Почему нет той или иной благочестивой привычки, которая бы располагала нас к деланию добра? ...Потому, возлюбленные братья и сестры, что мы не храним своих чувств: ни зрения своего, ни слуха, ни уст. Слишком часто мы распыляем свои чувства на дела житейские. Мы бываем подобны дому, который имеет множество окон и дверей. И если что доброе входит через окно, то быстро, без задержки удаляется через другие открытые окна или двери. Потому ничего доброго в наших сердцах не остаетс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27</w:t>
      </w:r>
    </w:p>
    <w:p>
      <w:pPr>
        <w:pStyle w:val="Oaeno1"/>
        <w:tabs>
          <w:tab w:val="clear" w:pos="720"/>
          <w:tab w:val="left" w:pos="36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58" w:name="__RefHeading___Toc128932554"/>
      <w:bookmarkEnd w:id="158"/>
      <w:r>
        <w:rPr/>
        <w:t>Страх</w:t>
      </w:r>
    </w:p>
    <w:p>
      <w:pPr>
        <w:pStyle w:val="Oaeno1"/>
        <w:tabs>
          <w:tab w:val="clear" w:pos="720"/>
          <w:tab w:val="left" w:pos="36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61" w:leader="none"/>
        </w:tabs>
        <w:spacing w:lineRule="auto" w:line="240"/>
        <w:ind w:firstLine="425"/>
        <w:rPr/>
      </w:pPr>
      <w:r>
        <w:rPr>
          <w:rFonts w:cs="Times New Roman" w:ascii="Times New Roman" w:hAnsi="Times New Roman"/>
          <w:sz w:val="24"/>
        </w:rPr>
        <w:t>Ты боишься, как бы тебе не остыть в ревности по Боге и не потерять подаваемое от Господа утешение. Бояться всегда надо. В страхе ты познаешь истинный источник, из которого черпаешь себе силу, и крепость, и утешение. Берегись горделивой мысли, что утешение дается ради твоих подвигов. Иными словами, отнеси теплоту души твоей только к благодати Божией, а себя считай недостойной, грешно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с. 225-22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адо бояться не поклонов, а тяжести греха. Не будешь грешить - не будешь и наказуема поклонами. А поклоны будь класть радостно, как подвиг покаяния пред Богом. Грех наказуется, и через внешнюю тяжесть показывается тебе греховная тяжесть. Израиль согрешил и не чувствовал греха, а когда три года и шесть месяцев не было дождя, то этим наказанием ясно было указано людям тяжесть их грех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4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Хорошо было бы, чтобы ты слушалась не из-за страха, а ради любви к своему духовному отцу.</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5</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rFonts w:ascii="Times New Roman" w:hAnsi="Times New Roman" w:cs="Times New Roman"/>
          <w:sz w:val="24"/>
        </w:rPr>
      </w:pPr>
      <w:r>
        <w:rPr>
          <w:rFonts w:cs="Times New Roman" w:ascii="Times New Roman" w:hAnsi="Times New Roman"/>
          <w:sz w:val="24"/>
        </w:rPr>
        <w:t xml:space="preserve">Страхи твои в свое время исчезнут, только поберегись осуждения или горд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84</w:t>
      </w:r>
    </w:p>
    <w:p>
      <w:pPr>
        <w:pStyle w:val="Iaeaaeaiea"/>
        <w:spacing w:lineRule="auto" w:line="240" w:before="0" w:after="0"/>
        <w:ind w:firstLine="425"/>
        <w:rPr>
          <w:rFonts w:ascii="Times New Roman" w:hAnsi="Times New Roman" w:cs="Times New Roman"/>
          <w:spacing w:val="0"/>
          <w:sz w:val="16"/>
        </w:rPr>
      </w:pPr>
      <w:r>
        <w:rPr>
          <w:rFonts w:cs="Times New Roman"/>
          <w:spacing w:val="0"/>
          <w:sz w:val="16"/>
        </w:rPr>
      </w:r>
    </w:p>
    <w:p>
      <w:pPr>
        <w:pStyle w:val="Heading1"/>
        <w:ind w:firstLine="425"/>
        <w:rPr/>
      </w:pPr>
      <w:bookmarkStart w:id="159" w:name="__RefHeading___Toc128932555"/>
      <w:bookmarkEnd w:id="159"/>
      <w:r>
        <w:rPr/>
        <w:t>Таинство</w:t>
      </w:r>
    </w:p>
    <w:p>
      <w:pPr>
        <w:pStyle w:val="Oaeno1"/>
        <w:tabs>
          <w:tab w:val="clear" w:pos="720"/>
          <w:tab w:val="left" w:pos="382" w:leader="none"/>
        </w:tabs>
        <w:spacing w:lineRule="auto" w:line="240"/>
        <w:ind w:firstLine="425"/>
        <w:rPr>
          <w:rFonts w:ascii="Times New Roman" w:hAnsi="Times New Roman" w:cs="Times New Roman"/>
          <w:sz w:val="16"/>
        </w:rPr>
      </w:pPr>
      <w:r>
        <w:rPr>
          <w:rFonts w:cs="Times New Roman" w:ascii="Times New Roman" w:hAnsi="Times New Roman"/>
          <w:sz w:val="16"/>
        </w:rPr>
      </w:r>
    </w:p>
    <w:p>
      <w:pPr>
        <w:pStyle w:val="Oaeno1"/>
        <w:tabs>
          <w:tab w:val="clear" w:pos="720"/>
          <w:tab w:val="left" w:pos="382" w:leader="none"/>
        </w:tabs>
        <w:spacing w:lineRule="auto" w:line="240"/>
        <w:ind w:firstLine="425"/>
        <w:rPr/>
      </w:pPr>
      <w:r>
        <w:rPr>
          <w:rFonts w:cs="Times New Roman" w:ascii="Times New Roman" w:hAnsi="Times New Roman"/>
          <w:sz w:val="24"/>
        </w:rPr>
        <w:t xml:space="preserve">Когда принимаешь таинство, смотри, не связывай его действие с определенным лицом. Благодать дается от Бога, а не от священника. Поэтому ты погрешила тем, что захотела во время соборования, чтобы тебя помазал любимый тобой батюшка. Больше этого никогда не допуска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55</w:t>
      </w:r>
    </w:p>
    <w:p>
      <w:pPr>
        <w:pStyle w:val="Heading1"/>
        <w:ind w:firstLine="425"/>
        <w:rPr/>
      </w:pPr>
      <w:bookmarkStart w:id="160" w:name="__RefHeading___Toc128932556"/>
      <w:r>
        <w:rPr/>
        <w:t>Тайна беззакония</w:t>
      </w:r>
      <w:bookmarkEnd w:id="160"/>
      <w:r>
        <w:rPr/>
        <w:t xml:space="preserve"> </w:t>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33" w:leader="none"/>
        </w:tabs>
        <w:spacing w:lineRule="auto" w:line="240"/>
        <w:ind w:firstLine="425"/>
        <w:rPr/>
      </w:pPr>
      <w:r>
        <w:rPr>
          <w:rFonts w:cs="Times New Roman" w:ascii="Times New Roman" w:hAnsi="Times New Roman"/>
          <w:sz w:val="24"/>
        </w:rPr>
        <w:t>Истоки «тайны беззакония» коренятся в седой древности. Ее отправной точкой являются события внешне мало значительные - в VIII и VII веках до Рождества Христова под ударами Ассирии и Вавилона пали маленькие ближневосточные царства - Израильское (в 727 году до Р. Х.) и Иудейское (в 606 году до Р. Х.). Лишившись независимости и превратно истолковав священные книги, часть религиозных сект Израиля и Иудеи связали свои надежды на восстановление государственности с при-шествием Мессии - царя Израильского, который соделает их господами мира. Считая себя народом, избранным Богом якобы для господства, они ревниво оберегали свою национально-религиозную «исключительность». Закоснев в ожидании Мессии как политического и военного лидера, эти люди отвергли истинного Мессию - Иисуса Христа, пришедшего в мир с проповедью покаяния и любви. Особую ненависть вызывал у них тот факт, что, обличив за-блуждения иудейских «законников» - книжников и фарисеев, Христос разрушил миф об их «богоизбранности», приобщив к Своему спасительному учению все окружающие народы. Обличая сатанинские истоки безмерной гордыни самозваных претендентов на мировое владычество, «Иисус сказал им... Ваш отец диавол; и вы хотите исполнять похоти отца вашего» (Ин. 8:42,44). Простить Ему этой правды «сионские мудрецы» не могли. Христос был оклеветан и по лжесвидетельству осужден на смерть. Но распятым Он оказался для богоборцев еще страшнее... Тогда христианской Церкви была объявлена война.</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1</w:t>
      </w:r>
    </w:p>
    <w:p>
      <w:pPr>
        <w:pStyle w:val="Iaeaaeaiea"/>
        <w:spacing w:lineRule="auto" w:line="240" w:before="0" w:after="0"/>
        <w:ind w:firstLine="425"/>
        <w:rPr>
          <w:rFonts w:ascii="Times New Roman" w:hAnsi="Times New Roman" w:cs="Times New Roman"/>
          <w:spacing w:val="0"/>
          <w:sz w:val="16"/>
          <w:szCs w:val="16"/>
        </w:rPr>
      </w:pPr>
      <w:r>
        <w:rPr>
          <w:rFonts w:cs="Times New Roman"/>
          <w:spacing w:val="0"/>
          <w:sz w:val="16"/>
          <w:szCs w:val="16"/>
        </w:rPr>
      </w:r>
    </w:p>
    <w:p>
      <w:pPr>
        <w:pStyle w:val="Heading1"/>
        <w:ind w:firstLine="425"/>
        <w:rPr/>
      </w:pPr>
      <w:bookmarkStart w:id="161" w:name="__RefHeading___Toc128932557"/>
      <w:bookmarkEnd w:id="161"/>
      <w:r>
        <w:rPr/>
        <w:t>Терпение</w:t>
      </w:r>
    </w:p>
    <w:p>
      <w:pPr>
        <w:pStyle w:val="Iaeaaeaiea"/>
        <w:spacing w:lineRule="auto" w:line="240" w:before="0" w:after="0"/>
        <w:ind w:firstLine="425"/>
        <w:rPr>
          <w:sz w:val="16"/>
          <w:szCs w:val="16"/>
        </w:rPr>
      </w:pPr>
      <w:r>
        <w:rPr>
          <w:sz w:val="16"/>
          <w:szCs w:val="16"/>
        </w:rPr>
      </w:r>
    </w:p>
    <w:p>
      <w:pPr>
        <w:pStyle w:val="Oaeno1"/>
        <w:tabs>
          <w:tab w:val="clear" w:pos="720"/>
          <w:tab w:val="left" w:pos="330" w:leader="none"/>
        </w:tabs>
        <w:spacing w:lineRule="auto" w:line="240"/>
        <w:ind w:firstLine="425"/>
        <w:rPr/>
      </w:pPr>
      <w:r>
        <w:rPr>
          <w:rFonts w:cs="Times New Roman" w:ascii="Times New Roman" w:hAnsi="Times New Roman"/>
          <w:sz w:val="24"/>
        </w:rPr>
        <w:t>Великое дело - терпение, возлюбленные братья и сестры! Не зря Господь наш Иисус Христос ясно об этом возвестил: «В терпении вашем спасайте души ваши». Эта величайшая добродетель лежит в основе нашего спасения, в основе всех других добродетеле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07</w:t>
      </w:r>
    </w:p>
    <w:p>
      <w:pPr>
        <w:pStyle w:val="Iaeaaeaiea"/>
        <w:spacing w:lineRule="auto" w:line="240" w:before="0" w:after="0"/>
        <w:ind w:firstLine="425"/>
        <w:rPr>
          <w:rFonts w:ascii="Times New Roman" w:hAnsi="Times New Roman" w:cs="Times New Roman"/>
          <w:spacing w:val="0"/>
          <w:sz w:val="16"/>
          <w:szCs w:val="16"/>
        </w:rPr>
      </w:pPr>
      <w:r>
        <w:rPr>
          <w:rFonts w:cs="Times New Roman"/>
          <w:spacing w:val="0"/>
          <w:sz w:val="16"/>
          <w:szCs w:val="16"/>
        </w:rPr>
      </w:r>
    </w:p>
    <w:p>
      <w:pPr>
        <w:pStyle w:val="Oaeno"/>
        <w:ind w:firstLine="425"/>
        <w:rPr/>
      </w:pPr>
      <w:r>
        <w:rPr>
          <w:rFonts w:cs="Times New Roman" w:ascii="Times New Roman" w:hAnsi="Times New Roman"/>
          <w:sz w:val="24"/>
        </w:rPr>
        <w:t>Чада мои возлюбленные! Имеем ли мы хоть толику... терпения? Можем ли мы от всего сердца воскликнуть вслед за подвижниками Христовыми: «Господи, мы готовы все переносить: и болезни и скорби!»? Нет, чаще всего раздаются охи да вздохи: «Господи, да за что же Ты меня наказал?» Чуть случится болезнь: простуда ли, голова ли заболит - мы уже запричитали: «Ох, ох, Господи, тяжело!»... Если же Господу угодно, чтобы мы несли подвиг терпения в болезни, то здесь следует проявить великодушие и полную покорность воле Божие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108-10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И если посетит нас Господь той или иной скорбью - не будем опускать рук, не станем расслаблять сердца и охать, а скажем только: «Господи, значит, Тебе так угодно! Помоги нам перенести эту скорбь великодушно, чтобы не ослабнуть в терпении и не лишиться благ Твоих небесных!».</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0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 заставляйте людей вооружаться против себя! А то бывает так, что сначала мы сами оскорбим людей, а потом те нас оскорбляют. Нет, так дело не пойдет! Такое терпение - еще не подвиг. Лишь только тогда, когда мы будем терпеливо переносить поношения от людей не за злые, а за добрые дела, вот тогда-то это будет угодно Бог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67</w:t>
      </w:r>
    </w:p>
    <w:p>
      <w:pPr>
        <w:pStyle w:val="Normal"/>
        <w:rPr>
          <w:rFonts w:ascii="Times New Roman" w:hAnsi="Times New Roman" w:cs="Times New Roman"/>
          <w:spacing w:val="0"/>
          <w:sz w:val="24"/>
        </w:rPr>
      </w:pPr>
      <w:r>
        <w:rPr>
          <w:rFonts w:cs="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Знаю, что тебе трудно переносить холодность сердечную в молитве, но не падай духом, трудись. За терпение дастся тебе и сердечная теплота. Только не ослабева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8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е ослабевай в терпении и уповании. Верь, что наступит тот день, когда холодность покинет тебя окончательно, и ты почувствуешь близость Бог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86</w:t>
      </w:r>
    </w:p>
    <w:p>
      <w:pPr>
        <w:pStyle w:val="Oaeno"/>
        <w:ind w:firstLine="425"/>
        <w:rPr/>
      </w:pPr>
      <w:r>
        <w:rPr>
          <w:rFonts w:cs="Times New Roman" w:ascii="Times New Roman" w:hAnsi="Times New Roman"/>
          <w:sz w:val="24"/>
        </w:rPr>
        <w:t xml:space="preserve">Нетерпение побуждает нас к своеволию и осуждению. Борись с этой немощию. Лучше было бы тебе остаться немытой, чем, помывшись, осквернить свою душу нетерпеливостью. Берегись сего. Легко ничего не дается. Посмотри на ветхозаветных праведников. Им было дано обетование, а они его при жизни не получили, но долготерпели, не нарушали воли Божией. Вот и мы с тобой будем долготерпе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Мы не только не терпим, но спешим еще и другим пожаловаться на укорителя и доказать, что укоряющий виноват, что он плохой человек, а ты очень хорошая. Дурачки мы с тобой. Белое считаем черным, а черное - белы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44</w:t>
      </w:r>
    </w:p>
    <w:p>
      <w:pPr>
        <w:pStyle w:val="Oaeno"/>
        <w:ind w:firstLine="425"/>
        <w:rPr>
          <w:rFonts w:ascii="Times New Roman" w:hAnsi="Times New Roman" w:cs="Times New Roman"/>
          <w:sz w:val="24"/>
        </w:rPr>
      </w:pPr>
      <w:r>
        <w:rPr>
          <w:rFonts w:cs="Times New Roman" w:ascii="Times New Roman" w:hAnsi="Times New Roman"/>
          <w:sz w:val="24"/>
        </w:rPr>
        <w:t xml:space="preserve">Подвиг терпения - подвиг по преимуществу русски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77</w:t>
      </w:r>
    </w:p>
    <w:p>
      <w:pPr>
        <w:pStyle w:val="Oaeno1"/>
        <w:tabs>
          <w:tab w:val="clear" w:pos="720"/>
          <w:tab w:val="left" w:pos="36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62" w:name="__RefHeading___Toc128932558"/>
      <w:bookmarkEnd w:id="162"/>
      <w:r>
        <w:rPr/>
        <w:t>Трудолюбие</w:t>
      </w:r>
    </w:p>
    <w:p>
      <w:pPr>
        <w:pStyle w:val="Oaeno1"/>
        <w:tabs>
          <w:tab w:val="clear" w:pos="720"/>
          <w:tab w:val="left" w:pos="36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61" w:leader="none"/>
        </w:tabs>
        <w:spacing w:lineRule="auto" w:line="240"/>
        <w:ind w:firstLine="425"/>
        <w:rPr/>
      </w:pPr>
      <w:r>
        <w:rPr>
          <w:rFonts w:cs="Times New Roman" w:ascii="Times New Roman" w:hAnsi="Times New Roman"/>
          <w:sz w:val="24"/>
        </w:rPr>
        <w:t xml:space="preserve">Это миф, иллюзия, что Церковь всегда отстранялась от практической деятельности. Наше национальное самосознание, наши понятия о добре и зле, само наше государство было создано при активнейшем, чтобы не сказать определяющем, участии Церкви. Достаточно напомнить, что колонизация огромных русских просторов начиналась всегда монахами, которые строили скиты, заводили хозяйство - а уж потом вокруг таких «опорных точек» начинали селиться миряне и обживать неведомые края!.. Церковь всегда отдавала себе отчет в том, что крепкая, мощная, национально осмысленная и одухотворенная государственность является безусловной необходимостью для того, чтобы сама она могла спокойно, «во всяком благочестии и чистоте» вершить свое святое дело спасения человеческих душ.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49</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Oaeno"/>
        <w:ind w:firstLine="425"/>
        <w:rPr/>
      </w:pPr>
      <w:r>
        <w:rPr>
          <w:rFonts w:cs="Times New Roman" w:ascii="Times New Roman" w:hAnsi="Times New Roman"/>
          <w:sz w:val="24"/>
        </w:rPr>
        <w:t>Трудиться, конечно, хорошо, но так, чтобы было все по сила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51</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Трудись..., а за труды пошлется тебе и помощь.</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6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равственное содержание труда как религиозного служения - другое основополагающее утверждение христианства. Оно категорически исключает понимание богатства как цели стремлений, как главного результата хозяйственно-экономической деятельности.</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93</w:t>
      </w:r>
    </w:p>
    <w:p>
      <w:pPr>
        <w:pStyle w:val="Oaeno1"/>
        <w:tabs>
          <w:tab w:val="clear" w:pos="720"/>
          <w:tab w:val="left" w:pos="423" w:leader="none"/>
        </w:tabs>
        <w:spacing w:lineRule="auto" w:line="240"/>
        <w:ind w:firstLine="425"/>
        <w:rPr>
          <w:rFonts w:ascii="Times New Roman" w:hAnsi="Times New Roman" w:cs="Times New Roman"/>
          <w:spacing w:val="0"/>
          <w:sz w:val="16"/>
        </w:rPr>
      </w:pPr>
      <w:r>
        <w:rPr>
          <w:rFonts w:cs="Times New Roman" w:ascii="Times New Roman" w:hAnsi="Times New Roman"/>
          <w:spacing w:val="0"/>
          <w:sz w:val="16"/>
        </w:rPr>
      </w:r>
    </w:p>
    <w:p>
      <w:pPr>
        <w:pStyle w:val="Heading1"/>
        <w:ind w:firstLine="425"/>
        <w:rPr/>
      </w:pPr>
      <w:bookmarkStart w:id="163" w:name="__RefHeading___Toc128932559"/>
      <w:bookmarkEnd w:id="163"/>
      <w:r>
        <w:rPr/>
        <w:t>Тщеславие</w:t>
      </w:r>
    </w:p>
    <w:p>
      <w:pPr>
        <w:pStyle w:val="Oaeno1"/>
        <w:tabs>
          <w:tab w:val="clear" w:pos="720"/>
          <w:tab w:val="left" w:pos="423" w:leader="none"/>
        </w:tabs>
        <w:spacing w:lineRule="auto" w:line="240"/>
        <w:ind w:firstLine="425"/>
        <w:rPr>
          <w:rFonts w:ascii="Times New Roman" w:hAnsi="Times New Roman" w:cs="Times New Roman"/>
          <w:sz w:val="16"/>
        </w:rPr>
      </w:pPr>
      <w:r>
        <w:rPr>
          <w:rFonts w:cs="Times New Roman" w:ascii="Times New Roman" w:hAnsi="Times New Roman"/>
          <w:sz w:val="16"/>
        </w:rPr>
      </w:r>
    </w:p>
    <w:p>
      <w:pPr>
        <w:pStyle w:val="Oaeno1"/>
        <w:tabs>
          <w:tab w:val="clear" w:pos="720"/>
          <w:tab w:val="left" w:pos="423" w:leader="none"/>
        </w:tabs>
        <w:spacing w:lineRule="auto" w:line="240"/>
        <w:ind w:firstLine="425"/>
        <w:rPr/>
      </w:pPr>
      <w:r>
        <w:rPr>
          <w:rFonts w:cs="Times New Roman" w:ascii="Times New Roman" w:hAnsi="Times New Roman"/>
          <w:sz w:val="24"/>
        </w:rPr>
        <w:t xml:space="preserve">Очень страшно, что мысли и чувства боримы тщеславием. Неужели воину даются меч и латы для того, чтобы он ими сам себя убивал? Конечно же, нет... Даны нам одежда веселия и радования о Христе и вервица - молиться о грехах, и мы коптим себя тщеславием. Умно ли это, чадушк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с. 184-185</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rFonts w:ascii="Times New Roman" w:hAnsi="Times New Roman" w:cs="Times New Roman"/>
          <w:sz w:val="24"/>
        </w:rPr>
      </w:pPr>
      <w:r>
        <w:rPr>
          <w:rFonts w:cs="Times New Roman" w:ascii="Times New Roman" w:hAnsi="Times New Roman"/>
          <w:sz w:val="24"/>
        </w:rPr>
        <w:t xml:space="preserve">Тщеславия бегай, как огня, но радость от труда испытывай и благодари Бога, помогающего нам во вс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1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щеславие - огонь. Все, что доброе творим, вмиг сжигает. </w:t>
      </w:r>
    </w:p>
    <w:p>
      <w:pPr>
        <w:pStyle w:val="Normal"/>
        <w:ind w:firstLine="425"/>
        <w:jc w:val="right"/>
        <w:rPr/>
      </w:pPr>
      <w:r>
        <w:rPr/>
        <w:t>Наука смирения, с. 38</w:t>
      </w:r>
    </w:p>
    <w:p>
      <w:pPr>
        <w:pStyle w:val="Oaeno"/>
        <w:ind w:firstLine="425"/>
        <w:rPr>
          <w:rFonts w:ascii="Times New Roman" w:hAnsi="Times New Roman" w:cs="Times New Roman"/>
          <w:sz w:val="24"/>
        </w:rPr>
      </w:pPr>
      <w:r>
        <w:rPr>
          <w:rFonts w:cs="Times New Roman" w:ascii="Times New Roman" w:hAnsi="Times New Roman"/>
          <w:sz w:val="24"/>
        </w:rPr>
      </w:r>
    </w:p>
    <w:p>
      <w:pPr>
        <w:pStyle w:val="Oaeno"/>
        <w:ind w:firstLine="425"/>
        <w:rPr>
          <w:rFonts w:ascii="Times New Roman" w:hAnsi="Times New Roman" w:cs="Times New Roman"/>
          <w:b/>
          <w:b/>
          <w:sz w:val="24"/>
        </w:rPr>
      </w:pPr>
      <w:r>
        <w:rPr>
          <w:rFonts w:cs="Times New Roman" w:ascii="Times New Roman" w:hAnsi="Times New Roman"/>
          <w:sz w:val="24"/>
        </w:rPr>
        <w:t>Когда ты сделаешь доброе дело и в мыслях появится самовосхваление, то здесь разумевай мысленное тщеславие.</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22</w:t>
      </w:r>
    </w:p>
    <w:p>
      <w:pPr>
        <w:pStyle w:val="Heading1"/>
        <w:ind w:firstLine="425"/>
        <w:rPr/>
      </w:pPr>
      <w:bookmarkStart w:id="164" w:name="__RefHeading___Toc128932560"/>
      <w:bookmarkEnd w:id="164"/>
      <w:r>
        <w:rPr/>
        <w:t>Уединение</w:t>
      </w:r>
    </w:p>
    <w:p>
      <w:pPr>
        <w:pStyle w:val="Oaeno1"/>
        <w:tabs>
          <w:tab w:val="clear" w:pos="720"/>
          <w:tab w:val="left" w:pos="36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61" w:leader="none"/>
        </w:tabs>
        <w:spacing w:lineRule="auto" w:line="240"/>
        <w:ind w:firstLine="425"/>
        <w:rPr/>
      </w:pPr>
      <w:r>
        <w:rPr>
          <w:rFonts w:cs="Times New Roman" w:ascii="Times New Roman" w:hAnsi="Times New Roman"/>
          <w:sz w:val="24"/>
        </w:rPr>
        <w:t xml:space="preserve">Уединение является благим поступком, если только преследует основную цель - воздерживать язык от празднословия и наедине размышлять о Бог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То, что тебя тяготят люди, - хороший признак. Значит у тебя есть стремление быть наедине с Богом. Но как быть в наших условиях? Дозволь людям разделять с тобою свои рад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8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 уединении жить хорошо, но... не всегда полезно. Много страстей в твоем сердце. Если будешь в уединении, ты будешь думать, что они в тебе исчезли, а они будут продолжать жить и действовать. Живи в обществе, замечай свои страсти и искореняй и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82</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rFonts w:ascii="Times New Roman" w:hAnsi="Times New Roman" w:cs="Times New Roman"/>
          <w:sz w:val="24"/>
        </w:rPr>
      </w:pPr>
      <w:r>
        <w:rPr>
          <w:rFonts w:cs="Times New Roman" w:ascii="Times New Roman" w:hAnsi="Times New Roman"/>
          <w:sz w:val="24"/>
        </w:rPr>
        <w:t xml:space="preserve">Очень хорошо, что у тебя появляется стремление к уединенной жизни. Но поверь, ...оно появляется, пока у тебя есть дружба, но это стремление иссякнет, как только ты разорвешь всякое содружество, тогда тебе захочется теплого участия со стороны сестер, а не одиночества. Чтобы этого не случилось, ты лучше прилагай больше любви к своим сестра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259</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165" w:name="__RefHeading___Toc128932561"/>
      <w:bookmarkEnd w:id="165"/>
      <w:r>
        <w:rPr/>
        <w:t>Укорения</w:t>
      </w:r>
    </w:p>
    <w:p>
      <w:pPr>
        <w:pStyle w:val="Oaeno1"/>
        <w:tabs>
          <w:tab w:val="clear" w:pos="720"/>
          <w:tab w:val="left" w:pos="495" w:leader="none"/>
        </w:tabs>
        <w:spacing w:lineRule="auto" w:line="240"/>
        <w:ind w:firstLine="425"/>
        <w:rPr>
          <w:rFonts w:ascii="Times New Roman" w:hAnsi="Times New Roman" w:cs="Times New Roman"/>
          <w:sz w:val="16"/>
          <w:szCs w:val="16"/>
        </w:rPr>
      </w:pPr>
      <w:r>
        <w:rPr>
          <w:rFonts w:cs="Times New Roman" w:ascii="Times New Roman" w:hAnsi="Times New Roman"/>
          <w:sz w:val="16"/>
          <w:szCs w:val="16"/>
        </w:rPr>
      </w:r>
    </w:p>
    <w:p>
      <w:pPr>
        <w:pStyle w:val="Oaeno1"/>
        <w:tabs>
          <w:tab w:val="clear" w:pos="720"/>
          <w:tab w:val="left" w:pos="495"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Мужайся, когда близкие сестры укоряют и ругают тебя. Через них Сам Господь научает нас смирению. Прочти внимательно 10-е поучение аввы Дорофея. Радуйся тому, что шпигуют тебя. Это спасительнее, чем похвал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99</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pacing w:val="-4"/>
          <w:sz w:val="24"/>
          <w:szCs w:val="24"/>
        </w:rPr>
        <w:t xml:space="preserve">Укорять никого никогда не надо. Ибо укорение говорит нам о том, что у нас нет любви Божи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0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Если будем отвечать укором на укор, то никогда мы с тобой не достигнем ни одной добродетели. Одно разорение будет.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9</w:t>
      </w:r>
    </w:p>
    <w:p>
      <w:pPr>
        <w:pStyle w:val="Oaeno1"/>
        <w:tabs>
          <w:tab w:val="clear" w:pos="720"/>
          <w:tab w:val="left" w:pos="36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66" w:name="__RefHeading___Toc128932562"/>
      <w:bookmarkEnd w:id="166"/>
      <w:r>
        <w:rPr/>
        <w:t>Умиление</w:t>
      </w:r>
    </w:p>
    <w:p>
      <w:pPr>
        <w:pStyle w:val="Oaeno1"/>
        <w:tabs>
          <w:tab w:val="clear" w:pos="720"/>
          <w:tab w:val="left" w:pos="36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61" w:leader="none"/>
        </w:tabs>
        <w:spacing w:lineRule="auto" w:line="240"/>
        <w:ind w:firstLine="425"/>
        <w:rPr/>
      </w:pPr>
      <w:r>
        <w:rPr>
          <w:rFonts w:cs="Times New Roman" w:ascii="Times New Roman" w:hAnsi="Times New Roman"/>
          <w:sz w:val="24"/>
        </w:rPr>
        <w:t xml:space="preserve">Умиление - дар Божий, посылаемый для укрепления и отдохновения скорбной душе. Отсутствие сего и трудничество приемлемы Богом как дар терпения. Не ослабевай, трудись и в радостях, и в горестя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2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pacing w:val="-4"/>
          <w:sz w:val="24"/>
          <w:szCs w:val="24"/>
        </w:rPr>
      </w:pPr>
      <w:r>
        <w:rPr>
          <w:rFonts w:cs="Times New Roman" w:ascii="Times New Roman" w:hAnsi="Times New Roman"/>
          <w:spacing w:val="-4"/>
          <w:sz w:val="24"/>
          <w:szCs w:val="24"/>
        </w:rPr>
        <w:t xml:space="preserve">Какой неизреченный дар снискали себе от Господа христиане - соприкосновение Божественной сущности с сущностью человеческой! Когда это происходит - человек приходит в восторг, изливает особые слезы умиления, отвращает свое сердце от греха и вступает на спасительный пут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72-73</w:t>
      </w:r>
    </w:p>
    <w:p>
      <w:pPr>
        <w:pStyle w:val="Oaeno1"/>
        <w:tabs>
          <w:tab w:val="clear" w:pos="720"/>
          <w:tab w:val="left" w:pos="495"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67" w:name="__RefHeading___Toc128932563"/>
      <w:bookmarkEnd w:id="167"/>
      <w:r>
        <w:rPr/>
        <w:t>Уничижение</w:t>
      </w:r>
    </w:p>
    <w:p>
      <w:pPr>
        <w:pStyle w:val="Oaeno1"/>
        <w:tabs>
          <w:tab w:val="clear" w:pos="720"/>
          <w:tab w:val="left" w:pos="495"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95" w:leader="none"/>
        </w:tabs>
        <w:spacing w:lineRule="auto" w:line="240"/>
        <w:ind w:firstLine="425"/>
        <w:rPr/>
      </w:pPr>
      <w:r>
        <w:rPr>
          <w:rFonts w:cs="Times New Roman" w:ascii="Times New Roman" w:hAnsi="Times New Roman"/>
          <w:sz w:val="24"/>
        </w:rPr>
        <w:t>Мы с вами, возлюбленные братья и сестры, не должны забывать, что истина восторжествует в любых обстоятельствах. Хотя будут ее унижать, будут над ней смеяться, но истина все равно восторжествует и торжествует всегда. Многие святые достигали духовных высот среди смеха и неприязни, среди ненависти человеческой.</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4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ризнай себя достойной всякого уничижения, и обида на других исчезнет быстр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29</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rFonts w:ascii="Times New Roman" w:hAnsi="Times New Roman" w:cs="Times New Roman"/>
          <w:sz w:val="24"/>
        </w:rPr>
      </w:pPr>
      <w:r>
        <w:rPr>
          <w:rFonts w:cs="Times New Roman" w:ascii="Times New Roman" w:hAnsi="Times New Roman"/>
          <w:sz w:val="24"/>
        </w:rPr>
        <w:t xml:space="preserve">Научись, чадо, смиряться и любить уничижения, и сердце твое всегда будет покойны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96</w:t>
      </w:r>
    </w:p>
    <w:p>
      <w:pPr>
        <w:pStyle w:val="Oaeno1"/>
        <w:tabs>
          <w:tab w:val="clear" w:pos="720"/>
          <w:tab w:val="left" w:pos="340"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168" w:name="__RefHeading___Toc128932564"/>
      <w:bookmarkEnd w:id="168"/>
      <w:r>
        <w:rPr/>
        <w:t>Уныние</w:t>
      </w:r>
    </w:p>
    <w:p>
      <w:pPr>
        <w:pStyle w:val="Oaeno1"/>
        <w:tabs>
          <w:tab w:val="clear" w:pos="720"/>
          <w:tab w:val="left" w:pos="340" w:leader="none"/>
        </w:tabs>
        <w:spacing w:lineRule="auto" w:line="240"/>
        <w:ind w:firstLine="425"/>
        <w:rPr>
          <w:rFonts w:ascii="Times New Roman" w:hAnsi="Times New Roman" w:cs="Times New Roman"/>
          <w:sz w:val="16"/>
          <w:szCs w:val="16"/>
        </w:rPr>
      </w:pPr>
      <w:r>
        <w:rPr>
          <w:rFonts w:cs="Times New Roman" w:ascii="Times New Roman" w:hAnsi="Times New Roman"/>
          <w:sz w:val="16"/>
          <w:szCs w:val="16"/>
        </w:rPr>
      </w:r>
    </w:p>
    <w:p>
      <w:pPr>
        <w:pStyle w:val="Oaeno1"/>
        <w:tabs>
          <w:tab w:val="clear" w:pos="720"/>
          <w:tab w:val="left" w:pos="340"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Бывает так в жизни, что неожиданно нападет уныние, и ничто тогда не радует, и ничего не хочется делать. Бывает такое состояние от лукавого, но бывает и как попущение Божие за наши неправости, чтобы мы ярче ощутили свои немощи и поняли, что без Бога ничего доброго мы не совершим. Беда вся в том, что мы не имеем глубокой сердечной веры, доходящей до живого ощущения вездеприсутствия Божия, до Богообщения сердечног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24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Уныние - подавленность духа, потеря самообладания, которые переходят в отчаяние. «Господи, дух уныния не даждь ми...». Это тебе в ответ на твой вопрос, грех ли уныние. Уныние - страшный грех, который доводит до самоубий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31</w:t>
      </w:r>
    </w:p>
    <w:p>
      <w:pPr>
        <w:pStyle w:val="Oaeno1"/>
        <w:tabs>
          <w:tab w:val="clear" w:pos="720"/>
          <w:tab w:val="left" w:pos="36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69" w:name="__RefHeading___Toc128932565"/>
      <w:r>
        <w:rPr/>
        <w:t>Утешение</w:t>
      </w:r>
      <w:bookmarkEnd w:id="169"/>
      <w:r>
        <w:rPr/>
        <w:t xml:space="preserve"> </w:t>
      </w:r>
    </w:p>
    <w:p>
      <w:pPr>
        <w:pStyle w:val="Oaeno1"/>
        <w:tabs>
          <w:tab w:val="clear" w:pos="720"/>
          <w:tab w:val="left" w:pos="36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61" w:leader="none"/>
        </w:tabs>
        <w:spacing w:lineRule="auto" w:line="240"/>
        <w:ind w:firstLine="425"/>
        <w:rPr/>
      </w:pPr>
      <w:r>
        <w:rPr>
          <w:rFonts w:cs="Times New Roman" w:ascii="Times New Roman" w:hAnsi="Times New Roman"/>
          <w:sz w:val="24"/>
        </w:rPr>
        <w:t xml:space="preserve">Ты спрашиваешь, как поступать в те моменты, когда Господь сообщает духовные утешения? Стараться, насколько это возможно, скрывать от других, даже от самых близких тебе по духу людей, кроме духовного отца, все то, что Господь посылает. Почему? Для того, чтобы сохранить мир в своей душе и не дать диаволу через тщеславные помыслы, которые он очень хитро всевает в сердце, развеять приобретенное. Если ты будешь открывать об этих небесных дарах другим, то радость духовная недолго будет удерживаться в твоей душе. Даже в тех случаях, когда от внутренней радости твое настроение или внешний облик преобразятся так, что ты не в силах будешь это скрыть, ибо не от тебя это зависит, ты все равно не должна раскрывать истинную причину радости. Пусть другие, видя перемену, судят о тебе, как хотят, а ты переживай дарованное тебе одна и только мысленно говори: «Благодарю Тебя, Создателю Мой, за Твои великие ко мне, грешной, мил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Дай мне твое сердце, с. 19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В том, что ты всем показываешь икону и рассказываешь о ее необыкновенности, ты допускаешь большую ошибку. Этого делать нельзя. Равнодушие в этом случае есть следствие того, что ты открыла тайну своего сердца други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87</w:t>
      </w:r>
    </w:p>
    <w:p>
      <w:pPr>
        <w:pStyle w:val="Oaeno1"/>
        <w:tabs>
          <w:tab w:val="clear" w:pos="720"/>
          <w:tab w:val="left" w:pos="44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70" w:name="__RefHeading___Toc128932566"/>
      <w:bookmarkEnd w:id="170"/>
      <w:r>
        <w:rPr/>
        <w:t>Фашизм</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pPr>
      <w:r>
        <w:rPr>
          <w:rFonts w:cs="Times New Roman" w:ascii="Times New Roman" w:hAnsi="Times New Roman"/>
          <w:sz w:val="24"/>
        </w:rPr>
        <w:t xml:space="preserve">Фашизм. Это явление, ошибочно кажущееся нам теперь неким мировоззренческим монолитом, на деле представляло собой довольно пестрый конгломерат национальных движений, весьма различно проявлявших себя в разных странах. Получив официальное рождение в Италии... и наиболее полное развитие в Германии, он начал свое существование как идеология народного единства и христианского консерватизма, но, не сумев удержаться на первоначальной высоте, выродился в мировоззрение откровенного расизма в его худших, языческих формах. Думайте, русские люди, думайте! Сегодня перед нами - тот же вопрос, тот же выбор, и не дай нам Бог повторить давно известные ошибк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8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 xml:space="preserve">Фашизм. Само название этого явления происходит от латинского слова fascis, что значит - пучок, связка прутьев. Декларируя таким образом необходимость общенародной солидарности как основы общественной жизни, фашизм первоначально появился на европейской сцене в качестве довольно незатейливого консервативного мировоззрения национально-государственного единства. Оно активно, решительно и все более успешно противостояло волнам космополитизма и «пролетарского интернационализма», затопившим континент после победы российской революции и окончания первой мировой войны. На заре своего существования фашизм ничем особенным не выделялся, по-своему продолжая традиции европейского национального консерватизма. Заявляя о своем «надклассовом» характере, опираясь на патриотические чувства широких масс и их стремления обуздать «дикий» спекулятивный рынок, добиться социальной защиты и справедливости - он уверенно увеличивал число приверженцев, соединяя национальные, государственные лозунги с критикой экономической системы капитализма. Тогда, казалось, ничто не предвещало ему столь бурной и кровавой судьбы.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8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rPr>
        <w:t>Чем пристальнее мы будем вглядываться в подробности эволюции немецкой национальной идеологии в межвоенный период, тем очевиднее будет для нас главный вывод - ее деградация и конечный крах стали неизбежными в тот момент, когда национал-социализм отверг христианскую духовную традицию. Национальное самосознание оказалось отсеченным от животворных истин веры, гармонично соединяющих в себе смирение и мужество, доблесть и кротость, силу и милосердие. В результате оно стало беззащитным перед соблазнами и искушениями расовой гордыни, имперского властолюбия и пагубного, безудержного тщеславия. Это грехопадение тем более показательно и наглядно, что начиналось все в Германии весьма многообещающе - при активном участии русской эмиграции, вносившей в движение христианские начала нравственного и государственного мировоззрения.</w:t>
      </w:r>
      <w:r>
        <w:rPr>
          <w:rFonts w:cs="Times New Roman" w:ascii="Times New Roman" w:hAnsi="Times New Roman"/>
          <w:b/>
          <w:spacing w:val="-4"/>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290-291</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pPr>
      <w:r>
        <w:rPr>
          <w:rFonts w:cs="Times New Roman" w:ascii="Times New Roman" w:hAnsi="Times New Roman"/>
          <w:sz w:val="24"/>
        </w:rPr>
        <w:t>Немецкое национальное движение постепенно отвергло христианство в качестве своего духовного фундамента, скатившись, в конце концов, к худшим формам оккультизма, восточной мистики и неприкрытого язычества. С этого же времени начало активно формироваться то явление, которое сегодня известно миру под названиями «национал-социализм», или «немецкий фашизм».</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294</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pPr>
      <w:r>
        <w:rPr>
          <w:rFonts w:cs="Times New Roman" w:ascii="Times New Roman" w:hAnsi="Times New Roman"/>
          <w:sz w:val="24"/>
        </w:rPr>
        <w:t>Самообожающая гордыня - вот духовный идол нацизма, в жертву которому приносится все: милосердие, сострадание, любовь, совесть и справедливость. Конечно, среди рядовых фашистов, завороженных псевдопатриотической риторикой лидеров, мало кто сознавал, какому «богу» они служат, но это не меняет дела - дьявольская сущность учения реализовывала себя свойственным ей образом, злобно, агрессивно и напористо.</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297-298</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pPr>
      <w:r>
        <w:rPr>
          <w:rFonts w:cs="Times New Roman" w:ascii="Times New Roman" w:hAnsi="Times New Roman"/>
          <w:sz w:val="24"/>
        </w:rPr>
        <w:t>Для тех, кто «имея очи - видит», страшный опыт фашизма дает наглядный пример того, какую жуткую разрушительную энергию несут в себе бездуховные антихристианские мировоззрения даже тогда, когда они прикрываются религиозно-национальными идеями. В этом случае, избегая прямых богоборческих выпадов, они с еще большей ловкостью скрывают свою гибельную сущность под слоем социальной и философской демагогии, освящая «свыше» путь, «иже мнится человекам прав быти», - по слову Священного Писания (Притч. 14:12), но, - «последняя же его приходят во дно ада». И люди творят зло, сеют ненависть и беспощадно уничтожают ближних, в полной уверенности, что «с нами Бог» (такая надпись была выбита на пряжках ремней у гитлеровских солдат). Этот урок нам необходимо усвоить так же твердо, как и урок русской революции, ибо в сущности они говорят об одном и том же - о соблазнах, искажениях национального самосознания и ужасных результатах, к которым эти соблазны приводят. Такое знание мы обильно оплатили русской кровью, и не дай Бог, чтобы эта цена оказалась напрасно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298-299</w:t>
      </w:r>
    </w:p>
    <w:p>
      <w:pPr>
        <w:pStyle w:val="Oaeno1"/>
        <w:tabs>
          <w:tab w:val="clear" w:pos="720"/>
          <w:tab w:val="left" w:pos="330" w:leader="none"/>
        </w:tabs>
        <w:spacing w:lineRule="auto" w:line="240"/>
        <w:ind w:firstLine="425"/>
        <w:rPr>
          <w:rFonts w:ascii="Times New Roman" w:hAnsi="Times New Roman" w:cs="Times New Roman"/>
          <w:spacing w:val="0"/>
          <w:sz w:val="16"/>
        </w:rPr>
      </w:pPr>
      <w:r>
        <w:rPr>
          <w:rFonts w:cs="Times New Roman" w:ascii="Times New Roman" w:hAnsi="Times New Roman"/>
          <w:spacing w:val="0"/>
          <w:sz w:val="16"/>
        </w:rPr>
      </w:r>
    </w:p>
    <w:p>
      <w:pPr>
        <w:pStyle w:val="Heading1"/>
        <w:ind w:firstLine="425"/>
        <w:rPr/>
      </w:pPr>
      <w:bookmarkStart w:id="171" w:name="__RefHeading___Toc128932567"/>
      <w:bookmarkEnd w:id="171"/>
      <w:r>
        <w:rPr/>
        <w:t>Христианство</w:t>
      </w:r>
    </w:p>
    <w:p>
      <w:pPr>
        <w:pStyle w:val="Oaeno1"/>
        <w:tabs>
          <w:tab w:val="clear" w:pos="720"/>
          <w:tab w:val="left" w:pos="330" w:leader="none"/>
        </w:tabs>
        <w:spacing w:lineRule="auto" w:line="240"/>
        <w:ind w:firstLine="425"/>
        <w:rPr>
          <w:rFonts w:ascii="Times New Roman" w:hAnsi="Times New Roman" w:cs="Times New Roman"/>
          <w:sz w:val="16"/>
        </w:rPr>
      </w:pPr>
      <w:r>
        <w:rPr>
          <w:rFonts w:cs="Times New Roman" w:ascii="Times New Roman" w:hAnsi="Times New Roman"/>
          <w:sz w:val="16"/>
        </w:rPr>
      </w:r>
    </w:p>
    <w:p>
      <w:pPr>
        <w:pStyle w:val="Oaeno1"/>
        <w:tabs>
          <w:tab w:val="clear" w:pos="720"/>
          <w:tab w:val="left" w:pos="330" w:leader="none"/>
        </w:tabs>
        <w:spacing w:lineRule="auto" w:line="240"/>
        <w:ind w:firstLine="425"/>
        <w:rPr/>
      </w:pPr>
      <w:r>
        <w:rPr>
          <w:rFonts w:cs="Times New Roman" w:ascii="Times New Roman" w:hAnsi="Times New Roman"/>
          <w:sz w:val="24"/>
        </w:rPr>
        <w:t xml:space="preserve">Возлюбленные братья и сестры! Помните, что христианство - это не просто философское учение, это не какое-то вымышленное миросозерцание, нет. Христианство - это образ жизни, и оно требует от каждого члена Церкви постоянного бодрствования, постоянной борьбы. Мы все являемся как бы воинами, которым дано то или иное духовное оружие. Мы обязаны все совокупно идти на поле брани. И, как говорит ап. Павел, наша брань обращена не против плоти и крови, но против духов злобы поднебесных, против мироправителей тьмы века сего, т. е. против дьявола. Вот в чем заключается наша бран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17</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Oaeno"/>
        <w:ind w:firstLine="425"/>
        <w:rPr/>
      </w:pPr>
      <w:r>
        <w:rPr>
          <w:rFonts w:cs="Times New Roman" w:ascii="Times New Roman" w:hAnsi="Times New Roman"/>
          <w:sz w:val="24"/>
        </w:rPr>
        <w:t xml:space="preserve">В последнее время стало модным представлять христианство в виде этакого расплывчатого и бесформенного мировоззрения, безвольно смиряющегося со всем происходящим вокруг. Сказано-де: «Любите врагов своих», «не противьтесь злому», - а посему христианин должен вроде бы безмолвно мириться с любым беззаконием и святотатством. Подобные утверждения есть сознательная и злонамеренная ложь, распространяемая врагами Христа, Православной Церкви и нашего Отечества. Клеветой на христианство, искажениями церковного вероучения пытаются задержать процесс русского духовного возрождения, обретения народом своих исконных святынь, беззаветное служение которым на протяжении многих веков составляло цель и смысл бытия Руси. В этом (первостепенной важности!) вопросе духовной жизни народа совершен подлог, дьявольски хитрая подтасовка понятий, губительное извращение евангельского учения. Да, христианство есть несомненно религия мира и любви, а не вражды и ненависти. Да, главнейшая заповедь христианства - это заповедь о любви, любви к Богу как к средоточию всяческого добра и блага: милосердия и долготерпения, красоты, гармонии, справедливости. Но именно потому совершенно естественно, что все, идущее вразрез с этой заповедью, все, мешающее христианину исполнять ее, должно быть ему ненавистно. И это - единственно святая ненависть: ко злу, ко греху, к страстям человеческим, к сатанинскому беззаконию. Со всем этим христианин должен быть абсолютно непримири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кориться слову Божественному, признать его истиною, путеводной звездой - вот задача христианин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156</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72" w:name="__RefHeading___Toc128932568"/>
      <w:r>
        <w:rPr/>
        <w:t>Цареубийство</w:t>
      </w:r>
      <w:bookmarkEnd w:id="172"/>
      <w:r>
        <w:rPr/>
        <w:t xml:space="preserve"> </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 xml:space="preserve">В 1918 году при странных, таинственных обстоятельствах совершено зверское убийство Царской Семьи и их ближайших слуг. Зачем? Ведь никакой политической опасности Царственные Узники к тому времени уже не представляли - это ясно любому непредвзятому исследователю. Убивая Русского Православного Царя - символически убивали законную, христианскую, национальную власть. Убивая Наследника - убивали и будущее России. Убивая вместе с Августейшей Семьей их верных слуг - убивали всесословное общенародное единение, к которому так стремилась всегда русская жизн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Принесено покаяние в грехе цареубийства, и страшное преступление сие не тяготит более соборную совесть народа русского. Это ли не принципиальный важнейший шаг в деле духовного оздоровления России? Это ли не веха на пути восстановления исторической преемственности русской жизни, разорванного страшными социальными катаклизмами ХХ век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45</w:t>
      </w:r>
    </w:p>
    <w:p>
      <w:pPr>
        <w:pStyle w:val="Oaeno"/>
        <w:ind w:firstLine="425"/>
        <w:rPr/>
      </w:pPr>
      <w:r>
        <w:rPr>
          <w:rFonts w:cs="Times New Roman" w:ascii="Times New Roman" w:hAnsi="Times New Roman"/>
          <w:sz w:val="24"/>
        </w:rPr>
        <w:t xml:space="preserve">Цареубийство в духовном понимании есть бунт против Бога, вызов Его Промыслу, богоборческий порыв сатанинских, темных сил. Грозен глагол Божий, предостерегающий дерзких и неразумных: «Не прикасайтесь к помазанным Моим» (Пс. 104:15). Вольно или невольно, сознательно или несознательно весь народ соучаствует в цареубийстве хотя бы тем, что попускает его, не стремясь загладить страшный грех богоотвержения покаянием и исправление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374-375</w:t>
      </w:r>
    </w:p>
    <w:p>
      <w:pPr>
        <w:pStyle w:val="Oaeno1"/>
        <w:tabs>
          <w:tab w:val="clear" w:pos="720"/>
          <w:tab w:val="left" w:pos="36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361" w:leader="none"/>
        </w:tabs>
        <w:spacing w:lineRule="auto" w:line="240"/>
        <w:ind w:firstLine="425"/>
        <w:rPr/>
      </w:pPr>
      <w:r>
        <w:rPr>
          <w:rFonts w:cs="Times New Roman" w:ascii="Times New Roman" w:hAnsi="Times New Roman"/>
          <w:sz w:val="24"/>
        </w:rPr>
        <w:t xml:space="preserve">Убийство последнего Русского Царя и его близких носило, похоже, ярко выраженный символический характер. Убивая Николая II - убивали русскую православную государственность как таковую, желая как бы подвести черту под многовековой христианской традицией Руси. Сегодня чрезвычайно важно разобраться в этом деле, ибо если мы хотим выжить как народ, как самостоятельная духовная, соборная общность, как независимое государство - мы должны любой ценой восстановить историческую преемственность русской жизни, прерванную большевиками в 1917 году. Но то, что мистический аспект Екатеринбургского злодеяния становится достоянием общественного мнения - устраивает, видимо, далеко не всех.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81-18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73" w:name="__RefHeading___Toc128932569"/>
      <w:bookmarkEnd w:id="173"/>
      <w:r>
        <w:rPr/>
        <w:t>Царственные Мученики</w:t>
      </w:r>
    </w:p>
    <w:p>
      <w:pPr>
        <w:pStyle w:val="Normal"/>
        <w:rPr/>
      </w:pPr>
      <w:r>
        <w:rPr/>
      </w:r>
    </w:p>
    <w:p>
      <w:pPr>
        <w:pStyle w:val="Oaeno"/>
        <w:ind w:firstLine="425"/>
        <w:rPr/>
      </w:pPr>
      <w:r>
        <w:rPr>
          <w:rFonts w:cs="Times New Roman" w:ascii="Times New Roman" w:hAnsi="Times New Roman"/>
          <w:sz w:val="24"/>
        </w:rPr>
        <w:t xml:space="preserve">От нашей канонизации Государю святости не прибавится. А по существу вопрос далеко не простой - ведь речь идет о монархе, с этим связано очень многое... Царь и народ едины. Единство это закреплено церковным таинством миропомазания, венчания на царство. Связь эту нельзя разрывать безнаказанно. Надо выяснить - как, почему, при каких обстоятельствах произошло отречение? Какие последствия имело? Как было воспринято народом? Не послужило ли тому, что открылись ворота для революции? Тут же нужно говорить и о Распутине. Какова его действительная роль? Все надо изучить, а это требует времени... Вопросы большей частью касаются личности самого Государя. Что касается его семьи, то здесь дело проще - они невинные страдальцы, мученики. Если церковно-историческое исследование, документы и материалы покажут нам то же самое и в отношении царя, тогда будет стоять вопрос о канонизации. Мы просто обязаны провести тщательные и добросовестные изыска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75-17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Решение этого вопроса (</w:t>
      </w:r>
      <w:r>
        <w:rPr>
          <w:rFonts w:cs="Times New Roman" w:ascii="Times New Roman" w:hAnsi="Times New Roman"/>
          <w:i/>
          <w:sz w:val="24"/>
        </w:rPr>
        <w:t>канонизации Царской Семьи</w:t>
      </w:r>
      <w:r>
        <w:rPr>
          <w:rFonts w:cs="Times New Roman" w:ascii="Times New Roman" w:hAnsi="Times New Roman"/>
          <w:sz w:val="24"/>
        </w:rPr>
        <w:t xml:space="preserve">) есть акт огромной, общенациональной, исторической значимости, и попытки его «волевого» радикального ускорения - совершаемые даже с самых благонамеренных позиций - принесут больше вреда, чем пользы. Ведь существующие ныне препятствия на пути прославления Царственных Мучеников (ни для кого не секрет, что в России, да и в самой Церкви есть весьма влиятельные силы, противящиеся этому) попущены Богом с некоторой благой целью. Лишь тогда, когда духовное развитие сегодняшней России достигнет той меры, которая позволит их преодолеть, - русский народ докажет свою готовность к этому дару (а обретение новых святых, новых небесных заступников - всегда дар Божий). Пока же - мы просто-напросто еще недостойны ег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5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ормальное течение русской жизни, ее историческая преемственность не могут быть восстановлены до тех пор, пока не будет поставлена последняя точка в деле об изуверском убийстве Царской Семьи. Эта проблема имеет несколько аспектов. Вопросы юридические, правовые - должны получить свое решение в ходе дорасследования этого преступления с учетом всех имеющихся на сегодняшний день данных. Российская государственность должна смыть с себя кровавое пятно Екатеринбургского злодеян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2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На повестке дня сегодня стоит вопрос о канонизации Царственных Мучеников... Проблема подлинности останков, выдаваемых за останки Царской Семьи, приобретает в этой связи особое значение. Со временем они, в качестве святых мощей, могут стать объектом благоговейного почитания верующих, поэтому всякая возможность ошибки - и уж тем более злонамеренной подделки - должна быть исключена. Здесь, учитывая равнодушие официальных властей к требованиям провести всестороннее, объективное, гласное исследование, неизмеримо возрастает роль общественности. Сегодня только с помощью широкого общественного резонанса можно обеспечить непредвзятость и профессионализм экспертизы.</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23-32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Смерть царевича (</w:t>
      </w:r>
      <w:r>
        <w:rPr>
          <w:rFonts w:cs="Times New Roman" w:ascii="Times New Roman" w:hAnsi="Times New Roman"/>
          <w:i/>
          <w:sz w:val="24"/>
        </w:rPr>
        <w:t>Димитрия</w:t>
      </w:r>
      <w:r>
        <w:rPr>
          <w:rFonts w:cs="Times New Roman" w:ascii="Times New Roman" w:hAnsi="Times New Roman"/>
          <w:sz w:val="24"/>
        </w:rPr>
        <w:t xml:space="preserve">) могла быть выгодна только тому, кто стремился уничтожить саму Россию, нанося удар в наиболее чувствительное место ее церковно-государственного организма, провоцируя гражданскую войну и распад страны. В связи с этим небезосновательной выглядит версия о религиозно-символическом характере убийства царевича, олицетворявшего собой будущее Православной русской государственности. Косвенными свидетельствами в ее пользу служат сегодня многочисленные доказательства ритуального характера убиения Царственных Мучеников в Екатеринбурге в 1918 году.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77</w:t>
      </w:r>
    </w:p>
    <w:p>
      <w:pPr>
        <w:pStyle w:val="Oaeno1"/>
        <w:tabs>
          <w:tab w:val="clear" w:pos="720"/>
          <w:tab w:val="left" w:pos="371"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174" w:name="__RefHeading___Toc128932570"/>
      <w:bookmarkEnd w:id="174"/>
      <w:r>
        <w:rPr/>
        <w:t>Царь Православный</w:t>
      </w:r>
    </w:p>
    <w:p>
      <w:pPr>
        <w:pStyle w:val="Oaeno1"/>
        <w:tabs>
          <w:tab w:val="clear" w:pos="720"/>
          <w:tab w:val="left" w:pos="371" w:leader="none"/>
        </w:tabs>
        <w:spacing w:lineRule="auto" w:line="240"/>
        <w:ind w:firstLine="425"/>
        <w:rPr>
          <w:rFonts w:ascii="Times New Roman" w:hAnsi="Times New Roman" w:cs="Times New Roman"/>
          <w:sz w:val="16"/>
          <w:szCs w:val="16"/>
        </w:rPr>
      </w:pPr>
      <w:r>
        <w:rPr>
          <w:rFonts w:cs="Times New Roman" w:ascii="Times New Roman" w:hAnsi="Times New Roman"/>
          <w:sz w:val="16"/>
          <w:szCs w:val="16"/>
        </w:rPr>
      </w:r>
    </w:p>
    <w:p>
      <w:pPr>
        <w:pStyle w:val="Oaeno1"/>
        <w:tabs>
          <w:tab w:val="clear" w:pos="720"/>
          <w:tab w:val="left" w:pos="371" w:leader="none"/>
        </w:tabs>
        <w:spacing w:lineRule="auto" w:line="240"/>
        <w:ind w:firstLine="425"/>
        <w:rPr/>
      </w:pPr>
      <w:r>
        <w:rPr>
          <w:rFonts w:cs="Times New Roman" w:ascii="Times New Roman" w:hAnsi="Times New Roman"/>
          <w:sz w:val="24"/>
        </w:rPr>
        <w:t xml:space="preserve">Да, государством должен править помазанник Божий, монарх. Но не станет ли призванный впопыхах, без должного духовного разумения и соборного рассмотрения царь тем, от кого предостерегает нас апостол, о котором сказано в Апокалипсисе? Таковы мои опасения, но они не отменяют того очевидного факта, что для пользы России необходимо, чтобы Русское государство возглавил человек глубоко верующий, православный, пребывающий в духовном единстве с народом, составляющий с народным телом одно цело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70</w:t>
      </w:r>
    </w:p>
    <w:p>
      <w:pPr>
        <w:pStyle w:val="Oaeno"/>
        <w:ind w:firstLine="425"/>
        <w:rPr/>
      </w:pPr>
      <w:r>
        <w:rPr>
          <w:rFonts w:cs="Times New Roman" w:ascii="Times New Roman" w:hAnsi="Times New Roman"/>
          <w:sz w:val="24"/>
        </w:rPr>
        <w:t xml:space="preserve">Фигура Помазанника Божия, Русского Православного Царя есть... видимый символ признания русским обществом своего промыслительного предназначения, живая печать Завета, олицетворение главенства в русской жизни Заповедей Божиих над законами человеческими. Отсюда, кстати, и самодержавный характер царской власти - не земной, но небесной, по слову Писания: «Сердце царя - в руце Господа... Куда захочет, Он направляет его» (Притчи 21:1).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7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мазанник Божий, он свидетельствует собой богоугодность государственной жизни народа, является той точкой, в которой символически соединяются небо и земля, Царствие Божие и человеческое. В своем царском служении он «не от мира сего», и поэтому перед ним, как перед Богом, все равны, и никто не имеет ни привилегий, ни особых прав. «Естеством телесным царь подобен всякому человеку. Властию же сана подобен... Богу. Не имеет бо на земли вышша себе. Подобает убо (царю) яко смертну, не возноситися, и, аки Богу, не гневатися... Егда князь беспорочен будет всем нравом, то может... и мучити и прощати всех людей со всякою кротостию», - говорится в одном из сборников второй половины XVI век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Русский государь не есть царь боярский. Он не есть даже царь всесословный - то есть общенародный. Он - Помазанник Божий.</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6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ерховная власть православного Государя одновременно есть покровительница народных святынь и гарантия политической стабильности общества, непреодолимая преграда на пути разрушительных партийных склок, вернейшая защита России от беспредела амбициозных и властолюбивых политиканов, рвущих страну на части во имя удовлетворения своих сребролюбивых и тщеславных вожделени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339-340</w:t>
      </w:r>
    </w:p>
    <w:p>
      <w:pPr>
        <w:pStyle w:val="Oaeno1"/>
        <w:tabs>
          <w:tab w:val="clear" w:pos="720"/>
          <w:tab w:val="left" w:pos="44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75" w:name="__RefHeading___Toc128932571"/>
      <w:bookmarkEnd w:id="175"/>
      <w:r>
        <w:rPr/>
        <w:t>Церковь</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pPr>
      <w:r>
        <w:rPr>
          <w:rFonts w:cs="Times New Roman" w:ascii="Times New Roman" w:hAnsi="Times New Roman"/>
          <w:spacing w:val="-2"/>
          <w:sz w:val="24"/>
        </w:rPr>
        <w:t>Православная Церковь - соборная совесть народа. Она, как заботливая мать, воспитала в нем его лучшие черты. Она сурово обличала его грехопадения и давала силы восстановить утраченное. «Кто жаждет - прииди ко Мне и пей», - возглашала Церковь словами Священного Писания и щедро поила пришедших и уверовавших живой водой евангельской правды. Прочтите - верующий вы человек или нет - Нагорную проповедь Иисуса Христа, Господа нашего, подъявшего на рамена Свои груз всех грехов, неправд и злоб наших, претерпевшего во искупление их унижения и издевательства, оплевания, биения и страшную, поносную смерть на Кресте - прочтите эти свидетельства безграничного милосердия Божия (Евангелие от Матфея, гл. 5, 6, 7) и скажите честно: где-нибудь, когда-нибудь встречали ли вы учение более возвышенное, чистое и преисполненное любви?...</w:t>
      </w:r>
      <w:r>
        <w:rPr>
          <w:rFonts w:cs="Times New Roman" w:ascii="Times New Roman" w:hAnsi="Times New Roman"/>
          <w:b/>
          <w:spacing w:val="-2"/>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Особенно громко и ясно должен звучать голос церковного вразумления в годины всенародных испытаний и смут. Недопустимо и безнравственно стоять в стороне от жизни, прикрываясь мнимой «неотмирностью» тогда, когда твоя Родина и твой народ находятся на краю гибели. Потому-то я и считаю для себя необходимым внести свою посильную лепту в воссоздание Святорусской державы. Объединяющее и примиряющее влияние Церкви сегодня тем более потребно, что при обилии сокрушающей критики особенно заметно почти полное отсутствие положительных, созидательных, всесторонних програм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0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Самонадеянный гордец ничего в Церкви не поймет. В упор будет смотреть - и не увидит. Чудеса будет наблюдать - и не заметит... Так что если кто искренне правды взыскует, тому прямая дорога в Храм.</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59</w:t>
      </w:r>
    </w:p>
    <w:p>
      <w:pPr>
        <w:pStyle w:val="Oaeno"/>
        <w:ind w:firstLine="425"/>
        <w:rPr>
          <w:rFonts w:ascii="Times New Roman" w:hAnsi="Times New Roman" w:cs="Times New Roman"/>
          <w:sz w:val="24"/>
        </w:rPr>
      </w:pPr>
      <w:r>
        <w:rPr>
          <w:rFonts w:cs="Times New Roman" w:ascii="Times New Roman" w:hAnsi="Times New Roman"/>
          <w:sz w:val="24"/>
        </w:rPr>
        <w:t xml:space="preserve">В Церковь, к Богу нельзя приходить с «инспекционной целью» - как, мол, там дела, чего хорошего? Основанием истинной, живой веры (что есть дар бесценный, поверьте!) может стать лишь покаянное, смиренное обращение за помощью к Тому, Кто сказал: «Призови Меня в день скорби; Я избавлю тебя...» (Пс. 49:15). «Даждь Ми, сыне, твое сердце» (Притч. 23:26), - обращается Господь ко всем нам словами Священного Писания. В Церковь можно войти лишь преклонив свою горделивую выю под ярмо послушания Заповедям Божии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се ошибочные мнения о Церкви происходят из-за непонимания людьми главной истины учения Хpистова - о спасении человека. Зная немощь и растление естества человеческого, Пpеми-лосеpдный Господь заповедал нам спасаться не в одиночку - разрозненно и самостоятельно, но совместно, помогая друг другу на этом пути, составляя единую духовную семью, единое благодатное царство добра - Церковь Христову. Соединяясь в духе Истины и Любви, мы с вами становимся Церковью по мере того, как воплощаем в нашей жизни заповеди Божии. Церкви Своей Господь даровал все необходимое для спасения человеческого: законных пастырей, правую веру, благодатные Таин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80</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Именно Церковь стала центром святоотеческой государственности - не насилующей народа, не создающей рабства, следящей за духовным возрастанием и нравственным самосовершенствованием каждого. Церковная идея служения легла в основу сословного строя России, основанного на разделении общих обязанностей, а не на иерархии прав, как это было на Западе. Здесь берет начало весь уклад русской жизни, как бы ни изменялись его формы с течением време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9</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b/>
          <w:b/>
          <w:sz w:val="24"/>
        </w:rPr>
      </w:pPr>
      <w:r>
        <w:rPr>
          <w:rFonts w:cs="Times New Roman" w:ascii="Times New Roman" w:hAnsi="Times New Roman"/>
          <w:sz w:val="24"/>
        </w:rPr>
        <w:t xml:space="preserve">Чада мои, знайте - если нам, людям, бывает порой трудно разобраться, где истинная Церковь, то уж главный враг ее, сатана, прекрасно это понимает. Зная, что только в Церкви возможно спасение человека, он всеми силами старается уничтожить ее. Многовековая история Церкви написана слезами и кровью мучеников за веру. «В мире будете иметь скорбь, - предрек Господь Своим последователям, искателям правды Царства Божия, - но мужайтесь: Я победил мир» (Ин. 16:33). Во всей полноте сбылось это пророчество Спасителя на судьбе Православной Церкви. За все время ее существования вряд ли можно найти хоть один момент, когда православные не подвергались бы гонения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6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Знайте и помните, что именно Церковь есть больница для исстрадавшейся души человеческой. Принесите сюда груз своих недоумений и соблазнов, грехов и печалей - здесь излечивается любая болезнь греховная, ибо врачует не человек, но Врач Всемогущий, сказавший о Себе: «(Я) Господь, Господь Бог человеколюбивый и милосердный, долготерпеливый и многомилостивый и истинный» (Исх. 34:6).</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 26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Кто на протяжении тысячи лет ковал и пестовал несгибаемый державный дух русского патриотизма? - Церковь Православная! Кто вдохновлял отважных и укреплял малодушных, освящая дело защиты Отечества как личный религиозный долг каждого, способного носить оружие? Кто научил русского человека быть верным - без лести, мужественным - без жестокости, щедрым - без расточительства, стойким - без фанатизма, сильным - без гордости, милосердным - без тщеславия, ревностным - без гнева и злобы? - Церковь Православна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2</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Нет в мире силы, способной заставить замолчать голос церковной проповеди, от полноты любящего сердца вещающий о нашей всенародной обязанности спасти Святую Русь, сохранить и приумножить драгоценное наследие предк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55</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Русская Православная Церковь... вероучение Господа нашего Иисуса Христа содержит непо-врежденно и верно. Любое уклонение, любая ошибка, на которые можно было бы указать как на пример, есть заблуждения того или иного человека, будь он мирянин или лицо духовного звания. Эти личные заблуждения не нарушают чистоты хранимого всей соборной полнотой Церкви исповедания. Вину отдельных личностей недопустимо переносить на всю Церковь!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1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По отношению к той позиции, которую должна занимать Церковь в современном мире, существуют две неприемлемые крайности. Согласно одной из них - Церковь полностью «не от мира сего», а потому она принципиально не может вмешиваться в какие бы то ни было мирские дела. Нелепость подобных взглядов очевидна. Достаточно сказать, что если бы такая точка зрения восторжествовала в истории, не было бы у русского народа ни Сергия Радонежского, активно способствовавшего политической централизации русских земель вокруг Москвы, ни Иосифа Волоцкого - первого приверженца «симфонии властей» духовных и светских, ни патриарха Гермогена, всемерно препятствовавшего политическим притязаниям иноверных претендентов на Российский престол, ни Иоанна Кронштадтского - грозного обличителя революционеров и мятежников.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06</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pPr>
      <w:r>
        <w:rPr>
          <w:rFonts w:cs="Times New Roman" w:ascii="Times New Roman" w:hAnsi="Times New Roman"/>
          <w:sz w:val="24"/>
        </w:rPr>
        <w:t>На протяжении столетий Церковь и Государство в России были связаны столь неразрывно, столь прочно, что казалось: крушение Российской Империи неминуемо повлечет за собой и крушение Русской Церкви. Это представлялось тем более вероятным, что после петровских реформ живо-творящие соборные начала оказались поврежденными равно в области государственного и церковного управления... Последняя отчаянная попытка восстановить эти начала на уровне политическом, земском, закончилась на Дальнем Востоке неудачей вследствие военного поражения в Приморье. Но даже сама попытка эта - пусть и неудачная - стала возможной лишь потому, что четырьмя годами раньше, в Москве, на Поместном Соборе 1917-1918 гг. чудесным успехом завершилась деятельность ревнителей восстановления благодатных соборных начал в жизни Церкви. Государство пало под натиском Смуты. Церковь - выстояла...</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468-469</w:t>
      </w:r>
    </w:p>
    <w:p>
      <w:pPr>
        <w:pStyle w:val="Oaeno"/>
        <w:ind w:firstLine="425"/>
        <w:rPr>
          <w:rFonts w:ascii="Times New Roman" w:hAnsi="Times New Roman" w:cs="Times New Roman"/>
          <w:spacing w:val="0"/>
          <w:sz w:val="16"/>
        </w:rPr>
      </w:pPr>
      <w:r>
        <w:rPr>
          <w:rFonts w:cs="Times New Roman" w:ascii="Times New Roman" w:hAnsi="Times New Roman"/>
          <w:spacing w:val="0"/>
          <w:sz w:val="16"/>
        </w:rPr>
      </w:r>
    </w:p>
    <w:p>
      <w:pPr>
        <w:pStyle w:val="Oaeno"/>
        <w:ind w:firstLine="425"/>
        <w:rPr/>
      </w:pPr>
      <w:r>
        <w:rPr>
          <w:rFonts w:cs="Times New Roman" w:ascii="Times New Roman" w:hAnsi="Times New Roman"/>
          <w:sz w:val="24"/>
        </w:rPr>
        <w:t xml:space="preserve">Две тысячи лет стоит Святая Православная Церковь посреди мирских бурь. Двадцать столетий несет она людям свет Истины, преизобильно подавая дары благодати Божией тем, кто готов следовать ее увещевающему гласу. Бесценны сии дары - спасительные, животворящие, врачующие наши греховные язвы. Потому-то все силы зла, вся бездна ада, - горя безумной ненавистью к Богу и завистью к спасаемому человечеству, - прилагают неимоверные усилия, дабы уничтожить ненавистное Православие, исказить, обессилить его, развратить православный народ и сокрушить национальную государственность, являющуюся «оградой церковной». По многим признакам можно судить, что сегодня эта многовековая брань близка к кульминации. Так стоит ли удивляться бесчисленным ранам, полученным нами в сей яростной борьбе? Стоит ли дивиться царящему безверию и духовной немощи, когда Сам Господь предрек, что лишь «малое стадо» сохранит Ему верность среди гонений и соблазнов «последнего времен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3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Церковь есть больница для души, и, как во всякой больнице, в ней пребывают люди страждущие недугами (в данном случае - нерадением, духовной леностью и т.п.). Всесилие же врачевства церковного подтверждается выздоровевшими - сонмами бывших грешников, возведенных благодатию Божией к вершинам святости и благочестия. Таковы все прославленные Церковью угодники Божии, постепенно очищавшие себя от греховной порчи.</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34</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Церковь есть хранилище истин, драгоценный ковчег, содержащий в себе учение о Боге, мире, человеке, - в том числе и о богоугодных формах человеческого общежития: государственного, общественного, семейного. Она Самим Господом призвана к тому, чтобы свидетельствовать миру об этих истинах, вразумляя произволяющих и обличая злонамеренных.</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3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В своей мистической полноте Церковь, как Тело Христово, - совершенна и неприступна, по слову Спасителя: «Созижду Церковь Мою, и врата ада не одолеют ее» (Мф. 16:18). Никакие земные бури, никакие человеческие мятежи и нестроения, никакие порывы сатанинских, демонических сил не могут нанести ее единству, ее спасительным свойствам, ее благодатной мощи никакого, даже самомалейшего ущерба. История подтверждает это весьма наглядно. Небесная, «торжествующая» Церковь есть Церковь воскресшего Христа, «смерть поправшего и дьявола упразднившего». Но Церковь «земная», понимаемая как сообщество верующих, находится в непрерывных борениях. Православное предание определяет ее как Церковь «воинствующую», и в битвах, случается, она получает раны, несет урон и ущерб.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36</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pacing w:val="-4"/>
          <w:sz w:val="24"/>
          <w:szCs w:val="24"/>
        </w:rPr>
        <w:t xml:space="preserve">Историческая жизнь Церкви в ее духовной полноте самодостаточна и независима от стихий суетного и мятежного мира. Что бы ни происходило вокруг, какие бы богоборческие вихри ни бушевали в среде грешных и страстных человеков - Православная Церковь, как Богочеловеческий организм, никакого ущерба не понесет, ибо содержимая ею Божественная Истина вечна и неизменна, абсолютна и не подвержена никаким изъятиям. Порукой тому - Сам Господь Иисус Христос, небесный Глава святой Церкви Своей, засвидетельствовавший о Себе словами Священного Писания: «Я есмь Альфа и Омега, начало и конец, Который есть, и был и грядет, Вседержитель» (Апок. 1:8).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54-255</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z w:val="24"/>
        </w:rPr>
        <w:t>Церковь ввергается в искушения и изымается из них по воле Божией, в соответствии с недомыслимым Промыслом Его, и это промыслительное устроение церковного бытия ни в коем случае не может служить для отдельных людей - будь они простыми мирянами или высокопоставленными иерархами - оправданием их равнодушия и бездействия, когда речь заходит о построении христианской государственности.</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55-256</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pacing w:val="-8"/>
          <w:sz w:val="24"/>
          <w:szCs w:val="24"/>
        </w:rPr>
        <w:t xml:space="preserve">Существует ли вообще в наше время Единая Истинная Церковь? Конечно, существует! Но где же она? По каким признакам можно отыскать ее среди множества современных ветвей христианства? </w:t>
      </w:r>
      <w:r>
        <w:rPr>
          <w:rFonts w:cs="Times New Roman" w:ascii="Times New Roman" w:hAnsi="Times New Roman"/>
          <w:i/>
          <w:spacing w:val="-8"/>
          <w:sz w:val="24"/>
          <w:szCs w:val="24"/>
        </w:rPr>
        <w:t>Во-пеpвых</w:t>
      </w:r>
      <w:r>
        <w:rPr>
          <w:rFonts w:cs="Times New Roman" w:ascii="Times New Roman" w:hAnsi="Times New Roman"/>
          <w:spacing w:val="-8"/>
          <w:sz w:val="24"/>
          <w:szCs w:val="24"/>
        </w:rPr>
        <w:t xml:space="preserve">, настоящая Церковь должна содержать неповрежденным чистое христианское вероучение, проповеданное апостолами. Как сами апостолы, так и их полноправные преемники, епископы первых веков, тщательно наблюдали за чистотой веры, отлучая от Церкви тех, кто уклонялся в ложные мудрствования и неправые учения. «Если бы даже мы, или Ангел с неба стал благовествовать вам не то, что мы благовествовали вам, да будет анафема», - предупреждал народ церковный святой пеpвовеpховный апостол Павел (Гал. 1:8)... </w:t>
      </w:r>
      <w:r>
        <w:rPr>
          <w:rFonts w:cs="Times New Roman" w:ascii="Times New Roman" w:hAnsi="Times New Roman"/>
          <w:i/>
          <w:spacing w:val="-8"/>
          <w:sz w:val="24"/>
          <w:szCs w:val="24"/>
        </w:rPr>
        <w:t>Вторым признаком</w:t>
      </w:r>
      <w:r>
        <w:rPr>
          <w:rFonts w:cs="Times New Roman" w:ascii="Times New Roman" w:hAnsi="Times New Roman"/>
          <w:spacing w:val="-8"/>
          <w:sz w:val="24"/>
          <w:szCs w:val="24"/>
        </w:rPr>
        <w:t xml:space="preserve"> Истинной Церкви является благодать... Хотя благодать есть сила невидимая, существует внешнее условие, по которому можно судить, присутствует ли она в Церкви или нет. Это условие - апостольское преемство. Со времен первых христиан благодать давалась верующим в Таинствах церковных. Совершителями этих Таинств были сперва сами апостолы, затем - епископы и священники. Право совершать Таинство передавалось исключительно преемственным способом. Апостольское преемство подобно священному огню, который от одной свечи зажигает другие. Если огонь погас, или цепь преемства прервалась - нет больше ни священства, ни таинств, потеряна благодать Божия и утрачены средства освящения верующих... Наконец, желающий найти истинную Церковь Христову, может сделать это с помощью исторического исследования. Истинная Церковь несомненно должна восходить историей своей к апостольским временам. Достаточно выяснить, когда возникла та или иная ветвь христианства, чтобы отыскать истину, ибо не может быть истинной Церковь, возникшая спустя много столетий после апостольских времен. Такая «церковь» - плод человеческого суемудрия и своеволия, доказательство гибельного заблуждения своих последовател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80-283</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rFonts w:ascii="Times New Roman" w:hAnsi="Times New Roman" w:cs="Times New Roman"/>
          <w:sz w:val="24"/>
        </w:rPr>
      </w:pPr>
      <w:r>
        <w:rPr>
          <w:rFonts w:cs="Times New Roman" w:ascii="Times New Roman" w:hAnsi="Times New Roman"/>
          <w:sz w:val="24"/>
        </w:rPr>
        <w:t xml:space="preserve">Все совершается промыслительно, и мы не знаем конечной судьбы Церкви в современных условиях жизни, но признаки печальные.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Пою Богу моему, с. 352</w:t>
      </w:r>
    </w:p>
    <w:p>
      <w:pPr>
        <w:pStyle w:val="Iiaienu"/>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rFonts w:ascii="Times New Roman" w:hAnsi="Times New Roman" w:cs="Times New Roman"/>
          <w:sz w:val="24"/>
        </w:rPr>
      </w:pPr>
      <w:r>
        <w:rPr>
          <w:rFonts w:cs="Times New Roman" w:ascii="Times New Roman" w:hAnsi="Times New Roman"/>
          <w:sz w:val="24"/>
        </w:rPr>
        <w:t xml:space="preserve">Нет на свете уз крепче, нежели узы осмысленного религиозного долга, нет и наказания страшней, чем отлучение от Церкви - врачевательницы падших человеческих душ, надежной проводницы верующих ко спасению в блаженной вечност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390</w:t>
      </w:r>
    </w:p>
    <w:p>
      <w:pPr>
        <w:pStyle w:val="Oaeno"/>
        <w:ind w:firstLine="425"/>
        <w:rPr/>
      </w:pPr>
      <w:r>
        <w:rPr>
          <w:rFonts w:cs="Times New Roman" w:ascii="Times New Roman" w:hAnsi="Times New Roman"/>
          <w:sz w:val="24"/>
        </w:rPr>
        <w:t xml:space="preserve">Православная Церковь сформировала и воодушевила русскую государственность, даровала народному бытию великую цель и вечный смысл бытия, образовала наш национальный характер, соделав его драгоценным ковчегом для благоговейного хранения Истин Божественного вероучения. Русская духовность неразделимо срослась с державностью, и уничтожить одно без другого было просто невозможно. Потому-то издавна, осторожно и терпеливо, маскируясь и лукавя, подтачивали русоненавистники и богоборцы это соборное единство. Программы, имевшие своей целью уничтожение России как оплота христианской государственности в мире, были спланированы не вчера и выполнялись тщательно и неуклонн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267-26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pacing w:val="-4"/>
          <w:sz w:val="24"/>
          <w:szCs w:val="24"/>
        </w:rPr>
        <w:t xml:space="preserve">Дерзостно и нагло, как никогда ранее, лжеименный человеческий разум претендует на самоценность, на некое высшее знание и значение, бросая вызов Богу, бесстрашно попирая Закон Божий, отвергая Крестную Жертву Христову. Большая часть человечества отвергает Единую Соборную Апостольскую Церковь, которую «нашего ради спасения» оставил на земле Сам Христос и которую до скончания века не одолеют, согласно Его обетованию, врата адовы. В этом страшном море всеобщей апостасии малым островком спасения еще удерживается Православная Россия, недавно освободившаяся милостью Божией от многодесятилетнего богоборческого пленен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Стояние в вере, с. 10</w:t>
      </w:r>
    </w:p>
    <w:p>
      <w:pPr>
        <w:pStyle w:val="Oaeno1"/>
        <w:tabs>
          <w:tab w:val="clear" w:pos="720"/>
          <w:tab w:val="left" w:pos="330"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76" w:name="__RefHeading___Toc128932572"/>
      <w:bookmarkEnd w:id="176"/>
      <w:r>
        <w:rPr/>
        <w:t>Черная сотня</w:t>
      </w:r>
    </w:p>
    <w:p>
      <w:pPr>
        <w:pStyle w:val="Oaeno1"/>
        <w:tabs>
          <w:tab w:val="clear" w:pos="720"/>
          <w:tab w:val="left" w:pos="330"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30" w:leader="none"/>
        </w:tabs>
        <w:spacing w:lineRule="auto" w:line="240"/>
        <w:ind w:firstLine="425"/>
        <w:rPr/>
      </w:pPr>
      <w:r>
        <w:rPr>
          <w:rFonts w:cs="Times New Roman" w:ascii="Times New Roman" w:hAnsi="Times New Roman"/>
          <w:sz w:val="24"/>
        </w:rPr>
        <w:t>В пылу полемики зачастую совершенно теряется начальный смысл понятий. Так, например, произошло с названием «черносотенец». Те, кто употребляет его в виде бранной клички, очевидно и не подозревают, что оно имеет многовековую и весьма достойную историю. Впервые словосочетание «черная сотня» появляется в русских летописях XII века. Долгое время на Руси общество делилось на два разряда лиц - «служилых людей» и «черных». Черные люди, называвшиеся иначе «земскими», объединяли в своих рядах ремесленных горожан и свободных хлебопашцев, в отличие от служилых, чья жизнь была неразрывно связана с государственной службой. Соответственно «черные сотни» представляли из себя форму местной самоорганизации земских людей, чьим трудом и ратным героизмом из века в век мужала и крепла Росс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47-14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Сегодня необходим титанический труд, чтобы извлечь, наконец, нашу Родину из... псевдоисторического хлама и мусора, отмыть от нечистот и вернуть ее истории фактическую достоверность и нравственное величие. Вот, например, зловредный миф о «черносотенных еврейских погромах», который стараниями наших средств массовой информации превратился в патентованное средство для иллюстрации «зоологического русского антисемитизма». Ведь он не выдерживает никакой критики, никакой фактологической проверки. Возьмем для примера самый страшный по своим результатам (более 500 убитых) одесский «погром» октября 1905 года, ставший сегодня хрестоматийным аргументом борцов с антисемитизмом. Так он, строго говоря, вообще не подходит под это название, ибо неизвестно еще - кто кого громил. Иудеев погибло (по их собственным данным) около 300 человек, «погромщиков» (по данным правительства) - почти столько же. Это при том, что безоружной толпе противостояли «отряды еврейской самообороны», обладавшие, по собственному признанию, к началу беспорядков 350 револьверами, которые через день были дополнены большой партией оружия, розданной в одной из городских синагог... Понятно, что по прошествии стольких лет нечего считаться, кто прав, а кто виноват, но придерживаться исторической правды все же необходим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67</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На волне противостояния смуте стали быстро развиваться и расти православно-патриотические партии и организации. Русское собрание и Союз Михаила Архангела, Союз Русского Народа и Монархическая партия, другие общественные союзы и объединения встают на пути дальнейших потрясений... Типичными пунктами программ правых партий (которые с «легкой» руки советской исторической «науки» до сих пор представляются человеку, мало сведущему в этом вопросе, некими зловещими организациями) были следующие требования (на примере Русского Собрания): - Православная Церковь должна сохранить в России господствующее положение... Голос ее должен быть выслушиваем законодательной властью в важнейших государственных вопросах. - Царское Самодержавие должно основываться на постоянном единении Царя с народом. - Племенные вопросы в России должны разрешаться сообразно готовности отдельной народности служить России... в достижении общегосударственных задач... Все попытки к расчленению России под каким бы то ни было видом не должны быть допускаемы. - Верховным мерилом деятельности государственного управления... должно быть народное благо, причем государство, открывая достаточно простора для местного самоуправления, должно блюсти, чтобы это самоуправление нигде не клонилось к ущербу русских народных интересов - религиозных, умственных, хозяйственных, правовых и политических. Это была платформа, которая смогла тогда сплотить здоровые силы русского общества.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с. 262-263</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77" w:name="__RefHeading___Toc128932573"/>
      <w:bookmarkEnd w:id="177"/>
      <w:r>
        <w:rPr/>
        <w:t>Чистота вероисповедания</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 xml:space="preserve">Духовная беспечность опасна сегодня как никогда, ибо грозит нам последствиями страшными и неисправимыми - потерей чистоты и полноты спасительного, Богодухновенного вероучения Православной Церкви. Чтобы избежать этой беды, надлежит не только ясно знать и твердо держаться истины учения Христова, но и разуметь заблуждения еретиков и сектантов - да будет вера наша, обогащенная этим пониманием, крепче и осмысленней.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Голос вечности, сс. 265-266</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pPr>
      <w:r>
        <w:rPr>
          <w:rFonts w:cs="Times New Roman" w:ascii="Times New Roman" w:hAnsi="Times New Roman"/>
          <w:sz w:val="24"/>
        </w:rPr>
        <w:t xml:space="preserve">Пусть не смущают нас видимые нестроения в церковной жизни. Это - дела человеческие, а спасительная сила Церкви есть сила Божия, не зависящая от наших с вами достоинств и недостатков. Если Церковь - больница для души, то в ней неизбежно находятся больные. А болезнь души нашей - грех, ее доступность страстям, или, говоря языком светским, наше нравственное несовершенство и приверженность к порокам. Весь вопрос заключается в том, на что больше обращать внимания? То ли на болезненные явления - раны да язвы, то ли на результаты лечения. А результаты эти налицо - сегодня даже у самого закоренелого атеиста не повернется язык отрицать, что именно Церковь на протяжении веков была главным хранилищем нравственной чистоты. Свидетели тому - бесчисленные святые подвижники, просиявшие на Руси благодатными дарованиями и праведностью жития. Нет, порча не коснулась Церкви. Благодать действует в ней по-прежнему; трудность в том, что не все способны воспринять ее действие. Беда наша, что у людей отмирает чувство духовного восприятия мира. О таковых говорил Господь: «Очи имеют, и не видят, уши имеют, и не слышат» (Иез. 12:2). Горьк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200-201</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78" w:name="__RefHeading___Toc128932574"/>
      <w:bookmarkEnd w:id="178"/>
      <w:r>
        <w:rPr/>
        <w:t>Шутки</w:t>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33" w:leader="none"/>
        </w:tabs>
        <w:spacing w:lineRule="auto" w:line="240"/>
        <w:ind w:firstLine="425"/>
        <w:rPr/>
      </w:pPr>
      <w:r>
        <w:rPr>
          <w:rFonts w:cs="Times New Roman" w:ascii="Times New Roman" w:hAnsi="Times New Roman"/>
          <w:sz w:val="24"/>
        </w:rPr>
        <w:t>На шутки... внимания не обращай... Но когда дело касается злых шуток о духовенстве, ты, конечно, вправе... заставить (</w:t>
      </w:r>
      <w:r>
        <w:rPr>
          <w:rFonts w:cs="Times New Roman" w:ascii="Times New Roman" w:hAnsi="Times New Roman"/>
          <w:i/>
          <w:sz w:val="24"/>
        </w:rPr>
        <w:t>злопыхателя</w:t>
      </w:r>
      <w:r>
        <w:rPr>
          <w:rFonts w:cs="Times New Roman" w:ascii="Times New Roman" w:hAnsi="Times New Roman"/>
          <w:sz w:val="24"/>
        </w:rPr>
        <w:t>) замолчать.</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138</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Из шутки может произойти неприятное дело.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Время приобретения, с. 23</w:t>
      </w:r>
    </w:p>
    <w:p>
      <w:pPr>
        <w:pStyle w:val="Oaeno"/>
        <w:ind w:firstLine="425"/>
        <w:rPr>
          <w:rFonts w:ascii="Times New Roman" w:hAnsi="Times New Roman" w:cs="Times New Roman"/>
          <w:spacing w:val="0"/>
          <w:sz w:val="24"/>
        </w:rPr>
      </w:pPr>
      <w:r>
        <w:rPr>
          <w:rFonts w:cs="Times New Roman" w:ascii="Times New Roman" w:hAnsi="Times New Roman"/>
          <w:spacing w:val="0"/>
          <w:sz w:val="24"/>
        </w:rPr>
      </w:r>
    </w:p>
    <w:p>
      <w:pPr>
        <w:pStyle w:val="Oaeno"/>
        <w:ind w:firstLine="425"/>
        <w:rPr>
          <w:rFonts w:ascii="Times New Roman" w:hAnsi="Times New Roman" w:cs="Times New Roman"/>
          <w:sz w:val="24"/>
        </w:rPr>
      </w:pPr>
      <w:r>
        <w:rPr>
          <w:rFonts w:cs="Times New Roman" w:ascii="Times New Roman" w:hAnsi="Times New Roman"/>
          <w:sz w:val="24"/>
        </w:rPr>
        <w:t xml:space="preserve">Шутки - дело диавольское. От них надо избавлятьс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Наука смирения, с. 168</w:t>
      </w:r>
    </w:p>
    <w:p>
      <w:pPr>
        <w:pStyle w:val="Oaeno1"/>
        <w:tabs>
          <w:tab w:val="clear" w:pos="720"/>
          <w:tab w:val="left" w:pos="43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79" w:name="__RefHeading___Toc128932575"/>
      <w:bookmarkEnd w:id="179"/>
      <w:r>
        <w:rPr/>
        <w:t>Экономика</w:t>
      </w:r>
    </w:p>
    <w:p>
      <w:pPr>
        <w:pStyle w:val="Oaeno1"/>
        <w:tabs>
          <w:tab w:val="clear" w:pos="720"/>
          <w:tab w:val="left" w:pos="43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33" w:leader="none"/>
        </w:tabs>
        <w:spacing w:lineRule="auto" w:line="240"/>
        <w:ind w:firstLine="425"/>
        <w:rPr/>
      </w:pPr>
      <w:r>
        <w:rPr>
          <w:rFonts w:cs="Times New Roman" w:ascii="Times New Roman" w:hAnsi="Times New Roman"/>
          <w:sz w:val="24"/>
        </w:rPr>
        <w:t>Надо ли говорить, что экономическая политика, проводимая сегодня в России, направлена (вольно или невольно, сознательно или нет - другой вопрос) на уничтожение традиционного русского хозяйственного уклада, внедрение чуждых нашей морали, недееспособных на русской почве экономических форм, на экономическое разрушение и подавление русской национальной государственности! Кому же это выгодно? Кто стимулирует этот дикий процесс экономической дехристианизации Руси, ее хозяйственного разорения и развала? Ревнители этого коварного и безнравственного плана есть и внутри страны, и за ее пределами. За рубежом - это прежде всего транснациональная финансовая олигархия... Есть приверженцы подобного типа «реформ» и внутри страны. Кто они - понять несложно. Это представители узкого коррумпированного слоя государственных чиновников, получающие от распродажи народного добра баснословные прибыли; преступные мафиозные группировки, получившие блестящие возможности «отмывать» грязные деньги и накапливать в условиях финансового хаоса огромные богатства, и часть предпринимателей, обманутых мнимыми возможностями быстро разбогатеть, совершенно ошалевших от запаха «легких» денег. Других сил, заинтересованных в продолжении нынешнего экономического беспредела, в России нет!</w:t>
      </w:r>
      <w:r>
        <w:rPr>
          <w:rFonts w:cs="Times New Roman" w:ascii="Times New Roman" w:hAnsi="Times New Roman"/>
          <w:b/>
          <w:sz w:val="24"/>
        </w:rPr>
        <w:t xml:space="preserve">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94-95</w:t>
      </w:r>
    </w:p>
    <w:p>
      <w:pPr>
        <w:pStyle w:val="Heading1"/>
        <w:ind w:firstLine="425"/>
        <w:rPr>
          <w:rFonts w:ascii="Times New Roman" w:hAnsi="Times New Roman" w:cs="Times New Roman"/>
          <w:b w:val="false"/>
          <w:b w:val="false"/>
          <w:spacing w:val="0"/>
          <w:sz w:val="24"/>
          <w:szCs w:val="24"/>
          <w:u w:val="none"/>
        </w:rPr>
      </w:pPr>
      <w:r>
        <w:rPr>
          <w:rFonts w:cs="Times New Roman"/>
          <w:b w:val="false"/>
          <w:spacing w:val="0"/>
          <w:sz w:val="24"/>
          <w:szCs w:val="24"/>
          <w:u w:val="none"/>
        </w:rPr>
      </w:r>
    </w:p>
    <w:p>
      <w:pPr>
        <w:pStyle w:val="Heading1"/>
        <w:ind w:firstLine="425"/>
        <w:rPr/>
      </w:pPr>
      <w:bookmarkStart w:id="180" w:name="__RefHeading___Toc128932576"/>
      <w:r>
        <w:rPr/>
        <w:t>Экстремизм</w:t>
      </w:r>
      <w:bookmarkEnd w:id="180"/>
      <w:r>
        <w:rPr/>
        <w:t xml:space="preserve"> </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Против чего я безусловно выступаю самым решительным образом, так это против насилия и политического экстремизма, подталкивающих общество к новой революции, новой смуте. Хватит! Одну гражданскую войну мы уже пережили...</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94</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Слишком глубокий кровоточащий след оставил в русской истории еврейский экстремизм. Сейчас в русском национальном самосознании происходит осмысление этого факта. Поэтому эмиграцию той части еврейской общины в России, которая считает для себя неприемлемыми новые реальности, надо признать вполне естественным процессом.</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10</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Я убежден, что подавляющее большинство политиков, где бы они ни находились – в структурах исполнительной, законодательной или судебной власти, - смогут договориться, если сумеют изолировать себя от пагубного влияния экстремизма.</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13</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К сожалению, некоторые нынешние реформаторы-экстремисты, унаследовавшие худшие черты террористического «большевистского» самосознания, уже стоившего России невероятных жертв, ведут дело к созданию в нашей стремительно нищающей стране чудовищной по своему цинизму системы власти – коррумпированной и бесконтрольной, скрывающей за псевдодемократической риторикой полное презрение к закону и целенаправленное стремление к диктатуре.</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213</w:t>
      </w:r>
    </w:p>
    <w:p>
      <w:pPr>
        <w:pStyle w:val="Oaeno1"/>
        <w:tabs>
          <w:tab w:val="clear" w:pos="720"/>
          <w:tab w:val="left" w:pos="371" w:leader="none"/>
        </w:tabs>
        <w:spacing w:lineRule="auto" w:line="240"/>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Heading1"/>
        <w:ind w:firstLine="425"/>
        <w:rPr/>
      </w:pPr>
      <w:bookmarkStart w:id="181" w:name="__RefHeading___Toc128932577"/>
      <w:r>
        <w:rPr/>
        <w:t>Экуменизм</w:t>
      </w:r>
      <w:bookmarkEnd w:id="181"/>
      <w:r>
        <w:rPr/>
        <w:t xml:space="preserve"> </w:t>
      </w:r>
    </w:p>
    <w:p>
      <w:pPr>
        <w:pStyle w:val="Oaeno1"/>
        <w:tabs>
          <w:tab w:val="clear" w:pos="720"/>
          <w:tab w:val="left" w:pos="371" w:leader="none"/>
        </w:tabs>
        <w:spacing w:lineRule="auto" w:line="240"/>
        <w:ind w:firstLine="425"/>
        <w:rPr>
          <w:rFonts w:ascii="Times New Roman" w:hAnsi="Times New Roman" w:cs="Times New Roman"/>
          <w:sz w:val="16"/>
          <w:szCs w:val="16"/>
        </w:rPr>
      </w:pPr>
      <w:r>
        <w:rPr>
          <w:rFonts w:cs="Times New Roman" w:ascii="Times New Roman" w:hAnsi="Times New Roman"/>
          <w:sz w:val="16"/>
          <w:szCs w:val="16"/>
        </w:rPr>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t>Что касается экуменизма, то сегодня многие верные чада Православной Церкви озабочены его бесконтрольным развитием. Более того, Священным Синодом определено: вынести вопрос о допустимых рамках нашего участия в экуменическом движении на архиерейский собор...</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37</w:t>
      </w:r>
    </w:p>
    <w:p>
      <w:pPr>
        <w:pStyle w:val="Oaeno"/>
        <w:ind w:firstLine="425"/>
        <w:rPr>
          <w:rFonts w:ascii="Times New Roman" w:hAnsi="Times New Roman" w:cs="Times New Roman"/>
          <w:spacing w:val="0"/>
          <w:sz w:val="16"/>
          <w:szCs w:val="16"/>
        </w:rPr>
      </w:pPr>
      <w:r>
        <w:rPr>
          <w:rFonts w:cs="Times New Roman" w:ascii="Times New Roman" w:hAnsi="Times New Roman"/>
          <w:spacing w:val="0"/>
          <w:sz w:val="16"/>
          <w:szCs w:val="16"/>
        </w:rPr>
      </w:r>
    </w:p>
    <w:p>
      <w:pPr>
        <w:pStyle w:val="Oaeno"/>
        <w:ind w:firstLine="425"/>
        <w:rPr/>
      </w:pPr>
      <w:r>
        <w:rPr>
          <w:rFonts w:cs="Times New Roman" w:ascii="Times New Roman" w:hAnsi="Times New Roman"/>
          <w:sz w:val="24"/>
        </w:rPr>
        <w:t xml:space="preserve">Самим словом «экуменизм» пользуются достаточно давно, однако, раньше, до революции, скажем, в него вкладывали совершенно иной смысл. Православие при том понимании не уходило сквозь решето пустой говорильни и не растворялось в «общих» мнениях, а только свидетельствовало перед инославными чистоту своей жизни, церковного вероучения и как бы говорило: «Если вы хотите приобщиться этой духовности - вот вам истоки жизни, к ним припадайте и утоляйте жажду. Но иного пути быть не может». Вне Православия истины нет! Это неоднократно подтверждало соборное самосознание Церкви Христовой на вселенских соборах. Там недвусмысленно осуждены все те лжеучения, которые сегодня, через тысячу лет, пытаются подать как «новое слово» в религиозной мысли...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с. 168-169</w:t>
      </w:r>
    </w:p>
    <w:p>
      <w:pPr>
        <w:pStyle w:val="Oaeno"/>
        <w:ind w:firstLine="425"/>
        <w:rPr/>
      </w:pPr>
      <w:r>
        <w:rPr>
          <w:rFonts w:cs="Times New Roman" w:ascii="Times New Roman" w:hAnsi="Times New Roman"/>
          <w:sz w:val="24"/>
        </w:rPr>
        <w:t xml:space="preserve">Я отличаю ложный, пагубный экуменизм от экуменизма дозволенного, благословленного Церковью. Дозволен же только тот, который понимается как свидетельствование об истине Православия, с желанием всех приобщить к его животворным святыням. Вот на Всемирном Совете Церквей, на всех этих бесчисленных конференциях и собраниях католики, баптисты и другие говорят: «Давайте будем в любви жить, соединения искать. Пусть хоть и разница у нас во взглядах - догматических и прочих, но все-таки основное - любовь. Знай заповедь!». Лукавят - заповедь заповедью, но какой ценой? Еще полторы тысячи лет назад величайший святой, «уста Христовы» - Иоанн Златоуст говорил, что благочестивая жизнь сама по себе не принесет нам пользы и спасения, если при этом нарушаются догматы Православия.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169</w:t>
      </w:r>
    </w:p>
    <w:p>
      <w:pPr>
        <w:pStyle w:val="Iaeaaeaiea"/>
        <w:spacing w:lineRule="auto" w:line="240" w:before="0" w:after="0"/>
        <w:ind w:firstLine="425"/>
        <w:rPr>
          <w:rFonts w:ascii="Times New Roman" w:hAnsi="Times New Roman" w:cs="Times New Roman"/>
          <w:spacing w:val="0"/>
          <w:sz w:val="20"/>
        </w:rPr>
      </w:pPr>
      <w:r>
        <w:rPr>
          <w:rFonts w:cs="Times New Roman"/>
          <w:spacing w:val="0"/>
          <w:sz w:val="20"/>
        </w:rPr>
      </w:r>
    </w:p>
    <w:p>
      <w:pPr>
        <w:pStyle w:val="Heading1"/>
        <w:ind w:firstLine="425"/>
        <w:rPr/>
      </w:pPr>
      <w:bookmarkStart w:id="182" w:name="__RefHeading___Toc128932578"/>
      <w:bookmarkEnd w:id="182"/>
      <w:r>
        <w:rPr/>
        <w:t>Элита</w:t>
      </w:r>
    </w:p>
    <w:p>
      <w:pPr>
        <w:pStyle w:val="Oaeno1"/>
        <w:tabs>
          <w:tab w:val="clear" w:pos="720"/>
          <w:tab w:val="left" w:pos="495"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95" w:leader="none"/>
        </w:tabs>
        <w:spacing w:lineRule="auto" w:line="240"/>
        <w:ind w:firstLine="425"/>
        <w:rPr/>
      </w:pPr>
      <w:r>
        <w:rPr>
          <w:rFonts w:cs="Times New Roman" w:ascii="Times New Roman" w:hAnsi="Times New Roman"/>
          <w:sz w:val="24"/>
        </w:rPr>
        <w:t xml:space="preserve">Многовековая история российской элиты, издавна сознававшей главной целью своего социального служения создание и сохранение мощного независимого государства, которое могло бы обеспечить народу наилучшие условия для «тихого и немятежного жития во всяком благочестии и чистоте», - изобилует суровыми испытаниями и драматическими поворотами. Не раз и не два неумолимая логика исторического развития приводила к тому, что исчерпавшие свой «конструктивный ресурс» элитарные сословные группировки покидали российскую политическую сцену, уступая место более энергичным, деятельным и благонамеренным преемникам.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444</w:t>
      </w:r>
    </w:p>
    <w:p>
      <w:pPr>
        <w:pStyle w:val="Oaeno1"/>
        <w:tabs>
          <w:tab w:val="clear" w:pos="720"/>
          <w:tab w:val="left" w:pos="371"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83" w:name="__RefHeading___Toc128932579"/>
      <w:bookmarkEnd w:id="183"/>
      <w:r>
        <w:rPr/>
        <w:t>Юрисдикции</w:t>
      </w:r>
    </w:p>
    <w:p>
      <w:pPr>
        <w:pStyle w:val="Oaeno1"/>
        <w:tabs>
          <w:tab w:val="clear" w:pos="720"/>
          <w:tab w:val="left" w:pos="371"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371" w:leader="none"/>
        </w:tabs>
        <w:spacing w:lineRule="auto" w:line="240"/>
        <w:ind w:firstLine="425"/>
        <w:rPr/>
      </w:pPr>
      <w:r>
        <w:rPr>
          <w:rFonts w:cs="Times New Roman" w:ascii="Times New Roman" w:hAnsi="Times New Roman"/>
          <w:sz w:val="24"/>
        </w:rPr>
        <w:t>Допустим ли переход из одной юрисдикции в другую? ...Тот, кто уходит из Русской Православной Церкви (какими бы благовидными предлогами он ни пытался оправдаться), бросает свою мать, вскормившую его млеком церковной благодати, сообщившую ему дары Святаго Духа, сберегшую для него сокровища живого, опытного благочестия, несмотря на гонения и расстрелы, пытки, тюрьмы и лагеря. Теперь же, когда святой Матери-Церкви особенно тяжело, когда на нее (зная ее решающую роль в сохранении жизнеспособности нашего народа) ополчились все силы ада, вся земная мерзость и мразь, весь огромный, веками отработанный аппарат мировых закулисных центров, - вы, вместо того, чтобы помочь ей в смертельной борьбе, бросаете ее да еще норовите побольнее запустить камень осуждения, клеветы и злословия.</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Одоление смуты, с. 312</w:t>
      </w:r>
    </w:p>
    <w:p>
      <w:pPr>
        <w:pStyle w:val="Oaeno1"/>
        <w:tabs>
          <w:tab w:val="clear" w:pos="720"/>
          <w:tab w:val="left" w:pos="443" w:leader="none"/>
        </w:tabs>
        <w:spacing w:lineRule="auto" w:line="240"/>
        <w:ind w:firstLine="425"/>
        <w:rPr>
          <w:rFonts w:ascii="Times New Roman" w:hAnsi="Times New Roman" w:cs="Times New Roman"/>
          <w:spacing w:val="0"/>
          <w:sz w:val="24"/>
        </w:rPr>
      </w:pPr>
      <w:r>
        <w:rPr>
          <w:rFonts w:cs="Times New Roman" w:ascii="Times New Roman" w:hAnsi="Times New Roman"/>
          <w:spacing w:val="0"/>
          <w:sz w:val="24"/>
        </w:rPr>
      </w:r>
    </w:p>
    <w:p>
      <w:pPr>
        <w:pStyle w:val="Heading1"/>
        <w:ind w:firstLine="425"/>
        <w:rPr/>
      </w:pPr>
      <w:bookmarkStart w:id="184" w:name="__RefHeading___Toc128932580"/>
      <w:bookmarkEnd w:id="184"/>
      <w:r>
        <w:rPr/>
        <w:t>Язычество</w:t>
      </w:r>
    </w:p>
    <w:p>
      <w:pPr>
        <w:pStyle w:val="Oaeno1"/>
        <w:tabs>
          <w:tab w:val="clear" w:pos="720"/>
          <w:tab w:val="left" w:pos="443" w:leader="none"/>
        </w:tabs>
        <w:spacing w:lineRule="auto" w:line="240"/>
        <w:ind w:firstLine="425"/>
        <w:rPr>
          <w:rFonts w:ascii="Times New Roman" w:hAnsi="Times New Roman" w:cs="Times New Roman"/>
          <w:sz w:val="24"/>
        </w:rPr>
      </w:pPr>
      <w:r>
        <w:rPr>
          <w:rFonts w:cs="Times New Roman" w:ascii="Times New Roman" w:hAnsi="Times New Roman"/>
          <w:sz w:val="24"/>
        </w:rPr>
      </w:r>
    </w:p>
    <w:p>
      <w:pPr>
        <w:pStyle w:val="Oaeno1"/>
        <w:tabs>
          <w:tab w:val="clear" w:pos="720"/>
          <w:tab w:val="left" w:pos="443" w:leader="none"/>
        </w:tabs>
        <w:spacing w:lineRule="auto" w:line="240"/>
        <w:ind w:firstLine="425"/>
        <w:rPr/>
      </w:pPr>
      <w:r>
        <w:rPr>
          <w:rFonts w:cs="Times New Roman" w:ascii="Times New Roman" w:hAnsi="Times New Roman"/>
          <w:sz w:val="24"/>
        </w:rPr>
        <w:t xml:space="preserve">Плоды язычества с его безнравственностью и жестокостью не оставляют сомнений в разрушительной богоборческой сущности того начала, которое стремится к воплощению через многочисленные языческие культы. И славянское язычество не было исключением. Основание языческого мировоззрения покоится на утверждении, что добро и зло есть два самостоятельных, равнозначных, совечных начала бытия мира. Эта поистине дьявольская выдумка отрицает всемогущество Божие, Его благость и милосердие, лишает человека нравственных опор. Ведь если добро и зло равноправны и равно естественны для человека, то чего же стесняться, что зло действует в нас? Мерилом дел и поступков человеческих в таком случае не может быть нравственный идеал, воплощенный в заповедях Божиих и церковном предании. Человек сам по себе есть мера всего, и «естественные» человеческие порывы и склонности не подлежат «лицемерному» осуждению. В этом случае грехи и страсти обретают «законные» права на существование, а зло становится достойным почитания не менее добра. И религиозные формы этого почитания - неотъемлемая часть любого языческого культа. Проще сказать, в основании язычества лежит более или менее откровенный сатанизм, неизбежно проявляющий себя жестокостью и безнравственностью. </w:t>
      </w:r>
    </w:p>
    <w:p>
      <w:pPr>
        <w:pStyle w:val="Iiaienu"/>
        <w:spacing w:lineRule="auto" w:line="240"/>
        <w:ind w:firstLine="425"/>
        <w:rPr>
          <w:rFonts w:ascii="Times New Roman" w:hAnsi="Times New Roman" w:cs="Times New Roman"/>
          <w:spacing w:val="0"/>
          <w:sz w:val="24"/>
        </w:rPr>
      </w:pPr>
      <w:r>
        <w:rPr>
          <w:rFonts w:cs="Times New Roman" w:ascii="Times New Roman" w:hAnsi="Times New Roman"/>
          <w:spacing w:val="0"/>
          <w:sz w:val="24"/>
        </w:rPr>
        <w:t>Русская симфония, с. 12</w:t>
      </w:r>
    </w:p>
    <w:p>
      <w:pPr>
        <w:pStyle w:val="Iiaienu"/>
        <w:spacing w:lineRule="auto" w:line="240"/>
        <w:ind w:firstLine="425"/>
        <w:rPr/>
      </w:pPr>
      <w:r>
        <w:rPr>
          <w:rFonts w:cs="Times New Roman" w:ascii="Times New Roman" w:hAnsi="Times New Roman"/>
          <w:i w:val="false"/>
          <w:spacing w:val="0"/>
          <w:sz w:val="24"/>
        </w:rPr>
        <w:t>ред.</w:t>
      </w:r>
      <w:r>
        <w:rPr>
          <w:rFonts w:cs="Times New Roman" w:ascii="Times New Roman" w:hAnsi="Times New Roman"/>
          <w:i w:val="false"/>
          <w:spacing w:val="0"/>
          <w:sz w:val="24"/>
          <w:lang w:val="en-US"/>
        </w:rPr>
        <w:t>golden</w:t>
      </w:r>
      <w:r>
        <w:rPr>
          <w:rFonts w:cs="Times New Roman" w:ascii="Times New Roman" w:hAnsi="Times New Roman"/>
          <w:i w:val="false"/>
          <w:spacing w:val="0"/>
          <w:sz w:val="24"/>
        </w:rPr>
        <w:t>-</w:t>
      </w:r>
      <w:r>
        <w:rPr>
          <w:rFonts w:cs="Times New Roman" w:ascii="Times New Roman" w:hAnsi="Times New Roman"/>
          <w:i w:val="false"/>
          <w:spacing w:val="0"/>
          <w:sz w:val="24"/>
          <w:lang w:val="en-US"/>
        </w:rPr>
        <w:t>ship</w:t>
      </w:r>
      <w:r>
        <w:rPr>
          <w:rFonts w:cs="Times New Roman" w:ascii="Times New Roman" w:hAnsi="Times New Roman"/>
          <w:i w:val="false"/>
          <w:spacing w:val="0"/>
          <w:sz w:val="24"/>
        </w:rPr>
        <w:t>, 2008</w:t>
      </w:r>
    </w:p>
    <w:sectPr>
      <w:footerReference w:type="default" r:id="rId2"/>
      <w:type w:val="nextPage"/>
      <w:pgSz w:w="11906" w:h="16838"/>
      <w:pgMar w:left="1134" w:right="567" w:gutter="0" w:header="0" w:top="567" w:footer="12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Liberation Sans">
    <w:altName w:val="Arial"/>
    <w:charset w:val="01"/>
    <w:family w:val="swiss"/>
    <w:pitch w:val="variable"/>
  </w:font>
  <w:font w:name="CompactC">
    <w:altName w:val="Courier New"/>
    <w:charset w:val="00"/>
    <w:family w:val="decorative"/>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58">
              <wp:simplePos x="0" y="0"/>
              <wp:positionH relativeFrom="page">
                <wp:posOffset>6719570</wp:posOffset>
              </wp:positionH>
              <wp:positionV relativeFrom="paragraph">
                <wp:posOffset>-110490</wp:posOffset>
              </wp:positionV>
              <wp:extent cx="5892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95pt;mso-wrap-distance-left:0pt;mso-wrap-distance-right:0pt;mso-wrap-distance-top:0pt;mso-wrap-distance-bottom:0pt;margin-top:-8.7pt;mso-position-vertical-relative:text;margin-left:52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ind w:firstLine="425"/>
      <w:jc w:val="left"/>
      <w:outlineLvl w:val="0"/>
    </w:pPr>
    <w:rPr>
      <w:b/>
      <w:kern w:val="2"/>
      <w:sz w:val="28"/>
      <w:u w:val="single"/>
    </w:rPr>
  </w:style>
  <w:style w:type="paragraph" w:styleId="Heading2">
    <w:name w:val="Heading 2"/>
    <w:basedOn w:val="Normal"/>
    <w:next w:val="Normal"/>
    <w:qFormat/>
    <w:pPr>
      <w:numPr>
        <w:ilvl w:val="1"/>
        <w:numId w:val="1"/>
      </w:numPr>
      <w:spacing w:before="180" w:after="60"/>
      <w:jc w:val="center"/>
      <w:outlineLvl w:val="1"/>
    </w:pPr>
    <w:rPr>
      <w:b/>
      <w:i/>
    </w:rPr>
  </w:style>
  <w:style w:type="paragraph" w:styleId="Heading3">
    <w:name w:val="Heading 3"/>
    <w:basedOn w:val="Normal"/>
    <w:next w:val="Normal"/>
    <w:qFormat/>
    <w:pPr>
      <w:numPr>
        <w:ilvl w:val="2"/>
        <w:numId w:val="1"/>
      </w:numPr>
      <w:spacing w:before="120" w:after="120"/>
      <w:jc w:val="center"/>
      <w:outlineLvl w:val="2"/>
    </w:pPr>
    <w:rPr>
      <w:rFonts w:ascii="Pragmatica;Times New Roman" w:hAnsi="Pragmatica;Times New Roman" w:cs="Pragmatica;Times New Roman"/>
      <w:b/>
    </w:rPr>
  </w:style>
  <w:style w:type="character" w:styleId="Style11">
    <w:name w:val="Основной шрифт абзаца"/>
    <w:qFormat/>
    <w:rPr/>
  </w:style>
  <w:style w:type="character" w:styleId="Hyperlink">
    <w:name w:val="Hyperlink"/>
    <w:basedOn w:val="Style11"/>
    <w:qFormat/>
    <w:rPr>
      <w:color w:val="000000"/>
      <w:u w:val="single"/>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inea">
    <w:name w:val="niinea"/>
    <w:basedOn w:val="Normal"/>
    <w:qFormat/>
    <w:pPr>
      <w:ind w:left="170" w:hanging="170"/>
    </w:pPr>
    <w:rPr/>
  </w:style>
  <w:style w:type="paragraph" w:styleId="Caaieiaie">
    <w:name w:val="Caaieiaie"/>
    <w:qFormat/>
    <w:pPr>
      <w:pageBreakBefore/>
      <w:widowControl/>
      <w:overflowPunct w:val="false"/>
      <w:autoSpaceDE w:val="false"/>
      <w:bidi w:val="0"/>
      <w:jc w:val="center"/>
      <w:textAlignment w:val="baseline"/>
    </w:pPr>
    <w:rPr>
      <w:rFonts w:ascii="CompactC;Courier New" w:hAnsi="CompactC;Courier New" w:eastAsia="Times New Roman" w:cs="CompactC;Courier New"/>
      <w:b/>
      <w:color w:val="000000"/>
      <w:spacing w:val="15"/>
      <w:sz w:val="34"/>
      <w:szCs w:val="20"/>
      <w:lang w:val="ru-RU" w:bidi="ar-SA" w:eastAsia="zh-CN"/>
    </w:rPr>
  </w:style>
  <w:style w:type="paragraph" w:styleId="Oaeno">
    <w:name w:val="oaeno"/>
    <w:basedOn w:val="Normal"/>
    <w:next w:val="Normal"/>
    <w:qFormat/>
    <w:pPr>
      <w:ind w:firstLine="397"/>
    </w:pPr>
    <w:rPr>
      <w:rFonts w:ascii="TimesDL;Times New Roman" w:hAnsi="TimesDL;Times New Roman" w:cs="TimesDL;Times New Roman"/>
      <w:sz w:val="22"/>
    </w:rPr>
  </w:style>
  <w:style w:type="paragraph" w:styleId="Iiacaaieiaie1">
    <w:name w:val="Iiacaaieiaie 1"/>
    <w:qFormat/>
    <w:pPr>
      <w:widowControl/>
      <w:overflowPunct w:val="false"/>
      <w:autoSpaceDE w:val="false"/>
      <w:bidi w:val="0"/>
      <w:spacing w:before="170" w:after="57"/>
      <w:jc w:val="center"/>
      <w:textAlignment w:val="baseline"/>
    </w:pPr>
    <w:rPr>
      <w:rFonts w:ascii="CompactC;Courier New" w:hAnsi="CompactC;Courier New" w:eastAsia="Times New Roman" w:cs="CompactC;Courier New"/>
      <w:b/>
      <w:i/>
      <w:color w:val="000000"/>
      <w:sz w:val="24"/>
      <w:szCs w:val="20"/>
      <w:lang w:val="ru-RU" w:bidi="ar-SA" w:eastAsia="zh-CN"/>
    </w:rPr>
  </w:style>
  <w:style w:type="paragraph" w:styleId="Aenyeeionooi">
    <w:name w:val="Aeny?ee ionooi"/>
    <w:qFormat/>
    <w:pPr>
      <w:widowControl/>
      <w:tabs>
        <w:tab w:val="clear" w:pos="720"/>
        <w:tab w:val="left" w:pos="240" w:leader="none"/>
      </w:tabs>
      <w:overflowPunct w:val="false"/>
      <w:autoSpaceDE w:val="false"/>
      <w:bidi w:val="0"/>
      <w:ind w:left="240" w:hanging="240"/>
      <w:textAlignment w:val="baseline"/>
    </w:pPr>
    <w:rPr>
      <w:rFonts w:ascii="Times New Roman" w:hAnsi="Times New Roman" w:eastAsia="Times New Roman" w:cs="Times New Roman"/>
      <w:color w:val="000000"/>
      <w:sz w:val="24"/>
      <w:szCs w:val="20"/>
      <w:lang w:val="ru-RU" w:bidi="ar-SA" w:eastAsia="zh-CN"/>
    </w:rPr>
  </w:style>
  <w:style w:type="paragraph" w:styleId="Aiiin">
    <w:name w:val="aiiin"/>
    <w:basedOn w:val="Niinea"/>
    <w:next w:val="Niinea"/>
    <w:qFormat/>
    <w:pPr>
      <w:spacing w:lineRule="atLeast" w:line="280"/>
      <w:ind w:left="567" w:hanging="567"/>
    </w:pPr>
    <w:rPr/>
  </w:style>
  <w:style w:type="paragraph" w:styleId="Iaeaaeaiea">
    <w:name w:val="iaeaaeaiea"/>
    <w:basedOn w:val="Oaeno"/>
    <w:next w:val="Oaeno"/>
    <w:qFormat/>
    <w:pPr>
      <w:spacing w:lineRule="atLeast" w:line="220" w:before="57" w:after="0"/>
      <w:ind w:hanging="0"/>
    </w:pPr>
    <w:rPr>
      <w:rFonts w:ascii="Times New Roman" w:hAnsi="Times New Roman" w:cs="Times New Roman"/>
      <w:sz w:val="21"/>
    </w:rPr>
  </w:style>
  <w:style w:type="paragraph" w:styleId="Iiaienu">
    <w:name w:val="iiaienu"/>
    <w:qFormat/>
    <w:pPr>
      <w:widowControl/>
      <w:overflowPunct w:val="false"/>
      <w:autoSpaceDE w:val="false"/>
      <w:bidi w:val="0"/>
      <w:spacing w:lineRule="atLeast" w:line="220"/>
      <w:jc w:val="right"/>
      <w:textAlignment w:val="baseline"/>
    </w:pPr>
    <w:rPr>
      <w:rFonts w:ascii="TimesDL;Times New Roman" w:hAnsi="TimesDL;Times New Roman" w:eastAsia="Times New Roman" w:cs="TimesDL;Times New Roman"/>
      <w:i/>
      <w:color w:val="auto"/>
      <w:spacing w:val="-35"/>
      <w:sz w:val="20"/>
      <w:szCs w:val="20"/>
      <w:lang w:val="ru-RU" w:bidi="ar-SA" w:eastAsia="zh-CN"/>
    </w:rPr>
  </w:style>
  <w:style w:type="paragraph" w:styleId="Oaeno1">
    <w:name w:val="oaeno-1"/>
    <w:qFormat/>
    <w:pPr>
      <w:widowControl/>
      <w:overflowPunct w:val="false"/>
      <w:autoSpaceDE w:val="false"/>
      <w:bidi w:val="0"/>
      <w:spacing w:lineRule="atLeast" w:line="220"/>
      <w:jc w:val="both"/>
      <w:textAlignment w:val="baseline"/>
    </w:pPr>
    <w:rPr>
      <w:rFonts w:ascii="TimesDL;Times New Roman" w:hAnsi="TimesDL;Times New Roman" w:eastAsia="Times New Roman" w:cs="TimesDL;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jc w:val="left"/>
    </w:pPr>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41:00Z</dcterms:created>
  <dc:creator>Alexandre Katalov</dc:creator>
  <dc:description/>
  <dc:language>en-US</dc:language>
  <cp:lastModifiedBy>Александр</cp:lastModifiedBy>
  <cp:lastPrinted>2005-12-25T11:12:00Z</cp:lastPrinted>
  <dcterms:modified xsi:type="dcterms:W3CDTF">2008-04-20T05:41:00Z</dcterms:modified>
  <cp:revision>5</cp:revision>
  <dc:subject/>
  <dc:title>МИТРОПОЛИТ ИОАНН (СНЫЧЕВ)</dc:title>
</cp:coreProperties>
</file>