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rFonts w:ascii="Arial" w:hAnsi="Arial" w:cs="Arial"/>
          <w:sz w:val="48"/>
        </w:rPr>
      </w:pPr>
      <w:r>
        <w:rPr>
          <w:rFonts w:cs="Arial" w:ascii="Arial" w:hAnsi="Arial"/>
          <w:sz w:val="48"/>
        </w:rPr>
        <w:t>ВОСКРЕСНАЯ СЛУЖБА</w:t>
      </w:r>
    </w:p>
    <w:p>
      <w:pPr>
        <w:pStyle w:val="Heading"/>
        <w:rPr>
          <w:rFonts w:ascii="Arial" w:hAnsi="Arial" w:cs="Arial"/>
          <w:sz w:val="48"/>
        </w:rPr>
      </w:pPr>
      <w:r>
        <w:rPr>
          <w:rFonts w:cs="Arial" w:ascii="Arial" w:hAnsi="Arial"/>
          <w:sz w:val="48"/>
        </w:rPr>
      </w:r>
    </w:p>
    <w:p>
      <w:pPr>
        <w:pStyle w:val="Normal"/>
        <w:jc w:val="center"/>
        <w:rPr>
          <w:rFonts w:ascii="Arial" w:hAnsi="Arial" w:cs="Arial"/>
          <w:sz w:val="40"/>
        </w:rPr>
      </w:pPr>
      <w:r>
        <w:rPr>
          <w:rFonts w:cs="Arial" w:ascii="Arial" w:hAnsi="Arial"/>
          <w:sz w:val="40"/>
        </w:rPr>
        <w:t>для тех, кто не может быть в храме</w:t>
      </w:r>
    </w:p>
    <w:p>
      <w:pPr>
        <w:pStyle w:val="Normal"/>
        <w:jc w:val="center"/>
        <w:rPr>
          <w:rFonts w:ascii="Arial" w:hAnsi="Arial" w:cs="Arial"/>
          <w:sz w:val="40"/>
        </w:rPr>
      </w:pPr>
      <w:r>
        <w:rPr>
          <w:rFonts w:cs="Arial" w:ascii="Arial" w:hAnsi="Arial"/>
          <w:sz w:val="40"/>
        </w:rPr>
      </w:r>
    </w:p>
    <w:p>
      <w:pPr>
        <w:pStyle w:val="Normal"/>
        <w:jc w:val="center"/>
        <w:rPr>
          <w:rFonts w:ascii="Times New Roman" w:hAnsi="Times New Roman" w:cs="Times New Roman"/>
          <w:sz w:val="28"/>
        </w:rPr>
      </w:pPr>
      <w:r>
        <w:rPr>
          <w:rFonts w:cs="Times New Roman" w:ascii="Times New Roman" w:hAnsi="Times New Roman"/>
        </w:rPr>
        <w:t>Даниловский благовестник, Москва, 2003</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2"/>
            <w:ind w:left="284" w:hanging="0"/>
            <w:jc w:val="left"/>
            <w:rPr>
              <w:rFonts w:ascii="Times New Roman" w:hAnsi="Times New Roman" w:cs="Times New Roman"/>
              <w:sz w:val="22"/>
              <w:lang w:val="en-US"/>
            </w:rPr>
          </w:pPr>
          <w:r>
            <w:fldChar w:fldCharType="begin"/>
          </w:r>
          <w:r>
            <w:rPr>
              <w:sz w:val="22"/>
              <w:rFonts w:cs="Times New Roman"/>
              <w:lang w:val="en-US"/>
            </w:rPr>
            <w:instrText xml:space="preserve"> TOC \o "1-2" </w:instrText>
          </w:r>
          <w:r>
            <w:rPr>
              <w:sz w:val="22"/>
              <w:rFonts w:cs="Times New Roman"/>
              <w:lang w:val="en-US"/>
            </w:rPr>
            <w:fldChar w:fldCharType="separate"/>
          </w:r>
          <w:r>
            <w:rPr>
              <w:rFonts w:cs="Times New Roman"/>
              <w:sz w:val="22"/>
              <w:lang w:val="en-US"/>
            </w:rPr>
            <w:t>Предисловие</w:t>
            <w:tab/>
          </w:r>
          <w:hyperlink w:anchor="__RefHeading___Toc166848693">
            <w:r>
              <w:rPr>
                <w:rStyle w:val="IndexLink"/>
                <w:rFonts w:cs="Times New Roman"/>
                <w:sz w:val="22"/>
                <w:lang w:val="en-US"/>
              </w:rPr>
              <w:t>2</w:t>
            </w:r>
          </w:hyperlink>
        </w:p>
        <w:p>
          <w:pPr>
            <w:pStyle w:val="Contents1"/>
            <w:tabs>
              <w:tab w:val="clear" w:pos="720"/>
              <w:tab w:val="right" w:pos="9486" w:leader="dot"/>
            </w:tabs>
            <w:rPr/>
          </w:pPr>
          <w:r>
            <w:rPr/>
            <w:t>ВЕЛИКАЯ ВЕЧЕРНЯ</w:t>
            <w:tab/>
          </w:r>
          <w:hyperlink w:anchor="__RefHeading___Toc166848694">
            <w:r>
              <w:rPr>
                <w:rStyle w:val="IndexLink"/>
              </w:rPr>
              <w:t>4</w:t>
            </w:r>
          </w:hyperlink>
        </w:p>
        <w:p>
          <w:pPr>
            <w:pStyle w:val="Contents2"/>
            <w:rPr/>
          </w:pPr>
          <w:r>
            <w:rPr/>
            <w:t>КАФИЗМА ПЕРВАЯ</w:t>
            <w:tab/>
          </w:r>
          <w:hyperlink w:anchor="__RefHeading___Toc166848695">
            <w:r>
              <w:rPr>
                <w:rStyle w:val="IndexLink"/>
              </w:rPr>
              <w:t>5</w:t>
            </w:r>
          </w:hyperlink>
        </w:p>
        <w:p>
          <w:pPr>
            <w:pStyle w:val="Contents2"/>
            <w:rPr/>
          </w:pPr>
          <w:r>
            <w:rPr/>
            <w:t>ОКОНЧАНИЕ ВЕЧЕРНИ</w:t>
            <w:tab/>
          </w:r>
          <w:hyperlink w:anchor="__RefHeading___Toc166848696">
            <w:r>
              <w:rPr>
                <w:rStyle w:val="IndexLink"/>
              </w:rPr>
              <w:t>11</w:t>
            </w:r>
          </w:hyperlink>
        </w:p>
        <w:p>
          <w:pPr>
            <w:pStyle w:val="Contents1"/>
            <w:tabs>
              <w:tab w:val="clear" w:pos="720"/>
              <w:tab w:val="right" w:pos="9486" w:leader="dot"/>
            </w:tabs>
            <w:rPr/>
          </w:pPr>
          <w:r>
            <w:rPr/>
            <w:t>МАЛОЕ ПОВЕЧЕРИЕ</w:t>
            <w:tab/>
          </w:r>
          <w:hyperlink w:anchor="__RefHeading___Toc166848697">
            <w:r>
              <w:rPr>
                <w:rStyle w:val="IndexLink"/>
              </w:rPr>
              <w:t>12</w:t>
            </w:r>
          </w:hyperlink>
        </w:p>
        <w:p>
          <w:pPr>
            <w:pStyle w:val="Contents2"/>
            <w:rPr/>
          </w:pPr>
          <w:r>
            <w:rPr/>
            <w:t>КАНОН  Пресвятей Богородице, глас 6</w:t>
            <w:tab/>
          </w:r>
          <w:hyperlink w:anchor="__RefHeading___Toc166848698">
            <w:r>
              <w:rPr>
                <w:rStyle w:val="IndexLink"/>
              </w:rPr>
              <w:t>14</w:t>
            </w:r>
          </w:hyperlink>
        </w:p>
        <w:p>
          <w:pPr>
            <w:pStyle w:val="Contents2"/>
            <w:rPr/>
          </w:pPr>
          <w:r>
            <w:rPr/>
            <w:t>ОКОНЧАНИЕ ПОВЕЧЕРИЯ</w:t>
            <w:tab/>
          </w:r>
          <w:hyperlink w:anchor="__RefHeading___Toc166848699">
            <w:r>
              <w:rPr>
                <w:rStyle w:val="IndexLink"/>
              </w:rPr>
              <w:t>18</w:t>
            </w:r>
          </w:hyperlink>
        </w:p>
        <w:p>
          <w:pPr>
            <w:pStyle w:val="Contents1"/>
            <w:tabs>
              <w:tab w:val="clear" w:pos="720"/>
              <w:tab w:val="right" w:pos="9486" w:leader="dot"/>
            </w:tabs>
            <w:rPr/>
          </w:pPr>
          <w:r>
            <w:rPr/>
            <w:t>ПОЛУНОЩНИЦА ВОСКРЕСНАЯ</w:t>
            <w:tab/>
          </w:r>
          <w:hyperlink w:anchor="__RefHeading___Toc166848700">
            <w:r>
              <w:rPr>
                <w:rStyle w:val="IndexLink"/>
              </w:rPr>
              <w:t>20</w:t>
            </w:r>
          </w:hyperlink>
        </w:p>
        <w:p>
          <w:pPr>
            <w:pStyle w:val="Contents2"/>
            <w:rPr/>
          </w:pPr>
          <w:r>
            <w:rPr/>
            <w:t>КАНОН  Пресвятей и Животворящей Троице,</w:t>
            <w:tab/>
          </w:r>
          <w:hyperlink w:anchor="__RefHeading___Toc166848701">
            <w:r>
              <w:rPr>
                <w:rStyle w:val="IndexLink"/>
              </w:rPr>
              <w:t>21</w:t>
            </w:r>
          </w:hyperlink>
        </w:p>
        <w:p>
          <w:pPr>
            <w:pStyle w:val="Contents2"/>
            <w:rPr/>
          </w:pPr>
          <w:r>
            <w:rPr/>
            <w:t>ОКОНЧАНИЕ ПОЛУНОЩНИЦЫ</w:t>
            <w:tab/>
          </w:r>
          <w:hyperlink w:anchor="__RefHeading___Toc166848702">
            <w:r>
              <w:rPr>
                <w:rStyle w:val="IndexLink"/>
              </w:rPr>
              <w:t>25</w:t>
            </w:r>
          </w:hyperlink>
        </w:p>
        <w:p>
          <w:pPr>
            <w:pStyle w:val="Contents1"/>
            <w:tabs>
              <w:tab w:val="clear" w:pos="720"/>
              <w:tab w:val="right" w:pos="9486" w:leader="dot"/>
            </w:tabs>
            <w:rPr/>
          </w:pPr>
          <w:r>
            <w:rPr/>
            <w:t>УТРЕНЯ</w:t>
            <w:tab/>
          </w:r>
          <w:hyperlink w:anchor="__RefHeading___Toc166848703">
            <w:r>
              <w:rPr>
                <w:rStyle w:val="IndexLink"/>
              </w:rPr>
              <w:t>26</w:t>
            </w:r>
          </w:hyperlink>
        </w:p>
        <w:p>
          <w:pPr>
            <w:pStyle w:val="Contents2"/>
            <w:rPr/>
          </w:pPr>
          <w:r>
            <w:rPr/>
            <w:t>ШЕСТОПСАЛМИЕ</w:t>
            <w:tab/>
          </w:r>
          <w:hyperlink w:anchor="__RefHeading___Toc166848704">
            <w:r>
              <w:rPr>
                <w:rStyle w:val="IndexLink"/>
              </w:rPr>
              <w:t>27</w:t>
            </w:r>
          </w:hyperlink>
        </w:p>
        <w:p>
          <w:pPr>
            <w:pStyle w:val="Contents2"/>
            <w:rPr/>
          </w:pPr>
          <w:r>
            <w:rPr/>
            <w:t>КАФИЗМА ВТОРАЯ</w:t>
            <w:tab/>
          </w:r>
          <w:hyperlink w:anchor="__RefHeading___Toc166848705">
            <w:r>
              <w:rPr>
                <w:rStyle w:val="IndexLink"/>
              </w:rPr>
              <w:t>30</w:t>
            </w:r>
          </w:hyperlink>
        </w:p>
        <w:p>
          <w:pPr>
            <w:pStyle w:val="Contents2"/>
            <w:rPr/>
          </w:pPr>
          <w:r>
            <w:rPr/>
            <w:t>КАФИЗМА ТРЕТЬЯ</w:t>
            <w:tab/>
          </w:r>
          <w:hyperlink w:anchor="__RefHeading___Toc166848706">
            <w:r>
              <w:rPr>
                <w:rStyle w:val="IndexLink"/>
              </w:rPr>
              <w:t>33</w:t>
            </w:r>
          </w:hyperlink>
        </w:p>
        <w:p>
          <w:pPr>
            <w:pStyle w:val="Contents2"/>
            <w:rPr/>
          </w:pPr>
          <w:r>
            <w:rPr/>
            <w:t>КАФИЗМА 17 (непорочны)</w:t>
            <w:tab/>
          </w:r>
          <w:hyperlink w:anchor="__RefHeading___Toc166848707">
            <w:r>
              <w:rPr>
                <w:rStyle w:val="IndexLink"/>
              </w:rPr>
              <w:t>36</w:t>
            </w:r>
          </w:hyperlink>
        </w:p>
        <w:p>
          <w:pPr>
            <w:pStyle w:val="Contents2"/>
            <w:rPr/>
          </w:pPr>
          <w:r>
            <w:rPr/>
            <w:t>СТЕПЕННЫ, глас 6</w:t>
            <w:tab/>
          </w:r>
          <w:hyperlink w:anchor="__RefHeading___Toc166848708">
            <w:r>
              <w:rPr>
                <w:rStyle w:val="IndexLink"/>
              </w:rPr>
              <w:t>40</w:t>
            </w:r>
          </w:hyperlink>
        </w:p>
        <w:p>
          <w:pPr>
            <w:pStyle w:val="Contents2"/>
            <w:rPr/>
          </w:pPr>
          <w:r>
            <w:rPr/>
            <w:t>ВОСКРЕСНОЕ ЕВАНГЕЛИЕ</w:t>
            <w:tab/>
          </w:r>
          <w:hyperlink w:anchor="__RefHeading___Toc166848709">
            <w:r>
              <w:rPr>
                <w:rStyle w:val="IndexLink"/>
              </w:rPr>
              <w:t>41</w:t>
            </w:r>
          </w:hyperlink>
        </w:p>
        <w:p>
          <w:pPr>
            <w:pStyle w:val="Contents2"/>
            <w:rPr/>
          </w:pPr>
          <w:r>
            <w:rPr/>
            <w:t>КАНОНЫ  воскресен, крестовоскресен  и Пресвятей Богородице, глас 6</w:t>
            <w:tab/>
          </w:r>
          <w:hyperlink w:anchor="__RefHeading___Toc166848710">
            <w:r>
              <w:rPr>
                <w:rStyle w:val="IndexLink"/>
              </w:rPr>
              <w:t>42</w:t>
            </w:r>
          </w:hyperlink>
        </w:p>
        <w:p>
          <w:pPr>
            <w:pStyle w:val="Contents2"/>
            <w:rPr/>
          </w:pPr>
          <w:r>
            <w:rPr/>
            <w:t>ОКОНЧАНИЕ УТРЕНИ</w:t>
            <w:tab/>
          </w:r>
          <w:hyperlink w:anchor="__RefHeading___Toc166848711">
            <w:r>
              <w:rPr>
                <w:rStyle w:val="IndexLink"/>
              </w:rPr>
              <w:t>54</w:t>
            </w:r>
          </w:hyperlink>
        </w:p>
        <w:p>
          <w:pPr>
            <w:pStyle w:val="Contents2"/>
            <w:rPr/>
          </w:pPr>
          <w:r>
            <w:rPr/>
            <w:t>ЧАС ПЕРВЫЙ</w:t>
            <w:tab/>
          </w:r>
          <w:hyperlink w:anchor="__RefHeading___Toc166848712">
            <w:r>
              <w:rPr>
                <w:rStyle w:val="IndexLink"/>
              </w:rPr>
              <w:t>54</w:t>
            </w:r>
          </w:hyperlink>
        </w:p>
        <w:p>
          <w:pPr>
            <w:pStyle w:val="Contents1"/>
            <w:tabs>
              <w:tab w:val="clear" w:pos="720"/>
              <w:tab w:val="right" w:pos="9486" w:leader="dot"/>
            </w:tabs>
            <w:rPr/>
          </w:pPr>
          <w:r>
            <w:rPr/>
            <w:t>ЧАСЫ И ИЗОБРАЗИТЕЛЬНЫ (ОБЕДНИЦА)</w:t>
            <w:tab/>
          </w:r>
          <w:hyperlink w:anchor="__RefHeading___Toc166848713">
            <w:r>
              <w:rPr>
                <w:rStyle w:val="IndexLink"/>
              </w:rPr>
              <w:t>57</w:t>
            </w:r>
          </w:hyperlink>
        </w:p>
        <w:p>
          <w:pPr>
            <w:pStyle w:val="Contents2"/>
            <w:rPr/>
          </w:pPr>
          <w:r>
            <w:rPr/>
            <w:t>ЧАС ТРЕТИЙ</w:t>
            <w:tab/>
          </w:r>
          <w:hyperlink w:anchor="__RefHeading___Toc166848714">
            <w:r>
              <w:rPr>
                <w:rStyle w:val="IndexLink"/>
              </w:rPr>
              <w:t>57</w:t>
            </w:r>
          </w:hyperlink>
        </w:p>
        <w:p>
          <w:pPr>
            <w:pStyle w:val="Contents2"/>
            <w:rPr/>
          </w:pPr>
          <w:r>
            <w:rPr/>
            <w:t>ЧАС ШЕСТЫЙ</w:t>
            <w:tab/>
          </w:r>
          <w:hyperlink w:anchor="__RefHeading___Toc166848715">
            <w:r>
              <w:rPr>
                <w:rStyle w:val="IndexLink"/>
              </w:rPr>
              <w:t>59</w:t>
            </w:r>
          </w:hyperlink>
        </w:p>
        <w:p>
          <w:pPr>
            <w:pStyle w:val="Contents2"/>
            <w:rPr/>
          </w:pPr>
          <w:r>
            <w:rPr/>
            <w:t>ЧАС ДЕВЯТЫЙ</w:t>
            <w:tab/>
          </w:r>
          <w:hyperlink w:anchor="__RefHeading___Toc166848716">
            <w:r>
              <w:rPr>
                <w:rStyle w:val="IndexLink"/>
              </w:rPr>
              <w:t>62</w:t>
            </w:r>
          </w:hyperlink>
        </w:p>
        <w:p>
          <w:pPr>
            <w:pStyle w:val="Contents2"/>
            <w:rPr/>
          </w:pPr>
          <w:r>
            <w:rPr/>
            <w:t>ИЗОБРАЗИТЕЛЬНЫ</w:t>
            <w:tab/>
          </w:r>
          <w:hyperlink w:anchor="__RefHeading___Toc166848717">
            <w:r>
              <w:rPr>
                <w:rStyle w:val="IndexLink"/>
              </w:rPr>
              <w:t>64</w:t>
            </w:r>
          </w:hyperlink>
        </w:p>
        <w:p>
          <w:pPr>
            <w:pStyle w:val="Contents2"/>
            <w:rPr/>
          </w:pPr>
          <w:r>
            <w:rPr/>
            <w:t>БЛАЖЕННЫ</w:t>
            <w:tab/>
          </w:r>
          <w:hyperlink w:anchor="__RefHeading___Toc166848718">
            <w:r>
              <w:rPr>
                <w:rStyle w:val="IndexLink"/>
              </w:rPr>
              <w:t>65</w:t>
            </w:r>
          </w:hyperlink>
        </w:p>
        <w:p>
          <w:pPr>
            <w:pStyle w:val="Contents2"/>
            <w:rPr/>
          </w:pPr>
          <w:r>
            <w:rPr/>
            <w:t>АПОСТОЛ</w:t>
            <w:tab/>
          </w:r>
          <w:hyperlink w:anchor="__RefHeading___Toc166848719">
            <w:r>
              <w:rPr>
                <w:rStyle w:val="IndexLink"/>
              </w:rPr>
              <w:t>66</w:t>
            </w:r>
          </w:hyperlink>
        </w:p>
        <w:p>
          <w:pPr>
            <w:pStyle w:val="Contents2"/>
            <w:rPr/>
          </w:pPr>
          <w:r>
            <w:rPr/>
            <w:t>ЕВАНГЕЛИЕ</w:t>
            <w:tab/>
          </w:r>
          <w:hyperlink w:anchor="__RefHeading___Toc166848720">
            <w:r>
              <w:rPr>
                <w:rStyle w:val="IndexLink"/>
              </w:rPr>
              <w:t>66</w:t>
            </w:r>
          </w:hyperlink>
        </w:p>
        <w:p>
          <w:pPr>
            <w:pStyle w:val="Contents2"/>
            <w:rPr/>
          </w:pPr>
          <w:r>
            <w:rPr/>
            <w:t>ОКОНЧАНИЕ ИЗОБРАЗИТЕЛЬНЫХ</w:t>
            <w:tab/>
          </w:r>
          <w:hyperlink w:anchor="__RefHeading___Toc166848721">
            <w:r>
              <w:rPr>
                <w:rStyle w:val="IndexLink"/>
              </w:rPr>
              <w:t>68</w:t>
            </w:r>
          </w:hyperlink>
        </w:p>
        <w:p>
          <w:pPr>
            <w:pStyle w:val="Contents2"/>
            <w:rPr/>
          </w:pPr>
          <w:r>
            <w:rPr/>
            <w:t>Необходимые пояснения</w:t>
            <w:tab/>
          </w:r>
          <w:hyperlink w:anchor="__RefHeading___Toc166848722">
            <w:r>
              <w:rPr>
                <w:rStyle w:val="IndexLink"/>
              </w:rPr>
              <w:t>69</w:t>
            </w:r>
          </w:hyperlink>
          <w:r>
            <w:rPr>
              <w:rStyle w:val="IndexLink"/>
            </w:rPr>
            <w:fldChar w:fldCharType="end"/>
          </w:r>
        </w:p>
      </w:sdtContent>
    </w:sdt>
    <w:p>
      <w:pPr>
        <w:pStyle w:val="Footer"/>
        <w:tabs>
          <w:tab w:val="clear" w:pos="4153"/>
          <w:tab w:val="clear" w:pos="8306"/>
        </w:tabs>
        <w:rPr/>
      </w:pPr>
      <w:r>
        <w:br w:type="page"/>
      </w:r>
      <w:r>
        <w:rPr/>
      </w:r>
    </w:p>
    <w:p>
      <w:pPr>
        <w:pStyle w:val="Heading2"/>
        <w:ind w:hanging="0"/>
        <w:rPr/>
      </w:pPr>
      <w:bookmarkStart w:id="0" w:name="__RefHeading___Toc166848693"/>
      <w:bookmarkEnd w:id="0"/>
      <w:r>
        <w:rPr/>
        <w:t>Предисловие</w:t>
      </w:r>
    </w:p>
    <w:p>
      <w:pPr>
        <w:pStyle w:val="Normal"/>
        <w:rPr>
          <w:rFonts w:ascii="Times New Roman" w:hAnsi="Times New Roman" w:cs="Times New Roman"/>
        </w:rPr>
      </w:pPr>
      <w:r>
        <w:rPr>
          <w:rFonts w:cs="Times New Roman" w:ascii="Times New Roman" w:hAnsi="Times New Roman"/>
        </w:rPr>
        <w:t>Воскресный день – день особый, праздничный. Это не просто день отдыха от добывания «хлеба насущного», от повседневного, будничного труда. Это день, посвященный Богу. «Шесть дней работай и делай в них всякие дела твои, а день седьмой – ... Господу Богу твоему...» (Исх. 20, 9-10). По Ветхому Завету, таким днем был день субботний. Мы, христиане Нового Завета, празднуем и почитаем воскресный день – день Воскресения из мертвых Господа нашего Иисуса Христа.</w:t>
      </w:r>
    </w:p>
    <w:p>
      <w:pPr>
        <w:pStyle w:val="Normal"/>
        <w:rPr>
          <w:rFonts w:ascii="Times New Roman" w:hAnsi="Times New Roman" w:cs="Times New Roman"/>
        </w:rPr>
      </w:pPr>
      <w:r>
        <w:rPr>
          <w:rFonts w:cs="Times New Roman" w:ascii="Times New Roman" w:hAnsi="Times New Roman"/>
        </w:rPr>
        <w:t>Как же достойно провести воскресный день? В первую очередь, конечно, молитва в храме, участие в церковном богослужении. На Божественной литургии приносится Бескровная Жертва за нас, за грехи наши, поэтому благоговейно присутствовать при этом Великом Таинстве и молитвенно участвовать в нем – долг верных чад Церкви, а по мере духовного возрастания для верующего человека становится потребностью участие если не во всех, то по крайней мере воскресных и праздничных церковных служб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о также помнить, что согласно 80-му правилу VI Вселенского Собора, христианин, пропустивший подряд три воскресных богослужения в храме, отлучается от единения с Церковью Христовой.</w:t>
      </w:r>
    </w:p>
    <w:p>
      <w:pPr>
        <w:pStyle w:val="Normal"/>
        <w:rPr>
          <w:rFonts w:ascii="Times New Roman" w:hAnsi="Times New Roman" w:cs="Times New Roman"/>
        </w:rPr>
      </w:pPr>
      <w:r>
        <w:rPr>
          <w:rFonts w:cs="Times New Roman" w:ascii="Times New Roman" w:hAnsi="Times New Roman"/>
        </w:rPr>
        <w:t>Но что делать православному человеку, живущему вдали от храма? Как почтить воскресный день, находясь в болезни, в немощех лежащим, когда человек физически не в состоянии дойти до храма? Как молиться инвалиду, годами не выходящему из дома? Как быть в узах сущим – находящимся в заключении и пришедшим там к спасительной вере? Как помолиться в воскресный праздник общине верующих в восстанавливаемом храме, где еще нет священника? Что делать, если ты в длительном путешествии или заграничной командировке?</w:t>
      </w:r>
    </w:p>
    <w:p>
      <w:pPr>
        <w:pStyle w:val="Normal"/>
        <w:rPr>
          <w:rFonts w:ascii="Times New Roman" w:hAnsi="Times New Roman" w:cs="Times New Roman"/>
        </w:rPr>
      </w:pPr>
      <w:r>
        <w:rPr>
          <w:rFonts w:cs="Times New Roman" w:ascii="Times New Roman" w:hAnsi="Times New Roman"/>
        </w:rPr>
        <w:t>Наша книга, ни в коем случае не заменяя церковного богослужения, поможет православному человеку, находящемуся в подобных затруднительных обстоятельствах, достойно почтить воскресный день. К сожалению, многие, не зная, как молиться дома, или читают полностью последование службы, включая и священнические возгласы и ектений, что делать не положено, или читают что-либо на свое усмотрение (например, акафисты), или вообще остаются без молитвы. Но верное чадо Церкви должно быть послушным во всем. Поэтому, по слову священноисповедника Афанасия (Сахарова), православный человек должен и в храме, и дома «творить молитву не только как каждому хочется, а за святое послушание, с любовью и смирением исполнять Устав Церковный». Наша книга поможет в этом.</w:t>
      </w:r>
    </w:p>
    <w:p>
      <w:pPr>
        <w:pStyle w:val="Normal"/>
        <w:rPr>
          <w:rFonts w:ascii="Times New Roman" w:hAnsi="Times New Roman" w:cs="Times New Roman"/>
        </w:rPr>
      </w:pPr>
      <w:r>
        <w:rPr>
          <w:rFonts w:cs="Times New Roman" w:ascii="Times New Roman" w:hAnsi="Times New Roman"/>
        </w:rPr>
        <w:t>Наши благочестивые предки – русские люди православные – хорошо знали не только как совершать свое келейное домашнее правило, но и как мирянин в случае необходимости, если нет никакой возможности быть в храме, может прочитать церковные службы дома. Еще совсем недавно многие пожилые прихожане знали, что такое обедница. Сейчас это встречается все реже. А «обедница» – это еще одно название части литургии оглашенных – изобразительных. «Править обедницу» – очень древняя традиция отшельников, монастырских скитов, где не было священника.</w:t>
      </w:r>
    </w:p>
    <w:p>
      <w:pPr>
        <w:pStyle w:val="Normal"/>
        <w:rPr>
          <w:rFonts w:ascii="Times New Roman" w:hAnsi="Times New Roman" w:cs="Times New Roman"/>
        </w:rPr>
      </w:pPr>
      <w:r>
        <w:rPr>
          <w:rFonts w:cs="Times New Roman" w:ascii="Times New Roman" w:hAnsi="Times New Roman"/>
        </w:rPr>
        <w:t>При богоборческой власти, закрывавшей храмы и уничтожавшей священство, многие православные люди вернулись к этой традиции. Недавно почившая старейшая прихожанка Данилова монастыря схимонахиня Даниила (в миру Прасковья Емельяновна Мачкина), пережившая все эти страшные гонения, а в старости по немощи не имевшая возможности посещать богослужения в храме, вычитывала дома каждый день, причем не только обедницу, но и все службы. И сейчас среди прихожан много любящих молиться и стремящихся научиться истинной молитве, и знание, как правильно молиться по Уставу Церкви, не должно прерываться.</w:t>
      </w:r>
    </w:p>
    <w:p>
      <w:pPr>
        <w:pStyle w:val="Normal"/>
        <w:rPr>
          <w:rFonts w:ascii="Times New Roman" w:hAnsi="Times New Roman" w:cs="Times New Roman"/>
        </w:rPr>
      </w:pPr>
      <w:r>
        <w:rPr>
          <w:rFonts w:cs="Times New Roman" w:ascii="Times New Roman" w:hAnsi="Times New Roman"/>
        </w:rPr>
        <w:t>В нашей книге мы даем воскресную службу в полном ее объеме – то есть весь суточный круг воскресного богослужения. По Уставу полагается вечером в субботу прочитать вечерню и повечерие, а воскресным утром – полунощницу, утреню и часы с изобразительными. Начинающие и те, кому по немощи тяжело прочитывать всю службу, могут, по благословению своего духовника, читать какое-то время то, что им по силам.</w:t>
      </w:r>
    </w:p>
    <w:p>
      <w:pPr>
        <w:pStyle w:val="Normal"/>
        <w:rPr>
          <w:rFonts w:ascii="Times New Roman" w:hAnsi="Times New Roman" w:cs="Times New Roman"/>
        </w:rPr>
      </w:pPr>
      <w:r>
        <w:rPr>
          <w:rFonts w:cs="Times New Roman" w:ascii="Times New Roman" w:hAnsi="Times New Roman"/>
        </w:rPr>
        <w:t>Наше издание поможет всем православным людям, в том числе и тем, кто постоянно ходит в храм, более подробно и внимательно ознакомиться с воскресной службой. Для более глубокого понимания богослужения в тексте даны необходимые пояснения. Тем же, кто живет вдали от храма, поможет воцерковитъся и подготовиться к участию в церковном богослужении.</w:t>
      </w:r>
    </w:p>
    <w:p>
      <w:pPr>
        <w:pStyle w:val="Normal"/>
        <w:rPr/>
      </w:pPr>
      <w:r>
        <w:rPr/>
      </w:r>
      <w:r>
        <w:br w:type="page"/>
      </w:r>
    </w:p>
    <w:p>
      <w:pPr>
        <w:pStyle w:val="Heading1"/>
        <w:ind w:hanging="0"/>
        <w:rPr/>
      </w:pPr>
      <w:bookmarkStart w:id="1" w:name="__RefHeading___Toc166848694"/>
      <w:bookmarkEnd w:id="1"/>
      <w:r>
        <w:rPr/>
        <w:t>ВЕЛИКАЯ ВЕЧЕРНЯ</w:t>
      </w:r>
      <w:r>
        <w:rPr>
          <w:rStyle w:val="FootnoteCharacters"/>
          <w:rStyle w:val="FootnoteAnchor"/>
        </w:rPr>
        <w:footnoteReference w:id="2"/>
      </w:r>
    </w:p>
    <w:p>
      <w:pPr>
        <w:pStyle w:val="Normal"/>
        <w:rPr/>
      </w:pPr>
      <w:r>
        <w:rPr/>
        <w:t>Моли=твами святы=х оте=ц на=ших, Го=споди Иису=се Христе=, Бо=же наш, поми=луй нас. Ами=нь.</w:t>
      </w:r>
    </w:p>
    <w:p>
      <w:pPr>
        <w:pStyle w:val="Normal"/>
        <w:rPr/>
      </w:pPr>
      <w:r>
        <w:rPr/>
        <w:t>Сла=ва Тебе=, Бо=же наш, сла=ва Тебе=.</w:t>
      </w:r>
    </w:p>
    <w:p>
      <w:pPr>
        <w:pStyle w:val="Normal"/>
        <w:rPr/>
      </w:pPr>
      <w:r>
        <w:rPr/>
        <w:t>Царю= Небе=сный, Уте=шителю, Ду=ше и=стины, Иже везде= сый и вся исполня=яй, Сокро=вище благи=х и жи=зни Пода=телю, прииди= и всели=ся в ны, и очи=сти ны от вся=кия скве=рны, и спаси=, Бла=же, ду=ши на=ша.</w:t>
      </w:r>
    </w:p>
    <w:p>
      <w:pPr>
        <w:pStyle w:val="Normal"/>
        <w:rPr/>
      </w:pPr>
      <w:r>
        <w:rPr/>
        <w:t xml:space="preserve">Святы=й Бо=же, Святы=й Кре=пкий, Святы=й Безсме=ртный, поми=луй нас. </w:t>
      </w:r>
      <w:r>
        <w:rPr>
          <w:rFonts w:cs="Times New Roman" w:ascii="Times New Roman" w:hAnsi="Times New Roman"/>
        </w:rPr>
        <w:t>(</w:t>
      </w:r>
      <w:r>
        <w:rPr>
          <w:rFonts w:cs="Times New Roman" w:ascii="Times New Roman" w:hAnsi="Times New Roman"/>
          <w:i/>
        </w:rPr>
        <w:t>Читается трижды, с крестным знамением и поясным поклоном</w:t>
      </w:r>
      <w:r>
        <w:rPr>
          <w:rFonts w:cs="Times New Roman" w:ascii="Times New Roman" w:hAnsi="Times New Roman"/>
        </w:rPr>
        <w:t>.)</w:t>
      </w:r>
    </w:p>
    <w:p>
      <w:pPr>
        <w:pStyle w:val="Normal"/>
        <w:rPr/>
      </w:pPr>
      <w:r>
        <w:rPr/>
        <w:t>Сла=ва Отцу= и Сы=ну и Свято=му Ду=ху, и ны=не и при=сно и во ве=ки веко=в. Ами=нь.</w:t>
      </w:r>
    </w:p>
    <w:p>
      <w:pPr>
        <w:pStyle w:val="Normal"/>
        <w:rPr/>
      </w:pPr>
      <w:r>
        <w:rPr/>
        <w:t>Пресвята=я Тро=ице, поми=луй нас; Го=споди, очи=сти грехи= на=ша; Влады=ко, прости= беззако=ния на=ша; Святы=й, посети= и исцели= не=мощи на=ша, и=мене Твоего= ра=ди.</w:t>
      </w:r>
    </w:p>
    <w:p>
      <w:pPr>
        <w:pStyle w:val="Normal"/>
        <w:rPr/>
      </w:pPr>
      <w:r>
        <w:rPr/>
        <w:t>Го=споди, поми=луй. (</w:t>
      </w:r>
      <w:r>
        <w:rPr>
          <w:rFonts w:cs="Times New Roman" w:ascii="Times New Roman" w:hAnsi="Times New Roman"/>
          <w:i/>
        </w:rPr>
        <w:t>Трижды</w:t>
      </w:r>
      <w:r>
        <w:rPr/>
        <w:t xml:space="preserve">). </w:t>
      </w:r>
    </w:p>
    <w:p>
      <w:pPr>
        <w:pStyle w:val="Normal"/>
        <w:rPr/>
      </w:pPr>
      <w:r>
        <w:rPr/>
        <w:t>Слава, и ныне:</w:t>
      </w:r>
    </w:p>
    <w:p>
      <w:pPr>
        <w:pStyle w:val="Normal"/>
        <w:rPr/>
      </w:pPr>
      <w:r>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r>
        <w:rPr>
          <w:rStyle w:val="FootnoteCharacters"/>
          <w:rStyle w:val="FootnoteAnchor"/>
        </w:rPr>
        <w:footnoteReference w:id="3"/>
      </w:r>
      <w:r>
        <w:rPr/>
        <w:t>.</w:t>
      </w:r>
    </w:p>
    <w:p>
      <w:pPr>
        <w:pStyle w:val="Normal"/>
        <w:rPr/>
      </w:pPr>
      <w:r>
        <w:rPr/>
      </w:r>
    </w:p>
    <w:p>
      <w:pPr>
        <w:pStyle w:val="Normal"/>
        <w:rPr/>
      </w:pPr>
      <w:r>
        <w:rPr/>
        <w:t>Го=споди, поми=луй. (</w:t>
      </w:r>
      <w:r>
        <w:rPr>
          <w:rFonts w:cs="Times New Roman" w:ascii="Times New Roman" w:hAnsi="Times New Roman"/>
          <w:i/>
        </w:rPr>
        <w:t>12 раз</w:t>
      </w:r>
      <w:r>
        <w:rPr/>
        <w:t>).</w:t>
      </w:r>
    </w:p>
    <w:p>
      <w:pPr>
        <w:pStyle w:val="Normal"/>
        <w:rPr/>
      </w:pPr>
      <w:r>
        <w:rPr/>
        <w:t>Слава, и ныне:</w:t>
      </w:r>
    </w:p>
    <w:p>
      <w:pPr>
        <w:pStyle w:val="Normal"/>
        <w:rPr/>
      </w:pPr>
      <w:r>
        <w:rPr/>
      </w:r>
    </w:p>
    <w:p>
      <w:pPr>
        <w:pStyle w:val="Normal"/>
        <w:rPr/>
      </w:pPr>
      <w:r>
        <w:rPr/>
        <w:t>Прииди=те, поклони=мся Царе=ви на=шему Бо=гу. (</w:t>
      </w:r>
      <w:r>
        <w:rPr>
          <w:rFonts w:cs="Times New Roman" w:ascii="Times New Roman" w:hAnsi="Times New Roman"/>
          <w:i/>
        </w:rPr>
        <w:t>Поклон.</w:t>
      </w:r>
      <w:r>
        <w:rPr/>
        <w:t>)</w:t>
      </w:r>
    </w:p>
    <w:p>
      <w:pPr>
        <w:pStyle w:val="Normal"/>
        <w:rPr/>
      </w:pPr>
      <w:r>
        <w:rPr/>
        <w:t>Прииди=те, поклони=мся и припаде=м Христу=, Царе=ви на=шему Бо=гу. (</w:t>
      </w:r>
      <w:r>
        <w:rPr>
          <w:rFonts w:cs="Times New Roman" w:ascii="Times New Roman" w:hAnsi="Times New Roman"/>
          <w:i/>
        </w:rPr>
        <w:t>Поклон.</w:t>
      </w:r>
      <w:r>
        <w:rPr/>
        <w:t xml:space="preserve">) </w:t>
      </w:r>
    </w:p>
    <w:p>
      <w:pPr>
        <w:pStyle w:val="Normal"/>
        <w:rPr/>
      </w:pPr>
      <w:r>
        <w:rPr/>
        <w:t>Прииди=те, поклони=мся и припаде=м Самому= Христу=, Царе=ви и Бо=гу на=шему. (</w:t>
      </w:r>
      <w:r>
        <w:rPr>
          <w:rFonts w:cs="Times New Roman" w:ascii="Times New Roman" w:hAnsi="Times New Roman"/>
          <w:i/>
        </w:rPr>
        <w:t>Поклон.</w:t>
      </w:r>
      <w:r>
        <w:rPr/>
        <w:t>)</w:t>
      </w:r>
    </w:p>
    <w:p>
      <w:pPr>
        <w:pStyle w:val="Heading3"/>
        <w:ind w:hanging="0"/>
        <w:rPr/>
      </w:pPr>
      <w:r>
        <w:rPr/>
        <w:t xml:space="preserve">Псалом 103, </w:t>
        <w:br/>
        <w:t>предначертательный</w:t>
      </w:r>
      <w:r>
        <w:rPr>
          <w:rStyle w:val="FootnoteCharacters"/>
          <w:rStyle w:val="FootnoteAnchor"/>
        </w:rPr>
        <w:footnoteReference w:id="4"/>
      </w:r>
    </w:p>
    <w:p>
      <w:pPr>
        <w:pStyle w:val="Normal"/>
        <w:rPr/>
      </w:pPr>
      <w:r>
        <w:rPr/>
        <w:t>Благослови=, душе= моя=, Го=спода. Го=споди, Бо=же мой, возвели=чился еси= зело=. Во испове=дание и в велеле=поту обле=клся еси=. Одея=йся све=том, я=ко ри=зою, простира=яй не=бо, я=ко ко=жу. Покрыва=яй вода=ми превы=спренняя Своя=, полага=яй о=блаки на восхожде=ние Свое, ходя=й на крилу= ве=треню. Творя=й Ангелы Своя= ду=хи и слуги= Своя= пла=мень о=гненный. Основа=яй землю= на тве=рди ея=, не прекло=нится в век ве=ка. Бе=здна, я=ко ри=за, одея=ние ея=, на гора=х ста=нут во=ды, от запреще=ния Твоего= побе=гнут, от гла=са гро=ма Твоего= убоя=тся. Восхо=дят го=ры и нисхо=дят поля= в ме=сто, е=же основа=л еси= им. Преде=л положи=л еси=, его=же не пре=йдут, ниже= обратя=тся покры=ти зе=млю. Посыла=яй исто=чники в де=брех, посреде= гор про=йдут во=ды. Напа=яют вся зве=ри се=льныя, ждут она=гри в жа=жду свою=. На ты=х пти=цы небе=сныя привита=ют, от среды= ка=мения дадя=т глас. Напая=яй го=ры от превы=спренних Свои=х, от плода= дел Твои=х насы=тится земля=. Прозяба=яй траву= ското=м, и злак на слу=жбу челове=ком, извести= хлеб от земли=. И вино= весели=т се=рдце челове=ка, ума=стити лице= еле=ем, и хлеб се=рдце челове=ка укрепи=т. Насы=тятся древа= польска=я, ке=дри лива=нстии, и=хже еси= насади=л. Та=мо пти=цы вогнездя=тся, ероди=ево жили=ще предводи=тельствует и=ми. Го=ры высо=кия еле=нем, ка=мень прибе=жище за=яцем. Сотвори=л есть луну= во времена=, со=лнце позна= за=пад свой. Положи=л еси= тму, и бысть нощь, в не=йже про=йдут вси зве=рие дубра=внии. Ски=мни рыка=ющии, восхи=тити и взыска=ти от Бо=га пи=щу себе=. Возсия= со=лнце и собра=шася, и в ло=жах свои=х ля=гут. Изы=дет челове=к на де=ло свое= и на де=лание свое= до ве=чера. Яко возвели=чишася дела= Твоя=, Го=споди, вся прему=дростию сотвори=л еси=, испо=лнися земля= тва=ри Твоея=. Сие= мо=ре вели=кое и простра=нное, та=мо га=ди, и=мже несть числа=, живо=тная ма=лая с вели=кими, та=мо корабли= препла=вают, змий сей, его=же созда=л еси руга=тися ему. Вся к Тебе= ча=ют, да=ти пи=щу им во бла=го вре=мя. Да=вшу Тебе= им соберу=т, отве=рзшу Тебе= ру=ку вся=ческая испо=лнятся бла=гости, отвра=щшу же Тебе= лице=, возмяту=тся, оты=меши дух их, и исче=знут, и в персть свою= возвратя=тся. По=слеши Ду=ха Твоего=, и сози=ждутся, и обнови=ши лице= земли=. Бу=ди сла=ва Госпо=дня во ве=ки, возвесели=тся Госпо=дь о де=лех Свои=х, призира=яй на зе=млю, и творя=й ю= трясти=ся, прикаса=яйся гора=м, и дымя=тся. Воспою= Го=сподеви в животе= мое=м, пою= Бо=гу моему=, до=ндеже есмь, да услади=тся Ему= бесе=да моя=, аз же возвеселю=ся о Го=споде. Да исче=знут гре=шницы от земли=, и беззако=нницы, я=коже не бы=ти им.</w:t>
      </w:r>
    </w:p>
    <w:p>
      <w:pPr>
        <w:pStyle w:val="Normal"/>
        <w:rPr/>
      </w:pPr>
      <w:r>
        <w:rPr/>
        <w:t>Благослови=, душе= моя=, Го=спода. Со=лнце позна= за=пад свой: положи=л еси= тьму и бысть нощь. Яко возвили=чишася дела= Твоя=, Го=споди, вся прему=дростью сотвори=л еси=.</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12 раз</w:t>
      </w:r>
      <w:r>
        <w:rPr/>
        <w:t>).</w:t>
      </w:r>
    </w:p>
    <w:p>
      <w:pPr>
        <w:pStyle w:val="Normal"/>
        <w:rPr/>
      </w:pPr>
      <w:r>
        <w:rPr/>
        <w:t>Слава и ныне:</w:t>
      </w:r>
    </w:p>
    <w:p>
      <w:pPr>
        <w:pStyle w:val="Heading2"/>
        <w:ind w:hanging="0"/>
        <w:rPr/>
      </w:pPr>
      <w:bookmarkStart w:id="2" w:name="__RefHeading___Toc166848695"/>
      <w:bookmarkEnd w:id="2"/>
      <w:r>
        <w:rPr/>
        <w:t>КАФИЗМА ПЕРВАЯ</w:t>
      </w:r>
      <w:r>
        <w:rPr>
          <w:rStyle w:val="FootnoteCharacters"/>
          <w:rStyle w:val="FootnoteAnchor"/>
        </w:rPr>
        <w:footnoteReference w:id="5"/>
      </w:r>
    </w:p>
    <w:p>
      <w:pPr>
        <w:pStyle w:val="Heading3"/>
        <w:ind w:hanging="0"/>
        <w:rPr/>
      </w:pPr>
      <w:r>
        <w:rPr/>
        <w:t>Псалом 1</w:t>
      </w:r>
    </w:p>
    <w:p>
      <w:pPr>
        <w:pStyle w:val="Normal"/>
        <w:rPr/>
      </w:pPr>
      <w:r>
        <w:rPr/>
        <w:t>Блаже=н муж, и=же не и=де на сове=т нечисти=вых и на пути= гре=шных не ста, и на седа=лищи губи=телей не се=де, но в зако=не Госпо=дни во=ля его=, и в зако=не Его= поучи=тся день и нощь. И бу=дет я=ко дре=во насажде=нное при исхо=дищих вод, е=же плод свой даст во вре=мя свое=, и лист его= не отпадет=, и вся, ели=ка а=ще твори=т, успе=ет. Не та=ко нечести=вии, не та=ко, но я=ко прах, его=же возмета=ет ветр от лица= земли=. Сего= ра=ди не воскре=снут нечисти=вии на суд, ниже= гре=шницы в сове=т пра=ведных. Яко весть Госпо=дь путь пра=ведных, и путь нечисти=вых поги=бнет.</w:t>
      </w:r>
    </w:p>
    <w:p>
      <w:pPr>
        <w:pStyle w:val="Heading3"/>
        <w:ind w:hanging="0"/>
        <w:rPr/>
      </w:pPr>
      <w:r>
        <w:rPr/>
        <w:t>Псалом 2</w:t>
      </w:r>
    </w:p>
    <w:p>
      <w:pPr>
        <w:pStyle w:val="Normal"/>
        <w:rPr/>
      </w:pPr>
      <w:r>
        <w:rPr/>
        <w:t>Вску=ю шата=шася язы=цы, и лю=дие поучи=шася тще=тным? Предста=ша ца=рие зе=мстии, и кня=зи собра=шася вку=пе на Го=спода и на Христа= Его=. Расто=ргнем у=зы их и отве=ржем от нас и=го их. Живы=й на Небесе=х посмее=тся им, и Госпо=дь поруга=ется им. Тогда= возглаго=лет к ним гне=вом свои=м и я=ростию Свое=ю смяте=т я=. Аз же поста=влен есмь Царь от Него= над Сио=ном, горо=ю свято=ю его=, возвеща=яй повеле=ние Госпо=дне. Госпо=дь рече= ко Мне: Сын Мой еси= Ты, Аз днесь роди=х Тя. Проси= от Мене=, и дам Ти язы=ки достоя=ние Твое=, и одержа=ние Твое= концы= земли=. Упасе=ши я= жезло=м желе=зным, я=ко сосу=ды скуде=льничи сокруши=ши я=. И ныне, ца=рие, разуме=йте, накажи=теся вси судя=щии земли=. Рабо=тайте Го=сподеви со стра=хом и ра=дуйтеся Ему с тре=петом. Приими=те наказа=ние, да не когда= прогне=вается Госпо=дь и поги=бнете от пути= пра=ведного, егда= возгори=тся вско=ре я=рость Его=. Блаже=ни вси наде=ющиеся Нань.</w:t>
      </w:r>
    </w:p>
    <w:p>
      <w:pPr>
        <w:pStyle w:val="Heading3"/>
        <w:ind w:hanging="0"/>
        <w:rPr/>
      </w:pPr>
      <w:r>
        <w:rPr/>
        <w:t>Псалом 3</w:t>
      </w:r>
    </w:p>
    <w:p>
      <w:pPr>
        <w:pStyle w:val="Normal"/>
        <w:rPr/>
      </w:pPr>
      <w:r>
        <w:rPr/>
        <w:t>Го=споди, что ся умно=жиша стужа=ющии ми? Мно=зи востаю=т на мя, мно=зи глаго=лют души= мое=й: несть спасе=ния ему= в Бо=зе его=. Ты же, Го=споди, Засту=пник мой еси=, сла=ва моя= и вознося=й главу= мою=. Гла=сом мои=м ко Го=споду воззва=х, и услы=ша мя от горы= святы=я Своея=. Аз усну=х, и спах, воста=х, я=ко Госпо=дь засту=пит мя. Не убою=ся от тем люде=й, о=крест напа=дающих на мя. Воскресни=, Го=споди, спаси= мя, Бо=же мой, я=ко Ты порази=л еси= вся вражду=ющия ми всу=е: зу=бы гре=шников сокруши=л еси=. Госпо=дне есть спасе=ние, и на лю=дех Твои=х благослове=ние Твое.</w:t>
      </w:r>
    </w:p>
    <w:p>
      <w:pPr>
        <w:pStyle w:val="Normal"/>
        <w:rPr>
          <w:i/>
          <w:i/>
        </w:rPr>
      </w:pPr>
      <w:r>
        <w:rPr>
          <w:i/>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Псалом 4</w:t>
      </w:r>
    </w:p>
    <w:p>
      <w:pPr>
        <w:pStyle w:val="TextBodyIndent"/>
        <w:rPr/>
      </w:pPr>
      <w:r>
        <w:rPr>
          <w:rFonts w:eastAsia="Triod"/>
        </w:rPr>
        <w:t xml:space="preserve"> </w:t>
      </w:r>
      <w:r>
        <w:rPr/>
        <w:t>Внегда= призва=ти ми, услы=ша мя Бог пра=вды моея=, в ско=рби распространи=л мя еси=, уще=дри мя и услы=ши моли=тву мою=. Сы=нове челове=честии, доко=ле тяжкосе=рдии? Вску=ю лю=бите суету= и и=щете лжи? И уве=дите, я=ко удиви= Госпо=дь преподо=бнаго Своего=: Госпо=дь услы=шит мя, внегда= воззва=ти ми к Нему. Гне=вайтеся, и не согреша=йте, я=же глаго=лете в сердца=х ва=ших, на ло=жах ваших умили=теся. Пожри=те же=ртву пра=вды и упова=йте на Го=спода. Мно=зи глаго=лют: кто яви=т нам блага=я? Зна=менася на нас свет лица= Твоего=, Го=споди. Дал еси= весе=лие в се=рдце мое=м: от плода= пшени=цы, вина= и еле=я своего= умно=жишася. В ми=ре вку=пе усну= и почи=ю, я=ко Ты, Го=споди, еди=наго на упова=нии всели=л мя еси=.</w:t>
      </w:r>
    </w:p>
    <w:p>
      <w:pPr>
        <w:pStyle w:val="Heading3"/>
        <w:ind w:hanging="0"/>
        <w:rPr/>
      </w:pPr>
      <w:r>
        <w:rPr/>
        <w:t>Псалом 5</w:t>
      </w:r>
    </w:p>
    <w:p>
      <w:pPr>
        <w:pStyle w:val="Normal"/>
        <w:rPr/>
      </w:pPr>
      <w:r>
        <w:rPr/>
        <w:t>Глаго=лы моя= внуши=, Го=споди, разуме=й зва=ние мое=. Вонми= гла=су моле=ния моего=, Царю= мой и Бо=же мой, я=ко к Тебе= помолю=ся, Го=споди. Зау=тра услы=ши глас мой, зау=тра предста=ну Ти, и у=зриши мя: яко Бог не хотя=й беззако=ния, Ты еси=: не присели=тся к Тебе= лука=внуяй, ниже= пребу=дут беззако=нницы пред очи=ма Твои=ма: возненави=дел еси= вся де=лающия беззако=ние, погуби=ши вся глаго=лющия лжу: му=жа крове=й и льсти=ва гнуша=ется Госпо=дь. Аз же мно=жеством ми=лости Твоея=, вни=ду в дом Твой, поклоню=ся ко храму свято=му Твоему=, в стра=се Твое=м. Го=споди, наста=ви мя пра=вдою Твое=ю, враг мои=х ра=ди испра=ви пред Тобо=ю путь мой. Яко несть во усте=х их и=стины, се=рдце их су=етно, гроб отве=рст горта=нь их: язы=ки свои=ми льща=ху. Суди= им, Бо=же, да отпаду=т от мы=слей свои=х, по мно=жеству нече=стия их изри=ни я=, я=ко преогорчи=ша Тя, Го=споди. И да возвеселя=тся вси упова=ющии на Тя, во век возра=дуются, и всели=шися в них и похва=лятся о Тебе= лю=бящии и=мя Твое=. Яко Ты благослови=ши пра=ведника, Го=споди: я=ко ору=жием благоволе=ния венча=л еси= нас.</w:t>
      </w:r>
    </w:p>
    <w:p>
      <w:pPr>
        <w:pStyle w:val="Heading3"/>
        <w:ind w:hanging="0"/>
        <w:rPr/>
      </w:pPr>
      <w:r>
        <w:rPr>
          <w:rFonts w:eastAsia="Arial"/>
        </w:rPr>
        <w:t xml:space="preserve"> </w:t>
      </w:r>
      <w:r>
        <w:rPr/>
        <w:t>Псалом 6</w:t>
      </w:r>
    </w:p>
    <w:p>
      <w:pPr>
        <w:pStyle w:val="Normal"/>
        <w:rPr/>
      </w:pPr>
      <w:r>
        <w:rPr/>
        <w:t>Го=споди, да не я=ростию Твое=ю обличи=ши мене=, ниже= гне=вом Твои=м нака=жеши мене=. Поми=луй мя, Го=споди, я=ко не=мощен есмь, исцели= мя, Го=споди, я=ко смято=шася ко=сти моя=, и душа= моя= смяте=ся зело=: и Ты, Го=споди, доко=ле? Обрати=ся, Го=споди, изба=ви ду=шу мою=: спаси= мя ра=ди ми=лости Твоея=: яко несть в сме=рти помина=яй Тебе=, во а=де же кто испове=стся Тебе=? Утруди=хся воздыха=нием мои=м, измы=ю на вся=ку нощь ло=же мое=, слеза=ми мои=ми посте=лю мою= омочу=. Смяте=ся от я=рости о=ко мое=, обетша=х во всех вразе=х мои=х. Отступи=те от мене=, вси де=лающии беззако=ние, я=ко услы=ша Госпо=дь глас пла=ча мо=его: услы=ша Госпо=дь моле=ние мое=, Госпо=дь моли=тву мою= прия=т. Да постыдя=тся и смяту=тся вси врази= мои=, да возвратя=тся и устыдя=тся зело= вско=ре.</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Псалом 7</w:t>
      </w:r>
    </w:p>
    <w:p>
      <w:pPr>
        <w:pStyle w:val="Normal"/>
        <w:rPr/>
      </w:pPr>
      <w:r>
        <w:rPr/>
        <w:t>Го=споди Бо=же мой, на Тя упова=х, спаси= мя от всех гоня=щих мя и изба=ви мя: да не когда= похи=тит я=ко лев ду=шу мою=, не су=щу избавля=ющу, ниже= спаса=ющу. Го=споди Бо=же мой, а=ще сотвори=х сие=, а=ще есть непра=вда в руку= мое=ю, а=ще возда=х воздаю=щим ми зла, да отпаду= у=бо от враг мои=х тощ. Да пожене=т у=бо враг ду=шу мою= и да пости=гнет, и попере=т в зе=млю живо=т мой, и сла=ву мою= в персть всели=т. Воскресни=, Го=споди, гне=вом Твои=м, вознеси=ся в конца=х враг Твои=х, и воста=ни, Го=споди Бо=же мой, повеле=нием, и=мже запове=дал еси=. И сонм люде=й обы=дет Тя, и о том на высоту= обрати=ся. Госпо=дь су=дит лю=дем: суди= ми, Го=споди, по пра=вде мое=й, и по незло=бе мое=й на мя. Да сконча=ется зло=ба гре=шных, и испра=виши пра=веднаго, испыта=яй сердца= и утро=бы, Бо=же, пра=ведно. По=мощь моя= от Бо=га, спаса=ющаго пра=выя се=рдцем. Бог Суди=тель пра=веден и кре=пок, и долготерпели=в, и не гнев наводя=й на всяк день. Аще не обратите=ся, ору=жие Свое= очи=стит, лук Свой напряже= и угото=ва и= и в нем угото=ва сосу=ды сме=ртныя, стре=лы Своя= сгара=емым соде=ла. Се боле= непра=вдою, зача=т боле=знь, и роди= беззако=ние: ров изры=, и ископа= и=, и паде=т в я=му, ю=же соде=ла. Обрати=тся боле=знь его= на главу= его=, и на верх его= непра=вда его= сни=дет. Испове=мся Го=сподеви по пра=вде Его= и пою= и=мени Го=спода Вы=шняго.</w:t>
      </w:r>
    </w:p>
    <w:p>
      <w:pPr>
        <w:pStyle w:val="Heading3"/>
        <w:ind w:hanging="0"/>
        <w:rPr/>
      </w:pPr>
      <w:r>
        <w:rPr/>
        <w:t>Псалом 8</w:t>
      </w:r>
    </w:p>
    <w:p>
      <w:pPr>
        <w:pStyle w:val="Normal"/>
        <w:rPr/>
      </w:pPr>
      <w:r>
        <w:rPr/>
        <w:t>Го=споди, Госпо=дь наш, я=ко чу=дно и=мя Твое= по всей земли=, я=ко взя=тся великоле=пие Твое= превы=ше небес. Из уст младе=нец и ссу=щих соверши=л еси= хвалу=, враг Твои=х ра=ди, е=же разруши=ти врага= и ме=стника. Яко узрю= небеса=, дела= перст Твои=х, луну= и зве=зды, я=же Ты основа=л еси=. Что есть челове=к, я=ко по=мниши его=? Или= сын челове=чь, я=ко посеща=еши его=? Ума=лил еси= его= ма=лым чим от а=нгел, сла=вою и че=стию венча=л еси= его=. И поста=вил еси= его= над де=лы руку= Твое=ю, вся покори=л еси= под но=зе его=. Овцы и волы= вся, еще= же и скоты= польски=я, пти=цы небе=сныя, и ры=бы морски=я, преходя=щия стези= морски=я. Го=споди, Госпо=дь наш, я=ко чу=дно и=мя Твое= по всей земли=.</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Господи, воззвах</w:t>
      </w:r>
      <w:r>
        <w:rPr>
          <w:rStyle w:val="FootnoteCharacters"/>
          <w:rStyle w:val="FootnoteAnchor"/>
        </w:rPr>
        <w:footnoteReference w:id="6"/>
      </w:r>
    </w:p>
    <w:p>
      <w:pPr>
        <w:pStyle w:val="Normal"/>
        <w:rPr/>
      </w:pPr>
      <w:r>
        <w:rPr/>
        <w:t>Го=споди, воззва=х к Тебе=, услы=ши мя; услы=ши мя, Го=споди. Го=споди, воззва=х к Тебе=, услы=ши мя; вонми= гла=су моле=ния моего=. Внегда= воззва=ти ми к Тебе=; услы=ши мя, Го=споди. Да испра=вится моли=тва моя=, я=ко кади=ло пред Тобо=ю, воздея=ние руку= мое=ю, же=ртва вече=рняя. Услы=ши мя, Го=споди.</w:t>
      </w:r>
    </w:p>
    <w:p>
      <w:pPr>
        <w:pStyle w:val="Normal"/>
        <w:rPr/>
      </w:pPr>
      <w:r>
        <w:rPr/>
        <w:t>Положи=, Го=споди, хране=ние усто=м мои=м и дверь огражде=ния о устна=х мои=х. Не уклони= се=рдце мое= в словеса= лука=вствия, непщева=ти вины= о гресе=х, с челове=ки де=лающими беззако=ние: и не сочту=ся со избра=нными их. Нака=жет мя пра=ведник ми=лостию и обличи=т мя, еле=й же гре=шнаго да не нама=стит главы= моея=: я=ко еще= и моли=тва моя= во благоволе=ниих их. Поже=рты бы=ша при ка=мени судии= их: услы=шатся глаго=ли мои=, я=ко возмого=ша. Яко то=лща земли= просе=деся на земли=, расточи=шася ко=сти их при а=де. Яко к Тебе=, Го=споди, Го=споди, о=чи мои=: на Тя упова=х, не отыми= ду=шу мою=: сохрани= мя от се=ти, ю=же соста=виша ми, и от собла=зн де=лающих беззако=ние. Паду=т во мре=жу свою= гре=шницы: еди=н есмь аз, до=ндеже прейду=.</w:t>
      </w:r>
    </w:p>
    <w:p>
      <w:pPr>
        <w:pStyle w:val="Normal"/>
        <w:rPr/>
      </w:pPr>
      <w:r>
        <w:rPr/>
        <w:t>Гла=сом мои=м ко Го=споду воззва=х, гла=сом мои=м ко Го=споду помоли=хся. Пролию= пред Ним моле=ние мое=, печа=ль мою пред Ним возвещу=. Внегда= исчеза=ти от мене= ду=ху моему=, и Ты позна=л еси= стези= моя=. На пути= сем, по нему=же хожда=х, скры=ша сеть мне. Смотря=х одесну=ю и возгля=дах, и не бе зна=яй мене=. Поги=бе бе=гство от мене=, и несть взыска=яй ду=шу мою=. Воззва=х к Тебе=, Го=споди, рех: Ты еси= упова=ние мое=, часть моя= еси= на земли= живы=х. Вонми= моле=нию моему=, я=ко смири=хся зело=, изба=ви мя от гоня=щих мя, я=ко укрепи=шася па=че мене=.</w:t>
      </w:r>
    </w:p>
    <w:p>
      <w:pPr>
        <w:pStyle w:val="Heading3"/>
        <w:ind w:hanging="0"/>
        <w:rPr/>
      </w:pPr>
      <w:r>
        <w:rPr/>
        <w:t>Стихиры воскресны</w:t>
      </w:r>
      <w:r>
        <w:rPr>
          <w:rStyle w:val="FootnoteCharacters"/>
          <w:rStyle w:val="FootnoteAnchor"/>
        </w:rPr>
        <w:footnoteReference w:id="7"/>
      </w:r>
      <w:r>
        <w:rPr/>
        <w:t>, глас 6</w:t>
      </w:r>
    </w:p>
    <w:p>
      <w:pPr>
        <w:pStyle w:val="Normal"/>
        <w:rPr/>
      </w:pPr>
      <w:r>
        <w:rPr>
          <w:rFonts w:cs="Times New Roman" w:ascii="Times New Roman" w:hAnsi="Times New Roman"/>
          <w:i/>
        </w:rPr>
        <w:t>Стих:</w:t>
      </w:r>
      <w:r>
        <w:rPr/>
        <w:t xml:space="preserve"> Изведи= из темни=цы ду=шу мою, испове=датися и=мени Твоему=.</w:t>
      </w:r>
    </w:p>
    <w:p>
      <w:pPr>
        <w:pStyle w:val="Normal"/>
        <w:rPr/>
      </w:pPr>
      <w:r>
        <w:rPr/>
        <w:t>Побе=ду име=я, Христе=, ю=же на а=да, на Крест возше=л еси=, да во тьме сме=рти седя=щия воскреси=ши с Собо=ю, и=же в ме=ртвых свобо=дь: источа=яй живо=т от Своего= све=та, Всеси=льне Спа=се, поми=луй нас.</w:t>
      </w:r>
    </w:p>
    <w:p>
      <w:pPr>
        <w:pStyle w:val="Normal"/>
        <w:rPr/>
      </w:pPr>
      <w:r>
        <w:rPr>
          <w:rFonts w:cs="Times New Roman" w:ascii="Times New Roman" w:hAnsi="Times New Roman"/>
          <w:i/>
        </w:rPr>
        <w:t>Стих:</w:t>
      </w:r>
      <w:r>
        <w:rPr/>
        <w:t xml:space="preserve"> Мене= ждут пра=ведницы, до=ндеже возда=си ми.</w:t>
      </w:r>
    </w:p>
    <w:p>
      <w:pPr>
        <w:pStyle w:val="Normal"/>
        <w:rPr/>
      </w:pPr>
      <w:r>
        <w:rPr/>
        <w:t>Днесь Христо=с смерть попра=в, я=коже рече=, и ра=дование ми=рови дарова=, да вси взыва=юще, песнь та=ко рцем: Исто=чниче жи=зни, непристу=пный Све=те, Всеси=льне Спа=се, поми=луй нас.</w:t>
      </w:r>
    </w:p>
    <w:p>
      <w:pPr>
        <w:pStyle w:val="Normal"/>
        <w:rPr/>
      </w:pPr>
      <w:r>
        <w:rPr>
          <w:rFonts w:cs="Times New Roman" w:ascii="Times New Roman" w:hAnsi="Times New Roman"/>
          <w:i/>
        </w:rPr>
        <w:t>Стих:</w:t>
      </w:r>
      <w:r>
        <w:rPr>
          <w:rFonts w:cs="Times New Roman" w:ascii="Times New Roman" w:hAnsi="Times New Roman"/>
        </w:rPr>
        <w:t xml:space="preserve"> </w:t>
      </w:r>
      <w:r>
        <w:rPr/>
        <w:t>Из глубины= воззва=х к Тебе, Го=споди, Го=споди, услы=ши глас мой.</w:t>
      </w:r>
    </w:p>
    <w:p>
      <w:pPr>
        <w:pStyle w:val="Normal"/>
        <w:rPr/>
      </w:pPr>
      <w:r>
        <w:rPr/>
        <w:t>Тебе=, Го=споди, Су=щаго по всей тва=ри, гре=шнии ка=мо бежи=м? на Небеси= Сам живе=ши, во а=де попра=л еси= смерть. Во глубины= морски=я? Та=мо рука= Твоя=, Влады=ко. К Тебе= прибега=ем, Тебе= припа=дающе мо=лимся: Воскресы=й из ме=ртвых, поми=луй нас.</w:t>
      </w:r>
    </w:p>
    <w:p>
      <w:pPr>
        <w:pStyle w:val="Normal"/>
        <w:rPr/>
      </w:pPr>
      <w:r>
        <w:rPr>
          <w:rFonts w:cs="Times New Roman" w:ascii="Times New Roman" w:hAnsi="Times New Roman"/>
          <w:i/>
        </w:rPr>
        <w:t>Стих:</w:t>
      </w:r>
      <w:r>
        <w:rPr/>
        <w:t xml:space="preserve"> Да бу=дут у=ши Твои= вне=млюще гла=су моле=ния моего=.</w:t>
      </w:r>
    </w:p>
    <w:p>
      <w:pPr>
        <w:pStyle w:val="Normal"/>
        <w:rPr/>
      </w:pPr>
      <w:r>
        <w:rPr/>
        <w:t>Кресто=м Твои=м, Христе=, хва=лимся, и воскресе=ние Твое= пое=м и сла=вим: Ты бо еси= Бог наш, ра=зве Тебе= и=наго не ве=мы.</w:t>
      </w:r>
    </w:p>
    <w:p>
      <w:pPr>
        <w:pStyle w:val="Normal"/>
        <w:rPr/>
      </w:pPr>
      <w:r>
        <w:rPr>
          <w:rFonts w:cs="Times New Roman" w:ascii="Times New Roman" w:hAnsi="Times New Roman"/>
          <w:i/>
        </w:rPr>
        <w:t>Стих:</w:t>
      </w:r>
      <w:r>
        <w:rPr/>
        <w:t xml:space="preserve"> Аще беззако=ния на=зриши, Го=споди, Го=споди, кто постои=т? Яко у Тебе= очище=ние есть.</w:t>
      </w:r>
    </w:p>
    <w:p>
      <w:pPr>
        <w:pStyle w:val="Normal"/>
        <w:rPr/>
      </w:pPr>
      <w:r>
        <w:rPr/>
        <w:t>Вы=ну благословя=ще Го=спода, пое=м Воскресе=ние Его=: Крест бо претерпе=в, сме=ртию смерть погуби=.</w:t>
      </w:r>
    </w:p>
    <w:p>
      <w:pPr>
        <w:pStyle w:val="Normal"/>
        <w:rPr/>
      </w:pPr>
      <w:r>
        <w:rPr>
          <w:rFonts w:cs="Times New Roman" w:ascii="Times New Roman" w:hAnsi="Times New Roman"/>
          <w:i/>
        </w:rPr>
        <w:t>Стих:</w:t>
      </w:r>
      <w:r>
        <w:rPr>
          <w:rFonts w:cs="Times New Roman" w:ascii="Times New Roman" w:hAnsi="Times New Roman"/>
        </w:rPr>
        <w:t xml:space="preserve"> </w:t>
      </w:r>
      <w:r>
        <w:rPr/>
        <w:t>Имене ра=ди Твоего= потерпе=х Тя, Го=споди, потерпе= душа= моя= в сло=во Тво=е, упова= душа= моя= на Го=спода.</w:t>
      </w:r>
    </w:p>
    <w:p>
      <w:pPr>
        <w:pStyle w:val="Normal"/>
        <w:rPr/>
      </w:pPr>
      <w:r>
        <w:rPr/>
        <w:t>Сла=ва си=ле Твое=й, Го=споди, я=ко упраздни=л еси= держа=ву иму=щаго сме=рти: обнови=л еси= нас Кресто=м Твои=м, да=руя нам живо=т и нетле=ние.</w:t>
      </w:r>
    </w:p>
    <w:p>
      <w:pPr>
        <w:pStyle w:val="Normal"/>
        <w:rPr/>
      </w:pPr>
      <w:r>
        <w:rPr>
          <w:rFonts w:cs="Times New Roman" w:ascii="Times New Roman" w:hAnsi="Times New Roman"/>
          <w:i/>
        </w:rPr>
        <w:t>Стих:</w:t>
      </w:r>
      <w:r>
        <w:rPr/>
        <w:t xml:space="preserve"> От стра=жи у=тренния до но=щи, от стра=жи у=тренния, да упова=ет Изра=иль на Го=спода.</w:t>
      </w:r>
    </w:p>
    <w:p>
      <w:pPr>
        <w:pStyle w:val="Normal"/>
        <w:rPr/>
      </w:pPr>
      <w:r>
        <w:rPr/>
        <w:t>Погребе=ние Твое=, Го=споди, у=зы а=довы сокруши=вшее растерза=: е=же из ме=ртвых воскресе=нием, мир просвети=, Го=споди, сла=ва Тебе=.</w:t>
      </w:r>
    </w:p>
    <w:p>
      <w:pPr>
        <w:pStyle w:val="Heading3"/>
        <w:ind w:hanging="0"/>
        <w:rPr/>
      </w:pPr>
      <w:r>
        <w:rPr/>
        <w:t xml:space="preserve">Иные стихиры Богородице, </w:t>
        <w:br/>
        <w:t>творение Павла Аморрейскаго, глас 3-й.</w:t>
      </w:r>
    </w:p>
    <w:p>
      <w:pPr>
        <w:pStyle w:val="Normal"/>
        <w:rPr/>
      </w:pPr>
      <w:r>
        <w:rPr>
          <w:rFonts w:cs="Times New Roman" w:ascii="Times New Roman" w:hAnsi="Times New Roman"/>
          <w:i/>
        </w:rPr>
        <w:t>Стих:</w:t>
      </w:r>
      <w:r>
        <w:rPr>
          <w:rFonts w:cs="Times New Roman" w:ascii="Times New Roman" w:hAnsi="Times New Roman"/>
        </w:rPr>
        <w:t xml:space="preserve"> </w:t>
      </w:r>
      <w:r>
        <w:rPr/>
        <w:t>Яко у Го=спода ми=лость и мно=гое у Него= избавле=ние: и Той изба=вит Изра=иля от всех беззако=ний его=.</w:t>
      </w:r>
    </w:p>
    <w:p>
      <w:pPr>
        <w:pStyle w:val="Normal"/>
        <w:rPr/>
      </w:pPr>
      <w:r>
        <w:rPr/>
        <w:t>Ви=дящи не=мощь мою= теле=сную, и душе=вное страда=ние, и серде=чное озлобле=ние, посеще=ния сподо=би мя Боже=ственнаго, Всенепоро=чная Де=во, спаси= мя, молю=ся, те=плыми Твои=ми моли=твами.</w:t>
      </w:r>
    </w:p>
    <w:p>
      <w:pPr>
        <w:pStyle w:val="Normal"/>
        <w:rPr/>
      </w:pPr>
      <w:r>
        <w:rPr>
          <w:rFonts w:cs="Times New Roman" w:ascii="Times New Roman" w:hAnsi="Times New Roman"/>
          <w:i/>
        </w:rPr>
        <w:t>Стих:</w:t>
      </w:r>
      <w:r>
        <w:rPr/>
        <w:t xml:space="preserve"> Хвали=те Го=спода, вси язы=цы, похвали=те Его=, вси лю=дие.</w:t>
      </w:r>
    </w:p>
    <w:p>
      <w:pPr>
        <w:pStyle w:val="Normal"/>
        <w:rPr/>
      </w:pPr>
      <w:r>
        <w:rPr/>
        <w:t>Всех преидо=х, Влады=чице, согреше=ньми: но мно=жества сих, Де=во, очи=щши, ми=лостей получи=ти ми, Чи=стая, сподо=би, в бу=дущем суде=, Сы=на и Бо=га Твоего=.</w:t>
      </w:r>
    </w:p>
    <w:p>
      <w:pPr>
        <w:pStyle w:val="Normal"/>
        <w:rPr/>
      </w:pPr>
      <w:r>
        <w:rPr>
          <w:rFonts w:cs="Times New Roman" w:ascii="Times New Roman" w:hAnsi="Times New Roman"/>
          <w:i/>
        </w:rPr>
        <w:t>Стих:</w:t>
      </w:r>
      <w:r>
        <w:rPr/>
        <w:t xml:space="preserve"> Яко утверди=ся ми=лость Его на нас, и и=стина Госпо=дня пребыва=ет во век.</w:t>
      </w:r>
    </w:p>
    <w:p>
      <w:pPr>
        <w:pStyle w:val="Normal"/>
        <w:rPr/>
      </w:pPr>
      <w:r>
        <w:rPr/>
        <w:t>Мно=жество согреше=ний мои=х зову=щаго, очи=сти, Чи=стая, и чу=вствий мои=х неуста=вная движе=ния моли=твенным мече=м ссецы=: я=ко да ве=рою и любо=вию пою= Твое= безсе=менное Рождество=.</w:t>
      </w:r>
    </w:p>
    <w:p>
      <w:pPr>
        <w:pStyle w:val="Heading3"/>
        <w:ind w:hanging="0"/>
        <w:rPr/>
      </w:pPr>
      <w:r>
        <w:rPr/>
        <w:t>Догматик</w:t>
      </w:r>
      <w:r>
        <w:rPr>
          <w:rStyle w:val="FootnoteCharacters"/>
          <w:rStyle w:val="FootnoteAnchor"/>
        </w:rPr>
        <w:footnoteReference w:id="8"/>
      </w:r>
      <w:r>
        <w:rPr/>
        <w:t>, глас 6</w:t>
      </w:r>
    </w:p>
    <w:p>
      <w:pPr>
        <w:pStyle w:val="Normal"/>
        <w:rPr/>
      </w:pPr>
      <w:r>
        <w:rPr/>
        <w:t>Слава, и ныне: Кто Тебе= не ублажи=т, Пресвята=я Де=во; кто ли не воспое=т Твоего= Пречи=стаго Рождества=; безле=тно бо от Отца= возсия=вый Сын Единоро=дный, То=йже от Тебе=, Чи=стыя, про=йде, неизрече=нно вопло=щься, естество=м Бог Сый, и естество=м быв челове=к нас ра=ди, не бо двою= лицу= разделя=емый, но во двою= естеству= несли=тно познава=емый. Того= моли=, Чи=стая, Всеблаже=нная, поми=ловатися душа=м на=шим.</w:t>
      </w:r>
    </w:p>
    <w:p>
      <w:pPr>
        <w:pStyle w:val="Heading3"/>
        <w:ind w:hanging="0"/>
        <w:rPr/>
      </w:pPr>
      <w:r>
        <w:rPr/>
        <w:t xml:space="preserve">Вечерняя песнь Сыну Божию, </w:t>
        <w:br/>
        <w:t xml:space="preserve">творение Софрония, </w:t>
        <w:br/>
        <w:t>патриарха Иерусалимского</w:t>
      </w:r>
      <w:r>
        <w:rPr>
          <w:rStyle w:val="FootnoteCharacters"/>
          <w:rStyle w:val="FootnoteAnchor"/>
        </w:rPr>
        <w:footnoteReference w:id="9"/>
      </w:r>
    </w:p>
    <w:p>
      <w:pPr>
        <w:pStyle w:val="Normal"/>
        <w:rPr/>
      </w:pPr>
      <w:r>
        <w:rPr/>
        <w:t xml:space="preserve">Све=те ти=хий святы=я сла=вы, Безсме=ртнаго Отца= Небе=снаго, Свята=го, Блаже=ннаго, Иису=се Христе=! Прише=дше на за=пад со=лнца, ви=девше свет вече=рний, пое=м Отца=, Сы=на и Свята=го Ду=ха, Бо=га. Досто=ин еси во вся времена= пет бы=ти гла=сы преподо=бными, Сы=не Бо=жий, живо=т дая=й; те=мже мир Тя сла=вит! </w:t>
      </w:r>
    </w:p>
    <w:p>
      <w:pPr>
        <w:pStyle w:val="Heading3"/>
        <w:ind w:hanging="0"/>
        <w:rPr/>
      </w:pPr>
      <w:r>
        <w:rPr/>
        <w:t>Прокимен вечерний</w:t>
      </w:r>
      <w:r>
        <w:rPr>
          <w:rStyle w:val="FootnoteCharacters"/>
          <w:rStyle w:val="FootnoteAnchor"/>
        </w:rPr>
        <w:footnoteReference w:id="10"/>
      </w:r>
      <w:r>
        <w:rPr/>
        <w:t xml:space="preserve"> </w:t>
      </w:r>
    </w:p>
    <w:p>
      <w:pPr>
        <w:pStyle w:val="TextBodyIndent"/>
        <w:rPr/>
      </w:pPr>
      <w:r>
        <w:rPr/>
        <w:t>Прокимен, глас 6: Госпо=дь воцари=ся, в ле=поту облече=ся.</w:t>
      </w:r>
    </w:p>
    <w:p>
      <w:pPr>
        <w:pStyle w:val="Normal"/>
        <w:rPr/>
      </w:pPr>
      <w:r>
        <w:rPr>
          <w:rFonts w:cs="Times New Roman" w:ascii="Times New Roman" w:hAnsi="Times New Roman"/>
          <w:i/>
        </w:rPr>
        <w:t>Припев:</w:t>
      </w:r>
      <w:r>
        <w:rPr/>
        <w:t xml:space="preserve"> Госпо=дь воцари=ся, в ле=поту облече=ся.</w:t>
      </w:r>
    </w:p>
    <w:p>
      <w:pPr>
        <w:pStyle w:val="Normal"/>
        <w:rPr/>
      </w:pPr>
      <w:r>
        <w:rPr>
          <w:rFonts w:cs="Times New Roman" w:ascii="Times New Roman" w:hAnsi="Times New Roman"/>
          <w:i/>
        </w:rPr>
        <w:t>Стих:</w:t>
      </w:r>
      <w:r>
        <w:rPr/>
        <w:t xml:space="preserve"> Облече=ся Госпо=дь в си=лу и препоя=сася.</w:t>
      </w:r>
    </w:p>
    <w:p>
      <w:pPr>
        <w:pStyle w:val="Normal"/>
        <w:rPr/>
      </w:pPr>
      <w:r>
        <w:rPr>
          <w:rFonts w:cs="Times New Roman" w:ascii="Times New Roman" w:hAnsi="Times New Roman"/>
          <w:i/>
        </w:rPr>
        <w:t>Припев:</w:t>
      </w:r>
      <w:r>
        <w:rPr/>
        <w:t xml:space="preserve"> Госпо=дь воцари=ся, в ле=поту облече=ся.</w:t>
      </w:r>
    </w:p>
    <w:p>
      <w:pPr>
        <w:pStyle w:val="Normal"/>
        <w:rPr/>
      </w:pPr>
      <w:r>
        <w:rPr>
          <w:rFonts w:cs="Times New Roman" w:ascii="Times New Roman" w:hAnsi="Times New Roman"/>
          <w:i/>
        </w:rPr>
        <w:t>Стих:</w:t>
      </w:r>
      <w:r>
        <w:rPr/>
        <w:t xml:space="preserve"> Ибо утверди= вселе=нную, я=же не подви=жится.</w:t>
      </w:r>
    </w:p>
    <w:p>
      <w:pPr>
        <w:pStyle w:val="Normal"/>
        <w:rPr/>
      </w:pPr>
      <w:r>
        <w:rPr>
          <w:rFonts w:cs="Times New Roman" w:ascii="Times New Roman" w:hAnsi="Times New Roman"/>
          <w:i/>
        </w:rPr>
        <w:t>Припев:</w:t>
      </w:r>
      <w:r>
        <w:rPr/>
        <w:t xml:space="preserve"> Госпо=дь воцари=ся, в ле=поту облече=ся.</w:t>
      </w:r>
    </w:p>
    <w:p>
      <w:pPr>
        <w:pStyle w:val="Normal"/>
        <w:rPr/>
      </w:pPr>
      <w:r>
        <w:rPr>
          <w:rFonts w:cs="Times New Roman" w:ascii="Times New Roman" w:hAnsi="Times New Roman"/>
          <w:i/>
        </w:rPr>
        <w:t>Стих:</w:t>
      </w:r>
      <w:r>
        <w:rPr/>
        <w:t xml:space="preserve"> До=му Твоему= подоба=ет святы=ня, Го=споди, в долготу= дни=й.</w:t>
      </w:r>
    </w:p>
    <w:p>
      <w:pPr>
        <w:pStyle w:val="Normal"/>
        <w:rPr/>
      </w:pPr>
      <w:r>
        <w:rPr>
          <w:rFonts w:cs="Times New Roman" w:ascii="Times New Roman" w:hAnsi="Times New Roman"/>
          <w:i/>
        </w:rPr>
        <w:t>Припев:</w:t>
      </w:r>
      <w:r>
        <w:rPr/>
        <w:t xml:space="preserve"> Госпо=дь воцари=ся, в ле=поту облече=ся.</w:t>
      </w:r>
    </w:p>
    <w:p>
      <w:pPr>
        <w:pStyle w:val="Normal"/>
        <w:rPr/>
      </w:pPr>
      <w:r>
        <w:rPr>
          <w:rFonts w:cs="Times New Roman" w:ascii="Times New Roman" w:hAnsi="Times New Roman"/>
          <w:i/>
        </w:rPr>
        <w:t>Стих:</w:t>
      </w:r>
      <w:r>
        <w:rPr/>
        <w:t xml:space="preserve"> Госпо=дь воцарися.</w:t>
      </w:r>
    </w:p>
    <w:p>
      <w:pPr>
        <w:pStyle w:val="Normal"/>
        <w:rPr/>
      </w:pPr>
      <w:r>
        <w:rPr>
          <w:rFonts w:cs="Times New Roman" w:ascii="Times New Roman" w:hAnsi="Times New Roman"/>
          <w:i/>
        </w:rPr>
        <w:t>Припев:</w:t>
      </w:r>
      <w:r>
        <w:rPr/>
        <w:t xml:space="preserve"> в ле=поту облече=ся.</w:t>
      </w:r>
    </w:p>
    <w:p>
      <w:pPr>
        <w:pStyle w:val="Normal"/>
        <w:rPr/>
      </w:pPr>
      <w:r>
        <w:rPr/>
      </w:r>
    </w:p>
    <w:p>
      <w:pPr>
        <w:pStyle w:val="Normal"/>
        <w:rPr/>
      </w:pPr>
      <w:r>
        <w:rPr/>
        <w:t>Господи, помилуй. (</w:t>
      </w:r>
      <w:r>
        <w:rPr>
          <w:rFonts w:cs="Times New Roman" w:ascii="Times New Roman" w:hAnsi="Times New Roman"/>
          <w:i/>
        </w:rPr>
        <w:t>40 раз с тремя поклонами вначале</w:t>
      </w:r>
      <w:r>
        <w:rPr/>
        <w:t xml:space="preserve">) </w:t>
      </w:r>
    </w:p>
    <w:p>
      <w:pPr>
        <w:pStyle w:val="Normal"/>
        <w:rPr/>
      </w:pPr>
      <w:r>
        <w:rPr/>
        <w:t>Слава, и ныне:</w:t>
      </w:r>
    </w:p>
    <w:p>
      <w:pPr>
        <w:pStyle w:val="Heading3"/>
        <w:ind w:hanging="0"/>
        <w:rPr/>
      </w:pPr>
      <w:r>
        <w:rPr/>
        <w:t>Молитва вечерняя</w:t>
      </w:r>
    </w:p>
    <w:p>
      <w:pPr>
        <w:pStyle w:val="Normal"/>
        <w:rPr/>
      </w:pPr>
      <w:r>
        <w:rPr/>
        <w:t>Сподо=би, Го=споди, в ве=чер сей без греха= сохрани=тися нам (</w:t>
      </w:r>
      <w:r>
        <w:rPr>
          <w:rFonts w:cs="Times New Roman" w:ascii="Times New Roman" w:hAnsi="Times New Roman"/>
          <w:i/>
        </w:rPr>
        <w:t>поклон</w:t>
      </w:r>
      <w:r>
        <w:rPr/>
        <w:t>). Благослове=н еси=, Го=споди, Бо=же оте=ц на=ших (</w:t>
      </w:r>
      <w:r>
        <w:rPr>
          <w:rFonts w:cs="Times New Roman" w:ascii="Times New Roman" w:hAnsi="Times New Roman"/>
          <w:i/>
        </w:rPr>
        <w:t>поклон</w:t>
      </w:r>
      <w:r>
        <w:rPr/>
        <w:t>), и хва=льно и просла=влено и=мя Твое= во ве=ки. Аминь (</w:t>
      </w:r>
      <w:r>
        <w:rPr>
          <w:rFonts w:cs="Times New Roman" w:ascii="Times New Roman" w:hAnsi="Times New Roman"/>
          <w:i/>
        </w:rPr>
        <w:t>поклон</w:t>
      </w:r>
      <w:r>
        <w:rPr/>
        <w:t xml:space="preserve">). </w:t>
      </w:r>
    </w:p>
    <w:p>
      <w:pPr>
        <w:pStyle w:val="Normal"/>
        <w:rPr/>
      </w:pPr>
      <w:r>
        <w:rPr/>
        <w:t xml:space="preserve">Бу=ди, Го=споди, ми=лость Твоя= на нас, я=коже упова=хом на Тя. Благослове=н еси=, Го=споди, научи= мя оправда=нием Твои=м. Благослове=н еси=, Влады=ко, вразуми= мя оправда=нием Твои=м. Благослове=н еси=, Святы=й, просвети= мя оправда=нии Твоими=. </w:t>
      </w:r>
    </w:p>
    <w:p>
      <w:pPr>
        <w:pStyle w:val="Normal"/>
        <w:rPr/>
      </w:pPr>
      <w:r>
        <w:rPr/>
        <w:t xml:space="preserve">Го=споди, ми=лость Твоя= во век, дел руку= Твое=ю не пре=зри. Тебе= подоба=ет хвала=, Тебе= подоба=ет пе=ние, Тебе= сла=ва подоба=ет, Отцу= и Сы=ну и Свято=му Ду=ху, ны=не и при=сно и во ве=ки веко=в. Аминь. </w:t>
      </w:r>
    </w:p>
    <w:p>
      <w:pPr>
        <w:pStyle w:val="Normal"/>
        <w:rPr>
          <w:rFonts w:eastAsia="Triod"/>
        </w:rPr>
      </w:pPr>
      <w:r>
        <w:rPr>
          <w:rFonts w:eastAsia="Triod"/>
        </w:rPr>
        <w:t xml:space="preserve"> </w:t>
      </w:r>
    </w:p>
    <w:p>
      <w:pPr>
        <w:pStyle w:val="Footer"/>
        <w:tabs>
          <w:tab w:val="clear" w:pos="4153"/>
          <w:tab w:val="clear" w:pos="8306"/>
        </w:tabs>
        <w:rPr/>
      </w:pPr>
      <w:r>
        <w:rPr/>
        <w:t>Господи, помилуй. (</w:t>
      </w:r>
      <w:r>
        <w:rPr>
          <w:rFonts w:cs="Times New Roman" w:ascii="Times New Roman" w:hAnsi="Times New Roman"/>
          <w:i/>
        </w:rPr>
        <w:t>12 раз</w:t>
      </w:r>
      <w:r>
        <w:rPr/>
        <w:t xml:space="preserve">) </w:t>
      </w:r>
    </w:p>
    <w:p>
      <w:pPr>
        <w:pStyle w:val="Footer"/>
        <w:tabs>
          <w:tab w:val="clear" w:pos="4153"/>
          <w:tab w:val="clear" w:pos="8306"/>
        </w:tabs>
        <w:rPr/>
      </w:pPr>
      <w:r>
        <w:rPr/>
        <w:t>Слава, и ныне:</w:t>
      </w:r>
    </w:p>
    <w:p>
      <w:pPr>
        <w:pStyle w:val="Heading3"/>
        <w:ind w:hanging="0"/>
        <w:rPr/>
      </w:pPr>
      <w:r>
        <w:rPr/>
        <w:t>Стихиры на стиховне</w:t>
      </w:r>
      <w:r>
        <w:rPr>
          <w:rStyle w:val="FootnoteCharacters"/>
          <w:rStyle w:val="FootnoteAnchor"/>
        </w:rPr>
        <w:footnoteReference w:id="11"/>
      </w:r>
      <w:r>
        <w:rPr/>
        <w:t xml:space="preserve">, глас 6-й: </w:t>
      </w:r>
    </w:p>
    <w:p>
      <w:pPr>
        <w:pStyle w:val="Normal"/>
        <w:rPr/>
      </w:pPr>
      <w:r>
        <w:rPr/>
        <w:t>Воскресе=ние Твое=, Христе= Спа=се, Ангели пою=т на небесе=х, и нас на земли= сподо=би, чи=стым се=рдцем, Тебе= сла=вити.</w:t>
      </w:r>
    </w:p>
    <w:p>
      <w:pPr>
        <w:pStyle w:val="Normal"/>
        <w:rPr/>
      </w:pPr>
      <w:r>
        <w:rPr>
          <w:rFonts w:cs="Times New Roman" w:ascii="Times New Roman" w:hAnsi="Times New Roman"/>
          <w:i/>
        </w:rPr>
        <w:t>Стих:</w:t>
      </w:r>
      <w:r>
        <w:rPr>
          <w:rFonts w:cs="Times New Roman" w:ascii="Times New Roman" w:hAnsi="Times New Roman"/>
        </w:rPr>
        <w:t xml:space="preserve"> </w:t>
      </w:r>
      <w:r>
        <w:rPr/>
        <w:t xml:space="preserve">Госпо=дь воцари=ся, в ле=поту облече=ся. </w:t>
      </w:r>
    </w:p>
    <w:p>
      <w:pPr>
        <w:pStyle w:val="Normal"/>
        <w:rPr/>
      </w:pPr>
      <w:r>
        <w:rPr/>
        <w:t>Врата= сокруши=в ме=дная, и вереи= а=довы сотры=й, я=ко Бог всеси=лен, род челове=ческий па=дший воскреси=л еси=. Сего= ра=ди и мы согла=сно вопие=м: воскресы=й из ме=ртвых, Го=споди, сла=ва Тебе=.</w:t>
      </w:r>
    </w:p>
    <w:p>
      <w:pPr>
        <w:pStyle w:val="Normal"/>
        <w:rPr/>
      </w:pPr>
      <w:r>
        <w:rPr>
          <w:rFonts w:cs="Times New Roman" w:ascii="Times New Roman" w:hAnsi="Times New Roman"/>
          <w:i/>
        </w:rPr>
        <w:t>Стих:</w:t>
      </w:r>
      <w:r>
        <w:rPr/>
        <w:t xml:space="preserve"> Ибо утверди= вселе=нную, я=же не подви=жится. </w:t>
      </w:r>
    </w:p>
    <w:p>
      <w:pPr>
        <w:pStyle w:val="Normal"/>
        <w:rPr/>
      </w:pPr>
      <w:r>
        <w:rPr/>
        <w:t>Тле=ния нас дре=вняго Христо=с изба=вити хотя=, на Кресте= пригвожда=ется и во гро=бе полага=ется, Его=же мироно=сицы жены= со слеза=ми иска=ху, пла=чуща глаго=лаху: увы= нам, Спа=се всех, ка=ко изво=лил еси= во гро=бе всели=тися; всели=выйся же хотя=й, ка=ко укра=ден был еси=; ка=ко преложи=лся еси=; ко=е же ме=сто Твое= живоно=сное сокры= те=ло; но, Влады=ко, я=ко обеща=лся еси=, нам яви=ся, и утоли= от нас рыда=ние слез. Пла=чущамся же им, Ангел к ним возопи=: от пла=ча преста=вша апо=столом рцы=те, я=ко воскре=се Госпо=дь, ми=рови да=руя очище=ние и ве=лию ми=лость.</w:t>
      </w:r>
    </w:p>
    <w:p>
      <w:pPr>
        <w:pStyle w:val="Normal"/>
        <w:rPr/>
      </w:pPr>
      <w:r>
        <w:rPr>
          <w:rFonts w:cs="Times New Roman" w:ascii="Times New Roman" w:hAnsi="Times New Roman"/>
          <w:i/>
        </w:rPr>
        <w:t>Стих:</w:t>
      </w:r>
      <w:r>
        <w:rPr>
          <w:rFonts w:cs="Times New Roman" w:ascii="Times New Roman" w:hAnsi="Times New Roman"/>
        </w:rPr>
        <w:t xml:space="preserve"> </w:t>
      </w:r>
      <w:r>
        <w:rPr/>
        <w:t xml:space="preserve">До=му Твоему= подоба=ет святы=ня, Го=споди, в долготу= дний. </w:t>
      </w:r>
    </w:p>
    <w:p>
      <w:pPr>
        <w:pStyle w:val="Normal"/>
        <w:rPr/>
      </w:pPr>
      <w:r>
        <w:rPr/>
        <w:t>Распны=йся я=ко восхоте=л еси=, Христе=, и смерть погребе=нием Твои=м плени=вый, тридне=вен воскре=с еси, я=ко Бог со сла=вою, ми=рови да=руя безконе=чную жизнь и ве=лию ми=лость.</w:t>
      </w:r>
    </w:p>
    <w:p>
      <w:pPr>
        <w:pStyle w:val="Normal"/>
        <w:rPr/>
      </w:pPr>
      <w:r>
        <w:rPr/>
        <w:t>Слава, и ныне: Творе=ц и Изба=витель мой, Пречи=стая, Христо=с Госпо=дь из Твои=х ложе=сн проше=д, в мя оболки=йся, пе=рвыя кля=твы Ада=ма свободи=. Те=мже Ти, Всечи=стая, я=ко Бо=жии Ма=тери же и Де=ве, вои=стинну, вопие=м немо=лчно: ра=дуйся ангельски, ра=дуйся, Влады=чице, предста=тельство и покро=ве, и спасе=ние душ на=ших.</w:t>
      </w:r>
    </w:p>
    <w:p>
      <w:pPr>
        <w:pStyle w:val="Heading3"/>
        <w:ind w:hanging="0"/>
        <w:rPr/>
      </w:pPr>
      <w:r>
        <w:rPr/>
        <w:t>Молитва св. прав. Симеона Богоприимца</w:t>
      </w:r>
    </w:p>
    <w:p>
      <w:pPr>
        <w:pStyle w:val="Normal"/>
        <w:rPr/>
      </w:pPr>
      <w:r>
        <w:rPr/>
        <w:t>Ны=не отпуща=еши раба= Твоего=, Влады=ко, по глаго=лу Твоему= с ми=ром; я=ко ви=деста о=чи мои= спасе=ние Твое=, е=же еси= угото=вал пред лице=м всех люде=й, свет во открове=ние язы=ков, и сла=ву люде=й Твои=х Изра=иля.</w:t>
      </w:r>
      <w:r>
        <w:rPr>
          <w:rStyle w:val="FootnoteCharacters"/>
          <w:rStyle w:val="FootnoteAnchor"/>
        </w:rPr>
        <w:footnoteReference w:id="12"/>
      </w:r>
    </w:p>
    <w:p>
      <w:pPr>
        <w:pStyle w:val="Normal"/>
        <w:rPr/>
      </w:pPr>
      <w:r>
        <w:rPr/>
        <w:t xml:space="preserve">Трисвятое. Пресвятая Троице: Отче наш: </w:t>
      </w:r>
    </w:p>
    <w:p>
      <w:pPr>
        <w:pStyle w:val="Heading3"/>
        <w:ind w:hanging="0"/>
        <w:rPr/>
      </w:pPr>
      <w:r>
        <w:rPr/>
        <w:t>Тропарь воскресный</w:t>
      </w:r>
      <w:r>
        <w:rPr>
          <w:rStyle w:val="FootnoteCharacters"/>
          <w:rStyle w:val="FootnoteAnchor"/>
        </w:rPr>
        <w:footnoteReference w:id="13"/>
      </w:r>
      <w:r>
        <w:rPr/>
        <w:t>, глас 6-й:</w:t>
      </w:r>
    </w:p>
    <w:p>
      <w:pPr>
        <w:pStyle w:val="Normal"/>
        <w:rPr/>
      </w:pPr>
      <w:r>
        <w:rPr/>
        <w:t>Ангельския си=лы на гро=бе Твое=м, и стрегу=щии омертве=ша: и стоя=ше Мари=а во гро=бе, и=щущи Пречи=стаго Те=ла Твоего=. Плени=л еси= ад, не искуси=вся от него=: сре=тил еси= Де=ву, да=руяй живо=т. Воскресы=й из ме=ртвых, Го=споди, сла=ва Тебе=.</w:t>
      </w:r>
    </w:p>
    <w:p>
      <w:pPr>
        <w:pStyle w:val="Normal"/>
        <w:rPr/>
      </w:pPr>
      <w:r>
        <w:rPr/>
        <w:t>Слава, и ныне: Благослове=нную нареки=й Твою= Ма=терь, прише=л еси= на страсть во=льным хоте=нием, возсия=в на Кресте=, взыска=ти хотя= Ада=ма, глаго=ля Ангелом: сра=дуйтеся Мне, я=ко обре=теся поги=бшая дра=хма. Вся му=дре устро=ивый, Бо=же наш, сла=ва Тебе=.</w:t>
      </w:r>
    </w:p>
    <w:p>
      <w:pPr>
        <w:pStyle w:val="Heading2"/>
        <w:ind w:hanging="0"/>
        <w:rPr/>
      </w:pPr>
      <w:bookmarkStart w:id="3" w:name="__RefHeading___Toc166848696"/>
      <w:bookmarkEnd w:id="3"/>
      <w:r>
        <w:rPr/>
        <w:t>ОКОНЧАНИЕ ВЕЧЕРНИ</w:t>
      </w:r>
    </w:p>
    <w:p>
      <w:pPr>
        <w:pStyle w:val="Normal"/>
        <w:rPr/>
      </w:pPr>
      <w:r>
        <w:rPr/>
        <w:t>Честне=йшую Херуви=м и сла=внейшую без сравне=ния Серафи=м, без истле=ния Бо=га Сло=ва ро=ждшую, су=щую Богоро=дицу Тя велича=ем (</w:t>
      </w:r>
      <w:r>
        <w:rPr>
          <w:rFonts w:cs="Times New Roman" w:ascii="Times New Roman" w:hAnsi="Times New Roman"/>
          <w:i/>
        </w:rPr>
        <w:t>поклон</w:t>
      </w:r>
      <w:r>
        <w:rPr/>
        <w:t>).</w:t>
      </w:r>
    </w:p>
    <w:p>
      <w:pPr>
        <w:pStyle w:val="Normal"/>
        <w:rPr/>
      </w:pPr>
      <w:r>
        <w:rPr/>
      </w:r>
    </w:p>
    <w:p>
      <w:pPr>
        <w:pStyle w:val="Normal"/>
        <w:rPr/>
      </w:pPr>
      <w:r>
        <w:rPr/>
        <w:t>Слава (</w:t>
      </w:r>
      <w:r>
        <w:rPr>
          <w:rFonts w:cs="Times New Roman" w:ascii="Times New Roman" w:hAnsi="Times New Roman"/>
          <w:i/>
        </w:rPr>
        <w:t>поклон</w:t>
      </w:r>
      <w:r>
        <w:rPr/>
        <w:t>), и ныне: (</w:t>
      </w:r>
      <w:r>
        <w:rPr>
          <w:rFonts w:cs="Times New Roman" w:ascii="Times New Roman" w:hAnsi="Times New Roman"/>
          <w:i/>
        </w:rPr>
        <w:t>поклон</w:t>
      </w:r>
      <w:r>
        <w:rPr/>
        <w:t>). Господи помилуй. (</w:t>
      </w:r>
      <w:r>
        <w:rPr>
          <w:rFonts w:cs="Times New Roman" w:ascii="Times New Roman" w:hAnsi="Times New Roman"/>
          <w:i/>
        </w:rPr>
        <w:t>Трижды</w:t>
      </w:r>
      <w:r>
        <w:rPr/>
        <w:t>). Господи, благослови. (</w:t>
      </w:r>
      <w:r>
        <w:rPr>
          <w:rFonts w:cs="Times New Roman" w:ascii="Times New Roman" w:hAnsi="Times New Roman"/>
          <w:i/>
        </w:rPr>
        <w:t>Поклон</w:t>
      </w:r>
      <w:r>
        <w:rPr/>
        <w:t>)</w:t>
      </w:r>
    </w:p>
    <w:p>
      <w:pPr>
        <w:pStyle w:val="Normal"/>
        <w:rPr/>
      </w:pPr>
      <w:r>
        <w:rPr/>
      </w:r>
    </w:p>
    <w:p>
      <w:pPr>
        <w:pStyle w:val="Normal"/>
        <w:rPr/>
      </w:pPr>
      <w:r>
        <w:rPr/>
        <w:t>Воскресы=й из ме=ртвых, Го=споди, Иису=се Христе= Сы=не Бо=жий, моли=твами Пречи=стыя Твоея= Ма=тери, святы=х, сла=вных и всехва=льных апо=стол, преподо=бных и богоно=сных оте=ц на=ших, свята=го (</w:t>
      </w:r>
      <w:r>
        <w:rPr>
          <w:rFonts w:cs="Times New Roman" w:ascii="Times New Roman" w:hAnsi="Times New Roman"/>
          <w:i/>
        </w:rPr>
        <w:t>празднуемого в этот день</w:t>
      </w:r>
      <w:r>
        <w:rPr>
          <w:rStyle w:val="FootnoteCharacters"/>
          <w:rStyle w:val="FootnoteAnchor"/>
        </w:rPr>
        <w:footnoteReference w:id="14"/>
      </w:r>
      <w:r>
        <w:rPr/>
        <w:t>) и всех святых поми=луй и спаси= нас, яко благ и Человеколю=бец. Ами=нь</w:t>
      </w:r>
      <w:r>
        <w:rPr>
          <w:rStyle w:val="FootnoteCharacters"/>
          <w:rStyle w:val="FootnoteAnchor"/>
        </w:rPr>
        <w:footnoteReference w:id="15"/>
      </w:r>
      <w:r>
        <w:rPr/>
        <w:t>.</w:t>
      </w:r>
    </w:p>
    <w:p>
      <w:pPr>
        <w:pStyle w:val="Heading3"/>
        <w:ind w:hanging="0"/>
        <w:rPr/>
      </w:pPr>
      <w:r>
        <w:rPr/>
        <w:t>Многолетие</w:t>
      </w:r>
    </w:p>
    <w:p>
      <w:pPr>
        <w:pStyle w:val="Normal"/>
        <w:rPr/>
      </w:pPr>
      <w:r>
        <w:rPr/>
        <w:t>Вели=каго Господи=на и Отца= на=шего (</w:t>
      </w:r>
      <w:r>
        <w:rPr>
          <w:rFonts w:cs="Times New Roman" w:ascii="Times New Roman" w:hAnsi="Times New Roman"/>
          <w:i/>
        </w:rPr>
        <w:t>имярек</w:t>
      </w:r>
      <w:r>
        <w:rPr/>
        <w:t>), Святе=йшего Патриа=рха Моско=вскаго и всея= Руси [и господи=на нашего (высоко)преосвященнейшаго (</w:t>
      </w:r>
      <w:r>
        <w:rPr>
          <w:rFonts w:cs="Times New Roman" w:ascii="Times New Roman" w:hAnsi="Times New Roman"/>
          <w:i/>
        </w:rPr>
        <w:t>имярек</w:t>
      </w:r>
      <w:r>
        <w:rPr/>
        <w:t xml:space="preserve">), митрополита </w:t>
      </w:r>
      <w:r>
        <w:rPr>
          <w:rFonts w:cs="Times New Roman" w:ascii="Times New Roman" w:hAnsi="Times New Roman"/>
          <w:i/>
        </w:rPr>
        <w:t>или</w:t>
      </w:r>
      <w:r>
        <w:rPr/>
        <w:t xml:space="preserve"> (архи)епи=скопа (</w:t>
      </w:r>
      <w:r>
        <w:rPr>
          <w:rFonts w:cs="Times New Roman" w:ascii="Times New Roman" w:hAnsi="Times New Roman"/>
          <w:i/>
        </w:rPr>
        <w:t>титул</w:t>
      </w:r>
      <w:r>
        <w:rPr/>
        <w:t>)], отце=в на=ших духо=вных</w:t>
      </w:r>
      <w:r>
        <w:rPr>
          <w:rStyle w:val="FootnoteCharacters"/>
          <w:rStyle w:val="FootnoteAnchor"/>
        </w:rPr>
        <w:footnoteReference w:id="16"/>
      </w:r>
      <w:r>
        <w:rPr/>
        <w:t xml:space="preserve"> и вся правосла=вныя христиа=ны, Го=споди, сохрани= их на мно=гая ле=та.</w:t>
      </w:r>
    </w:p>
    <w:p>
      <w:pPr>
        <w:pStyle w:val="Normal"/>
        <w:rPr/>
      </w:pPr>
      <w:r>
        <w:rPr/>
      </w:r>
    </w:p>
    <w:p>
      <w:pPr>
        <w:pStyle w:val="Normal"/>
        <w:rPr/>
      </w:pPr>
      <w:r>
        <w:rPr/>
        <w:t>Господи, помилуй. (</w:t>
      </w:r>
      <w:r>
        <w:rPr>
          <w:rFonts w:cs="Times New Roman" w:ascii="Times New Roman" w:hAnsi="Times New Roman"/>
          <w:i/>
        </w:rPr>
        <w:t>Трижды</w:t>
      </w:r>
      <w:r>
        <w:rPr/>
        <w:t>.)</w:t>
      </w:r>
      <w:r>
        <w:br w:type="page"/>
      </w:r>
    </w:p>
    <w:p>
      <w:pPr>
        <w:pStyle w:val="Heading1"/>
        <w:ind w:hanging="0"/>
        <w:rPr/>
      </w:pPr>
      <w:bookmarkStart w:id="4" w:name="__RefHeading___Toc166848697"/>
      <w:bookmarkEnd w:id="4"/>
      <w:r>
        <w:rPr/>
        <w:t>МАЛОЕ ПОВЕЧЕРИЕ</w:t>
      </w:r>
      <w:r>
        <w:rPr>
          <w:rStyle w:val="FootnoteCharacters"/>
          <w:rStyle w:val="FootnoteAnchor"/>
        </w:rPr>
        <w:footnoteReference w:id="17"/>
      </w:r>
    </w:p>
    <w:p>
      <w:pPr>
        <w:pStyle w:val="Normal"/>
        <w:rPr/>
      </w:pPr>
      <w:r>
        <w:rPr/>
      </w:r>
    </w:p>
    <w:p>
      <w:pPr>
        <w:pStyle w:val="Normal"/>
        <w:rPr/>
      </w:pPr>
      <w:r>
        <w:rPr/>
        <w:t>Моли=твами святы=х оте=ц на=ших, Го=споди Иису=се Христе=, Бо=же наш, поми=луй нас. Ами=нь.</w:t>
      </w:r>
    </w:p>
    <w:p>
      <w:pPr>
        <w:pStyle w:val="Normal"/>
        <w:rPr/>
      </w:pPr>
      <w:r>
        <w:rPr/>
        <w:t>Сла=ва Тебе=, Бо=же наш, сла=ва Тебе=.</w:t>
      </w:r>
    </w:p>
    <w:p>
      <w:pPr>
        <w:pStyle w:val="Normal"/>
        <w:rPr/>
      </w:pPr>
      <w:r>
        <w:rPr/>
        <w:t>Царю= Небе=сный, Уте=шителю, Ду=ше и=стины, Иже везде= сый и вся исполня=яй, Сокро=вище благи=х и жи=зни Пода=телю, прииди= и всели=ся в ны, и очи=сти ны от вся=кия скве=рны, и спаси=, Бла=же, ду=ши на=ша.</w:t>
      </w:r>
    </w:p>
    <w:p>
      <w:pPr>
        <w:pStyle w:val="Normal"/>
        <w:rPr/>
      </w:pPr>
      <w:r>
        <w:rPr/>
        <w:t xml:space="preserve">Святы=й Бо=же, Святы=й Кре=пкий, Святы=й Безсме=ртный, поми=луй нас. </w:t>
      </w:r>
      <w:r>
        <w:rPr>
          <w:rFonts w:cs="Times New Roman" w:ascii="Times New Roman" w:hAnsi="Times New Roman"/>
        </w:rPr>
        <w:t>(</w:t>
      </w:r>
      <w:r>
        <w:rPr>
          <w:rFonts w:cs="Times New Roman" w:ascii="Times New Roman" w:hAnsi="Times New Roman"/>
          <w:i/>
        </w:rPr>
        <w:t>Трижды с поклонами</w:t>
      </w:r>
      <w:r>
        <w:rPr>
          <w:rFonts w:cs="Times New Roman" w:ascii="Times New Roman" w:hAnsi="Times New Roman"/>
        </w:rPr>
        <w:t>.)</w:t>
      </w:r>
    </w:p>
    <w:p>
      <w:pPr>
        <w:pStyle w:val="Normal"/>
        <w:rPr/>
      </w:pPr>
      <w:r>
        <w:rPr/>
        <w:t>Сла=ва Отцу= и Сы=ну и Свято=му Ду=ху, и ны=не и при=сно и во ве=ки веко=в. Ами=нь.</w:t>
      </w:r>
    </w:p>
    <w:p>
      <w:pPr>
        <w:pStyle w:val="Normal"/>
        <w:rPr/>
      </w:pPr>
      <w:r>
        <w:rPr/>
        <w:t>Пресвята=я Тро=ице, поми=луй нас; Го=споди, очи=сти грехи= на=ша; Влады=ко, прости= беззако=ния на=ша; Святы=й, посети= и исцели= не=мощи на=ша, и=мене Твоего= ра=ди.</w:t>
      </w:r>
    </w:p>
    <w:p>
      <w:pPr>
        <w:pStyle w:val="Normal"/>
        <w:rPr/>
      </w:pPr>
      <w:r>
        <w:rPr/>
        <w:t>Го=споди, поми=луй. (</w:t>
      </w:r>
      <w:r>
        <w:rPr>
          <w:rFonts w:cs="Times New Roman" w:ascii="Times New Roman" w:hAnsi="Times New Roman"/>
          <w:i/>
        </w:rPr>
        <w:t>Трижды</w:t>
      </w:r>
      <w:r>
        <w:rPr/>
        <w:t xml:space="preserve">). </w:t>
      </w:r>
    </w:p>
    <w:p>
      <w:pPr>
        <w:pStyle w:val="Normal"/>
        <w:rPr/>
      </w:pPr>
      <w:r>
        <w:rPr/>
        <w:t>Слава, и ныне:</w:t>
      </w:r>
    </w:p>
    <w:p>
      <w:pPr>
        <w:pStyle w:val="Normal"/>
        <w:rPr/>
      </w:pPr>
      <w:r>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r>
        <w:rPr>
          <w:rStyle w:val="FootnoteCharacters"/>
          <w:rStyle w:val="FootnoteAnchor"/>
        </w:rPr>
        <w:footnoteReference w:id="18"/>
      </w:r>
      <w:r>
        <w:rPr/>
        <w:t>.</w:t>
      </w:r>
    </w:p>
    <w:p>
      <w:pPr>
        <w:pStyle w:val="Normal"/>
        <w:rPr/>
      </w:pPr>
      <w:r>
        <w:rPr/>
      </w:r>
    </w:p>
    <w:p>
      <w:pPr>
        <w:pStyle w:val="Normal"/>
        <w:rPr/>
      </w:pPr>
      <w:r>
        <w:rPr/>
        <w:t>Господи, помилуй. (</w:t>
      </w:r>
      <w:r>
        <w:rPr>
          <w:rFonts w:cs="Times New Roman" w:ascii="Times New Roman" w:hAnsi="Times New Roman"/>
          <w:i/>
        </w:rPr>
        <w:t>12 раз</w:t>
      </w:r>
      <w:r>
        <w:rPr/>
        <w:t>).</w:t>
      </w:r>
    </w:p>
    <w:p>
      <w:pPr>
        <w:pStyle w:val="Normal"/>
        <w:rPr/>
      </w:pPr>
      <w:r>
        <w:rPr/>
        <w:t>Слава, и ныне:</w:t>
      </w:r>
    </w:p>
    <w:p>
      <w:pPr>
        <w:pStyle w:val="Normal"/>
        <w:rPr/>
      </w:pPr>
      <w:r>
        <w:rPr/>
      </w:r>
    </w:p>
    <w:p>
      <w:pPr>
        <w:pStyle w:val="Normal"/>
        <w:rPr/>
      </w:pPr>
      <w:r>
        <w:rPr/>
        <w:t>Прииди=те, поклони=мся Царе=ви на=шему Бо=гу. (</w:t>
      </w:r>
      <w:r>
        <w:rPr>
          <w:rFonts w:cs="Times New Roman" w:ascii="Times New Roman" w:hAnsi="Times New Roman"/>
          <w:i/>
        </w:rPr>
        <w:t>Поклон.</w:t>
      </w:r>
      <w:r>
        <w:rPr/>
        <w:t>)</w:t>
      </w:r>
    </w:p>
    <w:p>
      <w:pPr>
        <w:pStyle w:val="Normal"/>
        <w:rPr/>
      </w:pPr>
      <w:r>
        <w:rPr/>
        <w:t>Прииди=те, поклони=мся и припаде=м Христу=, Царе=ви на=шему Бо=гу. (</w:t>
      </w:r>
      <w:r>
        <w:rPr>
          <w:rFonts w:cs="Times New Roman" w:ascii="Times New Roman" w:hAnsi="Times New Roman"/>
          <w:i/>
        </w:rPr>
        <w:t>Поклон.</w:t>
      </w:r>
      <w:r>
        <w:rPr/>
        <w:t xml:space="preserve">) </w:t>
      </w:r>
    </w:p>
    <w:p>
      <w:pPr>
        <w:pStyle w:val="Normal"/>
        <w:rPr>
          <w:lang w:val="en-US"/>
        </w:rPr>
      </w:pPr>
      <w:r>
        <w:rPr/>
        <w:t>Прииди=те, поклони=мся и припаде=м Самому= Христу=, Царе=ви и Бо=гу на=шему. (</w:t>
      </w:r>
      <w:r>
        <w:rPr>
          <w:rFonts w:cs="Times New Roman" w:ascii="Times New Roman" w:hAnsi="Times New Roman"/>
          <w:i/>
        </w:rPr>
        <w:t>Поклон.</w:t>
      </w:r>
      <w:r>
        <w:rPr/>
        <w:t>)</w:t>
      </w:r>
    </w:p>
    <w:p>
      <w:pPr>
        <w:pStyle w:val="Heading3"/>
        <w:ind w:hanging="0"/>
        <w:rPr/>
      </w:pPr>
      <w:r>
        <w:rPr/>
        <w:t>Псалом 50</w:t>
      </w:r>
      <w:r>
        <w:rPr>
          <w:rStyle w:val="FootnoteCharacters"/>
          <w:rStyle w:val="FootnoteAnchor"/>
        </w:rPr>
        <w:footnoteReference w:id="19"/>
      </w:r>
    </w:p>
    <w:p>
      <w:pPr>
        <w:pStyle w:val="Normal"/>
        <w:rPr>
          <w:lang w:val="en-US"/>
        </w:rPr>
      </w:pPr>
      <w:r>
        <w:rPr/>
        <w:t>Поми=луй мя, Бо=же, по вели=цей ми=лости Твое=й, и по мно=жеству щедро=т Твои=х очи=сти беззако=ние мое=. Наипа=че омы=й мя от беззако=ния моего=, и от греха= моего= очи=сти мя. Яко беззако=ние мое= аз зна=ю и грех мой предо мно=ю есть вы=ну. Тебе= Еди=ному согреши=х, и лука=вое пред Тобо=ю сотвори=х, я=ко да оправди=шися во словесе=х Твои=х и победи=ши, внегда= суди=ти Ти. Се бо в беззако=ниих зача=т есмь, и во гресе=х роди= мя ма=ти моя=. Се бо и=стину возлюби=л еси=, безве=стная и та=йная прему=дрости Твоея= яви=л ми еси=. Окропи=ши мя иссо=пом, и очи=щуся, омы=еши мя, и па=че сне=га убелю=ся. Слу=ху моему= да=си ра=дость и весе=лие, возра=дуются ко=сти смире=нныя. Отврати= лице= Твое= от грех мои=х, и вся беззако=ния моя= очи=сти. Се=рдце чи=сто сози=жди во мне, Бо=же, и дух прав обнови= во утро=бе мое=й. Не отве=ржи мене= от лица= Твоего=, и Ду=ха Твоего= Свята=го не отыми= от мене=. Возда=ждь ми ра=дость спасе=ния Твоего=, и Ду=хом Влады=чним утверди= мя. Научу= беззако=нныя путе=м Твои=м, и нечести=вии к Тебе= обратя=тся. Изба=ви мя от крове=й, Бо=же, Бо=же спасе=ния моего=; возра=дуется язы=к мой пра=вде Твоей. Го=споди, устне= мои= отве=рзеши, и уста= моя= возвестя=т хвалу= Твою=. Яко а=ще бы восхоте=л еси= же=ртвы, дал бых у=бо, всесожже=ния не благоволи=ши. Же=ртва Бо=гу дух сокруше=н, се=рдце сокруше=нно и смире=нно Бог не уничижи=т. Ублажи=, Го=споди, благоволе=нием Твои=м Сио=на, и да сози=ждутся сте=ны Иерусали=мския. Тогда= благоволи=ши же=ртву пра=вды, возноше=ние и всесожега=емая; тогда= возложа=т на олта=рь Твой тельцы=.</w:t>
      </w:r>
    </w:p>
    <w:p>
      <w:pPr>
        <w:pStyle w:val="Heading3"/>
        <w:ind w:hanging="0"/>
        <w:rPr/>
      </w:pPr>
      <w:r>
        <w:rPr/>
        <w:t>Псалом 69</w:t>
      </w:r>
    </w:p>
    <w:p>
      <w:pPr>
        <w:pStyle w:val="Normal"/>
        <w:rPr/>
      </w:pPr>
      <w:r>
        <w:rPr/>
        <w:t>Бо=же, в по=мощь мою= вонми=, Го=споди, помощи= ми потщи=ся. Да постыдя=тся и посра=мятся и=щущии ду=шу мою, да возвратя=тся вспять и постыдя=тся хотя=щии ми зла=я. Да возвратя=тся а=бие стыдя=щеся глаго=лющии ми: бла=гоже, бла=гоже. Да возра=дуются и возвеселя=тся о Тебе= вси и=щущии Тебе=, Бо=же: и да глаго=лют вы=ну, да возвели=чится Госпо=дь, лю=бящии спасе=ние Твое. Аз же нищ есмь и убо=г, Бо=же, помози= ми: Помо=щник мой и Изба=витель мой еси= Ты, Го=споди, не закосни=.</w:t>
      </w:r>
    </w:p>
    <w:p>
      <w:pPr>
        <w:pStyle w:val="Heading3"/>
        <w:ind w:hanging="0"/>
        <w:rPr/>
      </w:pPr>
      <w:r>
        <w:rPr/>
        <w:t>Псалом 142</w:t>
      </w:r>
    </w:p>
    <w:p>
      <w:pPr>
        <w:pStyle w:val="Normal"/>
        <w:rPr/>
      </w:pPr>
      <w:r>
        <w:rPr/>
        <w:t>Го=споди, услы=ши моли=тву мою=, внуши= моле=ние мое= во и=стине Твое=й, услы=ши мя в пра=вде Твое=й: и не вни=ди в суд с рабо=м Твои=м, я=ко не оправди=тся пред Тобо=ю всяк живы=й. Яко погна= враг ду=шу мою, смири=л есть в зе=млю живо=т мой, посади=л мя есть в те=мных, я=ко ме=ртвыя ве=ка. И уны= во мне дух мой, во мне смяте=ся се=рдце мое=. Помяну=х дни дре=вния, поучи=хся во всех де=лех Твои=х, в творе=ниих руку= Твое=ю поуча=хся. Возде=х к Тебе= ру=це мои=: душа= моя=, я=ко земля= безво=дная, Тебе=. Ско=ро услы=ши мя, Го=споди, исчезе= дух мой, не отврати= лица= Твоего= от мене=, и уподо=блюся низходя=щим в ров. Слы=шану сотвори= мне зау=тра ми=лость Твою, я=ко на Тя упова=х. Скажи= мне, Го=споди, путь во=ньже пойду=, я=ко к Тебе= взях ду=шу мою=. Изми= мя от враг мои=х, Го=споди, к Тебе= прибего=х. Научи= мя твори=ти во=лю Твою=, я=ко Ты еси= Бог мой: Дух Твой Благи=й наста=вит мя на зе=млю пра=ву. Имене Твоего= ра=ди, Го=споди, живи=ши мя, пра=вдою Твое=ю изведе=ши от пе=чали ду=шу мою=. И ми=лостию Твое=ю потреби=ши враги= моя= и погуби=ши вся стужа=ющия души= мое=й, я=ко аз раб Твой есмь.</w:t>
      </w:r>
    </w:p>
    <w:p>
      <w:pPr>
        <w:pStyle w:val="Heading3"/>
        <w:ind w:hanging="0"/>
        <w:rPr/>
      </w:pPr>
      <w:r>
        <w:rPr/>
        <w:t>Вседневное славословие</w:t>
      </w:r>
    </w:p>
    <w:p>
      <w:pPr>
        <w:pStyle w:val="Normal"/>
        <w:rPr/>
      </w:pPr>
      <w:r>
        <w:rPr/>
        <w:t>Сла=ва в вы=шних Бо=гу, и на земли= мир, в челове=цех благоволе=ние. Хва=лим Тя, благослови=м Тя (</w:t>
      </w:r>
      <w:r>
        <w:rPr>
          <w:rFonts w:cs="Times New Roman" w:ascii="Times New Roman" w:hAnsi="Times New Roman"/>
          <w:i/>
        </w:rPr>
        <w:t>Поклон</w:t>
      </w:r>
      <w:r>
        <w:rPr/>
        <w:t>), кла=няем Ти ся, славосло=вим Тя (</w:t>
      </w:r>
      <w:r>
        <w:rPr>
          <w:rFonts w:cs="Times New Roman" w:ascii="Times New Roman" w:hAnsi="Times New Roman"/>
          <w:i/>
        </w:rPr>
        <w:t>Поклон</w:t>
      </w:r>
      <w:r>
        <w:rPr/>
        <w:t>), благодари=м Тя, вели=кия ра=ди сла=вы Твоея= (</w:t>
      </w:r>
      <w:r>
        <w:rPr>
          <w:rFonts w:cs="Times New Roman" w:ascii="Times New Roman" w:hAnsi="Times New Roman"/>
          <w:i/>
        </w:rPr>
        <w:t>Поклон.</w:t>
      </w:r>
      <w:r>
        <w:rPr/>
        <w:t xml:space="preserve">). </w:t>
      </w:r>
    </w:p>
    <w:p>
      <w:pPr>
        <w:pStyle w:val="Normal"/>
        <w:rPr/>
      </w:pPr>
      <w:r>
        <w:rPr/>
        <w:t>Го=споди, Царю= Небе=сный, Бо=же, Отче Вседержи=телю, Го=споди Сы=не Единоро=дный, Иису=се Христе=, и Святы=й Ду=ше: Го=споди Бо=же, Агнче Бо=жий, Сы=не Оте=чь, взе=мляй грех ми=ра, поми=луй нас; взе=мляй грехи= ми=ра, приими= моли=тву на=шу: седя=й одесну=ю Отца=, поми=луй нас. Яко Ты еси= еди=н Свят, Ты еси= еди=н Госпо=дь, Иису=с Христо=с, в сла=ву Бо=га Отца=, ами=нь. На вся=ку нощь благословлю= Тя и восхвалю= и=мя Твое= во ве=ки, и в век ве=ка. Го=споди, прибе=жище был еси нам в род и род. Аз рех: Го=споди, поми=луй мя, исцели= ду=шу мою=, я=ко согреши=х Тебе=. Го=споди, к Тебе= прибего=х, научи= мя твори=ти во=лю Твою=, яко Ты еси Бог мой: я=ко у Тебя= исто=чник живота=, во све=те Твое=м у=зрим свет. Проба=ви ми=лость Твою= ве=дущим Тя. Сподо=би, Го=споди, в нощь сию= без греха= сохрани=тися нам. Благослове=н еси=, Го=споди Бо=же оте=ц на=ших, и хва=льно и просла=влено и=мя Твое= во ве=ки, ами=нь. Бу=ди, Го=споди, ми=лость Твоя= на нас, я=коже упова=хом на Тя. Благослове=н еси=, Го=споди, научи= мя оправда=нием Твои=м. Благослове=н еси=, Владыко, вразуми= мя оправда=нием Твои=м. Благослове=н еси=, Святы=й, просвети= мя оправда=нии Твои=ми. Го=споди, ми=лость Твоя= во век, дел руку= Твое=ю не пре=зри. Тебе= подоба=ет хвала=, Тебе= подоба=ет пе=ние, Тебе= сла=ва подоба=ет, Отцу= и Сы=ну и Свято=му Ду=ху, ны=не и при=сно и во ве=ки веко=в. Ами=нь.</w:t>
      </w:r>
    </w:p>
    <w:p>
      <w:pPr>
        <w:pStyle w:val="Heading3"/>
        <w:ind w:hanging="0"/>
        <w:rPr/>
      </w:pPr>
      <w:r>
        <w:rPr/>
        <w:t>Символ веры</w:t>
      </w:r>
    </w:p>
    <w:p>
      <w:pPr>
        <w:pStyle w:val="Normal"/>
        <w:rPr/>
      </w:pPr>
      <w:r>
        <w:rPr/>
        <w:t>Ве=рую во Еди=наго Бо=га Отца= Вседержи=теля, Творца= не=бу и земли=, ви=димым же всем и неви=димым. И во Еди=наго Го=спода Иису=са Христа=, Сы=на Бо=жия, Единоро=днаго, Иже от Отца= рожде=ннаго пре=жде всех век. Све=та от Све=та, Бо=га и=стинна от Бо=га и=стинна, рожде=нна, несотворе=нна, единосу=щна Отцу=, И=мже вся бы=ша. Нас ра=ди челове=к и на=шего ра=ди спасе=ния сше=дшаго с небе=с и воплоти=вшагося от Ду=ха Свя=та и Мари=и Де=вы и вочелове=чшася. Распя=таго же за ны при Понти=йстем Пила=те, и страда=вша, и погребе=на. И воскре=сшаго в тре=тий день по писа=нием. И возше=дшаго на Небеса=, и седя=ща одесну=ю Отца=. И па=ки гряду=щаго со сла=вою суди=ти живы=м и ме=ртвым, Его=же Ца=рствию не бу=дет конца=. И в Ду=ха Свята=го, Го=спода, Животворя=щаго, Иже от Отца= исходя=щего, Иже со Отце=м и Сы=ном спокланя=ема и ссла=вима, глаго=лавшаго проро=ки. Во еди=ну Святу=ю, Собо=рную и Апо=стольскую Це=рковь. Испове=дую еди=но креще=ние во оставле=ние грехо=в. Ча=ю воскресе=ния ме=ртвых, и жи=зни бу=дущаго ве=ка. Ами=нь.</w:t>
      </w:r>
    </w:p>
    <w:p>
      <w:pPr>
        <w:pStyle w:val="Normal"/>
        <w:rPr/>
      </w:pPr>
      <w:r>
        <w:rPr/>
      </w:r>
    </w:p>
    <w:p>
      <w:pPr>
        <w:pStyle w:val="Heading2"/>
        <w:ind w:hanging="0"/>
        <w:rPr/>
      </w:pPr>
      <w:bookmarkStart w:id="5" w:name="__RefHeading___Toc166848698"/>
      <w:bookmarkEnd w:id="5"/>
      <w:r>
        <w:rPr/>
        <w:t>КАНОН</w:t>
      </w:r>
      <w:r>
        <w:rPr>
          <w:rStyle w:val="FootnoteCharacters"/>
          <w:rStyle w:val="FootnoteAnchor"/>
        </w:rPr>
        <w:footnoteReference w:id="20"/>
      </w:r>
      <w:r>
        <w:rPr/>
        <w:t xml:space="preserve"> </w:t>
        <w:br/>
        <w:t>Пресвятей Богородице, глас 6</w:t>
      </w:r>
    </w:p>
    <w:p>
      <w:pPr>
        <w:pStyle w:val="Heading3"/>
        <w:ind w:hanging="0"/>
        <w:rPr/>
      </w:pPr>
      <w:r>
        <w:rPr/>
        <w:t>Песнь 1</w:t>
      </w:r>
    </w:p>
    <w:p>
      <w:pPr>
        <w:pStyle w:val="Style9"/>
        <w:rPr/>
      </w:pPr>
      <w:r>
        <w:rPr>
          <w:rFonts w:cs="Arial" w:ascii="Arial" w:hAnsi="Arial"/>
          <w:i/>
        </w:rPr>
        <w:t>Ирмóс</w:t>
      </w:r>
      <w:r>
        <w:rPr>
          <w:rStyle w:val="FootnoteCharacters"/>
          <w:rStyle w:val="FootnoteAnchor"/>
        </w:rPr>
        <w:footnoteReference w:id="21"/>
      </w:r>
      <w:r>
        <w:rPr>
          <w:rFonts w:cs="Arial" w:ascii="Arial" w:hAnsi="Arial"/>
          <w:i/>
        </w:rPr>
        <w:t>:</w:t>
      </w:r>
      <w:r>
        <w:rPr/>
        <w:t xml:space="preserve"> Яко по су=ху пешеше=ствовав Изра=иль по бе=здне стопа=ми, гони=теля фарао=на ви=дя потопля=ема, Бо=гу побе=дную песнь пои=м вопия=ше.</w:t>
      </w:r>
    </w:p>
    <w:p>
      <w:pPr>
        <w:pStyle w:val="Style10"/>
        <w:rPr/>
      </w:pPr>
      <w:r>
        <w:rPr>
          <w:rFonts w:cs="Arial" w:ascii="Arial" w:hAnsi="Arial"/>
          <w:i/>
        </w:rPr>
        <w:t>Припев:</w:t>
      </w:r>
      <w:r>
        <w:rPr/>
        <w:t xml:space="preserve"> Пресвята=я Богоро=дице, спаси= нас. (</w:t>
      </w:r>
      <w:r>
        <w:rPr>
          <w:rFonts w:cs="Times New Roman" w:ascii="Times New Roman" w:hAnsi="Times New Roman"/>
          <w:i/>
        </w:rPr>
        <w:t>Поклон.</w:t>
      </w:r>
      <w:r>
        <w:rPr/>
        <w:t>)</w:t>
      </w:r>
      <w:r>
        <w:rPr>
          <w:rStyle w:val="FootnoteCharacters"/>
          <w:rStyle w:val="FootnoteAnchor"/>
        </w:rPr>
        <w:footnoteReference w:id="22"/>
      </w:r>
    </w:p>
    <w:p>
      <w:pPr>
        <w:pStyle w:val="Normal"/>
        <w:rPr/>
      </w:pPr>
      <w:r>
        <w:rPr/>
        <w:t>Неоску=дну благода=ть иму</w:t>
      </w:r>
      <w:r>
        <w:rPr>
          <w:lang w:val="en-US"/>
        </w:rPr>
        <w:t>=</w:t>
      </w:r>
      <w:r>
        <w:rPr/>
        <w:t>щи я=ко Боже=ственную, Ма=ти Безневе=стная, к Тебе= прибега=ющих не пре=зри, от бед и скорбе=й при=сно спаса=ющи.</w:t>
      </w:r>
    </w:p>
    <w:p>
      <w:pPr>
        <w:pStyle w:val="Style10"/>
        <w:rPr/>
      </w:pPr>
      <w:r>
        <w:rPr/>
        <w:t>Пресвята=я Богоро=дице, спаси= нас.</w:t>
      </w:r>
    </w:p>
    <w:p>
      <w:pPr>
        <w:pStyle w:val="Normal"/>
        <w:rPr/>
      </w:pPr>
      <w:r>
        <w:rPr/>
        <w:t>Се вре=мя наста= моего= уны=ния, воста=ни, Пречи=стая Влады=чице, и по=мощи даждь ми ру=ку: Ты бо мир Боже=ственнаго весе=лия испо=лнила еси=.</w:t>
      </w:r>
    </w:p>
    <w:p>
      <w:pPr>
        <w:pStyle w:val="Normal"/>
        <w:rPr/>
      </w:pPr>
      <w:r>
        <w:rPr/>
        <w:t>Слава: Держа=вный Твой покро=в, Богороди=тельнице, я=ко Засту=пница су=щи, даждь ми вско=ре напа=стьми одержи=му, и невре=дна от сих сохрани= мя.</w:t>
      </w:r>
    </w:p>
    <w:p>
      <w:pPr>
        <w:pStyle w:val="Normal"/>
        <w:rPr/>
      </w:pPr>
      <w:r>
        <w:rPr/>
        <w:t>И ныне: Души= мое=й смерть притека=ет, искуше=ния же ненави=дящих, я=ко а=спиды, обыдо=ша погуби=ти мя: но Сама= мя, Богоро=дице, спаси=.</w:t>
      </w:r>
    </w:p>
    <w:p>
      <w:pPr>
        <w:pStyle w:val="Heading3"/>
        <w:ind w:hanging="0"/>
        <w:rPr/>
      </w:pPr>
      <w:r>
        <w:rPr/>
        <w:t>Песнь 3</w:t>
      </w:r>
    </w:p>
    <w:p>
      <w:pPr>
        <w:pStyle w:val="Style9"/>
        <w:rPr/>
      </w:pPr>
      <w:r>
        <w:rPr>
          <w:rFonts w:cs="Arial" w:ascii="Arial" w:hAnsi="Arial"/>
          <w:i/>
        </w:rPr>
        <w:t>Ирмос:</w:t>
      </w:r>
      <w:r>
        <w:rPr/>
        <w:t xml:space="preserve"> Разшири=шася на враги= моя= уста= моя=, я=ко утверди=ся о Го=споде се=рдце мое=.</w:t>
      </w:r>
    </w:p>
    <w:p>
      <w:pPr>
        <w:pStyle w:val="Style10"/>
        <w:rPr/>
      </w:pPr>
      <w:r>
        <w:rPr/>
        <w:t>Пресвята=я Богоро=дице, спаси= нас.</w:t>
      </w:r>
    </w:p>
    <w:p>
      <w:pPr>
        <w:pStyle w:val="Normal"/>
        <w:rPr/>
      </w:pPr>
      <w:r>
        <w:rPr/>
        <w:t>Умерщвле=нную ду=шу мою= прегреше=ньми, Живо=т я=ко ро=ждшая, Богоро=дице, оживи=.</w:t>
      </w:r>
    </w:p>
    <w:p>
      <w:pPr>
        <w:pStyle w:val="Style10"/>
        <w:rPr/>
      </w:pPr>
      <w:r>
        <w:rPr/>
        <w:t>Пресвята=я Богоро=дице, спаси= нас.</w:t>
      </w:r>
    </w:p>
    <w:p>
      <w:pPr>
        <w:pStyle w:val="Normal"/>
        <w:rPr/>
      </w:pPr>
      <w:r>
        <w:rPr/>
        <w:t>От вся=каго искуше=ния соблюди= к Тебе= прибега=ющих, Богоро=дице, упова=ние на=ше.</w:t>
      </w:r>
    </w:p>
    <w:p>
      <w:pPr>
        <w:pStyle w:val="Normal"/>
        <w:rPr/>
      </w:pPr>
      <w:r>
        <w:rPr/>
        <w:t>Слава: От востаю=щих на мя напа=стей го=рько спаси= мя, Ма=ти Го=спода моего= Пренепоро=чная.</w:t>
      </w:r>
    </w:p>
    <w:p>
      <w:pPr>
        <w:pStyle w:val="Normal"/>
        <w:rPr/>
      </w:pPr>
      <w:r>
        <w:rPr/>
        <w:t>И ныне: Яже ми=рови спасе=ние подаю=щи Боже=ственным Рождество=м Твои=м, от бед мя премени=.</w:t>
      </w:r>
    </w:p>
    <w:p>
      <w:pPr>
        <w:pStyle w:val="Heading3"/>
        <w:ind w:hanging="0"/>
        <w:rPr/>
      </w:pPr>
      <w:r>
        <w:rPr/>
        <w:t>Песнь 4</w:t>
      </w:r>
    </w:p>
    <w:p>
      <w:pPr>
        <w:pStyle w:val="Style9"/>
        <w:rPr/>
      </w:pPr>
      <w:r>
        <w:rPr>
          <w:rFonts w:cs="Arial" w:ascii="Arial" w:hAnsi="Arial"/>
          <w:i/>
        </w:rPr>
        <w:t>Ирмос:</w:t>
      </w:r>
      <w:r>
        <w:rPr/>
        <w:t xml:space="preserve"> Услы=ша проро=к прише=ствие Твое=, Го=споди, и убоя=ся, я=ко хо=щеши от Де=вы роди=тися и челове=ком яви=тися, и глаго=лаше: услы=шах слух Твой и убоя=хся, сла=ва си=ле Твое</w:t>
      </w:r>
      <w:r>
        <w:rPr>
          <w:lang w:val="en-US"/>
        </w:rPr>
        <w:t>=</w:t>
      </w:r>
      <w:r>
        <w:rPr/>
        <w:t>й, Го=споди.</w:t>
      </w:r>
    </w:p>
    <w:p>
      <w:pPr>
        <w:pStyle w:val="Style10"/>
        <w:rPr/>
      </w:pPr>
      <w:r>
        <w:rPr/>
        <w:t>Пресвята=я Богоро=дице, спаси= нас.</w:t>
      </w:r>
    </w:p>
    <w:p>
      <w:pPr>
        <w:pStyle w:val="Normal"/>
        <w:rPr/>
      </w:pPr>
      <w:r>
        <w:rPr/>
        <w:t>Изнемо=же нището=ю кре=пость души= моея=, Богороди=тельнице, и лю=тое на мя омраче=ние нападе=, от прегреше=ний иму=щее нахо=д: при=зри, я=ко светоно=сный о=блак Бо=жий, и просвети= мя, молю=ся.</w:t>
      </w:r>
    </w:p>
    <w:p>
      <w:pPr>
        <w:pStyle w:val="Style10"/>
        <w:rPr/>
      </w:pPr>
      <w:r>
        <w:rPr/>
        <w:t>Пресвята=я Богоро=дице, спаси= нас.</w:t>
      </w:r>
    </w:p>
    <w:p>
      <w:pPr>
        <w:pStyle w:val="Normal"/>
        <w:rPr/>
      </w:pPr>
      <w:r>
        <w:rPr/>
        <w:t>Бу=ри зол мои=х и смуще=ние прегреше=ний, преложи= в тишину= спасе=ния, я=ко су=щи приста=нище, Всенепоро=чная: ры=кающе и=щут мя, я=ко льво=ве, пожре=ти, па=губы тех изба=ви мя, молю=ся.</w:t>
      </w:r>
    </w:p>
    <w:p>
      <w:pPr>
        <w:pStyle w:val="Normal"/>
        <w:rPr/>
      </w:pPr>
      <w:r>
        <w:rPr/>
        <w:t>Слава: В нощи= и во дни, на земли= же и в мо=ри, и на вся=ком ме=сте спасе=ние тве=рдо су=щи, Богоро=дице покро=ве непобеди=мый, спаса=й мя: по Бо=зе бо на Тя вои=стинну христиа=не упова=ем.</w:t>
      </w:r>
    </w:p>
    <w:p>
      <w:pPr>
        <w:pStyle w:val="Normal"/>
        <w:rPr/>
      </w:pPr>
      <w:r>
        <w:rPr/>
        <w:t>И ныне: От вели=ких и разли=чных прегреше=ний же и напа=стей всегда= спаса=еши мя: те=мже яко ро=ждшую Тя Го=спода молю=, и к Тебе= прибега=ю, непобеди=мей по=мощи скорбя=щим: от бед изведи= мольба=ми Твои=ми.</w:t>
      </w:r>
    </w:p>
    <w:p>
      <w:pPr>
        <w:pStyle w:val="Heading3"/>
        <w:ind w:hanging="0"/>
        <w:rPr/>
      </w:pPr>
      <w:r>
        <w:rPr/>
        <w:t>Песнь 5</w:t>
      </w:r>
    </w:p>
    <w:p>
      <w:pPr>
        <w:pStyle w:val="Style9"/>
        <w:rPr/>
      </w:pPr>
      <w:r>
        <w:rPr>
          <w:rFonts w:cs="Arial" w:ascii="Arial" w:hAnsi="Arial"/>
          <w:i/>
        </w:rPr>
        <w:t>Ирмос:</w:t>
      </w:r>
      <w:r>
        <w:rPr/>
        <w:t xml:space="preserve"> Свет возсия=й ми=ру, Христе=, просвети= се=рдце мое=, от но=щи Тебе= зову=ща, и спаси= мя.</w:t>
      </w:r>
    </w:p>
    <w:p>
      <w:pPr>
        <w:pStyle w:val="Style10"/>
        <w:rPr/>
      </w:pPr>
      <w:r>
        <w:rPr/>
        <w:t>Пресвята=я Богоро=дице, спаси= нас.</w:t>
      </w:r>
    </w:p>
    <w:p>
      <w:pPr>
        <w:pStyle w:val="Normal"/>
        <w:rPr/>
      </w:pPr>
      <w:r>
        <w:rPr/>
        <w:t>Спасе=ния Тя покро=в сла=вим, Сло=ва Ма=ти, Всенепоро=чная, наве=т не боя=щеся челове=ческих.</w:t>
      </w:r>
    </w:p>
    <w:p>
      <w:pPr>
        <w:pStyle w:val="Style10"/>
        <w:rPr/>
      </w:pPr>
      <w:r>
        <w:rPr/>
        <w:t>Пресвята=я Богоро=дице, спаси= нас.</w:t>
      </w:r>
    </w:p>
    <w:p>
      <w:pPr>
        <w:pStyle w:val="Normal"/>
        <w:rPr/>
      </w:pPr>
      <w:r>
        <w:rPr/>
        <w:t>Иму=ще Тя сте=ну необори=му, искуше=ний же и печа=ли воста=ния избавля=емся, Пречи=стая.</w:t>
      </w:r>
    </w:p>
    <w:p>
      <w:pPr>
        <w:pStyle w:val="Normal"/>
        <w:rPr/>
      </w:pPr>
      <w:r>
        <w:rPr/>
        <w:t>Слава: Изми= мя от злых челове=к язы=ка, Чи=стая: я=коже бо бри=тва изостри=ся, погуби=те иски=й ду=шу мою= го=рько.</w:t>
      </w:r>
    </w:p>
    <w:p>
      <w:pPr>
        <w:pStyle w:val="Normal"/>
        <w:rPr/>
      </w:pPr>
      <w:r>
        <w:rPr/>
        <w:t>И ныне: Приле=жно Ти припа=даю, моля=ся: яко Ма=ти Зижди=теля моего=, одержа=щих мя бед свободи=.</w:t>
      </w:r>
    </w:p>
    <w:p>
      <w:pPr>
        <w:pStyle w:val="Heading3"/>
        <w:ind w:hanging="0"/>
        <w:rPr/>
      </w:pPr>
      <w:r>
        <w:rPr/>
        <w:t>Песнь 6</w:t>
      </w:r>
    </w:p>
    <w:p>
      <w:pPr>
        <w:pStyle w:val="Style9"/>
        <w:rPr/>
      </w:pPr>
      <w:r>
        <w:rPr>
          <w:rFonts w:cs="Arial" w:ascii="Arial" w:hAnsi="Arial"/>
          <w:i/>
        </w:rPr>
        <w:t>Ирмос:</w:t>
      </w:r>
      <w:r>
        <w:rPr/>
        <w:t xml:space="preserve"> Ки=том пожре=н грехо=вным, вопию= Тебе=, Христе=: я=ко проро=ка из истле=ния мя свободи=.</w:t>
      </w:r>
    </w:p>
    <w:p>
      <w:pPr>
        <w:pStyle w:val="Style10"/>
        <w:rPr/>
      </w:pPr>
      <w:r>
        <w:rPr/>
        <w:t>Пресвята=я Богоро=дице, спаси= нас.</w:t>
      </w:r>
    </w:p>
    <w:p>
      <w:pPr>
        <w:pStyle w:val="Normal"/>
        <w:rPr/>
      </w:pPr>
      <w:r>
        <w:rPr/>
        <w:t>Го=рести вкус прие=м, Боже=ственныя сла=дости отчужди=хся, Пречи=стая. Те=мже вопию= Ти: да=руй ми по=мощь.</w:t>
      </w:r>
    </w:p>
    <w:p>
      <w:pPr>
        <w:pStyle w:val="Style10"/>
        <w:rPr/>
      </w:pPr>
      <w:r>
        <w:rPr/>
        <w:t>Пресвята=я Богоро=дице, спаси= нас.</w:t>
      </w:r>
    </w:p>
    <w:p>
      <w:pPr>
        <w:pStyle w:val="Normal"/>
        <w:rPr/>
      </w:pPr>
      <w:r>
        <w:rPr/>
        <w:t>Омраче=ние страсте=й раба= мя тли соде=ла: те=мже, Свет ро=ждшая, свободи= мя, Влады=чице.</w:t>
      </w:r>
    </w:p>
    <w:p>
      <w:pPr>
        <w:pStyle w:val="Normal"/>
        <w:rPr/>
      </w:pPr>
      <w:r>
        <w:rPr/>
        <w:t>Слава: Согла=сно Тебе= и ве=рно испове=даюся, Пречи=стая, и пожру= Ти же=ртву, Тобо=ю изба=влься ско=рби.</w:t>
      </w:r>
    </w:p>
    <w:p>
      <w:pPr>
        <w:pStyle w:val="Normal"/>
        <w:rPr/>
      </w:pPr>
      <w:r>
        <w:rPr/>
        <w:t>И ныне: Отверзо=шася на мя непра=вды уста=, Влады=чице: те=мже мя, я=ко Засту=пница, сих вско=ре свободи=.</w:t>
      </w:r>
    </w:p>
    <w:p>
      <w:pPr>
        <w:pStyle w:val="Footer"/>
        <w:tabs>
          <w:tab w:val="clear" w:pos="4153"/>
          <w:tab w:val="clear" w:pos="8306"/>
        </w:tabs>
        <w:rPr/>
      </w:pPr>
      <w:r>
        <w:rPr/>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Кондак</w:t>
      </w:r>
      <w:r>
        <w:rPr>
          <w:rStyle w:val="FootnoteCharacters"/>
          <w:rStyle w:val="FootnoteAnchor"/>
        </w:rPr>
        <w:footnoteReference w:id="23"/>
      </w:r>
      <w:r>
        <w:rPr/>
        <w:t>, глас 6:</w:t>
      </w:r>
    </w:p>
    <w:p>
      <w:pPr>
        <w:pStyle w:val="Normal"/>
        <w:rPr/>
      </w:pPr>
      <w:r>
        <w:rPr/>
        <w:t>Предста=тельство христиа=н непосты=дное, хода=тайство ко Творцу= непрело=жное, не пре=зри гре=шных моле=ний гла=сы, но предвари=, я=ко Блага=я, на по=мощь нас, ве=рно зову=щих Ти: ускори= на моли=тву и потщи=ся на умоле=ние, предста=тельствующи при=сно, Богоро=дице, чту=щих Тя.</w:t>
      </w:r>
    </w:p>
    <w:p>
      <w:pPr>
        <w:pStyle w:val="Heading3"/>
        <w:ind w:hanging="0"/>
        <w:rPr/>
      </w:pPr>
      <w:r>
        <w:rPr/>
        <w:t>Песнь 7</w:t>
      </w:r>
    </w:p>
    <w:p>
      <w:pPr>
        <w:pStyle w:val="Style9"/>
        <w:rPr/>
      </w:pPr>
      <w:r>
        <w:rPr>
          <w:rFonts w:cs="Arial" w:ascii="Arial" w:hAnsi="Arial"/>
          <w:i/>
        </w:rPr>
        <w:t>Ирмос:</w:t>
      </w:r>
      <w:r>
        <w:rPr/>
        <w:t xml:space="preserve"> Росода=тельну у=бо пещь соде=ла а=нгел преподо=бным отро=ком, халде=и же опаля=ющее веле=ние Бо=жие мучи=теля увеща= вопи=ти: благослове=н еси=, Бо=же оте=ц на=ших.</w:t>
      </w:r>
    </w:p>
    <w:p>
      <w:pPr>
        <w:pStyle w:val="Style10"/>
        <w:rPr/>
      </w:pPr>
      <w:r>
        <w:rPr/>
        <w:t>Пресвята=я Богоро=дице, спаси= нас.</w:t>
      </w:r>
    </w:p>
    <w:p>
      <w:pPr>
        <w:pStyle w:val="Normal"/>
        <w:rPr/>
      </w:pPr>
      <w:r>
        <w:rPr/>
        <w:t>Искуше=ния души= моея=, ю=же ту=чнии юнцы</w:t>
      </w:r>
      <w:r>
        <w:rPr>
          <w:lang w:val="en-US"/>
        </w:rPr>
        <w:t>=</w:t>
      </w:r>
      <w:r>
        <w:rPr/>
        <w:t xml:space="preserve"> ны=не обыдо=ша, Пресвята=я Де=во, Сама= мя сих свободи=.</w:t>
      </w:r>
    </w:p>
    <w:p>
      <w:pPr>
        <w:pStyle w:val="Style10"/>
        <w:rPr/>
      </w:pPr>
      <w:r>
        <w:rPr/>
        <w:t>Пресвята=я Богоро=дице, спаси= нас.</w:t>
      </w:r>
    </w:p>
    <w:p>
      <w:pPr>
        <w:pStyle w:val="Normal"/>
        <w:rPr/>
      </w:pPr>
      <w:r>
        <w:rPr/>
        <w:t>Защища=ющи то=щно в беде= су=щих и в печа=ли, ра=дость, Богоро=дице, подае=ши всегда=.</w:t>
      </w:r>
    </w:p>
    <w:p>
      <w:pPr>
        <w:pStyle w:val="Normal"/>
        <w:rPr/>
      </w:pPr>
      <w:r>
        <w:rPr/>
        <w:t>Слава: Побежде=на мя всего= отча=янием дел и печа=ли, огради= мя, Де=во, я=ко покро=в всем неруши=мый.</w:t>
      </w:r>
    </w:p>
    <w:p>
      <w:pPr>
        <w:pStyle w:val="Normal"/>
        <w:rPr/>
      </w:pPr>
      <w:r>
        <w:rPr/>
        <w:t>И ныне: Предста=тельством Твои=м избавля=емся бед и скорбе=й и обрета=ем бога=тство ве=лие неистоща=емо.</w:t>
      </w:r>
    </w:p>
    <w:p>
      <w:pPr>
        <w:pStyle w:val="Heading3"/>
        <w:ind w:hanging="0"/>
        <w:rPr/>
      </w:pPr>
      <w:r>
        <w:rPr/>
        <w:t>Песнь 8</w:t>
      </w:r>
    </w:p>
    <w:p>
      <w:pPr>
        <w:pStyle w:val="Style9"/>
        <w:rPr/>
      </w:pPr>
      <w:r>
        <w:rPr>
          <w:rFonts w:cs="Arial" w:ascii="Arial" w:hAnsi="Arial"/>
          <w:i/>
        </w:rPr>
        <w:t>Ирмос:</w:t>
      </w:r>
      <w:r>
        <w:rPr/>
        <w:t xml:space="preserve"> Из пла=мене преподо=бным ро=су источи=л еси= и пра=веднаго же=ртву водо=ю попали=л еси=: вся бо твори=ши, Христе=, то=кмо е=же хоте=ти, Тя превозно=сим во вся ве=ки.</w:t>
      </w:r>
    </w:p>
    <w:p>
      <w:pPr>
        <w:pStyle w:val="Style10"/>
        <w:rPr/>
      </w:pPr>
      <w:r>
        <w:rPr/>
        <w:t>Пресвята=я Богоро=дице, спаси= нас.</w:t>
      </w:r>
    </w:p>
    <w:p>
      <w:pPr>
        <w:pStyle w:val="Normal"/>
        <w:rPr/>
      </w:pPr>
      <w:r>
        <w:rPr/>
        <w:t>От челове=ческих снеда=юся озлобле=ний и молю=ся, Богоро=дице, изба=ви мя су=етнаго сове=та их.</w:t>
      </w:r>
    </w:p>
    <w:p>
      <w:pPr>
        <w:pStyle w:val="Style10"/>
        <w:rPr/>
      </w:pPr>
      <w:r>
        <w:rPr/>
        <w:t>Пресвята=я Богоро=дице, спаси= нас.</w:t>
      </w:r>
    </w:p>
    <w:p>
      <w:pPr>
        <w:pStyle w:val="Normal"/>
        <w:rPr/>
      </w:pPr>
      <w:r>
        <w:rPr/>
        <w:t>Победи=хся в печа=лех искуше=нии мои=ми и молю=ся, Влады=чице, от сих мя спаси= невреди=ма.</w:t>
      </w:r>
    </w:p>
    <w:p>
      <w:pPr>
        <w:pStyle w:val="Normal"/>
        <w:rPr/>
      </w:pPr>
      <w:r>
        <w:rPr/>
        <w:t>Слава: Спаси= мя, Чи=стая, от челове=ка льсти=ва, и язы=ка, и уст, и мучи=тельства, и вся=кия ну=жды.</w:t>
      </w:r>
    </w:p>
    <w:p>
      <w:pPr>
        <w:pStyle w:val="Normal"/>
        <w:rPr/>
      </w:pPr>
      <w:r>
        <w:rPr/>
        <w:t>И ныне: Иже нра=вом прельща=ем е=смь, без отве=та сый, к Богоро=дице зову=: вся=ческих мя изба=ви зол.</w:t>
      </w:r>
    </w:p>
    <w:p>
      <w:pPr>
        <w:pStyle w:val="Heading3"/>
        <w:ind w:hanging="0"/>
        <w:rPr/>
      </w:pPr>
      <w:r>
        <w:rPr/>
        <w:t>Песнь 9</w:t>
      </w:r>
    </w:p>
    <w:p>
      <w:pPr>
        <w:pStyle w:val="Style9"/>
        <w:rPr/>
      </w:pPr>
      <w:r>
        <w:rPr>
          <w:rFonts w:cs="Arial" w:ascii="Arial" w:hAnsi="Arial"/>
          <w:i/>
        </w:rPr>
        <w:t>Ирмос:</w:t>
      </w:r>
      <w:r>
        <w:rPr/>
        <w:t xml:space="preserve"> Еже, ра=дуйся, от Ангела прии=мшая, и ро=ждшая Созда=теля Своего=, Де=во, спаси= Тя велича=ющия.</w:t>
      </w:r>
    </w:p>
    <w:p>
      <w:pPr>
        <w:pStyle w:val="Style10"/>
        <w:rPr/>
      </w:pPr>
      <w:r>
        <w:rPr/>
        <w:t>Пресвята=я Богоро=дице, спаси= нас. (</w:t>
      </w:r>
      <w:r>
        <w:rPr>
          <w:rFonts w:cs="Times New Roman" w:ascii="Times New Roman" w:hAnsi="Times New Roman"/>
          <w:i/>
        </w:rPr>
        <w:t>Поклон.</w:t>
      </w:r>
      <w:r>
        <w:rPr/>
        <w:t>)</w:t>
      </w:r>
    </w:p>
    <w:p>
      <w:pPr>
        <w:pStyle w:val="Normal"/>
        <w:rPr/>
      </w:pPr>
      <w:r>
        <w:rPr/>
        <w:t>Ми=лостива ми в печа=лех жития=, Богоро=дице, бу=ди, и спаси= от бед, ны=не прибега=ющаго к Тебе=.</w:t>
      </w:r>
    </w:p>
    <w:p>
      <w:pPr>
        <w:pStyle w:val="Style10"/>
        <w:rPr/>
      </w:pPr>
      <w:r>
        <w:rPr/>
        <w:t>Пресвята=я Богоро=дице, спаси= нас.</w:t>
      </w:r>
    </w:p>
    <w:p>
      <w:pPr>
        <w:pStyle w:val="Normal"/>
        <w:rPr/>
      </w:pPr>
      <w:r>
        <w:rPr/>
        <w:t>Вои=стинну еди=на на земли= и в мо=ри яви=лася еси=, Чи=стая, кров неразори=мь, прибега=ющим Ти несумне=нною душе=ю.</w:t>
      </w:r>
    </w:p>
    <w:p>
      <w:pPr>
        <w:pStyle w:val="Normal"/>
        <w:rPr/>
      </w:pPr>
      <w:r>
        <w:rPr/>
        <w:t>Слава: Без ума= себе= вся=ческими порабо=тившу лю=тыми паде=ньми, мольба=ми Твои=ми свобо=ду пода=ждь ми, Всепе=тая.</w:t>
      </w:r>
    </w:p>
    <w:p>
      <w:pPr>
        <w:pStyle w:val="Normal"/>
        <w:rPr/>
      </w:pPr>
      <w:r>
        <w:rPr/>
        <w:t>И ныне: Тя наде=жду и заступле=ние тве=рдо стяжа=в, Чи=стая, велича=я Тя, я=ко Богоро=дицу, песнь ве=рою скончава=ю.</w:t>
      </w:r>
    </w:p>
    <w:p>
      <w:pPr>
        <w:pStyle w:val="Normal"/>
        <w:rPr/>
      </w:pPr>
      <w:r>
        <w:rPr/>
      </w:r>
    </w:p>
    <w:p>
      <w:pPr>
        <w:pStyle w:val="Normal"/>
        <w:rPr/>
      </w:pPr>
      <w:r>
        <w:rPr/>
        <w:t>Досто=йно есть я=ко вои=стинну блажи=ти Тя Богоро=дицу, Присноблаже=нную и Пренепоро=чную и Ма=терь Бо=га на=шего. Честне=йшую Херуви=м и сла=внейшую без сравне=ния Серафи=м, без истле=ния Бо=га Сло=ва ро=ждшую, су=щую Богоро=дицу Тя велича=ем.</w:t>
      </w:r>
    </w:p>
    <w:p>
      <w:pPr>
        <w:pStyle w:val="Normal"/>
        <w:rPr/>
      </w:pPr>
      <w:r>
        <w:rPr/>
        <w:t xml:space="preserve">Святы=й Бо=же, Святы=й Кре=пкий, Святы=й Безсме=ртный, поми=луй нас. </w:t>
      </w:r>
      <w:r>
        <w:rPr>
          <w:rFonts w:cs="Times New Roman" w:ascii="Times New Roman" w:hAnsi="Times New Roman"/>
        </w:rPr>
        <w:t>(</w:t>
      </w:r>
      <w:r>
        <w:rPr>
          <w:rFonts w:cs="Times New Roman" w:ascii="Times New Roman" w:hAnsi="Times New Roman"/>
          <w:i/>
        </w:rPr>
        <w:t>Трижды с поклонами</w:t>
      </w:r>
      <w:r>
        <w:rPr>
          <w:rFonts w:cs="Times New Roman" w:ascii="Times New Roman" w:hAnsi="Times New Roman"/>
        </w:rPr>
        <w:t>.)</w:t>
      </w:r>
    </w:p>
    <w:p>
      <w:pPr>
        <w:pStyle w:val="Normal"/>
        <w:rPr/>
      </w:pPr>
      <w:r>
        <w:rPr/>
        <w:t>Сла=ва Отцу= и Сы=ну и Свято=му Ду=ху, и ны=не и при=сно и во ве=ки веко=в. Ами=нь.</w:t>
      </w:r>
    </w:p>
    <w:p>
      <w:pPr>
        <w:pStyle w:val="Normal"/>
        <w:rPr/>
      </w:pPr>
      <w:r>
        <w:rPr/>
        <w:t>Пресвята=я Тро=ице, поми=луй нас; Го=споди, очи=сти грехи= на=ша; Влады=ко, прости= беззако=ния на=ша; Святы=й, посети= и исцели= не=мощи на=ша, и=мене Твоего= ра=ди.</w:t>
      </w:r>
    </w:p>
    <w:p>
      <w:pPr>
        <w:pStyle w:val="Normal"/>
        <w:rPr/>
      </w:pPr>
      <w:r>
        <w:rPr/>
        <w:t>Го=споди, поми=луй. (</w:t>
      </w:r>
      <w:r>
        <w:rPr>
          <w:rFonts w:cs="Times New Roman" w:ascii="Times New Roman" w:hAnsi="Times New Roman"/>
          <w:i/>
        </w:rPr>
        <w:t>Трижды</w:t>
      </w:r>
      <w:r>
        <w:rPr/>
        <w:t xml:space="preserve">). </w:t>
      </w:r>
    </w:p>
    <w:p>
      <w:pPr>
        <w:pStyle w:val="Normal"/>
        <w:rPr/>
      </w:pPr>
      <w:r>
        <w:rPr/>
        <w:t>Слава, и ныне:</w:t>
      </w:r>
    </w:p>
    <w:p>
      <w:pPr>
        <w:pStyle w:val="Footer"/>
        <w:tabs>
          <w:tab w:val="clear" w:pos="4153"/>
          <w:tab w:val="clear" w:pos="8306"/>
        </w:tabs>
        <w:rPr/>
      </w:pPr>
      <w:r>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Heading3"/>
        <w:ind w:hanging="0"/>
        <w:rPr/>
      </w:pPr>
      <w:r>
        <w:rPr/>
        <w:t>Кондак воскресный, глас 6</w:t>
      </w:r>
    </w:p>
    <w:p>
      <w:pPr>
        <w:pStyle w:val="Normal"/>
        <w:rPr/>
      </w:pPr>
      <w:r>
        <w:rPr/>
        <w:t>Живонача=льною дла=нию уме=ршия от мра=чных удо=лий Жизнода=вец воскреси=в всех Христо=с Бог, воскресе=ние подаде= челове=ческому ро=ду: есть бо всех Спаси=тель, Вокресе=ние и Живо=т, и Бог всех.</w:t>
      </w:r>
    </w:p>
    <w:p>
      <w:pPr>
        <w:pStyle w:val="Normal"/>
        <w:rPr/>
      </w:pPr>
      <w:r>
        <w:rPr/>
      </w:r>
    </w:p>
    <w:p>
      <w:pPr>
        <w:pStyle w:val="Normal"/>
        <w:rPr/>
      </w:pPr>
      <w:r>
        <w:rPr/>
        <w:t>Господи, помилуй. (</w:t>
      </w:r>
      <w:r>
        <w:rPr>
          <w:rFonts w:cs="Times New Roman" w:ascii="Times New Roman" w:hAnsi="Times New Roman"/>
          <w:i/>
        </w:rPr>
        <w:t>40 раз</w:t>
      </w:r>
      <w:r>
        <w:rPr/>
        <w:t>).</w:t>
      </w:r>
    </w:p>
    <w:p>
      <w:pPr>
        <w:pStyle w:val="Heading3"/>
        <w:ind w:hanging="0"/>
        <w:rPr/>
      </w:pPr>
      <w:r>
        <w:rPr/>
        <w:t>Молитва свт. Василия Великого</w:t>
      </w:r>
    </w:p>
    <w:p>
      <w:pPr>
        <w:pStyle w:val="TextBodyIndent"/>
        <w:rPr/>
      </w:pPr>
      <w:r>
        <w:rPr/>
        <w:t>Иже на вся=кое вре=мя, и на вся=кий час, на Небеси= и на земли= покланя=емый и сла=вимый, Хри=сте Бо=же, долготерпели=ве, многоми=лостиве, многоблагоутро=бне, Иже пра=ведныя любя=й, и гре=шныя ми=луяй, Иже вся зовы=й ко спасе=нию обеща=ния ра=ди бу=дущих благ, Сам, Го=споди, приими= и на=ша в час сей моли=твы, и испра=ви живо=т наш к за=поведем Твои=м, ду=ши на=ша освяти=, телеса= очи=сти, помышле=ния испра=ви, мы=сли очи=сти, и изба=ви нас от вся=кия ско=рби, зол и боле=зней, огради= нас святы=ми Твои=ми Ангелы, да ополче=нием их соблюда=еми и наставля=еми, дости=гнем в соедине=ние ве=ры и в ра=зум непристу=пныя Твоея= сла=вы, я=ко благослове=н еси= во ве=ки веко=в, аминь.</w:t>
      </w:r>
    </w:p>
    <w:p>
      <w:pPr>
        <w:pStyle w:val="Normal"/>
        <w:rPr/>
      </w:pPr>
      <w:r>
        <w:rPr/>
        <w:t>Господи, помилуй. (</w:t>
      </w:r>
      <w:r>
        <w:rPr>
          <w:rFonts w:cs="Times New Roman" w:ascii="Times New Roman" w:hAnsi="Times New Roman"/>
          <w:i/>
        </w:rPr>
        <w:t>Трижды</w:t>
      </w:r>
      <w:r>
        <w:rPr>
          <w:i/>
        </w:rPr>
        <w:t>.</w:t>
      </w:r>
      <w:r>
        <w:rPr/>
        <w:t>)</w:t>
      </w:r>
    </w:p>
    <w:p>
      <w:pPr>
        <w:pStyle w:val="Normal"/>
        <w:rPr/>
      </w:pPr>
      <w:r>
        <w:rPr/>
        <w:t>Слава, и ныне:</w:t>
      </w:r>
    </w:p>
    <w:p>
      <w:pPr>
        <w:pStyle w:val="Normal"/>
        <w:rPr/>
      </w:pPr>
      <w:r>
        <w:rPr/>
        <w:t>Честне=йшую Херуви=м и сла=внейшую без сравне=ния Серафи=м, без истле=ния Бо=га Сло=ва ро=ждшую, су=щую Богоро=дицу Тя велича=ем. (</w:t>
      </w:r>
      <w:r>
        <w:rPr>
          <w:rFonts w:cs="Times New Roman" w:ascii="Times New Roman" w:hAnsi="Times New Roman"/>
          <w:i/>
        </w:rPr>
        <w:t>Поклон</w:t>
      </w:r>
      <w:r>
        <w:rPr>
          <w:i/>
        </w:rPr>
        <w:t>.</w:t>
      </w:r>
      <w:r>
        <w:rPr/>
        <w:t>)</w:t>
      </w:r>
    </w:p>
    <w:p>
      <w:pPr>
        <w:pStyle w:val="Normal"/>
        <w:rPr/>
      </w:pPr>
      <w:r>
        <w:rPr/>
        <w:t>Именем Госпо=дним благослови=, о=тче.</w:t>
      </w:r>
      <w:r>
        <w:rPr>
          <w:rStyle w:val="FootnoteCharacters"/>
          <w:rStyle w:val="FootnoteAnchor"/>
        </w:rPr>
        <w:footnoteReference w:id="24"/>
      </w:r>
    </w:p>
    <w:p>
      <w:pPr>
        <w:pStyle w:val="Normal"/>
        <w:rPr/>
      </w:pPr>
      <w:r>
        <w:rPr/>
        <w:t>Моли=твами святы=х оте=ц на=ших, Го=споди Иису=се Христе= Бо=же наш, поми=луй нас. Ами=нь.</w:t>
      </w:r>
    </w:p>
    <w:p>
      <w:pPr>
        <w:pStyle w:val="Heading3"/>
        <w:ind w:hanging="0"/>
        <w:rPr/>
      </w:pPr>
      <w:r>
        <w:rPr/>
        <w:t xml:space="preserve">Молитва ко Пресвятей Богородице, </w:t>
        <w:br/>
        <w:t xml:space="preserve">Павла, монаха обители Евергетиды, </w:t>
        <w:br/>
        <w:t>сиречь Благодетельницы</w:t>
      </w:r>
    </w:p>
    <w:p>
      <w:pPr>
        <w:pStyle w:val="Normal"/>
        <w:rPr/>
      </w:pPr>
      <w:r>
        <w:rPr/>
        <w:t>Нескве=рная, небла=зная, нетле=нная, Пречи=стая, Чи=стая Де=во, Богоневе=сто Влады=чице, я=же Бо=га Сло=ва челове=ком пресла=вным Твои=м Рождество=м соедини=вшая, и отри=нувшееся естество= ро=да на=шего небе=сным совоку=пльшая, я=же ненаде=жных ед=ина наде=жда и бори=мых по=моще, гото=вое заступле=ние к Тебе= притека=ющих, и всех христиа=н прибе=жище. Не гнуша=йся мене= гре=шнаго, скве=рнаго, скве=рными по=мыслы, и словесы=, и дея=ньми всего= себе= непотре=бна сотво=рша, и ра=зумом ле=ности сласте=й жития= раба= бы=вша; но я=ко человеколюби=ваго Бо=га Ма=ти, человеколю=бне умилосе=рдися о мне, гре=шнем и блу=днем, и приими= мое=, е=же от скве=рных усте=н приноси=мое Тебе= моле=ние, и Твоего= Сы=на и на=шего Влады=ку и Го=спода, Ма=тернее Твое= дерзнове=ние употребля=ющи, моли, да отве=рзет и мне человеколю=бныя утро=бы Своея= бла=гости, и презре=в моя= безчи=сленная прегреше=ния, обрати=т мя к покая=нию, и Свои=х за=поведей де=лателя иску=сна я=вит мя. И предста=ни мне при=сно, я=ко Ми=лостивая, и Милосе=рдная, и Благолюби=вая, в настоя=щем у=бо житии= те=плая предста=тельнице и помо=щнице, сопроти=вных наше=ствия отгоня=ющи, и ко спасе=нию наставля=ющи мя; и во вре=мя исхо=да моего= окая=нную мою= ду=шу соблюда=ющи, и те=мныя зра=ки лука=вых бесо=в дале=че от нея= отгоня=ющи; в стра=шный же день суда= ве=чныя мя избавля=ющи му=ки, и неизрече=нныя сла=вы Твоего= Сы=на и Бо=га на=шего насле=дника мя показу=ющи. Юже и да улучу=, Влады=чице моя=, Пресвята=я Бого=родице, Твои=м хода=тайством и заступле=нием благода=тию и человеколю=бием Единоро=днаго Сы=на Твоего=, Го=спода и Бо=га и Спа=са на=шего Иису=са Христа=; Ему=же подоба=ет вся=кая сла=ва, честь и поклоне=ние, со Безнача=льным Его= Отце=м, и Пресвяты=м, и Благи=м, и Животворя=щим Его= Ду=хом, ны=не и при=сно, и во ве=ки веко=в. Ами=нь.</w:t>
      </w:r>
    </w:p>
    <w:p>
      <w:pPr>
        <w:pStyle w:val="Heading3"/>
        <w:ind w:hanging="0"/>
        <w:rPr/>
      </w:pPr>
      <w:r>
        <w:rPr/>
        <w:t xml:space="preserve">Молитва ко Господу нашему Иисусу Христу, </w:t>
        <w:br/>
        <w:t>Антиоха, монаха Пандекта</w:t>
      </w:r>
    </w:p>
    <w:p>
      <w:pPr>
        <w:pStyle w:val="Normal"/>
        <w:rPr/>
      </w:pPr>
      <w:r>
        <w:rPr/>
        <w:t>И даждь нам, Влады=ко, на сон гряду=щим поко=й те=ла и души=, и сохрани= нас от мра=чнаго сна грехо=внаго, и от вся=каго те=мнаго и нощна=го сладостра=стия; укроти= стремле=ния страсте=й, угаси= разжже=нныя стре=лы лука=ваго, я=же на ны льсти=вно дви=жимыя; пло=ти на=шея воста=ния утоли=, и вся=кое земно=е и веще=ственное на=ше мудрова=ние успи=. И да=руй нам, Бо=же, бодр ум, целому=др по=мысл, се=рдце трезвя=щееся, сон ле=гок и вся=каго сатанина= мечта=ния измене=н. Возста=ви же нас во вре=мя моли=твы утвержде=ны в за=поведех Твои=х, и па=мять суде=б Твои=х в себе= тве=рду иму=ща; всено=щное славосло=вие нам да=руй, во е=же пе=ти и благослови=ти и сла=вити пречестно=е и великоле=пое и=мя Твое=, Отца=, и Сы=на, и Свята=го Ду=ха, ны=не и при=сно, и во ве=ки веко=в, Ами=нь.</w:t>
      </w:r>
    </w:p>
    <w:p>
      <w:pPr>
        <w:pStyle w:val="Normal"/>
        <w:rPr>
          <w:color w:val="FF0000"/>
        </w:rPr>
      </w:pPr>
      <w:r>
        <w:rPr>
          <w:color w:val="FF0000"/>
        </w:rPr>
      </w:r>
    </w:p>
    <w:p>
      <w:pPr>
        <w:pStyle w:val="Normal"/>
        <w:rPr/>
      </w:pPr>
      <w:r>
        <w:rPr/>
        <w:t>Пресла=вная Присноде=во, Ма=ти Христа= Бо=га, принеси= на=шу моли=тву Сы=ну Твоему= и Бо=гу на=шему, да спасе=т Тобо=ю ду=ши на=ша.</w:t>
      </w:r>
    </w:p>
    <w:p>
      <w:pPr>
        <w:pStyle w:val="Normal"/>
        <w:rPr/>
      </w:pPr>
      <w:r>
        <w:rPr/>
      </w:r>
    </w:p>
    <w:p>
      <w:pPr>
        <w:pStyle w:val="Normal"/>
        <w:rPr/>
      </w:pPr>
      <w:r>
        <w:rPr/>
        <w:t>Упова=ние мое= Оте=ц, прибе=жище мое= Сын, покро=в мой Дух Святы=й: Тро=ице Свята=я, сла=ва Тебе=.</w:t>
      </w:r>
    </w:p>
    <w:p>
      <w:pPr>
        <w:pStyle w:val="Heading2"/>
        <w:ind w:hanging="0"/>
        <w:rPr/>
      </w:pPr>
      <w:bookmarkStart w:id="6" w:name="__RefHeading___Toc166848699"/>
      <w:bookmarkEnd w:id="6"/>
      <w:r>
        <w:rPr/>
        <w:t>ОКОНЧАНИЕ ПОВЕЧЕРИЯ</w:t>
      </w:r>
    </w:p>
    <w:p>
      <w:pPr>
        <w:pStyle w:val="Normal"/>
        <w:rPr/>
      </w:pPr>
      <w:r>
        <w:rPr/>
        <w:t>Слава, и ныне: Господи, помилуй.</w:t>
      </w:r>
      <w:r>
        <w:rPr>
          <w:i/>
          <w:color w:val="FF0000"/>
        </w:rPr>
        <w:t xml:space="preserve"> </w:t>
      </w:r>
      <w:r>
        <w:rPr/>
        <w:t>(</w:t>
      </w:r>
      <w:r>
        <w:rPr>
          <w:rFonts w:cs="Times New Roman" w:ascii="Times New Roman" w:hAnsi="Times New Roman"/>
          <w:i/>
        </w:rPr>
        <w:t>Трижды.</w:t>
      </w:r>
      <w:r>
        <w:rPr/>
        <w:t>)</w:t>
      </w:r>
      <w:r>
        <w:rPr>
          <w:i/>
        </w:rPr>
        <w:t xml:space="preserve"> </w:t>
      </w:r>
      <w:r>
        <w:rPr/>
        <w:t>Господи, благослови.</w:t>
      </w:r>
    </w:p>
    <w:p>
      <w:pPr>
        <w:pStyle w:val="Normal"/>
        <w:rPr/>
      </w:pPr>
      <w:r>
        <w:rPr/>
        <w:t>Воскресы=й из ме=ртвых, Го=споди, Иису=се Христе=, Сы=не Бо=жий, моли=твами Пречи=стыя Твоея= Ма=тере, преподо=бных и богоно=сных оте=ц на=ших и всех святы=х поми=луй и спаси= нас, яко Благ и Человеколю=бец. Аминь.</w:t>
      </w:r>
    </w:p>
    <w:p>
      <w:pPr>
        <w:pStyle w:val="Heading3"/>
        <w:ind w:hanging="0"/>
        <w:rPr/>
      </w:pPr>
      <w:r>
        <w:rPr/>
        <w:t>Прощение</w:t>
      </w:r>
      <w:r>
        <w:rPr>
          <w:rStyle w:val="FootnoteCharacters"/>
          <w:rStyle w:val="FootnoteAnchor"/>
        </w:rPr>
        <w:footnoteReference w:id="25"/>
      </w:r>
    </w:p>
    <w:p>
      <w:pPr>
        <w:pStyle w:val="Footer"/>
        <w:tabs>
          <w:tab w:val="clear" w:pos="4153"/>
          <w:tab w:val="clear" w:pos="8306"/>
        </w:tabs>
        <w:rPr/>
      </w:pPr>
      <w:r>
        <w:rPr/>
        <w:t>Осла=би, оста=ви, прости=, Бо=же, прегреше=ния на=ша, во=льная и нево=льная, я=же в сло=ве, я=же в де=ле, я=же в ве=дении и не в ве=дении, я=же во дни и в нощи=, я=же во уме= и в помышле=нии: вся нам прости=, я=ко Благ и Человеколю=бец.</w:t>
      </w:r>
    </w:p>
    <w:p>
      <w:pPr>
        <w:pStyle w:val="Heading3"/>
        <w:ind w:hanging="0"/>
        <w:rPr/>
      </w:pPr>
      <w:r>
        <w:rPr/>
        <w:t>Молитва конечная</w:t>
      </w:r>
    </w:p>
    <w:p>
      <w:pPr>
        <w:pStyle w:val="Normal"/>
        <w:rPr/>
      </w:pPr>
      <w:r>
        <w:rPr/>
        <w:t>Ненави=дящих и оби=дящих нас прости=, Го=споди Человеколю=бче. Благотворя=щим благосотвори=. Бра=тиям и сро=дником на=шим да=руй я=же ко спасе=нию проше=ния и жизнь ве=чную. В не=мощех су=щия посети= и исцеле=ние да=руй. Иже на мо=ри упра=ви. Путеше=ствующим спутеше=ствуй. Служа=щим и ми=лующим нас грехо=в оставле=ние да=руй. Запове=давших нам недосто=йным моли=тися о них поми=луй по вели=цей Твое=й ми=лости. Помяни=, Го=споди, пре=жде усо=пших оте=ц и бра=тий на=ших и упоко=й я, иде=же присеща=ет свет лица= Твоего=. Помяни=, Го=споди, бра=тий на=ших плене=нных и изба=ви я от вся=каго обстоя=ния. Помяни=, Го=споди, плодонося=щих и доброде=лающих во святы=х Твои=х це=рквах, и даждь им я=же ко спасе=нию проше=ния и жизнь ве=чную. Помяни=, Го=споди, и нас, смире=нных и гре=шных и недосто=йных раб Твои=х, и просвети= наш ум све=том ра=зума Твоего=, и наста=ви нас на стезю= за=поведей Твои=х, моли=твами Пречи=стыя Влады=чицы на=шея Богоро=дицы и Присноде=вы Мари=и и всех Твои=х святы=х: я=ко благослове=н еси= во ве=ки веко=в. Ами=нь.</w:t>
      </w:r>
    </w:p>
    <w:p>
      <w:pPr>
        <w:pStyle w:val="Normal"/>
        <w:rPr/>
      </w:pPr>
      <w:r>
        <w:rPr/>
      </w:r>
    </w:p>
    <w:p>
      <w:pPr>
        <w:pStyle w:val="Normal"/>
        <w:rPr/>
      </w:pPr>
      <w:r>
        <w:rPr/>
        <w:t>Го=споди, поми=луй.</w:t>
      </w:r>
      <w:r>
        <w:rPr>
          <w:i/>
          <w:color w:val="FF0000"/>
        </w:rPr>
        <w:t xml:space="preserve"> </w:t>
      </w:r>
      <w:r>
        <w:rPr/>
        <w:t>(</w:t>
      </w:r>
      <w:r>
        <w:rPr>
          <w:rFonts w:cs="Times New Roman" w:ascii="Times New Roman" w:hAnsi="Times New Roman"/>
          <w:i/>
        </w:rPr>
        <w:t>Трижды</w:t>
      </w:r>
      <w:r>
        <w:rPr>
          <w:rFonts w:cs="Times New Roman" w:ascii="Times New Roman" w:hAnsi="Times New Roman"/>
        </w:rPr>
        <w:t>.</w:t>
      </w:r>
      <w:r>
        <w:rPr/>
        <w:t>)</w:t>
      </w:r>
      <w:r>
        <w:br w:type="page"/>
      </w:r>
    </w:p>
    <w:p>
      <w:pPr>
        <w:pStyle w:val="Heading1"/>
        <w:ind w:hanging="0"/>
        <w:rPr/>
      </w:pPr>
      <w:bookmarkStart w:id="7" w:name="__RefHeading___Toc166848700"/>
      <w:bookmarkEnd w:id="7"/>
      <w:r>
        <w:rPr/>
        <w:t>ПОЛУНОЩНИЦА ВОСКРЕСНАЯ</w:t>
      </w:r>
      <w:r>
        <w:rPr>
          <w:rStyle w:val="FootnoteCharacters"/>
          <w:rStyle w:val="FootnoteAnchor"/>
        </w:rPr>
        <w:footnoteReference w:id="26"/>
      </w:r>
    </w:p>
    <w:p>
      <w:pPr>
        <w:pStyle w:val="Normal"/>
        <w:rPr/>
      </w:pPr>
      <w:r>
        <w:rPr/>
        <w:t>Моли=твами святы=х оте=ц на=ших, Го=споди Иису=се Христе=, Бо=же наш, поми=луй нас. Ами=нь.</w:t>
      </w:r>
    </w:p>
    <w:p>
      <w:pPr>
        <w:pStyle w:val="Normal"/>
        <w:rPr/>
      </w:pPr>
      <w:r>
        <w:rPr/>
        <w:t>Сла=ва Тебе=, Бо=же наш, сла=ва Тебе=.</w:t>
      </w:r>
    </w:p>
    <w:p>
      <w:pPr>
        <w:pStyle w:val="Normal"/>
        <w:rPr/>
      </w:pPr>
      <w:r>
        <w:rPr/>
        <w:t>Царю= Небе=сный, Уте=шителю, Ду=ше и=стины, Иже везде= сый и вся исполня=яй, Сокро=вище благи=х и жи=зни Пода=телю, прииди= и всели=ся в ны, и очи=сти ны от вся=кия скве=рны, и спаси=, Бла=же, ду=ши на=ша.</w:t>
      </w:r>
    </w:p>
    <w:p>
      <w:pPr>
        <w:pStyle w:val="Normal"/>
        <w:rPr/>
      </w:pPr>
      <w:r>
        <w:rPr/>
        <w:t xml:space="preserve">Святы=й Бо=же, Святы=й Кре=пкий, Святы=й Безсме=ртный, поми=луй нас. </w:t>
      </w:r>
      <w:r>
        <w:rPr>
          <w:rFonts w:cs="Times New Roman" w:ascii="Times New Roman" w:hAnsi="Times New Roman"/>
        </w:rPr>
        <w:t>(</w:t>
      </w:r>
      <w:r>
        <w:rPr>
          <w:rFonts w:cs="Times New Roman" w:ascii="Times New Roman" w:hAnsi="Times New Roman"/>
          <w:i/>
        </w:rPr>
        <w:t>Трижды с поклонами</w:t>
      </w:r>
      <w:r>
        <w:rPr>
          <w:rFonts w:cs="Times New Roman" w:ascii="Times New Roman" w:hAnsi="Times New Roman"/>
        </w:rPr>
        <w:t>.)</w:t>
      </w:r>
    </w:p>
    <w:p>
      <w:pPr>
        <w:pStyle w:val="Normal"/>
        <w:rPr/>
      </w:pPr>
      <w:r>
        <w:rPr/>
        <w:t>Сла=ва Отцу= и Сы=ну и Свято=му Ду=ху, и ны=не и при=сно и во ве=ки веко=в. Ами=нь.</w:t>
      </w:r>
    </w:p>
    <w:p>
      <w:pPr>
        <w:pStyle w:val="Normal"/>
        <w:rPr/>
      </w:pPr>
      <w:r>
        <w:rPr/>
        <w:t>Пресвята=я Тро=ице, поми=луй нас; Го=споди, очи=сти грехи= на=ша; Влады=ко, прости= беззако=ния на=ша; Святы=й, посети= и исцели= не=мощи на=ша, и=мене Твоего= ра=ди.</w:t>
      </w:r>
    </w:p>
    <w:p>
      <w:pPr>
        <w:pStyle w:val="Normal"/>
        <w:rPr/>
      </w:pPr>
      <w:r>
        <w:rPr/>
        <w:t>Господи, помилуй. (</w:t>
      </w:r>
      <w:r>
        <w:rPr>
          <w:rFonts w:cs="Times New Roman" w:ascii="Times New Roman" w:hAnsi="Times New Roman"/>
          <w:i/>
        </w:rPr>
        <w:t>Трижды</w:t>
      </w:r>
      <w:r>
        <w:rPr/>
        <w:t xml:space="preserve">). </w:t>
      </w:r>
    </w:p>
    <w:p>
      <w:pPr>
        <w:pStyle w:val="Normal"/>
        <w:rPr/>
      </w:pPr>
      <w:r>
        <w:rPr/>
        <w:t>Слава, и ныне:</w:t>
      </w:r>
    </w:p>
    <w:p>
      <w:pPr>
        <w:pStyle w:val="Normal"/>
        <w:rPr/>
      </w:pPr>
      <w:r>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Normal"/>
        <w:rPr/>
      </w:pPr>
      <w:r>
        <w:rPr/>
        <w:t>Господи, помилуй. (</w:t>
      </w:r>
      <w:r>
        <w:rPr>
          <w:rFonts w:cs="Times New Roman" w:ascii="Times New Roman" w:hAnsi="Times New Roman"/>
          <w:i/>
        </w:rPr>
        <w:t>12 раз</w:t>
      </w:r>
      <w:r>
        <w:rPr/>
        <w:t>).</w:t>
      </w:r>
    </w:p>
    <w:p>
      <w:pPr>
        <w:pStyle w:val="Normal"/>
        <w:rPr/>
      </w:pPr>
      <w:r>
        <w:rPr/>
        <w:t>Слава, и ныне:</w:t>
      </w:r>
    </w:p>
    <w:p>
      <w:pPr>
        <w:pStyle w:val="Normal"/>
        <w:rPr/>
      </w:pPr>
      <w:r>
        <w:rPr/>
        <w:t>Прииди=те, поклони=мся Царе=ви на=шему Бо=гу. (</w:t>
      </w:r>
      <w:r>
        <w:rPr>
          <w:rFonts w:cs="Times New Roman" w:ascii="Times New Roman" w:hAnsi="Times New Roman"/>
          <w:i/>
        </w:rPr>
        <w:t>Поклон.</w:t>
      </w:r>
      <w:r>
        <w:rPr/>
        <w:t>)</w:t>
      </w:r>
    </w:p>
    <w:p>
      <w:pPr>
        <w:pStyle w:val="Normal"/>
        <w:rPr/>
      </w:pPr>
      <w:r>
        <w:rPr/>
        <w:t>Прииди=те, поклони=мся и припаде=м Христу=, Царе=ви на=шему Бо=гу. (</w:t>
      </w:r>
      <w:r>
        <w:rPr>
          <w:rFonts w:cs="Times New Roman" w:ascii="Times New Roman" w:hAnsi="Times New Roman"/>
          <w:i/>
        </w:rPr>
        <w:t>Поклон.</w:t>
      </w:r>
      <w:r>
        <w:rPr/>
        <w:t xml:space="preserve">) </w:t>
      </w:r>
    </w:p>
    <w:p>
      <w:pPr>
        <w:pStyle w:val="Normal"/>
        <w:rPr/>
      </w:pPr>
      <w:r>
        <w:rPr/>
        <w:t>Прииди=те, поклони=мся и припаде=м Самому= Христу=, Царе=ви и Бо=гу на=шему. (</w:t>
      </w:r>
      <w:r>
        <w:rPr>
          <w:rFonts w:cs="Times New Roman" w:ascii="Times New Roman" w:hAnsi="Times New Roman"/>
          <w:i/>
        </w:rPr>
        <w:t>Поклон.</w:t>
      </w:r>
      <w:r>
        <w:rPr/>
        <w:t>)</w:t>
      </w:r>
    </w:p>
    <w:p>
      <w:pPr>
        <w:pStyle w:val="Heading3"/>
        <w:ind w:hanging="0"/>
        <w:rPr/>
      </w:pPr>
      <w:r>
        <w:rPr/>
        <w:t>Псалом 50</w:t>
      </w:r>
    </w:p>
    <w:p>
      <w:pPr>
        <w:pStyle w:val="Normal"/>
        <w:rPr>
          <w:lang w:val="en-US"/>
        </w:rPr>
      </w:pPr>
      <w:r>
        <w:rPr/>
        <w:t>Поми=луй мя, Бо=же, по вели=цей ми=лости Твое=й, и по мно=жеству щедро=т Твои=х очи=сти беззако=ние мое=. Наипа=че омы=й мя от беззако=ния моего=, и от греха= моего= очи=сти мя. Яко беззако=ние мое= аз зна=ю и грех мой предо мно=ю есть вы=ну. Тебе= Еди=ному согреши=х, и лука=вое пред Тобо=ю сотвори=х, я=ко да оправди=шися во словесе=х Твои=х и победи=ши, внегда= суди=ти Ти. Се бо в беззако=ниих зача=т есмь, и во гресе=х роди= мя ма=ти моя=. Се бо и=стину возлюби=л еси=, безве=стная и та=йная прему=дрости Твоея= яви=л ми еси=. Окропи=ши мя иссо=пом, и очи=щуся, омы=еши мя, и па=че сне=га убелю=ся. Слу=ху моему= да=си ра=дость и весе=лие, возра=дуются ко=сти смире=нныя. Отврати= лице= Твое= от грех мои=х, и вся беззако=ния моя= очи=сти. Се=рдце чи=сто сози=жди во мне, Бо=же, и дух прав обнови= во утро=бе мое=й. Не отве=ржи мене= от лица= Твоего=, и Ду=ха Твоего= Свята=го не отыми= от мене=. Возда=ждь ми ра=дость спасе=ния Твоего=, и Ду=хом Влады=чним утверди= мя. Научу= беззако=нныя путе=м Твои=м, и нечести=вии к Тебе= обратя=тся. Изба=ви мя от крове=й, Бо=же, Бо=же спасе=ния моего=; возра=дуется язы=к мой пра=вде Твоей. Го=споди, устне= мои= отве=рзеши, и уста= моя= возвестя=т хвалу= Твою=. Яко а=ще бы восхоте=л еси= же=ртвы, дал бых у=бо, всесожже=ния не благоволи=ши. Же=ртва Бо=гу дух сокруше=н, се=рдце сокруше=нно и смире=нно Бог не уничижи=т. Ублажи=, Го=споди, благоволе=нием Твои=м Сио=на, и да сози=ждутся сте=ны Иерусали=мския. Тогда= благоволи=ши же=ртву пра=вды, возноше=ние и всесожега=емая; тогда= возложа=т на олта=рь Твой тельцы=.</w:t>
      </w:r>
    </w:p>
    <w:p>
      <w:pPr>
        <w:pStyle w:val="Normal"/>
        <w:rPr>
          <w:lang w:val="en-US"/>
        </w:rPr>
      </w:pPr>
      <w:r>
        <w:rPr>
          <w:lang w:val="en-US"/>
        </w:rPr>
      </w:r>
    </w:p>
    <w:p>
      <w:pPr>
        <w:pStyle w:val="Heading2"/>
        <w:ind w:hanging="0"/>
        <w:rPr/>
      </w:pPr>
      <w:bookmarkStart w:id="8" w:name="__RefHeading___Toc166848701"/>
      <w:bookmarkEnd w:id="8"/>
      <w:r>
        <w:rPr/>
        <w:t xml:space="preserve">КАНОН </w:t>
        <w:br/>
        <w:t>Пресвятей и Животворящей Троице,</w:t>
      </w:r>
    </w:p>
    <w:p>
      <w:pPr>
        <w:pStyle w:val="Heading3"/>
        <w:ind w:hanging="0"/>
        <w:rPr/>
      </w:pPr>
      <w:r>
        <w:rPr/>
        <w:t xml:space="preserve">глас 6 </w:t>
        <w:br/>
        <w:t xml:space="preserve">Творение Митрофаново. </w:t>
      </w:r>
    </w:p>
    <w:p>
      <w:pPr>
        <w:pStyle w:val="Normal"/>
        <w:rPr/>
      </w:pPr>
      <w:r>
        <w:rPr/>
      </w:r>
    </w:p>
    <w:p>
      <w:pPr>
        <w:pStyle w:val="Heading3"/>
        <w:ind w:hanging="0"/>
        <w:rPr/>
      </w:pPr>
      <w:r>
        <w:rPr/>
        <w:t xml:space="preserve">Песнь 1. </w:t>
      </w:r>
    </w:p>
    <w:p>
      <w:pPr>
        <w:pStyle w:val="Style9"/>
        <w:rPr/>
      </w:pPr>
      <w:r>
        <w:rPr>
          <w:i/>
        </w:rPr>
        <w:t>Ирмос:</w:t>
      </w:r>
      <w:r>
        <w:rPr/>
        <w:t xml:space="preserve"> Яко по су=ху пешеше=ствовав Изра=иль, по бе=здне стопа=ми, гони=теля фарао=на ви=дя потопля=ема, Бо=гу побе=дную песнь пои=м, вопия=ше. </w:t>
      </w:r>
    </w:p>
    <w:p>
      <w:pPr>
        <w:pStyle w:val="Style10"/>
        <w:rPr/>
      </w:pPr>
      <w:r>
        <w:rPr>
          <w:i/>
        </w:rPr>
        <w:t>Припев:</w:t>
      </w:r>
      <w:r>
        <w:rPr/>
        <w:t xml:space="preserve"> Пресвята=я Тро=ице, Бо=же наш, сла=ва Тебе=. (</w:t>
      </w:r>
      <w:r>
        <w:rPr>
          <w:rFonts w:cs="Times New Roman" w:ascii="Times New Roman" w:hAnsi="Times New Roman"/>
          <w:i/>
        </w:rPr>
        <w:t>Поклон</w:t>
      </w:r>
      <w:r>
        <w:rPr/>
        <w:t>.)</w:t>
      </w:r>
    </w:p>
    <w:p>
      <w:pPr>
        <w:pStyle w:val="Normal"/>
        <w:rPr/>
      </w:pPr>
      <w:r>
        <w:rPr/>
      </w:r>
    </w:p>
    <w:p>
      <w:pPr>
        <w:pStyle w:val="Normal"/>
        <w:rPr/>
      </w:pPr>
      <w:r>
        <w:rPr/>
        <w:t xml:space="preserve">Три Ипоста=си пое=м Богонача=льныя, Еди=нственнаго естества= неизме=нный зрак, Блага=го Человеколю=бца Бо=га, прегреше=ний очище=ние нам да=рующа. </w:t>
      </w:r>
    </w:p>
    <w:p>
      <w:pPr>
        <w:pStyle w:val="Style10"/>
        <w:rPr/>
      </w:pPr>
      <w:r>
        <w:rPr/>
        <w:t>Пресвята=я Тро=ице, Бо=же наш, сла=ва Тебе=.</w:t>
      </w:r>
    </w:p>
    <w:p>
      <w:pPr>
        <w:pStyle w:val="Normal"/>
        <w:rPr/>
      </w:pPr>
      <w:r>
        <w:rPr/>
        <w:t xml:space="preserve">Пресу=щный еди=не, и трисия=нный начерта=ньми Го=споди, в Божестве= еди=ном Сый, вразуми= нас, и сподо=би Твоего= Боже=ственнаго сия=ния. </w:t>
      </w:r>
    </w:p>
    <w:p>
      <w:pPr>
        <w:pStyle w:val="Normal"/>
        <w:rPr/>
      </w:pPr>
      <w:r>
        <w:rPr/>
        <w:t xml:space="preserve">Слава: Невестоукраси=в Па=вел, ю=же от язы=к Це=рковь, Еди=ному Тебе= Триипоста=сному Бо=гу покланя=тися научи=, от Него=же, и Имже, и в Немже вся бы=ша. </w:t>
      </w:r>
    </w:p>
    <w:p>
      <w:pPr>
        <w:pStyle w:val="Normal"/>
        <w:rPr/>
      </w:pPr>
      <w:r>
        <w:rPr/>
        <w:t xml:space="preserve">И ныне: Из чре=ва Твоего= про=йде у=мное, Богоро=дице, Со=лнце, и осия= нас Трисве=тлаго Божества= заря=ми: Его=же пою=ще, благоче=стно Тя ублажа=ем. </w:t>
      </w:r>
    </w:p>
    <w:p>
      <w:pPr>
        <w:pStyle w:val="Heading3"/>
        <w:ind w:hanging="0"/>
        <w:rPr/>
      </w:pPr>
      <w:r>
        <w:rPr/>
        <w:t xml:space="preserve">Песнь 3. </w:t>
      </w:r>
    </w:p>
    <w:p>
      <w:pPr>
        <w:pStyle w:val="Style9"/>
        <w:rPr/>
      </w:pPr>
      <w:r>
        <w:rPr>
          <w:i/>
        </w:rPr>
        <w:t>Ирмос:</w:t>
      </w:r>
      <w:r>
        <w:rPr/>
        <w:t xml:space="preserve"> Несть свят, я=коже Ты, Го=споди Бо=же мой, вознесы=й рог ве=рных Твои=х, Бла=же, и утверди=вый нас на ка=мени испове=дания Твоего=. </w:t>
      </w:r>
    </w:p>
    <w:p>
      <w:pPr>
        <w:pStyle w:val="Style10"/>
        <w:rPr/>
      </w:pPr>
      <w:r>
        <w:rPr/>
        <w:t>Пресвята=я Тро=ице, Бо=же наш, сла=ва Тебе=.</w:t>
      </w:r>
    </w:p>
    <w:p>
      <w:pPr>
        <w:pStyle w:val="Normal"/>
        <w:rPr/>
      </w:pPr>
      <w:r>
        <w:rPr/>
        <w:t xml:space="preserve">Украси=в, Трисве=тлый Бо=же, чи=ны небе=сныя, устро=ил еси= пе=ти Тя трисвяты=ми гла=сы: с ни=миже приими= и нас, воспева=ющих Твою= бла=гость. </w:t>
      </w:r>
    </w:p>
    <w:p>
      <w:pPr>
        <w:pStyle w:val="Style10"/>
        <w:rPr/>
      </w:pPr>
      <w:r>
        <w:rPr/>
        <w:t>Пресвята=я Тро=ице, Бо=же наш, сла=ва Тебе=.</w:t>
      </w:r>
    </w:p>
    <w:p>
      <w:pPr>
        <w:pStyle w:val="Normal"/>
        <w:rPr/>
      </w:pPr>
      <w:r>
        <w:rPr/>
        <w:t xml:space="preserve">Еди=но непрело=жное Тро=ичное, сообра=зное еди=нственное Богонача=лие пою=ще, мо=лим Тя те=пле, грехо=в мно=гих низпосла=ти ны=не нам проще=ние. </w:t>
      </w:r>
    </w:p>
    <w:p>
      <w:pPr>
        <w:pStyle w:val="Normal"/>
        <w:rPr/>
      </w:pPr>
      <w:r>
        <w:rPr/>
        <w:t xml:space="preserve">Слава: Уме Безнача=льный Отче, сообра=зный Бо=жий Сло=ве, и Ду=ше Боже=ственный, Благи=й и Пра=вый, воспева=ющия ве=рно Твою= держа=ву соблюди=, я=ко Благоутро=бен. </w:t>
      </w:r>
    </w:p>
    <w:p>
      <w:pPr>
        <w:pStyle w:val="Normal"/>
        <w:rPr/>
      </w:pPr>
      <w:r>
        <w:rPr/>
        <w:t xml:space="preserve">И ныне: Па=жить потреби= тли, челове=к по существу= быв Бог мой, во утро=бе Твое=й, Чи=стая: и родонача=льники пре=ждняго осужде=ния Еди=н свободи=. </w:t>
      </w:r>
    </w:p>
    <w:p>
      <w:pPr>
        <w:pStyle w:val="Normal"/>
        <w:rPr/>
      </w:pPr>
      <w:r>
        <w:rPr/>
      </w:r>
    </w:p>
    <w:p>
      <w:pPr>
        <w:pStyle w:val="Normal"/>
        <w:rPr/>
      </w:pPr>
      <w:r>
        <w:rPr/>
        <w:t>Господи, помилуй. (</w:t>
      </w:r>
      <w:r>
        <w:rPr>
          <w:rFonts w:cs="Times New Roman" w:ascii="Times New Roman" w:hAnsi="Times New Roman"/>
          <w:i/>
        </w:rPr>
        <w:t>Трижды</w:t>
      </w:r>
      <w:r>
        <w:rPr>
          <w:i/>
        </w:rPr>
        <w:t>.</w:t>
      </w:r>
      <w:r>
        <w:rPr/>
        <w:t>)</w:t>
      </w:r>
    </w:p>
    <w:p>
      <w:pPr>
        <w:pStyle w:val="Heading3"/>
        <w:ind w:hanging="0"/>
        <w:rPr/>
      </w:pPr>
      <w:r>
        <w:rPr/>
        <w:t>Седален</w:t>
      </w:r>
      <w:r>
        <w:rPr>
          <w:rStyle w:val="FootnoteCharacters"/>
          <w:rStyle w:val="FootnoteAnchor"/>
        </w:rPr>
        <w:footnoteReference w:id="27"/>
      </w:r>
      <w:r>
        <w:rPr/>
        <w:t>, глас 6.</w:t>
      </w:r>
    </w:p>
    <w:p>
      <w:pPr>
        <w:pStyle w:val="Normal"/>
        <w:rPr/>
      </w:pPr>
      <w:r>
        <w:rPr/>
        <w:t xml:space="preserve">Влады=ко Бо=же, при=зри с Небесе= и виждь на=ше смире=ние я=ко Щедр, и умилосе=рдися, Человеколю=бче Преблаги=й: ни отку=ду бо наде=емся проще=ние получи=ти злых, и=миже согреши=хом. Те=мже бу=ди с на=ми, и никто=же на ны. </w:t>
      </w:r>
    </w:p>
    <w:p>
      <w:pPr>
        <w:pStyle w:val="Normal"/>
        <w:rPr/>
      </w:pPr>
      <w:r>
        <w:rPr/>
        <w:t xml:space="preserve">Слава, и ныне: Влады=чице Чи=стая, при=зри, Богоро=дице, виждь на=ших язв боле=зни, и умилосе=рдися, Пречи=стая, и исцели= со=вестное жже=ние, Твоею= ми=лостию ороша=ющи, и вопию=щи рабо=м Твои=м: Аз есмь с ва=ми и никто=же на вы. </w:t>
      </w:r>
    </w:p>
    <w:p>
      <w:pPr>
        <w:pStyle w:val="Heading3"/>
        <w:ind w:hanging="0"/>
        <w:rPr/>
      </w:pPr>
      <w:r>
        <w:rPr/>
        <w:t xml:space="preserve">Песнь 4. </w:t>
      </w:r>
    </w:p>
    <w:p>
      <w:pPr>
        <w:pStyle w:val="Style9"/>
        <w:rPr/>
      </w:pPr>
      <w:r>
        <w:rPr>
          <w:i/>
        </w:rPr>
        <w:t>Ирмос:</w:t>
      </w:r>
      <w:r>
        <w:rPr/>
        <w:t xml:space="preserve"> Христо=с моя= си=ла, Бог и Госпо=дь, честна=я Це=рковь боголе=пно пое=т взыва=ющи, от смы=сла чи=ста о Го=споде пра=зднующи. </w:t>
      </w:r>
    </w:p>
    <w:p>
      <w:pPr>
        <w:pStyle w:val="Style10"/>
        <w:rPr/>
      </w:pPr>
      <w:r>
        <w:rPr/>
        <w:t>Пресвята=я Тро=ице, Бо=же наш, сла=ва Тебе=.</w:t>
      </w:r>
    </w:p>
    <w:p>
      <w:pPr>
        <w:pStyle w:val="Normal"/>
        <w:rPr/>
      </w:pPr>
      <w:r>
        <w:rPr/>
        <w:t xml:space="preserve">Возвыша=яй мысль, Еди=нице Трисве=тлая, и ду=шу и се=рдце Твои=х певе=ц ско=ро возведи=, и сия=ния Твоего= и све=тлости сподо=би. </w:t>
      </w:r>
    </w:p>
    <w:p>
      <w:pPr>
        <w:pStyle w:val="Style10"/>
        <w:rPr/>
      </w:pPr>
      <w:r>
        <w:rPr/>
        <w:t>Пресвята=я Тро=ице, Бо=же наш, сла=ва Тебе=.</w:t>
      </w:r>
    </w:p>
    <w:p>
      <w:pPr>
        <w:pStyle w:val="Normal"/>
        <w:rPr/>
      </w:pPr>
      <w:r>
        <w:rPr/>
        <w:t xml:space="preserve">Претвори= и преобрази= от зло=бы мя вся=кия к доброде=тели, Еди=на неизображе=нная и неизме=нная Тро=ице, и Твои=ми заря=ми просвети=. </w:t>
      </w:r>
    </w:p>
    <w:p>
      <w:pPr>
        <w:pStyle w:val="Normal"/>
        <w:rPr/>
      </w:pPr>
      <w:r>
        <w:rPr/>
        <w:t xml:space="preserve">Слава: Помы=слив пре=жде, му=дре соста=вил еси= Ангелов чи=ны, служи=тельныя Твоея= бла=гости, Триипоста=сная Еди=нице: с ни=миже приими= мою= хвалу=. </w:t>
      </w:r>
    </w:p>
    <w:p>
      <w:pPr>
        <w:pStyle w:val="Normal"/>
        <w:rPr/>
      </w:pPr>
      <w:r>
        <w:rPr/>
        <w:t xml:space="preserve">И ныне: Иже естество=м несозда=нный Бог Присносу=щный, созда=нное восприе=м челове=ческое естество=, вообрази= во Святе=й Твое=й утро=бе, Богоро=дице Присноде=во. </w:t>
      </w:r>
    </w:p>
    <w:p>
      <w:pPr>
        <w:pStyle w:val="Heading3"/>
        <w:ind w:hanging="0"/>
        <w:rPr/>
      </w:pPr>
      <w:r>
        <w:rPr/>
        <w:t xml:space="preserve">Песнь 5. </w:t>
      </w:r>
    </w:p>
    <w:p>
      <w:pPr>
        <w:pStyle w:val="Style9"/>
        <w:rPr/>
      </w:pPr>
      <w:r>
        <w:rPr>
          <w:i/>
        </w:rPr>
        <w:t>Ирмос:</w:t>
      </w:r>
      <w:r>
        <w:rPr/>
        <w:t xml:space="preserve"> Бо=жиим све=том Твои=м Бла=же, у=тренюющих Ти ду=ши любо=вию озари=, молю=ся, Тя ве=дети Сло=ве Бо=жий, Истиннаго Бо=га, от мра=ка грехо=внаго взыва=юща. </w:t>
      </w:r>
    </w:p>
    <w:p>
      <w:pPr>
        <w:pStyle w:val="Style10"/>
        <w:rPr/>
      </w:pPr>
      <w:r>
        <w:rPr/>
        <w:t>Пресвята=я Тро=ице, Бо=же наш, сла=ва Тебе=.</w:t>
      </w:r>
    </w:p>
    <w:p>
      <w:pPr>
        <w:pStyle w:val="Normal"/>
        <w:rPr/>
      </w:pPr>
      <w:r>
        <w:rPr/>
        <w:t xml:space="preserve">Помышля=юще естество= Богонача=льное, промысли=тельное и спаси=тельное всех су=щее Влады=ко, Трисве=тлое же еди=но, к Тебе= у=тренюем, проще=ния прося=ще грехопаде=ний. </w:t>
      </w:r>
    </w:p>
    <w:p>
      <w:pPr>
        <w:pStyle w:val="Style10"/>
        <w:rPr/>
      </w:pPr>
      <w:r>
        <w:rPr/>
        <w:t>Пресвята=я Тро=ице, Бо=же наш, сла=ва Тебе=.</w:t>
      </w:r>
    </w:p>
    <w:p>
      <w:pPr>
        <w:pStyle w:val="Normal"/>
        <w:rPr/>
      </w:pPr>
      <w:r>
        <w:rPr/>
        <w:t xml:space="preserve">Отче Безнача=льный Бо=же, и Соприсносу=щный Сы=не, и Ду=ше Святы=й, утверди= Единонача=льная Тро=ице, Твоя= певцы=, и от вся=кия напа=сти изба=ви и ско=рби. </w:t>
      </w:r>
    </w:p>
    <w:p>
      <w:pPr>
        <w:pStyle w:val="Normal"/>
        <w:rPr/>
      </w:pPr>
      <w:r>
        <w:rPr/>
        <w:t xml:space="preserve">Слава: Управля=яй сия=ньми Богоде=тельными, и к благоугожде=нию Твоего= Триипоста=снаго Божества=, Со=лнце Сла=вы, наставля=я мя при=сно, и Боже=ственнаго Ца=рствия сотвори= прича=стника. </w:t>
      </w:r>
    </w:p>
    <w:p>
      <w:pPr>
        <w:pStyle w:val="Normal"/>
        <w:rPr/>
      </w:pPr>
      <w:r>
        <w:rPr/>
        <w:t xml:space="preserve">И ныне: Иже вся нося=й и соблюда=яй всеси=льною Твое=ю руко=ю, Сло=ве Бо=жий неизме=нне, сохрани= и соблюди= Тя сла=вящия, моли=твами Ро=ждшия Тя Богома=тере. </w:t>
      </w:r>
    </w:p>
    <w:p>
      <w:pPr>
        <w:pStyle w:val="Heading3"/>
        <w:ind w:hanging="0"/>
        <w:rPr/>
      </w:pPr>
      <w:r>
        <w:rPr/>
        <w:t xml:space="preserve">Песнь 6. </w:t>
      </w:r>
    </w:p>
    <w:p>
      <w:pPr>
        <w:pStyle w:val="Style9"/>
        <w:rPr/>
      </w:pPr>
      <w:r>
        <w:rPr>
          <w:i/>
        </w:rPr>
        <w:t>Ирмос:</w:t>
      </w:r>
      <w:r>
        <w:rPr/>
        <w:t xml:space="preserve"> Жите=йское мо=ре воздвиза=емое зря напа=стей бу=рею, к ти=хому приста=нищу Твоему= прите=к вопию= Ти: возведи= от тли живо=т мой, Многоми=лостиве. </w:t>
      </w:r>
    </w:p>
    <w:p>
      <w:pPr>
        <w:pStyle w:val="Style10"/>
        <w:rPr/>
      </w:pPr>
      <w:r>
        <w:rPr/>
        <w:t>Пресвята=я Тро=ице, Бо=же наш, сла=ва Тебе=.</w:t>
      </w:r>
    </w:p>
    <w:p>
      <w:pPr>
        <w:pStyle w:val="Normal"/>
        <w:rPr/>
      </w:pPr>
      <w:r>
        <w:rPr/>
        <w:t>Прему=дрость и ра=зум, Богонача=лие Трисве=тлое, певце=м Твои=м да=руй, и добро=ты луча=ми светоде=тельныя Твоея= бла=гости осиява=тися всех сподо=би. (</w:t>
      </w:r>
      <w:r>
        <w:rPr>
          <w:rFonts w:cs="Times New Roman" w:ascii="Times New Roman" w:hAnsi="Times New Roman"/>
          <w:i/>
        </w:rPr>
        <w:t>Дважды</w:t>
      </w:r>
      <w:r>
        <w:rPr/>
        <w:t>.)</w:t>
      </w:r>
    </w:p>
    <w:p>
      <w:pPr>
        <w:pStyle w:val="Normal"/>
        <w:rPr/>
      </w:pPr>
      <w:r>
        <w:rPr/>
        <w:t xml:space="preserve">Слава: Све=те Неразде=льный по существу=, Трисия=нне, Вседержи=тельне, Непристу=пне, сердца= озари= ве=рно хва=лящих держа=ву Твою=, и к Боже=ственней любви= впери=. </w:t>
      </w:r>
    </w:p>
    <w:p>
      <w:pPr>
        <w:pStyle w:val="Normal"/>
        <w:rPr/>
      </w:pPr>
      <w:r>
        <w:rPr/>
        <w:t xml:space="preserve">И ныне: В Тя всели=ся, Присноде=во, я=ве Вседержи=тель и Госпо=дь всех, и Еди=ному Трисия=нному зра=ку Божества= челове=ки покланя=тися научи=. </w:t>
      </w:r>
    </w:p>
    <w:p>
      <w:pPr>
        <w:pStyle w:val="Normal"/>
        <w:rPr/>
      </w:pPr>
      <w:r>
        <w:rPr/>
      </w:r>
    </w:p>
    <w:p>
      <w:pPr>
        <w:pStyle w:val="Normal"/>
        <w:rPr/>
      </w:pPr>
      <w:r>
        <w:rPr/>
        <w:t>Господи, помилуй. (</w:t>
      </w:r>
      <w:r>
        <w:rPr>
          <w:rFonts w:cs="Times New Roman" w:ascii="Times New Roman" w:hAnsi="Times New Roman"/>
          <w:i/>
        </w:rPr>
        <w:t>Трижды</w:t>
      </w:r>
      <w:r>
        <w:rPr/>
        <w:t>.)</w:t>
      </w:r>
    </w:p>
    <w:p>
      <w:pPr>
        <w:pStyle w:val="Heading3"/>
        <w:ind w:hanging="0"/>
        <w:rPr/>
      </w:pPr>
      <w:r>
        <w:rPr/>
        <w:t xml:space="preserve">Седален, глас 6. </w:t>
      </w:r>
    </w:p>
    <w:p>
      <w:pPr>
        <w:pStyle w:val="Normal"/>
        <w:rPr/>
      </w:pPr>
      <w:r>
        <w:rPr/>
        <w:t xml:space="preserve">Отче, и Сы=не со Ду=хом Святы=м при=зри на ны, ве=рою Тебе= покланя=ющияся, и сла=вящия держа=ву Твою= Благоутро=бне, со о=гненными бре=ннии, ино=го бо ра=зве Тебе= не ве=мы, и возопи=й пою=щим Тя: Аз есмь с ва=ми и никто=же на вы. </w:t>
      </w:r>
    </w:p>
    <w:p>
      <w:pPr>
        <w:pStyle w:val="Normal"/>
        <w:rPr/>
      </w:pPr>
      <w:r>
        <w:rPr/>
        <w:t xml:space="preserve">Слава, и ныне: При=зри на ны, Всепе=тая Богоро=дице, возсия=й просвеще=ние сердца=м омраче=нным, и озари= ста=до Твое=, Пречи=стая. Ели=ко бо хо=щеши, и мо=жеши я=ко Ма=ти су=щи Зижди=теля Твоего=, и возопи=й моля=щим Тя: Аз есмь с ва=ми и никто=же на вы. </w:t>
      </w:r>
    </w:p>
    <w:p>
      <w:pPr>
        <w:pStyle w:val="Heading3"/>
        <w:ind w:hanging="0"/>
        <w:rPr/>
      </w:pPr>
      <w:r>
        <w:rPr/>
        <w:t xml:space="preserve">Песнь 7. </w:t>
      </w:r>
    </w:p>
    <w:p>
      <w:pPr>
        <w:pStyle w:val="Style9"/>
        <w:rPr/>
      </w:pPr>
      <w:r>
        <w:rPr>
          <w:i/>
        </w:rPr>
        <w:t>Ирмос:</w:t>
      </w:r>
      <w:r>
        <w:rPr/>
        <w:t xml:space="preserve"> Росода=тельну у=бо пещь соде=ла Ангел преподо=бным отроко=м, халде=и же опаля=ющее веле=ние Бо=жие, мучи=теля увеща= вопи=ти: благослове=н еси Бо=же оте=ц на=ших. </w:t>
      </w:r>
    </w:p>
    <w:p>
      <w:pPr>
        <w:pStyle w:val="Style10"/>
        <w:rPr/>
      </w:pPr>
      <w:r>
        <w:rPr/>
        <w:t>Пресвята=я Тро=ице, Бо=же наш, сла=ва Тебе=.</w:t>
      </w:r>
    </w:p>
    <w:p>
      <w:pPr>
        <w:pStyle w:val="Normal"/>
        <w:rPr/>
      </w:pPr>
      <w:r>
        <w:rPr/>
        <w:t xml:space="preserve">Кре=пкую мне мысль устро=й, Трисве=тлая начерта=ньми Еди=нице, е=же храни=ти и соблюда=ти Боже=ственныя за=поведи Твоя=, и всегда= пе=ти Тебе= ве=рно: благослове=н еси=, Бо=же оте=ц на=ших. </w:t>
      </w:r>
    </w:p>
    <w:p>
      <w:pPr>
        <w:pStyle w:val="Style10"/>
        <w:rPr/>
      </w:pPr>
      <w:r>
        <w:rPr/>
        <w:t>Пресвята=я Тро=ице, Бо=же наш, сла=ва Тебе=.</w:t>
      </w:r>
    </w:p>
    <w:p>
      <w:pPr>
        <w:pStyle w:val="Normal"/>
        <w:rPr/>
      </w:pPr>
      <w:r>
        <w:rPr/>
        <w:t xml:space="preserve">Яко то=ждеством естества= пое=мый, неизре=ченно Еди=нственный Бо=же, Ли=цы же Тро=ицы нося= число=, соблюди= всех нас от разли=чных искуше=ний и обстоя=ний. </w:t>
      </w:r>
    </w:p>
    <w:p>
      <w:pPr>
        <w:pStyle w:val="Normal"/>
        <w:rPr/>
      </w:pPr>
      <w:r>
        <w:rPr/>
        <w:t xml:space="preserve">Слава: Соесте=ственна и Соприсносу=щна сла=вим, Еди=наго Тя по существу= Бо=га, сво=йствы неслия=нне Ипоста=сными Тро=ице, разли=чное про=сто предлага=юще, в зра=це непреме=ннем я=ве. </w:t>
      </w:r>
    </w:p>
    <w:p>
      <w:pPr>
        <w:pStyle w:val="Normal"/>
        <w:rPr/>
      </w:pPr>
      <w:r>
        <w:rPr/>
        <w:t xml:space="preserve">И ныне: Бог Пресу=щный прия=т, Пречи=стая, от чре=ва Твоего= чи=стаго на=ше человеколюбе=зне смеше=ние я=ве, и всех научи= вопи=ти: благослове=н еси= Бо=же оте=ц на=ших. </w:t>
      </w:r>
    </w:p>
    <w:p>
      <w:pPr>
        <w:pStyle w:val="Heading3"/>
        <w:ind w:hanging="0"/>
        <w:rPr/>
      </w:pPr>
      <w:r>
        <w:rPr/>
        <w:t xml:space="preserve">Песнь 8. </w:t>
      </w:r>
    </w:p>
    <w:p>
      <w:pPr>
        <w:pStyle w:val="Style9"/>
        <w:rPr/>
      </w:pPr>
      <w:r>
        <w:rPr>
          <w:i/>
        </w:rPr>
        <w:t>Ирмос:</w:t>
      </w:r>
      <w:r>
        <w:rPr/>
        <w:t xml:space="preserve"> Из пла=мени преподо=бным ро=су источи=л еси=, и пра=веднаго же=ртву водо=ю попали=л еси=: вся бо твори=ши Христе=, то=кмо е=же хоте=ти, Тя превозно=сим во вся ве=ки. </w:t>
      </w:r>
    </w:p>
    <w:p>
      <w:pPr>
        <w:pStyle w:val="Style10"/>
        <w:rPr/>
      </w:pPr>
      <w:r>
        <w:rPr/>
        <w:t>Пресвята=я Тро=ице, Бо=же наш, сла=ва Тебе=.</w:t>
      </w:r>
    </w:p>
    <w:p>
      <w:pPr>
        <w:pStyle w:val="Normal"/>
        <w:rPr/>
      </w:pPr>
      <w:r>
        <w:rPr/>
        <w:t xml:space="preserve">Очище=ние прегреше=ний ско=ро пода=ждь ми, и страсте=й многообра=зных избавле=ние, сообра=зная Тро=ице, Еди=нице Триипоста=сная: да Тя сла=влю во вся ве=ки. </w:t>
      </w:r>
    </w:p>
    <w:p>
      <w:pPr>
        <w:pStyle w:val="Style10"/>
        <w:rPr/>
      </w:pPr>
      <w:r>
        <w:rPr/>
        <w:t>Пресвята=я Тро=ице, Бо=же наш, сла=ва Тебе=.</w:t>
      </w:r>
    </w:p>
    <w:p>
      <w:pPr>
        <w:pStyle w:val="Normal"/>
        <w:rPr/>
      </w:pPr>
      <w:r>
        <w:rPr/>
        <w:t xml:space="preserve">Воли=тель ми=лости изве=ствован, я=ко Бог ми=лостив, всех поми=луй Трисве=тлая Еди=нице и Тро=ице Преблага=я, славосло=вящих Твое= вели=чествие. </w:t>
      </w:r>
    </w:p>
    <w:p>
      <w:pPr>
        <w:pStyle w:val="Normal"/>
        <w:rPr/>
      </w:pPr>
      <w:r>
        <w:rPr/>
        <w:t xml:space="preserve">Слава: От Све=та Присносу=щнаго Отца=, Све=та Соприсносу=щна ро=ждшагося Сло=ва, со Ду=хом исхо=дным Све=том, ве=рою сла=вим, и превозно=сим во вся ве=ки. </w:t>
      </w:r>
    </w:p>
    <w:p>
      <w:pPr>
        <w:pStyle w:val="Normal"/>
        <w:rPr/>
      </w:pPr>
      <w:r>
        <w:rPr/>
        <w:t xml:space="preserve">И ныне: Врача= челове=ком, Пречи=стая, родила= еси= Всеси=льнаго Сло=ва, Христа= Го=спода, прароди=тельныя я=звы всех исцеля=юща, превознося=щих Его= во ве=ки. </w:t>
      </w:r>
    </w:p>
    <w:p>
      <w:pPr>
        <w:pStyle w:val="Heading3"/>
        <w:ind w:hanging="0"/>
        <w:rPr/>
      </w:pPr>
      <w:r>
        <w:rPr/>
        <w:t xml:space="preserve">Песнь 9. </w:t>
      </w:r>
    </w:p>
    <w:p>
      <w:pPr>
        <w:pStyle w:val="Style9"/>
        <w:rPr/>
      </w:pPr>
      <w:r>
        <w:rPr>
          <w:i/>
        </w:rPr>
        <w:t xml:space="preserve">Ирмос: </w:t>
      </w:r>
      <w:r>
        <w:rPr/>
        <w:t xml:space="preserve">Бо=га челове=ком не возмо=жно ви=дети, на Него=же не сме=ют чи=ни Ангельстии взира=ти; Тобо=ю же Всечи=стая, яви=ся челове=ком Сло=во Воплоще=нно, Его=же велича=юще, с Небе=сными во=и Тя ублажа=ем. </w:t>
      </w:r>
    </w:p>
    <w:p>
      <w:pPr>
        <w:pStyle w:val="Style10"/>
        <w:rPr/>
      </w:pPr>
      <w:r>
        <w:rPr/>
        <w:t>Пресвята=я Тро=ице, Бо=же наш, сла=ва Тебе=.</w:t>
      </w:r>
    </w:p>
    <w:p>
      <w:pPr>
        <w:pStyle w:val="Normal"/>
        <w:rPr/>
      </w:pPr>
      <w:r>
        <w:rPr/>
        <w:t xml:space="preserve">Зре=ти чи=нове херуви=мстии, Влады=ко, добро=ты Твоея= сла=вы не могу=ще, кри=лы покрыва=ющеся, непреста=нно Тро=ичную песнь вопию=т, Триипоста=сную Твоего= Богонача=лия Еди=нственнаго держа=ву сла=вяще. </w:t>
      </w:r>
    </w:p>
    <w:p>
      <w:pPr>
        <w:pStyle w:val="Style10"/>
        <w:rPr/>
      </w:pPr>
      <w:r>
        <w:rPr/>
        <w:t>Пресвята=я Тро=ице, Бо=же наш, сла=ва Тебе=.</w:t>
      </w:r>
    </w:p>
    <w:p>
      <w:pPr>
        <w:pStyle w:val="Normal"/>
        <w:rPr/>
      </w:pPr>
      <w:r>
        <w:rPr/>
        <w:t xml:space="preserve">Твоя= сия=ния, Со=лнце незаходи=мое, Твои=х рабо=в пода=ждь сердца=м, и просвети= ду=ши, и изба=ви от мно=гих прегреше=ний, Еди=не Всеми=лостиве и Триипоста=сне, и нетле=нныя Твоея= жи=зни нас сподо=би. </w:t>
      </w:r>
    </w:p>
    <w:p>
      <w:pPr>
        <w:pStyle w:val="Normal"/>
        <w:rPr/>
      </w:pPr>
      <w:r>
        <w:rPr/>
        <w:t xml:space="preserve">Слава: Еже Свет Единоче=стный, и Трисо=лнечный, и Светоде=тельный, Божество= су=щее, озари= ве=рою Тя пою=щих, и от мра=чнаго изба=ви злоде=йства, и сподо=би светле=йших Твои=х селе=ний, я=ко Преблаги=й. </w:t>
      </w:r>
    </w:p>
    <w:p>
      <w:pPr>
        <w:pStyle w:val="Normal"/>
        <w:rPr/>
      </w:pPr>
      <w:r>
        <w:rPr/>
        <w:t xml:space="preserve">И ныне: Прему=дре челове=ка пре=жде созда= Сын Твой, Де=во, и истле=вшаго обнови= Тобо=ю, Всепе=тая: и Боже=ственнаго Све=та зари= невече=рния всех испо=лни, Тя Богоро=дицу и=стинну ве=рою сла=вящих. </w:t>
      </w:r>
    </w:p>
    <w:p>
      <w:pPr>
        <w:pStyle w:val="Heading3"/>
        <w:ind w:hanging="0"/>
        <w:rPr/>
      </w:pPr>
      <w:r>
        <w:rPr/>
        <w:t xml:space="preserve">Тропари Троичны </w:t>
      </w:r>
    </w:p>
    <w:p>
      <w:pPr>
        <w:pStyle w:val="Normal"/>
        <w:rPr/>
      </w:pPr>
      <w:r>
        <w:rPr/>
        <w:t xml:space="preserve">Досто=йно есть я=ко вои=стинну, сла=вити Тя Бо=га Сло=ва, Его=же трепе=щут и трясу=тся Херу=вими, и славосло=вят Си=лы Небе=сныя, Воскре=сшаго тридне=вно из гро=ба, Христа= Жизнода=вца стра=хом просла=вим. </w:t>
      </w:r>
    </w:p>
    <w:p>
      <w:pPr>
        <w:pStyle w:val="Normal"/>
        <w:rPr/>
      </w:pPr>
      <w:r>
        <w:rPr/>
        <w:t xml:space="preserve">Воспои=м вси боголе=пно пе=сньми Боже=ственными, Отца=, и Сы=на, и Ду=ха Боже=ственаго, Триипоста=сную Держа=ву, Еди=но Ца=рство и Госпо=дьство. </w:t>
      </w:r>
    </w:p>
    <w:p>
      <w:pPr>
        <w:pStyle w:val="Normal"/>
        <w:rPr/>
      </w:pPr>
      <w:r>
        <w:rPr/>
        <w:t xml:space="preserve">Юже пою=т вси земноро=днии, и славосло=вят Си=лы Небе=сныя, от всех ве=рно поклоня=емую, Еди=ницу по Существу= Триипоста=сную. </w:t>
      </w:r>
    </w:p>
    <w:p>
      <w:pPr>
        <w:pStyle w:val="Normal"/>
        <w:rPr/>
      </w:pPr>
      <w:r>
        <w:rPr/>
        <w:t xml:space="preserve">Господонача=льную Херуви=м и Богонача=льную без сравне=ния Серафи=м, Неразде=льную Тро=ицу во Еди=нице, су=щее Богонача=лие, Тя велича=ем. </w:t>
      </w:r>
    </w:p>
    <w:p>
      <w:pPr>
        <w:pStyle w:val="Normal"/>
        <w:rPr/>
      </w:pPr>
      <w:r>
        <w:rPr/>
        <w:t>Отцу Безнача=льному и Бо=гу, Собезнача=льному Сло=ву, со Ду=хом поклоня=юся (</w:t>
      </w:r>
      <w:r>
        <w:rPr>
          <w:rFonts w:cs="Times New Roman" w:ascii="Times New Roman" w:hAnsi="Times New Roman"/>
          <w:i/>
        </w:rPr>
        <w:t>поклон</w:t>
      </w:r>
      <w:r>
        <w:rPr/>
        <w:t xml:space="preserve">): неразлу=чное еди=но соединя=емое Существо=, Тричи=сленую Еди=ницу пе=сньми почти=м. </w:t>
      </w:r>
    </w:p>
    <w:p>
      <w:pPr>
        <w:pStyle w:val="Normal"/>
        <w:rPr/>
      </w:pPr>
      <w:r>
        <w:rPr/>
        <w:t xml:space="preserve">Лучеза=рныя Твоя= мо=лния возсия=й ми, Бо=же мой, Триипоста=сне, Вседе=телю, и дом мя покажи= Твоея= непристу=пныя сла=вы, све=тел и светоно=сен и неизме=нен. </w:t>
      </w:r>
    </w:p>
    <w:p>
      <w:pPr>
        <w:pStyle w:val="Normal"/>
        <w:rPr/>
      </w:pPr>
      <w:r>
        <w:rPr/>
        <w:t xml:space="preserve">Его=же трепе=щут и трясу=тся Херуви=ми, и славосло=вят Ангельская во=инства, от Де=вы неизрече=нно вопло=щшагося Христа= Жизнода=вца, стра=хом просла=вим. </w:t>
      </w:r>
    </w:p>
    <w:p>
      <w:pPr>
        <w:pStyle w:val="Normal"/>
        <w:rPr/>
      </w:pPr>
      <w:r>
        <w:rPr/>
      </w:r>
    </w:p>
    <w:p>
      <w:pPr>
        <w:pStyle w:val="Normal"/>
        <w:rPr/>
      </w:pPr>
      <w:r>
        <w:rPr/>
        <w:t>Трисвятое. Пресвятая Троице: Отче наш.</w:t>
      </w:r>
    </w:p>
    <w:p>
      <w:pPr>
        <w:pStyle w:val="Heading3"/>
        <w:ind w:hanging="0"/>
        <w:rPr/>
      </w:pPr>
      <w:r>
        <w:rPr/>
        <w:t>Кондак воскресный, глас 6</w:t>
      </w:r>
    </w:p>
    <w:p>
      <w:pPr>
        <w:pStyle w:val="Normal"/>
        <w:rPr/>
      </w:pPr>
      <w:r>
        <w:rPr/>
        <w:t>Живонача=льною дла=нию уме=ршия от мра=чных удо=лий Жизнода=вец воскреси=в всех Христо=с Бог, воскресе=ние подаде= челове=ческому ро=ду: есть бо всех Спаси=тель, Воскресе=ние и Живо=т, и Бог всех.</w:t>
      </w:r>
    </w:p>
    <w:p>
      <w:pPr>
        <w:pStyle w:val="Normal"/>
        <w:rPr/>
      </w:pPr>
      <w:r>
        <w:rPr/>
      </w:r>
    </w:p>
    <w:p>
      <w:pPr>
        <w:pStyle w:val="Normal"/>
        <w:rPr/>
      </w:pPr>
      <w:r>
        <w:rPr/>
        <w:t>Господи помилуй (</w:t>
      </w:r>
      <w:r>
        <w:rPr>
          <w:rFonts w:cs="Times New Roman" w:ascii="Times New Roman" w:hAnsi="Times New Roman"/>
        </w:rPr>
        <w:t>40</w:t>
      </w:r>
      <w:r>
        <w:rPr/>
        <w:t xml:space="preserve">). </w:t>
      </w:r>
    </w:p>
    <w:p>
      <w:pPr>
        <w:pStyle w:val="Normal"/>
        <w:rPr/>
      </w:pPr>
      <w:r>
        <w:rPr/>
        <w:t>Слава, и ныне:</w:t>
      </w:r>
    </w:p>
    <w:p>
      <w:pPr>
        <w:pStyle w:val="Normal"/>
        <w:rPr/>
      </w:pPr>
      <w:r>
        <w:rPr/>
        <w:t>Честне=йшую Херуви=м и сла=внейшую без сравне=ния Серафи=м, без истле=ния Бо=га Сло=во ро=ждшую, су=щую Богоро=дицу Тя велича=ем. (</w:t>
      </w:r>
      <w:r>
        <w:rPr>
          <w:rFonts w:cs="Times New Roman" w:ascii="Times New Roman" w:hAnsi="Times New Roman"/>
          <w:i/>
        </w:rPr>
        <w:t>Поклон</w:t>
      </w:r>
      <w:r>
        <w:rPr>
          <w:i/>
        </w:rPr>
        <w:t>.</w:t>
      </w:r>
      <w:r>
        <w:rPr/>
        <w:t>)</w:t>
      </w:r>
    </w:p>
    <w:p>
      <w:pPr>
        <w:pStyle w:val="Normal"/>
        <w:rPr/>
      </w:pPr>
      <w:r>
        <w:rPr/>
        <w:t xml:space="preserve">Именем Госпо=дним благослови=, о=тче. </w:t>
      </w:r>
    </w:p>
    <w:p>
      <w:pPr>
        <w:pStyle w:val="Normal"/>
        <w:rPr/>
      </w:pPr>
      <w:r>
        <w:rPr/>
        <w:t xml:space="preserve">Моли=твами святы=х оте=ц на=ших, Го=споди Иису=се Христе=, Сы=не Бо=жий, поми=луй нас. Ами=нь. </w:t>
      </w:r>
    </w:p>
    <w:p>
      <w:pPr>
        <w:pStyle w:val="Heading3"/>
        <w:ind w:hanging="0"/>
        <w:rPr/>
      </w:pPr>
      <w:r>
        <w:rPr/>
        <w:t xml:space="preserve">Молитва ко Святей Троице </w:t>
      </w:r>
    </w:p>
    <w:p>
      <w:pPr>
        <w:pStyle w:val="Normal"/>
        <w:rPr/>
      </w:pPr>
      <w:r>
        <w:rPr/>
        <w:t xml:space="preserve">Всемогу=щая и Животворя=щая Свята=я Тро=ице и Светонача=льная, я=же ми=рную вся=кую и преми=рную тварь, за еди=ну бла=гость от не су=щих приведы=й, и промышля=я и содержа=щи; и=же по про=чих Твои=х неизрече=нных о земно=м ро=де благодея=ниих, и покая=ние нам ра=ди плотска=го неможе=ния до сме=рти дарова=вый; не оста=ви нас окая=нных в лука=вых на=ших дея=ниих умре=ти, ниже= злонача=льнику и зави=стцу, и губи=телю посме=шство бы=ти. Зри=ши бо, Благосе=рде, ели=к у=бо о=наго на нас наве=т и вражда=, ели=ко же и на=ше страстова=ние, и сла=бость, и небреже=ние. Но неоску=дныя Твоя= бла=гости соде=лай на нас, мо=лим на вся=кий день и час прогне=вающии Тя честны=х и животво=рных за=поведей преступле=нием; и вся у=бо всего= преше=дшаго живота= на=шего, и до ны=нешняго часа= согреше=ная на=ми в дея=ниих или глаго=ланиих, или= в помышле=ниих, оста=ви и прости=; сподо=би же нас, про=чее сконча=ти житие= в покая=нии, и умиле=нии, и соблюде=нии святы=х Твои=х повеле=ний. Аще у=бо сла=достию прельсти=вшеся, многообра=зне согреши=хом, или ме=рзкими похотьми= неполе=зными и вре=дными обольсти=вшеся препроводи=хом; а=ще гне=вом и я=ростию подви=гшеся безслове=сною, кого= бра=та на=шего оскорби=хом, а=ще язы=ком неизбе=жных и стро=потных, и кре=пких сете=й объя=хомся; а=ще ко=им чувств на=ших, или= все=ми, во=лею или нево=лею, ве=дуще или= не ве=дуще, от восхище=ния, или= поуче=ния, безу=мно поползо=хомся; а=ще же лука=выми по=мыслы и су=етными со=весть оскверни=хом; а=ще ли ко=им други=м о=бразом прегреши=хом, от предприя=тия и обы=чая томи=ми зла=го; прости= нам, и оста=ви вся, Всеще=дре, Пребла=же и Многоми=лостиве, и да=руй нам про=чее бо=дрость и си=лу, во е=же твори=ти во=лю Твою= бла=гу, и благоуго=дну, и соверше=ну; да нощна=го и мра=чнаго зла, светови=дным покая=нием преме=ншеся, и я=ко во дни благообра=зно ходя=ще, и очище=ни объяви=мся человеколю=бию Твоему= недосто=йнии, воспева=юще Тя и велича=юще во ве=ки. Ами=нь. </w:t>
      </w:r>
    </w:p>
    <w:p>
      <w:pPr>
        <w:pStyle w:val="Heading2"/>
        <w:ind w:hanging="0"/>
        <w:rPr/>
      </w:pPr>
      <w:bookmarkStart w:id="9" w:name="__RefHeading___Toc166848702"/>
      <w:bookmarkEnd w:id="9"/>
      <w:r>
        <w:rPr/>
        <w:t>ОКОНЧАНИЕ ПОЛУНОЩНИЦЫ</w:t>
      </w:r>
    </w:p>
    <w:p>
      <w:pPr>
        <w:pStyle w:val="Normal"/>
        <w:rPr/>
      </w:pPr>
      <w:r>
        <w:rPr/>
        <w:t>Слава, и ныне: Господи помилуй. (</w:t>
      </w:r>
      <w:r>
        <w:rPr>
          <w:rFonts w:cs="Times New Roman" w:ascii="Times New Roman" w:hAnsi="Times New Roman"/>
          <w:i/>
        </w:rPr>
        <w:t>Трижды.</w:t>
      </w:r>
      <w:r>
        <w:rPr/>
        <w:t xml:space="preserve">) Господи благослови. </w:t>
      </w:r>
    </w:p>
    <w:p>
      <w:pPr>
        <w:pStyle w:val="Normal"/>
        <w:rPr/>
      </w:pPr>
      <w:r>
        <w:rPr/>
      </w:r>
    </w:p>
    <w:p>
      <w:pPr>
        <w:pStyle w:val="Normal"/>
        <w:rPr/>
      </w:pPr>
      <w:r>
        <w:rPr/>
        <w:t>Воскресы=й из ме=ртвых, Го=споди Иису=се Христе=, Сы=не Бо=жий, моли=твами Пречи=стыя Твоея= Ма=тере, преподо=бных и богоно=сных оте=ц на=ших и всех святы=х поми=луй и спаси= нас, я=ко Благ и Человеколю=бец. Ами=нь.</w:t>
      </w:r>
    </w:p>
    <w:p>
      <w:pPr>
        <w:pStyle w:val="Heading3"/>
        <w:ind w:hanging="0"/>
        <w:rPr/>
      </w:pPr>
      <w:r>
        <w:rPr/>
        <w:t>Молитва конечная</w:t>
      </w:r>
    </w:p>
    <w:p>
      <w:pPr>
        <w:pStyle w:val="Normal"/>
        <w:rPr/>
      </w:pPr>
      <w:r>
        <w:rPr/>
        <w:t>Ненави=дящих и оби=дящих нас прости=, Го=споди Человеколю=бче. Благотворя=щим благосотвори=. Бра=тиям и сро=дником на=шим да=руй я=же ко спасе=нию проше=ния и жизнь ве=чную. В не=мощех су=щия посети= и исцеле=ние да=руй. Иже на мо=ри упра=ви. Путеше=ствующим спутеше=ствуй. Служа=щим и ми=лующим нас грехо=в оставле=ние да=руй. Запове=давших нам недосто=йным моли=тися о них поми=луй по вели=цей Твое=й ми=лости. Помяни=, Го=споди, пре=жде усо=пших оте=ц и бра=тий на=ших и упоко=й их, иде=же присеща=ет свет лица= Твоего=. Помяни=, Го=споди, бра=тий на=ших плене=нных и изба=ви я= от вся=каго обстоя=ния. Помяни=, Го=споди, плодонося=щих и доброде=лающих во святы=х Твои=х це=рквах, и даждь им я=же ко спасе=нию проше=ния и жизнь ве=чную. Помяни=, Го=споди, и нас, смире=нных и гре=шных и недосто=йных раб Твои=х, и просвети= наш ум све=том ра=зума Твоего=, и наста=ви нас на стезю= за=поведей Твои=х, моли=твами Пречи=стыя Влады=чицы на=шея Богоро=дицы и Присноде=вы Мари=и и всех Твои=х святы=х: я=ко благослове=н еси= во ве=ки веко=в. Ами=нь.</w:t>
      </w:r>
    </w:p>
    <w:p>
      <w:pPr>
        <w:pStyle w:val="Normal"/>
        <w:rPr/>
      </w:pPr>
      <w:r>
        <w:rPr/>
      </w:r>
    </w:p>
    <w:p>
      <w:pPr>
        <w:pStyle w:val="Normal"/>
        <w:rPr/>
      </w:pPr>
      <w:r>
        <w:rPr/>
        <w:t>Господи, помилуй.</w:t>
      </w:r>
      <w:r>
        <w:rPr>
          <w:i/>
          <w:color w:val="FF0000"/>
        </w:rPr>
        <w:t xml:space="preserve"> </w:t>
      </w:r>
      <w:r>
        <w:rPr>
          <w:i/>
        </w:rPr>
        <w:t>(</w:t>
      </w:r>
      <w:r>
        <w:rPr>
          <w:rFonts w:cs="Times New Roman" w:ascii="Times New Roman" w:hAnsi="Times New Roman"/>
          <w:i/>
        </w:rPr>
        <w:t>Трижды.</w:t>
      </w:r>
      <w:r>
        <w:rPr>
          <w:i/>
        </w:rPr>
        <w:t>)</w:t>
      </w:r>
      <w:r>
        <w:br w:type="page"/>
      </w:r>
    </w:p>
    <w:p>
      <w:pPr>
        <w:pStyle w:val="Heading1"/>
        <w:ind w:hanging="0"/>
        <w:rPr/>
      </w:pPr>
      <w:bookmarkStart w:id="10" w:name="__RefHeading___Toc166848703"/>
      <w:bookmarkEnd w:id="10"/>
      <w:r>
        <w:rPr/>
        <w:t>УТРЕНЯ</w:t>
      </w:r>
      <w:r>
        <w:rPr>
          <w:rStyle w:val="FootnoteCharacters"/>
          <w:rStyle w:val="FootnoteAnchor"/>
        </w:rPr>
        <w:footnoteReference w:id="28"/>
      </w:r>
    </w:p>
    <w:p>
      <w:pPr>
        <w:pStyle w:val="Normal"/>
        <w:rPr/>
      </w:pPr>
      <w:r>
        <w:rPr/>
        <w:t>Моли=твами святы=х оте=ц на=ших, Го=споди Иису=се Христе=, Бо=же наш, поми=луй нас. Ами=нь.</w:t>
      </w:r>
    </w:p>
    <w:p>
      <w:pPr>
        <w:pStyle w:val="Normal"/>
        <w:rPr/>
      </w:pPr>
      <w:r>
        <w:rPr/>
        <w:t>Сла=ва Тебе=, Бо=же наш, сла=ва Тебе=.</w:t>
      </w:r>
    </w:p>
    <w:p>
      <w:pPr>
        <w:pStyle w:val="Normal"/>
        <w:rPr/>
      </w:pPr>
      <w:r>
        <w:rPr/>
        <w:t>Царю= Небе=сный, Уте=шителю, Ду=ше и=стины, Иже везде= сый и вся исполня=яй, Сокро=вище благи=х и жи=зни Пода=телю, прииди= и всели=ся в ны, и очи=сти ны от вся=кия скве=рны, и спаси=, Бла=же, ду=ши на=ша</w:t>
      </w:r>
      <w:r>
        <w:rPr>
          <w:rStyle w:val="FootnoteCharacters"/>
          <w:rStyle w:val="FootnoteAnchor"/>
        </w:rPr>
        <w:footnoteReference w:id="29"/>
      </w:r>
      <w:r>
        <w:rPr/>
        <w:t>.</w:t>
      </w:r>
    </w:p>
    <w:p>
      <w:pPr>
        <w:pStyle w:val="Normal"/>
        <w:rPr/>
      </w:pPr>
      <w:r>
        <w:rPr/>
        <w:t xml:space="preserve">Святы=й Бо=же, Святы=й Кре=пкий, Святы=й Безсме=ртный, поми=луй нас. </w:t>
      </w:r>
      <w:r>
        <w:rPr>
          <w:rFonts w:cs="Times New Roman" w:ascii="Times New Roman" w:hAnsi="Times New Roman"/>
        </w:rPr>
        <w:t>(</w:t>
      </w:r>
      <w:r>
        <w:rPr>
          <w:rFonts w:cs="Times New Roman" w:ascii="Times New Roman" w:hAnsi="Times New Roman"/>
          <w:i/>
        </w:rPr>
        <w:t>Трижды с поклонами</w:t>
      </w:r>
      <w:r>
        <w:rPr>
          <w:rFonts w:cs="Times New Roman" w:ascii="Times New Roman" w:hAnsi="Times New Roman"/>
        </w:rPr>
        <w:t>.)</w:t>
      </w:r>
    </w:p>
    <w:p>
      <w:pPr>
        <w:pStyle w:val="Normal"/>
        <w:rPr/>
      </w:pPr>
      <w:r>
        <w:rPr/>
        <w:t>Сла=ва Отцу= и Сы=ну и Свято=му Ду=ху, и ны=не и при=сно и во ве=ки веко=в. Ами=нь.</w:t>
      </w:r>
    </w:p>
    <w:p>
      <w:pPr>
        <w:pStyle w:val="Normal"/>
        <w:rPr/>
      </w:pPr>
      <w:r>
        <w:rPr/>
        <w:t>Пресвята=я Тро=ице, поми=луй нас; Го=споди, очи=сти грехи= на=ша; Влады=ко, прости= беззако=ния на=ша; Святы=й, посети= и исцели= не=мощи на=ша, и=мене Твоего= ра=ди.</w:t>
      </w:r>
    </w:p>
    <w:p>
      <w:pPr>
        <w:pStyle w:val="Normal"/>
        <w:rPr/>
      </w:pPr>
      <w:r>
        <w:rPr/>
        <w:t>Го=споди, поми=луй. (</w:t>
      </w:r>
      <w:r>
        <w:rPr>
          <w:rFonts w:cs="Times New Roman" w:ascii="Times New Roman" w:hAnsi="Times New Roman"/>
          <w:i/>
        </w:rPr>
        <w:t>Трижды</w:t>
      </w:r>
      <w:r>
        <w:rPr/>
        <w:t xml:space="preserve">). </w:t>
      </w:r>
    </w:p>
    <w:p>
      <w:pPr>
        <w:pStyle w:val="Normal"/>
        <w:rPr/>
      </w:pPr>
      <w:r>
        <w:rPr/>
        <w:t>Слава, и ныне:</w:t>
      </w:r>
    </w:p>
    <w:p>
      <w:pPr>
        <w:pStyle w:val="Normal"/>
        <w:rPr/>
      </w:pPr>
      <w:r>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Normal"/>
        <w:rPr/>
      </w:pPr>
      <w:r>
        <w:rPr/>
        <w:t>Го=споди, поми=луй. (</w:t>
      </w:r>
      <w:r>
        <w:rPr>
          <w:rFonts w:cs="Times New Roman" w:ascii="Times New Roman" w:hAnsi="Times New Roman"/>
          <w:i/>
        </w:rPr>
        <w:t>12 раз</w:t>
      </w:r>
      <w:r>
        <w:rPr/>
        <w:t>).</w:t>
      </w:r>
    </w:p>
    <w:p>
      <w:pPr>
        <w:pStyle w:val="Normal"/>
        <w:rPr/>
      </w:pPr>
      <w:r>
        <w:rPr/>
        <w:t>Слава, и ныне:</w:t>
      </w:r>
    </w:p>
    <w:p>
      <w:pPr>
        <w:pStyle w:val="Normal"/>
        <w:rPr/>
      </w:pPr>
      <w:r>
        <w:rPr/>
        <w:t>Прииди=те, поклони=мся Царе=ви на=шему Бо=гу. (</w:t>
      </w:r>
      <w:r>
        <w:rPr>
          <w:rFonts w:cs="Times New Roman" w:ascii="Times New Roman" w:hAnsi="Times New Roman"/>
          <w:i/>
        </w:rPr>
        <w:t>Поклон.</w:t>
      </w:r>
      <w:r>
        <w:rPr/>
        <w:t>)</w:t>
      </w:r>
    </w:p>
    <w:p>
      <w:pPr>
        <w:pStyle w:val="Normal"/>
        <w:rPr/>
      </w:pPr>
      <w:r>
        <w:rPr/>
        <w:t>Прииди=те, поклони=мся и припаде=м Христу=, Царе=ви на=шему Бо=гу. (</w:t>
      </w:r>
      <w:r>
        <w:rPr>
          <w:rFonts w:cs="Times New Roman" w:ascii="Times New Roman" w:hAnsi="Times New Roman"/>
          <w:i/>
        </w:rPr>
        <w:t>Поклон.</w:t>
      </w:r>
      <w:r>
        <w:rPr/>
        <w:t xml:space="preserve">) </w:t>
      </w:r>
    </w:p>
    <w:p>
      <w:pPr>
        <w:pStyle w:val="Normal"/>
        <w:rPr/>
      </w:pPr>
      <w:r>
        <w:rPr/>
        <w:t>Прииди=те, поклони=мся и припаде=м Самому= Христу=, Царе=ви и Бо=гу на=шему. (</w:t>
      </w:r>
      <w:r>
        <w:rPr>
          <w:rFonts w:cs="Times New Roman" w:ascii="Times New Roman" w:hAnsi="Times New Roman"/>
          <w:i/>
        </w:rPr>
        <w:t>Поклон.</w:t>
      </w:r>
      <w:r>
        <w:rPr/>
        <w:t>)</w:t>
      </w:r>
    </w:p>
    <w:p>
      <w:pPr>
        <w:pStyle w:val="Heading3"/>
        <w:ind w:hanging="0"/>
        <w:rPr/>
      </w:pPr>
      <w:r>
        <w:rPr/>
        <w:t>Псалом 19</w:t>
      </w:r>
    </w:p>
    <w:p>
      <w:pPr>
        <w:pStyle w:val="Normal"/>
        <w:rPr/>
      </w:pPr>
      <w:r>
        <w:rPr/>
        <w:t>Услы=шит тя Госпо=дь в день печа=ли, защи=тит тя имя Бо=га Иа=ковля. По=слет ти по=мощь от Свята=го, и от Сио=на засту=пит тя. Помяне=т вся=ку же=ртву твою=, и всесожже=ние твое= ту=чно бу=ди. Даст ти Госпо=дь по се=рдцу Твоему= и весь сове=т твой испо=лнит. Возра=дуемся о спасе=нии твое=м и во и=мя Го=спода Бо=га на=шего возвели=чимся; испо=лнит Госпо=дь вся проше=ния твоя=. Ны=не позна=х, я=ко спасе= Госпо=дь христа= Своего=; услы=шит его с Небесе= свята=го Своего=; в си=лах спасе=ние десни=цы Его. Си=и на колесни=цах, и си=и на ко=нех; мы же во и=мя Го=спода Бо=га на=шего призове=м. Ти=и спя=ти бы=ша и падо=ша; мы же воста=хом и испра=вихомся. Го=споди, спаси= царя и услы=ши ны, во=ньже а=ще день призове=м Тя.</w:t>
      </w:r>
    </w:p>
    <w:p>
      <w:pPr>
        <w:pStyle w:val="Heading3"/>
        <w:ind w:hanging="0"/>
        <w:rPr/>
      </w:pPr>
      <w:r>
        <w:rPr/>
        <w:t>Псалом 20</w:t>
      </w:r>
    </w:p>
    <w:p>
      <w:pPr>
        <w:pStyle w:val="Normal"/>
        <w:rPr/>
      </w:pPr>
      <w:r>
        <w:rPr/>
        <w:t>Го=споди, си=лою Твое=ю возвесели=тся царь и о спасе=нии Твое=м возра=дуется зело=. Жела=ние се=рдца его дал еси= ему, и хоте=ния устну= его не=си лиши=л его. Яко предвари=л еси= его благослове=нием благосты=нным, положи=л еси= на главе= его вене=ц от ка=мене че=стна. Живота= проси=л есть у Тебе=, и дал еси= ему долготу= дний во век ве=ка. Ве=лия сла=ва его спасе=нием Твои=м; сла=ву и велеле=пие возложи=ши на него=. Яко да=си ему благослове=ние во век ве=ка; возвесели=ши его ра=достию с лице=м Твои=м. Яко царь упова=ет на Го=спода, и ми=лостию Вы=шняго не подви=жится. Да обря=щется рука= Твоя= всем враго=м Твои=м, десни=ца Твоя= да обря=щет вся ненави=дящия Тебе=. Яко положи=ши их я=ко пещь о=гненную во вре=мя лица= Твоего=: Госпо=дь гне=вом Свои=м смяте=т я=, и сне=ст их огнь. Плод их от земли= погуби=ши, и се=мя их от сыно=в челове=ческих. Яко уклони=ша на Тя зла=я, помы=слиша сове=ты, и=хже не возмо=гут соста=вити. Яко положи=ши я= хребе=т, во избы=тцех Твои=х угото=виши лице= их. Вознеси=ся, Го=споди, си=лою Твое=ю; воспое=м и пое=м си=лы Твоя=.</w:t>
      </w:r>
    </w:p>
    <w:p>
      <w:pPr>
        <w:pStyle w:val="Normal"/>
        <w:rPr/>
      </w:pPr>
      <w:r>
        <w:rPr/>
      </w:r>
    </w:p>
    <w:p>
      <w:pPr>
        <w:pStyle w:val="Normal"/>
        <w:rPr/>
      </w:pPr>
      <w:r>
        <w:rPr/>
        <w:t>Слава и ныне: Трисвятое. Пресвятая Троице: Отче наш:</w:t>
      </w:r>
    </w:p>
    <w:p>
      <w:pPr>
        <w:pStyle w:val="Heading3"/>
        <w:ind w:hanging="0"/>
        <w:rPr/>
      </w:pPr>
      <w:r>
        <w:rPr/>
        <w:t>Тропари, глас 1</w:t>
      </w:r>
    </w:p>
    <w:p>
      <w:pPr>
        <w:pStyle w:val="Normal"/>
        <w:rPr/>
      </w:pPr>
      <w:r>
        <w:rPr/>
        <w:t>Спаси=, Го=споди, лю=ди Твоя=, и благослови= достоя=ние Твое=, побе=ды на сопроти=вныя да=руя, и Твое= сохраня=я Кресто=м Твои=м жи=тельство.</w:t>
      </w:r>
    </w:p>
    <w:p>
      <w:pPr>
        <w:pStyle w:val="Normal"/>
        <w:rPr/>
      </w:pPr>
      <w:r>
        <w:rPr/>
      </w:r>
    </w:p>
    <w:p>
      <w:pPr>
        <w:pStyle w:val="Normal"/>
        <w:rPr/>
      </w:pPr>
      <w:r>
        <w:rPr/>
        <w:t>Слава: Вознесы=йся на Крест во=лею, тезоимени=тому Твоему= но=вому жи=тельству щедро=ты Твоя= да=руй, Христе= Бо=же, возвесели= нас си=лою Твое=ю, побе=ды дая= нам на сопоста=ты, посо=бие иму=щим Твое=, ору=жие ми=ра, непобеди=мую побе=ду.</w:t>
      </w:r>
    </w:p>
    <w:p>
      <w:pPr>
        <w:pStyle w:val="Normal"/>
        <w:rPr/>
      </w:pPr>
      <w:r>
        <w:rPr/>
        <w:t>И ныне: Предста=тельство стра=шное и непосды=дное, не пре=зри, Блага=я, моли=тв на=ших. Всепе=тая Богоро=дице, утверди= правосла=вных жи=тельство: спаси= ве=рныя лю=ди Твоя=, и пода=ждь им с Небесе= побе=ду, зане= родила= еси=, Блага=я, Еди=на Благослове=нная.</w:t>
      </w:r>
    </w:p>
    <w:p>
      <w:pPr>
        <w:pStyle w:val="Normal"/>
        <w:rPr/>
      </w:pPr>
      <w:r>
        <w:rPr/>
        <w:t>Господи, помилуй (</w:t>
      </w:r>
      <w:r>
        <w:rPr>
          <w:rFonts w:cs="Times New Roman" w:ascii="Times New Roman" w:hAnsi="Times New Roman"/>
          <w:i/>
        </w:rPr>
        <w:t>12 раз</w:t>
      </w:r>
      <w:r>
        <w:rPr/>
        <w:t>.)</w:t>
      </w:r>
    </w:p>
    <w:p>
      <w:pPr>
        <w:pStyle w:val="Normal"/>
        <w:rPr/>
      </w:pPr>
      <w:r>
        <w:rPr/>
        <w:t>Слава, и ныне:</w:t>
      </w:r>
    </w:p>
    <w:p>
      <w:pPr>
        <w:pStyle w:val="Heading2"/>
        <w:ind w:hanging="0"/>
        <w:rPr/>
      </w:pPr>
      <w:bookmarkStart w:id="11" w:name="__RefHeading___Toc166848704"/>
      <w:bookmarkEnd w:id="11"/>
      <w:r>
        <w:rPr/>
        <w:t>ШЕСТОПСАЛМИЕ</w:t>
      </w:r>
      <w:r>
        <w:rPr>
          <w:rStyle w:val="FootnoteCharacters"/>
          <w:rStyle w:val="FootnoteAnchor"/>
        </w:rPr>
        <w:footnoteReference w:id="30"/>
      </w:r>
    </w:p>
    <w:p>
      <w:pPr>
        <w:pStyle w:val="Normal"/>
        <w:rPr/>
      </w:pPr>
      <w:r>
        <w:rPr/>
        <w:t>Сла=ва в вы=шних Бо=гу, и на земли= мир, в челове=цех благоволе=ние. (</w:t>
      </w:r>
      <w:r>
        <w:rPr>
          <w:rFonts w:cs="Times New Roman" w:ascii="Times New Roman" w:hAnsi="Times New Roman"/>
          <w:i/>
        </w:rPr>
        <w:t>Трижды</w:t>
      </w:r>
      <w:r>
        <w:rPr/>
        <w:t>.)</w:t>
      </w:r>
    </w:p>
    <w:p>
      <w:pPr>
        <w:pStyle w:val="Normal"/>
        <w:rPr/>
      </w:pPr>
      <w:r>
        <w:rPr/>
        <w:t>Го=споди, устне= мои отве=рзеши, и уста= моя= возвестя=т хвалу= Твою. (</w:t>
      </w:r>
      <w:r>
        <w:rPr>
          <w:rFonts w:cs="Times New Roman" w:ascii="Times New Roman" w:hAnsi="Times New Roman"/>
          <w:i/>
        </w:rPr>
        <w:t>Дважды</w:t>
      </w:r>
      <w:r>
        <w:rPr/>
        <w:t>.)</w:t>
      </w:r>
    </w:p>
    <w:p>
      <w:pPr>
        <w:pStyle w:val="Heading3"/>
        <w:ind w:hanging="0"/>
        <w:rPr/>
      </w:pPr>
      <w:r>
        <w:rPr/>
        <w:t>Псалом 3</w:t>
      </w:r>
    </w:p>
    <w:p>
      <w:pPr>
        <w:pStyle w:val="Normal"/>
        <w:rPr/>
      </w:pPr>
      <w:r>
        <w:rPr/>
        <w:t>Го=споди, что ся умно=жиша стужа=ющии ми? Мно=зи востаю=т на мя, мно=зи глаго=лют души= мое=й: несть спасе=ния ему= в Бо=зе его=. Ты же, Го=споди, Засту=пник мой еси=, сла=ва моя= и вознося=й главу= мою=. Гла=сом мои=м ко Го=споду воззва=х, и услы=ша мя от горы= святы=я Своея=. Аз усну=х и спах; воста=х, я=ко Госпо=дь засту=пит мя. Не убою=ся от тем люде=й, о=крест напа=дающих на мя. Воскресни=, Го=споди, спаси= мя, Бо=же мой, я=ко Ты порази=л еси= вся вражду=ющия ми всу=е, зу=бы гре=шников сокруши=л еси=. Госпо=дне есть спасе=ние, и на лю=дех Твои=х благослове=ние Твое.</w:t>
      </w:r>
    </w:p>
    <w:p>
      <w:pPr>
        <w:pStyle w:val="Normal"/>
        <w:rPr/>
      </w:pPr>
      <w:r>
        <w:rPr/>
        <w:t>Аз усну=х и спах; воста=х, я=ко Госпо=дь засту=пит мя.</w:t>
      </w:r>
    </w:p>
    <w:p>
      <w:pPr>
        <w:pStyle w:val="Heading3"/>
        <w:ind w:hanging="0"/>
        <w:rPr/>
      </w:pPr>
      <w:r>
        <w:rPr/>
        <w:t>Псалом 37</w:t>
      </w:r>
    </w:p>
    <w:p>
      <w:pPr>
        <w:pStyle w:val="Normal"/>
        <w:rPr/>
      </w:pPr>
      <w:r>
        <w:rPr/>
        <w:t>Го=споди, да не я=ростию Твое=ю обличи=ши мене=, ниже= гне=вом Твои=м нака=жеши мене=. Яко стре=лы Твоя= унзо=ша во мне, и утверди=л еси= на мне ру=ку Твою. Несть исцеле=ния в пло=ти мое=й от лица= гне=ва Твоего=, несть ми=ра в косте=х мои=х от лица= грех мои=х. Яко беззако=ния моя= превзыдо=ша главу= мою, я=ко бре=мя тя=жкое отяготе=ша на мне. Возсмерде=ша и согни=ша ра=ны моя= от лица= безу=мия моего=. Пострада=х и сляко=хся до конца=, весь день се=туя хожда=х. Яко ля=двия моя= напо=лнишася поруга=ний, и несть исцеле=ния в пло=ти мое=й. Озло=блен бых и смири=хся до зела=, рыка=х от воздыха=ния се=рдца моего=. Го=споди, пред Тобо=ю все жела=ние мое= и воздыха=ние мое= от Тебе= не утаи=ся. Се=рдце мое= смяте=ся, оста=ви мя сила= моя=, и свет о=чию мое=ю, и той несть со мно=ю. Дру=зи мои= и и=скреннии мои= пря=мо мне прибли=жишася и ста=ша. И бли=жнии мои= отдале=че мене= ста=ша, и нужда=хуся и=щущии ду=шу мою; и и=щущии зла=я мне глаго=лаху су=етная, и льсти=вным весь день поуча=хуся. Аз же я=ко глух не слы=шах, и я=ко нем не отверза=яй уст свои=х. И бых я=ко челове=к не слы=шай и не имы=й во усте=х свои=х обличе=ния. Яко на Тя, Го=споди, упова=х, Ты услы=шиши, Го=споди Бо=же мой. Яко рех: да не когда= пора=дуют ми ся врази= мои=, и внегда= подвижа=тися нога=м мои=м, на мя велере=чеваша. Яко аз на ра=ны гото=в, и боле=знь моя= предо мно=ю есть вы=ну. Яко беззако=ние мое= аз возвещу= и попеку=ся о гресе= мое=м. Врази= же мои= живу=т и укрепи=шася па=че мене=, и умно=жишася ненави=дящии мя без пра=вды. Воздаю=щии ми зла=я возблага=я оболга=ху мя, зане= гоня=х благосты=ню. Не оста=ви мене=, Го=споди Бо=же мой, не отступи= от мене=. Вонми= в по=мощь мою, Го=споди спасе=ния моего=.</w:t>
      </w:r>
    </w:p>
    <w:p>
      <w:pPr>
        <w:pStyle w:val="Normal"/>
        <w:rPr/>
      </w:pPr>
      <w:r>
        <w:rPr/>
        <w:t>Не оста=ви мене=, Го=споди Бо=же мой, не отступи= от мене=. Вонми= в по=мощь мою=, Го=споди спасе=ния моего=.</w:t>
      </w:r>
    </w:p>
    <w:p>
      <w:pPr>
        <w:pStyle w:val="Heading3"/>
        <w:ind w:hanging="0"/>
        <w:rPr/>
      </w:pPr>
      <w:r>
        <w:rPr/>
        <w:t>Псалом 62</w:t>
      </w:r>
    </w:p>
    <w:p>
      <w:pPr>
        <w:pStyle w:val="Normal"/>
        <w:rPr/>
      </w:pPr>
      <w:r>
        <w:rPr/>
        <w:t>Бо=же, Бо=же мой, к Тебе= у=тренюю; возжада= Тебе= душа= моя=, коль мно=жицею Тебе= плоть моя=, в земли= пу=сте и непрохо=дне, и безво=дне. Та=ко во святе=м яви=хся Тебе=, ви=дети си=лу Твою и сла=ву Твою. Яко лу=чши ми=лость Твоя= па=че живо=т, устне= мои= похвали=те Тя. Та=ко благословлю= Тя в животе= мое=м, о и=мени Твое=м воздежу= ру=це мои=. Яко от ту=ка и ма=сти да испо=лнится душа= моя=, и устна=ма ра=дости восхва=лят Тя уста= моя=. Аще помина=х Тя на посте=ли мое=й, на у=тренних поуча=хся в Тя; яко был еси= Помо=щник мой, и в кро=ве крилу= Твое=ю возра=дуюся. Прильпе= душа= моя= по Тебе=, мене= же прия=т десни=ца Твоя=. Ти=и же всу=е иска=ша ду=шу мою, вни=дут в преиспо=дняя земли=, предадя=тся в ру=ки ору=жия, ча=сти ли=совом бу=дут. Царь же возвесели=тся о Бо=зе, похва=лится всяк клены=йся Им, я=ко загради=шася уста= глаго=лющих непра=ведная.</w:t>
      </w:r>
    </w:p>
    <w:p>
      <w:pPr>
        <w:pStyle w:val="Normal"/>
        <w:rPr/>
      </w:pPr>
      <w:r>
        <w:rPr/>
        <w:t>На у=тренних поуча=хся в Тя; яко был еси Помо=щник мой, и в кро=ве крилу= Твое=ю возра=дуюся. Прильпе= душа= моя по Тебе=, мене= же прия=т десница Твоя.</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без поклонов</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Псалом 87</w:t>
      </w:r>
    </w:p>
    <w:p>
      <w:pPr>
        <w:pStyle w:val="Normal"/>
        <w:rPr/>
      </w:pPr>
      <w:r>
        <w:rPr/>
        <w:t>Го=споди Бо=же спасе=ния моего=, во дни воззва=х, и в</w:t>
      </w:r>
      <w:r>
        <w:rPr>
          <w:i/>
        </w:rPr>
        <w:t xml:space="preserve"> </w:t>
      </w:r>
      <w:r>
        <w:rPr/>
        <w:t>нощи= пред Тобо=ю. Да вни=дет пред Тя моли=тва моя=, приклони= у=хо Твое= к моле=нию моему=. Яко испо=лнися зол душа= моя=, и живо=т мой аду прибли=жися. Привмене=н бых с низходя=щими в ров, бых я=ко челове=к без по=мощи, в ме=ртвых свобо=дь, я=ко я=звеннии спя=щии во гро=бе, и=хже не помяну=л еси= ктому=, и ти=и от руки= Твоея= отринове=ни бы=ша. Положи=ша мя в ро=ве преиспо=днем, в те=мных и се=ни сме=ртней. На мне утверди=ся я=рость Твоя=, и вся во=лны Твоя= наве=л еси= на мя. Уда=лил еси= зна=емых мои=х от мене=, положи=ша мя ме=рзость себе=: пре=дан бых и не исхожда=х. Очи мои= изнемого=сте от нище=ты, воззва=х к Тебе=, Го=споди, весь день, возде=х к Тебе= ру=це мои=. Еда= ме=ртвыми твори=ши чудеса=? Или= вра=чеве воскреся=т, и испове=дятся Тебе=? Еда= пове=сть кто во гро=бе ми=лость Твою, и и=стину Твою в поги=бели? Еда= позна=на бу=дут во тьме чудеса= Твоя=, и пра=вда Твоя= в земли= забве=нней? И аз к Тебе=, Го=споди, воззва=х и у=тро моли=тва моя= предвари=т Тя. Вску=ю, Го=споди, отре=еши ду=шу мою, отвраща=еши лице= Твое= от мене=? Нищ есмь аз, и в труде=х от ю=ности моея=; возне=с же ся, смири=хся, и изнемого=х. На мне преидо=ша гне=ви Твои, устраше=ния Твоя= возмути=ша мя, обыдо=ша мя я=ко вода=, весь день одержа=ша мя вку=пе. Уда=лил еси= от мене= дру=га и и=скренняго, и зна=емых мои=х от страсте=й.</w:t>
      </w:r>
    </w:p>
    <w:p>
      <w:pPr>
        <w:pStyle w:val="Normal"/>
        <w:rPr/>
      </w:pPr>
      <w:r>
        <w:rPr/>
        <w:t>Го=споди Бо=же спасе=ния моего=, во дни воззва=х и в нощи= пред Тобо=ю. Да вни=дет пред Тя моли=тва моя=, приклони= у=хо Твое= к моле=нию моему=.</w:t>
      </w:r>
    </w:p>
    <w:p>
      <w:pPr>
        <w:pStyle w:val="Heading3"/>
        <w:ind w:hanging="0"/>
        <w:rPr/>
      </w:pPr>
      <w:r>
        <w:rPr/>
        <w:t>Псалом 102</w:t>
      </w:r>
    </w:p>
    <w:p>
      <w:pPr>
        <w:pStyle w:val="Normal"/>
        <w:rPr/>
      </w:pPr>
      <w:r>
        <w:rPr/>
        <w:t>Благослови=, душе= моя=, Го=спода, и вся вну=тренняя моя= и=мя свя=тое Его; благослови=, душе= моя=, Го=спода, и не забыва=й всех воздая=ний Его, очища=ющаго вся беззако=ния твоя=, изцеля=ющаго вся неду=ги твоя=, избавля=ющаго от истле=ния живо=т твой, венча=ющаго тя ми=лостию и щедро=тами, исполня=ющаго во благи=х жела=ние твое=: обнови=тся я=ко о=рля ю=ность твоя=. Творя=й ми=лостыни Госпо=дь и судьбу= всем оби=димым. Сказа= пути= Своя= Моисе=ови, сыново=м Изра=илевым хоте=ния Своя=. Щедр и ми=лостив Госпо=дь, долготерпели=в и многоми=лостив. Не до конца= прогне=вается, ниже= во век вражду=ет: не по беззако=нием на=шим сотвори=л есть нам, ниже= по грехо=м на=шим возда=л есть нам. Яко по высоте= небе=сней от земли=, утверди=л есть Госпо=дь ми=лость Свою= на боя=щихся Его: ели=ко отстоя=т восто=цы от за=пад, уда=лил есть от нас беззако=ния на=ша. Якоже ще=дрит оте=ц сы=ны, уще=дри Госпо=дь боя=щихся Его=. Яко той позна= созда=ние на=ше, помяну=, я=ко персть есмы=. Челове=к, я=ко трава= дни=е его=, я=ко цвет се=льный, та=ко оцвете=т; я=ко дух про=йде в нем, и не бу=дет, и не позна=ет ктому= ме=ста своего=. Ми=лость же Госпо=дня от ве=ка и до ве=ка на боя=щихся Его, и пра=вда Его на сыне=х сыно=в, храня=щих заве=т Его и по=мнящих за=поведи Его твори=ти я=. Госпо=дь на Небеси= угото=ва Престо=л Свой, и Ца=рство Его все=ми облада=ет. Благослови=те Го=спода вси Ангели Его, си=льнии кре=постию, творя=щии сло=во Его, услы=шати глас слове=с Его. Благослови=те Го=спода вся си=лы Его, слуги= Его, творя=щии во=лю Его. Благослови=те Го=спода вся дела= Его, на вся=ком ме=сте влады=чествия Его, благослови=, душе= моя=, Го=спода.</w:t>
      </w:r>
    </w:p>
    <w:p>
      <w:pPr>
        <w:pStyle w:val="Normal"/>
        <w:rPr/>
      </w:pPr>
      <w:r>
        <w:rPr/>
        <w:t>На вся=ком ме=сте влады=чествия Его, благослови=, душе= моя=, Го=спода.</w:t>
      </w:r>
    </w:p>
    <w:p>
      <w:pPr>
        <w:pStyle w:val="Heading3"/>
        <w:ind w:hanging="0"/>
        <w:rPr/>
      </w:pPr>
      <w:r>
        <w:rPr/>
        <w:t>Псалом 142</w:t>
      </w:r>
    </w:p>
    <w:p>
      <w:pPr>
        <w:pStyle w:val="Normal"/>
        <w:rPr/>
      </w:pPr>
      <w:r>
        <w:rPr/>
        <w:t>Го=споди, услы=ши моли=тву мою=, внуши= моле=ние мое= во и=стине Твое=й, услы=ши мя в пра=вде Твое=й и не вни=ди в суд с рабо=м Твои=м, я=ко не оправди=тся пред Тобо=ю всяк живы=й. Яко погна= враг ду=шу мою, смири=л есть в зе=млю живо=т мой, посади=л мя есть в те=мных, я=ко ме=ртвыя ве=ка. И уны= во мне дух мой, во мне смяте=ся се=рдце мое=. Помяну=х дни дре=вния, поучи=хся во всех де=лех Твои=х, в творе=ниих руку= Твое=ю поуча=хся. Возде=х к Тебе= ру=це мои=: душа= моя=, я=ко земля= безво=дная, Тебе=. Ско=ро услы=ши мя, Го=споди, исчезе= дух мой, не отврати= лица= Твоего= от мене=, и уподо=блюся низходя=щим в ров. Слы=шану сотвори= мне зау=тра ми=лость Твою, я=ко на Тя упова=х. Скажи= мне, Го=споди, путь во=ньже пойду=, я=ко к Тебе= взях ду=шу мою=. Изми= мя от враг мои=х, Го=споди, к Тебе= прибего=х. Научи= мя твори=ти во=лю Твою=, я=ко Ты еси= Бог мой; Дух Твой Благи=й наста=вит мя на зе=млю пра=ву. И=мене Твоего= ра=ди, Го=споди, живи=ши мя, пра=вдою Твое=ю изведе=ши от пе=чали ду=шу мою=; и ми=лостию Твое=ю потреби=ши враги= моя= и погуби=ши вся стужа=ющия души= мое=й, я=ко аз раб Твой есмь.</w:t>
      </w:r>
    </w:p>
    <w:p>
      <w:pPr>
        <w:pStyle w:val="Normal"/>
        <w:rPr/>
      </w:pPr>
      <w:r>
        <w:rPr/>
        <w:t>Услы=ши мя в пра=вде Твое=й, и не вни=ди в суд с рабо=м Твои=м. Услы=ши мя в пра=вде Твое=й, и не вни=ди в суд с рабо=м Твои=м. Дух Твой Благи=й наста=вит мя на зе=млю пра=ву.</w:t>
      </w:r>
    </w:p>
    <w:p>
      <w:pPr>
        <w:pStyle w:val="Normal"/>
        <w:rPr/>
      </w:pPr>
      <w:r>
        <w:rPr/>
      </w:r>
    </w:p>
    <w:p>
      <w:pPr>
        <w:pStyle w:val="Normal"/>
        <w:rPr/>
      </w:pPr>
      <w:r>
        <w:rPr/>
        <w:t>Слава, и ныне: 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12 раз.</w:t>
      </w:r>
      <w:r>
        <w:rPr/>
        <w:t>)</w:t>
      </w:r>
    </w:p>
    <w:p>
      <w:pPr>
        <w:pStyle w:val="Normal"/>
        <w:rPr/>
      </w:pPr>
      <w:r>
        <w:rPr/>
        <w:t>Слава, и ныне:</w:t>
      </w:r>
    </w:p>
    <w:p>
      <w:pPr>
        <w:pStyle w:val="Heading3"/>
        <w:ind w:hanging="0"/>
        <w:rPr/>
      </w:pPr>
      <w:r>
        <w:rPr/>
        <w:t>Бог Господь</w:t>
      </w:r>
      <w:r>
        <w:rPr>
          <w:rStyle w:val="FootnoteCharacters"/>
          <w:rStyle w:val="FootnoteAnchor"/>
        </w:rPr>
        <w:footnoteReference w:id="31"/>
      </w:r>
    </w:p>
    <w:p>
      <w:pPr>
        <w:pStyle w:val="Normal"/>
        <w:rPr/>
      </w:pPr>
      <w:r>
        <w:rPr/>
        <w:t>Глас 6: Бог Госпо=дь, и яви=ся нам, благослове=н Гряды=й во и=мя Госпо=дне.</w:t>
      </w:r>
    </w:p>
    <w:p>
      <w:pPr>
        <w:pStyle w:val="Normal"/>
        <w:rPr/>
      </w:pPr>
      <w:r>
        <w:rPr>
          <w:rFonts w:cs="Times New Roman" w:ascii="Times New Roman" w:hAnsi="Times New Roman"/>
          <w:i/>
        </w:rPr>
        <w:t>Стих 1</w:t>
      </w:r>
      <w:r>
        <w:rPr/>
        <w:t>: Испове=дайтеся Го=сподеви, я=ко Благ, я=ко в век ми=лость Его=.</w:t>
      </w:r>
    </w:p>
    <w:p>
      <w:pPr>
        <w:pStyle w:val="Normal"/>
        <w:rPr/>
      </w:pPr>
      <w:r>
        <w:rPr/>
        <w:t>Бог Госпо=дь, и яви=ся нам, благослове=н Гряды=й во и=мя Госпо=дне.</w:t>
      </w:r>
    </w:p>
    <w:p>
      <w:pPr>
        <w:pStyle w:val="Normal"/>
        <w:rPr/>
      </w:pPr>
      <w:r>
        <w:rPr>
          <w:rFonts w:cs="Times New Roman" w:ascii="Times New Roman" w:hAnsi="Times New Roman"/>
          <w:i/>
        </w:rPr>
        <w:t>Стих 2</w:t>
      </w:r>
      <w:r>
        <w:rPr/>
        <w:t>: Обыше=дше обыдо=ша мя и и=менем Госпо=дним противля=хся им.</w:t>
      </w:r>
    </w:p>
    <w:p>
      <w:pPr>
        <w:pStyle w:val="Normal"/>
        <w:rPr/>
      </w:pPr>
      <w:r>
        <w:rPr/>
        <w:t>Бог Госпо=дь, и яви=ся нам, благослове=н Гряды=й во и=мя Госпо=дне.</w:t>
      </w:r>
    </w:p>
    <w:p>
      <w:pPr>
        <w:pStyle w:val="Normal"/>
        <w:rPr/>
      </w:pPr>
      <w:r>
        <w:rPr>
          <w:rFonts w:cs="Times New Roman" w:ascii="Times New Roman" w:hAnsi="Times New Roman"/>
          <w:i/>
        </w:rPr>
        <w:t>Стих 3</w:t>
      </w:r>
      <w:r>
        <w:rPr/>
        <w:t>: Не умру=, но жив бу=ду и пове=м дела= Госпо=дня.</w:t>
      </w:r>
    </w:p>
    <w:p>
      <w:pPr>
        <w:pStyle w:val="Normal"/>
        <w:rPr/>
      </w:pPr>
      <w:r>
        <w:rPr/>
        <w:t>Бог Госпо=дь, и яви=ся нам, благослове=н Гряды=й во и=мя Госпо=дне.</w:t>
      </w:r>
    </w:p>
    <w:p>
      <w:pPr>
        <w:pStyle w:val="Normal"/>
        <w:rPr/>
      </w:pPr>
      <w:r>
        <w:rPr>
          <w:rFonts w:cs="Times New Roman" w:ascii="Times New Roman" w:hAnsi="Times New Roman"/>
          <w:i/>
        </w:rPr>
        <w:t>Стих 4</w:t>
      </w:r>
      <w:r>
        <w:rPr/>
        <w:t>: Ка=мень, Его=же небрего=ша зи=ждущии, Сей бысть во главу= у=гла: от Го=спода бысть Сей, и есть ди=вен во очесе=х на=ших.</w:t>
      </w:r>
    </w:p>
    <w:p>
      <w:pPr>
        <w:pStyle w:val="Normal"/>
        <w:rPr/>
      </w:pPr>
      <w:r>
        <w:rPr/>
        <w:t>Бог Госпо=дь, и яви=ся нам, благослове=н Гряды=й во и=мя Госпо=дне.</w:t>
      </w:r>
    </w:p>
    <w:p>
      <w:pPr>
        <w:pStyle w:val="Heading3"/>
        <w:ind w:hanging="0"/>
        <w:rPr/>
      </w:pPr>
      <w:r>
        <w:rPr/>
        <w:t xml:space="preserve">Тропарь воскресный, глас 6. </w:t>
      </w:r>
    </w:p>
    <w:p>
      <w:pPr>
        <w:pStyle w:val="Normal"/>
        <w:rPr/>
      </w:pPr>
      <w:r>
        <w:rPr/>
        <w:t>Ангельския си=лы на гро=бе Твое=м и стрегу=щии омертве=ша, и стоя=ше Мари=я во гро=бе, и=щущи Пречи=стаго Те=ла Твоего=. Плени=л еси= ад, не искуси=вся от него=; сре=тил еси= Де=ву, да=руяй живо=т. Воскресы=й из ме=ртвых, Го=споди, сла=ва Тебе=. (</w:t>
      </w:r>
      <w:r>
        <w:rPr>
          <w:rFonts w:cs="Times New Roman" w:ascii="Times New Roman" w:hAnsi="Times New Roman"/>
          <w:i/>
        </w:rPr>
        <w:t>Дважды</w:t>
      </w:r>
      <w:r>
        <w:rPr/>
        <w:t>.)</w:t>
      </w:r>
    </w:p>
    <w:p>
      <w:pPr>
        <w:pStyle w:val="Normal"/>
        <w:rPr/>
      </w:pPr>
      <w:r>
        <w:rPr/>
        <w:t>Слава, и ныне: Благослове=нную нареки=й Твою= Ма=терь, прише=л еси= на страсть во=льным хоте=нием, возсия=в на Кресте=, взыска=ти хотя= Ада=ма, глаго=ля Ангелом: сра=дуйтеся Мне, яко обре=теся поги=бшая дра=хма. Вся му=дре устро=ивый, Бо=же наш, сла=ва Тебе=.</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2"/>
        <w:ind w:hanging="0"/>
        <w:rPr/>
      </w:pPr>
      <w:bookmarkStart w:id="12" w:name="__RefHeading___Toc166848705"/>
      <w:bookmarkEnd w:id="12"/>
      <w:r>
        <w:rPr/>
        <w:t>КАФИЗМА ВТОРАЯ</w:t>
      </w:r>
      <w:r>
        <w:rPr>
          <w:rStyle w:val="FootnoteCharacters"/>
          <w:rStyle w:val="FootnoteAnchor"/>
        </w:rPr>
        <w:footnoteReference w:id="32"/>
      </w:r>
    </w:p>
    <w:p>
      <w:pPr>
        <w:pStyle w:val="Heading3"/>
        <w:ind w:hanging="0"/>
        <w:rPr/>
      </w:pPr>
      <w:r>
        <w:rPr/>
        <w:t>Псалом 9</w:t>
      </w:r>
    </w:p>
    <w:p>
      <w:pPr>
        <w:pStyle w:val="Normal"/>
        <w:rPr/>
      </w:pPr>
      <w:r>
        <w:rPr/>
        <w:t>Испове=мся Тебе=, Го=споди, всем се=рдцем мои=м, пове=м вся чудеса= Твоя=. Возвеселю=ся и возра=дуюся о Тебе=, пою= и=мени Твоему=, Вы=шний. Внегда= возврати=тися врагу= моему= вспять, изнемо=гут и поги=бнут от лица= Твоего=. Яко сотвори=л eси= суд мой и прю мою=, сел eси= на Престо=ле, судя=й пра=вду. Запрети=л eси= язы=ком, и поги=бе нечести=вый, и=мя eго= потреби=л eси= в век и в век ве=ка. Врагу= оскуде=ша oру=жия в коне=ц, и гра=ды разруши=л eси=, поги=бе па=мять eго= с шу=мом. И Госпо=дь во век пребыва=ет, угото=ва на суд Престо=л Свой, и Той суди=ти и=мать вселе=нней в пра=вду, суди=ти и=мать лю=дем в правоте=. И бысть Госпо=дь прибе=жище убо=гому, помо=щник во благовре=мениих, в ско=рбех. И да упова=ют на Тя зна=ющии и=мя Твое=, я=ко не оста=вил eси= взыска=ющих Тя, Го=споди. По=йте Го=сподеви, живу=щему в Сио=не, возвести=те во язы=цех начина=ния Его: яко взыска=яй кро=ви их помяну=, не забы= зва=ния убо=гих. Поми=луй мя, Го=споди, виждь смире=ние мое= от враг мои=х, вознося=й мя от врат сме=ртных; яко да возвещу= вся хвалы= Твоя= во врате=х дще=ре Сио=ни, возра=дуемся о спасе=нии Твое=м. Углебо=ша язы=цы в па=губе, ю=же сотвори=ша, в се=ти сей, ю=же скры=ша, увязе= нога= их. Зна=емь eсть Госпо=дь судьбы= творя=й, в де=лех руку= своe=ю увязе= гре=шник. Да возвратя=тся гре=шницы во ад, вси язы=цы забыва=ющии Бо=га. Яко не до конца= забве=н бу=дет ни=щий, терпе=ние убо=гих не поги=бнет до конца=. Воскресни=, Го=споди, да не крепи=тся челове=к, да су=дятся язы=цы пред Тобо=ю. Поста=ви, Го=споди, законоположи=теля над ни=ми, да разуме=ют язы=цы, я=ко челове=цы суть. Вску=ю, Го=споди, отстоя= дале=че, презира=еши во благовре=мениих, в ско=рбех? Внегда= горди=тися нечести=вому, возгара=ется ни=щий, увяза=ют в сове=тех, я=же помышля=ют. Яко хвали=мь eсть гре=шный в по=хотех души= своея=, и оби=дяй благослови=мь eсть. Раздражи= Го=спода гре=шный, по мно=жеству гне=ва своего= не взы=щет, несть Бо=га пред ним. Оскверня=ются путие= eго= на вся=ко вре=мя, отъе=млются судьбы= Твоя= от лица= eго=: все=ми враги= свои=ми облада=ет. Рече= бо в се=рдце свое=м, не подви=жуся от ро=да в род без зла, его=же кля=твы уста= eго= по=лна суть, и го=рести и льсти, под язы=ком eго труд и боле=знь. Приседи=т в лови=телстве с бога=тыми в та=йных, e=же уби=ти непови=ннаго, o=чи eго= на ни=щаго призира=ете. Лови=т в та=йне я=ко лев во огра=де свое=й, лови=т e=же восхи=тити ни=щаго, восхи=тити ни=щаго, внегда= привлещи= и= в се=ти свое=й. Смири=т eго=, прекло=нится и паде=т, внегда= eму облада=ти убо=гими. Рече= бо в се=рдце свое=м: забы= Бог, отврати= лице= Свое=, да не ви=дит до конца=. Воскресни=, Го=споди Бо=же мой, да вознесе=тся рука= Твоя=, не забу=ди убо=гих Твои=х до конца=. Чесо= ра=ди прогне=ва нечести=вый Бо=га? Рече= бо в се=рдце свое=м: не взы=щет. Видиши, я=ко Ты боле=знь и я=рость сматря=еши, да пре=дан бу=дет в ру=це Твои=, Тебе= оста=влен eсть ни=щий, си=ру Ты бу=ди помо=щник. Сокруши= мы=шцу гре=шному и лука=вому, взы=щется грех eго и не обря=щется. Госпо=дь Царь во век и в век ве=ка, поги=бнете, язы=цы, от земли= Его=. Жела=ние убо=гих услы=шал eси=, Го=споди, угото=ванию се=рдца их внят у=хо Твое=. Суди= си=ру и смире=ну, да не приложи=т ктому= велича=тися челове=к на земли=.</w:t>
      </w:r>
    </w:p>
    <w:p>
      <w:pPr>
        <w:pStyle w:val="Heading3"/>
        <w:ind w:hanging="0"/>
        <w:rPr/>
      </w:pPr>
      <w:r>
        <w:rPr/>
        <w:t>Псалом 10</w:t>
      </w:r>
    </w:p>
    <w:p>
      <w:pPr>
        <w:pStyle w:val="Normal"/>
        <w:rPr/>
      </w:pPr>
      <w:r>
        <w:rPr/>
        <w:t>На Го=спода упова=х, ка=ко рече=те души= мое=й: превита=й по гора=м, я=ко пти=ца? Яко се, гре=шницы наляко=ша лук, угото=ваша стре=лы в ту=ле, состреля=ти во мра=це пра=выя се=рдцем. Зане= я=же Ты соверши=л eси=, oни= разруши=ша, пра=ведник же что сотвори=? Госпо=дь во хра=ме святе=м Свое=м. Госпо=дь, на Небеси= Престо=л Ег=о, o=чи Ег=о на ни=щаго призира=ете, ве=жди Ег=о испыта=ете сы=ны челове=чeския. Госпо=дь испыта=ет пра=веднаго и нечести=ваго, любя=й же непра=вду ненави=дит свою= ду=шу. Одожди=т на гре=шники се=ти, oгнь и жу=пел, и дух бу=рен часть ча=ши их. Яко пра=веден Госпо=дь и пра=вды возлюби=, правоты= ви=де лице= Его=.</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Псалом 11</w:t>
      </w:r>
    </w:p>
    <w:p>
      <w:pPr>
        <w:pStyle w:val="Normal"/>
        <w:rPr/>
      </w:pPr>
      <w:r>
        <w:rPr/>
        <w:t>Спаси= мя, Го=споди, я=ко оскуде= преподо=бный, я=ко ума=лишася и=стины от сыно=в челове=ческих. Су=eтная глаго=ла ки=йждо ко и=скреннему своему=, устне= льсти=выя в се=рдце, и в се=рдце глаго=лаша зла=я. Потреби=т Госпо=дь вся устны= льсти=выя, язы=к велере=чивый, ре=кшыя: язы=к наш возвели=чим, устны= на=ша при нас суть, кто нам Госпо=дь eсть? Стра=сти ра=ди ни=щих и воздыха=ния убо=гих ныне воскресну=, глаго=лет Госпо=дь, положу=ся во спасе=ние, не обиню=ся о нем. Словеса= Госпо=дня словеса= чи=ста, сребро= разжже=но, искуше=но земли=, очище=но седмери=цею. Ты, Го=споди, сохрани=ши ны и соблюде=ши ны от ро=да сего= и во век. Окрест нечести=вии хо=дят, по высоте= Твое=й умно=жил eси= сы=ны челове=чeския.</w:t>
      </w:r>
    </w:p>
    <w:p>
      <w:pPr>
        <w:pStyle w:val="Heading3"/>
        <w:ind w:hanging="0"/>
        <w:rPr/>
      </w:pPr>
      <w:r>
        <w:rPr/>
        <w:t>Псалом 12</w:t>
      </w:r>
    </w:p>
    <w:p>
      <w:pPr>
        <w:pStyle w:val="Normal"/>
        <w:rPr/>
      </w:pPr>
      <w:r>
        <w:rPr/>
        <w:t>Доко=ле, Го=споди, забу=деши мя до конца=? Доко=ле отвраща=еши лице= Твое= от менe=? Доко=ле положу= сове=ты в души= мое=й, боле=зни в се=рдце мое=м день и нощь? Доко=ле вознесе=тся враг мой на мя? При=зри, услы=ши мя, Го=споди Бо=же мой, просвети= o=чи мои=, да не когда= усну= в смерть, да не когда= рече=т враг мой: укрепи=хся на него=. Стужа=ющии ми возра=дуются, а=ще подви=жуся. Аз же на ми=лость твою= упова=х, возра=дуется се=рдце мое= о спасе=нии Твое=м, воспою= Го=сподеви благоде=явшему мне и пою= и=мени Го=спода Вы=шняго.</w:t>
      </w:r>
    </w:p>
    <w:p>
      <w:pPr>
        <w:pStyle w:val="Heading3"/>
        <w:ind w:hanging="0"/>
        <w:rPr/>
      </w:pPr>
      <w:r>
        <w:rPr/>
        <w:t>Псалом 13</w:t>
      </w:r>
    </w:p>
    <w:p>
      <w:pPr>
        <w:pStyle w:val="Normal"/>
        <w:rPr/>
      </w:pPr>
      <w:r>
        <w:rPr/>
        <w:t>Рече= безу=мен в се=рдце свое=м: несть Бог. Растле=ша и омерзи=шася в начина=ниих, несть творя=й благосты=ню. Госпо=дь с Небесе= прини=че на сы=ны челове=чeския, ви=дети, а=ще eсть разумева=яй или= взыска=яй Бо=га. Вси уклони=шася, вку=пе неключи=ми бы=ша: несть творя=й благосты=ню, несть до eди=наго. Ни ли= уразуме=ют вси де=лающии беззако=ние, снеда=ющии лю=ди моя= в снедь хле=ба? Го=спода не призва=ша. Та=мо убоя=шася стра=ха, иде=же не бе страх, я=ко Госпо=дь в ро=де пра=ведных. Сове=т ни=щаго посрами=сте, Госпо=дь же упова=ние eго= eсть. Кто даст от Сио=на спасе=ние Изра=илево? Внегда= возврати=т Госпо=дь плене=ние люде=й Свои=х, возра=дуется Иа=ков, и возвесели=тся Изра=иль.</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Псалом 14</w:t>
      </w:r>
    </w:p>
    <w:p>
      <w:pPr>
        <w:pStyle w:val="Normal"/>
        <w:rPr/>
      </w:pPr>
      <w:r>
        <w:rPr/>
        <w:t>Го=споди, кто обита=ет в жили=щи Твое=м? Или= кто всели=тся во святу=ю го=ру Твою=? Ходя=й непоро=чен и де=лаяй пра=вду, глаго=ляй и=стину в се=рдце свое=м. Иже не ульсти= язы=ком свои=м и не сотвори= и=скреннему своему= зла, и поноше=ния не прия=т на бли=жния своя=. Уничиже=н eсть пред ним лука=внуяй, боя=щия же ся Го=спода сла=вит, клены=йся и=скреннему свое=му и не отмета=яся. Сребра= своего= не даде= в ли=хву и мзды на непови=нных не прия=т. Творя=й сия= не подви=жится во век.</w:t>
      </w:r>
    </w:p>
    <w:p>
      <w:pPr>
        <w:pStyle w:val="Heading3"/>
        <w:ind w:hanging="0"/>
        <w:rPr/>
      </w:pPr>
      <w:r>
        <w:rPr/>
        <w:t>Псалом 15</w:t>
      </w:r>
    </w:p>
    <w:p>
      <w:pPr>
        <w:pStyle w:val="Normal"/>
        <w:rPr/>
      </w:pPr>
      <w:r>
        <w:rPr/>
        <w:t>Сохрани= мя, Го=споди, я=ко на Тя упова=х. Рех Го=сподеви: Госпо=дь мой eси Ты, я=ко благи=х мои=х не тре=буеши. Святы=м, и=же суть на земли= Его, удиви= Госпо=дь вся хоте=ния Своя= в них. Умно=жишася не=мощи их, по сих ускори=ша: не соберу= собо=ры их от крове=й, ни помяну= же име=н их устна=ма мои=ма. Госпо=дь часть достоя=ния моего= и ча=ши моея=, Ты eси= устроя=яй достоя=ние мое= мне. Ужа нападо=ша ми в держа=вных мои=х, и=бо достоя=ние мое= держа=вно eсть мне. Благословлю= Го=спода, вразуми=вшаго мя, eще= же и до но=щи нака=заша мя утро=бы моя=. Предзре=х Го=спода предо мно=ю вы=ну, я=ко одесну=ю менe= eсть, да не подви=жуся. Сего= ра=ди возвесели=ся се=рдце мое=, и возра=довася язы=к мой, eще= же и плоть моя= всели=тся на упова=нии. Яко не оста=виши ду=шу мою= во а=де, ниже= да=си преподо=бному Твоему= ви=дети истле=ния. Сказа=л ми eси= пути= живота=, испо=лниши мя весе=лия с лице=м Твои=м, красота= в десни=це Твое=й в коне=ц.</w:t>
      </w:r>
    </w:p>
    <w:p>
      <w:pPr>
        <w:pStyle w:val="Heading3"/>
        <w:ind w:hanging="0"/>
        <w:rPr/>
      </w:pPr>
      <w:r>
        <w:rPr/>
        <w:t>Псалом 16</w:t>
      </w:r>
    </w:p>
    <w:p>
      <w:pPr>
        <w:pStyle w:val="Normal"/>
        <w:rPr/>
      </w:pPr>
      <w:r>
        <w:rPr/>
        <w:t>Услы=ши, Го=споди, пра=вду мою=, вонми= моле=нию моему=, внуши= моли=тву мою= не во устна=х льсти=вых. От лица= Твоего= судьба= моя= изы=дет, o=чи мои= да ви=дита правоты=. Искуси=л eси= се=рдце мое=, посети=л eси= но=щию, искуси=л мя eси=, и не обре=теся во мне непра=вда. Яко да не возглаго=лют уста= моя= дел челове=ческих, за словеса= усте=н Твои=х аз сохрани=х пути= же=стоки. Соверши= стопы= моя= во стезя=х Твои=х, да не подви=жутся стопы= моя=. Аз воззва=х, я=ко услы=шал мя eси=, Бо=же, приклони= у=хо Твое= мне и услы=ши глаго=лы моя=. Удиви= ми=лости Твоя=, спаса=яй упова=ющия на Тя от проти=вящихся десни=це Твое=й. Сохрани= мя, Го=споди, я=ко зе=ницу o=ка, в кро=ве крилу= Твоe=ю покры=еши мя; от лица= нечести=вых остра=стших мя, врази= мои= ду=шу мою= одержа=ша, тук свой затвори=ша, уста= их глаго=лаша горды=ню. Изгоня=щии мя ны=не обыдо=ша мя, o=чи свои= возложи=ша уклони=ти на зе=млю. Объя=ша мя я=ко лев гото=в на лов и я=ко ски=мен обита=яй в та=йных. Воскресни=, Го=споди, предвари= я= и запни= им, изба=ви ду=шу мою= от нечести=ваго, oру=жие Твое= от враг ру=ки Твоея=, Го=споди, от ма=лых от земли=, раздели= я= в животе= их, и сокрове=нных Твои=х испо=лнися чре=во их, насы=тишася сы=нов, и оста=виша оста=нки младе=нцeм свои=м. Аз же пра=вдою явлю=ся лицу= Твоему=, насы=щуся, внегда= яви=ти ми ся сла=ве Твое=й.</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Седальны воскресны, глас 6</w:t>
      </w:r>
    </w:p>
    <w:p>
      <w:pPr>
        <w:pStyle w:val="Normal"/>
        <w:rPr/>
      </w:pPr>
      <w:r>
        <w:rPr/>
        <w:t>Гро=бу отве=рсту, а=ду пла=чущуся, Мари=я вопия=ше ко скры=вшымся апо=столом: изы=дите виногра=да де=лателие, пропове=дите Воскресе=ния сло=во: воскре=се Госпо=дь, подая= ми=рови ве=лию ми=лость.</w:t>
      </w:r>
    </w:p>
    <w:p>
      <w:pPr>
        <w:pStyle w:val="Normal"/>
        <w:rPr/>
      </w:pPr>
      <w:r>
        <w:rPr>
          <w:rFonts w:cs="Times New Roman" w:ascii="Times New Roman" w:hAnsi="Times New Roman"/>
          <w:i/>
        </w:rPr>
        <w:t>Стих:</w:t>
      </w:r>
      <w:r>
        <w:rPr/>
        <w:t xml:space="preserve"> Воскресни= Го=споди Бо=же мой, да вознесе=тся рука= Твоя=, не забу=ди убо=гих Твои=х до конца=.</w:t>
      </w:r>
    </w:p>
    <w:p>
      <w:pPr>
        <w:pStyle w:val="Normal"/>
        <w:rPr/>
      </w:pPr>
      <w:r>
        <w:rPr/>
        <w:t>Го=споди, предстоя=ше гро=бу Твоему= Мари=я Магдали=на, и пла=каше вопию=щи, вертогра=даря тя мня=щи, глаго=лаше: где сокры=л еси= ве=чный Живо=т? где положи=л еси=, и=же на престо=ле Херуви=мстем седя=щаго? стрегу=щии бо сего=, от стра=ха омертве=ша. Или= Го=спода моего= дади=те ми, или= со мно=ю возопи=йте: и=же в ме=ртвых быв, и ме=ртвыя воскреси=в, сла=ва Тебе=.</w:t>
      </w:r>
    </w:p>
    <w:p>
      <w:pPr>
        <w:pStyle w:val="Normal"/>
        <w:rPr/>
      </w:pPr>
      <w:r>
        <w:rPr/>
        <w:t>Слава, и ныне: Преднапису=ет Гедео=н зача=тие, и сказу=ет Дави=д Рождество= Твое=, Богоро=дице: сни=де бо я=ко дождь на руно=, Сло=во во чре=во Твое=, и прозя=бла еси= без се=мене, земле= Свята=я, ми=рови спасе=ние, Христа= Бо=га на=шего, Благода=тная.</w:t>
      </w:r>
    </w:p>
    <w:p>
      <w:pPr>
        <w:pStyle w:val="Normal"/>
        <w:rPr/>
      </w:pPr>
      <w:r>
        <w:rPr/>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2"/>
        <w:ind w:hanging="0"/>
        <w:rPr/>
      </w:pPr>
      <w:bookmarkStart w:id="13" w:name="__RefHeading___Toc166848706"/>
      <w:bookmarkEnd w:id="13"/>
      <w:r>
        <w:rPr/>
        <w:t>КАФИЗМА ТРЕТЬЯ</w:t>
      </w:r>
    </w:p>
    <w:p>
      <w:pPr>
        <w:pStyle w:val="Heading3"/>
        <w:ind w:hanging="0"/>
        <w:rPr/>
      </w:pPr>
      <w:r>
        <w:rPr/>
        <w:t>Псалом 17</w:t>
      </w:r>
    </w:p>
    <w:p>
      <w:pPr>
        <w:pStyle w:val="Normal"/>
        <w:rPr/>
      </w:pPr>
      <w:r>
        <w:rPr/>
        <w:t>Возлюблю= Тя, Го=споди, кре=посте моя=. Госпо=дь утвержде=ние мое=, и прибе=жище мое=, и Изба=витель мoй, Бог мой, Помо=щник мой, и упова=ю на Него=, Защи=титель мой, и рог спасе=ния моего=, и Засту=пник мой. Хваля= призову= Го=спода и от враг мои=х спасу=ся. Одержа=ша мя боле=зни сме=ртныя, и пото=цы беззако=ния смято=ша мя, боле=зни а=довы обыдо=ша мя, предвари=ша мя сети сме=ртныя. И внегда= скорбе=ти ми, призва=х Го=спода, и к</w:t>
      </w:r>
      <w:r>
        <w:rPr>
          <w:i/>
        </w:rPr>
        <w:t xml:space="preserve"> </w:t>
      </w:r>
      <w:r>
        <w:rPr/>
        <w:t>Бо=гу моему= воззва=х: услы=ша от хра=ма Свята=го Своего= глас мой, и вопль мой пред Ним вни=дет во у=ши Его=. И подви=жеся, и тре=петна бысть земля=, и основа=ния гор смято=шася и подвиго=шася, я=ко прогне=вася на ня Бог. Взы=де дым гне=вом Его=, и огнь от лица= Его= воспла=менится, у=глие возгоре=ся от Него=. И приклони= небеса=, и сни=де, и мрак под нога=ма Его=. И взы=де на Херуви=мы, и лете=, лете= на крилу= ве=тренню. И положи= тьму закро=в Свой, о=крест Его селе=ние Его, темна= вода= во о=блацех возду=шных. От облиста=ния пред Ним о=блацы проидо=ша, град и у=глие о=гненное. И возгреме= с Небесе= Госпо=дь, и Вы=шний даде= глас Свой. Низпосла= стре=лы и разгна= я=, и мо=лнии умно=жи и смяте= я=. И яви=шася исто=чницы водни=и, и откры=шася основа=ния вселе=нныя от запреще=ния Твоего=, Го=споди, от дохнове=ния ду=ха гне=ва Твоего=. Низпосла= с высоты=, и прия=т мя, восприя=т мя от вод мно=гих. Изба=вит мя от враго=в мои=х си=льных и от ненави=дящих мя, я=ко утверди=шася па=че мене=. Предвари=ша мя в день озлобле=ния моего=, и бысть Госпо=дь утвержде=ние мое=. И изведе= мя на широту=, изба=вит мя, я=ко восхоте= мя. И возда=ст ми Госпо=дь по пра=вде мое=й, и по чистоте= руку= мое=ю возда=ст ми, яко сохрани=х пути= Госпо=дни и не нече=ствовах от Бо=га моего=. Яко вся судьбы= Его предо мно=ю и оправда=ния Его не отступи=ша от мене=. И бу=ду непоро=чен с Ним, и сохраню=ся от беззако=ния моего=. И возда=ст ми Госпо=дь по пра=вде мое=й и по чистоте= руку= мое=ю пред очи=ма Его. С преподо=бным преподо=бен бу=деши, и с му=жем непови=нным непови=нен бу=деши, и со избра=нным избра=н бу=деши, и со стропти=вым разврати=шися. Яко Ты лю=ди смире=нныя спасе=ши и о=чи гор=дых смири=ши. Яко Ты просвети=ши свети=льник мой, Го=споди, Бо=же мой, просвети=ши тьму мою. Яко Тобо=ю изба=влюся от искуше=ния и Бог=ом мои=м прейду= сте=ну. Бог мой, непоро=чен путь Его, словеса= Госпо=дня разжже=на, Защит=итель есть всех упова=ющих на Него=. Яко кто бог, ра=зве Го=спода? или= кто бог, ра=зве Бо=га на=шего? Бог препоясу=яй мя си=лою, и положи= непоро=чен путь мой. Соверша=яй но=зе мои=, я=ко еле=ни, и на высо=ких поставля=яй мя. Науча=яй ру=це мои= на брань, и положи=л еси= лук ме=дян мы=шца моя=. И дал ми еси= защище=ние спасе=ния, и десни=ца Твоя= восприя=т мя, и наказа=ние Твое испра=вит мя в коне=ц, и наказа=ние Твое= то мя научи=т. Ушири=л еси= стопы= моя= подо мно=ю, и не изнемого=сте плесне= мои=. Пожену= враги= моя=, и пости=гну я=, и не возвращу=ся, до=ндеже сконча=ются. Оскорблю= их, и не возмо=гут ста=ти, паду=т под нога=ма мои=ма. И препоя=сал мя еси= си=лою на брань, спял еси= вся востаю=щия на мя под мя. И враго=в мои=х дал ми еси= хребе=т, и ненави=дящия мя потреби=л еси=. Воззва=ша, и не бе спаса=яй: ко Го=споду, и не услы=ша их. И истню= я= я=ко прах пред лице=м ве=тра, я=ко бре=ние пути=й погла=жду я=. Изба=виши мя от пререка=ния люде=й, поста=виши мя во главу= язы=ков. Лю=дие, и=хже не ве=дех, рабо=таша ми, в слух у=ха послу=шаша мя. Сы=нове чужди=и солга=ша ми, сы=нове чужди=и обетша=ша и охромо=ша от стезь свои=х. Жив Госпо=дь, и благослове=н Бог, и да вознесе=тся Бог спасе=ния моего=. Бог дая=й отмще=ние мне и покори=вый лю=ди под мя. Изба=витель мой от враг мои=х гневли=вых, от востаю=щих на мя вознесе=ши мя, от му=жа непра=ведна изба=виши мя. Сего= ра=ди испове=мся Тебе= во язы=цех, Го=споди, и и=мени Твоему= пою=: велича=яй спасе=ния царе=ва, и творя=й ми=лость христу= Своему= Дави=ду, и се=мени его= до ве=ка.</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Псалом 18</w:t>
      </w:r>
    </w:p>
    <w:p>
      <w:pPr>
        <w:pStyle w:val="Normal"/>
        <w:rPr/>
      </w:pPr>
      <w:r>
        <w:rPr/>
        <w:t>Небеса= пове=дают сла=ву Бо=жию, творе=ние же руку= Его возвеща=ет твердь. День дни отрыга=ет глаго=л, и нощь но=щи возвеща=ет ра=зум. Не суть ре=чи, ниже= словеса=, и=хже не слы=шатся гла=си их. Во всю зе=млю изы=де веща=ние их и в концы= вселе=нныя глаго=лы их. В со=лнце положи= селе=ние Свое=, и Той, я=ко Жени=х исходя=й от черто=га Своего=, возра=дуется, я=ко Исполи=н тещи= путь. От кра=я небесе= исхо=д Его=, и сре=тение Его= до кра=я небесе=, и несть и=же укры=ется теплоты= Его. Зако=н Госпо=день непоро=чен, обраща=яй ду=ши, свиде=тельство Госпо=дне ве=рно, умудря=ющее младе=нцы. Оправда=ния Госпо=дня пра=ва, веселя=щая се=рдце, за=поведь Госпо=дня светла=, просвеща=ющая о=чи. Страх Госпо=день чист, пребыва=яй в век ве=ка: судьбы= Госпо=дни и=стинны, оправда=ны вку=пе, вожделе=нны па=че зла=та и ка=мене че=стна мно=га и сла=ждша па=че ме=да и со=та. И=бо раб Твой храни=т я=, внегда= сохрани=ти я=, воздая=ние мно=го. Грехопаде=ния кто разуме=ет? От та=йных мои=х очи=сти мя, и от чужди=х пощади= раба= Твоего=, а=ще не облада=ют мно=ю, тогда= непоро=чен бу=ду и очи=щуся от греха= вели=ка. И бу=дут во благоволе=ние словеса= уст мои=х, и поуче=ние се=рдца моего= пред Тобо=ю вы=ну, Го=споди, Помо=щниче мой и Изба=вителю мой.</w:t>
      </w:r>
    </w:p>
    <w:p>
      <w:pPr>
        <w:pStyle w:val="Heading3"/>
        <w:ind w:hanging="0"/>
        <w:rPr/>
      </w:pPr>
      <w:r>
        <w:rPr>
          <w:rFonts w:eastAsia="Arial"/>
        </w:rPr>
        <w:t xml:space="preserve"> </w:t>
      </w:r>
      <w:r>
        <w:rPr/>
        <w:t>Псалом 19</w:t>
      </w:r>
    </w:p>
    <w:p>
      <w:pPr>
        <w:pStyle w:val="Normal"/>
        <w:rPr/>
      </w:pPr>
      <w:r>
        <w:rPr/>
        <w:t>Услы=шит тя Госпо=дь в день печа=ли, защи=тит тя имя Бо=га Иа=ковля. По=слет ти по=мощь от Свята=го и от Сио=на засту=пит тя. Помяне=т вся=ку же=ртву твою=, и всесожже=ние твое= ту=чно бу=ди. Даст ти Госпо=дь по се=рдцу Твоему= и весь сове=т твой испо=лнит. Возра=дуемся о спасе=нии твое=м, и во и=мя Го=спода Бо=га на=шего возвели=чимся. Испо=лнит Госпо=дь вся проше=ния твоя=. Ныне позна=х, я=ко спасе= Госпо=дь христа= Своего=, услы=шит его с Небесе= Свята=го Своего=, в си=лах спасе=ние десни=цы Его. Си=и на колесни=цах, и си=и на ко=нех, мы же во и=мя Го=спода Бо=га на=шего призове=м. Ти=и спя=ти бы=ша и падо=ша, мы же воста=хом и испра=вихомся. Го=споди, спаси= царя и услы=ши ны, во=ньже а=ще день призове=м Тя.</w:t>
      </w:r>
    </w:p>
    <w:p>
      <w:pPr>
        <w:pStyle w:val="Heading3"/>
        <w:ind w:hanging="0"/>
        <w:rPr/>
      </w:pPr>
      <w:r>
        <w:rPr/>
        <w:t>Псалом 20</w:t>
      </w:r>
    </w:p>
    <w:p>
      <w:pPr>
        <w:pStyle w:val="Normal"/>
        <w:rPr/>
      </w:pPr>
      <w:r>
        <w:rPr/>
        <w:t>Го=споди, си=лою Твое=ю возвесели=тся царь и о спасе=нии Твое=м возра=дуется зело=. Жела=ние се=рдца его дал еси= ему, и хоте=ния устну= его не=си лиши=л его. Яко предвари=л еси= его благослове=нием благосты=нным, положи=л еси= на главе= его вене=ц от ка=мене че=стна. Живота= проси=л есть у Тебе=, и дал еси= ему долготу= дний во век ве=ка. Ве=лия сла=ва его спасе=нием Твои=м, сла=ву и велеле=пие возложи=ши на него=. Яко да=си ему благослове=ние во век ве=ка, возвесели=ши его ра=достию с лице=м Твои=м. Яко царь упова=ет на Го=спода, и ми=лостию Вы=шняго не подви=жится. Да обря=щется рука= Твоя= всем враго=м Твои=м, десни=ца Твоя= да обря=щет вся ненави=дящия Тебе=. Яко положи=ши их я=ко пещь о=гненную во вре=мя лица= Твоего=, Госпо=дь гне=вом Свои=м смяте=т я=, и сне=сть их огнь. Плод их от земли= погуби=ши, и се=мя их от сыно=в челове=ческих. Яко уклони=ша на Тя зла=я, помы=слиша сове=ты, и=хже не возмо=гут соста=вити. Яко положи=ши я= хребе=т, во избы=тцех Твои=х угото=виши лице= их. Вознеси=ся, Го=споди, си=лою Твое=ю, воспое=м и пое=м си=лы Твоя=.</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Псалом 21</w:t>
      </w:r>
    </w:p>
    <w:p>
      <w:pPr>
        <w:pStyle w:val="Normal"/>
        <w:rPr/>
      </w:pPr>
      <w:r>
        <w:rPr/>
        <w:t>Бо=же, Бо=же мой, вонми= ми, вску=ю оста=вил мя еси=? Дале=че от спасе=ния моего= словеса= грехопаде=ний мои=х. Бо=же мой, воззову= во дни, и не услы=шиши, и в нощи=, и не в безу=мие мне. Ты же во Святе=м живе=ши, хвало= Изра=илева. На Тя упова=ша отцы= на=ши, упова=ша и изба=вил еси= я=. К Тебе= воззва=ша, и спасо=шася, на Тя упова=ша, и не постыде=шася. Аз же есмь червь, а не челове=к, поноше=ние челове=ков и уничиже=ние люде=й. Вси ви=дящии мя поруга=ша ми ся, глаго=лаша устна=ми, покива=ша главо=ю: упова= на Го=спода, да изба=вит его, да спасе=т его, я=ко хо=щет его. Яко Ты еси= исто=ргий мя из чре=ва, упова=ние мое= от сосцу= ма=тере моея=. К Тебе= приве=ржен есмь от ложе=сн, от чре=ва ма=тере моея= Бог мой еси= Ты. Да не отсту=пиши от мене=, я=ко скорбь близ, я=ко несть помога=яй ми. Обыдо=ша мя тельцы= мно=зи, юнцы= ту=чнии одержа=ша мя. Отверзо=ша на мя уста= своя=, я=ко лев восхища=яй и рыка=яй. Яко вода= излия=хся, и разсы=пашася вся ко=сти моя=, бысть се=рдце мое= я=ко воск, та=яй посреде= чре=ва моего=. И=зсше я=ко скуде=ль кре=пость моя=, и язы=к мой прильпе= горта=ни моему=, и в персть сме=рти свел мя еси=. Яко обыдо=ша мя пси мно=зи, сонм лука=вых одержа=ша мя, ископа=ша ру=це мои= и но=зе мои=. Исчето=ша вся ко=сти моя=, ти=и же смотри=ша и презре=ша мя. Раздели=ша ри=зы моя= себе=, и о оде=жди мое=й мета=ша жре=бий. Ты же, Го=споди, не удали= по=мощь Твою от мене=, на заступле=ние мое= вонми=. Изба=ви от ору=жия ду=шу мою, и из руки= пе=сии единоро=дную мою. Спаси= мя от уст льво=вых и от рог единоро=жь смире=ние мое=. Пове=м и=мя Твое= бра=тии мое=й, посреде= це=ркве воспою= Тя. Боя=щиися Го=спода, восхвали=те Его, все се=мя Иа=ковле, просла=вите Его, да убои=тся же от Него= все се=мя Изра=илево. Яко не уничижи=, ниже= негодова= моли=твы ни=щаго, ниже= отврати= лице= Свое= от мене=, и егда= воззва=х к Нему, услы=ша мя. От Тебе= похвала= моя=, в це=ркви вели=цей испове=мся Тебе=, моли=твы моя= возда=м пред боя=щимися Его. Ядя=т убо=зии и насы=тятся, и восхва=лят Го=спода взыска=ющии Его, жива= бу=дут сердца= их в век ве=ка. Помяну=тся и обратя=тся ко Го=споду вси концы= земли=, и покло=нятся пред Ним вся оте=чествия язы=к. Яко Госпо=дне есть ца=рствие, и Той облада=ет язы=ки. Ядо=ша и поклони=шася вси ту=чнии земли=, пред Ним припаду=т вси низходя=щии в зе=млю, и душа= моя= тому= живе=т. И се=мя мое= порабо=тает Ему, возвести=т Го=сподеви род гряду=щий. И возвестя=т пра=вду Его лю=дем ро=ждшимся, я=же сотвори= Госпо=дь.</w:t>
      </w:r>
    </w:p>
    <w:p>
      <w:pPr>
        <w:pStyle w:val="Heading3"/>
        <w:ind w:hanging="0"/>
        <w:rPr/>
      </w:pPr>
      <w:r>
        <w:rPr/>
        <w:t>Псалом 22</w:t>
      </w:r>
    </w:p>
    <w:p>
      <w:pPr>
        <w:pStyle w:val="Normal"/>
        <w:rPr/>
      </w:pPr>
      <w:r>
        <w:rPr/>
        <w:t>Госпо=дь пасе=т мя, и ничто=же мя лиши=т. На ме=сте зла=чне, та=мо всели= мя, на воде= поко=йне воспита= мя. Ду=шу мою обрати=, наста=ви мя на стези= пра=вды, и=мене ра=ди Своего=. Аще бо и пойду= посреде= се=ни сме=ртныя, не убою=ся зла, я=ко Ты со мно=ю еси=, жезл Твой и па=лица Твоя=, та мя уте=шиста. Угото=вал еси= предо= мно=ю трапе=зу сопроти=в стужа=ющим мне, ума=стил еси= еле=ом главу= мою, и ча=ша Твоя= упоява=ющи мя, я=ко держа=вна. И ми=лость Твоя= пожене=т мя вся дни живота= моего=, и е=же всели=ти ми ся в дом Госпо=день, в долготу= дний.</w:t>
      </w:r>
    </w:p>
    <w:p>
      <w:pPr>
        <w:pStyle w:val="Heading3"/>
        <w:ind w:hanging="0"/>
        <w:rPr/>
      </w:pPr>
      <w:r>
        <w:rPr/>
        <w:t>Псалом 23</w:t>
      </w:r>
    </w:p>
    <w:p>
      <w:pPr>
        <w:pStyle w:val="Normal"/>
        <w:rPr/>
      </w:pPr>
      <w:r>
        <w:rPr/>
        <w:t>Госпо=дня земля=, и исполне=ние ея=, вселе=нная и вси живу=щии на ней. Той на моря=х основа=л ю= есть, и на река=х угото=вал ю= есть. Кто взы=дет на го=ру Госпо=дню? или= кто ста=нет на ме=сте святе=м Его=? Непови=нен рука=ма и чист се=рдцем, и=же не прия=т всу=е ду=шу свою, и не кля=тся ле=стию и=скреннему своему=. Сей прии=мет благослове=ние от Го=спода, и ми=лостыню от Бо=га, Спа=са своего=. Сей род и=щущих Го=спода, и=щущих лице= Бо=га Иа=ковля. Возми=те врата= кня=зи ва=ша, и возми=теся врата= ве=чная, и вни=дет Царь сла=вы. Кто есть се=й Царь сла=вы? Госпо=дь кре=пок и си=лен, Госпо=дь си=лен в бра=ни. Возми=те врата= кня=зи ва=ша, и возми=теся врата= ве=чная, и вни=дет Царь сла=вы. Кто есть се=й Царь сла=вы? Госпо=дь сил, Той есть Царь сла=вы.</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Седальны воскресны, глас 6</w:t>
      </w:r>
    </w:p>
    <w:p>
      <w:pPr>
        <w:pStyle w:val="Normal"/>
        <w:rPr/>
      </w:pPr>
      <w:r>
        <w:rPr/>
        <w:t>Живо=т во гро=бе возлежа=ше, и печа=ть на ка=мени надлежа=ше: я=ко Царя= спя=ща во=ини стрежа=ху Христа=, и враги= Своя= неви=димо порази=вый, воскре=се Госпо=дь.</w:t>
      </w:r>
    </w:p>
    <w:p>
      <w:pPr>
        <w:pStyle w:val="Normal"/>
        <w:rPr/>
      </w:pPr>
      <w:r>
        <w:rPr>
          <w:rFonts w:cs="Times New Roman" w:ascii="Times New Roman" w:hAnsi="Times New Roman"/>
          <w:i/>
        </w:rPr>
        <w:t>Стих:</w:t>
      </w:r>
      <w:r>
        <w:rPr>
          <w:rFonts w:cs="Times New Roman" w:ascii="Times New Roman" w:hAnsi="Times New Roman"/>
        </w:rPr>
        <w:t xml:space="preserve"> </w:t>
      </w:r>
      <w:r>
        <w:rPr/>
        <w:t>Испове=мся Тебе= Го=споди, всем се=рдцем мои=м, пове=м вся чудеса= Твоя.</w:t>
      </w:r>
    </w:p>
    <w:p>
      <w:pPr>
        <w:pStyle w:val="Normal"/>
        <w:rPr/>
      </w:pPr>
      <w:r>
        <w:rPr/>
        <w:t>Преднапису=ет Ио=на гроб Твой, и сказу=ет Симео=н воста=ние Боже=ственное, Безсме=ртне Го=споди: соше=л бо еси= я=ко мертв во гроб, разруши=вый а=дова врата=, воскре=сл же еси= кроме= тле=ния я=ко Влады=ка, во спасе=ние ми=ра, Христе= Бо=же наш, просвети=вый су=щия во тьме.</w:t>
      </w:r>
    </w:p>
    <w:p>
      <w:pPr>
        <w:pStyle w:val="Normal"/>
        <w:rPr/>
      </w:pPr>
      <w:r>
        <w:rPr/>
        <w:t>Слава, и ныне: Богоро=дице Де=во, моли= Сы=на Твоего=, во=лею пригвожде=ннаго на Кресте=, и воскре=сшаго из ме=ртвых Христа= Бо=га на=шего, спасти=ся душа=м на=шим.</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2"/>
        <w:ind w:hanging="0"/>
        <w:rPr/>
      </w:pPr>
      <w:bookmarkStart w:id="14" w:name="__RefHeading___Toc166848707"/>
      <w:bookmarkEnd w:id="14"/>
      <w:r>
        <w:rPr/>
        <w:t>КАФИЗМА 17 (непорочны</w:t>
      </w:r>
      <w:r>
        <w:rPr>
          <w:rStyle w:val="FootnoteCharacters"/>
          <w:rStyle w:val="FootnoteAnchor"/>
        </w:rPr>
        <w:footnoteReference w:id="33"/>
      </w:r>
      <w:r>
        <w:rPr/>
        <w:t>)</w:t>
      </w:r>
    </w:p>
    <w:p>
      <w:pPr>
        <w:pStyle w:val="Heading3"/>
        <w:ind w:hanging="0"/>
        <w:rPr/>
      </w:pPr>
      <w:r>
        <w:rPr/>
        <w:t>Псалом 118</w:t>
      </w:r>
    </w:p>
    <w:p>
      <w:pPr>
        <w:pStyle w:val="Normal"/>
        <w:rPr/>
      </w:pPr>
      <w:r>
        <w:rPr/>
        <w:t>Блаже=ни непоро=чнии в путь, ходя=щии в зако=не Госпо=дни. Блаже=ни испыта=ющии свиде=ния Его, всем се=рдцем взы=щут Его, не де=лающии бо беззако=ния, в путе=х Его ходи=ша. Ты запове=дал еси= за=поведи Твоя= сохрани=ти зело=. Да=бы испра=вилися путие= мои=, сохрани=ти оправда=ния Твоя=. Тогда= не постыжу=ся, внегда= призре=ти ми на вся за=поведи Твоя=. Испове=мся Тебе= в пра=вости се=рдца, внегда= научи=ти ми ся судьба=м пра=вды Твоея=. Оправда=ния Твоя= сохраню=, не оста=ви мене= до зела=. В чесо=м испра=вит юне=йший путь свой? Внегда= сохрани=ти словеса= Твоя=. Всем се=рдцем мои=м взыска=х Тебе=, не отри=ни мене= от за=поведей Твои=х. В се=рдце мое=м скрых словеса= Твоя=, я=ко да не согрешу= Тебе=. Благослове=н еси= Го=споди: научи= мя оправда=нием Твои=м. Устна=ма мои=ма возвести=х вся судьбы= уст Твои=х. На пути= свиде=ний Твои=х наслади=хся, я=ко о вся=ком бога=тстве. В за=поведех Твои=х поглумлю=ся, и уразуме=ю пути= Твоя=. Во оправда=ниих Твои=х поучу=ся, не забу=ду слове=с Твои=х. Возда=ждь рабу= Твоему=: живи= мя, и сохраню= словеса= Твоя=. Откры=й о=чи мои=, и уразуме=ю чудеса= от зако=на Твоего=. Пришле=ц аз есмь на земли=: не скрый от мене= за=поведи Твоя=. Возлюби= душа= моя= возжела=ти судьбы= Твоя= на вся=кое вре=мя. Запрети=л еси= го=рдым: про=кляти уклоня=ющиися от за=поведей Твои=х. Отыми= от мене= поно=с и уничиже=ние, я=ко свиде=ний Твои=х взыска=х. И=бо седо=ша кня=зи, и на мя клевета=ху, раб же Твой глумля=шеся во оправда=ниих Твои=х: ибо свиде=ния Твоя= поуче=ние мое= есть, и сове=ти мои= оправда=ния Твоя=. Прильпе= земли= душа= моя=: живи= мя по словеси= Твоему=. Пути= моя= возвести=х, и услы=шал мя еси=: научи= мя оправда=нием Твои=м. Путь оправда=ний Твои=х вразуми= ми, и поглумлю=ся в чудесе=х Твои=х. Воздрема= душа= моя= от уны=ния: утверди= мя в словесе=х Твои=х. Путь непра=вды отста=ви от мене=, и зако=ном Твои=м поми=луй мя. Путь и=стины изво=лих, и судьбы= Твоя= не забы=х. Прилепи=хся свиде=нием Твои=м, Го=споди, не посрами= мене=. Путь за=поведей Твои=х теко=х, егда= расшири=л еси= се=рдце мое=. Законоположи= мне, Го=споди, путь оправда=ний Твои=х, и взыщу= и= вы=ну; вразуми= мя, и испыта=ю зако=н Твой, и сохраню= и= всем се=рдцем мои=м. Наста=ви мя на стезю= за=поведей Твои=х, я=ко ту=ю восхоте=х. Приклони= се=рдце мое= во свиде=ния Твоя=, а не в лихои=мство. Отврати= о=чи мои=, е=же не ви=дети суеты=, в пути= Твое=м живи= мя. Поста=ви рабу= Твоему= сло=во Твое= в страх Твой. Отыми= поноше=ние мое=, е=же непщева=х, я=ко судьбы= Твоя= бла=ги. Се возжела=х за=поведи Твоя=, в пра=вде Твое=й живи= мя. И да прии=дет на мя ми=лость Твоя=, Го=споди, спасе=ние Твое= по словеси= Твоему=. И отвеща=ю поноша=ющим ми сло=во, я=ко упова=х на словеса= Твоя=. И не отыми= от уст мои=х словесе= и=стинна до зела=, я=ко на судьбы= Твоя= упова=х, и сохраню= зако=н Твой вы=ну, в век и в век ве=ка. И хожда=х в широте=, я=ко за=поведи Твоя= взыска=х. И глаго=лах о свиде=ниих Твои=х пред цари=, и не стыдя=хся; и поуча=хся в за=поведех Твои=х, я=же возлюби=х зело=; и воздвиго=х ру=це мои= к за=поведем Твои=м, я=же возлюби=х, и глумля=хся во оправда=ниих Твои=х. Помяни= словеса= Твоя= рабу= Твоему=, и=хже упова=ние дал ми еси=. То мя уте=ши во смире=нии мое=м, я=ко сло=во Твое= живи= мя. Го=рдии законопреступова=ху до зела=, от зако=на же Твоего= не уклони=хся. Помяну=х судьбы= Твоя= от ве=ка, Го=споди, и уте=шихся. Печа=ль прия=т мя от гре=шник, оставля=ющих зако=н Твой. Пе=та бя=ху мне оправда=ния Твоя=, на ме=сте прише=льствия моего=. Помяну=х в нощи= имя Твое=, Го=споди, и сохрани=х зако=н Твой. Сей бысть мне, я=ко оправда=ний Твои=х взыска=х. Часть моя= еси=, Го=споди, рех сохрани=ти зако=н Твой. Помоли=хся лицу= Твоему= всем се=рдцем мои=м: поми=луй мя по словеси= Твоему=. Помы=слих пути= Твоя=, и возврати=х но=зе мои= во свиде=ния Твоя=. Угото=вихся и не смути=хся сохрани=ти за=поведи Твоя=. Ужа гре=шник обяза=шася мне, и зако=на Твоего= не забы=х. Полу=нощи воста=х испове=датися Тебе= о судьба=х пра=вды Твоея=. Прича=стник аз есмь всем боя=щимся Тебе=, и храня=щим за=поведи Твоя=. Ми=лости Твоея=, Го=споди, испо=лнь земля=, оправда=нием Твои=м научи= мя. Бла=гость сотвори=л еси= с рабо=м Твои=м, Го=споди, по словеси= Твоему=. Бла=гости, и наказа=нию, и ра=зуму научи= мя, я=ко за=поведем Твои=м ве=ровах. Пре=жде да=же не смири=ти ми ся, аз прегреши=х, сего= ра=ди сло=во Твое= сохрани=х. Благ еси= Ты, Го=споди, и бла=гостию Твое=ю научи= мя оправда=нием Твои=м. Умно=жися на мя непра=вда го=рдых, аз же всем се=рдцем мои=м испыта=ю за=поведи Твоя=. Усыри=ся я=ко млеко= се=рдце их, аз же зако=ну Твоему= поучи=хся. Бла=го мне, я=ко смири=л мя еси=, я=ко да научу=ся оправда=нием Твои=м. Благ мне зако=н уст Твои=х, па=че ты=сящ зла=та и сребра=.</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Normal"/>
        <w:rPr/>
      </w:pPr>
      <w:r>
        <w:rPr/>
      </w:r>
    </w:p>
    <w:p>
      <w:pPr>
        <w:pStyle w:val="Normal"/>
        <w:rPr/>
      </w:pPr>
      <w:r>
        <w:rPr/>
        <w:t>Ру=це Твои= сотвори=сте мя и созда=сте мя: вразуми= мя, и научу=ся за=поведем Твои=м. Боя=щиися Тебе= у=зрят мя и возвеселя=тся, я=ко на словеса= Твоя= упова=х. Разуме=х Го=споди, я=ко пра=вда судьбы= Твоя=, и вои=стинну смири=л мя еси=. Бу=ди же ми=лость Твоя=, да уте=шит мя по словеси= Твоему= рабу= Твоему=. Да прии=дут мне щедро=ты Твоя=, и жив бу=ду, я=ко зако=н Твой поуче=ние мое= есть. Да постыдя=тся го=рдии, я=ко непра=ведно беззако=нноваша на мя, аз же поглумлю=ся в за=поведех Твои=х. Да обратя=т мя боя=щиися Тебе=, и ве=дящии свиде=ния Твоя=. Бу=ди се=рдце мое= непоро=чно во оправда=ниих Твои=х, я=ко да не постыжу=ся. Исчеза=ет во спасе=ние Твое= душа= моя=, на словеса= Твоя= упова=х. Исчезо=ша о=чи мои= в сло=во Твое=, глаго=люще: когда= уте=шиши мя? Зане= бых я=ко мех на сла=не, оправда=ний Твои=х не забы=х. Коли=ко есть дней раба= Твоего=? Когда= сотвори=ши ми от гоня=щих мя суд? Пове=даша мне законопресту=пницы глумле=ния, но не я=ко зако=н Твой, Го=споди. Вся за=поведи Твоя= и=стина; непра=ведно погна=ша мя, помози= ми. Вма=ле не сконча=ша мене= на земли=, аз же не оста=вих за=поведей Твои=х. По ми=лости Твое=й живи= мя, и сохраню= свиде=ния уст Твои=х. Во век, Го=споди, сло=во Твое= пребыва=ет на Небеси=. В род и род и=стина Твоя=: основа=л еси= землю, и пребыва=ет. Учине=нием Твои=м пребыва=ет день, я=ко вся=ческая рабо=тна Тебе=. Яко а=ще бы не зако=н Твой поуче=ние мое= был, тогда= у=бо поги=бл бых во смире=нии мое=м. Во век не забу=ду оправда=ний Твои=х, я=ко в них оживи=л мя еси=. Твой есмь аз, спаси= мя, я=ко оправда=ний Твои=х взыска=х. Мене= жда=ша гре=шницы погуби=ти мя, свиде=ния Твоя= разуме=х. Вся=кия кончи=ны ви=дех коне=ц, широка= за=поведь Твоя= зело=. Коль возлюби=х зако=н Твой, Го=споди, весь день поуче=ние мое= есть. Па=че враг мои=х умудри=л мя еси= за=поведию Твое=ю, я=ко в век моя= есть. Па=че всех уча=щих мя разуме=х, я=ко свиде=ния Твоя= поуче=ние мое= есть. Па=че ста=рец разуме=х, я=ко за=поведи Твоя= взыска=х. От вся=каго пути= лука=ва возбрани=х нога=м мои=м, я=ко да сохраню= словеса= Твоя=. От суде=б Твои=х не уклони=хся, я=ко Ты законоположи=л ми еси=. Коль сладка= горта=ни моему= словеса= Твоя=, па=че ме=да усто=м мои=м. От за=поведей Твои=х разуме=х, сего= ра=ди возненави=дех всяк путь непра=вды. Свети=льник нога=ма мои=ма зако=н Твой, и свет стезя=м мои=м. Кля=хся и поста=вих сохрани=ти судьбы= пра=вды Твоея=. Смири=хся до зела=, Го=споди, живи= мя по словеси= Твоему=. Во=льная уст мои=х благоволи= же, Го=споди, и судьба=м Твои=м научи= мя. Душа= моя= в руку= Твое=ю вы=ну, и зако=на Твоего= не забы=х. Положи=ша гре=шницы сеть мне, и от за=поведей Твои=х не заблуди=х. Насле=довах свиде=ния Твоя= во век, я=ко ра=дование се=рдца моего= суть. Приклони=х се=рдце мое= сотвори=ти оправда=ния Твоя= в век за воздая=ние. Законопресту=пныя возненави=дех, зако=н же Твой возлюби=х. Помо=щник мой и Засту=пник мой еси= Ты, на словеса= Твоя= упова=х. Уклони=теся от мене= лука=внующии, и испыта=ю за=поведи Бо=га моего=. Заступи= мя по словеси= Твоему=, и жив бу=ду, и не посрами= мене= от ча=яния моего=. Помози= ми, и спасу=ся, и поучу=ся во оправда=ниих Твои=х вы=ну. Уничижи=л еси= вся отступа=ющия от оправда=ний Твои=х, я=ко непра=ведно помышле=ние их. Преступа=ющия непщева=х вся гре=шныя земли=, сего= ра=ди возлюби=х свиде=ния Твоя=. Пригвозди= стра=ху Твоему= пло=ти моя=, от суде=б бо Твои=х убоя=хся. Сотвори=х суд и пра=вду, не преда=ждь мене= оби=дящим мя. Восприими= раба= Твоего= во бла=го, да не оклевета=ют мене= го=рдии. Очи мои= исчезо=сте во спасе=ние Твое=, и в сло=во пра=вды Твоея=. Сотвори= с рабо=м Твои=м по ми=лости Твое=й, и оправда=нием Твои=м научи= мя. Раб Твой есмь аз: вразуми= мя, и уве=м свиде=ния Твоя=. Время сотвори=ти Го=сподеви: разори=ша зако=н Твой. Сего= ра=ди возлюби=х за=поведи Твоя= па=че зла=та и топа=зия. Сего= ра=ди ко всем за=поведем Твои=м направля=хся, всяк путь непра=вды возненави=дех. Ди=вна свиде=ния Твоя=, сего= ра=ди испыта= я= душа= моя=. Явле=ние слове=с Твои=х просвеща=ет и вразумля=ет младе=нцы. Уста= моя= отверзо=х, и привлеко=х дух, я=ко за=поведей Твои=х жела=х.</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Normal"/>
        <w:rPr/>
      </w:pPr>
      <w:r>
        <w:rPr/>
      </w:r>
    </w:p>
    <w:p>
      <w:pPr>
        <w:pStyle w:val="Normal"/>
        <w:rPr/>
      </w:pPr>
      <w:r>
        <w:rPr/>
        <w:t>При=зри на мя и поми=луй мя, по суду= лю=бящих и=мя Твое=. Стопы= моя= напра=ви по словеси= Твоему=, и да не облада=ет мно=ю вся=кое беззако=ние. Изба=ви мя от клеветы= челове=ческия, и сохраню= за=поведи Твоя=. Лице= Твое= просвети= на раба= Твоего=, и научи= мя оправда=нием Твои=м. Исхо=дища водна=я изведо=сте о=чи мои=, поне=же не сохрани=х зако=на Твоего=. Пра=веден еси=, Го=споди, и пра=ви суди= Твои=; запове=дал еси= пра=вду свиде=ния Твоя= и и=стину зело=. Иста=яла мя есть ре=вность Твоя=, я=ко забы=ша словеса= Твоя= врази= мои=. Разжже=но сло=во Твое= зело=, и раб Твой возлюби= е=. Юне=йший аз есмь и уничиже=н, оправда=ний Твои=х не забы=х. Пра=вда Твоя= пра=вда во век, и зако=н Твой и=стина. Ско=рби и ну=жды обрето=ша мя, за=поведи Твоя= поуче=ние мое=. Пра=вда свиде=ния Твоя= в век, вразуми= мя, и жив бу=ду. Воззва=х всем се=рдцем мои=м, услы=ши мя, Го=споди, оправда=ния Твоя= взыщу=. Воззва=х Ти, спаси= мя, и сохраню= свиде=ния Твоя=. Предвари=х в безго=дии и воззва=х, на словеса= Твоя= упова=х. Предвари=сте о=чи мои= ко у=тру, поучи=тися словесе=м Твои=м. Глас мой услы=ши, Го=споди, по ми=лости Твое=й: по судьбе= Твое=й живи= мя. Прибли=жишася гоня=щии мя беззако=нием, от зако=на же Твоего= удали=шася. Близ еси= Ты, Го=споди, и вси путие= Твои= и=стина. Испе=рва позна=х от свиде=ний Твои=х, я=ко в век основа=л я= еси=. Виждь смире=ние мое= и изми= мя, я=ко зако=на Твоего= не забы=х. Суди= суд мой и изба=ви мя, словесе= ра=ди Твоего= живи= мя. Дале=че от гре=шник спасе=ние, я=ко оправда=ний Твои=х не взыска=ша. Щедро=ты Твоя= мно=ги, Го=споди, по судьбе= Твое=й живи= мя. Мно=зи изгоня=щии мя и стужа=ющии ми, от свиде=ний Твои=х не уклони=хся. Ви=дех неразумева=ющия и иста=ях, я=ко слове=с Твои=х не сохрани=ша. Виждь, я=ко за=поведи Твоя= возлюби=х, Го=споди, по ми=лости Твое=й живи= мя. Нача=ло слове=с Твои=х и=стина, и во век вся судьбы= пра=вды Твоея=. Кня=зи погна=ша мя ту=не, и от слове=с Твои=х убоя=ся се=рдце мое=. Возра=дуюся аз о словесе=х Твои=х, я=ко обрета=яй коры=сть мно=гу. Непра=вду возненави=дех и омерзи=х, зако=н же Твой возлюби=х. Седмери=цею днем хвали=х Тя о судьба=х пра=вды Твоея=. Мир мног лю=бящим зако=н Твой, и несть им собла=зна. Ча=ях спасе=ния Твоего=, Го=споди, и за=поведи Твоя= возлюби=х. Сохрани= душа= моя= свиде=ния Твоя= и возлюби= я= зело=. Сохрани=х за=поведи Твоя= и свиде=ния Твоя=, я=ко вси путие= мои= пред Тобо=ю, Го=споди. Да прибли=жится моле=ние мое= пред Тя, Го=споди, по словеси= Твоему= вразуми= мя. Да вни=дет проше=ние мое= пред Тя, Го=споди, по словеси= Твоему= изба=ви мя. Отры=гнут устне= мои= пе=ние, егда= научи=ши мя оправда=нием Твои=м. Провеща=ет язы=к мой словеса= Твоя=, я=ко вся за=поведи Твоя= пра=вда. Да бу=дет рука= Твоя= е=же спасти= мя, я=ко за=поведи Твоя= изво=лих. Возжела=х спасе=ние Твое=, Го=споди, и зако=н Твой поуче=ние мое= есть. Жива= бу=дет душа= моя= и восхва=лит Тя, и судьбы= Твоя= помо=гут мне. Заблуди=х, я=ко овча= поги=бшее, взыщи= раба= Твоего=, я=ко за=поведей Твои=х не забы=х.</w:t>
      </w:r>
    </w:p>
    <w:p>
      <w:pPr>
        <w:pStyle w:val="Heading3"/>
        <w:ind w:hanging="0"/>
        <w:rPr/>
      </w:pPr>
      <w:r>
        <w:rPr/>
        <w:t>Тропари воскресные, по непорочных, глас 5</w:t>
      </w:r>
    </w:p>
    <w:p>
      <w:pPr>
        <w:pStyle w:val="Normal"/>
        <w:rPr/>
      </w:pPr>
      <w:r>
        <w:rPr/>
        <w:t xml:space="preserve">Благослове=н еси=, Го=споди, научи= мя оправда=нием Твои=м. </w:t>
      </w:r>
    </w:p>
    <w:p>
      <w:pPr>
        <w:pStyle w:val="Normal"/>
        <w:rPr/>
      </w:pPr>
      <w:r>
        <w:rPr/>
      </w:r>
    </w:p>
    <w:p>
      <w:pPr>
        <w:pStyle w:val="Normal"/>
        <w:rPr/>
      </w:pPr>
      <w:r>
        <w:rPr/>
        <w:t xml:space="preserve">Ангельский собо=р удиви=ся, зря Тебе= в ме=ртвых вмени=вшася, сме=ртную же, Спа=се, кре=пость разори=вша, и с Собо=ю Ада=ма воздви=гша, и от а=да вся свобо=дша. </w:t>
      </w:r>
    </w:p>
    <w:p>
      <w:pPr>
        <w:pStyle w:val="Normal"/>
        <w:rPr/>
      </w:pPr>
      <w:r>
        <w:rPr/>
      </w:r>
    </w:p>
    <w:p>
      <w:pPr>
        <w:pStyle w:val="Normal"/>
        <w:rPr/>
      </w:pPr>
      <w:r>
        <w:rPr/>
        <w:t xml:space="preserve">Благослове=н еси=, Го=споди, научи= мя оправда=нием Твои=м. </w:t>
      </w:r>
    </w:p>
    <w:p>
      <w:pPr>
        <w:pStyle w:val="Normal"/>
        <w:rPr/>
      </w:pPr>
      <w:r>
        <w:rPr/>
      </w:r>
    </w:p>
    <w:p>
      <w:pPr>
        <w:pStyle w:val="Normal"/>
        <w:rPr/>
      </w:pPr>
      <w:r>
        <w:rPr/>
        <w:t>Почто= ми=ра с ми=лостивными слеза=ми, о ученицы=, растворя=ете? Блиста=яйся во гро=бе Ангел мироно=сицам веща=ше: ви=дите вы гроб и уразуме=йте: Спас бо воскре=се от гро=ба.</w:t>
      </w:r>
    </w:p>
    <w:p>
      <w:pPr>
        <w:pStyle w:val="Normal"/>
        <w:rPr/>
      </w:pPr>
      <w:r>
        <w:rPr/>
      </w:r>
    </w:p>
    <w:p>
      <w:pPr>
        <w:pStyle w:val="Normal"/>
        <w:rPr/>
      </w:pPr>
      <w:r>
        <w:rPr/>
        <w:t xml:space="preserve">Благослове=н еси=, Го=споди, научи= мя оправда=нием Твои=м. </w:t>
      </w:r>
    </w:p>
    <w:p>
      <w:pPr>
        <w:pStyle w:val="Normal"/>
        <w:rPr/>
      </w:pPr>
      <w:r>
        <w:rPr/>
      </w:r>
    </w:p>
    <w:p>
      <w:pPr>
        <w:pStyle w:val="Normal"/>
        <w:rPr/>
      </w:pPr>
      <w:r>
        <w:rPr/>
        <w:t>Зело= ра=но мироно=сицы теча=ху ко гро=бу Твоему= рыда=юща, но предста= к ним Ангел и рече=: рыда=ния вре=мя преста=, не пла=чите, воскресе=ние же апо=столом рцы=те.</w:t>
      </w:r>
    </w:p>
    <w:p>
      <w:pPr>
        <w:pStyle w:val="Normal"/>
        <w:rPr/>
      </w:pPr>
      <w:r>
        <w:rPr/>
      </w:r>
    </w:p>
    <w:p>
      <w:pPr>
        <w:pStyle w:val="Normal"/>
        <w:rPr/>
      </w:pPr>
      <w:r>
        <w:rPr/>
        <w:t xml:space="preserve">Благослове=н еси=, Го=споди, научи= мя оправда=нием Твои=м. </w:t>
      </w:r>
    </w:p>
    <w:p>
      <w:pPr>
        <w:pStyle w:val="Normal"/>
        <w:rPr/>
      </w:pPr>
      <w:r>
        <w:rPr/>
      </w:r>
    </w:p>
    <w:p>
      <w:pPr>
        <w:pStyle w:val="Normal"/>
        <w:rPr/>
      </w:pPr>
      <w:r>
        <w:rPr/>
        <w:t xml:space="preserve">Мироно=сицы жены= с ми=ры прише=дша ко гро=бу Твоему=, Спа=се, рыда=ху, Ангел же к ним рече=, глаго=ля: что с ме=ртвыми Жива=го помышля=ете? Яко Бог бо, воскре=се от гро=ба. </w:t>
      </w:r>
    </w:p>
    <w:p>
      <w:pPr>
        <w:pStyle w:val="Normal"/>
        <w:rPr/>
      </w:pPr>
      <w:r>
        <w:rPr/>
        <w:t>Слава: Поклони=мся Отцу= и Его= Сы=нови, и Свято=му Ду=ху (</w:t>
      </w:r>
      <w:r>
        <w:rPr>
          <w:rFonts w:cs="Times New Roman" w:ascii="Times New Roman" w:hAnsi="Times New Roman"/>
          <w:i/>
        </w:rPr>
        <w:t>поклон</w:t>
      </w:r>
      <w:r>
        <w:rPr/>
        <w:t xml:space="preserve">), Святе=й Тро=ице во еди=нем существе=, с Серафи=мы зову=ще: Свят, Свят, Свят еси=, Го=споди. </w:t>
      </w:r>
    </w:p>
    <w:p>
      <w:pPr>
        <w:pStyle w:val="Normal"/>
        <w:rPr/>
      </w:pPr>
      <w:r>
        <w:rPr/>
        <w:t xml:space="preserve">И ныне: Жизнода=вца ро=ждши, греха=, Де=во, Ада=ма изба=вила еси=, ра=дость же Еве в печа=ли ме=сто подала= еси=; па=дшия же от жи=зни к сей напра=ви из Тебе= воплоти=выйся Бог и Челове=к. </w:t>
      </w:r>
    </w:p>
    <w:p>
      <w:pPr>
        <w:pStyle w:val="Normal"/>
        <w:rPr/>
      </w:pPr>
      <w:r>
        <w:rPr/>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Ипакои</w:t>
      </w:r>
      <w:r>
        <w:rPr>
          <w:rStyle w:val="FootnoteCharacters"/>
          <w:rStyle w:val="FootnoteAnchor"/>
        </w:rPr>
        <w:footnoteReference w:id="34"/>
      </w:r>
      <w:r>
        <w:rPr/>
        <w:t xml:space="preserve">, глас 6 </w:t>
      </w:r>
    </w:p>
    <w:p>
      <w:pPr>
        <w:pStyle w:val="Normal"/>
        <w:rPr/>
      </w:pPr>
      <w:r>
        <w:rPr/>
        <w:t>Во=льною и животворя=щею Твое=ю сме=ртию, Христе=, врата= а=дова сокруши=в я=ко Бог, отве=рзл еси= нам дре=вний рай, и воскре=с из ме=ртвых, изба=вил еси= от тле=ния живо=т наш!</w:t>
      </w:r>
    </w:p>
    <w:p>
      <w:pPr>
        <w:pStyle w:val="Heading2"/>
        <w:ind w:hanging="0"/>
        <w:rPr/>
      </w:pPr>
      <w:bookmarkStart w:id="15" w:name="__RefHeading___Toc166848708"/>
      <w:r>
        <w:rPr/>
        <w:t>СТЕПЕННЫ</w:t>
      </w:r>
      <w:r>
        <w:rPr>
          <w:rStyle w:val="FootnoteCharacters"/>
          <w:rStyle w:val="FootnoteAnchor"/>
        </w:rPr>
        <w:footnoteReference w:id="35"/>
      </w:r>
      <w:r>
        <w:rPr/>
        <w:t>, глас 6</w:t>
      </w:r>
      <w:bookmarkEnd w:id="15"/>
      <w:r>
        <w:rPr/>
        <w:t xml:space="preserve"> </w:t>
      </w:r>
    </w:p>
    <w:p>
      <w:pPr>
        <w:pStyle w:val="Heading3"/>
        <w:ind w:hanging="0"/>
        <w:rPr/>
      </w:pPr>
      <w:r>
        <w:rPr/>
        <w:t>Анитифон 1</w:t>
      </w:r>
    </w:p>
    <w:p>
      <w:pPr>
        <w:pStyle w:val="Normal"/>
        <w:rPr/>
      </w:pPr>
      <w:r>
        <w:rPr/>
        <w:t>На не=бо о=чи мои= возвожу=, к Тебе=, Сло=ве: уще=дри мя, да живу= Тебе=.</w:t>
      </w:r>
    </w:p>
    <w:p>
      <w:pPr>
        <w:pStyle w:val="Normal"/>
        <w:rPr/>
      </w:pPr>
      <w:r>
        <w:rPr/>
        <w:t xml:space="preserve">Поми=луй нас, уничиже=нных, устроя=я благопотре=бныя Твоя= сосу=ды, Сло=ве. </w:t>
      </w:r>
    </w:p>
    <w:p>
      <w:pPr>
        <w:pStyle w:val="Normal"/>
        <w:rPr/>
      </w:pPr>
      <w:r>
        <w:rPr/>
        <w:t>Слава: Свято=му Ду=ху, вся=кая всеспаси=тельная вина=, а=ще ко=ему сей по достоя=нию дхнет, ско=ро взе=млет от земны=х, восперя=ет, возраща=ет, устроя=ет горе=.</w:t>
      </w:r>
    </w:p>
    <w:p>
      <w:pPr>
        <w:pStyle w:val="Normal"/>
        <w:rPr/>
      </w:pPr>
      <w:r>
        <w:rPr/>
        <w:t>И ныне: Свято=му Ду=ху, вся=кая всеспаси=тельная вина=, а=ще ко=ему сей по достоя=нию дхнет, ско=ро взе=млет от земны=х, восперя=ет, возраща=ет, устроя=ет горе=.</w:t>
      </w:r>
    </w:p>
    <w:p>
      <w:pPr>
        <w:pStyle w:val="Heading3"/>
        <w:ind w:hanging="0"/>
        <w:rPr/>
      </w:pPr>
      <w:r>
        <w:rPr/>
        <w:t xml:space="preserve">Антифон 2 </w:t>
      </w:r>
    </w:p>
    <w:p>
      <w:pPr>
        <w:pStyle w:val="Normal"/>
        <w:rPr/>
      </w:pPr>
      <w:r>
        <w:rPr/>
        <w:t>Аще не Госпо=дь бы был в нас, никто=же от нас проти=ву возмо=гл бы вра=жиим бра=нем одоле=ти: побежда=ющии бо от зде возно=сятся.</w:t>
      </w:r>
    </w:p>
    <w:p>
      <w:pPr>
        <w:pStyle w:val="Normal"/>
        <w:rPr/>
      </w:pPr>
      <w:r>
        <w:rPr/>
        <w:t>Зубы= их да не я=та бу=дет душа= моя=, я=ко птене=ц, Сло=ве: увы= мне, ка=ко и=мам от врага= избы=ти, грехолюби=в сый!</w:t>
      </w:r>
    </w:p>
    <w:p>
      <w:pPr>
        <w:pStyle w:val="Normal"/>
        <w:rPr/>
      </w:pPr>
      <w:r>
        <w:rPr/>
        <w:t>Слава: Святы=м Ду=хом обоже=ние всем, благоволе=ние, ра=зум, мир и благослове=ние: равноде=телен бо есть Отцу= и Сло=ву.</w:t>
      </w:r>
    </w:p>
    <w:p>
      <w:pPr>
        <w:pStyle w:val="Normal"/>
        <w:rPr/>
      </w:pPr>
      <w:r>
        <w:rPr/>
        <w:t>И ныне: Святы=м Ду=хом обоже=ние всем, благоволе=ние, ра=зум, мир и благослове=ние: равноде=телен бо есть Отцу= и Сло=ву.</w:t>
      </w:r>
    </w:p>
    <w:p>
      <w:pPr>
        <w:pStyle w:val="Heading3"/>
        <w:ind w:hanging="0"/>
        <w:rPr/>
      </w:pPr>
      <w:r>
        <w:rPr/>
        <w:t xml:space="preserve">Антифон 3 </w:t>
      </w:r>
    </w:p>
    <w:p>
      <w:pPr>
        <w:pStyle w:val="Normal"/>
        <w:rPr/>
      </w:pPr>
      <w:r>
        <w:rPr/>
        <w:t>Наде=ющиеся на Го=спода, враго=м стра=шни, и всем ди=вни, горе= бо зрят.</w:t>
      </w:r>
    </w:p>
    <w:p>
      <w:pPr>
        <w:pStyle w:val="Normal"/>
        <w:rPr/>
      </w:pPr>
      <w:r>
        <w:rPr/>
        <w:t>В беззако=ния рук свои=х, пра=ведных жре=бий, помо=щника Тя име=я, Спа=се, не простира=ет.</w:t>
      </w:r>
    </w:p>
    <w:p>
      <w:pPr>
        <w:pStyle w:val="Normal"/>
        <w:rPr/>
      </w:pPr>
      <w:r>
        <w:rPr/>
        <w:t xml:space="preserve">Слава: Свята=го Ду=ха держа=ва на всех: Ему=же вы=шняя во=инства покланя=ются со вся=ким дыха=нием до=льным. </w:t>
      </w:r>
    </w:p>
    <w:p>
      <w:pPr>
        <w:pStyle w:val="Normal"/>
        <w:rPr/>
      </w:pPr>
      <w:r>
        <w:rPr/>
        <w:t>И ныне: Свята=го Ду=ха держа=ва на всех: Ему=же вы=шняя во=инства покланя=ются со вся=ким дыха=нием до=льным.</w:t>
      </w:r>
    </w:p>
    <w:p>
      <w:pPr>
        <w:pStyle w:val="Heading3"/>
        <w:ind w:hanging="0"/>
        <w:rPr/>
      </w:pPr>
      <w:r>
        <w:rPr/>
        <w:t>Прокимен перед Евангелием</w:t>
      </w:r>
    </w:p>
    <w:p>
      <w:pPr>
        <w:pStyle w:val="TextBodyIndent"/>
        <w:rPr/>
      </w:pPr>
      <w:r>
        <w:rPr/>
        <w:t xml:space="preserve">Прокимен, глас 6: Го=споди, воздви=гни си=лу Твою=, и прииди= во е=же спасти= нас. </w:t>
      </w:r>
    </w:p>
    <w:p>
      <w:pPr>
        <w:pStyle w:val="Normal"/>
        <w:rPr/>
      </w:pPr>
      <w:r>
        <w:rPr>
          <w:rFonts w:cs="Times New Roman" w:ascii="Times New Roman" w:hAnsi="Times New Roman"/>
          <w:i/>
        </w:rPr>
        <w:t>Припев</w:t>
      </w:r>
      <w:r>
        <w:rPr>
          <w:rFonts w:cs="Times New Roman" w:ascii="Times New Roman" w:hAnsi="Times New Roman"/>
        </w:rPr>
        <w:t>:</w:t>
      </w:r>
      <w:r>
        <w:rPr/>
        <w:t xml:space="preserve"> Го=споди, воздви=гни си=лу Твою=, и прииди= во е=же спасти= нас.</w:t>
      </w:r>
    </w:p>
    <w:p>
      <w:pPr>
        <w:pStyle w:val="Normal"/>
        <w:rPr/>
      </w:pPr>
      <w:r>
        <w:rPr>
          <w:rFonts w:cs="Times New Roman" w:ascii="Times New Roman" w:hAnsi="Times New Roman"/>
          <w:i/>
        </w:rPr>
        <w:t>Стих</w:t>
      </w:r>
      <w:r>
        <w:rPr>
          <w:rFonts w:cs="Times New Roman" w:ascii="Times New Roman" w:hAnsi="Times New Roman"/>
        </w:rPr>
        <w:t>:</w:t>
      </w:r>
      <w:r>
        <w:rPr/>
        <w:t xml:space="preserve"> Пасы=й Изра=иля, вонми=, наставля=яй я=ко овча= Ио=сифа. </w:t>
      </w:r>
    </w:p>
    <w:p>
      <w:pPr>
        <w:pStyle w:val="Normal"/>
        <w:rPr/>
      </w:pPr>
      <w:r>
        <w:rPr>
          <w:rFonts w:cs="Times New Roman" w:ascii="Times New Roman" w:hAnsi="Times New Roman"/>
          <w:i/>
        </w:rPr>
        <w:t>Припев</w:t>
      </w:r>
      <w:r>
        <w:rPr>
          <w:rFonts w:cs="Times New Roman" w:ascii="Times New Roman" w:hAnsi="Times New Roman"/>
        </w:rPr>
        <w:t>:</w:t>
      </w:r>
      <w:r>
        <w:rPr/>
        <w:t xml:space="preserve"> Го=споди, воздви=гни си=лу Твою=, и прииди= во е=же спасти= нас.</w:t>
      </w:r>
    </w:p>
    <w:p>
      <w:pPr>
        <w:pStyle w:val="Normal"/>
        <w:rPr/>
      </w:pPr>
      <w:r>
        <w:rPr>
          <w:rFonts w:cs="Times New Roman" w:ascii="Times New Roman" w:hAnsi="Times New Roman"/>
          <w:i/>
        </w:rPr>
        <w:t>Стих</w:t>
      </w:r>
      <w:r>
        <w:rPr>
          <w:rFonts w:cs="Times New Roman" w:ascii="Times New Roman" w:hAnsi="Times New Roman"/>
        </w:rPr>
        <w:t>:</w:t>
      </w:r>
      <w:r>
        <w:rPr/>
        <w:t xml:space="preserve"> Го=споди, воздви=гни си=лу Твою=. </w:t>
      </w:r>
    </w:p>
    <w:p>
      <w:pPr>
        <w:pStyle w:val="Normal"/>
        <w:rPr/>
      </w:pPr>
      <w:r>
        <w:rPr>
          <w:rFonts w:cs="Times New Roman" w:ascii="Times New Roman" w:hAnsi="Times New Roman"/>
          <w:i/>
        </w:rPr>
        <w:t>Припев</w:t>
      </w:r>
      <w:r>
        <w:rPr>
          <w:rFonts w:cs="Times New Roman" w:ascii="Times New Roman" w:hAnsi="Times New Roman"/>
        </w:rPr>
        <w:t>:</w:t>
      </w:r>
      <w:r>
        <w:rPr/>
        <w:t xml:space="preserve"> и прииди= во е=же спасти= нас. </w:t>
      </w:r>
    </w:p>
    <w:p>
      <w:pPr>
        <w:pStyle w:val="Normal"/>
        <w:rPr/>
      </w:pPr>
      <w:r>
        <w:rPr/>
        <w:t xml:space="preserve">Господи Иисусе Христе Сыне Божий, помилуй нас. Аминь. </w:t>
      </w:r>
    </w:p>
    <w:p>
      <w:pPr>
        <w:pStyle w:val="Normal"/>
        <w:rPr/>
      </w:pPr>
      <w:r>
        <w:rPr>
          <w:rFonts w:cs="Times New Roman" w:ascii="Times New Roman" w:hAnsi="Times New Roman"/>
          <w:i/>
        </w:rPr>
        <w:t>Стих</w:t>
      </w:r>
      <w:r>
        <w:rPr>
          <w:rFonts w:cs="Times New Roman" w:ascii="Times New Roman" w:hAnsi="Times New Roman"/>
        </w:rPr>
        <w:t>:</w:t>
      </w:r>
      <w:r>
        <w:rPr/>
        <w:t xml:space="preserve"> Вся=кое дыха=ние да хва=лит Го=спода. </w:t>
      </w:r>
    </w:p>
    <w:p>
      <w:pPr>
        <w:pStyle w:val="Normal"/>
        <w:rPr/>
      </w:pPr>
      <w:r>
        <w:rPr>
          <w:rFonts w:cs="Times New Roman" w:ascii="Times New Roman" w:hAnsi="Times New Roman"/>
          <w:i/>
        </w:rPr>
        <w:t>Припев</w:t>
      </w:r>
      <w:r>
        <w:rPr>
          <w:rFonts w:cs="Times New Roman" w:ascii="Times New Roman" w:hAnsi="Times New Roman"/>
        </w:rPr>
        <w:t>:</w:t>
      </w:r>
      <w:r>
        <w:rPr/>
        <w:t xml:space="preserve"> Вся=кое дыха=ние да хва=лит Го=спода. </w:t>
      </w:r>
    </w:p>
    <w:p>
      <w:pPr>
        <w:pStyle w:val="Normal"/>
        <w:rPr/>
      </w:pPr>
      <w:r>
        <w:rPr>
          <w:rFonts w:cs="Times New Roman" w:ascii="Times New Roman" w:hAnsi="Times New Roman"/>
          <w:i/>
        </w:rPr>
        <w:t>Стих</w:t>
      </w:r>
      <w:r>
        <w:rPr>
          <w:rFonts w:cs="Times New Roman" w:ascii="Times New Roman" w:hAnsi="Times New Roman"/>
        </w:rPr>
        <w:t>:</w:t>
      </w:r>
      <w:r>
        <w:rPr/>
        <w:t xml:space="preserve"> Хвали=те Бо=га во святы=х Его=, хвали=те Его= во утвержде=ние си=лы Его=. </w:t>
      </w:r>
    </w:p>
    <w:p>
      <w:pPr>
        <w:pStyle w:val="Normal"/>
        <w:rPr/>
      </w:pPr>
      <w:r>
        <w:rPr>
          <w:rFonts w:cs="Times New Roman" w:ascii="Times New Roman" w:hAnsi="Times New Roman"/>
          <w:i/>
        </w:rPr>
        <w:t>Припев</w:t>
      </w:r>
      <w:r>
        <w:rPr>
          <w:rFonts w:cs="Times New Roman" w:ascii="Times New Roman" w:hAnsi="Times New Roman"/>
        </w:rPr>
        <w:t>:</w:t>
      </w:r>
      <w:r>
        <w:rPr/>
        <w:t xml:space="preserve"> Вся=кое дыха=ние да хва=лит Го=спода. </w:t>
      </w:r>
    </w:p>
    <w:p>
      <w:pPr>
        <w:pStyle w:val="Normal"/>
        <w:rPr/>
      </w:pPr>
      <w:r>
        <w:rPr>
          <w:rFonts w:cs="Times New Roman" w:ascii="Times New Roman" w:hAnsi="Times New Roman"/>
          <w:i/>
        </w:rPr>
        <w:t>Стих</w:t>
      </w:r>
      <w:r>
        <w:rPr>
          <w:rFonts w:cs="Times New Roman" w:ascii="Times New Roman" w:hAnsi="Times New Roman"/>
        </w:rPr>
        <w:t>:</w:t>
      </w:r>
      <w:r>
        <w:rPr/>
        <w:t xml:space="preserve"> Вся=кое дыха=ние. </w:t>
      </w:r>
    </w:p>
    <w:p>
      <w:pPr>
        <w:pStyle w:val="Normal"/>
        <w:rPr/>
      </w:pPr>
      <w:r>
        <w:rPr>
          <w:rFonts w:cs="Times New Roman" w:ascii="Times New Roman" w:hAnsi="Times New Roman"/>
          <w:i/>
        </w:rPr>
        <w:t>Припев</w:t>
      </w:r>
      <w:r>
        <w:rPr>
          <w:rFonts w:cs="Times New Roman" w:ascii="Times New Roman" w:hAnsi="Times New Roman"/>
        </w:rPr>
        <w:t>:</w:t>
      </w:r>
      <w:r>
        <w:rPr/>
        <w:t xml:space="preserve"> Да хвалит Господа.</w:t>
      </w:r>
    </w:p>
    <w:p>
      <w:pPr>
        <w:pStyle w:val="Normal"/>
        <w:rPr/>
      </w:pPr>
      <w:r>
        <w:rPr/>
        <w:t>Господи, помилуй (</w:t>
      </w:r>
      <w:r>
        <w:rPr>
          <w:rFonts w:cs="Times New Roman" w:ascii="Times New Roman" w:hAnsi="Times New Roman"/>
          <w:i/>
        </w:rPr>
        <w:t>Трижды</w:t>
      </w:r>
      <w:r>
        <w:rPr/>
        <w:t>.)</w:t>
      </w:r>
    </w:p>
    <w:p>
      <w:pPr>
        <w:pStyle w:val="Heading2"/>
        <w:ind w:hanging="0"/>
        <w:rPr/>
      </w:pPr>
      <w:bookmarkStart w:id="16" w:name="__RefHeading___Toc166848709"/>
      <w:bookmarkEnd w:id="16"/>
      <w:r>
        <w:rPr/>
        <w:t>ВОСКРЕСНОЕ ЕВАНГЕЛИЕ</w:t>
      </w:r>
    </w:p>
    <w:p>
      <w:pPr>
        <w:pStyle w:val="Normal"/>
        <w:rPr/>
      </w:pPr>
      <w:r>
        <w:rPr/>
        <w:t>От Луки Святаго Евангелия чтение</w:t>
      </w:r>
      <w:r>
        <w:rPr>
          <w:rStyle w:val="FootnoteCharacters"/>
          <w:rStyle w:val="FootnoteAnchor"/>
        </w:rPr>
        <w:footnoteReference w:id="36"/>
      </w:r>
      <w:r>
        <w:rPr/>
        <w:t>.</w:t>
      </w:r>
    </w:p>
    <w:p>
      <w:pPr>
        <w:pStyle w:val="Normal"/>
        <w:rPr/>
      </w:pPr>
      <w:r>
        <w:rPr/>
        <w:t>Слава Тебе, Господи, слава Тебе. (</w:t>
      </w:r>
      <w:r>
        <w:rPr>
          <w:rFonts w:cs="Times New Roman" w:ascii="Times New Roman" w:hAnsi="Times New Roman"/>
          <w:i/>
        </w:rPr>
        <w:t>Поклон</w:t>
      </w:r>
      <w:r>
        <w:rPr/>
        <w:t>.)</w:t>
      </w:r>
    </w:p>
    <w:p>
      <w:pPr>
        <w:pStyle w:val="Normal"/>
        <w:rPr/>
      </w:pPr>
      <w:r>
        <w:rPr/>
        <w:t>Во вре=мя о=но, воскре=с Иису=с от ме=ртвых, ста посреде= учени=к Свои=х, и глагола= им: мир вам. Убоя=вшеся же и пристра=шни бы=вше, мня=ху дух ви=дяще. И рече= им: что смуще=ни есте=; и почто= помышле=ния вхо=дят в сердца= ваша=; Ви=дите ру=це Мои=, и но=зе Мои, я=ко Сам Аз есмь: осяжи=те мя и ви=дите, я=ко дух пло=ти и ко=сти не и=мать, я=коже Мене= ви=дите иму=ща. И сие= рек, показа= им ру=це и но=зе. Еще= же не ве=рующим им от ра=дости, и чудя=щимся, рече= им: и=мате ли что сне=дно зде; Они= же да=ша Ему= ры=бы печены= часть, и от пчел сот. И взем, пред ни=ми яде=. Рече= же им: сия= суть словеса=, я=же глаго=лах к вам, еще= сый с ва=ми, я=ко подоба=ет сконча=тися всем напи=санным в зако=не Моисе=ове, и проро=цех, и псалме=х о Мне. Тогда= отве=рзе им ум разуме=ти писа=ния. И рече= им: я=ко та=ко пи=сано есть, и та=ко подоба=ше пострада=ти Христу=, и воскре=снути от ме=ртвых в тре=тий день: И пропове=датися во и=мя Его= покая=нию, и отпуще=нию грехо=в, во всех язы=цех, наче=нше от Иерусали=ма. Вы же есте= свиде=телие сим. И се Аз послю= обетова=ние Отца= Моего= на вы: вы же седи=те во гра=де Иерусали=мсте, до=ндеже облече=теся си=лою свы=ше. Изве=д же их вон до Вифа=нии, и воздви=г ру=це Свои=, и благослови= их. И бысть егда= благословля=ше их, отступи= от них, и возноша=шеся на не=бо. И ти=и поклони=шася Ему=, и возврати=шася во Иерусали=м с ра=достию вели=кою. И бя=ху вы=ну в це=ркви, хва=ляще и благословя=ще Бо=га. Ами=нь.</w:t>
      </w:r>
    </w:p>
    <w:p>
      <w:pPr>
        <w:pStyle w:val="Normal"/>
        <w:rPr/>
      </w:pPr>
      <w:r>
        <w:rPr/>
        <w:t>Слава Тебе, Господи, слава Тебе. (</w:t>
      </w:r>
      <w:r>
        <w:rPr>
          <w:rFonts w:cs="Times New Roman" w:ascii="Times New Roman" w:hAnsi="Times New Roman"/>
          <w:i/>
        </w:rPr>
        <w:t>Поклон</w:t>
      </w:r>
      <w:r>
        <w:rPr/>
        <w:t>.)</w:t>
      </w:r>
    </w:p>
    <w:p>
      <w:pPr>
        <w:pStyle w:val="Heading3"/>
        <w:ind w:hanging="0"/>
        <w:rPr/>
      </w:pPr>
      <w:r>
        <w:rPr/>
        <w:t>Воскресная песнь по Евангелии, глас 6</w:t>
      </w:r>
    </w:p>
    <w:p>
      <w:pPr>
        <w:pStyle w:val="Normal"/>
        <w:rPr/>
      </w:pPr>
      <w:r>
        <w:rPr/>
        <w:t>Воскресе=ние Христо=во ви=девше, поклони=мся Свято=му Го=споду Иису=су (</w:t>
      </w:r>
      <w:r>
        <w:rPr>
          <w:rFonts w:cs="Times New Roman" w:ascii="Times New Roman" w:hAnsi="Times New Roman"/>
          <w:i/>
        </w:rPr>
        <w:t>поклон</w:t>
      </w:r>
      <w:r>
        <w:rPr/>
        <w:t>), Еди=ному безгре=шному. Кресту= Твоему= покланя=емся, Христе= (</w:t>
      </w:r>
      <w:r>
        <w:rPr>
          <w:rFonts w:cs="Times New Roman" w:ascii="Times New Roman" w:hAnsi="Times New Roman"/>
          <w:i/>
        </w:rPr>
        <w:t>поклон</w:t>
      </w:r>
      <w:r>
        <w:rPr/>
        <w:t>), и Свято=е Воскресе=ние Твое= пое=м и сла=вим: Ты бо еси= Бог наш, ра=зве Тебе= ино=го не зна=ем, и=мя Твое= имену=ем. Прииди=те вси ве=рнии, поклони=мся (</w:t>
      </w:r>
      <w:r>
        <w:rPr>
          <w:rFonts w:cs="Times New Roman" w:ascii="Times New Roman" w:hAnsi="Times New Roman"/>
          <w:i/>
        </w:rPr>
        <w:t>поклон</w:t>
      </w:r>
      <w:r>
        <w:rPr/>
        <w:t>) Свято=му Христо=ву Воскресе=нию: се бо прии=де Кресто=м ра=дость всему= ми=ру. Всегда= благословя=ще Го=спода, пое=м Воскресе=ние Его=: распя=тие бо претерпе=в, сме=ртию смерть разруши=.</w:t>
      </w:r>
    </w:p>
    <w:p>
      <w:pPr>
        <w:pStyle w:val="Heading3"/>
        <w:ind w:hanging="0"/>
        <w:rPr/>
      </w:pPr>
      <w:r>
        <w:rPr/>
        <w:t>Псалом 50</w:t>
      </w:r>
    </w:p>
    <w:p>
      <w:pPr>
        <w:pStyle w:val="Normal"/>
        <w:rPr/>
      </w:pPr>
      <w:r>
        <w:rPr/>
        <w:t>Поми=луй мя, Бо=же, по вели=цей ми=лости Твое=й, и по мно=жеству щедро=т Твои=х очи=сти беззако=ние мое=. Наипа=че омы=й мя от беззако=ния моего=, и от греха= моего= очи=сти мя. Яко беззако=ние мое= аз зна=ю и грех мой предо мно=ю есть вы=ну. Тебе= Еди=ному согреши=х, и лука=вое пред Тобо=ю сотвори=х, я=ко да оправди=шися во словесе=х Твои=х и победи=ши, внегда= суди=ти Ти. Се бо в беззако=ниих зача=т есмь, и во гресе=х роди= мя ма=ти моя=. Се бо и=стину возлюби=л еси=, безве=стная и та=йная прему=дрости Твоея= яви=л ми еси=. Окропи=ши мя иссо=пом, и очи=щуся, омы=еши мя, и па=че сне=га убелю=ся. Слу=ху моему= да=си ра=дость и весе=лие, возра=дуются ко=сти смире=нныя. Отврати= лице= Твое= от грех мои=х, и вся беззако=ния моя= очи=сти. Се=рдце чи=сто сози=жди во мне, Бо=же, и дух прав обнови= во утро=бе мое=й. Не отве=ржи мене= от лица= Твоего=, и Ду=ха Твоего= Свята=го не отыми= от мене=. Возда=ждь ми ра=дость спасе=ния Твоего=, и Ду=хом Влады=чним утверди= мя. Научу= беззако=нныя путе=м Твои=м, и нечести=вии к Тебе= обратя=тся. Изба=ви мя от крове=й, Бо=же, Бо=же спасе=ния моего=; возра=дуется язы=к мой пра=вде Твоей. Го=споди, устне= мои= отве=рзеши, и уста= моя= возвестя=т хвалу= Твою=. Яко а=ще бы восхоте=л еси= же=ртвы, дал бых у=бо, всесожже=ния не благоволи=ши. Же=ртва Бо=гу дух сокруше=н, се=рдце сокруше=нно и смире=нно Бог не уничижи=т. Ублажи=, Го=споди, благоволе=нием Твои=м Сио=на, и да сози=ждутся сте=ны Иерусали=мския. Тогда= благоволи=ши же=ртву пра=вды, возноше=ние и всесожега=емая; тогда= возложа=т на олта=рь Твой тельцы=.</w:t>
      </w:r>
    </w:p>
    <w:p>
      <w:pPr>
        <w:pStyle w:val="Normal"/>
        <w:rPr/>
      </w:pPr>
      <w:r>
        <w:rPr/>
      </w:r>
    </w:p>
    <w:p>
      <w:pPr>
        <w:pStyle w:val="Normal"/>
        <w:rPr/>
      </w:pPr>
      <w:r>
        <w:rPr/>
        <w:t>Слава: Моли=твами апо=столов, Ми=лостистиве, очи=сти мно=жество согреше=ний на=ших.</w:t>
      </w:r>
    </w:p>
    <w:p>
      <w:pPr>
        <w:pStyle w:val="Normal"/>
        <w:rPr/>
      </w:pPr>
      <w:r>
        <w:rPr>
          <w:rFonts w:eastAsia="Triod"/>
        </w:rPr>
        <w:t xml:space="preserve"> </w:t>
      </w:r>
      <w:r>
        <w:rPr/>
        <w:t>И ныне: Моли=твами Богоро=дицы, Ми=лостиве, очи=сти мно=жество согреше=ний на=ших.</w:t>
      </w:r>
    </w:p>
    <w:p>
      <w:pPr>
        <w:pStyle w:val="Normal"/>
        <w:rPr/>
      </w:pPr>
      <w:r>
        <w:rPr/>
        <w:t>Поми=луй мя, Бо=же, по вели=цей ми=лости Твое=й, и по мно=жеству щедро=т Твои=х очи=сти беззако=ние мое=.</w:t>
      </w:r>
    </w:p>
    <w:p>
      <w:pPr>
        <w:pStyle w:val="Heading3"/>
        <w:ind w:hanging="0"/>
        <w:rPr/>
      </w:pPr>
      <w:r>
        <w:rPr/>
        <w:t>Стихира воскресная</w:t>
      </w:r>
    </w:p>
    <w:p>
      <w:pPr>
        <w:pStyle w:val="Normal"/>
        <w:rPr/>
      </w:pPr>
      <w:r>
        <w:rPr/>
        <w:t>Воскре=с Иису=с от гроба, я=коже прорече=, даде= нам живо=т ве=чный, и ве=лию ми=лость.</w:t>
      </w:r>
    </w:p>
    <w:p>
      <w:pPr>
        <w:pStyle w:val="Normal"/>
        <w:rPr/>
      </w:pPr>
      <w:r>
        <w:rPr/>
        <w:t>Господи, поми=луй. (</w:t>
      </w:r>
      <w:r>
        <w:rPr>
          <w:rFonts w:cs="Times New Roman" w:ascii="Times New Roman" w:hAnsi="Times New Roman"/>
          <w:i/>
        </w:rPr>
        <w:t>12 раз</w:t>
      </w:r>
      <w:r>
        <w:rPr/>
        <w:t>.)</w:t>
      </w:r>
    </w:p>
    <w:p>
      <w:pPr>
        <w:pStyle w:val="TextBodyIndent"/>
        <w:rPr/>
      </w:pPr>
      <w:r>
        <w:rPr/>
        <w:t>Слава, и ныне:</w:t>
      </w:r>
    </w:p>
    <w:p>
      <w:pPr>
        <w:pStyle w:val="Normal"/>
        <w:rPr/>
      </w:pPr>
      <w:r>
        <w:rPr/>
        <w:t>Го=споди Иису=се Христе= Сы=не Бо=жий, поми=луй нас. Аминь.</w:t>
      </w:r>
    </w:p>
    <w:p>
      <w:pPr>
        <w:pStyle w:val="Heading2"/>
        <w:ind w:hanging="0"/>
        <w:rPr/>
      </w:pPr>
      <w:bookmarkStart w:id="17" w:name="__RefHeading___Toc166848710"/>
      <w:bookmarkEnd w:id="17"/>
      <w:r>
        <w:rPr/>
        <w:t xml:space="preserve">КАНОНЫ </w:t>
        <w:br/>
        <w:t xml:space="preserve">воскресен, крестовоскресен </w:t>
        <w:br/>
        <w:t>и Пресвятей Богородице, глас 6</w:t>
      </w:r>
    </w:p>
    <w:p>
      <w:pPr>
        <w:pStyle w:val="Heading3"/>
        <w:ind w:hanging="0"/>
        <w:rPr/>
      </w:pPr>
      <w:r>
        <w:rPr/>
        <w:t>Песнь 1</w:t>
      </w:r>
    </w:p>
    <w:p>
      <w:pPr>
        <w:pStyle w:val="Style9"/>
        <w:rPr/>
      </w:pPr>
      <w:r>
        <w:rPr>
          <w:i/>
        </w:rPr>
        <w:t>Ирмос:</w:t>
      </w:r>
      <w:r>
        <w:rPr/>
        <w:t xml:space="preserve"> Яко по су=ху пешеше=ствовав Изра=иль, по бе=здне стопа=ми, гони=теля фарао=на ви=дя потопля=ема, Бо=гу побе=дную песнь пои=м вопия=ше.</w:t>
      </w:r>
    </w:p>
    <w:p>
      <w:pPr>
        <w:pStyle w:val="Style10"/>
        <w:rPr/>
      </w:pPr>
      <w:r>
        <w:rPr/>
        <w:t>Сла=ва, Го=споди, Свято=му Воскресе=нию Твоему=. (</w:t>
      </w:r>
      <w:r>
        <w:rPr>
          <w:rFonts w:cs="Times New Roman" w:ascii="Times New Roman" w:hAnsi="Times New Roman"/>
          <w:i/>
        </w:rPr>
        <w:t>Поклон</w:t>
      </w:r>
      <w:r>
        <w:rPr/>
        <w:t>.)</w:t>
      </w:r>
    </w:p>
    <w:p>
      <w:pPr>
        <w:pStyle w:val="Normal"/>
        <w:rPr/>
      </w:pPr>
      <w:r>
        <w:rPr/>
        <w:t>Распросте=ртыма дла=ньма на Кресте=, Оте=ческаго испо=лнил еси= благоволе=ния, Благи=й Иису=се, вся=ческая, те=мже побе=дную песнь Тебе= вси пои=м.</w:t>
      </w:r>
    </w:p>
    <w:p>
      <w:pPr>
        <w:pStyle w:val="Style10"/>
        <w:rPr/>
      </w:pPr>
      <w:r>
        <w:rPr/>
        <w:t>Сла=ва, Го=споди, Свято=му Воскресе=нию Твоему=.</w:t>
      </w:r>
    </w:p>
    <w:p>
      <w:pPr>
        <w:pStyle w:val="Normal"/>
        <w:rPr/>
      </w:pPr>
      <w:r>
        <w:rPr/>
        <w:t>Стра=хом к Тебе= я=ко рабы=ня, смерть повеле=на приступи= Влады=це живота=, Тою= подаю=щему нам безконе=чный живо=т и воскресе=ние.</w:t>
      </w:r>
    </w:p>
    <w:p>
      <w:pPr>
        <w:pStyle w:val="Style10"/>
        <w:rPr/>
      </w:pPr>
      <w:r>
        <w:rPr/>
        <w:t>Пресвята=я Богоро=дице, спаси= нас.</w:t>
      </w:r>
    </w:p>
    <w:p>
      <w:pPr>
        <w:pStyle w:val="Normal"/>
        <w:rPr/>
      </w:pPr>
      <w:r>
        <w:rPr/>
        <w:t>Своего= прие=мши Соде=теля, я=ко Сам, восхоте=, от безсе=меннаго Твоего= чре=ва, па=че ума= воплоща=ема, Чи=стая, тва=рей вои=стинну яви=лася еси= Влады=чица.</w:t>
      </w:r>
    </w:p>
    <w:p>
      <w:pPr>
        <w:pStyle w:val="Heading3"/>
        <w:ind w:hanging="0"/>
        <w:rPr/>
      </w:pPr>
      <w:r>
        <w:rPr/>
        <w:t>Ин канон</w:t>
      </w:r>
    </w:p>
    <w:p>
      <w:pPr>
        <w:pStyle w:val="Style10"/>
        <w:rPr/>
      </w:pPr>
      <w:r>
        <w:rPr/>
        <w:t>Сла=ва, Го=споди, Кресту= Твоему= Честно=му и Воскресе=нию. (</w:t>
      </w:r>
      <w:r>
        <w:rPr>
          <w:rFonts w:cs="Times New Roman" w:ascii="Times New Roman" w:hAnsi="Times New Roman"/>
          <w:i/>
        </w:rPr>
        <w:t>Поклон</w:t>
      </w:r>
      <w:r>
        <w:rPr/>
        <w:t>.)</w:t>
      </w:r>
    </w:p>
    <w:p>
      <w:pPr>
        <w:pStyle w:val="Normal"/>
        <w:rPr/>
      </w:pPr>
      <w:r>
        <w:rPr/>
        <w:t>Суди=лищу Пила=тову предстои=т хотя= беззако=нному суду=, я=ко суди=мь Судия=, и от руки= непра=вды по лицу= зауша=ется Бог, Его=же трепе=шут зе=мля и небе=сная.</w:t>
      </w:r>
    </w:p>
    <w:p>
      <w:pPr>
        <w:pStyle w:val="Style10"/>
        <w:rPr/>
      </w:pPr>
      <w:r>
        <w:rPr/>
        <w:t>Сла=ва, Го=споди, Кресту= Твоему= Честно=му и Воскресе=нию.</w:t>
      </w:r>
    </w:p>
    <w:p>
      <w:pPr>
        <w:pStyle w:val="Normal"/>
        <w:rPr/>
      </w:pPr>
      <w:r>
        <w:rPr/>
        <w:t>Просте=рл еси= Боже=ственнеи дла=ни Твои=, Спа=се, на Пречи=стем Твое=м и Живоно=снем Кресте=: и собра=л еси= язы=ки в позна=ние Твое=, Влады=ко, покланя=ющияся, Го=споди, сла=вному Твоему= распя=тию.</w:t>
      </w:r>
    </w:p>
    <w:p>
      <w:pPr>
        <w:pStyle w:val="Style10"/>
        <w:rPr/>
      </w:pPr>
      <w:r>
        <w:rPr/>
        <w:t>Пресвята=я Богоро=дице, спаси= нас.</w:t>
      </w:r>
    </w:p>
    <w:p>
      <w:pPr>
        <w:pStyle w:val="Normal"/>
        <w:rPr/>
      </w:pPr>
      <w:r>
        <w:rPr/>
        <w:t>Стоя=ше сле=з исто=чники испуща=ющи, Пренепоро=чная при Кресте= Твое=м, Спа=се, я=же от ребра= Твоего= ка=пли крове=й зря=щи, Христе=, и Твою= безприкла=дную ми=лость сла=вящи.</w:t>
      </w:r>
    </w:p>
    <w:p>
      <w:pPr>
        <w:pStyle w:val="Heading3"/>
        <w:ind w:hanging="0"/>
        <w:rPr/>
      </w:pPr>
      <w:r>
        <w:rPr/>
        <w:t>Ин канон</w:t>
      </w:r>
    </w:p>
    <w:p>
      <w:pPr>
        <w:pStyle w:val="Style10"/>
        <w:rPr/>
      </w:pPr>
      <w:r>
        <w:rPr/>
        <w:t>Пресвята=я Богоро=дице, спаси= нас. (</w:t>
      </w:r>
      <w:r>
        <w:rPr>
          <w:rFonts w:cs="Times New Roman" w:ascii="Times New Roman" w:hAnsi="Times New Roman"/>
          <w:i/>
        </w:rPr>
        <w:t>Поклон.</w:t>
      </w:r>
      <w:r>
        <w:rPr/>
        <w:t>)</w:t>
      </w:r>
    </w:p>
    <w:p>
      <w:pPr>
        <w:pStyle w:val="Normal"/>
        <w:rPr/>
      </w:pPr>
      <w:r>
        <w:rPr/>
        <w:t>Прича=щшися Ева саду=, преслуша=ннаго бра=шна, кля=тву введе=: но сию= разреши=ла еси=, Чи=стая, благослове=ния нача=ток Христа= ро=ждши.</w:t>
      </w:r>
    </w:p>
    <w:p>
      <w:pPr>
        <w:pStyle w:val="Style10"/>
        <w:rPr/>
      </w:pPr>
      <w:r>
        <w:rPr/>
        <w:t>Пресвята=я Богоро=дице, спаси= нас.</w:t>
      </w:r>
    </w:p>
    <w:p>
      <w:pPr>
        <w:pStyle w:val="Normal"/>
        <w:rPr/>
      </w:pPr>
      <w:r>
        <w:rPr/>
        <w:t>Яже би=сера от Боже=ственныя мо=лнии Христа= ро=ждши, страсте=й мои=х мглу, и прегреше=ний смуще=ние, Чи=стая, разжени= све=том Твоея= све=тлости.</w:t>
      </w:r>
    </w:p>
    <w:p>
      <w:pPr>
        <w:pStyle w:val="Normal"/>
        <w:rPr/>
      </w:pPr>
      <w:r>
        <w:rPr/>
        <w:t>Слава: Язы=ков ча=яние, Иа=ков из Тебе= воплоща=емаго предзря=ше та=йно у=мныма очи=ма Бо=га, изба=вльшаго нас хода=тайством Твои=м.</w:t>
      </w:r>
    </w:p>
    <w:p>
      <w:pPr>
        <w:pStyle w:val="Normal"/>
        <w:rPr/>
      </w:pPr>
      <w:r>
        <w:rPr/>
        <w:t>И ныне: Оскуде=вшим князе=м от коле=на Иу=дова, Пречи=стая, Сын Твой и Бог, проше=д вождь, над концы= земны=ми ны=не вои=стинну воцари=ся.</w:t>
      </w:r>
    </w:p>
    <w:p>
      <w:pPr>
        <w:pStyle w:val="Normal"/>
        <w:rPr/>
      </w:pPr>
      <w:r>
        <w:rPr/>
      </w:r>
    </w:p>
    <w:p>
      <w:pPr>
        <w:pStyle w:val="Normal"/>
        <w:rPr/>
      </w:pPr>
      <w:r>
        <w:rPr>
          <w:i/>
        </w:rPr>
        <w:t>Катавасия</w:t>
      </w:r>
      <w:r>
        <w:rPr>
          <w:rStyle w:val="FootnoteCharacters"/>
          <w:rStyle w:val="FootnoteAnchor"/>
          <w:i/>
        </w:rPr>
        <w:footnoteReference w:id="37"/>
      </w:r>
      <w:r>
        <w:rPr>
          <w:i/>
        </w:rPr>
        <w:t>:</w:t>
      </w:r>
      <w:r>
        <w:rPr/>
        <w:t xml:space="preserve"> Отве=рзу уста= моя=, и напо=лнятся ду=ха, и сло=во отры=гну Цари=це Ма=тери, и явлю=ся све=тло торжеству=я, и воспою= ра=дуяся Тоя= чудеса=.</w:t>
      </w:r>
    </w:p>
    <w:p>
      <w:pPr>
        <w:pStyle w:val="Heading3"/>
        <w:ind w:hanging="0"/>
        <w:rPr/>
      </w:pPr>
      <w:r>
        <w:rPr/>
        <w:t>Песнь 3</w:t>
      </w:r>
    </w:p>
    <w:p>
      <w:pPr>
        <w:pStyle w:val="Style9"/>
        <w:rPr/>
      </w:pPr>
      <w:r>
        <w:rPr>
          <w:i/>
        </w:rPr>
        <w:t>Ирмос:</w:t>
      </w:r>
      <w:r>
        <w:rPr/>
        <w:t xml:space="preserve"> Несть свят, я=коже Ты, Го=споди Бо=же мой, вознесы=й рог ве=рных Твои=х, Бла=же, и утверди=вый нас на ка=мени испове=дания Твоего=.</w:t>
      </w:r>
    </w:p>
    <w:p>
      <w:pPr>
        <w:pStyle w:val="Style10"/>
        <w:rPr/>
      </w:pPr>
      <w:r>
        <w:rPr/>
        <w:t>Сла=ва, Го=споди, Свято=му Воскресе=нию Твоему=.</w:t>
      </w:r>
    </w:p>
    <w:p>
      <w:pPr>
        <w:pStyle w:val="Normal"/>
        <w:rPr/>
      </w:pPr>
      <w:r>
        <w:rPr/>
        <w:t>Бо=га распина=ема пло=тию зря=щи тварь растаява=шеся стра=хом: но содержи=тельною дла=нию нас ра=ди Распя=таго, кре=пко держи=ма бе=.</w:t>
      </w:r>
    </w:p>
    <w:p>
      <w:pPr>
        <w:pStyle w:val="Style10"/>
        <w:rPr/>
      </w:pPr>
      <w:r>
        <w:rPr/>
        <w:t>Сла=ва, Го=споди, Свято=му Воскресе=нию Твоему=.</w:t>
      </w:r>
    </w:p>
    <w:p>
      <w:pPr>
        <w:pStyle w:val="Normal"/>
        <w:rPr/>
      </w:pPr>
      <w:r>
        <w:rPr/>
        <w:t>Сме=ртию смерть разоре=на лежи=т окая=нная без дыха=ния: живота= бо не терпя=щи Боже=ственнаго прираже=ния, умерщвля=ется Кре=пкий, и да=руется всем воскресе=ние.</w:t>
      </w:r>
    </w:p>
    <w:p>
      <w:pPr>
        <w:pStyle w:val="Style10"/>
        <w:rPr/>
      </w:pPr>
      <w:r>
        <w:rPr/>
        <w:t>Пресвята=я Богоро=дице, спаси= нас.</w:t>
      </w:r>
    </w:p>
    <w:p>
      <w:pPr>
        <w:pStyle w:val="Normal"/>
        <w:rPr/>
      </w:pPr>
      <w:r>
        <w:rPr/>
        <w:t>Боже=ственнаго Рождества= Твоего= Чи=стая, вся=кий естества= чин превосхо=дит чу=до: Бо=га бо преесте=ственне зачала= еси= во чре=ве, и ро=ждши пребыва=еши при=сно Де=ва.</w:t>
      </w:r>
    </w:p>
    <w:p>
      <w:pPr>
        <w:pStyle w:val="Heading3"/>
        <w:ind w:hanging="0"/>
        <w:rPr/>
      </w:pPr>
      <w:r>
        <w:rPr/>
        <w:t>Ин канон</w:t>
      </w:r>
    </w:p>
    <w:p>
      <w:pPr>
        <w:pStyle w:val="Style10"/>
        <w:rPr/>
      </w:pPr>
      <w:r>
        <w:rPr/>
        <w:t>Сла=ва, Го=споди, Кресту= Твоему= Честно=му и Воскресе=нию.</w:t>
      </w:r>
    </w:p>
    <w:p>
      <w:pPr>
        <w:pStyle w:val="Normal"/>
        <w:rPr/>
      </w:pPr>
      <w:r>
        <w:rPr/>
        <w:t>Во гро=бе тридне=вствовавый воскреси=л еси= животворя=щим воста=нием Твои=м пре=жде умерщвле=нныя, и осужде=ния разреши=вшеся ра=достно веселя=хуся, се избавле=ние прише=л еси= Го=споди, взыва=юще.</w:t>
      </w:r>
    </w:p>
    <w:p>
      <w:pPr>
        <w:pStyle w:val="Style10"/>
        <w:rPr/>
      </w:pPr>
      <w:r>
        <w:rPr/>
        <w:t>Сла=ва, Го=споди, Кресту= Твоему= Честно=му и Воскресе=нию.</w:t>
      </w:r>
    </w:p>
    <w:p>
      <w:pPr>
        <w:pStyle w:val="Normal"/>
        <w:rPr/>
      </w:pPr>
      <w:r>
        <w:rPr/>
        <w:t>Сла=ва Твоему= воста=нию, Спа=се наш, я=ко нас от а=да тле=ния, и сме=рти изба=вил еси= я=ко Всеси=лен, и пою=ще глаго=лем: несть Свят ра=зве Тебе=, Го=споди Человеколю=бче.</w:t>
      </w:r>
    </w:p>
    <w:p>
      <w:pPr>
        <w:pStyle w:val="Style10"/>
        <w:rPr/>
      </w:pPr>
      <w:r>
        <w:rPr/>
        <w:t>Пресвята=я Богоро=дице, спаси= нас.</w:t>
      </w:r>
    </w:p>
    <w:p>
      <w:pPr>
        <w:pStyle w:val="Normal"/>
        <w:rPr/>
      </w:pPr>
      <w:r>
        <w:rPr/>
        <w:t>Ты от Тебе= ро=ждшагося я=ко ви=дела еси= уя=звлена копие=м, уязви=лася еси= се=рдцем, Пресвята=я Всенепоро=чная, и ужаса=ющися глаго=лала еси=: что Тебе= воздаде=, Ча=до, наро=д пребеззако=нный?</w:t>
      </w:r>
    </w:p>
    <w:p>
      <w:pPr>
        <w:pStyle w:val="Heading3"/>
        <w:ind w:hanging="0"/>
        <w:rPr/>
      </w:pPr>
      <w:r>
        <w:rPr/>
        <w:t>Ин канон</w:t>
      </w:r>
    </w:p>
    <w:p>
      <w:pPr>
        <w:pStyle w:val="Style10"/>
        <w:rPr/>
      </w:pPr>
      <w:r>
        <w:rPr/>
        <w:t>Пресвята=я Богоро=дице, спаси= нас.</w:t>
      </w:r>
    </w:p>
    <w:p>
      <w:pPr>
        <w:pStyle w:val="TextBodyIndent"/>
        <w:rPr/>
      </w:pPr>
      <w:r>
        <w:rPr/>
        <w:t>Тле=нную мою= плоть и сме=ртную, Всечи=стая Богома=ти, из чре=ва Твоего= несказа=нно прие=м Благи=й, и обезтле=нив сию=, ве=чне Себе= связа=л есть.</w:t>
      </w:r>
    </w:p>
    <w:p>
      <w:pPr>
        <w:pStyle w:val="Style10"/>
        <w:rPr/>
      </w:pPr>
      <w:r>
        <w:rPr/>
        <w:t>Пресвята=я Богоро=дице, спаси= нас.</w:t>
      </w:r>
    </w:p>
    <w:p>
      <w:pPr>
        <w:pStyle w:val="Normal"/>
        <w:rPr/>
      </w:pPr>
      <w:r>
        <w:rPr/>
        <w:t>Бо=га воплоща=ема из Тебе= зря=ще, Де=во, ужаса=хуся стра=хом ли=цы а=нгельстии, и я=ко Ма=терь Бо=жию немо=лчными пе=сньми Тя почита=ют.</w:t>
      </w:r>
    </w:p>
    <w:p>
      <w:pPr>
        <w:pStyle w:val="Normal"/>
        <w:rPr/>
      </w:pPr>
      <w:r>
        <w:rPr/>
        <w:t>Слава: Ужасе=ся, го=ру у=мную ви=дев Тя проро=к Дании=л, из Нея=же ка=мень отсече=ся кроме= рук: и де=монская ка=пища, Богома=ти, кре=пко сокруши=.</w:t>
      </w:r>
    </w:p>
    <w:p>
      <w:pPr>
        <w:pStyle w:val="Normal"/>
        <w:rPr/>
      </w:pPr>
      <w:r>
        <w:rPr/>
        <w:t>И ныне: Не мо=жет сло=во Тя челове=ческое, ниже= язы=к, Де=во, похвали=ти досто=йно: из Тебе= бо без се=мене Жизнода=вец Христо=с воплоти=тися, Пречи=стая, благоволи=.</w:t>
      </w:r>
    </w:p>
    <w:p>
      <w:pPr>
        <w:pStyle w:val="Normal"/>
        <w:rPr/>
      </w:pPr>
      <w:r>
        <w:rPr/>
      </w:r>
    </w:p>
    <w:p>
      <w:pPr>
        <w:pStyle w:val="Normal"/>
        <w:rPr/>
      </w:pPr>
      <w:r>
        <w:rPr>
          <w:i/>
        </w:rPr>
        <w:t>Катавасия:</w:t>
      </w:r>
      <w:r>
        <w:rPr/>
        <w:t xml:space="preserve"> Твоя= песносло=вцы, Богоро=дице, живы=й и незави=стный исто=чниче, лик себе= совоку=пльшия духо=вно утверди= в Боже=ственней Твое=й сла=ве, венце=в сла=вы сподо=би.</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Седален, глас 8</w:t>
      </w:r>
    </w:p>
    <w:p>
      <w:pPr>
        <w:pStyle w:val="Normal"/>
        <w:rPr/>
      </w:pPr>
      <w:r>
        <w:rPr/>
        <w:t>Яко Всенепоро=чная Неве=сто Творцу=, я=ко неискусому=жная Ма=ти Изба=вителя, прия=телище я=ко су=щи Уте=шителя, Всепе=тая. Беззако=нно мя су=ща скве=рно жили=ще, и бесо=м игра=лище в ра=зуме бы=вша, потщи=ся и сих злоде=йствия мя изба=вити, све=тло жили=ще доброде=тельми соде=лавши, Светода=тельная и Нетле=нная, разжени= о=блак страсте=й, и вы=шняго прича=стия сподо=би, и све=ту невече=рнему моли=твами си.</w:t>
      </w:r>
    </w:p>
    <w:p>
      <w:pPr>
        <w:pStyle w:val="Heading3"/>
        <w:ind w:hanging="0"/>
        <w:rPr/>
      </w:pPr>
      <w:r>
        <w:rPr/>
        <w:t>Песнь 4</w:t>
      </w:r>
    </w:p>
    <w:p>
      <w:pPr>
        <w:pStyle w:val="Style9"/>
        <w:rPr/>
      </w:pPr>
      <w:r>
        <w:rPr>
          <w:i/>
        </w:rPr>
        <w:t>Ирмос:</w:t>
      </w:r>
      <w:r>
        <w:rPr/>
        <w:t xml:space="preserve"> Христо=с моя= си=ла, Бог и Госпо=дь, честна=я Це=рковь боголе=пно пое=т, взыва=ющи от смы=сла чи=ста, о Го=споде пра=зднующи.</w:t>
      </w:r>
    </w:p>
    <w:p>
      <w:pPr>
        <w:pStyle w:val="Style10"/>
        <w:rPr/>
      </w:pPr>
      <w:r>
        <w:rPr/>
        <w:t>Сла=ва, Го=споди, Свято=му Воскресе=нию Твоему=.</w:t>
      </w:r>
    </w:p>
    <w:p>
      <w:pPr>
        <w:pStyle w:val="Normal"/>
        <w:rPr/>
      </w:pPr>
      <w:r>
        <w:rPr/>
        <w:t>Дре=во процвело= есть, Христе=, и=стинныя жи=зни: Крест бо водрузи=ся, и напое=н быв кро=вию и водо=ю от нетле=ннаго Твоего= ребра=, живо=т нам прозябе=.</w:t>
      </w:r>
    </w:p>
    <w:p>
      <w:pPr>
        <w:pStyle w:val="Style10"/>
        <w:rPr/>
      </w:pPr>
      <w:r>
        <w:rPr/>
        <w:t>Сла=ва, Го=споди, Свято=му Воскресе=нию Твоему=.</w:t>
      </w:r>
    </w:p>
    <w:p>
      <w:pPr>
        <w:pStyle w:val="Normal"/>
        <w:rPr/>
      </w:pPr>
      <w:r>
        <w:rPr/>
        <w:t>Не ктому= зми=й мне ло=жне обоже=ние подлага=ет: Христо=с бо Богоде=латель челове=ческаго естества=, ны=не невозбра=нно стезю= живота= мне отве=рзе.</w:t>
      </w:r>
    </w:p>
    <w:p>
      <w:pPr>
        <w:pStyle w:val="Style10"/>
        <w:rPr/>
      </w:pPr>
      <w:r>
        <w:rPr/>
        <w:t>Пресвята=я Богоро=дице, спаси= нас.</w:t>
      </w:r>
    </w:p>
    <w:p>
      <w:pPr>
        <w:pStyle w:val="Normal"/>
        <w:rPr/>
      </w:pPr>
      <w:r>
        <w:rPr/>
        <w:t>Яко вои=стинну неизвеща=нна и непостижи=ма, я=же Твоего= Боголе=пнаго Богоро=дице суть Рождества=, су=щым на земли= и на Небеси=, Присноде=во, та=инства.</w:t>
      </w:r>
    </w:p>
    <w:p>
      <w:pPr>
        <w:pStyle w:val="Heading3"/>
        <w:ind w:hanging="0"/>
        <w:rPr/>
      </w:pPr>
      <w:r>
        <w:rPr/>
        <w:t>Ин канон</w:t>
      </w:r>
    </w:p>
    <w:p>
      <w:pPr>
        <w:pStyle w:val="Style10"/>
        <w:rPr/>
      </w:pPr>
      <w:r>
        <w:rPr/>
        <w:t>Сла=ва, Го=споди, Кресту= Твоему= Честно=му и Воскресе=нию.</w:t>
      </w:r>
    </w:p>
    <w:p>
      <w:pPr>
        <w:pStyle w:val="Normal"/>
        <w:rPr/>
      </w:pPr>
      <w:r>
        <w:rPr/>
        <w:t>Честны=й Крест Твой почита=ем, и гво=зди, Христе=, и свято=е копие= с тро=стию, вене=ц и=же от те=рний, и=миже от а=дова нетле=ния изба=вихомся.</w:t>
      </w:r>
    </w:p>
    <w:p>
      <w:pPr>
        <w:pStyle w:val="Style10"/>
        <w:rPr/>
      </w:pPr>
      <w:r>
        <w:rPr/>
        <w:t>Сла=ва, Го=споди, Кресту= Твоему= Честно=му и Воскресе=нию.</w:t>
      </w:r>
    </w:p>
    <w:p>
      <w:pPr>
        <w:pStyle w:val="Normal"/>
        <w:rPr/>
      </w:pPr>
      <w:r>
        <w:rPr/>
        <w:t>Гроб, Спа=се, Тя подъя=т во=лею ме=ртва о нас я=вльшагося, но ника=коже возмо=же, Сло=ве, удержа=ти: я=ко Бог бо воскре=сл еси=, спаса=я род наш.</w:t>
      </w:r>
    </w:p>
    <w:p>
      <w:pPr>
        <w:pStyle w:val="Style10"/>
        <w:rPr/>
      </w:pPr>
      <w:r>
        <w:rPr/>
        <w:t>Пресвята=я Богоро=дице, спаси= нас.</w:t>
      </w:r>
    </w:p>
    <w:p>
      <w:pPr>
        <w:pStyle w:val="Normal"/>
        <w:rPr/>
      </w:pPr>
      <w:r>
        <w:rPr/>
        <w:t>Богороди=тельнице Присноде=во, Спа=са Христа= челове=ком ро=ждшая, от бед и мук изба=ви нас, прибега=ющих ве=рою к Боже=ственному покро=ву Твоему=.</w:t>
      </w:r>
    </w:p>
    <w:p>
      <w:pPr>
        <w:pStyle w:val="Heading3"/>
        <w:ind w:hanging="0"/>
        <w:rPr/>
      </w:pPr>
      <w:r>
        <w:rPr/>
        <w:t>Ин канон</w:t>
      </w:r>
    </w:p>
    <w:p>
      <w:pPr>
        <w:pStyle w:val="Style10"/>
        <w:rPr/>
      </w:pPr>
      <w:r>
        <w:rPr/>
        <w:t>Пресвята=я Богоро=дице, спаси= нас.</w:t>
      </w:r>
    </w:p>
    <w:p>
      <w:pPr>
        <w:pStyle w:val="Normal"/>
        <w:rPr/>
      </w:pPr>
      <w:r>
        <w:rPr/>
        <w:t>Пое=м Пречи=стая Тебе=, Всенепоро=чную, и=же Тобо=ю спа=сшиися, и благоче=стно пою=ще взыва=ем: Благослове=нна, я=же Бо=га, Присноде=во, ро=ждшая.</w:t>
      </w:r>
    </w:p>
    <w:p>
      <w:pPr>
        <w:pStyle w:val="Style10"/>
        <w:rPr/>
      </w:pPr>
      <w:r>
        <w:rPr/>
        <w:t>Пресвята=я Богоро=дице, спаси= нас.</w:t>
      </w:r>
    </w:p>
    <w:p>
      <w:pPr>
        <w:pStyle w:val="Normal"/>
        <w:rPr/>
      </w:pPr>
      <w:r>
        <w:rPr/>
        <w:t>Свет незаходи=мый, Де=во, родила= еси=, су=щим во тьме жития=, пло=тию светя=щ, Всеблаже=нная, и пою=щим Тя, ра=дость, Присноде=во, источила= еси=.</w:t>
      </w:r>
    </w:p>
    <w:p>
      <w:pPr>
        <w:pStyle w:val="Normal"/>
        <w:rPr/>
      </w:pPr>
      <w:r>
        <w:rPr/>
        <w:t>Слава: Благода=ть процвете=, зако=н преста=, Тобо=ю, Всесвята=я: Ты бо, Чи=стая, родила= еси= Го=спода, подаю=щаго нам, Присноде=во, оставле=ние.</w:t>
      </w:r>
    </w:p>
    <w:p>
      <w:pPr>
        <w:pStyle w:val="Normal"/>
        <w:rPr/>
      </w:pPr>
      <w:r>
        <w:rPr/>
        <w:t>И ныне: Ме=ртва мя показа= сада= вкуше=ние, жи=зни же дре=во из Тебе= я=вльшееся, Пречи=стая, воскреси=, и ра=йския сла=дости насле=дника мя устро=и.</w:t>
      </w:r>
    </w:p>
    <w:p>
      <w:pPr>
        <w:pStyle w:val="Normal"/>
        <w:rPr/>
      </w:pPr>
      <w:r>
        <w:rPr/>
      </w:r>
    </w:p>
    <w:p>
      <w:pPr>
        <w:pStyle w:val="Normal"/>
        <w:rPr/>
      </w:pPr>
      <w:r>
        <w:rPr>
          <w:i/>
        </w:rPr>
        <w:t>Катавасия:</w:t>
      </w:r>
      <w:r>
        <w:rPr/>
        <w:t xml:space="preserve"> Седя=й в сла=ве на престо=ле Божества=, во о=блаце ле=гце, прии=де Иису=с пребоже=ственный, нетле=нною дла=нию, и спасе= зову=щия: сла=ва, Христе=, си=ле Твое=й.</w:t>
      </w:r>
    </w:p>
    <w:p>
      <w:pPr>
        <w:pStyle w:val="Heading3"/>
        <w:ind w:hanging="0"/>
        <w:rPr/>
      </w:pPr>
      <w:r>
        <w:rPr/>
        <w:t>Песнь 5</w:t>
      </w:r>
    </w:p>
    <w:p>
      <w:pPr>
        <w:pStyle w:val="Style9"/>
        <w:rPr/>
      </w:pPr>
      <w:r>
        <w:rPr>
          <w:i/>
        </w:rPr>
        <w:t>Ирмос:</w:t>
      </w:r>
      <w:r>
        <w:rPr/>
        <w:t xml:space="preserve"> Бо=жиим све=том Твои=м, Бла=же, у=тренюющих Ти ду=ши любо=вию озари=, молю=ся, Тя ве=дети Сло=ве Бо=жий, и=стиннаго Бо=га, от мра=ка грехо=внаго взыва=юща.</w:t>
      </w:r>
    </w:p>
    <w:p>
      <w:pPr>
        <w:pStyle w:val="Style10"/>
        <w:rPr/>
      </w:pPr>
      <w:r>
        <w:rPr/>
        <w:t>Сла=ва, Го=споди, Свято=му Воскресе=нию Твоему=.</w:t>
      </w:r>
    </w:p>
    <w:p>
      <w:pPr>
        <w:pStyle w:val="Normal"/>
        <w:rPr/>
      </w:pPr>
      <w:r>
        <w:rPr/>
        <w:t>Уступа=ют мне Херуви=ми ны=не, и пла=менное ору=жие, Влады=ко, плещи= мне дае=т, Тя ви=девше, Сло=ве Бо=жий, и=стиннаго Бо=га, разбо=йнику путь сотво=ршаго в рай.</w:t>
      </w:r>
    </w:p>
    <w:p>
      <w:pPr>
        <w:pStyle w:val="Style10"/>
        <w:rPr/>
      </w:pPr>
      <w:r>
        <w:rPr/>
        <w:t>Сла=ва, Го=споди, Свято=му Воскресе=нию Твоему=.</w:t>
      </w:r>
    </w:p>
    <w:p>
      <w:pPr>
        <w:pStyle w:val="Normal"/>
        <w:rPr/>
      </w:pPr>
      <w:r>
        <w:rPr/>
        <w:t>Не ктому= бою=ся, е=же в зе=млю, Влады=ко Христе=, возвраще=ния: Ты бо от земли= мя возве=л еси= забве=нна, благоутро=бия ра=ди мно=гаго, к высоте= нетле=ния Воскресе=нием Твои=м.</w:t>
      </w:r>
    </w:p>
    <w:p>
      <w:pPr>
        <w:pStyle w:val="Style10"/>
        <w:rPr/>
      </w:pPr>
      <w:r>
        <w:rPr/>
        <w:t>Пресвята=я Богоро=дице, спаси= нас.</w:t>
      </w:r>
    </w:p>
    <w:p>
      <w:pPr>
        <w:pStyle w:val="Normal"/>
        <w:rPr/>
      </w:pPr>
      <w:r>
        <w:rPr/>
        <w:t>Иже Богоро=дицу Тя от души=, Влады=чице ми=ра Блага=я, испове=дающих спаси=: Тебе= бо предста=тельство непобори=мое и=мамы, и=стинную Богороди=тельницу.</w:t>
      </w:r>
    </w:p>
    <w:p>
      <w:pPr>
        <w:pStyle w:val="Heading3"/>
        <w:ind w:hanging="0"/>
        <w:rPr/>
      </w:pPr>
      <w:r>
        <w:rPr/>
        <w:t>Ин канон</w:t>
      </w:r>
    </w:p>
    <w:p>
      <w:pPr>
        <w:pStyle w:val="Style10"/>
        <w:rPr/>
      </w:pPr>
      <w:r>
        <w:rPr/>
        <w:t>Сла=ва, Го=споди, Кресту= Твоему= Честно=му и Воскресе=нию.</w:t>
      </w:r>
    </w:p>
    <w:p>
      <w:pPr>
        <w:pStyle w:val="Normal"/>
        <w:rPr/>
      </w:pPr>
      <w:r>
        <w:rPr/>
        <w:t>Сне=дию дре=ва во Еде=ме прельсти=выйся в тлю поползе= родонача=льник, преслу=шавый, Го=споди, за=поведи Твоя=, Преблаги=й: но сего= Кресто=м па=ки возве=л еси= в пе=рвую добро=ту, послушли=в Отцу=, Спа=се, бы=вый.</w:t>
      </w:r>
    </w:p>
    <w:p>
      <w:pPr>
        <w:pStyle w:val="Style10"/>
        <w:rPr/>
      </w:pPr>
      <w:r>
        <w:rPr/>
        <w:t>Сла=ва, Го=споди, Кресту= Твоему= Честно=му и Воскресе=нию.</w:t>
      </w:r>
    </w:p>
    <w:p>
      <w:pPr>
        <w:pStyle w:val="Normal"/>
        <w:rPr/>
      </w:pPr>
      <w:r>
        <w:rPr/>
        <w:t>Твое=ю сме=ртию, Бла=же, сме=рти потреби=ся держа=ва, исто=чник жи=зни нам источи=, и безсме=ртие дарова=ся: сего= ра=ди погребе=нию Твоему= и Воскресе=нию ве=рою покланя=емся, и=мже я=ко Бог мир весь просвети=л еси=.</w:t>
      </w:r>
    </w:p>
    <w:p>
      <w:pPr>
        <w:pStyle w:val="Style10"/>
        <w:rPr/>
      </w:pPr>
      <w:r>
        <w:rPr/>
        <w:t>Пресвята=я Богоро=дице, спаси= нас.</w:t>
      </w:r>
    </w:p>
    <w:p>
      <w:pPr>
        <w:pStyle w:val="Normal"/>
        <w:rPr/>
      </w:pPr>
      <w:r>
        <w:rPr/>
        <w:t>Живы=й на Небесе=х и Творе=ц всех Госпо=дь, во Твою=, Всенепоро=чная, всели=ся неизрече=нно утро=бу, просла=вивый Тя, Превы=шшую Небе=с, и Святе=йшую чино=в невеще=ственных: те=мже ны=не и=же на земли= Тя ублажа=ем.</w:t>
      </w:r>
    </w:p>
    <w:p>
      <w:pPr>
        <w:pStyle w:val="Heading3"/>
        <w:ind w:hanging="0"/>
        <w:rPr/>
      </w:pPr>
      <w:r>
        <w:rPr/>
        <w:t>Ин канон</w:t>
      </w:r>
    </w:p>
    <w:p>
      <w:pPr>
        <w:pStyle w:val="Style10"/>
        <w:rPr/>
      </w:pPr>
      <w:r>
        <w:rPr/>
        <w:t>Пресвята=я Богоро=дице, спаси= нас.</w:t>
      </w:r>
    </w:p>
    <w:p>
      <w:pPr>
        <w:pStyle w:val="Normal"/>
        <w:rPr/>
      </w:pPr>
      <w:r>
        <w:rPr/>
        <w:t>Чистото=ю возсия=вши све=тло Боже=ственное пребыва=ние Влады=ки, Всепе=тая, была= еси=. Ты бо еди=на Ма=ти Бо=жия яви=лася еси=, во объя=тиих я=ко Мла=де=нца сего= носи=вши.</w:t>
      </w:r>
    </w:p>
    <w:p>
      <w:pPr>
        <w:pStyle w:val="Normal"/>
        <w:rPr/>
      </w:pPr>
      <w:r>
        <w:rPr/>
        <w:t>Слава: Нося=щи добро=ту у=мную, красне=йшия Твоея= души=, неве=ста Бо=жия была= еси=, запеча=тствована де=вством, Чи=стая, и све=том чистоты= мир просвеща=ющи.</w:t>
      </w:r>
    </w:p>
    <w:p>
      <w:pPr>
        <w:pStyle w:val="Normal"/>
        <w:rPr/>
      </w:pPr>
      <w:r>
        <w:rPr/>
        <w:t>И ныне: Да рыда=ет собра=ние злочести=вых, не пропове=дающих Тя я=ве Чи=стую Богома=терь: Ты бо врата= Бо=жия све=та яви=лася еси= нам, мрак прегреше=ний разгоня=ющи.</w:t>
      </w:r>
    </w:p>
    <w:p>
      <w:pPr>
        <w:pStyle w:val="Normal"/>
        <w:rPr/>
      </w:pPr>
      <w:r>
        <w:rPr/>
      </w:r>
    </w:p>
    <w:p>
      <w:pPr>
        <w:pStyle w:val="Normal"/>
        <w:rPr/>
      </w:pPr>
      <w:r>
        <w:rPr>
          <w:i/>
        </w:rPr>
        <w:t>Катавасия:</w:t>
      </w:r>
      <w:r>
        <w:rPr/>
        <w:t xml:space="preserve"> Ужасо=шася вся=ческая о Боже=ственней сла=ве Твое=й: Ты бо, неискусобра=чная Де=во, име=ла еси= во утро=бе над все=ми Бо=га, и родила= еси= безле=тнаго Сы=на, всем воспева=ющим Тя мир подава=ющая.</w:t>
      </w:r>
    </w:p>
    <w:p>
      <w:pPr>
        <w:pStyle w:val="Heading3"/>
        <w:ind w:hanging="0"/>
        <w:rPr/>
      </w:pPr>
      <w:r>
        <w:rPr/>
        <w:t>Песнь 6</w:t>
      </w:r>
    </w:p>
    <w:p>
      <w:pPr>
        <w:pStyle w:val="Style9"/>
        <w:rPr/>
      </w:pPr>
      <w:r>
        <w:rPr>
          <w:i/>
        </w:rPr>
        <w:t>Ирмос:</w:t>
      </w:r>
      <w:r>
        <w:rPr/>
        <w:t xml:space="preserve"> Жите=йское мо=ре воздвиза=емое зря напа=стей бу=рею, к ти=хому приста=нищу Твоему= прите=к, вопию= Ти: возведи= от тли живо=т мой, Многоми=лостиве.</w:t>
      </w:r>
    </w:p>
    <w:p>
      <w:pPr>
        <w:pStyle w:val="Style10"/>
        <w:rPr/>
      </w:pPr>
      <w:r>
        <w:rPr/>
        <w:t>Сла=ва, Го=споди, Свято=му Воскресе=нию Твоему=.</w:t>
      </w:r>
    </w:p>
    <w:p>
      <w:pPr>
        <w:pStyle w:val="Normal"/>
        <w:rPr/>
      </w:pPr>
      <w:r>
        <w:rPr/>
        <w:t>Распина=емь Влады=ко, гвоздьми= у=бо кля=тву ю=же на нас потреби=л еси=: копие=м же пробода=емь в ребро=, Ада=мово рукописа=ние растерза=в, мир свободи=л еси=.</w:t>
      </w:r>
    </w:p>
    <w:p>
      <w:pPr>
        <w:pStyle w:val="Style10"/>
        <w:rPr/>
      </w:pPr>
      <w:r>
        <w:rPr/>
        <w:t>Сла=ва, Го=споди, Свято=му Воскресе=нию Твоему=.</w:t>
      </w:r>
    </w:p>
    <w:p>
      <w:pPr>
        <w:pStyle w:val="Normal"/>
        <w:rPr/>
      </w:pPr>
      <w:r>
        <w:rPr/>
        <w:t>Адам низведе=ся, ле=стию запя=т быв, во а=дове про=пасти: но и=же естество=м. Бог же и Ми=лостив, сше=л еси= на взыска=ние, и на ра=му поне=с, совоскреси=л еси=.</w:t>
      </w:r>
    </w:p>
    <w:p>
      <w:pPr>
        <w:pStyle w:val="Style10"/>
        <w:rPr/>
      </w:pPr>
      <w:r>
        <w:rPr/>
        <w:t>Пресвята=я Богоро=дице, спаси= нас.</w:t>
      </w:r>
    </w:p>
    <w:p>
      <w:pPr>
        <w:pStyle w:val="Normal"/>
        <w:rPr/>
      </w:pPr>
      <w:r>
        <w:rPr/>
        <w:t>Пречи=стая Влады=чице, ро=ждшая челове=ком ко=рмчию Го=спода, страсте=й мои=х непостоя=нное и лю=тое утоли= смуще=ние, и тишину= пода=ждь се=рдцу моему=.</w:t>
      </w:r>
    </w:p>
    <w:p>
      <w:pPr>
        <w:pStyle w:val="Heading3"/>
        <w:ind w:hanging="0"/>
        <w:rPr/>
      </w:pPr>
      <w:r>
        <w:rPr/>
        <w:t>Ин канон</w:t>
      </w:r>
    </w:p>
    <w:p>
      <w:pPr>
        <w:pStyle w:val="Style10"/>
        <w:rPr/>
      </w:pPr>
      <w:r>
        <w:rPr/>
        <w:t>Сла=ва, Го=споди, Кресту= Твоему= Честно=му и Воскресе=нию.</w:t>
      </w:r>
    </w:p>
    <w:p>
      <w:pPr>
        <w:pStyle w:val="Normal"/>
        <w:rPr/>
      </w:pPr>
      <w:r>
        <w:rPr/>
        <w:t>Христоуби=йца и пророкоуби=йца бысть евре=йское мно=жество, я=ко бо проро=ки дре=вле и=стины су=щыя та=йныя лучи=, уби=ти не убоя=ся; си=це и ны=не Го=спода, Его=же пропове=даху они= тогда=, за=вистию влеко=ми уби=ша, но нам бысть живо=т умерщвле=ние Его=.</w:t>
      </w:r>
    </w:p>
    <w:p>
      <w:pPr>
        <w:pStyle w:val="Style10"/>
        <w:rPr/>
      </w:pPr>
      <w:r>
        <w:rPr/>
        <w:t>Сла=ва, Го=споди, Кресту= Твоему= Честно=му и Воскресе=нию.</w:t>
      </w:r>
    </w:p>
    <w:p>
      <w:pPr>
        <w:pStyle w:val="Normal"/>
        <w:rPr/>
      </w:pPr>
      <w:r>
        <w:rPr/>
        <w:t>Ят был еси=, но не удержа=н, Спа=се, во гро=бе, а=ще бо и во=лею вкуси=л еси= сме=рти, Сло=ве, но воскре=сл еси= я=ко Бог Безсме=ртен, совоздви=гнувый у=зники су=щия во а=де, и ра=дость жена=м вме=сто печа=ли пре=жния, па=ки премени=вый.</w:t>
      </w:r>
    </w:p>
    <w:p>
      <w:pPr>
        <w:pStyle w:val="Style10"/>
        <w:rPr/>
      </w:pPr>
      <w:r>
        <w:rPr/>
        <w:t>Пресвята=я Богоро=дице, спаси= нас.</w:t>
      </w:r>
    </w:p>
    <w:p>
      <w:pPr>
        <w:pStyle w:val="Normal"/>
        <w:rPr/>
      </w:pPr>
      <w:r>
        <w:rPr/>
        <w:t>Безче=стен Твой и ску=ден яви=ся вид плотски=й па=че челове=ков, во вре=мя стра=сти: и=бо Божества= существо=м, красе=н добро=тою Дави=ду показа=ся: но жезло=м Твоего= Ца=рствия враго=в сотры=й кре=пость, глаго=лаше, Чи=стая: о Сы=не Мой и Бо=же, от гро=ба воста=ни.</w:t>
      </w:r>
    </w:p>
    <w:p>
      <w:pPr>
        <w:pStyle w:val="Heading3"/>
        <w:ind w:hanging="0"/>
        <w:rPr/>
      </w:pPr>
      <w:r>
        <w:rPr/>
        <w:t>Ин канон</w:t>
      </w:r>
    </w:p>
    <w:p>
      <w:pPr>
        <w:pStyle w:val="Style10"/>
        <w:rPr/>
      </w:pPr>
      <w:r>
        <w:rPr/>
        <w:t>Пресвята=я Богоро=дице, спаси= нас.</w:t>
      </w:r>
    </w:p>
    <w:p>
      <w:pPr>
        <w:pStyle w:val="Normal"/>
        <w:rPr/>
      </w:pPr>
      <w:r>
        <w:rPr/>
        <w:t>Вели=кий преднаписа= во проро=цех Моисе=й Тя, ковче=г, и трапе=зу, и све=щник, и ру=чку, обра=зно назна=менуя воплоще=ние, е=же из Тебе= Вы=шняго, Ма=ти Де=во. (</w:t>
      </w:r>
      <w:r>
        <w:rPr>
          <w:rFonts w:cs="Times New Roman" w:ascii="Times New Roman" w:hAnsi="Times New Roman"/>
          <w:i/>
        </w:rPr>
        <w:t>Дважды</w:t>
      </w:r>
      <w:r>
        <w:rPr/>
        <w:t>.)</w:t>
      </w:r>
    </w:p>
    <w:p>
      <w:pPr>
        <w:pStyle w:val="Normal"/>
        <w:rPr/>
      </w:pPr>
      <w:r>
        <w:rPr/>
        <w:t>Слава: Умерщвля=ется смерть, и тле=ние упражня=ется Ада=мова осужде=ния, о Влады=чице! Пло=ду Твоему= прирази=вшееся: жизнь бо родила= еси=, от истле=ния избавля=ющую пою=щих Тя.</w:t>
      </w:r>
    </w:p>
    <w:p>
      <w:pPr>
        <w:pStyle w:val="Normal"/>
        <w:rPr/>
      </w:pPr>
      <w:r>
        <w:rPr/>
        <w:t>И ныне: Зако=н изнемо=же, и сень ми=мо и=де, па=че ума= и смы=сла я=вльшейся ми благода=ти, е=же от Тебе=, Де=во, Рождества=, Бо=га и Спа=са, Многопе=тая.</w:t>
      </w:r>
    </w:p>
    <w:p>
      <w:pPr>
        <w:pStyle w:val="Normal"/>
        <w:rPr/>
      </w:pPr>
      <w:r>
        <w:rPr/>
      </w:r>
    </w:p>
    <w:p>
      <w:pPr>
        <w:pStyle w:val="Normal"/>
        <w:rPr/>
      </w:pPr>
      <w:r>
        <w:rPr>
          <w:i/>
        </w:rPr>
        <w:t>Катавасия:</w:t>
      </w:r>
      <w:r>
        <w:rPr/>
        <w:t xml:space="preserve"> Боже=ственное сие= и всечестно=е соверша=юще пра=зднество, богому=дрии, Богома=тере, прииди=те рука=ми воспле=щим, от Нея= ро=ждшагося Бо=га сла=вим.</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Кондак, глас 6</w:t>
      </w:r>
    </w:p>
    <w:p>
      <w:pPr>
        <w:pStyle w:val="Normal"/>
        <w:rPr/>
      </w:pPr>
      <w:r>
        <w:rPr/>
        <w:t>Живонача=льною дла=нию, уме=ршия от мра=чных удо=лий, Жизнода=вец, воскреси=в всех Христо=с Бог, воскресе=ние подаде= челове=ческому ро=ду: есть бо всех Спаси=тель, Воскресе=ние и Живо=т, и Бог всех.</w:t>
      </w:r>
    </w:p>
    <w:p>
      <w:pPr>
        <w:pStyle w:val="Normal"/>
        <w:rPr/>
      </w:pPr>
      <w:r>
        <w:rPr>
          <w:i/>
        </w:rPr>
        <w:t>Икос</w:t>
      </w:r>
      <w:r>
        <w:rPr/>
        <w:t>:</w:t>
      </w:r>
      <w:r>
        <w:rPr>
          <w:rStyle w:val="FootnoteCharacters"/>
          <w:rStyle w:val="FootnoteAnchor"/>
        </w:rPr>
        <w:footnoteReference w:id="38"/>
      </w:r>
      <w:r>
        <w:rPr/>
        <w:t xml:space="preserve"> Крест и погребе=ние Твое=, Жизнода=вче, воспева=ем ве=рнии, и покланя=емся, я=ко ад связа=л еси=, Безсме=ртне, я=ко Бог Всеси=льный, и ме=ртвыя совоскреси=л еси=, и врата= сме=ртная сокрушил еси=, и держа=ву а=дову низложи=л еси=, я=ко Бог. Те=мже земноро=днии славосло=вим Тя любо=вию, Воскре=сшаго, и низложи=вшаго вра=жию держа=ву всепа=губную, и всех воскреси=вшаго в Тя ве=ровавших, и мир изба=вльшаго от стрел змии=ных, и от пре=лести вра=жия, я=ко Бог всех.</w:t>
      </w:r>
    </w:p>
    <w:p>
      <w:pPr>
        <w:pStyle w:val="Heading3"/>
        <w:ind w:hanging="0"/>
        <w:rPr/>
      </w:pPr>
      <w:r>
        <w:rPr/>
        <w:t>Песнь 7</w:t>
      </w:r>
    </w:p>
    <w:p>
      <w:pPr>
        <w:pStyle w:val="Style9"/>
        <w:rPr/>
      </w:pPr>
      <w:r>
        <w:rPr>
          <w:i/>
        </w:rPr>
        <w:t>Ирмос:</w:t>
      </w:r>
      <w:r>
        <w:rPr/>
        <w:t xml:space="preserve"> Росода=тельну у=бо пещь соде=ла Ангел преподо=бным отроко=м, халде=и же опаля=ющее веле=ние Бо=жие, мучи=теля увеща= вопи=ти: благослове=н еси=, Бо=же оте=ц на=ших.</w:t>
      </w:r>
    </w:p>
    <w:p>
      <w:pPr>
        <w:pStyle w:val="Style10"/>
        <w:rPr/>
      </w:pPr>
      <w:r>
        <w:rPr/>
        <w:t>Сла=ва, Го=споди, Свято=му Воскресе=нию Твоему=.</w:t>
      </w:r>
    </w:p>
    <w:p>
      <w:pPr>
        <w:pStyle w:val="Normal"/>
        <w:rPr/>
      </w:pPr>
      <w:r>
        <w:rPr/>
        <w:t>Рыда=ющее во стра=сти Твое=й Со=лнце, во мрак облече=ся, и во дни по всей, Влады=ко, земли= свет поме=рче, вопия=: благослове=н еси=, Бо=же оте=ц на=ших.</w:t>
      </w:r>
    </w:p>
    <w:p>
      <w:pPr>
        <w:pStyle w:val="Style10"/>
        <w:rPr/>
      </w:pPr>
      <w:r>
        <w:rPr/>
        <w:t>Сла=ва, Го=споди, Свято=му Воскресе=нию Твоему=.</w:t>
      </w:r>
    </w:p>
    <w:p>
      <w:pPr>
        <w:pStyle w:val="Normal"/>
        <w:rPr/>
      </w:pPr>
      <w:r>
        <w:rPr/>
        <w:t>Облеко=шася, Христе=, схожде=нием Твои=м во свет преиспо=дняя, пра=отец же весе=лия испо=лнь яви=ся ликовству=я, взыгра=ся вопия=: благослове=н еси=, Бо=же оте=ц на=ших.</w:t>
      </w:r>
    </w:p>
    <w:p>
      <w:pPr>
        <w:pStyle w:val="Style10"/>
        <w:rPr/>
      </w:pPr>
      <w:r>
        <w:rPr/>
        <w:t>Пресвята=я Богоро=дице, спаси= нас.</w:t>
      </w:r>
    </w:p>
    <w:p>
      <w:pPr>
        <w:pStyle w:val="Normal"/>
        <w:rPr/>
      </w:pPr>
      <w:r>
        <w:rPr/>
        <w:t>Тобо=ю, Ма=ти Де=во, свет возсия= всей вселе=нней све=тлый: Зижди=теля бо Ты всех родила= еси= Бо=га. Его=же проси=, Всечи=стая, нам низпосла=ти ве=рным ве=лию ми=лость.</w:t>
      </w:r>
    </w:p>
    <w:p>
      <w:pPr>
        <w:pStyle w:val="Heading3"/>
        <w:ind w:hanging="0"/>
        <w:rPr/>
      </w:pPr>
      <w:r>
        <w:rPr/>
        <w:t>Ин канон</w:t>
      </w:r>
    </w:p>
    <w:p>
      <w:pPr>
        <w:pStyle w:val="Style10"/>
        <w:rPr/>
      </w:pPr>
      <w:r>
        <w:rPr/>
        <w:t>Сла=ва, Го=споди, Кресту= Твоему= Честно=му и Воскресе=нию.</w:t>
      </w:r>
    </w:p>
    <w:p>
      <w:pPr>
        <w:pStyle w:val="Normal"/>
        <w:rPr/>
      </w:pPr>
      <w:r>
        <w:rPr/>
        <w:t>О стра=ннаго о=браза! Изра=иля избавле=й от рабо=ты фарао=нския, распина=ется во=лею от него=, и разреша=ет вери=ги согреше=ний. Ему=же ве=рою пое=м: Изба=вителю Бо=же, благослове=н еси=.</w:t>
      </w:r>
    </w:p>
    <w:p>
      <w:pPr>
        <w:pStyle w:val="Style10"/>
        <w:rPr/>
      </w:pPr>
      <w:r>
        <w:rPr/>
        <w:t>Сла=ва, Го=споди, Кресту= Твоему= Честно=му и Воскресе=нию.</w:t>
      </w:r>
    </w:p>
    <w:p>
      <w:pPr>
        <w:pStyle w:val="Normal"/>
        <w:rPr/>
      </w:pPr>
      <w:r>
        <w:rPr/>
        <w:t>Тебе=, Спа=са, на ло=бнем распя=ша пребеззако=нных о=троцы нечести=вии, врата= ме=дная и вереи= сломи=вшаго, во спасе=ние нас пою=щих: Изба=вителю Бо=же, благослове=н еси=.</w:t>
      </w:r>
    </w:p>
    <w:p>
      <w:pPr>
        <w:pStyle w:val="Style10"/>
        <w:rPr/>
      </w:pPr>
      <w:r>
        <w:rPr/>
        <w:t>Пресвята=я Богоро=дице, спаси= нас.</w:t>
      </w:r>
    </w:p>
    <w:p>
      <w:pPr>
        <w:pStyle w:val="Normal"/>
        <w:rPr/>
      </w:pPr>
      <w:r>
        <w:rPr/>
        <w:t>Евы дре=вния свобожде=ние ро=ждшая от кля=твы, разреша=еши Ада=ма, Де=во Чи=стая. Те=мже со Ангелы Тя, с Сы=ном Твои=м пое=м и вопие=м: Изба=вителю Бо=же, благослове=н еси=.</w:t>
      </w:r>
    </w:p>
    <w:p>
      <w:pPr>
        <w:pStyle w:val="Heading3"/>
        <w:ind w:hanging="0"/>
        <w:rPr/>
      </w:pPr>
      <w:r>
        <w:rPr/>
        <w:t>Ин канон</w:t>
      </w:r>
    </w:p>
    <w:p>
      <w:pPr>
        <w:pStyle w:val="Style10"/>
        <w:rPr/>
      </w:pPr>
      <w:r>
        <w:rPr/>
        <w:t>Пресвята=я Богоро=дице, спаси= нас.</w:t>
      </w:r>
    </w:p>
    <w:p>
      <w:pPr>
        <w:pStyle w:val="Normal"/>
        <w:rPr/>
      </w:pPr>
      <w:r>
        <w:rPr/>
        <w:t>Юнош трие=х пе=щь не опали=, Рождество= прообразу=ющих Твое=: Боже=ственный бо огнь Тебе= не опали=в, всели=ся в Тя, и вся научи= вопи=ти: благослове=н еси=, Бо=же оте=ц на=ших.</w:t>
      </w:r>
    </w:p>
    <w:p>
      <w:pPr>
        <w:pStyle w:val="Style10"/>
        <w:rPr/>
      </w:pPr>
      <w:r>
        <w:rPr/>
        <w:t>Пресвята=я Богоро=дице, спаси= нас.</w:t>
      </w:r>
    </w:p>
    <w:p>
      <w:pPr>
        <w:pStyle w:val="Normal"/>
        <w:rPr/>
      </w:pPr>
      <w:r>
        <w:rPr/>
        <w:t>Блажа=т концы= Тя, Всечи=стая Ма=ти, я=коже прорекла= еси=, просвеща=еми светолу=чными сия=ньми Твои=ми, и благода=тию пою=ще, вопию=т: благослове=н еси=, Бо=же оте=ц на=ших.</w:t>
      </w:r>
    </w:p>
    <w:p>
      <w:pPr>
        <w:pStyle w:val="Normal"/>
        <w:rPr/>
      </w:pPr>
      <w:r>
        <w:rPr/>
        <w:t>Слава: Па=губныя у=бо зубы= в мя вонзе= змий лука=внейший: но Сам Твой, Богома=ти, сокруши= Сын, кре=пость же мне даде= вопи=ти: благослове=н еси=, Бо=же оте=ц на=ших.</w:t>
      </w:r>
    </w:p>
    <w:p>
      <w:pPr>
        <w:pStyle w:val="Normal"/>
        <w:rPr/>
      </w:pPr>
      <w:r>
        <w:rPr/>
        <w:t>И ныне: Очисти=лище естества= Ты еси= еди=на, Богоблаже=нная, на ра=му бо херуви=мску седя=щаго Бо=га во объя=тиих нося=щи вопие=ши: благослове=н еси=, Бо=же оте=ц на=ших.</w:t>
      </w:r>
    </w:p>
    <w:p>
      <w:pPr>
        <w:pStyle w:val="Normal"/>
        <w:rPr/>
      </w:pPr>
      <w:r>
        <w:rPr/>
      </w:r>
    </w:p>
    <w:p>
      <w:pPr>
        <w:pStyle w:val="Normal"/>
        <w:rPr/>
      </w:pPr>
      <w:r>
        <w:rPr>
          <w:i/>
        </w:rPr>
        <w:t>Катавасия:</w:t>
      </w:r>
      <w:r>
        <w:rPr/>
        <w:t xml:space="preserve"> Не послужи=ша тва=ри богому=дрии па=че Созда=вшаго, но о=гненное преще=ние му=жески попра=вше, ра=довахуся пою=ще: препе=тый отце=в Госпо=дь и Бог, благослове=н еси=.</w:t>
      </w:r>
    </w:p>
    <w:p>
      <w:pPr>
        <w:pStyle w:val="Heading3"/>
        <w:ind w:hanging="0"/>
        <w:rPr/>
      </w:pPr>
      <w:r>
        <w:rPr/>
        <w:t>Песнь 8</w:t>
      </w:r>
    </w:p>
    <w:p>
      <w:pPr>
        <w:pStyle w:val="Style9"/>
        <w:rPr/>
      </w:pPr>
      <w:r>
        <w:rPr>
          <w:i/>
        </w:rPr>
        <w:t>Ирмос:</w:t>
      </w:r>
      <w:r>
        <w:rPr/>
        <w:t xml:space="preserve"> Из пла=мене преподо=бным ро=су источи=л еси=, и пра=веднаго же=ртву водо=ю попали=л еси=: вся бо твори=ши, Христе=, то=кмо еже хоте=ти, Тя превозно=сим во вся ве=ки.</w:t>
      </w:r>
    </w:p>
    <w:p>
      <w:pPr>
        <w:pStyle w:val="Style10"/>
        <w:rPr/>
      </w:pPr>
      <w:r>
        <w:rPr/>
        <w:t>Сла=ва, Го=споди, Свято=му. Воскресе=нию Твоему=.</w:t>
      </w:r>
    </w:p>
    <w:p>
      <w:pPr>
        <w:pStyle w:val="Normal"/>
        <w:rPr/>
      </w:pPr>
      <w:r>
        <w:rPr/>
        <w:t>Иуде=йския дре=вле пророкоуби=йцы лю=ди, Богоуби=йцы за=висть ны=не соде=ла, Тебе= на Крест возне=сшия, Сло=ве Бо=жий, Его=же превозно=сим во вся ве=ки.</w:t>
      </w:r>
    </w:p>
    <w:p>
      <w:pPr>
        <w:pStyle w:val="Style10"/>
        <w:rPr/>
      </w:pPr>
      <w:r>
        <w:rPr/>
        <w:t>Сла=ва, Го=споди, Свято=му Воскресе=нию Твоему=.</w:t>
      </w:r>
    </w:p>
    <w:p>
      <w:pPr>
        <w:pStyle w:val="Normal"/>
        <w:rPr/>
      </w:pPr>
      <w:r>
        <w:rPr/>
        <w:t>Небе=снаго кру=га не оста=вил еси=, и во ад соше=д, всего= совоздви=гл еси= лежа=щаго во гно=ищи, Христе=, челове=ка, Тя превознося=ща во вся ве=ки.</w:t>
      </w:r>
    </w:p>
    <w:p>
      <w:pPr>
        <w:pStyle w:val="Style10"/>
        <w:rPr/>
      </w:pPr>
      <w:r>
        <w:rPr/>
        <w:t>Пресвята=я Богоро=дице, спаси= нас.</w:t>
      </w:r>
    </w:p>
    <w:p>
      <w:pPr>
        <w:pStyle w:val="Normal"/>
        <w:rPr/>
      </w:pPr>
      <w:r>
        <w:rPr/>
        <w:t>От све=та Светода=вца Сло=ва зачала= еси=, и ро=ждши неизрече=нно Сего=, просла=вилася еси=: Дух бо в Тя, Отрокови=це, Бо=жий всели=ся. Те=мже Тя пое=м во вся ве=ки.</w:t>
      </w:r>
    </w:p>
    <w:p>
      <w:pPr>
        <w:pStyle w:val="Heading3"/>
        <w:ind w:hanging="0"/>
        <w:rPr/>
      </w:pPr>
      <w:r>
        <w:rPr/>
        <w:t>Ин канон</w:t>
      </w:r>
    </w:p>
    <w:p>
      <w:pPr>
        <w:pStyle w:val="Style10"/>
        <w:rPr/>
      </w:pPr>
      <w:r>
        <w:rPr/>
        <w:t>Сла=ва, Го=споди, Кресту= Твоему= Честно=му и Воскресе=нию.</w:t>
      </w:r>
    </w:p>
    <w:p>
      <w:pPr>
        <w:pStyle w:val="Normal"/>
        <w:rPr/>
      </w:pPr>
      <w:r>
        <w:rPr/>
        <w:t>Ужасе=ся всяк слух, ка=ко Вы=шний во=лею прии=де на зе=млю, а=дову кре=пость разруши=ти Кресто=м и погребе=нием, и вся воздви=гнути зва=ти: о=троцы благослови=те, свяще=нницы воспо=йте, лю=дие превозноси=те во вся ве=ки.</w:t>
      </w:r>
    </w:p>
    <w:p>
      <w:pPr>
        <w:pStyle w:val="Style10"/>
        <w:rPr/>
      </w:pPr>
      <w:r>
        <w:rPr/>
        <w:t>Сла=ва, Го=споди, Кресту= Твоему= Честно=му и Воскресе=нию.</w:t>
      </w:r>
    </w:p>
    <w:p>
      <w:pPr>
        <w:pStyle w:val="Normal"/>
        <w:rPr/>
      </w:pPr>
      <w:r>
        <w:rPr/>
        <w:t>Преста= а=дово мучи=тельство, и ца=рство уничижи=ся про=чее, на Кресте= бо на земли= водрузи=вся, и=же над все=ми Бог, сего= могу=тство низложи=. Его=же о=троцы благослови=те, свяще=нницы воспо=йте, лю=дие превозноси=те во вся ве=ки.</w:t>
      </w:r>
    </w:p>
    <w:p>
      <w:pPr>
        <w:pStyle w:val="Style10"/>
        <w:rPr/>
      </w:pPr>
      <w:r>
        <w:rPr/>
        <w:t>Пресвята=я Богоро=дице, спаси= нас.</w:t>
      </w:r>
    </w:p>
    <w:p>
      <w:pPr>
        <w:pStyle w:val="Normal"/>
        <w:rPr/>
      </w:pPr>
      <w:r>
        <w:rPr/>
        <w:t>О неизрече=ннаго Твоего=, Христе=, человеколю=бия, и неизглаго=ланных благ! Мене= бо ви=дя погиба=юща во а=дове темни=це, стра=сти претерпе=вый изба=вил еси=. Те=мже Тя благослови=м, всех Влады=ку, и превозно=сим во вся ве=ки.</w:t>
      </w:r>
    </w:p>
    <w:p>
      <w:pPr>
        <w:pStyle w:val="Heading3"/>
        <w:ind w:hanging="0"/>
        <w:rPr/>
      </w:pPr>
      <w:r>
        <w:rPr/>
        <w:t>Ин канон</w:t>
      </w:r>
    </w:p>
    <w:p>
      <w:pPr>
        <w:pStyle w:val="Style10"/>
        <w:rPr/>
      </w:pPr>
      <w:r>
        <w:rPr/>
        <w:t>Пресвята=я Богоро=дице, спаси= нас.</w:t>
      </w:r>
    </w:p>
    <w:p>
      <w:pPr>
        <w:pStyle w:val="Normal"/>
        <w:rPr/>
      </w:pPr>
      <w:r>
        <w:rPr/>
        <w:t>Позлаще=ною ри=зою я=коже цари=цу Сын Твой просвети=в заре=ю Ду=ха, Тебе= одесну=ю Себе= поста=ви, Пречи=стая, Его=же превозно=сим во вся ве=ки.</w:t>
      </w:r>
    </w:p>
    <w:p>
      <w:pPr>
        <w:pStyle w:val="Style10"/>
        <w:rPr/>
      </w:pPr>
      <w:r>
        <w:rPr/>
        <w:t>Пресвята=я Богоро=дице, спаси= нас.</w:t>
      </w:r>
    </w:p>
    <w:p>
      <w:pPr>
        <w:pStyle w:val="Normal"/>
        <w:rPr/>
      </w:pPr>
      <w:r>
        <w:rPr/>
        <w:t>Иже хоте=нием еди=ным мир водрузи=вый, от пречи=стыя Твоея= утро=бы плоть взе=млет, свы=ше сию= назда=ти хотя=, Его=же превозно=сим во вся ве=ки.</w:t>
      </w:r>
    </w:p>
    <w:p>
      <w:pPr>
        <w:pStyle w:val="Style10"/>
        <w:rPr/>
      </w:pPr>
      <w:r>
        <w:rPr/>
        <w:t>Благослови=м Отца= и Сы=на и Свята=го Ду=ха, Го=спода.</w:t>
      </w:r>
    </w:p>
    <w:p>
      <w:pPr>
        <w:pStyle w:val="Normal"/>
        <w:rPr/>
      </w:pPr>
      <w:r>
        <w:rPr/>
        <w:t>Счета=нием Сло=ва ко мне, челове=ку, Боже=ственное жили=ще была= еси=, Пречи=стая, просия=вши я=ве де=вства све=тлостию, те=мже Тя пое=м во вся ве=ки.</w:t>
      </w:r>
    </w:p>
    <w:p>
      <w:pPr>
        <w:pStyle w:val="TextBodyIndent"/>
        <w:rPr/>
      </w:pPr>
      <w:r>
        <w:rPr/>
        <w:t>И ныне: Златоза=рный Тя све=щник предвообрази=, прие=мшую несказа=нно свет непристу=пный, ра=зумом Свои=м озаря=ющ вся=ческая. Те=мже Тя пое=м, Чи=стая, во ве=ки.</w:t>
      </w:r>
    </w:p>
    <w:p>
      <w:pPr>
        <w:pStyle w:val="Normal"/>
        <w:rPr/>
      </w:pPr>
      <w:r>
        <w:rPr/>
      </w:r>
    </w:p>
    <w:p>
      <w:pPr>
        <w:pStyle w:val="Normal"/>
        <w:rPr/>
      </w:pPr>
      <w:r>
        <w:rPr/>
        <w:t>Хва=лим, благослови=м, покланя=емся Го=сподеви, пою=ще и превознося=ще во вся ве=ки. (</w:t>
      </w:r>
      <w:r>
        <w:rPr>
          <w:rFonts w:cs="Times New Roman" w:ascii="Times New Roman" w:hAnsi="Times New Roman"/>
          <w:i/>
        </w:rPr>
        <w:t>Поклон</w:t>
      </w:r>
      <w:r>
        <w:rPr/>
        <w:t>.)</w:t>
      </w:r>
    </w:p>
    <w:p>
      <w:pPr>
        <w:pStyle w:val="Normal"/>
        <w:rPr/>
      </w:pPr>
      <w:r>
        <w:rPr/>
      </w:r>
    </w:p>
    <w:p>
      <w:pPr>
        <w:pStyle w:val="Normal"/>
        <w:rPr/>
      </w:pPr>
      <w:r>
        <w:rPr>
          <w:i/>
        </w:rPr>
        <w:t>Катавасия</w:t>
      </w:r>
      <w:r>
        <w:rPr/>
        <w:t>: Отроки благочести=выя в пещи= Рождество= Богоро=дичо спасло= есть: тогда= у=бо образу=емое, ны=не же де=йствуемое, вселе=нную всю воздвиза=ет пе=ти Тебе=: Го=спода по=йте дела=, и превозноси=те Его= во вся ве=ки.</w:t>
      </w:r>
    </w:p>
    <w:p>
      <w:pPr>
        <w:pStyle w:val="Heading3"/>
        <w:ind w:hanging="0"/>
        <w:rPr/>
      </w:pPr>
      <w:r>
        <w:rPr/>
        <w:t>Песнь Пресвятыя Богородицы</w:t>
      </w:r>
    </w:p>
    <w:p>
      <w:pPr>
        <w:pStyle w:val="Normal"/>
        <w:rPr/>
      </w:pPr>
      <w:r>
        <w:rPr/>
        <w:t>Вели=чит душа= Моя= Го=спода, и возра=довася дух Мой о Бо=зе Спа=се Мое=м.</w:t>
      </w:r>
    </w:p>
    <w:p>
      <w:pPr>
        <w:pStyle w:val="Normal"/>
        <w:rPr/>
      </w:pPr>
      <w:r>
        <w:rPr/>
        <w:t>Честне=йшую Херуви=м и сла=внейшую без сравне=ния Серафи=м, без истле=ния Бо=га Сло=ва ро=ждшую, су=щую Богоро=дицу, Тя велича=ем. (</w:t>
      </w:r>
      <w:r>
        <w:rPr>
          <w:rFonts w:cs="Times New Roman" w:ascii="Times New Roman" w:hAnsi="Times New Roman"/>
          <w:i/>
        </w:rPr>
        <w:t>Поклон</w:t>
      </w:r>
      <w:r>
        <w:rPr/>
        <w:t>.)</w:t>
      </w:r>
    </w:p>
    <w:p>
      <w:pPr>
        <w:pStyle w:val="Normal"/>
        <w:rPr/>
      </w:pPr>
      <w:r>
        <w:rPr/>
        <w:t>Яко призре= на смире=ние рабы= Своея=, се бо от ны=не ублажа=т Мя вси ро=ди.</w:t>
      </w:r>
    </w:p>
    <w:p>
      <w:pPr>
        <w:pStyle w:val="Normal"/>
        <w:rPr/>
      </w:pPr>
      <w:r>
        <w:rPr/>
        <w:t>Честнейшую... (</w:t>
      </w:r>
      <w:r>
        <w:rPr>
          <w:rFonts w:cs="Times New Roman" w:ascii="Times New Roman" w:hAnsi="Times New Roman"/>
          <w:i/>
        </w:rPr>
        <w:t>Поклон</w:t>
      </w:r>
      <w:r>
        <w:rPr/>
        <w:t>.)</w:t>
      </w:r>
    </w:p>
    <w:p>
      <w:pPr>
        <w:pStyle w:val="Normal"/>
        <w:rPr/>
      </w:pPr>
      <w:r>
        <w:rPr/>
        <w:t>Яко сотвори= Мне вели=чие Си=льный, и свя=то и=мя Его=, и ми=лость Его= в ро=ды родо=в боя=щимся Его=.</w:t>
      </w:r>
    </w:p>
    <w:p>
      <w:pPr>
        <w:pStyle w:val="Normal"/>
        <w:rPr/>
      </w:pPr>
      <w:r>
        <w:rPr/>
        <w:t>Честнейшую... (</w:t>
      </w:r>
      <w:r>
        <w:rPr>
          <w:rFonts w:cs="Times New Roman" w:ascii="Times New Roman" w:hAnsi="Times New Roman"/>
          <w:i/>
        </w:rPr>
        <w:t>Поклон</w:t>
      </w:r>
      <w:r>
        <w:rPr/>
        <w:t>.)</w:t>
      </w:r>
    </w:p>
    <w:p>
      <w:pPr>
        <w:pStyle w:val="Normal"/>
        <w:rPr/>
      </w:pPr>
      <w:r>
        <w:rPr/>
        <w:t>Сотвори= держа=ву мы=шцею Свое=ю, расточи= го=рдыя мы=слию сердца= их.</w:t>
      </w:r>
    </w:p>
    <w:p>
      <w:pPr>
        <w:pStyle w:val="Normal"/>
        <w:rPr/>
      </w:pPr>
      <w:r>
        <w:rPr/>
        <w:t>Честнейшую... (</w:t>
      </w:r>
      <w:r>
        <w:rPr>
          <w:rFonts w:cs="Times New Roman" w:ascii="Times New Roman" w:hAnsi="Times New Roman"/>
          <w:i/>
        </w:rPr>
        <w:t>Поклон</w:t>
      </w:r>
      <w:r>
        <w:rPr/>
        <w:t>.)</w:t>
      </w:r>
    </w:p>
    <w:p>
      <w:pPr>
        <w:pStyle w:val="Normal"/>
        <w:rPr/>
      </w:pPr>
      <w:r>
        <w:rPr/>
        <w:t>Низложи= си=льныя со престо=л, и вознесе= смире=нныя; а=лчущия испо=лни благ, и богатя=щияся отпусти= тщи.</w:t>
      </w:r>
    </w:p>
    <w:p>
      <w:pPr>
        <w:pStyle w:val="Normal"/>
        <w:rPr/>
      </w:pPr>
      <w:r>
        <w:rPr/>
        <w:t>Честнейшую... (</w:t>
      </w:r>
      <w:r>
        <w:rPr>
          <w:rFonts w:cs="Times New Roman" w:ascii="Times New Roman" w:hAnsi="Times New Roman"/>
          <w:i/>
        </w:rPr>
        <w:t>Поклон</w:t>
      </w:r>
      <w:r>
        <w:rPr/>
        <w:t>.)</w:t>
      </w:r>
    </w:p>
    <w:p>
      <w:pPr>
        <w:pStyle w:val="Normal"/>
        <w:rPr/>
      </w:pPr>
      <w:r>
        <w:rPr/>
        <w:t>Восприя=т Изра=иля о=трока Своего=, помяну=ти ми=лости, я=коже глаго=ла ко отце=м на=шим, Авраа=му и се=мени его, да=же до ве=ка.</w:t>
      </w:r>
    </w:p>
    <w:p>
      <w:pPr>
        <w:pStyle w:val="Normal"/>
        <w:rPr/>
      </w:pPr>
      <w:r>
        <w:rPr/>
        <w:t>Честнейшую... (</w:t>
      </w:r>
      <w:r>
        <w:rPr>
          <w:rFonts w:cs="Times New Roman" w:ascii="Times New Roman" w:hAnsi="Times New Roman"/>
          <w:i/>
        </w:rPr>
        <w:t>Поклон</w:t>
      </w:r>
      <w:r>
        <w:rPr/>
        <w:t>.)</w:t>
      </w:r>
    </w:p>
    <w:p>
      <w:pPr>
        <w:pStyle w:val="Heading3"/>
        <w:ind w:hanging="0"/>
        <w:rPr/>
      </w:pPr>
      <w:r>
        <w:rPr/>
        <w:t>Песнь 9</w:t>
      </w:r>
    </w:p>
    <w:p>
      <w:pPr>
        <w:pStyle w:val="Style9"/>
        <w:rPr/>
      </w:pPr>
      <w:r>
        <w:rPr>
          <w:i/>
        </w:rPr>
        <w:t>Ирмос:</w:t>
      </w:r>
      <w:r>
        <w:rPr/>
        <w:t xml:space="preserve"> Бо=га челове=ком невозмо=жно ви=дети, на Него=же не сме=ют чи=ни Ангельстии взира=ти; Тобо=ю же, Всечи=стая, яви=ся челове=ком Сло=во воплоще=нно, Его=же велича=юще, с небесны=ми вои= Тя ублажа=ем.</w:t>
      </w:r>
    </w:p>
    <w:p>
      <w:pPr>
        <w:pStyle w:val="Style10"/>
        <w:rPr/>
      </w:pPr>
      <w:r>
        <w:rPr/>
        <w:t>Сла=ва, Го=споди, Свято=му Воскресе=нию Твоему=. (</w:t>
      </w:r>
      <w:r>
        <w:rPr>
          <w:rFonts w:cs="Times New Roman" w:ascii="Times New Roman" w:hAnsi="Times New Roman"/>
          <w:i/>
        </w:rPr>
        <w:t>Поклон</w:t>
      </w:r>
      <w:r>
        <w:rPr/>
        <w:t>.)</w:t>
      </w:r>
    </w:p>
    <w:p>
      <w:pPr>
        <w:pStyle w:val="Normal"/>
        <w:rPr/>
      </w:pPr>
      <w:r>
        <w:rPr/>
        <w:t>Страсте=й неприча=стен Ты пребы=л еси=, Сло=ве Бо=жий, пло=тию приобщи=вся страсте=м, но реши=ши от страсте=й челове=ка, страсте=м быв, Спа=се наш, Един бо еси= Безстра=стен, и Всеси=лен.</w:t>
      </w:r>
    </w:p>
    <w:p>
      <w:pPr>
        <w:pStyle w:val="Style10"/>
        <w:rPr/>
      </w:pPr>
      <w:r>
        <w:rPr/>
        <w:t>Сла=ва, Го=споди, Свято=му Воскресе=нию Твоему=.</w:t>
      </w:r>
    </w:p>
    <w:p>
      <w:pPr>
        <w:pStyle w:val="Normal"/>
        <w:rPr/>
      </w:pPr>
      <w:r>
        <w:rPr/>
        <w:t>Тлю сме=ртную прие=м, тле=ния соблю=л еси= те=ло Твое= невку=сно, Твоя= же животворя=щая и Боже=ственная, Влады=ко, душа=, во а=де не оста=влена бысть, но я=коже от сна воскре=с, нас совоздви=гл еси=.</w:t>
      </w:r>
    </w:p>
    <w:p>
      <w:pPr>
        <w:pStyle w:val="Style10"/>
        <w:rPr/>
      </w:pPr>
      <w:r>
        <w:rPr/>
        <w:t>Пресвята=я Троице, Бо=же наш, сла=ва Тебе=.</w:t>
      </w:r>
    </w:p>
    <w:p>
      <w:pPr>
        <w:pStyle w:val="Normal"/>
        <w:rPr/>
      </w:pPr>
      <w:r>
        <w:rPr/>
        <w:t>Бо=га Отца=, Сы=на Собезнача=льна, вси челове=цы устна=ми у=бо чи=стыми сла=вим, неизрече=нную же и пресла=вную Ду=ха Всесвята=го си=лу чтим: Еди=на бо еси= Всеси=льна Тро=ица неразлу=чная.</w:t>
      </w:r>
    </w:p>
    <w:p>
      <w:pPr>
        <w:pStyle w:val="Heading3"/>
        <w:ind w:hanging="0"/>
        <w:rPr/>
      </w:pPr>
      <w:r>
        <w:rPr/>
        <w:t>Ин канон</w:t>
      </w:r>
    </w:p>
    <w:p>
      <w:pPr>
        <w:pStyle w:val="Style10"/>
        <w:rPr/>
      </w:pPr>
      <w:r>
        <w:rPr/>
        <w:t>Сла=ва, Го=споди, Кресту= Твоему= Честно=му и Воскресе=нию. (</w:t>
      </w:r>
      <w:r>
        <w:rPr>
          <w:rFonts w:cs="Times New Roman" w:ascii="Times New Roman" w:hAnsi="Times New Roman"/>
          <w:i/>
        </w:rPr>
        <w:t>Поклон</w:t>
      </w:r>
      <w:r>
        <w:rPr/>
        <w:t>.)</w:t>
      </w:r>
    </w:p>
    <w:p>
      <w:pPr>
        <w:pStyle w:val="Normal"/>
        <w:rPr/>
      </w:pPr>
      <w:r>
        <w:rPr/>
        <w:t>Аще и во гроб соше=л еси= я=ко мертв, Жизнода=вче, но а=дову кре=пость разруши=л еси=, Христе=, совоздви=гнув ме=ртвыя, я=же и поглоти=, и воскресе=ние всем по=дал еси=, я=ко Бог, ве=рою и любо=вию Тя велича=ющим.</w:t>
      </w:r>
    </w:p>
    <w:p>
      <w:pPr>
        <w:pStyle w:val="Style10"/>
        <w:rPr/>
      </w:pPr>
      <w:r>
        <w:rPr/>
        <w:t>Сла=ва, Го=споди, Кресту= Твоему= Честно=му и Воскресе=нию.</w:t>
      </w:r>
    </w:p>
    <w:p>
      <w:pPr>
        <w:pStyle w:val="Normal"/>
        <w:rPr/>
      </w:pPr>
      <w:r>
        <w:rPr/>
        <w:t>Да ра=дуется тварь, и да процвете=т я=ко крин: Христо=с бо от ме=ртвых воста= я=ко Бог. Где твое=, сме=рте, ны=не жа=ло, воззове=м? Где твоя, а=де, побе=да? Низложи= тя в зе=млю, возвы=сивый рог наш, я=ко Благоутро=бен.</w:t>
      </w:r>
    </w:p>
    <w:p>
      <w:pPr>
        <w:pStyle w:val="Style10"/>
        <w:rPr/>
      </w:pPr>
      <w:r>
        <w:rPr/>
        <w:t>Пресвята=я Богоро=дице, спаси= нас.</w:t>
      </w:r>
    </w:p>
    <w:p>
      <w:pPr>
        <w:pStyle w:val="Normal"/>
        <w:rPr/>
      </w:pPr>
      <w:r>
        <w:rPr/>
        <w:t>Но=сиши Нося=щаго вся, и держи=ши я=ко младе=нца в рука=х, из руки= избавля=ющаго нас Бори=теля врага=, Пречи=стая Влады=чице, и ви=диши на Крест дре=ва возвыша=ема, от ро=ва зло=бы нас возвы=сивша.</w:t>
      </w:r>
    </w:p>
    <w:p>
      <w:pPr>
        <w:pStyle w:val="Heading3"/>
        <w:ind w:hanging="0"/>
        <w:rPr/>
      </w:pPr>
      <w:r>
        <w:rPr/>
        <w:t>Ин канон</w:t>
      </w:r>
    </w:p>
    <w:p>
      <w:pPr>
        <w:pStyle w:val="Style10"/>
        <w:rPr/>
      </w:pPr>
      <w:r>
        <w:rPr/>
        <w:t>Пресвята=я Богоро=дице, спаси= нас. (</w:t>
      </w:r>
      <w:r>
        <w:rPr>
          <w:rFonts w:cs="Times New Roman" w:ascii="Times New Roman" w:hAnsi="Times New Roman"/>
          <w:i/>
        </w:rPr>
        <w:t>Поклон</w:t>
      </w:r>
      <w:r>
        <w:rPr/>
        <w:t>.)</w:t>
      </w:r>
    </w:p>
    <w:p>
      <w:pPr>
        <w:pStyle w:val="TextBodyIndent"/>
        <w:rPr/>
      </w:pPr>
      <w:r>
        <w:rPr/>
        <w:t>Звезда= сия=ющи заря=ми Божества= от Иа=кова, от мра=ка содержи=мым возсия=: Тобо=ю бо, Всечи=стая, Христо=с Бог Сло=во воплоще=нно, Имже просвеща=еми, с Небе=сными во=и Тя ублажа=ем.</w:t>
      </w:r>
    </w:p>
    <w:p>
      <w:pPr>
        <w:pStyle w:val="Style10"/>
        <w:rPr/>
      </w:pPr>
      <w:r>
        <w:rPr/>
        <w:t>Пресвята=я Богоро=дице, спаси= нас.</w:t>
      </w:r>
    </w:p>
    <w:p>
      <w:pPr>
        <w:pStyle w:val="Normal"/>
        <w:rPr/>
      </w:pPr>
      <w:r>
        <w:rPr/>
        <w:t>Укре=плься си=лою Твое=ю и благода=тию, Тебе= песнь усе=рдно от се=рдца возложи=х: но сию= приими=, Де=во Чи=стая, благода=ть воздаю=щи Твою= многосве=тлую, от нетле=нных сокро=вищ, Богоблаже=нная.</w:t>
      </w:r>
    </w:p>
    <w:p>
      <w:pPr>
        <w:pStyle w:val="Normal"/>
        <w:rPr/>
      </w:pPr>
      <w:r>
        <w:rPr/>
        <w:t>Слава: Поста=в показа=лася еси= я=ве Божества=, в Не=мже ри=зу телесе= Сло=во истка=, Богосоде=лав мой, Де=во, зрак: в Него=же обле=кся всех Спа=се, от смы=сла чи=ста Тебе= велича=ющих.</w:t>
      </w:r>
    </w:p>
    <w:p>
      <w:pPr>
        <w:pStyle w:val="Normal"/>
        <w:rPr/>
      </w:pPr>
      <w:r>
        <w:rPr/>
        <w:t>И ныне: Ме=ртвым воскресе=ние ны=не дарова=ся, Твои=м несказа=нным и неизрече=нным Рождество=м, Богоро=дице Всечи=стая: Жизнь бо из Тебе= пло=тию обле=кшися, все=м возсия=, и сме=ртную дря=хлость я=ве разруши=.</w:t>
      </w:r>
    </w:p>
    <w:p>
      <w:pPr>
        <w:pStyle w:val="Normal"/>
        <w:rPr/>
      </w:pPr>
      <w:r>
        <w:rPr/>
      </w:r>
    </w:p>
    <w:p>
      <w:pPr>
        <w:pStyle w:val="Normal"/>
        <w:rPr/>
      </w:pPr>
      <w:r>
        <w:rPr>
          <w:i/>
        </w:rPr>
        <w:t>Катавасия:</w:t>
      </w:r>
      <w:r>
        <w:rPr/>
        <w:t xml:space="preserve"> Всяк земноро=дный да взыгра=ется, ду=хом просвеща=емь, да торжеству=ет же безпло=тных умо=в естество=, почита=ющее свяще=нное торжество= Богома=тере, и да вопие=м: ра=дуйся, Всеблаже=нная, Богоро=дице Чи=стая Присноде=во.</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Normal"/>
        <w:rPr/>
      </w:pPr>
      <w:r>
        <w:rPr/>
      </w:r>
    </w:p>
    <w:p>
      <w:pPr>
        <w:pStyle w:val="Normal"/>
        <w:rPr/>
      </w:pPr>
      <w:r>
        <w:rPr/>
        <w:t>Свят Господь Бог наш.</w:t>
      </w:r>
    </w:p>
    <w:p>
      <w:pPr>
        <w:pStyle w:val="Normal"/>
        <w:rPr/>
      </w:pPr>
      <w:r>
        <w:rPr>
          <w:rFonts w:cs="Times New Roman" w:ascii="Times New Roman" w:hAnsi="Times New Roman"/>
          <w:i/>
        </w:rPr>
        <w:t>Припев</w:t>
      </w:r>
      <w:r>
        <w:rPr>
          <w:i/>
        </w:rPr>
        <w:t>:</w:t>
      </w:r>
      <w:r>
        <w:rPr/>
        <w:t xml:space="preserve"> Свят Господь Бог наш.</w:t>
      </w:r>
    </w:p>
    <w:p>
      <w:pPr>
        <w:pStyle w:val="Normal"/>
        <w:rPr/>
      </w:pPr>
      <w:r>
        <w:rPr/>
        <w:t>Яко свят Господь Бог наш.</w:t>
      </w:r>
    </w:p>
    <w:p>
      <w:pPr>
        <w:pStyle w:val="Normal"/>
        <w:rPr/>
      </w:pPr>
      <w:r>
        <w:rPr>
          <w:rFonts w:cs="Times New Roman" w:ascii="Times New Roman" w:hAnsi="Times New Roman"/>
          <w:i/>
        </w:rPr>
        <w:t>Припев</w:t>
      </w:r>
      <w:r>
        <w:rPr>
          <w:i/>
        </w:rPr>
        <w:t>:</w:t>
      </w:r>
      <w:r>
        <w:rPr/>
        <w:t xml:space="preserve"> Свят Господь Бог наш.</w:t>
      </w:r>
    </w:p>
    <w:p>
      <w:pPr>
        <w:pStyle w:val="Normal"/>
        <w:rPr/>
      </w:pPr>
      <w:r>
        <w:rPr/>
        <w:t>Над всеми людьми Бог наш.</w:t>
      </w:r>
    </w:p>
    <w:p>
      <w:pPr>
        <w:pStyle w:val="Normal"/>
        <w:rPr/>
      </w:pPr>
      <w:r>
        <w:rPr>
          <w:rFonts w:cs="Times New Roman" w:ascii="Times New Roman" w:hAnsi="Times New Roman"/>
          <w:i/>
        </w:rPr>
        <w:t>Припев</w:t>
      </w:r>
      <w:r>
        <w:rPr>
          <w:i/>
        </w:rPr>
        <w:t>:</w:t>
      </w:r>
      <w:r>
        <w:rPr/>
        <w:t xml:space="preserve"> Свят Господь Бог наш.</w:t>
      </w:r>
    </w:p>
    <w:p>
      <w:pPr>
        <w:pStyle w:val="Heading3"/>
        <w:ind w:hanging="0"/>
        <w:rPr/>
      </w:pPr>
      <w:r>
        <w:rPr/>
        <w:t>Ексапостиларий</w:t>
      </w:r>
      <w:r>
        <w:rPr>
          <w:rStyle w:val="FootnoteCharacters"/>
          <w:rStyle w:val="FootnoteAnchor"/>
        </w:rPr>
        <w:footnoteReference w:id="39"/>
      </w:r>
      <w:r>
        <w:rPr/>
        <w:t>, глас 6</w:t>
      </w:r>
    </w:p>
    <w:p>
      <w:pPr>
        <w:pStyle w:val="Normal"/>
        <w:rPr/>
      </w:pPr>
      <w:r>
        <w:rPr/>
        <w:t>Показу=я, я=ко челове=к еси=, Спа=се, по существу=, посреде= став воскре=с от гро=ба, и бра=шна сопричасти=лся еси=, учи=л еси= Креще=нию покая=ния. Абие же к Небе=сному возне=слся еси= Отцу=, и ученико=м Уте=шителя посла=ти обеща=л еси=, Пребоже=ственный Богочелове=че, сла=ва Твоему= воста=нию.</w:t>
      </w:r>
    </w:p>
    <w:p>
      <w:pPr>
        <w:pStyle w:val="Normal"/>
        <w:rPr/>
      </w:pPr>
      <w:r>
        <w:rPr/>
        <w:t>Слава, и ныне: Творе=ц созда=ния и Бог всех, плоть челове=ческую прия=т от пречи=стых крове=й Твои=х, Всесвята=я Де=во, и истле=вшее мое= все естество= новосоде=ла, па=ки я=коже пре=жде рождества= оста=вль по рождестве=. Те=мже Тя ве=рно вси восхваля=ем, зову=ще: ра=дуйся, Влады=чице ми=ра.</w:t>
      </w:r>
    </w:p>
    <w:p>
      <w:pPr>
        <w:pStyle w:val="Heading3"/>
        <w:ind w:hanging="0"/>
        <w:rPr/>
      </w:pPr>
      <w:r>
        <w:rPr/>
        <w:t>Хвалитные псалмы</w:t>
      </w:r>
      <w:r>
        <w:rPr>
          <w:rStyle w:val="FootnoteCharacters"/>
          <w:rStyle w:val="FootnoteAnchor"/>
        </w:rPr>
        <w:footnoteReference w:id="40"/>
      </w:r>
    </w:p>
    <w:p>
      <w:pPr>
        <w:pStyle w:val="Normal"/>
        <w:rPr/>
      </w:pPr>
      <w:r>
        <w:rPr/>
        <w:t>Вся=кое дыха=ние да хва=лит Го=спода. Хвали=те Го=спода с Небе=с, хвали=те Его= в вы=шних. Тебе= подо=бает песнь Бо=гу.</w:t>
      </w:r>
    </w:p>
    <w:p>
      <w:pPr>
        <w:pStyle w:val="Normal"/>
        <w:rPr/>
      </w:pPr>
      <w:r>
        <w:rPr/>
        <w:t>Хвали=те Его= вси Ангели Его=, хвали=те Его= вся си=лы Его=. Тебе= подо=бает песнь Бо=гу.</w:t>
      </w:r>
    </w:p>
    <w:p>
      <w:pPr>
        <w:pStyle w:val="Normal"/>
        <w:rPr/>
      </w:pPr>
      <w:r>
        <w:rPr/>
        <w:t>Хвали=те Его=, со=лнце и луна=: хвали=те Его=, вся зве=зды и свет. Хвали=те Его=, Небеса= небе=с и вода=, я=же превы=ше небе=с. Да восхва=лят и=мя Госпо=дне: я=ко Той рече=, и бы=ша; Той повеле=, и созда=шася. Поста=ви я= в век и в век ве=ка, повеле=ние положи=, и не ми=мо и=дет. Хвали=те Го=спода от земли=, зми=еве и вся бе=здны: огнь, град, снег, го=лоть, дух бу=рен, творя=щая сло=во Его=; го=ры и вси хо=лми, древа= плодоно=сна и вси ке=дри; зве=рие и вси ско=ти, га=ди и пти=цы перна=ты; ца=рие зе=мстии и вси лю=дие, кня=зи и вси судии= зе=мстии; ю=ноши и де=вы, ста=рцы с ю=нотами. Да восхва=лят и=мя Госпо=дне, я=ко вознесе=ся и=мя Того= Еди=наго, испове=дание Его= на земли= и на небеси=. И вознесе=т рог лю=дий Свои=х: песнь всем преподо=бным Его=, сыново=м Изра=илевым, лю=дем, приближа=ющимся Ему=.</w:t>
      </w:r>
    </w:p>
    <w:p>
      <w:pPr>
        <w:pStyle w:val="Normal"/>
        <w:rPr/>
      </w:pPr>
      <w:r>
        <w:rPr/>
        <w:t>Воспо=йте Го=сподеви песнь но=ву, хвале=ние Его= в це=ркви преподо=бных. Да возвесели=тся Изра=иль о сотво=ршем Его=, и сы=нове Сио=ни возра=дуются о Цари= свое=м. Да восхва=лят и=мя Его= в ли=це, в тимпа=не и псалти=ри да пою=т Ему=. Яко благоволи=т Госпо=дь в лю=дех Свои=х, и вознесе=т кро=ткия во спасе=ние. Восхва=лятся преподо=бнии во сла=ве и возра=дуются на ло=жах свои=х. Возноше=ния Бо=жия в горта=ни их, и мечи= обою=ду остры= в рука=х их: сотвори=ти отмще=ние во язы=цех, обличе=ния в лю=дех, связа=ти цари= их пу=ты, и сла=вныя их ручны=ми око=вы желе=зными.</w:t>
      </w:r>
    </w:p>
    <w:p>
      <w:pPr>
        <w:pStyle w:val="Heading3"/>
        <w:ind w:hanging="0"/>
        <w:rPr/>
      </w:pPr>
      <w:r>
        <w:rPr/>
        <w:t>Стихиры на хвалитех, глас 6</w:t>
      </w:r>
    </w:p>
    <w:p>
      <w:pPr>
        <w:pStyle w:val="Normal"/>
        <w:rPr/>
      </w:pPr>
      <w:r>
        <w:rPr>
          <w:rFonts w:cs="Times New Roman" w:ascii="Times New Roman" w:hAnsi="Times New Roman"/>
          <w:i/>
        </w:rPr>
        <w:t>Стих</w:t>
      </w:r>
      <w:r>
        <w:rPr>
          <w:i/>
        </w:rPr>
        <w:t>:</w:t>
      </w:r>
      <w:r>
        <w:rPr/>
        <w:t xml:space="preserve"> Сотвори=те в них суд напи=сан; сла=ва сия= бу=дет всем преподо=бным Его=.</w:t>
      </w:r>
    </w:p>
    <w:p>
      <w:pPr>
        <w:pStyle w:val="Normal"/>
        <w:rPr/>
      </w:pPr>
      <w:r>
        <w:rPr/>
        <w:t>Крест Твой, Го=споди, жизнь и воскресе=ние лю=дем Твои=м есть, и наде=ющеся Нань, Тебе=, воскре=сшаго Бо=га на=шего, пое=м: поми=луй нас.</w:t>
      </w:r>
    </w:p>
    <w:p>
      <w:pPr>
        <w:pStyle w:val="Normal"/>
        <w:rPr/>
      </w:pPr>
      <w:r>
        <w:rPr>
          <w:rFonts w:cs="Times New Roman" w:ascii="Times New Roman" w:hAnsi="Times New Roman"/>
          <w:i/>
        </w:rPr>
        <w:t>Стих</w:t>
      </w:r>
      <w:r>
        <w:rPr>
          <w:i/>
        </w:rPr>
        <w:t>:</w:t>
      </w:r>
      <w:r>
        <w:rPr/>
        <w:t xml:space="preserve"> Хвали=те Бо=га во святы=х Его=, хвали=те Его= во утверже=нии си=лы Его=.</w:t>
      </w:r>
    </w:p>
    <w:p>
      <w:pPr>
        <w:pStyle w:val="Normal"/>
        <w:rPr/>
      </w:pPr>
      <w:r>
        <w:rPr/>
        <w:t>Погребе=ние Твое=, Влады=ко, рай отве=рзе ро=ду челове=ческому, и от истле=ния изба=вльшеся, Тебе=, воскре=сшаго Бо=га на=шего пое=м: поми=луй нас.</w:t>
      </w:r>
    </w:p>
    <w:p>
      <w:pPr>
        <w:pStyle w:val="Normal"/>
        <w:rPr/>
      </w:pPr>
      <w:r>
        <w:rPr>
          <w:rFonts w:cs="Times New Roman" w:ascii="Times New Roman" w:hAnsi="Times New Roman"/>
          <w:i/>
        </w:rPr>
        <w:t>Стих</w:t>
      </w:r>
      <w:r>
        <w:rPr>
          <w:i/>
        </w:rPr>
        <w:t>:</w:t>
      </w:r>
      <w:r>
        <w:rPr/>
        <w:t xml:space="preserve"> Хвали=те Его= на си=лах Его=, хвали=те Его= по мно=жеству вели=чествия Его=.</w:t>
      </w:r>
    </w:p>
    <w:p>
      <w:pPr>
        <w:pStyle w:val="Normal"/>
        <w:rPr/>
      </w:pPr>
      <w:r>
        <w:rPr/>
        <w:t>Со Отце=м и Ду=хом Христа= воспои=м, воскре=сшаго из ме=ртвых, и к Нему= вопии=м: Ты Живо=т еси= наш, и Воскресе=ние, поми=луй нас.</w:t>
      </w:r>
    </w:p>
    <w:p>
      <w:pPr>
        <w:pStyle w:val="Normal"/>
        <w:rPr/>
      </w:pPr>
      <w:r>
        <w:rPr>
          <w:rFonts w:cs="Times New Roman" w:ascii="Times New Roman" w:hAnsi="Times New Roman"/>
          <w:i/>
        </w:rPr>
        <w:t>Стих</w:t>
      </w:r>
      <w:r>
        <w:rPr>
          <w:i/>
        </w:rPr>
        <w:t>:</w:t>
      </w:r>
      <w:r>
        <w:rPr/>
        <w:t xml:space="preserve"> Хвали=те Его= во гла=се тру=бнем, хвали=те Его= во псалти=ри и гу=слех.</w:t>
      </w:r>
    </w:p>
    <w:p>
      <w:pPr>
        <w:pStyle w:val="Normal"/>
        <w:rPr/>
      </w:pPr>
      <w:r>
        <w:rPr/>
        <w:t>Тридне=вен воскре=сл еси=, Христе=, от гро=ба, я=коже пи=сано есть, совоздви=гнувый пра=отца на=шего. Те=мже Тя и сла=вит род челове=ческий, и воспева=ет Твое= Воскресе=ние.</w:t>
      </w:r>
    </w:p>
    <w:p>
      <w:pPr>
        <w:pStyle w:val="Normal"/>
        <w:rPr/>
      </w:pPr>
      <w:r>
        <w:rPr>
          <w:rFonts w:cs="Times New Roman" w:ascii="Times New Roman" w:hAnsi="Times New Roman"/>
          <w:i/>
        </w:rPr>
        <w:t>Стих</w:t>
      </w:r>
      <w:r>
        <w:rPr>
          <w:i/>
        </w:rPr>
        <w:t>:</w:t>
      </w:r>
      <w:r>
        <w:rPr/>
        <w:t xml:space="preserve"> Хвали=те Его= в тимпа=не и ли=це, хвали=те Его= во стру=нах и орга=не.</w:t>
      </w:r>
    </w:p>
    <w:p>
      <w:pPr>
        <w:pStyle w:val="Normal"/>
        <w:rPr/>
      </w:pPr>
      <w:r>
        <w:rPr/>
        <w:t>Го=споди, ве=лие и стра=шно есть Твоего= Воскресе=ния Та=инство: та=ко бо произше=л еси= от гро=ба, я=ко Жени=х от черто=га, сме=ртию смерть разруши=вый, да Ада=ма свободи=ши. Те=мже на Небесе=х Ангели ликовству=ют, и на земли= челове=цы сла=вят, е=же на нас бы=вшее Благоутро=бие Твое=, Человеколю=бче.</w:t>
      </w:r>
    </w:p>
    <w:p>
      <w:pPr>
        <w:pStyle w:val="Normal"/>
        <w:rPr/>
      </w:pPr>
      <w:r>
        <w:rPr>
          <w:rFonts w:cs="Times New Roman" w:ascii="Times New Roman" w:hAnsi="Times New Roman"/>
          <w:i/>
        </w:rPr>
        <w:t>Стих</w:t>
      </w:r>
      <w:r>
        <w:rPr>
          <w:i/>
        </w:rPr>
        <w:t>:</w:t>
      </w:r>
      <w:r>
        <w:rPr/>
        <w:t xml:space="preserve"> Хвали=те Его= в кимва=лех доброгла=сных, хвали=те Его= в кимва=лех восклиц=ания. Вся=кое дыха=ние да хва=лит Го=спода.</w:t>
      </w:r>
    </w:p>
    <w:p>
      <w:pPr>
        <w:pStyle w:val="Normal"/>
        <w:rPr/>
      </w:pPr>
      <w:r>
        <w:rPr/>
        <w:t>О пребеззако=нии иуде=е, где суть печа=ти и сре=бреницы, я=же да=сте во=ином; не укра=дено бысть сокро=вище, но воскре=се я=ко си=лен: са=ми же посрами=стеся отве=ргшиися Христа= Го=спода сла=вы, пострада=вша и погребе=нна, и воскре=сша из ме=ртвых: Тому= поклони=мся.</w:t>
      </w:r>
    </w:p>
    <w:p>
      <w:pPr>
        <w:pStyle w:val="Normal"/>
        <w:rPr/>
      </w:pPr>
      <w:r>
        <w:rPr>
          <w:rFonts w:cs="Times New Roman" w:ascii="Times New Roman" w:hAnsi="Times New Roman"/>
          <w:i/>
        </w:rPr>
        <w:t>Стих</w:t>
      </w:r>
      <w:r>
        <w:rPr>
          <w:i/>
        </w:rPr>
        <w:t>:</w:t>
      </w:r>
      <w:r>
        <w:rPr/>
        <w:t xml:space="preserve"> Воскресни=, Го=споди Бо=же мой, да вознесе=тся рука= Твоя=, не забу=ди убо=гих Твои=х до конца=.</w:t>
      </w:r>
    </w:p>
    <w:p>
      <w:pPr>
        <w:pStyle w:val="Normal"/>
        <w:rPr/>
      </w:pPr>
      <w:r>
        <w:rPr/>
        <w:t>Запеча=тану гро=бу, ка=ко окра=дени бы=сте иуде=е, стра=жи поста=вльше, и зна=мения поло=жше, две=рем заключе=нным про=йде Царь; или= я=ко ме=ртва предста=вите, или= я=ко Бо=гу поклони=теся, с на=ми пою=ще: сла=ва, Го=споди, Кресту= Твоему=, и Воскресе=нию Твоему=.</w:t>
      </w:r>
    </w:p>
    <w:p>
      <w:pPr>
        <w:pStyle w:val="Normal"/>
        <w:rPr/>
      </w:pPr>
      <w:r>
        <w:rPr>
          <w:rFonts w:cs="Times New Roman" w:ascii="Times New Roman" w:hAnsi="Times New Roman"/>
          <w:i/>
        </w:rPr>
        <w:t>Стих</w:t>
      </w:r>
      <w:r>
        <w:rPr>
          <w:i/>
        </w:rPr>
        <w:t>:</w:t>
      </w:r>
      <w:r>
        <w:rPr/>
        <w:t xml:space="preserve"> Испове=мся Тебе=, Го=споди, всем се=рдцем мои=м, пове=м вся чудеса= Твоя=.</w:t>
      </w:r>
    </w:p>
    <w:p>
      <w:pPr>
        <w:pStyle w:val="Normal"/>
        <w:rPr/>
      </w:pPr>
      <w:r>
        <w:rPr/>
        <w:t>Живоприя=тнаго Твоего= гро=ба, мироно=сицы жены= рыда=юща, достиго=ша Го=споди, и ми=ра нося=ща, Те=ло Твое= Пречи=стое пома=зати иска=ху: обрето=ша же светоно=сна Ангела на ка=мени седя=ща, и к ним веща=юща, и глаго=люща: что слезите=, из ребр источи=вшаго жизнь ми=рови? Что и=щете я=ко ме=ртва во гро=бе Безсме=ртнаго? Те=кша же па=че возвести=те Того= ученико=м, сла=внаго Его= Воскресе=ния всеми=рное ра=дование, и=мже и нас, Спа=се, просвети=вый, да=руй очище=ние и ве=лию ми=лость.</w:t>
      </w:r>
    </w:p>
    <w:p>
      <w:pPr>
        <w:pStyle w:val="Heading3"/>
        <w:ind w:hanging="0"/>
        <w:rPr/>
      </w:pPr>
      <w:r>
        <w:rPr/>
        <w:t>Евангельская стихира</w:t>
      </w:r>
      <w:r>
        <w:rPr>
          <w:rStyle w:val="FootnoteCharacters"/>
          <w:rStyle w:val="FootnoteAnchor"/>
        </w:rPr>
        <w:footnoteReference w:id="41"/>
      </w:r>
      <w:r>
        <w:rPr/>
        <w:t>, глас 6</w:t>
      </w:r>
    </w:p>
    <w:p>
      <w:pPr>
        <w:pStyle w:val="Normal"/>
        <w:rPr/>
      </w:pPr>
      <w:r>
        <w:rPr/>
        <w:t>Слава: Истинный мир Ты, Христе=, к челове=ком Бо=жий мир Твой дая=, по воста=нии ученико=м, пристра=шны показа=л еси= я=, мня=щия дух ви=дети, но ути=шил еси= мяте=ж души= их, показа=вый ру=це и но=зе Твои=. Оба=че не ве=рующим еще=, бра=шен причаще=нием, и уче=ний воспомина=нием, отве=рзл еси= их ум, е=же разуме=ти писа=ния, и=мже и оте=ческое обетова=ние обеща=в, и благослови=в я=, отступи=л еси= на не=бо. Те=мже с ни=ми покланя=емся Тебе=, Го=споди, сла=ва Тебе=.</w:t>
      </w:r>
    </w:p>
    <w:p>
      <w:pPr>
        <w:pStyle w:val="Footer"/>
        <w:tabs>
          <w:tab w:val="clear" w:pos="4153"/>
          <w:tab w:val="clear" w:pos="8306"/>
        </w:tabs>
        <w:rPr/>
      </w:pPr>
      <w:r>
        <w:rPr/>
      </w:r>
    </w:p>
    <w:p>
      <w:pPr>
        <w:pStyle w:val="Normal"/>
        <w:rPr/>
      </w:pPr>
      <w:r>
        <w:rPr/>
        <w:t xml:space="preserve">И ныне, </w:t>
      </w:r>
      <w:r>
        <w:rPr>
          <w:rFonts w:cs="Times New Roman" w:ascii="Times New Roman" w:hAnsi="Times New Roman"/>
          <w:i/>
        </w:rPr>
        <w:t>глас 2</w:t>
      </w:r>
      <w:r>
        <w:rPr/>
        <w:t>: Преблагослове=нна еси=, Богоро=дице Де=во, Вопло=щшим бо ся из Тебе= ад плени=ся, Ада=м воззва=ся, кля=тва потреби=ся, Ева свободи=ся, смерть умертви=ся, и мы ожи=хом. Тем воспева=юще вопие=м: благослове=н Христо=с Бог, благоволи=вый та=ко, сла=ва Тебе=.</w:t>
      </w:r>
    </w:p>
    <w:p>
      <w:pPr>
        <w:pStyle w:val="Heading3"/>
        <w:ind w:hanging="0"/>
        <w:rPr/>
      </w:pPr>
      <w:r>
        <w:rPr/>
        <w:t>Славословие великое</w:t>
      </w:r>
      <w:r>
        <w:rPr>
          <w:rStyle w:val="FootnoteCharacters"/>
          <w:rStyle w:val="FootnoteAnchor"/>
        </w:rPr>
        <w:footnoteReference w:id="42"/>
      </w:r>
    </w:p>
    <w:p>
      <w:pPr>
        <w:pStyle w:val="Normal"/>
        <w:rPr/>
      </w:pPr>
      <w:r>
        <w:rPr/>
        <w:t>Сла=ва Тебе=, Показа=вшему нам свет.</w:t>
      </w:r>
    </w:p>
    <w:p>
      <w:pPr>
        <w:pStyle w:val="Normal"/>
        <w:rPr/>
      </w:pPr>
      <w:r>
        <w:rPr/>
      </w:r>
    </w:p>
    <w:p>
      <w:pPr>
        <w:pStyle w:val="Normal"/>
        <w:rPr/>
      </w:pPr>
      <w:r>
        <w:rPr/>
        <w:t>Сла=ва в вы=шних Бо=гу, и на земли= мир, в челове=цех благоволе=ние. Хва=лим Тя, благослови=м Тя (</w:t>
      </w:r>
      <w:r>
        <w:rPr>
          <w:rFonts w:cs="Times New Roman" w:ascii="Times New Roman" w:hAnsi="Times New Roman"/>
          <w:i/>
        </w:rPr>
        <w:t>поклон</w:t>
      </w:r>
      <w:r>
        <w:rPr/>
        <w:t>), кла=няем Ти ся, славосло=вим Тя (</w:t>
      </w:r>
      <w:r>
        <w:rPr>
          <w:rFonts w:cs="Times New Roman" w:ascii="Times New Roman" w:hAnsi="Times New Roman"/>
          <w:i/>
        </w:rPr>
        <w:t>поклон</w:t>
      </w:r>
      <w:r>
        <w:rPr/>
        <w:t>), благодари=м Тя, вели=кия ра=ди сла=вы Твоея= (</w:t>
      </w:r>
      <w:r>
        <w:rPr>
          <w:rFonts w:cs="Times New Roman" w:ascii="Times New Roman" w:hAnsi="Times New Roman"/>
          <w:i/>
        </w:rPr>
        <w:t>поклон</w:t>
      </w:r>
      <w:r>
        <w:rPr/>
        <w:t>). Го=споди Царю= Небе=сный, Бо=же Отче Вседержи=телю, Го=споди, Сы=не Единоро=дный, Иису=се Христе=, и Святы=й Ду=ше. Го=споди Бо=же, Агнче Бо=жий, Сы=не Оте=чь, взе=мляй грех ми=ра, поми=луй нас; взе=мляй грехи= ми=ра, приими= моли=тву на=шу; седя=й одесну=ю Отца=, поми=луй нас. Яко Ты еси= еди=н Свят, Ты еси= еди=н Госпо=дь, Иису=с Христо=с, во сла=ву Бо=га Отца=, ами=нь. На всяк день благословлю= Тя, и восхвалю= и=мя Твое= во ве=ки, и в век ве=ка. Сподо=би, Го=споди, в день сей без греха= сохрани=тися нам. Благослове=н еси=, Го=споди, Бо=же оте=ц на=ших, и хва=льно и просла=влено и=мя Твое во ве=ки, ами=нь. Бу=ди, Го=споди, ми=лость Твоя= на нас, я=коже упова=хом на Тя.</w:t>
      </w:r>
    </w:p>
    <w:p>
      <w:pPr>
        <w:pStyle w:val="Normal"/>
        <w:rPr/>
      </w:pPr>
      <w:r>
        <w:rPr/>
        <w:t>Благослове=н еси=, Го=споди, научи= мя оправда=нием Твои=м. (</w:t>
      </w:r>
      <w:r>
        <w:rPr>
          <w:rFonts w:cs="Times New Roman" w:ascii="Times New Roman" w:hAnsi="Times New Roman"/>
          <w:i/>
        </w:rPr>
        <w:t>Трижды</w:t>
      </w:r>
      <w:r>
        <w:rPr/>
        <w:t>.) Го=споди, прибе=жище был еси= нам в род и род. Аз рех: Го=споди, поми=луй мя, исцели= ду=шу мою=, я=ко согреши=х Тебе=. Го=споди, к Тебе= прибего=х, научи= мя твори=ти во=лю Твою=, я=ко Ты еси= Бог мой: я=ко у Тебе= исто=чник живота=, во све=те Твое=м у=зрим свет. Проба=ви ми=лость Твою= ве=дущим Тя.</w:t>
      </w:r>
    </w:p>
    <w:p>
      <w:pPr>
        <w:pStyle w:val="Normal"/>
        <w:rPr/>
      </w:pPr>
      <w:r>
        <w:rPr/>
        <w:t>Святы=й Бо=же, Святы=й Кре=пкий, Святы=й Безсме=ртный, поми=луй нас. (</w:t>
      </w:r>
      <w:r>
        <w:rPr>
          <w:rFonts w:cs="Times New Roman" w:ascii="Times New Roman" w:hAnsi="Times New Roman"/>
          <w:i/>
        </w:rPr>
        <w:t>Трижды без поклонов</w:t>
      </w:r>
      <w:r>
        <w:rPr/>
        <w:t>.)</w:t>
      </w:r>
    </w:p>
    <w:p>
      <w:pPr>
        <w:pStyle w:val="Normal"/>
        <w:rPr/>
      </w:pPr>
      <w:r>
        <w:rPr/>
        <w:t>Слава, и ныне: Святы=й Безсме=ртный, поми=луй нас.</w:t>
      </w:r>
    </w:p>
    <w:p>
      <w:pPr>
        <w:pStyle w:val="Normal"/>
        <w:rPr/>
      </w:pPr>
      <w:r>
        <w:rPr/>
        <w:t>Святый Бо=же, Святы=й Кре=пкий, Святы=й Безсме=ртный, поми=луй нас.</w:t>
      </w:r>
    </w:p>
    <w:p>
      <w:pPr>
        <w:pStyle w:val="Heading3"/>
        <w:ind w:hanging="0"/>
        <w:rPr/>
      </w:pPr>
      <w:r>
        <w:rPr/>
        <w:t>Тропари воскресные по славословии великом</w:t>
      </w:r>
    </w:p>
    <w:p>
      <w:pPr>
        <w:pStyle w:val="Normal"/>
        <w:rPr/>
      </w:pPr>
      <w:r>
        <w:rPr>
          <w:rFonts w:cs="Times New Roman" w:ascii="Times New Roman" w:hAnsi="Times New Roman"/>
          <w:i/>
        </w:rPr>
        <w:t xml:space="preserve">Если глас 1, 3, 5, 7 </w:t>
      </w:r>
      <w:r>
        <w:rPr>
          <w:rStyle w:val="FootnoteCharacters"/>
          <w:rStyle w:val="FootnoteAnchor"/>
        </w:rPr>
        <w:footnoteReference w:id="43"/>
      </w:r>
      <w:r>
        <w:rPr/>
        <w:t>: Днесь спасе=ние ми=ру бысть, пое=м Воскре=сшему из гро=ба, и Нача=льнику жи=зни на=шея: разруши=в бо сме=ртию смерть, побе=ду даде= нам и ве=лию ми=лость.</w:t>
      </w:r>
    </w:p>
    <w:p>
      <w:pPr>
        <w:pStyle w:val="Normal"/>
        <w:rPr/>
      </w:pPr>
      <w:r>
        <w:rPr>
          <w:rFonts w:cs="Times New Roman" w:ascii="Times New Roman" w:hAnsi="Times New Roman"/>
          <w:i/>
        </w:rPr>
        <w:t>Если глас 2, 4, 6, 8</w:t>
      </w:r>
      <w:r>
        <w:rPr/>
        <w:t>: Воскре=с из гро=ба и у=зы растерза=л еси= а=да, разруши=л еси= осужде=ние сме=рти, Го=споди, вся от сете=й врага= изба=вивый; яви=вый же Себе= апо=столом Твои=м, посла=л еси= я= на про=поведь, и те=ми мир Твой пода=л еси= вселе=нней, еди=не Многоми=лостиве.</w:t>
      </w:r>
    </w:p>
    <w:p>
      <w:pPr>
        <w:pStyle w:val="Normal"/>
        <w:rPr/>
      </w:pPr>
      <w:r>
        <w:rPr/>
      </w:r>
    </w:p>
    <w:p>
      <w:pPr>
        <w:pStyle w:val="Normal"/>
        <w:rPr/>
      </w:pPr>
      <w:r>
        <w:rPr/>
        <w:t>Господи, помилуй (</w:t>
      </w:r>
      <w:r>
        <w:rPr>
          <w:rFonts w:cs="Times New Roman" w:ascii="Times New Roman" w:hAnsi="Times New Roman"/>
          <w:i/>
        </w:rPr>
        <w:t>40 раз, с тремя поклонами в начале</w:t>
      </w:r>
      <w:r>
        <w:rPr/>
        <w:t>). Слава, и ныне:</w:t>
      </w:r>
    </w:p>
    <w:p>
      <w:pPr>
        <w:pStyle w:val="Normal"/>
        <w:rPr/>
      </w:pPr>
      <w:r>
        <w:rPr/>
        <w:t>Господи, помилуй (</w:t>
      </w:r>
      <w:r>
        <w:rPr>
          <w:rFonts w:cs="Times New Roman" w:ascii="Times New Roman" w:hAnsi="Times New Roman"/>
          <w:i/>
        </w:rPr>
        <w:t>12 раз</w:t>
      </w:r>
      <w:r>
        <w:rPr/>
        <w:t>).</w:t>
      </w:r>
    </w:p>
    <w:p>
      <w:pPr>
        <w:pStyle w:val="Normal"/>
        <w:rPr/>
      </w:pPr>
      <w:r>
        <w:rPr/>
        <w:t>Слава, и ныне:</w:t>
      </w:r>
    </w:p>
    <w:p>
      <w:pPr>
        <w:pStyle w:val="Heading2"/>
        <w:ind w:hanging="0"/>
        <w:rPr/>
      </w:pPr>
      <w:bookmarkStart w:id="18" w:name="__RefHeading___Toc166848711"/>
      <w:bookmarkEnd w:id="18"/>
      <w:r>
        <w:rPr/>
        <w:t>ОКОНЧАНИЕ УТРЕНИ</w:t>
      </w:r>
    </w:p>
    <w:p>
      <w:pPr>
        <w:pStyle w:val="Normal"/>
        <w:rPr/>
      </w:pPr>
      <w:r>
        <w:rPr/>
        <w:t>Утверди=, Бо=же, святу=ю правосла=вную ве=ру, правосла=вных христиа=н во век ве=ка.</w:t>
      </w:r>
    </w:p>
    <w:p>
      <w:pPr>
        <w:pStyle w:val="Normal"/>
        <w:rPr/>
      </w:pPr>
      <w:r>
        <w:rPr/>
        <w:t>Честне=йшую Херуви=м и сла=внейшую без сравне=ния Серафи=м, без истле=ния Бо=га Сло=ва ро=ждшую, су=щую Богоро=дицу, Тя велича=ем. (</w:t>
      </w:r>
      <w:r>
        <w:rPr>
          <w:rFonts w:cs="Times New Roman" w:ascii="Times New Roman" w:hAnsi="Times New Roman"/>
          <w:i/>
        </w:rPr>
        <w:t>Поклон</w:t>
      </w:r>
      <w:r>
        <w:rPr/>
        <w:t>.)</w:t>
      </w:r>
    </w:p>
    <w:p>
      <w:pPr>
        <w:pStyle w:val="Normal"/>
        <w:rPr/>
      </w:pPr>
      <w:r>
        <w:rPr/>
        <w:t>Слава (</w:t>
      </w:r>
      <w:r>
        <w:rPr>
          <w:rFonts w:cs="Times New Roman" w:ascii="Times New Roman" w:hAnsi="Times New Roman"/>
          <w:i/>
        </w:rPr>
        <w:t>поклон</w:t>
      </w:r>
      <w:r>
        <w:rPr/>
        <w:t>), и ныне: (</w:t>
      </w:r>
      <w:r>
        <w:rPr>
          <w:rFonts w:cs="Times New Roman" w:ascii="Times New Roman" w:hAnsi="Times New Roman"/>
          <w:i/>
        </w:rPr>
        <w:t>поклон</w:t>
      </w:r>
      <w:r>
        <w:rPr/>
        <w:t>). Господи, помилуй. (</w:t>
      </w:r>
      <w:r>
        <w:rPr>
          <w:rFonts w:cs="Times New Roman" w:ascii="Times New Roman" w:hAnsi="Times New Roman"/>
          <w:i/>
        </w:rPr>
        <w:t>Трижды</w:t>
      </w:r>
      <w:r>
        <w:rPr/>
        <w:t>.) Го=споди, благослови=. (</w:t>
      </w:r>
      <w:r>
        <w:rPr>
          <w:rFonts w:cs="Times New Roman" w:ascii="Times New Roman" w:hAnsi="Times New Roman"/>
          <w:i/>
        </w:rPr>
        <w:t>Поклон</w:t>
      </w:r>
      <w:r>
        <w:rPr/>
        <w:t>.)</w:t>
      </w:r>
    </w:p>
    <w:p>
      <w:pPr>
        <w:pStyle w:val="Normal"/>
        <w:rPr/>
      </w:pPr>
      <w:r>
        <w:rPr/>
        <w:t>Воскресы=й из ме=ртвых, Го=споди Иису=се Христе= Сы=не Бо=жий, моли=твами Пречи=стыя Твоея= Ма=тере, святы=х сла=вных и всехва=льных апо=стол, преподо=бных и богоно=сных оте=ц на=ших, свята=го (</w:t>
      </w:r>
      <w:r>
        <w:rPr>
          <w:rFonts w:cs="Times New Roman" w:ascii="Times New Roman" w:hAnsi="Times New Roman"/>
          <w:i/>
        </w:rPr>
        <w:t>празднуемого в этот день</w:t>
      </w:r>
      <w:r>
        <w:rPr/>
        <w:t>) и всех святы=х поми=луй и спаси= нас, я=ко Благ и Человеколю=бец.</w:t>
      </w:r>
    </w:p>
    <w:p>
      <w:pPr>
        <w:pStyle w:val="TextBodyIndent"/>
        <w:rPr/>
      </w:pPr>
      <w:r>
        <w:rPr/>
        <w:t>Аминь.</w:t>
      </w:r>
    </w:p>
    <w:p>
      <w:pPr>
        <w:pStyle w:val="Heading3"/>
        <w:ind w:hanging="0"/>
        <w:rPr/>
      </w:pPr>
      <w:r>
        <w:rPr/>
        <w:t>Многолетие</w:t>
      </w:r>
    </w:p>
    <w:p>
      <w:pPr>
        <w:pStyle w:val="Normal"/>
        <w:rPr/>
      </w:pPr>
      <w:r>
        <w:rPr/>
        <w:t>Вели=каго Господи=на и Отца= на=шего (</w:t>
      </w:r>
      <w:r>
        <w:rPr>
          <w:rFonts w:cs="Times New Roman" w:ascii="Times New Roman" w:hAnsi="Times New Roman"/>
          <w:i/>
        </w:rPr>
        <w:t>имярек</w:t>
      </w:r>
      <w:r>
        <w:rPr/>
        <w:t>), Святе=йшего Патриа=рха Моско=вскаго и всея= Руси [и господи=на нашего (высоко)преосвященнейшаго (</w:t>
      </w:r>
      <w:r>
        <w:rPr>
          <w:rFonts w:cs="Times New Roman" w:ascii="Times New Roman" w:hAnsi="Times New Roman"/>
          <w:i/>
        </w:rPr>
        <w:t>имярек</w:t>
      </w:r>
      <w:r>
        <w:rPr/>
        <w:t xml:space="preserve">), митрополита </w:t>
      </w:r>
      <w:r>
        <w:rPr>
          <w:rFonts w:cs="Times New Roman" w:ascii="Times New Roman" w:hAnsi="Times New Roman"/>
          <w:i/>
        </w:rPr>
        <w:t>или</w:t>
      </w:r>
      <w:r>
        <w:rPr/>
        <w:t xml:space="preserve"> (архи)епи=скопа (</w:t>
      </w:r>
      <w:r>
        <w:rPr>
          <w:rFonts w:cs="Times New Roman" w:ascii="Times New Roman" w:hAnsi="Times New Roman"/>
          <w:i/>
        </w:rPr>
        <w:t>титул</w:t>
      </w:r>
      <w:r>
        <w:rPr/>
        <w:t>)], отце=в на=ших духо=вных и вся правосла=вныя христиа=ны, Го=споди, сохрани= их на мно=гая ле=та.</w:t>
      </w:r>
    </w:p>
    <w:p>
      <w:pPr>
        <w:pStyle w:val="Normal"/>
        <w:rPr/>
      </w:pPr>
      <w:r>
        <w:rPr/>
      </w:r>
    </w:p>
    <w:p>
      <w:pPr>
        <w:pStyle w:val="Heading2"/>
        <w:ind w:hanging="0"/>
        <w:rPr/>
      </w:pPr>
      <w:bookmarkStart w:id="19" w:name="__RefHeading___Toc166848712"/>
      <w:bookmarkEnd w:id="19"/>
      <w:r>
        <w:rPr/>
        <w:t>ЧАС ПЕРВЫЙ</w:t>
      </w:r>
      <w:r>
        <w:rPr>
          <w:rStyle w:val="FootnoteCharacters"/>
          <w:rStyle w:val="FootnoteAnchor"/>
        </w:rPr>
        <w:footnoteReference w:id="44"/>
      </w:r>
    </w:p>
    <w:p>
      <w:pPr>
        <w:pStyle w:val="Normal"/>
        <w:rPr>
          <w:lang w:val="en-US"/>
        </w:rPr>
      </w:pPr>
      <w:r>
        <w:rPr>
          <w:lang w:val="en-US"/>
        </w:rPr>
      </w:r>
    </w:p>
    <w:p>
      <w:pPr>
        <w:pStyle w:val="Normal"/>
        <w:rPr/>
      </w:pPr>
      <w:r>
        <w:rPr/>
        <w:t>Прииди=те, поклони=мся Царе=ви на=шему Бо=гу. (</w:t>
      </w:r>
      <w:r>
        <w:rPr>
          <w:rFonts w:cs="Times New Roman" w:ascii="Times New Roman" w:hAnsi="Times New Roman"/>
          <w:i/>
        </w:rPr>
        <w:t>Поклон.</w:t>
      </w:r>
      <w:r>
        <w:rPr/>
        <w:t>)</w:t>
      </w:r>
    </w:p>
    <w:p>
      <w:pPr>
        <w:pStyle w:val="Normal"/>
        <w:rPr/>
      </w:pPr>
      <w:r>
        <w:rPr/>
        <w:t>Прииди=те, поклони=мся и припаде=м Христу=, Царе=ви на=шему Бо=гу. (</w:t>
      </w:r>
      <w:r>
        <w:rPr>
          <w:rFonts w:cs="Times New Roman" w:ascii="Times New Roman" w:hAnsi="Times New Roman"/>
          <w:i/>
        </w:rPr>
        <w:t>Поклон.</w:t>
      </w:r>
      <w:r>
        <w:rPr/>
        <w:t xml:space="preserve">) </w:t>
      </w:r>
    </w:p>
    <w:p>
      <w:pPr>
        <w:pStyle w:val="Normal"/>
        <w:rPr/>
      </w:pPr>
      <w:r>
        <w:rPr/>
        <w:t>Прииди=те, поклони=мся и припаде=м Самому= Христу=, Царе=ви и Бо=гу на=шему. (</w:t>
      </w:r>
      <w:r>
        <w:rPr>
          <w:rFonts w:cs="Times New Roman" w:ascii="Times New Roman" w:hAnsi="Times New Roman"/>
          <w:i/>
        </w:rPr>
        <w:t>Поклон.</w:t>
      </w:r>
      <w:r>
        <w:rPr/>
        <w:t>)</w:t>
      </w:r>
    </w:p>
    <w:p>
      <w:pPr>
        <w:pStyle w:val="Heading3"/>
        <w:ind w:hanging="0"/>
        <w:rPr/>
      </w:pPr>
      <w:r>
        <w:rPr/>
        <w:t>Псалом 5.</w:t>
      </w:r>
    </w:p>
    <w:p>
      <w:pPr>
        <w:pStyle w:val="Normal"/>
        <w:rPr/>
      </w:pPr>
      <w:r>
        <w:rPr/>
        <w:t>Глаго=лы моя= внуши=, Го=споди, разуме=й зва=ние мое=. Вонми= гла=су моле=ния моего=, Царю= мой и Бо=же мой, я=ко к Тебе= помолю=ся, Го=споди. Зау=тра услы=ши глас мой, зау=тра предста=ну Ти, и у=зриши мя. Яко Бог не хотя=й беззако=ния, Ты еси=; не присели=тся к Тебе= лука=внуяй, ниже= пребу=дут беззако=нницы пред очи=ма Твои=ма. Возненави=дел еси= вся де=лающия беззако=ние, погуби=ши вся глаго=лющия лжу; му=жа крове=й и льсти=ва гнуша=ется Госпо=дь. Аз же мно=жеством ми=лости Твоея=, вни=ду в дом Твой, поклоню=ся ко храму свято=му Твоему=, в стра=се Твое=м. Го=споди, наста=ви мя пра=вдою Твое=ю, враг мои=х ра=ди испра=ви пред Тобо=ю путь мой. Яко несть во усте=х их и=стины, се=рдце их су=етно, гроб отве=рст горта=нь их, язы=ки свои=ми льща=ху. Суди= им, Бо=же, да отпаду=т от мы=слей свои=х; по мно=жеству нече=стия их изри=ни я=, я=ко преогорчи=ша Тя, Го=споди. И да возвеселя=тся вси упова=ющии на Тя, во век возра=дуются, и всели=шися в них; и похва=лятся о Тебе= лю=бящии и=мя Твое=. Яко Ты благослови=ши пра=ведника, Го=споди, я=ко ору=жием благоволе=ния венча=л еси= нас.</w:t>
      </w:r>
    </w:p>
    <w:p>
      <w:pPr>
        <w:pStyle w:val="Heading3"/>
        <w:ind w:hanging="0"/>
        <w:rPr/>
      </w:pPr>
      <w:r>
        <w:rPr/>
        <w:t>Псалом 89.</w:t>
      </w:r>
    </w:p>
    <w:p>
      <w:pPr>
        <w:pStyle w:val="Normal"/>
        <w:rPr/>
      </w:pPr>
      <w:r>
        <w:rPr/>
        <w:t>Го=споди, прибе=жище был еси= нам в род и род. Пре=жде да=же гора=м не бы=ти и созда=тися земли= и вселе=нней, и от ве=ка и до ве=ка Ты еси=. Не отврати= челове=ка во смире=ние, и рекл еси=: обрати=теся, сы=нове челове=честии. Яко ты=сяща лет пред очи=ма Твои=ма, Го=споди, я=ко день вчера=шний, и=же мимои=де, и стра=жа нощна=я. Уничиже=ния их ле=та бу=дут: утро я=ко трава= мимои=дет, у=тро процвете=т и пре=йдет, на ве=чер отпаде=т ожесте=ет и и=зсхнет. Яко исче=зохом гне=вом Твои=м, и я=ростию Твое=ю смути=хомся. Положи=л еси= беззако=ния на=ша пред Тобо=ю; век наш в просвеще=ние лица= Твоего=. Яко вси дни=е на=ши оскуде=ша, и гне=вом Твои=м исчезо=хом, ле=та на=ша я=ко паучи=на поуча=хуся. Дни=е лет на=ших, в ни=хже се=дмьдесят лет, а=ще же в си=лах, о=смьдесят лет, и мно=жае их труд и боле=знь; я=ко прии=де кро=тость на ны, и нака=жемся. Кто весть держа=ву гне=ва Твоего=, и от стра=ха Твоего= я=рость Твою исчести=? Десни=цу Твою та=ко скажи= ми, и окова=нныя се=рдцем в му=дрости. Обрати=ся, Го=споди, доко=ле? И умоле=н бу=ди на рабы= Твоя=. Испо=лнихомся зау=тра ми=лости Твоея=, Го=споди, и возра=довахомся, и возвесели=хомся. Во вся дни на=ша возвесели=хомся, за дни в ня=же смири=л ны еси=, ле=та в ня=же ви=дехом зла=я. И при=зри на рабы= Твоя=, и на дела= Твоя=, и наста=ви сы=ны их. И бу=ди све=тлость Го=спода Бо=га на=шего на нас, и дела= рук на=ших испра=ви на нас, и де=ло рук на=ших испра=ви.</w:t>
      </w:r>
    </w:p>
    <w:p>
      <w:pPr>
        <w:pStyle w:val="Heading3"/>
        <w:ind w:hanging="0"/>
        <w:rPr/>
      </w:pPr>
      <w:r>
        <w:rPr/>
        <w:t>Псалом 100.</w:t>
      </w:r>
    </w:p>
    <w:p>
      <w:pPr>
        <w:pStyle w:val="Normal"/>
        <w:rPr/>
      </w:pPr>
      <w:r>
        <w:rPr/>
        <w:t>Ми=лость и суд воспою= Тебе=, Го=споди. Пою= и разуме=ю в пути= непоро=чне, когда= прии=деши ко мне? Прехожда=х в незло=бии се=рдца моего= посреде= до=му моего=. Не предлага=х пред очи=ма мои=ма вещь законопресту=пную, творя=щия преступле=ние возненави=дех. Не прильпе= мне се=рдце стропти=во, уклоня=ющагося от мене= лука=ваго не позна=х, оклевета=ющаго тай и=скренняго своего=, сего= изгоня=х; го=рдым о=ком, и несы=тым се=рдцем, с сим не ядя=х. Очи мои= на ве=рныя земли=, посажда=ти я= со мно=ю; ходя=й по пути= непоро=чну, сей ми служа=ше. Не живя=ше посреде= до=му моего= творя=й горды=ню, глаго=ляй непра=ведная, не исправля=ше пред очи=ма мои=ма. Во у=трия избива=х вся гре=шныя земли=, е=же потреби=ти от гра=да Госпо=дня вся де=лающия беззако=ние.</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i/>
        </w:rPr>
        <w:t>.</w:t>
      </w:r>
      <w:r>
        <w:rPr/>
        <w:t>)</w:t>
      </w:r>
    </w:p>
    <w:p>
      <w:pPr>
        <w:pStyle w:val="Normal"/>
        <w:rPr/>
      </w:pPr>
      <w:r>
        <w:rPr/>
        <w:t>Го=споди, поми=луй. (</w:t>
      </w:r>
      <w:r>
        <w:rPr>
          <w:rFonts w:cs="Times New Roman" w:ascii="Times New Roman" w:hAnsi="Times New Roman"/>
          <w:i/>
        </w:rPr>
        <w:t>Трижды</w:t>
      </w:r>
      <w:r>
        <w:rPr>
          <w:i/>
        </w:rPr>
        <w:t>.</w:t>
      </w:r>
      <w:r>
        <w:rPr/>
        <w:t>)</w:t>
      </w:r>
    </w:p>
    <w:p>
      <w:pPr>
        <w:pStyle w:val="Normal"/>
        <w:rPr>
          <w:lang w:val="en-US"/>
        </w:rPr>
      </w:pPr>
      <w:r>
        <w:rPr>
          <w:lang w:val="en-US"/>
        </w:rPr>
      </w:r>
    </w:p>
    <w:p>
      <w:pPr>
        <w:pStyle w:val="Heading3"/>
        <w:ind w:hanging="0"/>
        <w:rPr/>
      </w:pPr>
      <w:r>
        <w:rPr/>
        <w:t>Тропарь воскресный, глас 6</w:t>
      </w:r>
    </w:p>
    <w:p>
      <w:pPr>
        <w:pStyle w:val="Normal"/>
        <w:rPr/>
      </w:pPr>
      <w:r>
        <w:rPr/>
        <w:t>Слава: Ангельския си=лы на гро=бе Твое=м, и стрегу=щия омертве=ша, и стоя=ше Мари=я во гро=бе и=щущи Пречи=стаго Те=ла Твоего=. Плени=л еси= ад, не искуси=вся от него=; сре=тил еси= Де=ву, да=руяй живо=т. Воскресы=й из ме=ртвых, Го=споди, сла=ва Тебе=.</w:t>
      </w:r>
    </w:p>
    <w:p>
      <w:pPr>
        <w:pStyle w:val="Normal"/>
        <w:rPr/>
      </w:pPr>
      <w:r>
        <w:rPr/>
        <w:t>И ныне: Что Тя нарече=м, о Благода=тная? Не=бо, я=ко возсия=ла еси= Со=лнце пра=вды; рай, я=ко прозябла= еси= цвет нетле=ния; Де=ву, я=ко пребыла= еси= нетле=нна; Чи=стую Ма=терь, я=ко име=ла еси= на святы=х Твои=х объя=тиях Сы=на, всех Бо=га, Того= моли= спасти=ся душа=м на=шим.</w:t>
      </w:r>
    </w:p>
    <w:p>
      <w:pPr>
        <w:pStyle w:val="Normal"/>
        <w:rPr/>
      </w:pPr>
      <w:r>
        <w:rPr/>
        <w:t>Стопы= моя= напра=ви по словеси= Твоему=, и да не облада=ет мно=ю вся=кое беззако=ние. Изба=ви мя от клеветы= челове=ческия, и сохраню= за=поведи Твоя=. Лице= Твое= просвети= на раба= Твоего=, и научи= мя оправда=нием Твои=м.</w:t>
      </w:r>
    </w:p>
    <w:p>
      <w:pPr>
        <w:pStyle w:val="Normal"/>
        <w:rPr/>
      </w:pPr>
      <w:r>
        <w:rPr/>
        <w:t>Да испо=лнятся уста= моя= хвале=ния Твоего=, Го=споди, я=ко да воспою= сла=ву Твою=, весь день великоле=пие Твое=.</w:t>
      </w:r>
    </w:p>
    <w:p>
      <w:pPr>
        <w:pStyle w:val="Normal"/>
        <w:rPr/>
      </w:pPr>
      <w:r>
        <w:rPr/>
      </w:r>
    </w:p>
    <w:p>
      <w:pPr>
        <w:pStyle w:val="Normal"/>
        <w:rPr/>
      </w:pPr>
      <w:r>
        <w:rPr/>
        <w:t>Трисвятое. Пресвятая Троице: Отче наш:</w:t>
      </w:r>
    </w:p>
    <w:p>
      <w:pPr>
        <w:pStyle w:val="Normal"/>
        <w:rPr>
          <w:b/>
          <w:b/>
        </w:rPr>
      </w:pPr>
      <w:r>
        <w:rPr>
          <w:b/>
        </w:rPr>
      </w:r>
    </w:p>
    <w:p>
      <w:pPr>
        <w:pStyle w:val="Heading3"/>
        <w:ind w:hanging="0"/>
        <w:rPr/>
      </w:pPr>
      <w:r>
        <w:rPr/>
        <w:t xml:space="preserve">Кондак воскресный, глас 6 </w:t>
      </w:r>
    </w:p>
    <w:p>
      <w:pPr>
        <w:pStyle w:val="Normal"/>
        <w:rPr/>
      </w:pPr>
      <w:r>
        <w:rPr/>
        <w:t>Живонача=льною дла=нию уме=ршия от мра=чных удо=лий Жизнода=вец воскреси=в всех Христо=с Бог, воскресе=ние подаде= челове=ческому ро=ду: есть бо всех Спаси=тель, Воскресе=ние и Живо=т, и Бог всех.</w:t>
      </w:r>
    </w:p>
    <w:p>
      <w:pPr>
        <w:pStyle w:val="Normal"/>
        <w:rPr/>
      </w:pPr>
      <w:r>
        <w:rPr/>
      </w:r>
    </w:p>
    <w:p>
      <w:pPr>
        <w:pStyle w:val="Normal"/>
        <w:rPr/>
      </w:pPr>
      <w:r>
        <w:rPr/>
        <w:t>Господи, помилуй. (</w:t>
      </w:r>
      <w:r>
        <w:rPr>
          <w:rFonts w:cs="Times New Roman" w:ascii="Times New Roman" w:hAnsi="Times New Roman"/>
          <w:i/>
        </w:rPr>
        <w:t>40 раз</w:t>
      </w:r>
      <w:r>
        <w:rPr/>
        <w:t>).</w:t>
      </w:r>
    </w:p>
    <w:p>
      <w:pPr>
        <w:pStyle w:val="Heading3"/>
        <w:ind w:hanging="0"/>
        <w:rPr/>
      </w:pPr>
      <w:r>
        <w:rPr/>
        <w:t>Молитва свт. Василия Великого</w:t>
      </w:r>
    </w:p>
    <w:p>
      <w:pPr>
        <w:pStyle w:val="Normal"/>
        <w:rPr/>
      </w:pPr>
      <w:r>
        <w:rPr/>
        <w:t>Иже на вся=кое вре=мя, и на вся=кий час, на Небеси= и на земли= покланя=емый и сла=вимый, Хри=сте Бо=же, долготерпели=ве, многоми=лостиве, многоблагоутро=бне, Иже пра=ведныя любя=й, и гре=шныя ми=луяй, Иже вся зовы=й ко спасе=нию обеща=ния ра=ди бу=дущих благ, Сам, Го=споди, приими= и на=ша в час сей моли=твы, и испра=ви живо=т наш к за=поведем Твои=м, ду=ши на=ша освяти=, телеса= очи=сти, помышле=ния испра=ви, мы=сли очи=сти, и изба=ви нас от вся=кия ско=рби, зол и боле=зней, огради= нас святы=ми Твои=ми Ангелы, да ополче=нием их соблюда=еми и наставля=еми, дости=гнем в соедине=ние ве=ры и в ра=зум непристу=пныя Твоея= сла=вы, я=ко благослове=н еси= во ве=ки веко=в, аминь.</w:t>
      </w:r>
    </w:p>
    <w:p>
      <w:pPr>
        <w:pStyle w:val="Normal"/>
        <w:rPr/>
      </w:pPr>
      <w:r>
        <w:rPr/>
        <w:t>Господи, помилуй. (</w:t>
      </w:r>
      <w:r>
        <w:rPr>
          <w:rFonts w:cs="Times New Roman" w:ascii="Times New Roman" w:hAnsi="Times New Roman"/>
          <w:i/>
        </w:rPr>
        <w:t>Трижды</w:t>
      </w:r>
      <w:r>
        <w:rPr>
          <w:i/>
        </w:rPr>
        <w:t>.</w:t>
      </w:r>
      <w:r>
        <w:rPr/>
        <w:t>)</w:t>
      </w:r>
    </w:p>
    <w:p>
      <w:pPr>
        <w:pStyle w:val="Normal"/>
        <w:rPr/>
      </w:pPr>
      <w:r>
        <w:rPr/>
        <w:t>Слава, и ныне:</w:t>
      </w:r>
    </w:p>
    <w:p>
      <w:pPr>
        <w:pStyle w:val="Normal"/>
        <w:rPr/>
      </w:pPr>
      <w:r>
        <w:rPr/>
        <w:t>Честне=йшую Херуви=м и сла=внейшую без сравне=ния Серафи=м, без истле=ния Бо=га Сло=ва ро=ждшую, су=щую Богоро=дицу Тя велича=ем. (</w:t>
      </w:r>
      <w:r>
        <w:rPr>
          <w:rFonts w:cs="Times New Roman" w:ascii="Times New Roman" w:hAnsi="Times New Roman"/>
          <w:i/>
        </w:rPr>
        <w:t>Поклон</w:t>
      </w:r>
      <w:r>
        <w:rPr>
          <w:i/>
        </w:rPr>
        <w:t>.</w:t>
      </w:r>
      <w:r>
        <w:rPr/>
        <w:t>)</w:t>
      </w:r>
    </w:p>
    <w:p>
      <w:pPr>
        <w:pStyle w:val="Normal"/>
        <w:rPr/>
      </w:pPr>
      <w:r>
        <w:rPr/>
        <w:t>Именем Госпо=дним благослови=, о=тче.</w:t>
      </w:r>
    </w:p>
    <w:p>
      <w:pPr>
        <w:pStyle w:val="Normal"/>
        <w:rPr/>
      </w:pPr>
      <w:r>
        <w:rPr/>
        <w:t>Моли=твами святы=х оте=ц на=ших, Го=споди Иису=се Христе= Бо=же наш, поми=луй нас. Ами=нь.</w:t>
      </w:r>
    </w:p>
    <w:p>
      <w:pPr>
        <w:pStyle w:val="Heading3"/>
        <w:ind w:hanging="0"/>
        <w:rPr/>
      </w:pPr>
      <w:r>
        <w:rPr/>
        <w:t>Молитва</w:t>
      </w:r>
    </w:p>
    <w:p>
      <w:pPr>
        <w:pStyle w:val="Normal"/>
        <w:rPr/>
      </w:pPr>
      <w:r>
        <w:rPr/>
        <w:t>Христе=, Све=те и=стинный, просвеща=яй и освяща=яй вся=каго челове=ка, гряду=щаго в мир, да зна=менается на нас свет лица= Твоего=, да в нем у=зрим свет непристу=пный; и испра=ви стопы= на=ша к де=ланию за=поведей Твои=х, моли=твами Пречи=стыя Твоея= Ма=тере, и всех Твои=х святы=х. Ами=нь.</w:t>
      </w:r>
    </w:p>
    <w:p>
      <w:pPr>
        <w:pStyle w:val="Normal"/>
        <w:rPr/>
      </w:pPr>
      <w:r>
        <w:rPr/>
        <w:t>Взбра=нной Воево=де победи=тельная, я=ко изба=вльшеся от злых, благода=рственная воспису=ем Ти раби= Твои=, Богоро=дице, но я=ко иму=щая держа=ву непобеди=мую, от вся=ких нас бед свободи=, да зове=м Ти: ра=дуйся, Неве=сто Неневе=стная.</w:t>
      </w:r>
    </w:p>
    <w:p>
      <w:pPr>
        <w:pStyle w:val="Normal"/>
        <w:rPr/>
      </w:pPr>
      <w:r>
        <w:rPr/>
      </w:r>
    </w:p>
    <w:p>
      <w:pPr>
        <w:pStyle w:val="Normal"/>
        <w:rPr/>
      </w:pPr>
      <w:r>
        <w:rPr/>
        <w:t>Слава, и ныне: Господи, помилуй. (</w:t>
      </w:r>
      <w:r>
        <w:rPr>
          <w:rFonts w:cs="Times New Roman" w:ascii="Times New Roman" w:hAnsi="Times New Roman"/>
          <w:i/>
        </w:rPr>
        <w:t>Трижды</w:t>
      </w:r>
      <w:r>
        <w:rPr>
          <w:i/>
        </w:rPr>
        <w:t>.</w:t>
      </w:r>
      <w:r>
        <w:rPr/>
        <w:t>) Господи, благослови.</w:t>
      </w:r>
    </w:p>
    <w:p>
      <w:pPr>
        <w:pStyle w:val="Normal"/>
        <w:rPr/>
      </w:pPr>
      <w:r>
        <w:rPr/>
      </w:r>
    </w:p>
    <w:p>
      <w:pPr>
        <w:pStyle w:val="Normal"/>
        <w:rPr/>
      </w:pPr>
      <w:r>
        <w:rPr/>
        <w:t>Воскресы=й из ме=ртвых, Го=споди, Иису=се Христе= Сы=не Бо=жий, моли=твами Пречи=стыя Твоея= Ма=тери, преподо=бных и богоно=сных оте=ц на=ших и всех святых поми=луй и спаси= нас, яко благ и Человеколю=бец. Ами=нь.</w:t>
      </w:r>
    </w:p>
    <w:p>
      <w:pPr>
        <w:pStyle w:val="Normal"/>
        <w:rPr/>
      </w:pPr>
      <w:r>
        <w:rPr/>
        <w:t>Господи, помилуй. (</w:t>
      </w:r>
      <w:r>
        <w:rPr>
          <w:rFonts w:cs="Times New Roman" w:ascii="Times New Roman" w:hAnsi="Times New Roman"/>
          <w:i/>
        </w:rPr>
        <w:t>Трижды</w:t>
      </w:r>
      <w:r>
        <w:rPr/>
        <w:t>.)</w:t>
      </w:r>
    </w:p>
    <w:p>
      <w:pPr>
        <w:pStyle w:val="Normal"/>
        <w:rPr/>
      </w:pPr>
      <w:r>
        <w:rPr/>
      </w:r>
    </w:p>
    <w:p>
      <w:pPr>
        <w:pStyle w:val="Heading1"/>
        <w:ind w:hanging="0"/>
        <w:rPr/>
      </w:pPr>
      <w:bookmarkStart w:id="20" w:name="__RefHeading___Toc166848713"/>
      <w:bookmarkEnd w:id="20"/>
      <w:r>
        <w:rPr/>
        <w:t>ЧАСЫ</w:t>
      </w:r>
      <w:r>
        <w:rPr>
          <w:rStyle w:val="FootnoteCharacters"/>
          <w:rStyle w:val="FootnoteAnchor"/>
        </w:rPr>
        <w:footnoteReference w:id="45"/>
      </w:r>
      <w:r>
        <w:rPr/>
        <w:t xml:space="preserve"> И ИЗОБРАЗИТЕЛЬНЫ</w:t>
      </w:r>
      <w:r>
        <w:rPr>
          <w:rStyle w:val="FootnoteCharacters"/>
          <w:rStyle w:val="FootnoteAnchor"/>
        </w:rPr>
        <w:footnoteReference w:id="46"/>
      </w:r>
      <w:r>
        <w:rPr/>
        <w:t xml:space="preserve"> (ОБЕДНИЦА)</w:t>
      </w:r>
    </w:p>
    <w:p>
      <w:pPr>
        <w:pStyle w:val="Heading2"/>
        <w:ind w:hanging="0"/>
        <w:rPr/>
      </w:pPr>
      <w:bookmarkStart w:id="21" w:name="__RefHeading___Toc166848714"/>
      <w:bookmarkEnd w:id="21"/>
      <w:r>
        <w:rPr/>
        <w:t>ЧАС ТРЕТИЙ</w:t>
      </w:r>
      <w:r>
        <w:rPr>
          <w:rStyle w:val="FootnoteCharacters"/>
          <w:rStyle w:val="FootnoteAnchor"/>
        </w:rPr>
        <w:footnoteReference w:id="47"/>
      </w:r>
    </w:p>
    <w:p>
      <w:pPr>
        <w:pStyle w:val="Normal"/>
        <w:rPr/>
      </w:pPr>
      <w:r>
        <w:rPr/>
      </w:r>
    </w:p>
    <w:p>
      <w:pPr>
        <w:pStyle w:val="Normal"/>
        <w:rPr/>
      </w:pPr>
      <w:r>
        <w:rPr/>
        <w:t>Моли=твами святы=х оте=ц на=ших, Го=споди Иису=се Христе=, Бо=же наш, поми=луй нас. Ами=нь.</w:t>
      </w:r>
    </w:p>
    <w:p>
      <w:pPr>
        <w:pStyle w:val="Normal"/>
        <w:rPr/>
      </w:pPr>
      <w:r>
        <w:rPr/>
        <w:t>Сла=ва Тебе=, Бо=же наш, сла=ва Тебе=.</w:t>
      </w:r>
    </w:p>
    <w:p>
      <w:pPr>
        <w:pStyle w:val="Normal"/>
        <w:rPr/>
      </w:pPr>
      <w:r>
        <w:rPr/>
        <w:t>Царю= Небе=сный, Уте=шителю, Ду=ше и=стины, Иже везде= сый и вся исполня=яй, Сокро=вище благи=х и жи=зни Пода=телю, прииди= и всели=ся в ны, и очи=сти ны от вся=кия скве=рны, и спаси=, Бла=же, ду=ши на=ша.</w:t>
      </w:r>
    </w:p>
    <w:p>
      <w:pPr>
        <w:pStyle w:val="Normal"/>
        <w:rPr/>
      </w:pPr>
      <w:r>
        <w:rPr/>
        <w:t xml:space="preserve">Святы=й Бо=же, Святы=й Кре=пкий, Святы=й Безсме=ртный, поми=луй нас. </w:t>
      </w:r>
      <w:r>
        <w:rPr>
          <w:rFonts w:cs="Times New Roman" w:ascii="Times New Roman" w:hAnsi="Times New Roman"/>
        </w:rPr>
        <w:t>(</w:t>
      </w:r>
      <w:r>
        <w:rPr>
          <w:rFonts w:cs="Times New Roman" w:ascii="Times New Roman" w:hAnsi="Times New Roman"/>
          <w:i/>
        </w:rPr>
        <w:t>Трижды с поклонами</w:t>
      </w:r>
      <w:r>
        <w:rPr>
          <w:rFonts w:cs="Times New Roman" w:ascii="Times New Roman" w:hAnsi="Times New Roman"/>
        </w:rPr>
        <w:t>.)</w:t>
      </w:r>
    </w:p>
    <w:p>
      <w:pPr>
        <w:pStyle w:val="Normal"/>
        <w:rPr/>
      </w:pPr>
      <w:r>
        <w:rPr/>
        <w:t>Сла=ва Отцу= и Сы=ну и Свято=му Ду=ху, и ны=не и при=сно и во ве=ки веко=в. Ами=нь.</w:t>
      </w:r>
    </w:p>
    <w:p>
      <w:pPr>
        <w:pStyle w:val="Normal"/>
        <w:rPr/>
      </w:pPr>
      <w:r>
        <w:rPr/>
        <w:t>Пресвята=я Тро=ице, поми=луй нас; Го=споди, очи=сти грехи= на=ша; Влады=ко, прости= беззако=ния на=ша; Святы=й, посети= и исцели= не=мощи на=ша, и=мене Твоего= ра=ди.</w:t>
      </w:r>
    </w:p>
    <w:p>
      <w:pPr>
        <w:pStyle w:val="Normal"/>
        <w:rPr/>
      </w:pPr>
      <w:r>
        <w:rPr/>
        <w:t>Го=споди, поми=луй. (</w:t>
      </w:r>
      <w:r>
        <w:rPr>
          <w:rFonts w:cs="Times New Roman" w:ascii="Times New Roman" w:hAnsi="Times New Roman"/>
          <w:i/>
        </w:rPr>
        <w:t>Трижды</w:t>
      </w:r>
      <w:r>
        <w:rPr/>
        <w:t xml:space="preserve">). </w:t>
      </w:r>
    </w:p>
    <w:p>
      <w:pPr>
        <w:pStyle w:val="Normal"/>
        <w:rPr/>
      </w:pPr>
      <w:r>
        <w:rPr/>
        <w:t>Слава, и ныне:</w:t>
      </w:r>
    </w:p>
    <w:p>
      <w:pPr>
        <w:pStyle w:val="Normal"/>
        <w:rPr/>
      </w:pPr>
      <w:r>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r>
        <w:rPr>
          <w:rStyle w:val="FootnoteCharacters"/>
          <w:rStyle w:val="FootnoteAnchor"/>
        </w:rPr>
        <w:footnoteReference w:id="48"/>
      </w:r>
      <w:r>
        <w:rPr/>
        <w:t>.</w:t>
      </w:r>
    </w:p>
    <w:p>
      <w:pPr>
        <w:pStyle w:val="Normal"/>
        <w:rPr/>
      </w:pPr>
      <w:r>
        <w:rPr/>
        <w:t>Го=споди, поми=луй. (</w:t>
      </w:r>
      <w:r>
        <w:rPr>
          <w:rFonts w:cs="Times New Roman" w:ascii="Times New Roman" w:hAnsi="Times New Roman"/>
          <w:i/>
        </w:rPr>
        <w:t>12 раз</w:t>
      </w:r>
      <w:r>
        <w:rPr/>
        <w:t>).</w:t>
      </w:r>
    </w:p>
    <w:p>
      <w:pPr>
        <w:pStyle w:val="Normal"/>
        <w:rPr/>
      </w:pPr>
      <w:r>
        <w:rPr/>
        <w:t>Слава, и ныне:</w:t>
      </w:r>
    </w:p>
    <w:p>
      <w:pPr>
        <w:pStyle w:val="Normal"/>
        <w:rPr/>
      </w:pPr>
      <w:r>
        <w:rPr/>
        <w:t>Прииди=те, поклони=мся Царе=ви на=шему Бо=гу. (</w:t>
      </w:r>
      <w:r>
        <w:rPr>
          <w:rFonts w:cs="Times New Roman" w:ascii="Times New Roman" w:hAnsi="Times New Roman"/>
          <w:i/>
        </w:rPr>
        <w:t>Поклон.</w:t>
      </w:r>
      <w:r>
        <w:rPr/>
        <w:t>)</w:t>
      </w:r>
    </w:p>
    <w:p>
      <w:pPr>
        <w:pStyle w:val="Normal"/>
        <w:rPr/>
      </w:pPr>
      <w:r>
        <w:rPr/>
        <w:t>Прииди=те, поклони=мся и припаде=м Христу=, Царе=ви на=шему Бо=гу. (</w:t>
      </w:r>
      <w:r>
        <w:rPr>
          <w:rFonts w:cs="Times New Roman" w:ascii="Times New Roman" w:hAnsi="Times New Roman"/>
          <w:i/>
        </w:rPr>
        <w:t>Поклон.</w:t>
      </w:r>
      <w:r>
        <w:rPr/>
        <w:t xml:space="preserve">) </w:t>
      </w:r>
    </w:p>
    <w:p>
      <w:pPr>
        <w:pStyle w:val="Normal"/>
        <w:rPr/>
      </w:pPr>
      <w:r>
        <w:rPr/>
        <w:t>Прииди=те, поклони=мся и припаде=м Самому= Христу=, Царе=ви и Бо=гу на=шему. (</w:t>
      </w:r>
      <w:r>
        <w:rPr>
          <w:rFonts w:cs="Times New Roman" w:ascii="Times New Roman" w:hAnsi="Times New Roman"/>
          <w:i/>
        </w:rPr>
        <w:t>Поклон.</w:t>
      </w:r>
      <w:r>
        <w:rPr/>
        <w:t>)</w:t>
      </w:r>
    </w:p>
    <w:p>
      <w:pPr>
        <w:pStyle w:val="Heading3"/>
        <w:ind w:hanging="0"/>
        <w:rPr/>
      </w:pPr>
      <w:r>
        <w:rPr/>
        <w:t>Псалом 16</w:t>
      </w:r>
    </w:p>
    <w:p>
      <w:pPr>
        <w:pStyle w:val="Normal"/>
        <w:rPr/>
      </w:pPr>
      <w:r>
        <w:rPr/>
        <w:t>Услы=ши, Го=споди, пра=вду мою=, вонми= моле=нию моему=, внуши= моли=тву мою= не во устна=х льсти=вых. От лица= Твоего= судьба= моя= изы=дет, o=чи мои= да ви=дита правоты=. Искуси=л eси= се=рдце мое=, посети=л eси= но=щию, искуси=л мя eси=, и не обре=теся во мне непра=вда. Яко да не возглаго=лют уста= моя= дел челове=ческих, за словеса= усте=н Твои=х аз сохрани=х пути= же=стоки. Соверши= стопы= моя= во стезя=х Твои=х, да не подви=жутся стопы= моя=. Аз воззва=х, я=ко услы=шал мя eси=, Бо=же, приклони= у=хо Твое= мне и услы=ши глаго=лы моя=. Удиви= ми=лости Твоя=, спаса=яй упова=ющия на Тя от проти=вящихся десни=це Твое=й. Сохрани= мя, Го=споди, я=ко зе=ницу o=ка; в кро=ве крилу= Твоe=ю покры=еши мя, от лица= нечести=вых остра=стших мя. Врази= мои= ду=шу мою= одержа=ша, тук свой затвори=ша, уста= их глаго=лаша горды=ню. Изгоня=щии мя ны=не обыдо=ша мя, o=чи свои= возложи=ша уклони=ти на зе=млю. Объя=ша мя я=ко лев гото=в на лов и я=ко ски=мен обита=яй в та=йных. Воскресни=, Го=споди, предвари= я= и запни= им; изба=ви ду=шу мою= от нечести=ваго, oру=жие Твое= от враг руки= Твоея=. Го=споди, от ма=лых от земли=, раздели= я= в животе= их, и сокрове=нных Твои=х испо=лнися чре=во их. Насы=тишася сыно=в, и оста=виша оста=нки младе=нцeм свои=м. Аз же пра=вдою явлю=ся лицу= Твоему=, насы=щуся, внегда= яви=ти ми ся сла=ве Твое=й.</w:t>
      </w:r>
    </w:p>
    <w:p>
      <w:pPr>
        <w:pStyle w:val="Heading3"/>
        <w:ind w:hanging="0"/>
        <w:rPr/>
      </w:pPr>
      <w:r>
        <w:rPr/>
        <w:t>Псалом 24.</w:t>
      </w:r>
    </w:p>
    <w:p>
      <w:pPr>
        <w:pStyle w:val="Normal"/>
        <w:rPr/>
      </w:pPr>
      <w:r>
        <w:rPr/>
        <w:t>К Тебе=, Го=споди, воздвиго=х ду=шу мою. Бо=же мой, на Тя упова=х, да не постыжу=ся во век, ниже= да посмею=т ми ся врази= мои=. Ибо вси терпя=щии Тя не постыдя=тся. Да постыдя=тся беззако=ннующии вотще=. Пути= Твоя=, Го=споди, скажи= ми, и стезя=м Твои=м научи= мя. Наста=ви мя на и=стину Твою, и научи= мя; я=ко Ты еси= Бог Спас мой, и Тебе= терпе=х весь день. Помяни= щедро=ты Твоя=, Го=споди, и ми=лости Твоя=, я=ко от ве=ка суть. Грех ю=ности моея=, и неве=дения моего= не помяни=; по ми=лости Твоей помяни= мя Ты, ра=ди бла=гости Твоея=, Го=споди. Благ и прав Госпо=дь, сего= ра=ди законоположи=т согреша=ющим на пути=. Наста=вит кро=ткия на суд, научи=т кро=ткия путе=м Свои=м. Вси путие= Госпо=дни ми=лость и и=стина, взыска=ющим заве=та Его, и свиде=ния Его. Ра=ди и=мене Твоего=, Го=споди, и очи=сти грех мой, мног бо есть. Кто есть челове=к боя=йся Го=спода? Законоположи=т ему на пути=, его=же изво=ли. Душа= его во благи=х водвори=тся, и се=мя его насле=дит зе=млю. Держа=ва Госпо=дь боя=щихся Его, и заве=т Его яви=т им. Очи мои= вы=ну ко Го=споду, я=ко Той исто=ргнет от сети но=зе мои=. При=зри на мя и поми=луй мя, я=ко единоро=д и нищ есмь аз. Ско=рби се=рдца моего= умно=жишася, от нужд мои=х изведи= мя. Виждь смире=ние мое=, и труд мой, и оста=ви вся грехи= моя=. Виждь враги= моя=, я=ко умно=жишася, и ненавиде=нием непра=ведным возненави=деша мя. Сохрани= ду=шу мою, и изба=ви мя, да не постыжу=ся, я=ко упова=х на Тя. Незло=бивии и пра=вии прилепля=хуся мне, я=ко потерпе=х Тя, Го=споди. Изба=ви, Бо=же, Изра=иля от всех скорбе=й его.</w:t>
      </w:r>
    </w:p>
    <w:p>
      <w:pPr>
        <w:pStyle w:val="Heading3"/>
        <w:ind w:hanging="0"/>
        <w:rPr/>
      </w:pPr>
      <w:r>
        <w:rPr/>
        <w:t>Псалом 50</w:t>
      </w:r>
    </w:p>
    <w:p>
      <w:pPr>
        <w:pStyle w:val="Normal"/>
        <w:rPr/>
      </w:pPr>
      <w:r>
        <w:rPr/>
        <w:t>Поми=луй мя, Бо=же, по вели=цей ми=лости Твое=й, и по мно=жеству щедро=т Твои=х очи=сти беззако=ние мое=. Наипа=че омы=й мя от беззако=ния моего=, и от греха= моего= очи=сти мя. Яко беззако=ние мое= аз зна=ю и грех мой предо мно=ю есть вы=ну. Тебе= Еди=ному согреши=х, и лука=вое пред Тобо=ю сотвори=х, я=ко да оправди=шися во словесе=х Твои=х и победи=ши, внегда= суди=ти Ти. Се бо в беззако=ниих зача=т есмь, и во гресе=х роди= мя ма=ти моя=. Се бо и=стину возлюби=л еси=, безве=стная и та=йная прему=дрости Твоея= яви=л ми еси=. Окропи=ши мя иссо=пом, и очи=щуся, омы=еши мя, и па=че сне=га убелю=ся. Слу=ху моему= да=си ра=дость и весе=лие, возра=дуются ко=сти смире=нныя. Отврати= лице= Твое= от грех мои=х, и вся беззако=ния моя= очи=сти. Се=рдце чи=сто сози=жди во мне, Бо=же, и дух прав обнови= во утро=бе мое=й. Не отве=ржи мене= от лица= Твоего=, и Ду=ха Твоего= Свята=го не отыми= от мене=. Возда=ждь ми ра=дость спасе=ния Твоего=, и Ду=хом Влады=чним утверди= мя. Научу= беззако=нныя путе=м Твои=м, и нечести=вии к Тебе= обратя=тся. Изба=ви мя от крове=й, Бо=же, Бо=же спасе=ния моего=; возра=дуется язы=к мой пра=вде Твоей. Го=споди, устне= мои= отве=рзеши, и уста= моя= возвестя=т хвалу= Твою=. Яко а=ще бы восхоте=л еси= же=ртвы, дал бых у=бо, всесожже=ния не благоволи=ши. Же=ртва Бо=гу дух сокруше=н, се=рдце сокруше=нно и смире=нно Бог не уничижи=т. Ублажи=, Го=споди, благоволе=нием Твои=м Сио=на, и да сози=ждутся сте=ны Иерусали=мския. Тогда= благоволи=ши же=ртву пра=вды, возноше=ние и всесожега=емая; тогда= возложа=т на олта=рь Твой тельцы=</w:t>
      </w:r>
    </w:p>
    <w:p>
      <w:pPr>
        <w:pStyle w:val="Normal"/>
        <w:rPr/>
      </w:pPr>
      <w:r>
        <w:rPr/>
      </w:r>
    </w:p>
    <w:p>
      <w:pPr>
        <w:pStyle w:val="Normal"/>
        <w:rPr/>
      </w:pPr>
      <w:r>
        <w:rPr/>
        <w:t>Слава, и ныне: Аллилу=ия, аллилу=ия, аллилу=ия, сла=ва Тебе=, Бо=же. (</w:t>
      </w:r>
      <w:r>
        <w:rPr>
          <w:rFonts w:cs="Times New Roman" w:ascii="Times New Roman" w:hAnsi="Times New Roman"/>
          <w:i/>
        </w:rPr>
        <w:t>Трижды с поклонами</w:t>
      </w:r>
      <w:r>
        <w:rPr>
          <w:i/>
        </w:rPr>
        <w:t>.</w:t>
      </w:r>
      <w:r>
        <w:rPr/>
        <w:t>)</w:t>
      </w:r>
    </w:p>
    <w:p>
      <w:pPr>
        <w:pStyle w:val="Normal"/>
        <w:rPr/>
      </w:pPr>
      <w:r>
        <w:rPr/>
        <w:t>Го=споди, поми=луй. (</w:t>
      </w:r>
      <w:r>
        <w:rPr>
          <w:rFonts w:cs="Times New Roman" w:ascii="Times New Roman" w:hAnsi="Times New Roman"/>
          <w:i/>
        </w:rPr>
        <w:t>Трижды</w:t>
      </w:r>
      <w:r>
        <w:rPr>
          <w:i/>
        </w:rPr>
        <w:t>.</w:t>
      </w:r>
      <w:r>
        <w:rPr/>
        <w:t>)</w:t>
      </w:r>
    </w:p>
    <w:p>
      <w:pPr>
        <w:pStyle w:val="Heading3"/>
        <w:ind w:hanging="0"/>
        <w:rPr/>
      </w:pPr>
      <w:r>
        <w:rPr/>
        <w:t>Тропарь воскресный, глас 6</w:t>
      </w:r>
    </w:p>
    <w:p>
      <w:pPr>
        <w:pStyle w:val="Normal"/>
        <w:rPr/>
      </w:pPr>
      <w:r>
        <w:rPr/>
        <w:t>Слава: Ангельския си=лы на гро=бе Твое=м, и стрегу=щия омертве=ша, и стоя=ше Мари=я во гро=бе и=щущи Пречи=стаго Те=ла Твоего=. Плени=л еси= ад, не искуси=вся от него=; сре=тил еси= Де=ву, да=руяй живо=т. Воскресы=й из ме=ртвых, Го=споди, сла=ва Тебе=.</w:t>
      </w:r>
    </w:p>
    <w:p>
      <w:pPr>
        <w:pStyle w:val="Footer"/>
        <w:tabs>
          <w:tab w:val="clear" w:pos="4153"/>
          <w:tab w:val="clear" w:pos="8306"/>
        </w:tabs>
        <w:rPr/>
      </w:pPr>
      <w:r>
        <w:rPr/>
        <w:t>И ныне: Богоро=дице, Ты еси= лоза= и=стинная, возрасти=вшая нам Плод живота=, Тебе= мо=лимся, моли=ся, Влады=чице, со святы=ми апо=столы, поми=ловати ду=ши на=ша.</w:t>
      </w:r>
    </w:p>
    <w:p>
      <w:pPr>
        <w:pStyle w:val="Normal"/>
        <w:rPr/>
      </w:pPr>
      <w:r>
        <w:rPr/>
        <w:t>Госпо=дь Бог благослове=н, благослове=н Госпо=дь день дне, поспеши=т нам Бог спасе=ний на=ших; Бог наш, Бог спаса=ти.</w:t>
      </w:r>
    </w:p>
    <w:p>
      <w:pPr>
        <w:pStyle w:val="Normal"/>
        <w:rPr/>
      </w:pPr>
      <w:r>
        <w:rPr/>
      </w:r>
    </w:p>
    <w:p>
      <w:pPr>
        <w:pStyle w:val="Normal"/>
        <w:rPr/>
      </w:pPr>
      <w:r>
        <w:rPr/>
        <w:t>Трисвятое. Пресвятая Троице: Отче наш:</w:t>
      </w:r>
    </w:p>
    <w:p>
      <w:pPr>
        <w:pStyle w:val="Heading3"/>
        <w:ind w:hanging="0"/>
        <w:rPr/>
      </w:pPr>
      <w:r>
        <w:rPr/>
        <w:t xml:space="preserve">Кондак воскресный, глас 6 </w:t>
      </w:r>
    </w:p>
    <w:p>
      <w:pPr>
        <w:pStyle w:val="Normal"/>
        <w:rPr/>
      </w:pPr>
      <w:r>
        <w:rPr/>
        <w:t>Живонача=льною дла=нию уме=ршия от мра=чных удо=лий Жизнода=вец воскреси=в всех Христо=с Бог, воскресе=ние подаде= челове=ческому ро=ду: есть бо всех Спаси=тель, Вокресе=ние и Живо=т, и Бог всех.</w:t>
      </w:r>
    </w:p>
    <w:p>
      <w:pPr>
        <w:pStyle w:val="Normal"/>
        <w:rPr/>
      </w:pPr>
      <w:r>
        <w:rPr/>
      </w:r>
    </w:p>
    <w:p>
      <w:pPr>
        <w:pStyle w:val="Normal"/>
        <w:rPr/>
      </w:pPr>
      <w:r>
        <w:rPr/>
        <w:t>Господи, помилуй. (</w:t>
      </w:r>
      <w:r>
        <w:rPr>
          <w:rFonts w:cs="Times New Roman" w:ascii="Times New Roman" w:hAnsi="Times New Roman"/>
          <w:i/>
        </w:rPr>
        <w:t>40 раз</w:t>
      </w:r>
      <w:r>
        <w:rPr/>
        <w:t>).</w:t>
      </w:r>
    </w:p>
    <w:p>
      <w:pPr>
        <w:pStyle w:val="Heading3"/>
        <w:ind w:hanging="0"/>
        <w:rPr/>
      </w:pPr>
      <w:r>
        <w:rPr/>
        <w:t>Молитва свт. Василия Великого</w:t>
      </w:r>
    </w:p>
    <w:p>
      <w:pPr>
        <w:pStyle w:val="Normal"/>
        <w:rPr/>
      </w:pPr>
      <w:r>
        <w:rPr/>
        <w:t>Иже на вся=кое вре=мя, и на вся=кий час, на Небеси= и на земли= покланя=емый и сла=вимый, Хри=сте Бо=же, долготерпели=ве, многоми=лостиве, многоблагоутро=бне, Иже пра=ведныя любя=й, и гре=шныя ми=луяй, Иже вся зовы=й ко спасе=нию обеща=ния ра=ди бу=дущих благ, Сам, Го=споди, приими= и на=ша в час сей моли=твы, и испра=ви живо=т наш к за=поведем Твои=м, ду=ши на=ша освяти=, телеса= очи=сти, помышле=ния испра=ви, мы=сли очи=сти, и изба=ви нас от вся=кия ско=рби, зол и боле=зней, огради= нас святы=ми Твои=ми Ангелы, да ополче=нием их соблюда=еми и наставля=еми, дости=гнем в соедине=ние ве=ры и в ра=зум непристу=пныя Твоея= сла=вы, я=ко благослове=н еси= во ве=ки веко=в, аминь.</w:t>
      </w:r>
    </w:p>
    <w:p>
      <w:pPr>
        <w:pStyle w:val="Normal"/>
        <w:rPr/>
      </w:pPr>
      <w:r>
        <w:rPr/>
      </w:r>
    </w:p>
    <w:p>
      <w:pPr>
        <w:pStyle w:val="Normal"/>
        <w:rPr/>
      </w:pPr>
      <w:r>
        <w:rPr/>
        <w:t>Господи, помилуй. (</w:t>
      </w:r>
      <w:r>
        <w:rPr>
          <w:rFonts w:cs="Times New Roman" w:ascii="Times New Roman" w:hAnsi="Times New Roman"/>
          <w:i/>
        </w:rPr>
        <w:t>Трижды</w:t>
      </w:r>
      <w:r>
        <w:rPr>
          <w:i/>
        </w:rPr>
        <w:t>.</w:t>
      </w:r>
      <w:r>
        <w:rPr/>
        <w:t>)</w:t>
      </w:r>
    </w:p>
    <w:p>
      <w:pPr>
        <w:pStyle w:val="Normal"/>
        <w:rPr/>
      </w:pPr>
      <w:r>
        <w:rPr/>
        <w:t>Слава, и ныне:</w:t>
      </w:r>
    </w:p>
    <w:p>
      <w:pPr>
        <w:pStyle w:val="Normal"/>
        <w:rPr/>
      </w:pPr>
      <w:r>
        <w:rPr/>
        <w:t>Честне=йшую Херуви=м и сла=внейшую без сравне=ния Серафи=м, без истле=ния Бо=га Сло=ва ро=ждшую, су=щую Богоро=дицу Тя велича=ем. (</w:t>
      </w:r>
      <w:r>
        <w:rPr>
          <w:rFonts w:cs="Times New Roman" w:ascii="Times New Roman" w:hAnsi="Times New Roman"/>
          <w:i/>
        </w:rPr>
        <w:t>Поклон</w:t>
      </w:r>
      <w:r>
        <w:rPr>
          <w:i/>
        </w:rPr>
        <w:t>.</w:t>
      </w:r>
      <w:r>
        <w:rPr/>
        <w:t>)</w:t>
      </w:r>
    </w:p>
    <w:p>
      <w:pPr>
        <w:pStyle w:val="Normal"/>
        <w:rPr/>
      </w:pPr>
      <w:r>
        <w:rPr/>
        <w:t>Моли=твами святы=х оте=ц на=ших, Го=споди Иису=се Христе= Бо=же наш, поми=луй нас. Ами=нь.</w:t>
      </w:r>
    </w:p>
    <w:p>
      <w:pPr>
        <w:pStyle w:val="Heading3"/>
        <w:ind w:hanging="0"/>
        <w:rPr/>
      </w:pPr>
      <w:r>
        <w:rPr/>
        <w:t>Молитва св. Мардария:</w:t>
      </w:r>
    </w:p>
    <w:p>
      <w:pPr>
        <w:pStyle w:val="Normal"/>
        <w:rPr/>
      </w:pPr>
      <w:r>
        <w:rPr/>
        <w:t>Влады=ко Бо=же Отче Вседержи=телю, Го=споди Сы=не Единоро=дный Иису=се Христе=, и Святы=й Ду=ше, еди=но Божество=, еди=на си=ла, поми=луй мя гре=шнаго, и и=миже ве=си судьба=ми, спаси= мя, недосто=йнаго раба= Твоего=; я=ко благослове=н еси= во ве=ки веко=в. Аминь.</w:t>
      </w:r>
    </w:p>
    <w:p>
      <w:pPr>
        <w:pStyle w:val="Heading2"/>
        <w:ind w:hanging="0"/>
        <w:rPr/>
      </w:pPr>
      <w:bookmarkStart w:id="22" w:name="__RefHeading___Toc166848715"/>
      <w:bookmarkEnd w:id="22"/>
      <w:r>
        <w:rPr/>
        <w:t>ЧАС ШЕСТЫЙ</w:t>
      </w:r>
      <w:r>
        <w:rPr>
          <w:rStyle w:val="FootnoteCharacters"/>
          <w:rStyle w:val="FootnoteAnchor"/>
        </w:rPr>
        <w:footnoteReference w:id="49"/>
      </w:r>
    </w:p>
    <w:p>
      <w:pPr>
        <w:pStyle w:val="Normal"/>
        <w:rPr/>
      </w:pPr>
      <w:r>
        <w:rPr/>
      </w:r>
    </w:p>
    <w:p>
      <w:pPr>
        <w:pStyle w:val="Normal"/>
        <w:rPr/>
      </w:pPr>
      <w:r>
        <w:rPr/>
        <w:t>Прииди=те, поклони=мся, Царе=ви на=шему Бо=гу. (</w:t>
      </w:r>
      <w:r>
        <w:rPr>
          <w:rFonts w:cs="Times New Roman" w:ascii="Times New Roman" w:hAnsi="Times New Roman"/>
          <w:i/>
        </w:rPr>
        <w:t>Поклон</w:t>
      </w:r>
      <w:r>
        <w:rPr>
          <w:i/>
        </w:rPr>
        <w:t>.</w:t>
      </w:r>
      <w:r>
        <w:rPr/>
        <w:t>)</w:t>
      </w:r>
    </w:p>
    <w:p>
      <w:pPr>
        <w:pStyle w:val="Normal"/>
        <w:rPr/>
      </w:pPr>
      <w:r>
        <w:rPr/>
        <w:t>Прииди=те, поклони=мся и припаде=м Христу=, Царе=ви на=шему Бо=гу. (</w:t>
      </w:r>
      <w:r>
        <w:rPr>
          <w:rFonts w:cs="Times New Roman" w:ascii="Times New Roman" w:hAnsi="Times New Roman"/>
          <w:i/>
        </w:rPr>
        <w:t>Поклон</w:t>
      </w:r>
      <w:r>
        <w:rPr>
          <w:i/>
        </w:rPr>
        <w:t>.</w:t>
      </w:r>
      <w:r>
        <w:rPr/>
        <w:t>)</w:t>
      </w:r>
    </w:p>
    <w:p>
      <w:pPr>
        <w:pStyle w:val="Normal"/>
        <w:rPr/>
      </w:pPr>
      <w:r>
        <w:rPr/>
        <w:t>Прииди=те, поклони=мся и припаде=м Самому= Христу=, Царе=ви и Бо=гу на=шему. (</w:t>
      </w:r>
      <w:r>
        <w:rPr>
          <w:rFonts w:cs="Times New Roman" w:ascii="Times New Roman" w:hAnsi="Times New Roman"/>
          <w:i/>
        </w:rPr>
        <w:t>Поклон</w:t>
      </w:r>
      <w:r>
        <w:rPr>
          <w:i/>
        </w:rPr>
        <w:t>.</w:t>
      </w:r>
      <w:r>
        <w:rPr/>
        <w:t>)</w:t>
      </w:r>
    </w:p>
    <w:p>
      <w:pPr>
        <w:pStyle w:val="Heading3"/>
        <w:ind w:hanging="0"/>
        <w:rPr/>
      </w:pPr>
      <w:r>
        <w:rPr>
          <w:rFonts w:eastAsia="Arial"/>
        </w:rPr>
        <w:t xml:space="preserve"> </w:t>
      </w:r>
      <w:r>
        <w:rPr/>
        <w:t>Псалом 53</w:t>
      </w:r>
    </w:p>
    <w:p>
      <w:pPr>
        <w:pStyle w:val="Normal"/>
        <w:rPr/>
      </w:pPr>
      <w:r>
        <w:rPr/>
        <w:t>Бо=же, во имя Твое спаси= мя, и в си=ле Твоей суди= ми. Бо=же, услы=ши моли=тву мою=, внуши= глаго=лы уст мои=х. Яко чу=ждии воста=ша на мя и кре=пцыи взыска=ша ду=шу мою, и не предложи=ша Бо=га пред собо=ю. Се бо Бог помога=ет ми, и Госпо=дь Засту=пник души= мое=й. Отврати=т зла=я враго=м мои=м, и=стиною Твое=ю потреби= их. Во=лею пожру= Тебе=, испове=мся и=мени Твоему=, Го=споди, я=ко бла=го. Яко от вся=кия печа=ли изба=вил мя еси=, и на враги= моя= воззре= о=ко мое=.</w:t>
      </w:r>
    </w:p>
    <w:p>
      <w:pPr>
        <w:pStyle w:val="Heading3"/>
        <w:ind w:hanging="0"/>
        <w:rPr/>
      </w:pPr>
      <w:r>
        <w:rPr/>
        <w:t>Псалом 54</w:t>
      </w:r>
    </w:p>
    <w:p>
      <w:pPr>
        <w:pStyle w:val="Normal"/>
        <w:rPr/>
      </w:pPr>
      <w:r>
        <w:rPr/>
        <w:t>Внуши=, Бо=же, моли=тву мою и не пре=зри моле=ния моего=. Вонми= ми и услы=ши мя; возскорбе=х печа=лию мое=ю и смято=хся от гла=са вра=жия и от стуже=ния гре=шнича. Яко уклони=ша на мя беззако=ние и во гне=ве враждова=ху ми. Се=рдце мое= смяте=ся во мне и боя=знь сме=рти нападе= на мя. Страх и тре=пет прии=де на мя и покры= мя тьма. И рех: кто даст ми криле=, я=ко голуби=не, и полещу=, и почи=ю? Се удали=хся бе=гая и водвори=хся в пусты=ни. Ча=ях Бо=га, спаса=ющаго мя от малоду=шия и от бу=ри. Потопи=, Го=споди, и раздели= язы=ки их, я=ко ви=дех беззако=ние и пререка=ние во гра=де. Днем и но=щию обы=дет и по стена=м его; беззако=ние и труд посреде= его и непра=вда; и не оскуде= от стогн его ли=хва и лесть. Яко а=ще бы враг поноси=л ми, претерпе=л бых у=бо; и а=ще бы ненави=дяй мя на мя= велере=чевал, укры=л бых ся от него=. Ты же, челове=че равноду=шне, влады=ко мой и зна=емый мой; и=же ку=пно наслажда=лся еси= со мно=ю бра=шен, в дому= Бо=жии ходи=хом единомышле=нием. Да прии=дет же смерть на ня, и да сни=дут во ад жи=ви; я=ко лука=вство в жили=щах их, посреде= их. Аз к Бо=гу воззва=х, и Госпо=дь услы=ша мя. Ве=чер и зау=тра, и полу=дне пове=м, и возвещу=, и услы=шит глас мой. Изба=вит ми=ром ду=шу мою от приближа=ющихся мне, я=ко во мно=зе бя=ху со мно=ю. Услы=шит Бог и смири=т я=, Сый пре=жде век. Несть бо им измене=ния, я=ко не убоя=шася Бо=га. Простре= ру=ку свою= на воздая=ние, оскверни=ша заве=т Его=. Раздели=шася от гне=ва лица= Его, и прибли=жишася сердца= их; умя=кнуша словеса= их па=че еле=я, и та суть стре=лы. Возве=рзи на Го=спода печа=ль твою=, и Той тя препита=ет, не даст в век молвы= пра=веднику. Ты же, Бо=же, низведе=ши я= в студене=ц истле=ния; му=жие крове=й и льсти не преполовя=т дней свои=х. Аз же, Го=споди, упова=ю на Тя.</w:t>
      </w:r>
    </w:p>
    <w:p>
      <w:pPr>
        <w:pStyle w:val="Heading3"/>
        <w:ind w:hanging="0"/>
        <w:rPr/>
      </w:pPr>
      <w:r>
        <w:rPr/>
        <w:t>Псалом 90</w:t>
      </w:r>
    </w:p>
    <w:p>
      <w:pPr>
        <w:pStyle w:val="Normal"/>
        <w:rPr/>
      </w:pPr>
      <w:r>
        <w:rPr/>
        <w:t>Живы=й в по=мощи Вы=шняго, в кро=ве Бо=га Небе=снаго водвори=тся. Рече=т Го=сподеви: Засту=пник мой еси= и Прибе=жище мое=, Бог мой, и упова=ю на Него=. Яко Той изба=вит тя от се=ти ло=вчи, и от словесе= мяте=жна. Плещма= Свои=ма осени=т тя, и под криле= Его наде=ешися; ору=жием обы=дет тя и=стина Его, не убои=шися от стра=ха нощна=го, от стрелы= летя=щия во дни, от ве=щи во тьме преходя=шия, от сря=ща, и бе=са полу=деннаго. Паде=т от страны= Твоея= ты=сяща, и тьма одесну=ю Тебе=, к Тебе= же не прибли=жится. Оба=че очи=ма Твои=ма смо=триши, и воздая=ние гре=шников у=зриши. Яко Ты, Го=споди, упова=ние мое=, Вы=шняго положи=л еси= прибе=жище Твое=. Не прии=дет к Тебе= зло, и ра=на не прибли=жится телеси= Твоему=. Яко Ангелом Свои=м запове=сть о Тебе=, сохрани=ти тя во всех путе=х твои=х. На рука=х во=змут тя, да не когда= преткне=ши о ка=мень но=гу твою=. На а=спида и васили=ска насту=пиши, и попере=ши льва и зми=я. Яко на Мя упова=, и изба=влю и=; покры=ю и=, я=ко позна= и=мя Мое=. Воззове=т ко Мне, и услы=шу его; с ним есмь в ско=рби, изму= его, и просла=влю его, долгото=ю дний испо=лню его, и явлю= ему спасе=ние Мое=.</w:t>
      </w:r>
    </w:p>
    <w:p>
      <w:pPr>
        <w:pStyle w:val="Normal"/>
        <w:rPr/>
      </w:pPr>
      <w:r>
        <w:rPr/>
      </w:r>
    </w:p>
    <w:p>
      <w:pPr>
        <w:pStyle w:val="Normal"/>
        <w:rPr/>
      </w:pPr>
      <w:r>
        <w:rPr/>
        <w:t>Слава, и ныне: Аллилу=ия, аллилу=ия, аллилу=ия, сла=ва Тебе=, Бо=же. (</w:t>
      </w:r>
      <w:r>
        <w:rPr>
          <w:rFonts w:cs="Times New Roman" w:ascii="Times New Roman" w:hAnsi="Times New Roman"/>
          <w:i/>
        </w:rPr>
        <w:t>Трижды с поклонами</w:t>
      </w:r>
      <w:r>
        <w:rPr>
          <w:i/>
        </w:rPr>
        <w:t>.</w:t>
      </w:r>
      <w:r>
        <w:rPr/>
        <w:t>)</w:t>
      </w:r>
    </w:p>
    <w:p>
      <w:pPr>
        <w:pStyle w:val="Normal"/>
        <w:rPr/>
      </w:pPr>
      <w:r>
        <w:rPr/>
        <w:t>Го=споди, поми=луй. (</w:t>
      </w:r>
      <w:r>
        <w:rPr>
          <w:rFonts w:cs="Times New Roman" w:ascii="Times New Roman" w:hAnsi="Times New Roman"/>
          <w:i/>
        </w:rPr>
        <w:t>Трижды</w:t>
      </w:r>
      <w:r>
        <w:rPr>
          <w:i/>
        </w:rPr>
        <w:t>.</w:t>
      </w:r>
      <w:r>
        <w:rPr/>
        <w:t>)</w:t>
      </w:r>
    </w:p>
    <w:p>
      <w:pPr>
        <w:pStyle w:val="Heading3"/>
        <w:ind w:hanging="0"/>
        <w:rPr/>
      </w:pPr>
      <w:r>
        <w:rPr/>
        <w:t>Тропарь воскресный, глас 6</w:t>
      </w:r>
    </w:p>
    <w:p>
      <w:pPr>
        <w:pStyle w:val="Normal"/>
        <w:rPr/>
      </w:pPr>
      <w:r>
        <w:rPr/>
        <w:t>Слава: Ангельския си=лы на гро=бе Твое=м, и стрегу=щия омертве=ша, и стоя=ше Мари=я во гро=бе и=щущи Пречи=стаго Те=ла Твоего=. Плени=л еси= ад, не искуси=вся от него=; сре=тил еси= Де=ву, да=руяй живо=т. Воскресы=й из ме=ртвых, Го=споди, сла=ва Тебе=.</w:t>
      </w:r>
    </w:p>
    <w:p>
      <w:pPr>
        <w:pStyle w:val="Normal"/>
        <w:rPr/>
      </w:pPr>
      <w:r>
        <w:rPr/>
      </w:r>
    </w:p>
    <w:p>
      <w:pPr>
        <w:pStyle w:val="Normal"/>
        <w:rPr/>
      </w:pPr>
      <w:r>
        <w:rPr/>
        <w:t>И ныне: Яко не и=мамы дерзнове=ния за премно=гия грехи= на=ша, Ты и=же от Тебе= ро=ждшагося моли=, Богоро=дице Де=во: мно=го бо мо=жет моле=ние ма=тернее ко благосе=рдию Влады=ки; не пре=зри гре=шных мольбы=, Всечи=стая, я=ко Ми=лостив есть, и спасти= моги=й, и=же и страда=ти о нас изво=ливый.</w:t>
      </w:r>
    </w:p>
    <w:p>
      <w:pPr>
        <w:pStyle w:val="Footer"/>
        <w:tabs>
          <w:tab w:val="clear" w:pos="4153"/>
          <w:tab w:val="clear" w:pos="8306"/>
        </w:tabs>
        <w:rPr/>
      </w:pPr>
      <w:r>
        <w:rPr/>
      </w:r>
    </w:p>
    <w:p>
      <w:pPr>
        <w:pStyle w:val="Normal"/>
        <w:rPr/>
      </w:pPr>
      <w:r>
        <w:rPr/>
        <w:t>Ско=ро да предваря=т ны щедро=ты Твоя=, Го=споди, я=ко обнища=хом зело=; помози= нам, Бо=же Спа=се наш, сла=вы ра=ди и=мене Твоего=, Го=споди, изба=ви нас, и очи=сти грехи= на=ша, и=мене ра=ди Твоего=.</w:t>
      </w:r>
    </w:p>
    <w:p>
      <w:pPr>
        <w:pStyle w:val="Normal"/>
        <w:rPr/>
      </w:pPr>
      <w:r>
        <w:rPr/>
      </w:r>
    </w:p>
    <w:p>
      <w:pPr>
        <w:pStyle w:val="Normal"/>
        <w:rPr/>
      </w:pPr>
      <w:r>
        <w:rPr/>
        <w:t>Трисвятое. Пресвятая Троице: Отче наш:</w:t>
      </w:r>
    </w:p>
    <w:p>
      <w:pPr>
        <w:pStyle w:val="Heading3"/>
        <w:ind w:hanging="0"/>
        <w:rPr/>
      </w:pPr>
      <w:r>
        <w:rPr/>
        <w:t xml:space="preserve">Кондак воскресный, глас 6 </w:t>
      </w:r>
    </w:p>
    <w:p>
      <w:pPr>
        <w:pStyle w:val="Normal"/>
        <w:rPr/>
      </w:pPr>
      <w:r>
        <w:rPr/>
        <w:t>Живонача=льною дла=нию уме=ршия от мра=чных удо=лий Жизнода=вец воскреси=в всех Христо=с Бог, воскресе=ние подаде= челове=ческому ро=ду: есть бо всех Спаси=тель, Вокресе=ние и Живо=т, и Бог всех.</w:t>
      </w:r>
    </w:p>
    <w:p>
      <w:pPr>
        <w:pStyle w:val="Normal"/>
        <w:rPr/>
      </w:pPr>
      <w:r>
        <w:rPr/>
      </w:r>
    </w:p>
    <w:p>
      <w:pPr>
        <w:pStyle w:val="Normal"/>
        <w:rPr/>
      </w:pPr>
      <w:r>
        <w:rPr/>
        <w:t>Господи, помилуй. (</w:t>
      </w:r>
      <w:r>
        <w:rPr>
          <w:rFonts w:cs="Times New Roman" w:ascii="Times New Roman" w:hAnsi="Times New Roman"/>
          <w:i/>
        </w:rPr>
        <w:t>40 раз</w:t>
      </w:r>
      <w:r>
        <w:rPr/>
        <w:t>).</w:t>
      </w:r>
    </w:p>
    <w:p>
      <w:pPr>
        <w:pStyle w:val="Heading3"/>
        <w:ind w:hanging="0"/>
        <w:rPr/>
      </w:pPr>
      <w:r>
        <w:rPr/>
        <w:t>Молитва свт. Василия Великого</w:t>
      </w:r>
    </w:p>
    <w:p>
      <w:pPr>
        <w:pStyle w:val="Normal"/>
        <w:rPr/>
      </w:pPr>
      <w:r>
        <w:rPr/>
        <w:t>Иже на вся=кое вре=мя, и на вся=кий час, на Небеси= и на земли= покланя=емый и сла=вимый, Хри=сте Бо=же, долготерпели=ве, многоми=лостиве, многоблагоутро=бне, Иже пра=ведныя любя=й, и гре=шныя ми=луяй, Иже вся зовы=й ко спасе=нию обеща=ния ра=ди бу=дущих благ, Сам, Го=споди, приими= и на=ша в час сей моли=твы, и испра=ви живо=т наш к за=поведем Твои=м, ду=ши на=ша освяти=, телеса= очи=сти, помышле=ния испра=ви, мы=сли очи=сти, и изба=ви нас от вся=кия ско=рби, зол и боле=зней, огради= нас святы=ми Твои=ми Ангелы, да ополче=нием их соблюда=еми и наставля=еми, дости=гнем в соедине=ние ве=ры и в ра=зум непристу=пныя Твоея= сла=вы, я=ко благослове=н еси= во ве=ки веко=в, аминь.</w:t>
      </w:r>
    </w:p>
    <w:p>
      <w:pPr>
        <w:pStyle w:val="Normal"/>
        <w:rPr/>
      </w:pPr>
      <w:r>
        <w:rPr/>
      </w:r>
    </w:p>
    <w:p>
      <w:pPr>
        <w:pStyle w:val="Normal"/>
        <w:rPr/>
      </w:pPr>
      <w:r>
        <w:rPr/>
        <w:t>Господи, помилуй. (</w:t>
      </w:r>
      <w:r>
        <w:rPr>
          <w:rFonts w:cs="Times New Roman" w:ascii="Times New Roman" w:hAnsi="Times New Roman"/>
          <w:i/>
        </w:rPr>
        <w:t>Трижды</w:t>
      </w:r>
      <w:r>
        <w:rPr>
          <w:i/>
        </w:rPr>
        <w:t>.</w:t>
      </w:r>
      <w:r>
        <w:rPr/>
        <w:t>)</w:t>
      </w:r>
    </w:p>
    <w:p>
      <w:pPr>
        <w:pStyle w:val="Normal"/>
        <w:rPr/>
      </w:pPr>
      <w:r>
        <w:rPr/>
        <w:t>Слава, и ныне:</w:t>
      </w:r>
    </w:p>
    <w:p>
      <w:pPr>
        <w:pStyle w:val="Normal"/>
        <w:rPr/>
      </w:pPr>
      <w:r>
        <w:rPr/>
        <w:t>Честне=йшую Херуви=м и сла=внейшую без сравне=ния Серафи=м, без истле=ния Бо=га Сло=ва ро=ждшую, су=щую Богоро=дицу Тя велича=ем. (</w:t>
      </w:r>
      <w:r>
        <w:rPr>
          <w:rFonts w:cs="Times New Roman" w:ascii="Times New Roman" w:hAnsi="Times New Roman"/>
          <w:i/>
        </w:rPr>
        <w:t>Поклон</w:t>
      </w:r>
      <w:r>
        <w:rPr>
          <w:i/>
        </w:rPr>
        <w:t>.</w:t>
      </w:r>
      <w:r>
        <w:rPr/>
        <w:t>)</w:t>
      </w:r>
    </w:p>
    <w:p>
      <w:pPr>
        <w:pStyle w:val="Normal"/>
        <w:rPr/>
      </w:pPr>
      <w:r>
        <w:rPr/>
        <w:t>Именем Госпо=дним благослови=, о=тче.</w:t>
      </w:r>
    </w:p>
    <w:p>
      <w:pPr>
        <w:pStyle w:val="Normal"/>
        <w:rPr/>
      </w:pPr>
      <w:r>
        <w:rPr/>
        <w:t>Моли=твами святы=х оте=ц на=ших, Го=споди Иису=се Христе= Бо=же наш, поми=луй нас. Ами=нь.</w:t>
      </w:r>
    </w:p>
    <w:p>
      <w:pPr>
        <w:pStyle w:val="Heading3"/>
        <w:ind w:hanging="0"/>
        <w:rPr/>
      </w:pPr>
      <w:r>
        <w:rPr/>
        <w:t>Молитва свт. Василия Великого</w:t>
      </w:r>
    </w:p>
    <w:p>
      <w:pPr>
        <w:pStyle w:val="Normal"/>
        <w:rPr/>
      </w:pPr>
      <w:r>
        <w:rPr/>
        <w:t>Бо=же и Го=споди сил, и всея= тва=ри Соде=телю, и=же за милосе=рдие безприкла=дныя ми=лости Твоея= Единоро=днаго Сы=на Твоего=, Го=спода на=шего Иису=са Христа=, низпосла=вый на спасе=ние ро=да на=шего, и честны=м Его= Кресто=м рукописа=ние грех на=ших растерза=вый, и победи=вый тем нача=ла и вла=сти тьмы; Сам, Влады=ко Человеколю=бче, приими= и нас гре=шных благода=рственная сия= и моле=бныя моли=твы, и изба=ви нас от вся=каго всегуби=тельнаго и мра=чнаго прегреше=ния, и всех озло=бити нас и=щущих, ви=димых и неви=димых враг. Пригвозди= стра=ху Твоему= пло=ти на=ша, и не уклони= серде=ц на=ших в словеса= или= помышле=ния лука=вствия; но любо=вию Твое=ю уязви= ду=ши на=ша, да к Тебе= всегда= взира=юще, и е=же от Тебе= све=том наставля=еми, Тебе= непристу=пнаго и присносу=щнаго зря=ще све=та, непреста=нное Тебе= испове=дание и благодаре=ние возсыла=ем, Безнача=льному Отцу= со Единоро=дным Твои=м Сы=ном, и Всесвяты=м, и Благи=м, и Животворя=щим Твои=м ду=хом, ны=не и при=сно и во ве=ки веко=в. Ами=нь.</w:t>
      </w:r>
    </w:p>
    <w:p>
      <w:pPr>
        <w:pStyle w:val="Heading2"/>
        <w:ind w:hanging="0"/>
        <w:rPr/>
      </w:pPr>
      <w:bookmarkStart w:id="23" w:name="__RefHeading___Toc166848716"/>
      <w:bookmarkEnd w:id="23"/>
      <w:r>
        <w:rPr/>
        <w:t>ЧАС ДЕВЯТЫЙ</w:t>
      </w:r>
      <w:r>
        <w:rPr>
          <w:rStyle w:val="FootnoteCharacters"/>
          <w:rStyle w:val="FootnoteAnchor"/>
        </w:rPr>
        <w:footnoteReference w:id="50"/>
      </w:r>
    </w:p>
    <w:p>
      <w:pPr>
        <w:pStyle w:val="Normal"/>
        <w:rPr/>
      </w:pPr>
      <w:r>
        <w:rPr/>
      </w:r>
    </w:p>
    <w:p>
      <w:pPr>
        <w:pStyle w:val="Normal"/>
        <w:rPr/>
      </w:pPr>
      <w:r>
        <w:rPr/>
        <w:t>Прииди=те, поклони=мся, Царе=ви на=шему Бо=гу. (</w:t>
      </w:r>
      <w:r>
        <w:rPr>
          <w:rFonts w:cs="Times New Roman" w:ascii="Times New Roman" w:hAnsi="Times New Roman"/>
          <w:i/>
        </w:rPr>
        <w:t>Поклон</w:t>
      </w:r>
      <w:r>
        <w:rPr>
          <w:i/>
        </w:rPr>
        <w:t>.</w:t>
      </w:r>
      <w:r>
        <w:rPr/>
        <w:t>)</w:t>
      </w:r>
    </w:p>
    <w:p>
      <w:pPr>
        <w:pStyle w:val="Normal"/>
        <w:rPr/>
      </w:pPr>
      <w:r>
        <w:rPr/>
        <w:t>Прииди=те, поклони=мся и припаде=м Христу=, Царе=ви на=шему Бо=гу. (</w:t>
      </w:r>
      <w:r>
        <w:rPr>
          <w:rFonts w:cs="Times New Roman" w:ascii="Times New Roman" w:hAnsi="Times New Roman"/>
          <w:i/>
        </w:rPr>
        <w:t>Поклон</w:t>
      </w:r>
      <w:r>
        <w:rPr>
          <w:i/>
        </w:rPr>
        <w:t>.</w:t>
      </w:r>
      <w:r>
        <w:rPr/>
        <w:t>)</w:t>
      </w:r>
    </w:p>
    <w:p>
      <w:pPr>
        <w:pStyle w:val="Normal"/>
        <w:rPr/>
      </w:pPr>
      <w:r>
        <w:rPr/>
        <w:t>Прииди=те, поклони=мся и припаде=м Самому= Христу=, Царе=ви и Бо=гу на=шему. (</w:t>
      </w:r>
      <w:r>
        <w:rPr>
          <w:rFonts w:cs="Times New Roman" w:ascii="Times New Roman" w:hAnsi="Times New Roman"/>
          <w:i/>
        </w:rPr>
        <w:t>Поклон</w:t>
      </w:r>
      <w:r>
        <w:rPr>
          <w:i/>
        </w:rPr>
        <w:t>.</w:t>
      </w:r>
      <w:r>
        <w:rPr/>
        <w:t>)</w:t>
      </w:r>
    </w:p>
    <w:p>
      <w:pPr>
        <w:pStyle w:val="Heading3"/>
        <w:ind w:hanging="0"/>
        <w:rPr/>
      </w:pPr>
      <w:r>
        <w:rPr/>
        <w:t>Псалом 83</w:t>
      </w:r>
    </w:p>
    <w:p>
      <w:pPr>
        <w:pStyle w:val="Normal"/>
        <w:rPr/>
      </w:pPr>
      <w:r>
        <w:rPr/>
        <w:t>Коль возлю=бленна селе=ния Твоя=, Го=споди сил! Жела=ет и скончава=ется душа= моя= во дворы= Госпо=дни; се=рдце мое= и плоть моя= возра=довастася о Бо=зе Жи=ве. И=бо пти=ца обре=те себе= хра=мину, и го=рлица гнездо= себе=, иде=же положи=т птенцы= своя=; олтари= Твоя=, Го=споди сил, Царю= мой и Бо=же мой. Блаже=ни живу=щии в дому= Твое=м, в ве=ки веко=в восхва=лят Тя. Блаже=н муж, ему=же есть заступле=ние его у Тебе=, восхожде=ния в се=рдцы свое=м положи=. Во юдо=ль плаче=вную, в ме=сто е=же положи=, и=бо благослове=ние даст законополага=яй. По=йдут от си=лы в си=лу: яви=тся Бог бого=в в Сио=не. Го=споди Бо=же сил, услы=ши моли=тву мою, внуши=, Бо=же Иа=ковль. Защи=тниче наш, виждь, Бо=же, и при=зри на лице= Христа= Твоего=. Яко лу=чше день еди=н во дво=рех Твои=х па=че ты=сящ; изво=лих примета=тися в дому= Бо=га моего= па=че, не=же жи=ти ми в селе=ниих гре=шничих. Яко ми=лость и и=стину лю=бит Госпо=дь, Бог благода=ть и сла=ву даст, Госпо=дь не лиши=т благи=х ходя=щих незло=бием. Го=споди Бо=же сил, блаже=н челове=к упова=яй на Тя.</w:t>
      </w:r>
    </w:p>
    <w:p>
      <w:pPr>
        <w:pStyle w:val="Heading3"/>
        <w:ind w:hanging="0"/>
        <w:rPr/>
      </w:pPr>
      <w:r>
        <w:rPr/>
        <w:t>Псалом 84</w:t>
      </w:r>
    </w:p>
    <w:p>
      <w:pPr>
        <w:pStyle w:val="Normal"/>
        <w:rPr/>
      </w:pPr>
      <w:r>
        <w:rPr/>
        <w:t>Благоволи=л еси=, Го=споди, зе=млю Твою=, возврати=л еси= плен Иа=ковль. Оста=вил еси= беззако=ния люде=й Твои=х, покры=л еси= вся грехи= их. Укроти=л еси= весь гнев Твой, возврати=лся еси= от гне=ва я=рости Твоея=. Возврати= нас, Бо=же спасе=ний на=ших, и отврати= я=рость Твою= от нас. Еда= во ве=ки прогне=ваешися на ны, или= простре=ши гнев Твой от ро=да в род? Бо=же, Ты обра=щься оживи=ши ны, и лю=дие Твои= возвеселя=тся о Тебе=. Яви= нам, Го=споди, ми=лость Твою, и спасе=ние Твое= даждь нам. Услы=шу, что рече=т о мне Госпо=дь Бог: я=ко рече=т мир на лю=ди Своя=, и на преподо=бныя Своя=, и на обраща=ющия сердца= к Нему=. Оба=че близ боя=щихся Его= спасе=ние Его, всели=ти сла=ву в зе=млю на=шу. Ми=лость и и=стина срето=стеся, пра=вда и мир облобыза=стася. И=стина от земли= возсия=, и пра=вда с небесе= прини=че. Ибо Госпо=дь даст бла=гость, и земля= на=ша даст плод свой. Пра=вда пред Ним преды=дет, и положи=т в путь стопы= своя=.</w:t>
      </w:r>
    </w:p>
    <w:p>
      <w:pPr>
        <w:pStyle w:val="Heading3"/>
        <w:ind w:hanging="0"/>
        <w:rPr/>
      </w:pPr>
      <w:r>
        <w:rPr/>
        <w:t>Псалом 85</w:t>
      </w:r>
    </w:p>
    <w:p>
      <w:pPr>
        <w:pStyle w:val="Normal"/>
        <w:rPr/>
      </w:pPr>
      <w:r>
        <w:rPr/>
        <w:t>Приклони=, Го=споди, у=хо Твое=, и услы=ши мя, я=ко нищ и убо=г есмь аз. Сохрани= ду=шу мою, я=ко преподо=бен есмь: спаси= раба= Твоего=, Бо=же мой, упова=ющаго на Тя. Поми=луй мя, Го=споди, я=ко к Тебе= воззову= весь день. Возвесели= ду=шу раба= Твоего=, я=ко к Тебе= взях ду=шу мою. Яко Ты, Го=споди, благ и кро=ток, и многоми=лостив всем призыва=ющим Тя. Внуши=, Го=споди, моли=тву мою, и вонми= гла=су моле=ния моего=. В день ско=рби моея= воззва=х к Тебе=, я=ко услы=шал мя еси=. Несть подо=бен Тебе= в бо=зех, Го=споди, и несть по дело=м Твои=м. Вси язы=цы, ели=ки сотвори=л еси=, прии=дут и покло=нятся пред Тобо=ю, Го=споди, и просла=вят и=мя Твое=, я=ко ве=лий еси= Ты, и творя=й чудеса=, Ты еси= Бог еди=н. Наста=ви мя, Го=споди, на путь Твой, и пойду= во и=стине Твое=й: да возвесели=тся се=рдце мое= боя=тися и=мене Твоего=. Испове=мся Тебе=, Го=споди Бо=же мой, всем се=рдцем мои=м, и просла=влю и=мя Твое= в век, я=ко ми=лость Твоя= ве=лия на мне, и изба=вил еси= ду=шу мою от а=да преиспо=днейшаго. Бо=же, законопресту=пницы воста=ша на мя, и сонм держа=вных взыска=ша ду=шу мою, и не предложи=ша Тебе= пред собо=ю. И Ты, Го=споди Бо=же мой, ще=дрый и ми=лостивый, долготерпели=вый, и многоми=лостивый и и=стинный, при=зри на мя и поми=луй мя, даждь держа=ву Твою о=троку Твоему=, и спаси= сы=на рабы= Твоея=. Сотвори= со мно=ю зна=мение во бла=го, и да ви=дят ненави=дящии мя, и постыдя=тся, я=ко Ты, Го=споди, помо=гл ми и уте=шил мя еси=</w:t>
      </w:r>
    </w:p>
    <w:p>
      <w:pPr>
        <w:pStyle w:val="Normal"/>
        <w:rPr/>
      </w:pPr>
      <w:r>
        <w:rPr/>
      </w:r>
    </w:p>
    <w:p>
      <w:pPr>
        <w:pStyle w:val="Normal"/>
        <w:rPr/>
      </w:pPr>
      <w:r>
        <w:rPr/>
        <w:t>Слава, и ныне: Аллилу=ия, аллилу=ия, аллилу=ия, сла=ва Тебе=, Бо=же. (</w:t>
      </w:r>
      <w:r>
        <w:rPr>
          <w:rFonts w:cs="Times New Roman" w:ascii="Times New Roman" w:hAnsi="Times New Roman"/>
          <w:i/>
        </w:rPr>
        <w:t>Трижды с поклонами</w:t>
      </w:r>
      <w:r>
        <w:rPr>
          <w:i/>
        </w:rPr>
        <w:t>.</w:t>
      </w:r>
      <w:r>
        <w:rPr/>
        <w:t>)</w:t>
      </w:r>
    </w:p>
    <w:p>
      <w:pPr>
        <w:pStyle w:val="Normal"/>
        <w:rPr/>
      </w:pPr>
      <w:r>
        <w:rPr/>
        <w:t>Го=споди, поми=луй. (</w:t>
      </w:r>
      <w:r>
        <w:rPr>
          <w:rFonts w:cs="Times New Roman" w:ascii="Times New Roman" w:hAnsi="Times New Roman"/>
          <w:i/>
        </w:rPr>
        <w:t>Трижды</w:t>
      </w:r>
      <w:r>
        <w:rPr>
          <w:i/>
        </w:rPr>
        <w:t>.</w:t>
      </w:r>
      <w:r>
        <w:rPr/>
        <w:t>)</w:t>
      </w:r>
    </w:p>
    <w:p>
      <w:pPr>
        <w:pStyle w:val="Heading3"/>
        <w:ind w:hanging="0"/>
        <w:rPr/>
      </w:pPr>
      <w:r>
        <w:rPr/>
        <w:t>Тропарь воскресный, глас 6</w:t>
      </w:r>
    </w:p>
    <w:p>
      <w:pPr>
        <w:pStyle w:val="Normal"/>
        <w:rPr/>
      </w:pPr>
      <w:r>
        <w:rPr/>
        <w:t>Слава: Ангельския си=лы на гро=бе Твое=м, и стрегу=щия омертве=ша, и стоя=ше Мари=я во гро=бе и=щущи Пречи=стаго Те=ла Твоего=. Плени=л еси= ад, не искуси=вся от него=; сре=тил еси= Де=ву, да=руяй живо=т. Воскресы=й из ме=ртвых, Го=споди, сла=ва Тебе=.</w:t>
      </w:r>
    </w:p>
    <w:p>
      <w:pPr>
        <w:pStyle w:val="Normal"/>
        <w:rPr/>
      </w:pPr>
      <w:r>
        <w:rPr/>
      </w:r>
    </w:p>
    <w:p>
      <w:pPr>
        <w:pStyle w:val="Normal"/>
        <w:rPr/>
      </w:pPr>
      <w:r>
        <w:rPr/>
        <w:t>И ныне: Иже нас ра=ди рожде=йся от Де=вы, и распя=тие претерпе=в, Благи=й, испрове=ргий сме=ртию смерть, и воскресе=ние явле=й я=ко Бог, не пре=зри, я=же созда=л еси= руко=ю Твое=ю; яви= человеколю=бие Твое=, Ми=лостиве, приими= ро=ждшую Тя, Богоро=дицу, моля=щуюся за ны, и спаси=, Спа=се наш, лю=ди отча=янныя.</w:t>
      </w:r>
    </w:p>
    <w:p>
      <w:pPr>
        <w:pStyle w:val="Normal"/>
        <w:rPr/>
      </w:pPr>
      <w:r>
        <w:rPr/>
      </w:r>
    </w:p>
    <w:p>
      <w:pPr>
        <w:pStyle w:val="Normal"/>
        <w:rPr/>
      </w:pPr>
      <w:r>
        <w:rPr/>
        <w:t>Не преда=ждь нас до конца=, и=мене Твоего= ра=ди, и не разори= заве=та Твоего=, и не отста=ви ми=лости Твоея= от нас, Авраа=ма ра=ди возлю=бленнаго от Тебе=, и за Исаа=ка, раба= Твоего=, и Изра=иля свята=го Твоего=.</w:t>
      </w:r>
    </w:p>
    <w:p>
      <w:pPr>
        <w:pStyle w:val="Normal"/>
        <w:rPr/>
      </w:pPr>
      <w:r>
        <w:rPr/>
      </w:r>
    </w:p>
    <w:p>
      <w:pPr>
        <w:pStyle w:val="Normal"/>
        <w:rPr/>
      </w:pPr>
      <w:r>
        <w:rPr/>
        <w:t>Трисвятое. Пресвятая Троице: Отче наш:</w:t>
      </w:r>
    </w:p>
    <w:p>
      <w:pPr>
        <w:pStyle w:val="Heading3"/>
        <w:ind w:hanging="0"/>
        <w:rPr/>
      </w:pPr>
      <w:r>
        <w:rPr/>
        <w:t xml:space="preserve">Кондак воскресный, глас 6 </w:t>
      </w:r>
    </w:p>
    <w:p>
      <w:pPr>
        <w:pStyle w:val="Normal"/>
        <w:rPr/>
      </w:pPr>
      <w:r>
        <w:rPr/>
        <w:t>Живонача=льною дла=нию уме=ршия от мра=чных удо=лий Жизнода=вец воскреси=в всех Христо=с Бог, воскресе=ние подаде= челове=ческому ро=ду: есть бо всех Спаси=тель, Вокресе=ние и Живо=т, и Бог всех.</w:t>
      </w:r>
    </w:p>
    <w:p>
      <w:pPr>
        <w:pStyle w:val="Normal"/>
        <w:rPr/>
      </w:pPr>
      <w:r>
        <w:rPr/>
      </w:r>
    </w:p>
    <w:p>
      <w:pPr>
        <w:pStyle w:val="Normal"/>
        <w:rPr/>
      </w:pPr>
      <w:r>
        <w:rPr/>
        <w:t>Господи, помилуй. (</w:t>
      </w:r>
      <w:r>
        <w:rPr>
          <w:rFonts w:cs="Times New Roman" w:ascii="Times New Roman" w:hAnsi="Times New Roman"/>
          <w:i/>
        </w:rPr>
        <w:t>40 раз</w:t>
      </w:r>
      <w:r>
        <w:rPr/>
        <w:t>).</w:t>
      </w:r>
    </w:p>
    <w:p>
      <w:pPr>
        <w:pStyle w:val="Heading3"/>
        <w:ind w:hanging="0"/>
        <w:rPr/>
      </w:pPr>
      <w:r>
        <w:rPr/>
        <w:t>Молитва свт. Василия Великого</w:t>
      </w:r>
    </w:p>
    <w:p>
      <w:pPr>
        <w:pStyle w:val="Normal"/>
        <w:rPr/>
      </w:pPr>
      <w:r>
        <w:rPr/>
        <w:t>Иже на вся=кое вре=мя, и на вся=кий час, на Небеси= и на земли= покланя=емый и сла=вимый, Хри=сте Бо=же, долготерпели=ве, многоми=лостиве, многоблагоутро=бне, Иже пра=ведныя любя=й, и гре=шныя ми=луяй, Иже вся зовы=й ко спасе=нию обеща=ния ра=ди бу=дущих благ, Сам, Го=споди, приими= и на=ша в час сей моли=твы, и испра=ви живо=т наш к за=поведем Твои=м, ду=ши на=ша освяти=, телеса= очи=сти, помышле=ния испра=ви, мы=сли очи=сти, и изба=ви нас от вся=кия ско=рби, зол и боле=зней, огради= нас святы=ми Твои=ми Ангелы, да ополче=нием их соблюда=еми и наставля=еми, дости=гнем в соедине=ние ве=ры и в ра=зум непристу=пныя Твоея= сла=вы, я=ко благослове=н еси= во ве=ки веко=в, аминь.</w:t>
      </w:r>
    </w:p>
    <w:p>
      <w:pPr>
        <w:pStyle w:val="Normal"/>
        <w:rPr/>
      </w:pPr>
      <w:r>
        <w:rPr/>
      </w:r>
    </w:p>
    <w:p>
      <w:pPr>
        <w:pStyle w:val="Normal"/>
        <w:rPr/>
      </w:pPr>
      <w:r>
        <w:rPr/>
        <w:t>Господи, помилуй. (</w:t>
      </w:r>
      <w:r>
        <w:rPr>
          <w:rFonts w:cs="Times New Roman" w:ascii="Times New Roman" w:hAnsi="Times New Roman"/>
          <w:i/>
        </w:rPr>
        <w:t>Трижды</w:t>
      </w:r>
      <w:r>
        <w:rPr>
          <w:i/>
        </w:rPr>
        <w:t>.</w:t>
      </w:r>
      <w:r>
        <w:rPr/>
        <w:t>)</w:t>
      </w:r>
    </w:p>
    <w:p>
      <w:pPr>
        <w:pStyle w:val="Normal"/>
        <w:rPr/>
      </w:pPr>
      <w:r>
        <w:rPr/>
        <w:t>Слава, и ныне:</w:t>
      </w:r>
    </w:p>
    <w:p>
      <w:pPr>
        <w:pStyle w:val="Normal"/>
        <w:rPr/>
      </w:pPr>
      <w:r>
        <w:rPr/>
        <w:t>Честне=йшую Херуви=м и сла=внейшую без сравне=ния Серафи=м, без истле=ния Бо=га Сло=ва ро=ждшую, су=щую Богоро=дицу Тя велича=ем. (</w:t>
      </w:r>
      <w:r>
        <w:rPr>
          <w:rFonts w:cs="Times New Roman" w:ascii="Times New Roman" w:hAnsi="Times New Roman"/>
          <w:i/>
        </w:rPr>
        <w:t>Поклон</w:t>
      </w:r>
      <w:r>
        <w:rPr>
          <w:i/>
        </w:rPr>
        <w:t>.</w:t>
      </w:r>
      <w:r>
        <w:rPr/>
        <w:t>)</w:t>
      </w:r>
    </w:p>
    <w:p>
      <w:pPr>
        <w:pStyle w:val="Normal"/>
        <w:rPr/>
      </w:pPr>
      <w:r>
        <w:rPr/>
        <w:t>Именем Госпо=дним благослови=, о=тче.</w:t>
      </w:r>
    </w:p>
    <w:p>
      <w:pPr>
        <w:pStyle w:val="Normal"/>
        <w:rPr/>
      </w:pPr>
      <w:r>
        <w:rPr/>
        <w:t>Моли=твами святы=х оте=ц на=ших, Го=споди Иису=се Христе= Бо=же наш, поми=луй нас. Ами=нь.</w:t>
      </w:r>
    </w:p>
    <w:p>
      <w:pPr>
        <w:pStyle w:val="Heading3"/>
        <w:ind w:hanging="0"/>
        <w:rPr/>
      </w:pPr>
      <w:r>
        <w:rPr/>
        <w:t>Молитва свт. Василия Великого</w:t>
      </w:r>
    </w:p>
    <w:p>
      <w:pPr>
        <w:pStyle w:val="Normal"/>
        <w:rPr/>
      </w:pPr>
      <w:r>
        <w:rPr/>
        <w:t>Влады=ко Го=споди Иису=се Христе= Бо=же наш, долготерпе=вый о на=ших согреше=ниих, и да=же до ны=нешняго часа= приведы=й нас, во=ньже на Животворя=щем Дре=ве ви=ся, благоразу=мному разбо=йнику и=же в рай путесотвори=л еси= вход, и сме=ртию смерть разруши=л еси=, очи=сти нас гре=шных и недосто=йных раб Твои=х. Согреши=хом бо и беззако=нновахом, и не=смы досто=йни возвести= очеса= на=ша и воззре=ти на высоту= небе=сную, зане= оста=вихом путь пра=вды Твоея=, и ходи=хом в во=лях серде=ц на=ших. Но мо=лим Твою= безме=рную бла=гость, пощади= нас, Го=споди, по мно=жеству ми=лости Твоея=, и спаси= нас и=мене Твоего= ра=ди Свята=го, я=ко исчезо=ша в суете= дни=е на=ша, изми= нас из руки= сопроти=внаго, и оста=ви нам грехи= на=ша, и умертви= плотско=е на=ше мудрова=ние, да ве=тхаго отложи=вше челове=ка, в но=ваго облеце=мся; и Тебе= поживе=м, на=шему Влады=це и Благоде=телю, и та=ко Твои=м после=дующе повеле=нием, в ве=чный поко=й дости=гнем, иде=же есть всех веселя=щихся Жили=ще, Ты бо еси вои=стинну и=стинное весе=лие и ра=дость лю=бящих Тя, Христе= Бо=же наш, и Тебе= сла=ву возсыла=ем, со Безнача=льным Твои=м Отце=м, и Пресвяты=м и Благи=м и Животворя=щим Твои=м Ду=хом, ны=не и при=сно и во ве=ки веко=в. Ами=нь.</w:t>
      </w:r>
    </w:p>
    <w:p>
      <w:pPr>
        <w:pStyle w:val="Footer"/>
        <w:tabs>
          <w:tab w:val="clear" w:pos="4153"/>
          <w:tab w:val="clear" w:pos="8306"/>
        </w:tabs>
        <w:rPr/>
      </w:pPr>
      <w:r>
        <w:rPr/>
      </w:r>
    </w:p>
    <w:p>
      <w:pPr>
        <w:pStyle w:val="Heading2"/>
        <w:ind w:hanging="0"/>
        <w:rPr/>
      </w:pPr>
      <w:bookmarkStart w:id="24" w:name="__RefHeading___Toc166848717"/>
      <w:bookmarkEnd w:id="24"/>
      <w:r>
        <w:rPr/>
        <w:t>ИЗОБРАЗИТЕЛЬНЫ</w:t>
      </w:r>
    </w:p>
    <w:p>
      <w:pPr>
        <w:pStyle w:val="Heading3"/>
        <w:ind w:hanging="0"/>
        <w:rPr/>
      </w:pPr>
      <w:r>
        <w:rPr/>
        <w:t>Псалом 102</w:t>
      </w:r>
    </w:p>
    <w:p>
      <w:pPr>
        <w:pStyle w:val="Normal"/>
        <w:rPr/>
      </w:pPr>
      <w:r>
        <w:rPr/>
        <w:t>Благослови=, душе= моя=, Го=спода, и вся вну=тренняя моя= и=мя свя=тое Его; благослови=, душе= моя=, Го=спода, и не забыва=й всех воздая=ний Его, очища=ющаго вся беззако=ния твоя=, изцеля=ющаго вся неду=ги твоя=, избавля=ющаго от истле=ния живо=т твой, венча=ющаго тя ми=лостию и щедро=тами, исполня=ющаго во благи=х жела=ние твое=: обнови=тся я=ко о=рля ю=ность твоя=. Творя=й ми=лостыни Госпо=дь и судьбу= всем оби=димым. Сказа= пути= Своя= Моисе=ови, сыново=м Изра=илевым хоте=ния Своя=. Щедр и ми=лостив Госпо=дь, долготерпели=в и многоми=лостив. Не до конца= прогне=вается, ниже= во век вражду=ет: не по беззако=нием на=шим сотвори=л есть нам, ниже= по грехо=м на=шим возда=л есть нам. Яко по высоте= небе=сней от земли=, утверди=л есть Госпо=дь ми=лость Свою= на боя=щихся Его: ели=ко отстоя=т восто=цы от за=пад, уда=лил есть от нас беззако=ния на=ша. Якоже ще=дрит оте=ц сы=ны, уще=дри Госпо=дь боя=щихся Его=. Яко той позна= созда=ние на=ше, помяну=, я=ко персть есмы=. Челове=к, я=ко трава= дни=е его=, я=ко цвет се=льный, та=ко оцвете=т; я=ко дух про=йде в нем, и не бу=дет, и не позна=ет ктому= ме=ста своего=. Ми=лость же Госпо=дня от ве=ка и до ве=ка на боя=щихся Его, и пра=вда Его на сыне=х сыно=в, храня=щих заве=т Его и по=мнящих за=поведи Его твори=ти я=. Госпо=дь на Небеси= угото=ва Престо=л Свой, и Ца=рство Его все=ми облада=ет. Благослови=те Го=спода вси Ангели Его, си=льнии кре=постию, творя=щии сло=во Его, услы=шати глас слове=с Его. Благослови=те Го=спода вся си=лы Его, слуги= Его, творя=щии во=лю Его. Благослови=те Го=спода вся дела= Его, на вся=ком ме=сте влады=чествия Его, благослови=, душе= моя=, Го=спода.</w:t>
      </w:r>
    </w:p>
    <w:p>
      <w:pPr>
        <w:pStyle w:val="Normal"/>
        <w:rPr/>
      </w:pPr>
      <w:r>
        <w:rPr/>
      </w:r>
    </w:p>
    <w:p>
      <w:pPr>
        <w:pStyle w:val="Normal"/>
        <w:rPr/>
      </w:pPr>
      <w:r>
        <w:rPr/>
        <w:t>Слава Отцу= и Сыну и Святому Духу.</w:t>
      </w:r>
    </w:p>
    <w:p>
      <w:pPr>
        <w:pStyle w:val="Heading3"/>
        <w:ind w:hanging="0"/>
        <w:rPr/>
      </w:pPr>
      <w:r>
        <w:rPr/>
        <w:t>Псалом 145</w:t>
      </w:r>
    </w:p>
    <w:p>
      <w:pPr>
        <w:pStyle w:val="Normal"/>
        <w:rPr/>
      </w:pPr>
      <w:r>
        <w:rPr/>
        <w:t xml:space="preserve">Хвали=, душе= моя=, Го=спода. Восхвалю= Го=спода в животе= мое=м, пою= Бо=гу моему=, до=ндеже есмь. Не наде=йтеся на кня=зи, на сы=ны челове=ческия, в ни=хже несть спасе=ния. Изы=дет дух его= и возврати=тся в зе=млю свою=; в той день поги=бнут вся помышле=ния его=. Блаже=н, ему=же Бог Иа=ковль Помо=щник его=, упова=ние его на Го=спода Бо=га своего=, сотво=ршаго не=бо и зе=млю, мо=ре и вся, я=же в них; храня=щаго и=стину в век, творя=щаго суд оби=димым, даю=щаго пи=щу а=лчущим. Госпо=дь реши=т окова=нныя, Госпо=дь умудря=ет слепцы=; Госпо=дь возво=дит низве=рженныя, Госпо=дь лю=бит пра=ведники. Госпо=дь храни=т прише=льцы, си=ра и вдову= прии=мет и путь гре=шных погуби=т. Воцари=тся Госпо=дь во век, Бог твой, Сио=не, в род и род. </w:t>
      </w:r>
    </w:p>
    <w:p>
      <w:pPr>
        <w:pStyle w:val="Normal"/>
        <w:rPr/>
      </w:pPr>
      <w:r>
        <w:rPr/>
      </w:r>
    </w:p>
    <w:p>
      <w:pPr>
        <w:pStyle w:val="Normal"/>
        <w:rPr/>
      </w:pPr>
      <w:r>
        <w:rPr/>
        <w:t>И ныне и присно и во веки веков. Аминь.</w:t>
      </w:r>
    </w:p>
    <w:p>
      <w:pPr>
        <w:pStyle w:val="Heading3"/>
        <w:ind w:hanging="0"/>
        <w:rPr/>
      </w:pPr>
      <w:r>
        <w:rPr/>
        <w:t>Песнь Господу Иисусу Христу</w:t>
      </w:r>
    </w:p>
    <w:p>
      <w:pPr>
        <w:pStyle w:val="Normal"/>
        <w:rPr/>
      </w:pPr>
      <w:r>
        <w:rPr/>
        <w:t>Единоро=дный Сы=не, и Сло=ве Бо=жий, безсме=ртен Сый и изво=ливый спасе=ния на=шего ра=ди воплоти=тися от святы=я Богоро=дицы и Присноде=вы Мари=и, непрело=жно вочелове=чивыйся; распны=йся же, Христе= Бо=же, сме=ртию смерть попра=вый, Еди=н сый Святы=я Тро=ицы, спрославля=емый Отцу= и Свято=му Ду=ху, спаси= нас.</w:t>
      </w:r>
    </w:p>
    <w:p>
      <w:pPr>
        <w:pStyle w:val="Heading2"/>
        <w:ind w:hanging="0"/>
        <w:rPr/>
      </w:pPr>
      <w:bookmarkStart w:id="25" w:name="__RefHeading___Toc166848718"/>
      <w:bookmarkEnd w:id="25"/>
      <w:r>
        <w:rPr/>
        <w:t>БЛАЖЕННЫ</w:t>
      </w:r>
      <w:r>
        <w:rPr>
          <w:rStyle w:val="FootnoteCharacters"/>
          <w:rStyle w:val="FootnoteAnchor"/>
        </w:rPr>
        <w:footnoteReference w:id="51"/>
      </w:r>
    </w:p>
    <w:p>
      <w:pPr>
        <w:pStyle w:val="Normal"/>
        <w:rPr/>
      </w:pPr>
      <w:r>
        <w:rPr/>
        <w:t>Во Ца=рствии Твое=м помяни= нас, Го=споди, егда= прии=деши во Ца=рствии Твое=м.</w:t>
      </w:r>
    </w:p>
    <w:p>
      <w:pPr>
        <w:pStyle w:val="Normal"/>
        <w:rPr/>
      </w:pPr>
      <w:r>
        <w:rPr/>
        <w:t>Блаже=ни ни=щии ду=хом, я=ко тех есть Ца=рство Небе=сное.</w:t>
      </w:r>
    </w:p>
    <w:p>
      <w:pPr>
        <w:pStyle w:val="Normal"/>
        <w:rPr/>
      </w:pPr>
      <w:r>
        <w:rPr/>
        <w:t>Блаже=ни пла=чущии, я=ко ти=и уте=шатся.</w:t>
      </w:r>
    </w:p>
    <w:p>
      <w:pPr>
        <w:pStyle w:val="Normal"/>
        <w:rPr/>
      </w:pPr>
      <w:r>
        <w:rPr/>
        <w:t>Блаже=ни кро=тции, я=ко ти=и насле=дят зе=млю.</w:t>
      </w:r>
    </w:p>
    <w:p>
      <w:pPr>
        <w:pStyle w:val="Normal"/>
        <w:rPr/>
      </w:pPr>
      <w:r>
        <w:rPr/>
        <w:t>Блаже=ни а=лчущии и жа=ждущии пра=вды, я=ко ти=и насы=тятся.</w:t>
      </w:r>
    </w:p>
    <w:p>
      <w:pPr>
        <w:pStyle w:val="Normal"/>
        <w:rPr/>
      </w:pPr>
      <w:r>
        <w:rPr/>
        <w:t>Блаже=ни ми=лостивии, я=ко ти=и поми=лованы бу=дут.</w:t>
      </w:r>
    </w:p>
    <w:p>
      <w:pPr>
        <w:pStyle w:val="Normal"/>
        <w:rPr/>
      </w:pPr>
      <w:r>
        <w:rPr/>
        <w:t>Помяни= мя, Бо=же Спа=се мой, егда= прии=деши во Ца=рствии Твое=м, и спаси= мя, я=ко Еди=н Человеколю=бец.</w:t>
      </w:r>
    </w:p>
    <w:p>
      <w:pPr>
        <w:pStyle w:val="Normal"/>
        <w:rPr/>
      </w:pPr>
      <w:r>
        <w:rPr>
          <w:rFonts w:cs="Times New Roman" w:ascii="Times New Roman" w:hAnsi="Times New Roman"/>
          <w:i/>
        </w:rPr>
        <w:t>Стих:</w:t>
      </w:r>
      <w:r>
        <w:rPr/>
        <w:t xml:space="preserve"> Блаже=ни чи=стии се=рдцем, я=ко ти=и Бо=га у=зрят.</w:t>
      </w:r>
    </w:p>
    <w:p>
      <w:pPr>
        <w:pStyle w:val="Normal"/>
        <w:rPr/>
      </w:pPr>
      <w:r>
        <w:rPr/>
        <w:t>Дре=вом Ада=ма прельти=вшагося, дре=вом кре=стным па=ки спасл еси= и разбо=йника, вопию=ща: помяни= мя, Го=споди, во Ца=рствии Твое=м.</w:t>
      </w:r>
    </w:p>
    <w:p>
      <w:pPr>
        <w:pStyle w:val="Normal"/>
        <w:rPr/>
      </w:pPr>
      <w:r>
        <w:rPr>
          <w:rFonts w:cs="Times New Roman" w:ascii="Times New Roman" w:hAnsi="Times New Roman"/>
          <w:i/>
        </w:rPr>
        <w:t>Стих:</w:t>
      </w:r>
      <w:r>
        <w:rPr/>
        <w:t xml:space="preserve"> Блаже=ни миротво=рцы, я=ко ти=и сы=нове Бо=жии нареку=тся.</w:t>
      </w:r>
    </w:p>
    <w:p>
      <w:pPr>
        <w:pStyle w:val="Normal"/>
        <w:rPr/>
      </w:pPr>
      <w:r>
        <w:rPr/>
        <w:t>Адова врата= и вереи= сокруши=вый, Жизнода=вче, воскреси=л еси= вся, Спа=се, вопию=щия: сла=ва воста=нию Твоему=.</w:t>
      </w:r>
    </w:p>
    <w:p>
      <w:pPr>
        <w:pStyle w:val="Normal"/>
        <w:rPr/>
      </w:pPr>
      <w:r>
        <w:rPr>
          <w:rFonts w:cs="Times New Roman" w:ascii="Times New Roman" w:hAnsi="Times New Roman"/>
          <w:i/>
        </w:rPr>
        <w:t>Стих:</w:t>
      </w:r>
      <w:r>
        <w:rPr/>
        <w:t xml:space="preserve"> Блаже=ни изгна=ни пра=вды ра=ди, я=ко тех есть Ца=рство Небе=сное.</w:t>
      </w:r>
    </w:p>
    <w:p>
      <w:pPr>
        <w:pStyle w:val="Normal"/>
        <w:rPr/>
      </w:pPr>
      <w:r>
        <w:rPr/>
        <w:t>Помяни= мя, и=же смерть плени=вый погребе=нием Твои=м, и Воскресе=нием Твои=м ра=дости вся испо=лнивый, я=ко Благоутро=бен.</w:t>
      </w:r>
    </w:p>
    <w:p>
      <w:pPr>
        <w:pStyle w:val="Normal"/>
        <w:rPr/>
      </w:pPr>
      <w:r>
        <w:rPr>
          <w:rFonts w:cs="Times New Roman" w:ascii="Times New Roman" w:hAnsi="Times New Roman"/>
          <w:i/>
        </w:rPr>
        <w:t>Стих:</w:t>
      </w:r>
      <w:r>
        <w:rPr/>
        <w:t xml:space="preserve"> Блаже=ни есте=, егда= поно=сят вам, и изжену=т, и реку=т всяк зол глаго=л на вы, лжу=ще Мене= ра=ди.</w:t>
      </w:r>
    </w:p>
    <w:p>
      <w:pPr>
        <w:pStyle w:val="Normal"/>
        <w:rPr/>
      </w:pPr>
      <w:r>
        <w:rPr/>
        <w:t>Мироно=сицы ко гро=бу прише=дша, Ангела зову=ща слы=шаху: Христо=с воскре=се, просвети=вый вся=ческая.</w:t>
      </w:r>
    </w:p>
    <w:p>
      <w:pPr>
        <w:pStyle w:val="Normal"/>
        <w:rPr/>
      </w:pPr>
      <w:r>
        <w:rPr>
          <w:rFonts w:cs="Times New Roman" w:ascii="Times New Roman" w:hAnsi="Times New Roman"/>
          <w:i/>
        </w:rPr>
        <w:t>Стих:</w:t>
      </w:r>
      <w:r>
        <w:rPr/>
        <w:t xml:space="preserve"> Ра=дуйтеся и весели=теся, я=ко мзда ва=ша мно=га на Небесе=х.</w:t>
      </w:r>
    </w:p>
    <w:p>
      <w:pPr>
        <w:pStyle w:val="Normal"/>
        <w:rPr/>
      </w:pPr>
      <w:r>
        <w:rPr/>
        <w:t>На дре=ве кре=стнем пригвозди=вшагося, и мир от пре=лести изба=вльшаго, согла=сно вси Христа= воспои=м.</w:t>
      </w:r>
    </w:p>
    <w:p>
      <w:pPr>
        <w:pStyle w:val="Normal"/>
        <w:rPr/>
      </w:pPr>
      <w:r>
        <w:rPr/>
        <w:t>Слава: Отца=, и Сы=на славосло=вим, и Ду=ха Свята=го, глаго=люще: Тро=ице Свята=я, спаси= ду=ши на=ша.</w:t>
      </w:r>
    </w:p>
    <w:p>
      <w:pPr>
        <w:pStyle w:val="Normal"/>
        <w:rPr/>
      </w:pPr>
      <w:r>
        <w:rPr/>
        <w:t>И ныне: Неизрече=нно в после=дняя заче=ши, и ро=ждши созда=теля Твоего=, Де=во, спаса=й Тя велича=ющия.</w:t>
      </w:r>
    </w:p>
    <w:p>
      <w:pPr>
        <w:pStyle w:val="Heading3"/>
        <w:ind w:hanging="0"/>
        <w:rPr/>
      </w:pPr>
      <w:r>
        <w:rPr/>
        <w:t>Трисвятое</w:t>
      </w:r>
    </w:p>
    <w:p>
      <w:pPr>
        <w:pStyle w:val="Normal"/>
        <w:rPr/>
      </w:pPr>
      <w:r>
        <w:rPr/>
        <w:t>Святы=й Бо=же, Святы=й Кре=пкий, Святы=й Безсме=ртный, поми=луй нас. (</w:t>
      </w:r>
      <w:r>
        <w:rPr>
          <w:rFonts w:cs="Times New Roman" w:ascii="Times New Roman" w:hAnsi="Times New Roman"/>
          <w:i/>
        </w:rPr>
        <w:t>Трижды без поклонов.</w:t>
      </w:r>
      <w:r>
        <w:rPr/>
        <w:t>)</w:t>
      </w:r>
    </w:p>
    <w:p>
      <w:pPr>
        <w:pStyle w:val="Footer"/>
        <w:tabs>
          <w:tab w:val="clear" w:pos="4153"/>
          <w:tab w:val="clear" w:pos="8306"/>
        </w:tabs>
        <w:rPr/>
      </w:pPr>
      <w:r>
        <w:rPr/>
        <w:t>Слава, и ныне: Святы=й Безсме=ртный, поми=луй нас.</w:t>
      </w:r>
    </w:p>
    <w:p>
      <w:pPr>
        <w:pStyle w:val="Footer"/>
        <w:tabs>
          <w:tab w:val="clear" w:pos="4153"/>
          <w:tab w:val="clear" w:pos="8306"/>
        </w:tabs>
        <w:rPr/>
      </w:pPr>
      <w:r>
        <w:rPr/>
        <w:t>Святы=й Бо=же, Святы=й Кре=пкий, Святы=й Безсме=ртный, поми=луй нас.</w:t>
      </w:r>
    </w:p>
    <w:p>
      <w:pPr>
        <w:pStyle w:val="Heading3"/>
        <w:ind w:hanging="0"/>
        <w:rPr/>
      </w:pPr>
      <w:r>
        <w:rPr/>
        <w:t>Прокимен перед Апостолом</w:t>
      </w:r>
    </w:p>
    <w:p>
      <w:pPr>
        <w:pStyle w:val="Normal"/>
        <w:rPr/>
      </w:pPr>
      <w:r>
        <w:rPr/>
        <w:t>Прокимен, глас 6: Спаси=, Го=споди, лю=ди Твоя=, и благослови= достоя=ние Твое=.</w:t>
      </w:r>
    </w:p>
    <w:p>
      <w:pPr>
        <w:pStyle w:val="Normal"/>
        <w:rPr/>
      </w:pPr>
      <w:r>
        <w:rPr>
          <w:rFonts w:cs="Times New Roman" w:ascii="Times New Roman" w:hAnsi="Times New Roman"/>
          <w:i/>
        </w:rPr>
        <w:t>Припев:</w:t>
      </w:r>
      <w:r>
        <w:rPr>
          <w:rFonts w:cs="Times New Roman" w:ascii="Times New Roman" w:hAnsi="Times New Roman"/>
        </w:rPr>
        <w:t xml:space="preserve"> </w:t>
      </w:r>
      <w:r>
        <w:rPr/>
        <w:t>Спаси=, Го=споди, лю=ди Твоя=, и благослови= достоя=ние Твое=.</w:t>
      </w:r>
    </w:p>
    <w:p>
      <w:pPr>
        <w:pStyle w:val="Normal"/>
        <w:rPr/>
      </w:pPr>
      <w:r>
        <w:rPr>
          <w:rFonts w:cs="Times New Roman" w:ascii="Times New Roman" w:hAnsi="Times New Roman"/>
          <w:i/>
        </w:rPr>
        <w:t>Стих:</w:t>
      </w:r>
      <w:r>
        <w:rPr/>
        <w:t xml:space="preserve"> К Тебе=, Го=споди, воззову=, Бо=же мой, да не премолчи=ши от мене=.</w:t>
      </w:r>
    </w:p>
    <w:p>
      <w:pPr>
        <w:pStyle w:val="Normal"/>
        <w:rPr/>
      </w:pPr>
      <w:r>
        <w:rPr>
          <w:rFonts w:cs="Times New Roman" w:ascii="Times New Roman" w:hAnsi="Times New Roman"/>
          <w:i/>
        </w:rPr>
        <w:t>Припев:</w:t>
      </w:r>
      <w:r>
        <w:rPr/>
        <w:t xml:space="preserve"> Спаси=, Го=споди, лю=ди Твоя=, и благослови= достоя=ние Твое=.</w:t>
      </w:r>
    </w:p>
    <w:p>
      <w:pPr>
        <w:pStyle w:val="Normal"/>
        <w:rPr/>
      </w:pPr>
      <w:r>
        <w:rPr>
          <w:rFonts w:cs="Times New Roman" w:ascii="Times New Roman" w:hAnsi="Times New Roman"/>
          <w:i/>
        </w:rPr>
        <w:t>Стих:</w:t>
      </w:r>
      <w:r>
        <w:rPr>
          <w:rFonts w:cs="Times New Roman" w:ascii="Times New Roman" w:hAnsi="Times New Roman"/>
        </w:rPr>
        <w:t xml:space="preserve"> </w:t>
      </w:r>
      <w:r>
        <w:rPr/>
        <w:t>Спаси=, Го=споди, люд=и Твоя=</w:t>
      </w:r>
    </w:p>
    <w:p>
      <w:pPr>
        <w:pStyle w:val="Normal"/>
        <w:rPr/>
      </w:pPr>
      <w:r>
        <w:rPr>
          <w:rFonts w:cs="Times New Roman" w:ascii="Times New Roman" w:hAnsi="Times New Roman"/>
          <w:i/>
        </w:rPr>
        <w:t>Припев:</w:t>
      </w:r>
      <w:r>
        <w:rPr>
          <w:rFonts w:cs="Times New Roman" w:ascii="Times New Roman" w:hAnsi="Times New Roman"/>
        </w:rPr>
        <w:t xml:space="preserve"> </w:t>
      </w:r>
      <w:r>
        <w:rPr/>
        <w:t>и благослови= достоя=ние Твое=.</w:t>
      </w:r>
    </w:p>
    <w:p>
      <w:pPr>
        <w:pStyle w:val="Heading2"/>
        <w:ind w:hanging="0"/>
        <w:rPr/>
      </w:pPr>
      <w:bookmarkStart w:id="26" w:name="__RefHeading___Toc166848719"/>
      <w:bookmarkEnd w:id="26"/>
      <w:r>
        <w:rPr/>
        <w:t>АПОСТОЛ</w:t>
      </w:r>
      <w:r>
        <w:rPr>
          <w:rStyle w:val="FootnoteCharacters"/>
          <w:rStyle w:val="FootnoteAnchor"/>
        </w:rPr>
        <w:footnoteReference w:id="52"/>
      </w:r>
    </w:p>
    <w:p>
      <w:pPr>
        <w:pStyle w:val="Normal"/>
        <w:rPr/>
      </w:pPr>
      <w:r>
        <w:rPr/>
        <w:t>К Коринфяном послания святаго апостола Павла чтение:</w:t>
      </w:r>
    </w:p>
    <w:p>
      <w:pPr>
        <w:pStyle w:val="Normal"/>
        <w:rPr/>
      </w:pPr>
      <w:r>
        <w:rPr/>
      </w:r>
    </w:p>
    <w:p>
      <w:pPr>
        <w:pStyle w:val="TextBodyIndent"/>
        <w:rPr/>
      </w:pPr>
      <w:r>
        <w:rPr/>
        <w:t>Бра=тие, сказу=ю вам благовествова=ние, е=же благовести=х вам, е=же и прия=сте, в не=мже и стоите=, и=мже и спаса=етеся, ка=цем сло=вом благовести=х вам, а=ще содержите=: ра=зве а=ще не всу=е ве=ровасте. Преда=х бо вам испе=рва, е=же и прия=х, я=ко Христо=с у=мре грех на=ших ра=ди, по писа=нием, и я=ко погребе=н бысть, и я=ко воста= в тре=тий день, по писа=нием, и я=ко яви=ся Ки=фе, та=же единона=десятим, пото=м же яви=ся бо=ле пяти= сот бра=тиям еди=ною, от ни=хже мно=жайшии пребыва=ют досе=ле, не=цыи же и почи=ша: пото=м же яви=ся Иа=кову, та=же апо=столом всем: последи= же всех, я=ко не=коему и=звергу, яви=ся и мне. Аз бо есмь мний апо=столов, и=же несмь досто=ин нарещи=ся апо=стол, зане= гони=х це=рковь Бо=жию. Благода=тию же Бо=жиею есмь, е=же есмь: и благода=ть Его=, я=же во мне, не тща бысть, но па=че всех их потруди=хся: не аз же, но благода=ть Бо=жия, я=же со мно=ю. Аще у=бо аз, а=ще ли они=, та=ко пропове=дуем, и та=ко ве=ровасте.</w:t>
      </w:r>
    </w:p>
    <w:p>
      <w:pPr>
        <w:pStyle w:val="Heading3"/>
        <w:ind w:hanging="0"/>
        <w:rPr/>
      </w:pPr>
      <w:r>
        <w:rPr/>
        <w:t>Аллилуарий перед Евангелием</w:t>
      </w:r>
    </w:p>
    <w:p>
      <w:pPr>
        <w:pStyle w:val="Normal"/>
        <w:rPr/>
      </w:pPr>
      <w:r>
        <w:rPr/>
        <w:t>Глас 6: Аллилу=ия.</w:t>
      </w:r>
    </w:p>
    <w:p>
      <w:pPr>
        <w:pStyle w:val="Normal"/>
        <w:rPr/>
      </w:pPr>
      <w:r>
        <w:rPr>
          <w:rFonts w:cs="Times New Roman" w:ascii="Times New Roman" w:hAnsi="Times New Roman"/>
          <w:i/>
        </w:rPr>
        <w:t>Припев:</w:t>
      </w:r>
      <w:r>
        <w:rPr/>
        <w:t xml:space="preserve"> Аллилу=ия, аллилу=ия, аллилу=ия.</w:t>
      </w:r>
    </w:p>
    <w:p>
      <w:pPr>
        <w:pStyle w:val="Normal"/>
        <w:rPr/>
      </w:pPr>
      <w:r>
        <w:rPr>
          <w:rFonts w:cs="Times New Roman" w:ascii="Times New Roman" w:hAnsi="Times New Roman"/>
          <w:i/>
        </w:rPr>
        <w:t>Стих:</w:t>
      </w:r>
      <w:r>
        <w:rPr/>
        <w:t xml:space="preserve"> Живы=й в по=мощи Вы=шняго, в кро=ве Бо=га Небе=снаго водвори=тся.</w:t>
      </w:r>
    </w:p>
    <w:p>
      <w:pPr>
        <w:pStyle w:val="Normal"/>
        <w:rPr/>
      </w:pPr>
      <w:r>
        <w:rPr>
          <w:rFonts w:cs="Times New Roman" w:ascii="Times New Roman" w:hAnsi="Times New Roman"/>
          <w:i/>
        </w:rPr>
        <w:t>Припев:</w:t>
      </w:r>
      <w:r>
        <w:rPr/>
        <w:t xml:space="preserve"> Аллилу=ия, аллилу=ия, аллилу=ия.</w:t>
      </w:r>
    </w:p>
    <w:p>
      <w:pPr>
        <w:pStyle w:val="Normal"/>
        <w:rPr/>
      </w:pPr>
      <w:r>
        <w:rPr>
          <w:rFonts w:cs="Times New Roman" w:ascii="Times New Roman" w:hAnsi="Times New Roman"/>
          <w:i/>
        </w:rPr>
        <w:t>Стих:</w:t>
      </w:r>
      <w:r>
        <w:rPr/>
        <w:t xml:space="preserve"> Рече=т Го=сподеви: Засту=пник мой еси=, и Прибе=жище мое=, Бог мой, и упова=ю на него=.</w:t>
      </w:r>
    </w:p>
    <w:p>
      <w:pPr>
        <w:pStyle w:val="Normal"/>
        <w:rPr/>
      </w:pPr>
      <w:r>
        <w:rPr>
          <w:rFonts w:cs="Times New Roman" w:ascii="Times New Roman" w:hAnsi="Times New Roman"/>
          <w:i/>
        </w:rPr>
        <w:t>Припев:</w:t>
      </w:r>
      <w:r>
        <w:rPr/>
        <w:t xml:space="preserve"> Аллилу=ия, аллилу=ия, аллилу=ия.</w:t>
      </w:r>
    </w:p>
    <w:p>
      <w:pPr>
        <w:pStyle w:val="Heading2"/>
        <w:ind w:hanging="0"/>
        <w:rPr/>
      </w:pPr>
      <w:bookmarkStart w:id="27" w:name="__RefHeading___Toc166848720"/>
      <w:bookmarkEnd w:id="27"/>
      <w:r>
        <w:rPr/>
        <w:t>ЕВАНГЕЛИЕ</w:t>
      </w:r>
    </w:p>
    <w:p>
      <w:pPr>
        <w:pStyle w:val="Normal"/>
        <w:rPr/>
      </w:pPr>
      <w:r>
        <w:rPr/>
        <w:t>От Матфея Святаго Евангелия чтение.</w:t>
      </w:r>
    </w:p>
    <w:p>
      <w:pPr>
        <w:pStyle w:val="Normal"/>
        <w:rPr/>
      </w:pPr>
      <w:r>
        <w:rPr/>
        <w:t>Слава Тебе=, Го=споди, слава Тебе= (</w:t>
      </w:r>
      <w:r>
        <w:rPr>
          <w:rFonts w:cs="Times New Roman" w:ascii="Times New Roman" w:hAnsi="Times New Roman"/>
          <w:i/>
        </w:rPr>
        <w:t>поклон</w:t>
      </w:r>
      <w:r>
        <w:rPr/>
        <w:t>).</w:t>
      </w:r>
    </w:p>
    <w:p>
      <w:pPr>
        <w:pStyle w:val="TextBodyIndent"/>
        <w:rPr/>
      </w:pPr>
      <w:r>
        <w:rPr/>
        <w:t>Рече= Госпо=дь при=тчу сию=: уподо=бися Ца=рствие Небе=сное челове=ку царю=, и=же восхоте= стяза=тися о словеси= с рабы= свои=ми. Наче=ншу же ему= стяза=тися, приведо=ша ему= еди=наго должника= тмо=ю тала=нт: не иму=щу же ему= возда=ти, повеле= и госпо=дь его= прода=ти, и жену= его=, и ча=да, и вся, ели=ка име=яше, и отда=ти. Пад у=бо раб той, кла=няшеся ему=, глаго=ля: го=споди, потерпи= на мне, и вся ти возда=м. Милосе=рдовав же госпо=дь раба= того=, прости= его= и долг отпусти= ему=. Изше=д же раб той, обре=те еди=наго (от) клевре=т свои=х, и=же бе до=лжен ему стом пе=нязь: и е=мь его давля=ше, глаго=ля: отда=ждь ми, и=мже (ми) еси= до=лжен. Пад у=бо клевре=т его на но=зе его=, моля=ше его=, глаго=ля: потерпи= на мне, и вся возда=м ти. Он же не хотя=ше, но ве=д всади= его= в темни=цу, до=ндеже возда=ст до=лжное. Ви=девше же клевре=ти его= бы=вшая, сжа=лиша си зело= и прише=дше сказа=ша господи=ну своему= вся бы=вшая. Тогда= призва=в его господи=н его=, глаго=ла ему: ра=бе лука=вый, весь долг онь отпусти=х тебе=, поне=же умоли=л мя еси=: не подоба=ше ли и тебе= поми=ловати клевре=та твоего=, я=коже и аз тя поми=ловах; И прогне=вався госпо=дь его, предаде= его мучи=телем, до=ндеже возда=ст весь долг свой. Та=ко и Оте=ц Мой Небе=сный сотвори=т вам, а=ще не отпу=стите ки=йждо бра=ту своему= от серде=ц ва=ших прегреше=ния их.</w:t>
      </w:r>
    </w:p>
    <w:p>
      <w:pPr>
        <w:pStyle w:val="Footer"/>
        <w:tabs>
          <w:tab w:val="clear" w:pos="4153"/>
          <w:tab w:val="clear" w:pos="8306"/>
        </w:tabs>
        <w:rPr/>
      </w:pPr>
      <w:r>
        <w:rPr/>
      </w:r>
    </w:p>
    <w:p>
      <w:pPr>
        <w:pStyle w:val="Normal"/>
        <w:rPr/>
      </w:pPr>
      <w:r>
        <w:rPr/>
        <w:t>Слава Тебе=, Го=споди, слава Тебе= (</w:t>
      </w:r>
      <w:r>
        <w:rPr>
          <w:rFonts w:cs="Times New Roman" w:ascii="Times New Roman" w:hAnsi="Times New Roman"/>
          <w:i/>
        </w:rPr>
        <w:t>поклон</w:t>
      </w:r>
      <w:r>
        <w:rPr/>
        <w:t>).</w:t>
      </w:r>
    </w:p>
    <w:p>
      <w:pPr>
        <w:pStyle w:val="Normal"/>
        <w:rPr/>
      </w:pPr>
      <w:r>
        <w:rPr/>
      </w:r>
    </w:p>
    <w:p>
      <w:pPr>
        <w:pStyle w:val="Normal"/>
        <w:rPr/>
      </w:pPr>
      <w:r>
        <w:rPr/>
        <w:t>Помяни= нас, Го=споди, егда= прии=деши во Ца=рствии Твое=м. (</w:t>
      </w:r>
      <w:r>
        <w:rPr>
          <w:rFonts w:cs="Times New Roman" w:ascii="Times New Roman" w:hAnsi="Times New Roman"/>
          <w:i/>
        </w:rPr>
        <w:t>Поклон</w:t>
      </w:r>
      <w:r>
        <w:rPr>
          <w:i/>
        </w:rPr>
        <w:t>.</w:t>
      </w:r>
      <w:r>
        <w:rPr/>
        <w:t>)</w:t>
      </w:r>
    </w:p>
    <w:p>
      <w:pPr>
        <w:pStyle w:val="Normal"/>
        <w:rPr/>
      </w:pPr>
      <w:r>
        <w:rPr/>
        <w:t>Помяни= нас, Влады=ко, егда= прии=деши во Ца=рствии Твое=м. (</w:t>
      </w:r>
      <w:r>
        <w:rPr>
          <w:rFonts w:cs="Times New Roman" w:ascii="Times New Roman" w:hAnsi="Times New Roman"/>
          <w:i/>
        </w:rPr>
        <w:t>Поклон</w:t>
      </w:r>
      <w:r>
        <w:rPr>
          <w:i/>
        </w:rPr>
        <w:t>.)</w:t>
      </w:r>
    </w:p>
    <w:p>
      <w:pPr>
        <w:pStyle w:val="Normal"/>
        <w:rPr/>
      </w:pPr>
      <w:r>
        <w:rPr/>
        <w:t>Помяни= нас, Святы=й, егда= прии=деши во Ца=рствии Твое=м. (</w:t>
      </w:r>
      <w:r>
        <w:rPr>
          <w:rFonts w:cs="Times New Roman" w:ascii="Times New Roman" w:hAnsi="Times New Roman"/>
          <w:i/>
        </w:rPr>
        <w:t>Поклон</w:t>
      </w:r>
      <w:r>
        <w:rPr>
          <w:i/>
        </w:rPr>
        <w:t>.</w:t>
      </w:r>
      <w:r>
        <w:rPr/>
        <w:t>)</w:t>
      </w:r>
    </w:p>
    <w:p>
      <w:pPr>
        <w:pStyle w:val="Normal"/>
        <w:rPr/>
      </w:pPr>
      <w:r>
        <w:rPr/>
        <w:t>Лик небе=сный пое=т Тя, и глаго=лет: Свят, Свят, Свят Госпо=дь Савао=ф, испо=лнь Не=бо и земля= сла=вы Твоея=.</w:t>
      </w:r>
    </w:p>
    <w:p>
      <w:pPr>
        <w:pStyle w:val="Normal"/>
        <w:rPr/>
      </w:pPr>
      <w:r>
        <w:rPr>
          <w:rFonts w:cs="Times New Roman" w:ascii="Times New Roman" w:hAnsi="Times New Roman"/>
          <w:i/>
        </w:rPr>
        <w:t>Стих:</w:t>
      </w:r>
      <w:r>
        <w:rPr/>
        <w:t xml:space="preserve"> Приступи=те к Нему= и просвети=теся, и ли=ца ва=ша не постыдя=тся.</w:t>
      </w:r>
    </w:p>
    <w:p>
      <w:pPr>
        <w:pStyle w:val="Normal"/>
        <w:rPr/>
      </w:pPr>
      <w:r>
        <w:rPr/>
        <w:t>Лик Небе=сный пое=т Тя, и глаго=лет: Свят, Свят, Свят Госпо=дь Савао=ф, испо=лнь Не=бо и земля= сла=вы Твоея=.</w:t>
      </w:r>
    </w:p>
    <w:p>
      <w:pPr>
        <w:pStyle w:val="Normal"/>
        <w:rPr/>
      </w:pPr>
      <w:r>
        <w:rPr/>
        <w:t>Слава: Лик святы=х Ангел и Арха=нгел, со все=ми Небе=сными си=лами пое=т Тя, и глаго=лет: Свят, Свят, Свят Госпо=дь Савао=ф, испо=лнь Не=бо и земля= сла=вы Твоея=,</w:t>
      </w:r>
    </w:p>
    <w:p>
      <w:pPr>
        <w:pStyle w:val="Normal"/>
        <w:rPr/>
      </w:pPr>
      <w:r>
        <w:rPr/>
        <w:t>И ныне: Ве=рую во еди=наго Бо=га Отца= Вседержи=теля, Творца= Не=бу и земли=, ви=димым же всем и невиди=мым. И во еди=наго Го=спода Иису=са Христа=, Сы=на Бо=жия, Единоро=днаго, Иже от Отца= рожде=ннаго пре=жде всех век. Све=та от Све=та, Бо=га и=стинна от Бо=га и=стинна, рожде=нна, не сотворе=нна, единосу=щна Отцу=, Имже вся бы=ша. Нас ра=ди челове=к, и на=шего ра=ди спасе=ния сше=дшаго с Небе=с, и воплоти=вшагося от Ду=ха Свя=та и Мари=и Де=вы, и вочелове=чшася. Распя=таго же за ны при Понти=йстем Пила=те, и страда=вша, и погребе=на. И воскре=сшаго в тре=тий день по Писа=нием. И возше=дшаго на Небеса=, и седя=ща одесну=ю Отца=. И па=ки гряду=щаго со сла=вою суди=ти живы=м и ме=ртвым, Его=же Ца=рствию не бу=дет конца=. И в Ду=ха Свята=го, Го=спода Животворя=щаго, Иже от Отца= исходя=щаго, Иже со Отце=м и Сы=ном спокланя=ема и ссла=вима, глаго=лавшаго проро=ки. Во еди=ну Святу=ю Собо=рную и Апо=стольскую Це=рковь. Испове=дую еди=но креще=ние, во оставле=ние грехо=в. Ча=ю воскресе=ния ме=ртвых, и жи=зни бу=дущаго ве=ка. Ами=нь.</w:t>
      </w:r>
    </w:p>
    <w:p>
      <w:pPr>
        <w:pStyle w:val="Heading3"/>
        <w:ind w:hanging="0"/>
        <w:rPr/>
      </w:pPr>
      <w:r>
        <w:rPr/>
        <w:t>Прошение</w:t>
      </w:r>
    </w:p>
    <w:p>
      <w:pPr>
        <w:pStyle w:val="Normal"/>
        <w:rPr/>
      </w:pPr>
      <w:r>
        <w:rPr/>
        <w:t>Осла=би, оста=ви, прости=, Бо=же, прегреше=ния на=ша, во=льная и нево=льная, я=же в сло=ве, и в де=ле, я=же в ве=дении и не в ве=дении, я=же во дни и в нощи=, я=же во уме= и в помышле=нии: вся нам прости=, я=ко Благ и Человеколю=бец.</w:t>
      </w:r>
    </w:p>
    <w:p>
      <w:pPr>
        <w:pStyle w:val="Normal"/>
        <w:rPr/>
      </w:pPr>
      <w:r>
        <w:rPr/>
      </w:r>
    </w:p>
    <w:p>
      <w:pPr>
        <w:pStyle w:val="Normal"/>
        <w:rPr/>
      </w:pPr>
      <w:r>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Heading3"/>
        <w:ind w:hanging="0"/>
        <w:rPr/>
      </w:pPr>
      <w:r>
        <w:rPr/>
        <w:t xml:space="preserve">Кондак воскресный, глас 6 </w:t>
      </w:r>
    </w:p>
    <w:p>
      <w:pPr>
        <w:pStyle w:val="Normal"/>
        <w:rPr/>
      </w:pPr>
      <w:r>
        <w:rPr/>
        <w:t>Живонача=льною дла=нию уме=ршия от мра=чных удо=лий Жизнода=вец воскреси=в всех Христо=с Бог, воскресе=ние подаде= челове=ческому ро=ду: есть бо всех Спаси=тель, Вокресе=ние и Живо=т, и Бог всех.</w:t>
      </w:r>
    </w:p>
    <w:p>
      <w:pPr>
        <w:pStyle w:val="Normal"/>
        <w:rPr/>
      </w:pPr>
      <w:r>
        <w:rPr/>
      </w:r>
    </w:p>
    <w:p>
      <w:pPr>
        <w:pStyle w:val="Normal"/>
        <w:rPr/>
      </w:pPr>
      <w:r>
        <w:rPr/>
        <w:t>Господи, помилуй. (</w:t>
      </w:r>
      <w:r>
        <w:rPr>
          <w:rFonts w:cs="Times New Roman" w:ascii="Times New Roman" w:hAnsi="Times New Roman"/>
        </w:rPr>
        <w:t>12 раз</w:t>
      </w:r>
      <w:r>
        <w:rPr/>
        <w:t>.)</w:t>
      </w:r>
    </w:p>
    <w:p>
      <w:pPr>
        <w:pStyle w:val="Normal"/>
        <w:rPr/>
      </w:pPr>
      <w:r>
        <w:rPr/>
      </w:r>
    </w:p>
    <w:p>
      <w:pPr>
        <w:pStyle w:val="Normal"/>
        <w:rPr/>
      </w:pPr>
      <w:r>
        <w:rPr/>
        <w:t>Всесвята</w:t>
      </w:r>
      <w:r>
        <w:rPr>
          <w:lang w:val="en-US"/>
        </w:rPr>
        <w:t>=</w:t>
      </w:r>
      <w:r>
        <w:rPr/>
        <w:t>я Тро</w:t>
      </w:r>
      <w:r>
        <w:rPr>
          <w:lang w:val="en-US"/>
        </w:rPr>
        <w:t>=</w:t>
      </w:r>
      <w:r>
        <w:rPr/>
        <w:t>ице, единосу</w:t>
      </w:r>
      <w:r>
        <w:rPr>
          <w:lang w:val="en-US"/>
        </w:rPr>
        <w:t>=</w:t>
      </w:r>
      <w:r>
        <w:rPr/>
        <w:t>щная держа</w:t>
      </w:r>
      <w:r>
        <w:rPr>
          <w:lang w:val="en-US"/>
        </w:rPr>
        <w:t>=</w:t>
      </w:r>
      <w:r>
        <w:rPr/>
        <w:t>во, неразде</w:t>
      </w:r>
      <w:r>
        <w:rPr>
          <w:lang w:val="en-US"/>
        </w:rPr>
        <w:t>=</w:t>
      </w:r>
      <w:r>
        <w:rPr/>
        <w:t>льное ца=рство, всех благи</w:t>
      </w:r>
      <w:r>
        <w:rPr>
          <w:lang w:val="en-US"/>
        </w:rPr>
        <w:t>=</w:t>
      </w:r>
      <w:r>
        <w:rPr/>
        <w:t>х вина</w:t>
      </w:r>
      <w:r>
        <w:rPr>
          <w:lang w:val="en-US"/>
        </w:rPr>
        <w:t>=</w:t>
      </w:r>
      <w:r>
        <w:rPr/>
        <w:t>, благоволи</w:t>
      </w:r>
      <w:r>
        <w:rPr>
          <w:lang w:val="en-US"/>
        </w:rPr>
        <w:t>=</w:t>
      </w:r>
      <w:r>
        <w:rPr/>
        <w:t xml:space="preserve"> же и о мне гре=шнем, утверди</w:t>
      </w:r>
      <w:r>
        <w:rPr>
          <w:lang w:val="en-US"/>
        </w:rPr>
        <w:t>=</w:t>
      </w:r>
      <w:r>
        <w:rPr/>
        <w:t>, вразуми</w:t>
      </w:r>
      <w:r>
        <w:rPr>
          <w:lang w:val="en-US"/>
        </w:rPr>
        <w:t>=</w:t>
      </w:r>
      <w:r>
        <w:rPr/>
        <w:t xml:space="preserve"> се</w:t>
      </w:r>
      <w:r>
        <w:rPr>
          <w:lang w:val="en-US"/>
        </w:rPr>
        <w:t>=</w:t>
      </w:r>
      <w:r>
        <w:rPr/>
        <w:t>рдце мое=, и всю мою</w:t>
      </w:r>
      <w:r>
        <w:rPr>
          <w:lang w:val="en-US"/>
        </w:rPr>
        <w:t>=</w:t>
      </w:r>
      <w:r>
        <w:rPr/>
        <w:t xml:space="preserve"> отыми</w:t>
      </w:r>
      <w:r>
        <w:rPr>
          <w:lang w:val="en-US"/>
        </w:rPr>
        <w:t>=</w:t>
      </w:r>
      <w:r>
        <w:rPr/>
        <w:t xml:space="preserve"> скве</w:t>
      </w:r>
      <w:r>
        <w:rPr>
          <w:lang w:val="en-US"/>
        </w:rPr>
        <w:t>=</w:t>
      </w:r>
      <w:r>
        <w:rPr/>
        <w:t>рну. Просвети</w:t>
      </w:r>
      <w:r>
        <w:rPr>
          <w:lang w:val="en-US"/>
        </w:rPr>
        <w:t>=</w:t>
      </w:r>
      <w:r>
        <w:rPr/>
        <w:t xml:space="preserve"> мою</w:t>
      </w:r>
      <w:r>
        <w:rPr>
          <w:lang w:val="en-US"/>
        </w:rPr>
        <w:t>=</w:t>
      </w:r>
      <w:r>
        <w:rPr/>
        <w:t xml:space="preserve"> мысль, да вы</w:t>
      </w:r>
      <w:r>
        <w:rPr>
          <w:lang w:val="en-US"/>
        </w:rPr>
        <w:t>=</w:t>
      </w:r>
      <w:r>
        <w:rPr/>
        <w:t>ну сла</w:t>
      </w:r>
      <w:r>
        <w:rPr>
          <w:lang w:val="en-US"/>
        </w:rPr>
        <w:t>=</w:t>
      </w:r>
      <w:r>
        <w:rPr/>
        <w:t>влю, пою</w:t>
      </w:r>
      <w:r>
        <w:rPr>
          <w:lang w:val="en-US"/>
        </w:rPr>
        <w:t>=</w:t>
      </w:r>
      <w:r>
        <w:rPr/>
        <w:t xml:space="preserve"> и покланя</w:t>
      </w:r>
      <w:r>
        <w:rPr>
          <w:lang w:val="en-US"/>
        </w:rPr>
        <w:t>=</w:t>
      </w:r>
      <w:r>
        <w:rPr/>
        <w:t>юся, и глаго</w:t>
      </w:r>
      <w:r>
        <w:rPr>
          <w:lang w:val="en-US"/>
        </w:rPr>
        <w:t>=</w:t>
      </w:r>
      <w:r>
        <w:rPr/>
        <w:t>лю: Еди</w:t>
      </w:r>
      <w:r>
        <w:rPr>
          <w:lang w:val="en-US"/>
        </w:rPr>
        <w:t>=</w:t>
      </w:r>
      <w:r>
        <w:rPr/>
        <w:t>н Свят, Еди</w:t>
      </w:r>
      <w:r>
        <w:rPr>
          <w:lang w:val="en-US"/>
        </w:rPr>
        <w:t>=</w:t>
      </w:r>
      <w:r>
        <w:rPr/>
        <w:t>н Госпо=дь, Иису=с Христо=с, во сла</w:t>
      </w:r>
      <w:r>
        <w:rPr>
          <w:lang w:val="en-US"/>
        </w:rPr>
        <w:t>=</w:t>
      </w:r>
      <w:r>
        <w:rPr/>
        <w:t>ву Бо=га Отца=. Ами</w:t>
      </w:r>
      <w:r>
        <w:rPr>
          <w:lang w:val="en-US"/>
        </w:rPr>
        <w:t>=</w:t>
      </w:r>
      <w:r>
        <w:rPr/>
        <w:t>нь.</w:t>
      </w:r>
    </w:p>
    <w:p>
      <w:pPr>
        <w:pStyle w:val="Normal"/>
        <w:rPr/>
      </w:pPr>
      <w:r>
        <w:rPr/>
        <w:t>Бу</w:t>
      </w:r>
      <w:r>
        <w:rPr>
          <w:lang w:val="en-US"/>
        </w:rPr>
        <w:t>=</w:t>
      </w:r>
      <w:r>
        <w:rPr/>
        <w:t>ди и</w:t>
      </w:r>
      <w:r>
        <w:rPr>
          <w:lang w:val="en-US"/>
        </w:rPr>
        <w:t>=</w:t>
      </w:r>
      <w:r>
        <w:rPr/>
        <w:t>мя Госпо</w:t>
      </w:r>
      <w:r>
        <w:rPr>
          <w:lang w:val="en-US"/>
        </w:rPr>
        <w:t>=</w:t>
      </w:r>
      <w:r>
        <w:rPr/>
        <w:t>дне благослове=но отны</w:t>
      </w:r>
      <w:r>
        <w:rPr>
          <w:lang w:val="en-US"/>
        </w:rPr>
        <w:t>=</w:t>
      </w:r>
      <w:r>
        <w:rPr/>
        <w:t>не и до ве</w:t>
      </w:r>
      <w:r>
        <w:rPr>
          <w:lang w:val="en-US"/>
        </w:rPr>
        <w:t>=</w:t>
      </w:r>
      <w:r>
        <w:rPr/>
        <w:t>ка</w:t>
      </w:r>
      <w:r>
        <w:rPr>
          <w:i/>
        </w:rPr>
        <w:t xml:space="preserve">. </w:t>
      </w:r>
      <w:r>
        <w:rPr>
          <w:rFonts w:cs="Times New Roman" w:ascii="Times New Roman" w:hAnsi="Times New Roman"/>
          <w:i/>
        </w:rPr>
        <w:t>(Трижды с поклонами</w:t>
      </w:r>
      <w:r>
        <w:rPr>
          <w:i/>
        </w:rPr>
        <w:t>.</w:t>
      </w:r>
      <w:r>
        <w:rPr/>
        <w:t>)</w:t>
      </w:r>
    </w:p>
    <w:p>
      <w:pPr>
        <w:pStyle w:val="Normal"/>
        <w:rPr/>
      </w:pPr>
      <w:r>
        <w:rPr/>
        <w:t>Слава, и ныне:</w:t>
      </w:r>
    </w:p>
    <w:p>
      <w:pPr>
        <w:pStyle w:val="Heading3"/>
        <w:ind w:hanging="0"/>
        <w:rPr/>
      </w:pPr>
      <w:r>
        <w:rPr/>
        <w:t>Псалом 33</w:t>
      </w:r>
    </w:p>
    <w:p>
      <w:pPr>
        <w:pStyle w:val="Normal"/>
        <w:rPr/>
      </w:pPr>
      <w:r>
        <w:rPr/>
        <w:t>Благословлю= Го=спода на вся=кое вре=мя, вы=ну хвала= Его= во усте=х мои=х. О Го=споде похва=лится душа= моя=, да услы=шат кро=тцыи и возвеселя=тся. Возвели=чите Го=спода со мно=ю, и вознесе=м и=мя Его= вку=пе. Взыска=х Го=спода, и услы=ша мя, и от всех скорбе=й мои=х изба=ви мя. Приступи=те к Нему= и просвети=теся, и ли=ца ва=ша не постыдя=тся. Сей ни=щий воззва=, и Госпо=дь услы=ша и=, и от всех скорбе=й его спасе= и=. Ополчи=тся Ангел Госпо=день о=крест боя=щихся Его=, и изба=вит их. Вкуси=те и ви=дите, я=ко благ Госпо=дь: блаже=н муж, и=же упова=ет Нань. Бо=йтеся Го=спода, вси святи=и Его=, я=ко несть лише=ния боя=щимся Его. Бо=гатии обнища=ша и взалка=ша: взыска=ющии же Го=спода не лиша=тся вся=каго бла=га. Прииди=те ча=да, послу=шайте мене=, стра=ху Госпо=дню научу= вас. Кто есть челове=к хотя=й живо=т, любя=й дни ви=дети бла=ги? Удержи= язы=к твой от зла, и устне= твои=, е=же не глаго=лати льсти. Уклони=ся от зла и сотвори= бла=го, взыщи= ми=ра и пожени= и=. Очи Госпо=дни на пра=ведныя, и у=ши Его= в моли=тву их. Лице= же Госпо=дне на творя=щия зла=я, е=же потреби=ти от земли= па=мять их. Воззва=ша пра=веднии, и Госпо=дь услы=ша их, и от всех скорбе=й их изба=ви их. Близ Госпо=дь сокруше=нных се=рдцем, и смире=нныя ду=хом спасе=т. Мно=ги ско=рби пра=ведным, и от всех их изба=вит я= Госпо=дь. Храни=т Госпо=дь вся ко=сти их, ни еди=на от них сокруши=тся. Смерть гре=шников люта=, и ненави=дящии пра=веднаго прегреша=т. Изба=вит Госпо=дь ду=ши раб Свои=х, и не прегреша=т вси упова=ющии на Него=.</w:t>
      </w:r>
    </w:p>
    <w:p>
      <w:pPr>
        <w:pStyle w:val="Heading2"/>
        <w:ind w:hanging="0"/>
        <w:rPr/>
      </w:pPr>
      <w:bookmarkStart w:id="28" w:name="__RefHeading___Toc166848721"/>
      <w:bookmarkEnd w:id="28"/>
      <w:r>
        <w:rPr/>
        <w:t>ОКОНЧАНИЕ ИЗОБРАЗИТЕЛЬНЫХ</w:t>
      </w:r>
    </w:p>
    <w:p>
      <w:pPr>
        <w:pStyle w:val="Normal"/>
        <w:rPr/>
      </w:pPr>
      <w:r>
        <w:rPr/>
        <w:t>Досто=йно есть я=ко вои=стину блажи=ти Тя Богоро=дицу, Присноблаже=нную и Пренепоро=чную и Ма=терь Бо=га на=шего. Честне=йшую Херуви=м и сла=внейшую без сравне=ния Серафи=м, без истле=ния Бо=га Сло=ва ро=ждшую, су=щую Богоро=дицу Тя велича=ем (</w:t>
      </w:r>
      <w:r>
        <w:rPr>
          <w:rFonts w:cs="Times New Roman" w:ascii="Times New Roman" w:hAnsi="Times New Roman"/>
          <w:i/>
        </w:rPr>
        <w:t>поклон</w:t>
      </w:r>
      <w:r>
        <w:rPr/>
        <w:t>).</w:t>
      </w:r>
    </w:p>
    <w:p>
      <w:pPr>
        <w:pStyle w:val="Normal"/>
        <w:rPr/>
      </w:pPr>
      <w:r>
        <w:rPr/>
        <w:t>Слава (</w:t>
      </w:r>
      <w:r>
        <w:rPr>
          <w:rFonts w:cs="Times New Roman" w:ascii="Times New Roman" w:hAnsi="Times New Roman"/>
          <w:i/>
        </w:rPr>
        <w:t>поклон</w:t>
      </w:r>
      <w:r>
        <w:rPr/>
        <w:t>), и ныне: (</w:t>
      </w:r>
      <w:r>
        <w:rPr>
          <w:rFonts w:cs="Times New Roman" w:ascii="Times New Roman" w:hAnsi="Times New Roman"/>
          <w:i/>
        </w:rPr>
        <w:t>поклон</w:t>
      </w:r>
      <w:r>
        <w:rPr/>
        <w:t>). Господи помилуй. (</w:t>
      </w:r>
      <w:r>
        <w:rPr>
          <w:rFonts w:cs="Times New Roman" w:ascii="Times New Roman" w:hAnsi="Times New Roman"/>
          <w:i/>
        </w:rPr>
        <w:t>Трижды</w:t>
      </w:r>
      <w:r>
        <w:rPr/>
        <w:t>). Господи, благослови. (</w:t>
      </w:r>
      <w:r>
        <w:rPr>
          <w:rFonts w:cs="Times New Roman" w:ascii="Times New Roman" w:hAnsi="Times New Roman"/>
          <w:i/>
        </w:rPr>
        <w:t>поклон</w:t>
      </w:r>
      <w:r>
        <w:rPr/>
        <w:t>)</w:t>
      </w:r>
    </w:p>
    <w:p>
      <w:pPr>
        <w:pStyle w:val="Normal"/>
        <w:rPr/>
      </w:pPr>
      <w:r>
        <w:rPr/>
        <w:t>Воскресы=й из ме=ртвых, Го=споди, Иису=се Христе= Сы=не Бо=жий, моли=твами Пречи=стыя Твоея= Ма=тери, святы=х, сла=вных и всехва=льных апо=стол, преподо=бных и богоно=сных оте=ц на=ших, свята=го (</w:t>
      </w:r>
      <w:r>
        <w:rPr>
          <w:rFonts w:cs="Times New Roman" w:ascii="Times New Roman" w:hAnsi="Times New Roman"/>
          <w:i/>
        </w:rPr>
        <w:t>празднуемого в этот день</w:t>
      </w:r>
      <w:r>
        <w:rPr>
          <w:rStyle w:val="FootnoteCharacters"/>
          <w:rStyle w:val="FootnoteAnchor"/>
        </w:rPr>
        <w:footnoteReference w:id="53"/>
      </w:r>
      <w:r>
        <w:rPr/>
        <w:t>) и всех святы=х поми=луй и спаси= нас, яко благ и Человеколю=бец. Ами=нь.</w:t>
      </w:r>
    </w:p>
    <w:p>
      <w:pPr>
        <w:pStyle w:val="Heading3"/>
        <w:ind w:hanging="0"/>
        <w:rPr/>
      </w:pPr>
      <w:r>
        <w:rPr/>
        <w:t>Многолетие</w:t>
      </w:r>
    </w:p>
    <w:p>
      <w:pPr>
        <w:pStyle w:val="Normal"/>
        <w:rPr/>
      </w:pPr>
      <w:r>
        <w:rPr/>
        <w:t>Вели=каго Господи=на и Отца= на=шего (</w:t>
      </w:r>
      <w:r>
        <w:rPr>
          <w:rFonts w:cs="Times New Roman" w:ascii="Times New Roman" w:hAnsi="Times New Roman"/>
          <w:i/>
        </w:rPr>
        <w:t>имярек</w:t>
      </w:r>
      <w:r>
        <w:rPr/>
        <w:t>), Святе=йшего Патриа=рха Моско=вскаго и всея= Руси [и господи=на нашего (высоко)преосвященнейшаго (</w:t>
      </w:r>
      <w:r>
        <w:rPr>
          <w:rFonts w:cs="Times New Roman" w:ascii="Times New Roman" w:hAnsi="Times New Roman"/>
          <w:i/>
        </w:rPr>
        <w:t>имярек</w:t>
      </w:r>
      <w:r>
        <w:rPr/>
        <w:t xml:space="preserve">), митрополита </w:t>
      </w:r>
      <w:r>
        <w:rPr>
          <w:rFonts w:cs="Times New Roman" w:ascii="Times New Roman" w:hAnsi="Times New Roman"/>
          <w:i/>
        </w:rPr>
        <w:t>или</w:t>
      </w:r>
      <w:r>
        <w:rPr/>
        <w:t xml:space="preserve"> (архи)епи=скопа (</w:t>
      </w:r>
      <w:r>
        <w:rPr>
          <w:rFonts w:cs="Times New Roman" w:ascii="Times New Roman" w:hAnsi="Times New Roman"/>
          <w:i/>
        </w:rPr>
        <w:t>титул</w:t>
      </w:r>
      <w:r>
        <w:rPr/>
        <w:t>)], отце=в на=ших духо=вных и вся правосла=вныя христиа=ны, Го=споди, сохрани= их на мно=гая ле=та.</w:t>
      </w:r>
    </w:p>
    <w:p>
      <w:pPr>
        <w:pStyle w:val="Normal"/>
        <w:rPr/>
      </w:pPr>
      <w:r>
        <w:rPr/>
      </w:r>
    </w:p>
    <w:p>
      <w:pPr>
        <w:pStyle w:val="Normal"/>
        <w:rPr>
          <w:lang w:val="en-US"/>
        </w:rPr>
      </w:pPr>
      <w:r>
        <w:rPr/>
        <w:t>Господи, помилуй. (</w:t>
      </w:r>
      <w:r>
        <w:rPr>
          <w:rFonts w:cs="Times New Roman" w:ascii="Times New Roman" w:hAnsi="Times New Roman"/>
          <w:i/>
        </w:rPr>
        <w:t>Трижды</w:t>
      </w:r>
      <w:r>
        <w:rPr/>
        <w:t>.)</w:t>
      </w:r>
      <w:r>
        <w:br w:type="page"/>
      </w:r>
    </w:p>
    <w:p>
      <w:pPr>
        <w:pStyle w:val="Heading2"/>
        <w:ind w:hanging="0"/>
        <w:rPr/>
      </w:pPr>
      <w:bookmarkStart w:id="29" w:name="__RefHeading___Toc166848722"/>
      <w:bookmarkEnd w:id="29"/>
      <w:r>
        <w:rPr/>
        <w:t>Необходимые пояснения</w:t>
      </w:r>
    </w:p>
    <w:p>
      <w:pPr>
        <w:pStyle w:val="Normal"/>
        <w:rPr>
          <w:rFonts w:ascii="Times New Roman" w:hAnsi="Times New Roman" w:cs="Times New Roman"/>
        </w:rPr>
      </w:pPr>
      <w:r>
        <w:rPr>
          <w:rFonts w:cs="Times New Roman" w:ascii="Times New Roman" w:hAnsi="Times New Roman"/>
        </w:rPr>
        <w:t>Воскресная служба – это суточный круг богослужений воскресного дня, который состоит из вечерни, повечерия, полунощницы, утрени и часов. Каждая служба также делится еще и на изменяемые и неизменяемые части. Неизменяемые части службы (например, псалом 103 и «Свете тихий» на вечерне, шестопсалмие на утрене) содержатся в Часослове (сборнике молитвословий и псалмов применительно к определенному времени богослужения) и Следованной Псалтири (Псалтирь в соединении с Часословом). Изменяемые части – стихиры, каноны и т.п. – в Октоихе (в переводе с греческого – «осьмогласник», восемь голосов, так как церковные песнопения разделяются на восемь гласов, или напевов. Каждый глас употребляется в течение одной седмицы, на каждый глас существует полная недельная служба, то есть на каждый день седмицы для каждого гласа существуют свои собственные стихиры, каноны и проч.).</w:t>
      </w:r>
    </w:p>
    <w:p>
      <w:pPr>
        <w:pStyle w:val="Normal"/>
        <w:rPr>
          <w:rFonts w:ascii="Times New Roman" w:hAnsi="Times New Roman" w:cs="Times New Roman"/>
        </w:rPr>
      </w:pPr>
      <w:r>
        <w:rPr>
          <w:rFonts w:cs="Times New Roman" w:ascii="Times New Roman" w:hAnsi="Times New Roman"/>
        </w:rPr>
        <w:t>Воскресная служба 6-го гласа для вычитывания ее теми, кто не смог по какому-либо случаю быть в храме, всегда помещается в Следованной Псалтири и канонниках, но так как эти богослужебные книги рассчитаны на людей, знающих церковный Устав, там изменяемая и неизменяемая части службы печатаются раздельно и не сопровождаются никакими пояснениями. В нашей книге дается текст воскресной службы также 6-го гласа (шестой глас самый простой в исполнении – это распев общеизвестной стихиры «Царю Небесный») и все части службы соединены в одно последование, что позволяет пользоваться ею независимо от знания Устава.</w:t>
      </w:r>
    </w:p>
    <w:p>
      <w:pPr>
        <w:pStyle w:val="Normal"/>
        <w:rPr>
          <w:rFonts w:ascii="Times New Roman" w:hAnsi="Times New Roman" w:cs="Times New Roman"/>
        </w:rPr>
      </w:pPr>
      <w:r>
        <w:rPr>
          <w:rFonts w:cs="Times New Roman" w:ascii="Times New Roman" w:hAnsi="Times New Roman"/>
        </w:rPr>
        <w:t>Эта воскресная служба составлена в соответствии с 7-й главой Типикона (церковного Устава) «идеже бдение не бывает» («когда не бывает всенощного бдения»), хотя в храмах большей частью совершается всенощное бдение, т.е. соединение великой вечерни и утрени в одно продолжительное последование. Но в домашних условиях вычитывать его целиком за один субботний вечер было бы затруднительно, поэтому мы печатаем все службы по отдельности, чтобы было возможно, как это и указано в Уставе, в субботу вечером прочитывать вечерню и повечерие, а утром – полунощницу, утреню и часы. В случае необходимости можно утреню также вычитать с вечера.</w:t>
      </w:r>
    </w:p>
    <w:p>
      <w:pPr>
        <w:pStyle w:val="Normal"/>
        <w:rPr>
          <w:rFonts w:ascii="Times New Roman" w:hAnsi="Times New Roman" w:cs="Times New Roman"/>
        </w:rPr>
      </w:pPr>
      <w:r>
        <w:rPr>
          <w:rFonts w:cs="Times New Roman" w:ascii="Times New Roman" w:hAnsi="Times New Roman"/>
        </w:rPr>
        <w:t>Повечерие и полунощница не входят в состав всенощного бдения, поэтому в настоящее время почти не знакомы прихожанам. Эти службы сохранились лишь в монастырях. Они приведены в нашем издании для ознакомления. Их можно читать по желанию и тем, кто присутствовал на службе в храме. По монастырской традиции, повечерие соединяется с вечерними молитвами, а полунощница – с утренними.</w:t>
      </w:r>
    </w:p>
    <w:p>
      <w:pPr>
        <w:pStyle w:val="Normal"/>
        <w:rPr>
          <w:rFonts w:ascii="Times New Roman" w:hAnsi="Times New Roman" w:cs="Times New Roman"/>
        </w:rPr>
      </w:pPr>
      <w:r>
        <w:rPr>
          <w:rFonts w:cs="Times New Roman" w:ascii="Times New Roman" w:hAnsi="Times New Roman"/>
        </w:rPr>
        <w:t>Канон Божией Матери из повечерия можно читать и отдельно в любое другое время.</w:t>
      </w:r>
    </w:p>
    <w:p>
      <w:pPr>
        <w:pStyle w:val="Normal"/>
        <w:rPr>
          <w:rFonts w:ascii="Times New Roman" w:hAnsi="Times New Roman" w:cs="Times New Roman"/>
        </w:rPr>
      </w:pPr>
      <w:r>
        <w:rPr>
          <w:rFonts w:cs="Times New Roman" w:ascii="Times New Roman" w:hAnsi="Times New Roman"/>
        </w:rPr>
        <w:t>В церковном богослужении служба воскресная соединяется со службами праздников или святых, празднуемых в этот день (службы содержатся в Минеях). В нашем издании, чтобы чрезмерно не усложнять его, воскресная служба дана так, как ее можно читать, если нет Миней.</w:t>
      </w:r>
    </w:p>
    <w:p>
      <w:pPr>
        <w:pStyle w:val="Normal"/>
        <w:rPr>
          <w:rFonts w:ascii="Times New Roman" w:hAnsi="Times New Roman" w:cs="Times New Roman"/>
        </w:rPr>
      </w:pPr>
      <w:r>
        <w:rPr>
          <w:rFonts w:cs="Times New Roman" w:ascii="Times New Roman" w:hAnsi="Times New Roman"/>
        </w:rPr>
        <w:t>Службы по приведенному образцу совершаются в воскресные дни большей части года, кроме периода пения Постной и Цветной Триодей, то есть Великим постом и от Пасхи до Троицы. В этот период можно читать воскресную службу с учетом следующих особенностей:</w:t>
      </w:r>
    </w:p>
    <w:p>
      <w:pPr>
        <w:pStyle w:val="Normal"/>
        <w:rPr>
          <w:rFonts w:ascii="Times New Roman" w:hAnsi="Times New Roman" w:cs="Times New Roman"/>
        </w:rPr>
      </w:pPr>
      <w:r>
        <w:rPr>
          <w:rFonts w:cs="Times New Roman" w:ascii="Times New Roman" w:hAnsi="Times New Roman"/>
        </w:rPr>
        <w:t>1. В воскресные дни от Недели мытаря и фарисея и до 5-й Недели Великого поста (т.е. воскресного дня, предшествующего празднику Входа Господня в Иерусалим) на утрене после 50-го псалма вместо «Молитвами апостолов...» поется   песнь «Покаяния отверзи ми двери...»</w:t>
      </w:r>
    </w:p>
    <w:p>
      <w:pPr>
        <w:pStyle w:val="Normal"/>
        <w:rPr>
          <w:rFonts w:ascii="Times New Roman" w:hAnsi="Times New Roman" w:cs="Times New Roman"/>
        </w:rPr>
      </w:pPr>
      <w:r>
        <w:rPr>
          <w:rFonts w:cs="Times New Roman" w:ascii="Times New Roman" w:hAnsi="Times New Roman"/>
        </w:rPr>
        <w:t>2. В три приготовительные к Великому посту Недели (о блудном сыне, мясопустную и сыропустную) после 17-й кафизмы (перед тропарями по непорочных) читаются псалмы 134, 135 и 136 («На реках Вавилонских...»).</w:t>
      </w:r>
    </w:p>
    <w:p>
      <w:pPr>
        <w:pStyle w:val="Normal"/>
        <w:rPr>
          <w:rFonts w:ascii="Times New Roman" w:hAnsi="Times New Roman" w:cs="Times New Roman"/>
        </w:rPr>
      </w:pPr>
      <w:r>
        <w:rPr>
          <w:rFonts w:cs="Times New Roman" w:ascii="Times New Roman" w:hAnsi="Times New Roman"/>
        </w:rPr>
        <w:t>3. В Вербное воскресенье, на Пасху и в Неделю Святой Троицы служба совершается по особому последованию, для этих служб необходимо отдельное издание.</w:t>
      </w:r>
    </w:p>
    <w:p>
      <w:pPr>
        <w:pStyle w:val="Normal"/>
        <w:rPr>
          <w:rFonts w:ascii="Times New Roman" w:hAnsi="Times New Roman" w:cs="Times New Roman"/>
        </w:rPr>
      </w:pPr>
      <w:r>
        <w:rPr>
          <w:rFonts w:cs="Times New Roman" w:ascii="Times New Roman" w:hAnsi="Times New Roman"/>
        </w:rPr>
        <w:t>4. От Недели Фоминой до Отдания Пасхи в начале всех служб вместо «Царю Небесный...», а также перед шестопсалмием читается трижды «Христос воскресе из мертвых...», на утрене после чтения Евангелия «Воскресение Христово видевше...» поется трижды, вместо воскресных канонов поется канон Святой Пасхи, в окончании всех служб – трижды «Христос воскресе из мертвых... и нам дарова живот вечный».</w:t>
      </w:r>
    </w:p>
    <w:p>
      <w:pPr>
        <w:pStyle w:val="Normal"/>
        <w:rPr>
          <w:rFonts w:ascii="Times New Roman" w:hAnsi="Times New Roman" w:cs="Times New Roman"/>
        </w:rPr>
      </w:pPr>
      <w:r>
        <w:rPr>
          <w:rFonts w:cs="Times New Roman" w:ascii="Times New Roman" w:hAnsi="Times New Roman"/>
        </w:rPr>
        <w:t>5. В воскресный день после Вознесения (пред шествующий Дню Святой Троицы) «Царю Небесный» не читается   и ни чем не заменяется.</w:t>
      </w:r>
    </w:p>
    <w:p>
      <w:pPr>
        <w:pStyle w:val="Normal"/>
        <w:rPr>
          <w:rFonts w:ascii="Times New Roman" w:hAnsi="Times New Roman" w:cs="Times New Roman"/>
        </w:rPr>
      </w:pPr>
      <w:r>
        <w:rPr>
          <w:rFonts w:cs="Times New Roman" w:ascii="Times New Roman" w:hAnsi="Times New Roman"/>
        </w:rPr>
        <w:t>В нашем издании мы также руководствовались правилами чтения церковных служб в домашней молитве, приведенными в книгах архиеп. Вениамина «Новая Скрижаль» и еп. Афанасия (Сахарова) «О поминовении усопших по Уставу Православной Церкви»: во-первых, указанием, что церковные службы «могут быть иногда совершаемы без иерея людьми мирскими и могут совершаться вне храма, в домах» («Новая Скрижаль». С. 67). Там же указано, что вместо возгласа священника «Благословен Бог...» миряне начинают чтение всех служб «Молитвами святых отец...», так как «они не благословляют, как это делают иереи, потому что не имеют той благодати и власти.., но только просят Христа помиловать их молитвами отец, смиряясь пред Христом и не дерзая молиться от себя самих. Под именем же отцев они разумеют не одних только архиереев и иереев, но и лики всех святых».</w:t>
      </w:r>
    </w:p>
    <w:p>
      <w:pPr>
        <w:pStyle w:val="Normal"/>
        <w:rPr>
          <w:rFonts w:ascii="Times New Roman" w:hAnsi="Times New Roman" w:cs="Times New Roman"/>
        </w:rPr>
      </w:pPr>
      <w:r>
        <w:rPr>
          <w:rFonts w:cs="Times New Roman" w:ascii="Times New Roman" w:hAnsi="Times New Roman"/>
        </w:rPr>
        <w:t>Еп. Афанасий указывает на то, что, мирянину и ектений произносить не подобает. За ектении во всех случаях мирянин произносит только «Господи, помилуй»: за великую и просительную ектении – 12 раз, за сугубую – 40, за малую – по 3 раза» (с. 198).</w:t>
      </w:r>
    </w:p>
    <w:p>
      <w:pPr>
        <w:pStyle w:val="Normal"/>
        <w:rPr>
          <w:rFonts w:ascii="Times New Roman" w:hAnsi="Times New Roman" w:cs="Times New Roman"/>
        </w:rPr>
      </w:pPr>
      <w:r>
        <w:rPr>
          <w:rFonts w:cs="Times New Roman" w:ascii="Times New Roman" w:hAnsi="Times New Roman"/>
        </w:rPr>
        <w:t>В воскресный день совершаются только поясные поклоны – земные поклоны запрещены: «От богоносных отец наших канонически предано нам не преклонять колен в дни воскресные ради чести Воскресения Христова» (Правило 90-е Шестого Вселенского Собора).</w:t>
      </w:r>
    </w:p>
    <w:sectPr>
      <w:footerReference w:type="default" r:id="rId2"/>
      <w:footnotePr>
        <w:numFmt w:val="decimal"/>
        <w:numRestart w:val="eachPage"/>
      </w:footnotePr>
      <w:type w:val="nextPage"/>
      <w:pgSz w:w="11906" w:h="16838"/>
      <w:pgMar w:left="1276" w:right="1134" w:gutter="0" w:header="0"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iod">
    <w:charset w:val="00"/>
    <w:family w:val="auto"/>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3079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ЧЕРНЯ – одно из суточных богослужений, совершаемое вечером, первая суточная служба, потому что церковный день начинается с вечера накануне. Причин этому несколько. В библейской истории сотворения мира вечер всегда упоминается прежде утра: «и бысть вечер и бысть утро, день един…» (Быт. 1, 5) – то есть Сам Бог начинает день с вечера. На это указывает заповедь Господня Моисею, как праздновать субботу: «…никакого дела не делайте в день сей, ибо это день очищения, дабы очистить вас пред лицем Господа, Бога нашего… от вечера до вечера… празднуйте субботу вашу» (Лев. 23, 28-32).</w:t>
      </w:r>
    </w:p>
  </w:footnote>
  <w:footnote w:id="3">
    <w:p>
      <w:pPr>
        <w:pStyle w:val="Footnote"/>
        <w:rPr/>
      </w:pPr>
      <w:r>
        <w:rPr>
          <w:rStyle w:val="FootnoteCharacters"/>
        </w:rPr>
        <w:footnoteRef/>
      </w:r>
      <w:r>
        <w:rPr/>
        <w:t xml:space="preserve"> </w:t>
      </w:r>
      <w:r>
        <w:rPr/>
        <w:t>По обычаю, после «Отче наш» миряне вместо священнического возгласа «Яко Твое есть Царство…» произносят Иисусову молитву: «Господи Иисусе Христе Сыне Божий, помилуй нас. Аминь.»</w:t>
      </w:r>
    </w:p>
  </w:footnote>
  <w:footnote w:id="4">
    <w:p>
      <w:pPr>
        <w:pStyle w:val="Footnote"/>
        <w:rPr/>
      </w:pPr>
      <w:r>
        <w:rPr>
          <w:rStyle w:val="FootnoteCharacters"/>
        </w:rPr>
        <w:footnoteRef/>
      </w:r>
      <w:r>
        <w:rPr/>
        <w:t xml:space="preserve"> </w:t>
      </w:r>
      <w:r>
        <w:rPr/>
        <w:t>Псалом назван предначертательным, так как с него начинается вечерня. Это псалом, «благословляющий Господа, повествующий о Его делах и благодарящий за все, ибо при окончании дня достойно благодарить Бога за все» (здесь и далее цитаты из книги «Сочинения блаженного Симеона, архиепископа Фессалоникийского»).</w:t>
      </w:r>
    </w:p>
  </w:footnote>
  <w:footnote w:id="5">
    <w:p>
      <w:pPr>
        <w:pStyle w:val="Footnote"/>
        <w:rPr/>
      </w:pPr>
      <w:r>
        <w:rPr>
          <w:rStyle w:val="FootnoteCharacters"/>
        </w:rPr>
        <w:footnoteRef/>
      </w:r>
      <w:r>
        <w:rPr/>
        <w:t xml:space="preserve"> </w:t>
      </w:r>
      <w:r>
        <w:rPr/>
        <w:t>Чтение ПЕРВОЙ КАФИЗМЫ напоминает молящимся о блаженном состоянии наших прародителей в раю, а затем – о раскаянии согрешивших и их надежде на обетованного Богом Искупителя.</w:t>
      </w:r>
    </w:p>
  </w:footnote>
  <w:footnote w:id="6">
    <w:p>
      <w:pPr>
        <w:pStyle w:val="Footnote"/>
        <w:rPr/>
      </w:pPr>
      <w:r>
        <w:rPr>
          <w:rStyle w:val="FootnoteCharacters"/>
        </w:rPr>
        <w:footnoteRef/>
      </w:r>
      <w:r>
        <w:rPr/>
        <w:t xml:space="preserve"> </w:t>
      </w:r>
      <w:r>
        <w:rPr/>
        <w:t>«ГОСПОДИ ВОЗЗВАХ» – это псалмы 140, 141, 129, 116; в них передан плач Адама, скорбь нашего падшего прародителя и его молитвенные воздыхания пред заключенными вратами рая, а вместе с тем и твердое упование, что Господь по вере в обещанного Искупителя очистит и избавит род человеческий от греховных падений.</w:t>
      </w:r>
    </w:p>
  </w:footnote>
  <w:footnote w:id="7">
    <w:p>
      <w:pPr>
        <w:pStyle w:val="Footnote"/>
        <w:rPr/>
      </w:pPr>
      <w:r>
        <w:rPr>
          <w:rStyle w:val="FootnoteCharacters"/>
        </w:rPr>
        <w:footnoteRef/>
      </w:r>
      <w:r>
        <w:rPr/>
        <w:t xml:space="preserve"> </w:t>
      </w:r>
      <w:r>
        <w:rPr/>
        <w:t>СТИХИРЫ – песни или гимны, составленные в честь Спасителя, Божией Матери или святых, они обычно соединяются со СТИХАМИ из псалмов, что означает исполнение Ветхого Завета в Новом Завете.</w:t>
      </w:r>
    </w:p>
  </w:footnote>
  <w:footnote w:id="8">
    <w:p>
      <w:pPr>
        <w:pStyle w:val="Footnote"/>
        <w:rPr/>
      </w:pPr>
      <w:r>
        <w:rPr>
          <w:rStyle w:val="FootnoteCharacters"/>
        </w:rPr>
        <w:footnoteRef/>
      </w:r>
      <w:r>
        <w:rPr/>
        <w:t xml:space="preserve"> </w:t>
      </w:r>
      <w:r>
        <w:rPr/>
        <w:t>ДОГМАТИК – стихира в похвалу Пресвятой Богородицы, содержащая догматическое учение о воплощении Господа и соединении в Нем двух естеств – Божественного и человеческого.</w:t>
      </w:r>
    </w:p>
  </w:footnote>
  <w:footnote w:id="9">
    <w:p>
      <w:pPr>
        <w:pStyle w:val="Footnote"/>
        <w:rPr/>
      </w:pPr>
      <w:r>
        <w:rPr>
          <w:rStyle w:val="FootnoteCharacters"/>
        </w:rPr>
        <w:footnoteRef/>
      </w:r>
      <w:r>
        <w:rPr/>
        <w:t xml:space="preserve"> </w:t>
      </w:r>
      <w:r>
        <w:rPr/>
        <w:t>«СВЕТЕ ТИХИЙ» – высокая и святая вечерняя песнь, прославляющая Христа Спасителя за сошествие Его на землю и совершение нашего искупления, поется всегда на вечерне с особенным вниманием и благоговением. По другим источникам, ее автор – свщмч. Афиноген.</w:t>
      </w:r>
    </w:p>
  </w:footnote>
  <w:footnote w:id="10">
    <w:p>
      <w:pPr>
        <w:pStyle w:val="Footnote"/>
        <w:rPr/>
      </w:pPr>
      <w:r>
        <w:rPr>
          <w:rStyle w:val="FootnoteCharacters"/>
        </w:rPr>
        <w:footnoteRef/>
      </w:r>
      <w:r>
        <w:rPr/>
        <w:t xml:space="preserve"> </w:t>
      </w:r>
      <w:r>
        <w:rPr/>
        <w:t>ПРОКИМЕН (с греч. – положен впереди) – стих из псалмов Давидовых, сопровождаемый другими стихами, служащими ему пояснением.</w:t>
      </w:r>
    </w:p>
  </w:footnote>
  <w:footnote w:id="11">
    <w:p>
      <w:pPr>
        <w:pStyle w:val="Footnote"/>
        <w:rPr/>
      </w:pPr>
      <w:r>
        <w:rPr>
          <w:rStyle w:val="FootnoteCharacters"/>
        </w:rPr>
        <w:footnoteRef/>
      </w:r>
      <w:r>
        <w:rPr/>
        <w:t xml:space="preserve"> </w:t>
      </w:r>
      <w:r>
        <w:rPr/>
        <w:t>СТИХИРА НА СТИХОВНЕ, или СТИХОВНЫ, – так называются стихиры, перед которыми поются каждый праздник различные, соответствующие именно этому празднику стихи из псалмов. В воскресный день поются воскресные стихи – «Господь воцарися…»</w:t>
      </w:r>
    </w:p>
  </w:footnote>
  <w:footnote w:id="12">
    <w:p>
      <w:pPr>
        <w:pStyle w:val="Footnote"/>
        <w:rPr/>
      </w:pPr>
      <w:r>
        <w:rPr>
          <w:rStyle w:val="FootnoteCharacters"/>
        </w:rPr>
        <w:footnoteRef/>
      </w:r>
      <w:r>
        <w:rPr/>
        <w:t xml:space="preserve"> </w:t>
      </w:r>
      <w:r>
        <w:rPr/>
        <w:t>Отходя ко сну, как от жизни к смерти, с благоговением произносим благодарственную песнь «НЫНЕ ОТПУЩАЕШИ», в которой повествуется о сретении праведным Симеоном Богоприимцем Господа нашего Иисуса Христа в Иерусалимском храме (Лк. 2, 25-32). «Святой Симеон просил разрешения души от тела, увидев спасение Божие, мы же просим разрешения души от страстей, от вражиих искушений и сугубых недугов, душевных и телесных».Эта молитва говорит нам также о необходимости постоянного памятования о часе смертном.</w:t>
      </w:r>
    </w:p>
  </w:footnote>
  <w:footnote w:id="13">
    <w:p>
      <w:pPr>
        <w:pStyle w:val="Footnote"/>
        <w:rPr/>
      </w:pPr>
      <w:r>
        <w:rPr>
          <w:rStyle w:val="FootnoteCharacters"/>
        </w:rPr>
        <w:footnoteRef/>
      </w:r>
      <w:r>
        <w:rPr/>
        <w:t xml:space="preserve"> </w:t>
      </w:r>
      <w:r>
        <w:rPr/>
        <w:t>ТРОПАРЬ – краткая песнь, в которой прославляются дела Божии или святых Его. Воскресный тропарь воспевает славу и величие воскресшего Христа.</w:t>
      </w:r>
    </w:p>
  </w:footnote>
  <w:footnote w:id="14">
    <w:p>
      <w:pPr>
        <w:pStyle w:val="Footnote"/>
        <w:rPr/>
      </w:pPr>
      <w:r>
        <w:rPr>
          <w:rStyle w:val="FootnoteCharacters"/>
        </w:rPr>
        <w:footnoteRef/>
      </w:r>
      <w:r>
        <w:rPr/>
        <w:t xml:space="preserve"> </w:t>
      </w:r>
      <w:r>
        <w:rPr/>
        <w:t>Имена святых, указанных на данный день в Православном церковном календаре.</w:t>
      </w:r>
    </w:p>
  </w:footnote>
  <w:footnote w:id="15">
    <w:p>
      <w:pPr>
        <w:pStyle w:val="Footnote"/>
        <w:rPr/>
      </w:pPr>
      <w:r>
        <w:rPr>
          <w:rStyle w:val="FootnoteCharacters"/>
        </w:rPr>
        <w:footnoteRef/>
      </w:r>
      <w:r>
        <w:rPr/>
        <w:t xml:space="preserve"> </w:t>
      </w:r>
      <w:r>
        <w:rPr/>
        <w:t>Миряне чтение служб оканчивают не священническим отпустом, содержащим в себе благословение, а молением о помиловании и спасении: «помилуй и спаси нас», по образцу окончании молитв по прочтении Псалтири.</w:t>
      </w:r>
    </w:p>
  </w:footnote>
  <w:footnote w:id="16">
    <w:p>
      <w:pPr>
        <w:pStyle w:val="Footnote"/>
        <w:rPr/>
      </w:pPr>
      <w:r>
        <w:rPr>
          <w:rStyle w:val="FootnoteCharacters"/>
        </w:rPr>
        <w:footnoteRef/>
      </w:r>
      <w:r>
        <w:rPr/>
        <w:t xml:space="preserve"> </w:t>
      </w:r>
      <w:r>
        <w:rPr/>
        <w:t>В храмах поют «настоятеля и прихожан святаго храма сего» или «братию святаго храма сего».</w:t>
      </w:r>
    </w:p>
  </w:footnote>
  <w:footnote w:id="17">
    <w:p>
      <w:pPr>
        <w:pStyle w:val="Footnote"/>
        <w:rPr/>
      </w:pPr>
      <w:r>
        <w:rPr>
          <w:rStyle w:val="FootnoteCharacters"/>
        </w:rPr>
        <w:footnoteRef/>
      </w:r>
      <w:r>
        <w:rPr/>
        <w:t xml:space="preserve"> </w:t>
      </w:r>
      <w:r>
        <w:rPr/>
        <w:t>ПОВЕЧЕРИЕ – вечернее богослужение бывает великое и малое: великое совершается в Великий Пост и в некоторые великие праздники, малое положено в будни ежедневно. Повечерие совершается во благодарение Господа за то, что Он сподобил нас достигнуть вечера, и за все то, что случилось с нами в прошедший день – за нашу жизнь, пищу мысли и дела. Мы просим, чтобы Господь ниспослал нам ночь мирную и безгрешную. На повечерии творим благодарение за начало ночи, за успокоение от трудов дня и ради воспоминания смерти, которая должна постигнуть каждого – да не застанет нас неготовыми.</w:t>
      </w:r>
    </w:p>
  </w:footnote>
  <w:footnote w:id="18">
    <w:p>
      <w:pPr>
        <w:pStyle w:val="Footnote"/>
        <w:rPr/>
      </w:pPr>
      <w:r>
        <w:rPr>
          <w:rStyle w:val="FootnoteCharacters"/>
        </w:rPr>
        <w:footnoteRef/>
      </w:r>
      <w:r>
        <w:rPr/>
        <w:t xml:space="preserve"> </w:t>
      </w:r>
      <w:r>
        <w:rPr/>
        <w:t>По обычаю, после «Отче наш» миряне вместо священнического возгласа «Яко Твое есть Царство…» произносят Иисусову молитву: «Господи Иисусе Христе Сыне Божий, помилуй нас. Аминь.»</w:t>
      </w:r>
    </w:p>
  </w:footnote>
  <w:footnote w:id="19">
    <w:p>
      <w:pPr>
        <w:pStyle w:val="Footnote"/>
        <w:rPr/>
      </w:pPr>
      <w:r>
        <w:rPr>
          <w:rStyle w:val="FootnoteCharacters"/>
        </w:rPr>
        <w:footnoteRef/>
      </w:r>
      <w:r>
        <w:rPr/>
        <w:t xml:space="preserve"> </w:t>
      </w:r>
      <w:r>
        <w:rPr/>
        <w:t>50-й ПСАЛОМ – покаянный, в нем «изображается исповедание грешника и испрашивается, чтобы Бог умилостивился над ним, простил его и чтобы Дух Святый не отступил от него».</w:t>
      </w:r>
    </w:p>
  </w:footnote>
  <w:footnote w:id="20">
    <w:p>
      <w:pPr>
        <w:pStyle w:val="Footnote"/>
        <w:rPr/>
      </w:pPr>
      <w:r>
        <w:rPr>
          <w:rStyle w:val="FootnoteCharacters"/>
        </w:rPr>
        <w:footnoteRef/>
      </w:r>
      <w:r>
        <w:rPr/>
        <w:t xml:space="preserve"> </w:t>
      </w:r>
      <w:r>
        <w:rPr/>
        <w:t>КАНОН (с греч. – правило) – соединение по определенному правилу и размеру многих священных песней в один стройный состав. Обыкновенно состоит из девяти песней.</w:t>
      </w:r>
    </w:p>
  </w:footnote>
  <w:footnote w:id="21">
    <w:p>
      <w:pPr>
        <w:pStyle w:val="Footnote"/>
        <w:rPr/>
      </w:pPr>
      <w:r>
        <w:rPr>
          <w:rStyle w:val="FootnoteCharacters"/>
        </w:rPr>
        <w:footnoteRef/>
      </w:r>
      <w:r>
        <w:rPr/>
        <w:t xml:space="preserve"> </w:t>
      </w:r>
      <w:r>
        <w:rPr/>
        <w:t>ИРМОС (с греч. – связь, соединение) – первый тропарь в ряду других тропарей, составляющих песнь канона. Ирмос есть образец, по которому составлены все прочие тропари той же песни.</w:t>
      </w:r>
    </w:p>
  </w:footnote>
  <w:footnote w:id="22">
    <w:p>
      <w:pPr>
        <w:pStyle w:val="Footnote"/>
        <w:rPr/>
      </w:pPr>
      <w:r>
        <w:rPr>
          <w:rStyle w:val="FootnoteCharacters"/>
        </w:rPr>
        <w:footnoteRef/>
      </w:r>
      <w:r>
        <w:rPr/>
        <w:t xml:space="preserve"> </w:t>
      </w:r>
      <w:r>
        <w:rPr/>
        <w:t xml:space="preserve">Поклон полагается только после </w:t>
      </w:r>
      <w:r>
        <w:rPr>
          <w:lang w:val="en-US"/>
        </w:rPr>
        <w:t>I</w:t>
      </w:r>
      <w:r>
        <w:rPr/>
        <w:t xml:space="preserve"> припева песен 1 и 9.</w:t>
      </w:r>
    </w:p>
  </w:footnote>
  <w:footnote w:id="23">
    <w:p>
      <w:pPr>
        <w:pStyle w:val="Footnote"/>
        <w:rPr/>
      </w:pPr>
      <w:r>
        <w:rPr>
          <w:rStyle w:val="FootnoteCharacters"/>
        </w:rPr>
        <w:footnoteRef/>
      </w:r>
      <w:r>
        <w:rPr/>
        <w:t xml:space="preserve"> </w:t>
      </w:r>
      <w:r>
        <w:rPr/>
        <w:t>КОНДАК – краткая священная песнь в похвалу Господа, Богородицы или святых.</w:t>
      </w:r>
    </w:p>
  </w:footnote>
  <w:footnote w:id="24">
    <w:p>
      <w:pPr>
        <w:pStyle w:val="Footnote"/>
        <w:rPr/>
      </w:pPr>
      <w:r>
        <w:rPr>
          <w:rStyle w:val="FootnoteCharacters"/>
        </w:rPr>
        <w:footnoteRef/>
      </w:r>
      <w:r>
        <w:rPr/>
        <w:t xml:space="preserve"> </w:t>
      </w:r>
      <w:r>
        <w:rPr/>
        <w:t>Это возглашение на келейной молитве есть мысленное обращение к отцу своему духовному, по благословению которого совершается всякая домашняя молитва. Это сохраняет молящегося от всякого самочиния.</w:t>
      </w:r>
    </w:p>
  </w:footnote>
  <w:footnote w:id="25">
    <w:p>
      <w:pPr>
        <w:pStyle w:val="Footnote"/>
        <w:rPr/>
      </w:pPr>
      <w:r>
        <w:rPr>
          <w:rStyle w:val="FootnoteCharacters"/>
        </w:rPr>
        <w:footnoteRef/>
      </w:r>
      <w:r>
        <w:rPr/>
        <w:t xml:space="preserve"> </w:t>
      </w:r>
      <w:r>
        <w:rPr/>
        <w:t>Повечерие и полунощница в храме заканчиваются взаимным испрашиванием прощения священника и молящихся, а на «едине в келии» вместо этого читается молитва «Ослаби, остави», поэтому она обычно носит название «Прощение» или «Вместо прощения».</w:t>
      </w:r>
    </w:p>
  </w:footnote>
  <w:footnote w:id="26">
    <w:p>
      <w:pPr>
        <w:pStyle w:val="Footnote"/>
        <w:rPr/>
      </w:pPr>
      <w:r>
        <w:rPr>
          <w:rStyle w:val="FootnoteCharacters"/>
        </w:rPr>
        <w:footnoteRef/>
      </w:r>
      <w:r>
        <w:rPr/>
        <w:t xml:space="preserve"> </w:t>
      </w:r>
      <w:r>
        <w:rPr/>
        <w:t>ПОЛУНОЩНИЦА ВОСКРЕСНАЯ – совершенно особая церковная служба – она полностью посвящена Пресвятой Троице. Святитель Афанасий (Сахаров) объясняет это тем, что воскресное утро мы должны предварять «прославлением Святой Троицы, тайна Которой нам была открыта Воскресением Христовым. Святая Церковь, устанавливая празднования седмичного круга, считала необходимым установить ежеседмичное празднование Святой Троице, но, посвятив первый день седмицы воспоминанию Воскресения Христова, именно в этот день совершившегося, она не почла удобным нарочитое прославление Святой Троицы в один из будничных дней, но внесла его в праздничное богослужение воскресного дня».</w:t>
      </w:r>
    </w:p>
  </w:footnote>
  <w:footnote w:id="27">
    <w:p>
      <w:pPr>
        <w:pStyle w:val="Footnote"/>
        <w:rPr/>
      </w:pPr>
      <w:r>
        <w:rPr>
          <w:rStyle w:val="FootnoteCharacters"/>
        </w:rPr>
        <w:footnoteRef/>
      </w:r>
      <w:r>
        <w:rPr/>
        <w:t xml:space="preserve"> </w:t>
      </w:r>
      <w:r>
        <w:rPr/>
        <w:t>СЕДАЛЕН – славословия, во время которых позволено сидеть, хотя в основном православные христиане не сидят во время славословия, по слову Тертуллиана: «Непристойно вообще сидеть в присутствии и пред лицем того, кого ты боишься и почитаешь, а тем более нечестиво сидеть пред лицем Бога живаго, Которому предстоят и Ангелы со страхом и трепетом».</w:t>
      </w:r>
    </w:p>
  </w:footnote>
  <w:footnote w:id="28">
    <w:p>
      <w:pPr>
        <w:pStyle w:val="Footnote"/>
        <w:rPr/>
      </w:pPr>
      <w:r>
        <w:rPr>
          <w:rStyle w:val="FootnoteCharacters"/>
        </w:rPr>
        <w:footnoteRef/>
      </w:r>
      <w:r>
        <w:rPr/>
        <w:t xml:space="preserve"> </w:t>
      </w:r>
      <w:r>
        <w:rPr/>
        <w:t>УТРЕНЯ – церковное богослужение, совершаемое утром. Утреня совершается ради настоящего дня, за который человеку следует благодарить Приводящего свет и Разрушившего тьму. Утреня обычно соединяется с полунощницей и первым часом. В молитвах и песнопениях утрени мы исповедуем свою греховность, испрашиваем милостей Божиих, вспоминаем пришествие Спасителя в мир и Его славное Воскресение, славословим Господа и святых угодников Его.</w:t>
      </w:r>
    </w:p>
  </w:footnote>
  <w:footnote w:id="29">
    <w:p>
      <w:pPr>
        <w:pStyle w:val="Footnote"/>
        <w:rPr/>
      </w:pPr>
      <w:r>
        <w:rPr>
          <w:rStyle w:val="FootnoteCharacters"/>
        </w:rPr>
        <w:footnoteRef/>
      </w:r>
      <w:r>
        <w:rPr/>
        <w:t xml:space="preserve"> </w:t>
      </w:r>
      <w:r>
        <w:rPr/>
        <w:t>Если читалась полунощница, то «Царю Небесный…» не читаем.</w:t>
      </w:r>
    </w:p>
  </w:footnote>
  <w:footnote w:id="30">
    <w:p>
      <w:pPr>
        <w:pStyle w:val="Footnote"/>
        <w:rPr/>
      </w:pPr>
      <w:r>
        <w:rPr>
          <w:rStyle w:val="FootnoteCharacters"/>
        </w:rPr>
        <w:footnoteRef/>
      </w:r>
      <w:r>
        <w:rPr/>
        <w:t xml:space="preserve"> </w:t>
      </w:r>
      <w:r>
        <w:rPr/>
        <w:t>ШЕСТОПСАЛМИЕ – это плач кающегося грешника пред Христом Спасителем, пришедшим на землю. В храме гасится свет и даже свечи, чтобы молящегося ничто не отвлекало от слушания псалмов. Это также напоминание о состоянии души во грехе. В то время темнота в храме и мерцание лампад символизирует ночь Рождества Христова, которая оглашена была радостным славословием: «Слава в вышних Богу…» В первых трех псалмах шестопсалмия передается скорбь души, удалившейся от Бога и ищущей Его. Во второй половине – моления души раскаявшейся и примирившейся с Богом. Есть церковное предание, что Страшный Суд будет столько времени, сколько читается шестопсалмие.</w:t>
      </w:r>
    </w:p>
  </w:footnote>
  <w:footnote w:id="31">
    <w:p>
      <w:pPr>
        <w:pStyle w:val="Footnote"/>
        <w:rPr/>
      </w:pPr>
      <w:r>
        <w:rPr>
          <w:rStyle w:val="FootnoteCharacters"/>
        </w:rPr>
        <w:footnoteRef/>
      </w:r>
      <w:r>
        <w:rPr/>
        <w:t xml:space="preserve"> </w:t>
      </w:r>
      <w:r>
        <w:rPr/>
        <w:t>Пение «БОГ ГОСПОДЬ…» напоминает о спасении, совершенном явившемся в мир Спасителя, и прославляет два пришествия Христова: первое – во плоти и второе – во славе, когда Господь придет судить живых и мертвых.</w:t>
      </w:r>
    </w:p>
  </w:footnote>
  <w:footnote w:id="32">
    <w:p>
      <w:pPr>
        <w:pStyle w:val="Footnote"/>
        <w:rPr/>
      </w:pPr>
      <w:r>
        <w:rPr>
          <w:rStyle w:val="FootnoteCharacters"/>
        </w:rPr>
        <w:footnoteRef/>
      </w:r>
      <w:r>
        <w:rPr/>
        <w:t xml:space="preserve"> </w:t>
      </w:r>
      <w:r>
        <w:rPr/>
        <w:t>Чтение кафизм призвано напоминать нам о тяжких скорбях Господа нашего Иисуса Христа.</w:t>
      </w:r>
    </w:p>
  </w:footnote>
  <w:footnote w:id="33">
    <w:p>
      <w:pPr>
        <w:pStyle w:val="Footnote"/>
        <w:rPr/>
      </w:pPr>
      <w:r>
        <w:rPr>
          <w:rStyle w:val="FootnoteCharacters"/>
        </w:rPr>
        <w:footnoteRef/>
      </w:r>
      <w:r>
        <w:rPr/>
        <w:t xml:space="preserve"> </w:t>
      </w:r>
      <w:r>
        <w:rPr/>
        <w:t>НЕПОРОЧНЫ – это 17-я кафизма, состоящая полностью из псалма 118, в которой пророк Давид воспевает Божественный закон, спасающий человека в этой жизни и по смерти, а соблюдающих его называет блаженными. Непорочны – торжественная, праздничная кафизма, исполненная глубочайшего смысла и обильного назидания для верующих, поэтому Устав церковный назначает их для торжественного пения на утренях большей части воскресных дней года. Завершаются непорочны тропарями по непорочных «Ангельский собор удивися…» – о благовестии Ангела женам-мироносицам о Воскресении Спасителя.</w:t>
      </w:r>
    </w:p>
  </w:footnote>
  <w:footnote w:id="34">
    <w:p>
      <w:pPr>
        <w:pStyle w:val="Footnote"/>
        <w:rPr/>
      </w:pPr>
      <w:r>
        <w:rPr>
          <w:rStyle w:val="FootnoteCharacters"/>
        </w:rPr>
        <w:footnoteRef/>
      </w:r>
      <w:r>
        <w:rPr/>
        <w:t xml:space="preserve"> </w:t>
      </w:r>
      <w:r>
        <w:rPr/>
        <w:t>ИПАКОИ – в переводе с греч. – повиновение, послушание и внимание, то есть это тропарь, достойный и требующий особого внимания</w:t>
      </w:r>
    </w:p>
  </w:footnote>
  <w:footnote w:id="35">
    <w:p>
      <w:pPr>
        <w:pStyle w:val="Footnote"/>
        <w:rPr/>
      </w:pPr>
      <w:r>
        <w:rPr>
          <w:rStyle w:val="FootnoteCharacters"/>
        </w:rPr>
        <w:footnoteRef/>
      </w:r>
      <w:r>
        <w:rPr/>
        <w:t xml:space="preserve"> </w:t>
      </w:r>
      <w:r>
        <w:rPr/>
        <w:t>СТЕПЕННЫ – песнопения, составленные на основании псалмов (119–133), именуемых «Песнь степеней», то есть ступеней, знаменующих собой восхождение верующих от земли на Небо, от места странствования в отечество, от скорби к радости и от бедствий к блаженному покою. Степенны предваряют чтение Евангелия, как бы приготовляя, возводя нас к слушанию слова Божия. По способу исполнения именуются АНТИФОНАМИ (с греч. – противогласие, т.е. песнопения поемые на обоих клиросах попеременно.</w:t>
      </w:r>
    </w:p>
  </w:footnote>
  <w:footnote w:id="36">
    <w:p>
      <w:pPr>
        <w:pStyle w:val="Footnote"/>
        <w:rPr/>
      </w:pPr>
      <w:r>
        <w:rPr>
          <w:rStyle w:val="FootnoteCharacters"/>
        </w:rPr>
        <w:footnoteRef/>
      </w:r>
      <w:r>
        <w:rPr/>
        <w:t xml:space="preserve"> </w:t>
      </w:r>
      <w:r>
        <w:rPr/>
        <w:t>Здесь дано общее Евангелие для всех воскресных дней (Лк. 24, 36-53), но можно читать то Евангелие, которое указано в Церковном календаре для утрени данного дня.</w:t>
      </w:r>
    </w:p>
  </w:footnote>
  <w:footnote w:id="37">
    <w:p>
      <w:pPr>
        <w:pStyle w:val="Footnote"/>
        <w:rPr/>
      </w:pPr>
      <w:r>
        <w:rPr>
          <w:rStyle w:val="FootnoteCharacters"/>
        </w:rPr>
        <w:footnoteRef/>
      </w:r>
      <w:r>
        <w:rPr/>
        <w:t xml:space="preserve"> </w:t>
      </w:r>
      <w:r>
        <w:rPr/>
        <w:t>КАТАВАСИЯ (с греч. схождение, выход, соглашение) – ирмос, который поется в конце каждой песни; для его торжественного исполнения певцы с обоих клиросов сходились на середину церкви.</w:t>
      </w:r>
    </w:p>
  </w:footnote>
  <w:footnote w:id="38">
    <w:p>
      <w:pPr>
        <w:pStyle w:val="Footnote"/>
        <w:rPr/>
      </w:pPr>
      <w:r>
        <w:rPr>
          <w:rStyle w:val="FootnoteCharacters"/>
        </w:rPr>
        <w:footnoteRef/>
      </w:r>
      <w:r>
        <w:rPr/>
        <w:t xml:space="preserve"> </w:t>
      </w:r>
      <w:r>
        <w:rPr/>
        <w:t>ИКОС – пространная священная песнь в похвалу Господа, Богородицы или святых. Икос всегда читается после кондака.</w:t>
      </w:r>
    </w:p>
  </w:footnote>
  <w:footnote w:id="39">
    <w:p>
      <w:pPr>
        <w:pStyle w:val="Footnote"/>
        <w:rPr/>
      </w:pPr>
      <w:r>
        <w:rPr>
          <w:rStyle w:val="FootnoteCharacters"/>
        </w:rPr>
        <w:footnoteRef/>
      </w:r>
      <w:r>
        <w:rPr/>
        <w:t xml:space="preserve"> </w:t>
      </w:r>
      <w:r>
        <w:rPr/>
        <w:t>ЕКСАПОСТИЛАРИЙ (с греч. – высылаю) тропарь, читаемый в воскресный или праздничный день на утрени, после канона. Прославляет послание апостолов на проповедь, тесно связан с содержанием утреннего Евангелия.</w:t>
      </w:r>
    </w:p>
  </w:footnote>
  <w:footnote w:id="40">
    <w:p>
      <w:pPr>
        <w:pStyle w:val="Footnote"/>
        <w:rPr/>
      </w:pPr>
      <w:r>
        <w:rPr>
          <w:rStyle w:val="FootnoteCharacters"/>
        </w:rPr>
        <w:footnoteRef/>
      </w:r>
      <w:r>
        <w:rPr/>
        <w:t xml:space="preserve"> </w:t>
      </w:r>
      <w:r>
        <w:rPr/>
        <w:t>Или ХВАЛИТНЫ так именуются псалмы 148, 149 н 150 по частому в них повторению слова «хвалите». В них содержится славословие и хвала Богу от всей твари.</w:t>
      </w:r>
    </w:p>
  </w:footnote>
  <w:footnote w:id="41">
    <w:p>
      <w:pPr>
        <w:pStyle w:val="Footnote"/>
        <w:rPr/>
      </w:pPr>
      <w:r>
        <w:rPr>
          <w:rStyle w:val="FootnoteCharacters"/>
        </w:rPr>
        <w:footnoteRef/>
      </w:r>
      <w:r>
        <w:rPr/>
        <w:t xml:space="preserve"> </w:t>
      </w:r>
      <w:r>
        <w:rPr/>
        <w:t>Напоминает содержание прочитанного Евангелия.</w:t>
      </w:r>
    </w:p>
  </w:footnote>
  <w:footnote w:id="42">
    <w:p>
      <w:pPr>
        <w:pStyle w:val="Footnote"/>
        <w:rPr/>
      </w:pPr>
      <w:r>
        <w:rPr>
          <w:rStyle w:val="FootnoteCharacters"/>
        </w:rPr>
        <w:footnoteRef/>
      </w:r>
      <w:r>
        <w:rPr/>
        <w:t xml:space="preserve"> </w:t>
      </w:r>
      <w:r>
        <w:rPr/>
        <w:t>СЛАВОСЛОВИЕ ВЕЛИКОЕ «...издревле составлено отцами... и всякому верному надобно поучаться в нем и знать его, и воссылать его к Богу всякий День, утром и вечером». Начинается оно со славословия Ангелов при Рождестве Христове.</w:t>
      </w:r>
    </w:p>
  </w:footnote>
  <w:footnote w:id="43">
    <w:p>
      <w:pPr>
        <w:pStyle w:val="Footnote"/>
        <w:rPr/>
      </w:pPr>
      <w:r>
        <w:rPr>
          <w:rStyle w:val="FootnoteCharacters"/>
        </w:rPr>
        <w:footnoteRef/>
      </w:r>
      <w:r>
        <w:rPr>
          <w:rStyle w:val="FootnoteCharacters"/>
        </w:rPr>
        <w:t xml:space="preserve"> </w:t>
      </w:r>
      <w:r>
        <w:rPr/>
        <w:t>См. Церковный календарь.</w:t>
      </w:r>
    </w:p>
  </w:footnote>
  <w:footnote w:id="44">
    <w:p>
      <w:pPr>
        <w:pStyle w:val="Footnote"/>
        <w:rPr/>
      </w:pPr>
      <w:r>
        <w:rPr>
          <w:rStyle w:val="FootnoteCharacters"/>
        </w:rPr>
        <w:footnoteRef/>
      </w:r>
      <w:r>
        <w:rPr/>
        <w:t xml:space="preserve"> </w:t>
      </w:r>
      <w:r>
        <w:rPr/>
        <w:t>ЧАС ПЕРВЫЙ – славословие первого часа соединяется с утреней, так как им начинается день и он приносится вместе с утренею как дар и жертва хваления Господу. «Читаются три псалма в честь Троицы, изреченные некогда Давидом поутру, содержащие благодарение Богу и молитву о том, чтобы пришел на нас Его Божественный свет, чтобы наши дела были благопоспешны, и мы оставили всякое зло, исполнились же всякого добра».</w:t>
      </w:r>
    </w:p>
  </w:footnote>
  <w:footnote w:id="45">
    <w:p>
      <w:pPr>
        <w:pStyle w:val="Footnote"/>
        <w:rPr/>
      </w:pPr>
      <w:r>
        <w:rPr>
          <w:rStyle w:val="FootnoteCharacters"/>
        </w:rPr>
        <w:footnoteRef/>
      </w:r>
      <w:r>
        <w:rPr/>
        <w:t xml:space="preserve"> </w:t>
      </w:r>
      <w:r>
        <w:rPr/>
        <w:t>ЧАСЫ – так называются молитвословия, состоящие из трех псалмов, нескольких стихов и молитв, соответствующие каждой четверти дня и творимые в воспоминание крестных страданий Господа нашего Иисуса Христа.</w:t>
      </w:r>
    </w:p>
  </w:footnote>
  <w:footnote w:id="46">
    <w:p>
      <w:pPr>
        <w:pStyle w:val="Footnote"/>
        <w:rPr/>
      </w:pPr>
      <w:r>
        <w:rPr>
          <w:rStyle w:val="FootnoteCharacters"/>
        </w:rPr>
        <w:footnoteRef/>
      </w:r>
      <w:r>
        <w:rPr/>
        <w:t xml:space="preserve"> </w:t>
      </w:r>
      <w:r>
        <w:rPr/>
        <w:t>ИЗОБРАЗИТЕЛЬНЫ – богослужение, совершаемое вместо литургии, когда, по церковному Уставу, Литургии быть не положено, также и на келейной молитве. Название изобразительны дано сему последованию потому, что оно есть изображение, т.е. некоторое подобие, или образ Божественной литургии. Литургию называют также обедней, а изобразительны – обедницей.</w:t>
      </w:r>
    </w:p>
  </w:footnote>
  <w:footnote w:id="47">
    <w:p>
      <w:pPr>
        <w:pStyle w:val="Footnote"/>
        <w:rPr/>
      </w:pPr>
      <w:r>
        <w:rPr>
          <w:rStyle w:val="FootnoteCharacters"/>
        </w:rPr>
        <w:footnoteRef/>
      </w:r>
      <w:r>
        <w:rPr/>
        <w:t xml:space="preserve"> </w:t>
      </w:r>
      <w:r>
        <w:rPr/>
        <w:t>ЧАС ТРЕТИЙ – это славословие совершалось по прошествии первой четверти дня. В час третий иудеи обвинили Спасителя и решили убить Его. В третий же час Святой Дух сошел на апостолов. В псалмах третьего часа говорится о коварстве иудеев и их замысле против Христа, а в последнем из них, 50-м, – о сошествии Божественного Духа.</w:t>
      </w:r>
    </w:p>
  </w:footnote>
  <w:footnote w:id="48">
    <w:p>
      <w:pPr>
        <w:pStyle w:val="Footnote"/>
        <w:rPr/>
      </w:pPr>
      <w:r>
        <w:rPr>
          <w:rStyle w:val="FootnoteCharacters"/>
        </w:rPr>
        <w:footnoteRef/>
      </w:r>
      <w:r>
        <w:rPr/>
        <w:t xml:space="preserve"> </w:t>
      </w:r>
      <w:r>
        <w:rPr/>
        <w:t>По обычаю, после «Отче наш» миряне вместо священнического возгласа «Яко Твое есть Царство…» произносят Иисусову молитву: «Господи Иисусе Христе Сыне Божий, помилуй нас. Аминь.»</w:t>
      </w:r>
    </w:p>
  </w:footnote>
  <w:footnote w:id="49">
    <w:p>
      <w:pPr>
        <w:pStyle w:val="Footnote"/>
        <w:rPr/>
      </w:pPr>
      <w:r>
        <w:rPr>
          <w:rStyle w:val="FootnoteCharacters"/>
        </w:rPr>
        <w:footnoteRef/>
      </w:r>
      <w:r>
        <w:rPr/>
        <w:t xml:space="preserve"> </w:t>
      </w:r>
      <w:r>
        <w:rPr/>
        <w:t>Прошла еще четверть дня, ЧАС ШЕСТОЙ – это середина дня. В этот час Господь наш Иисус Христос был распят на Кресте. «Псалмы шестого часа указывают на восстание иудеев, их покушение на жизнь Господа и происки о том, чтобы умертвить Его, на их оскорбления Ему – насмешки и ругательства, на их ярость и гнев, на бывшее землетрясение, мрак, покрывший тогда землю, и прочее, – так как иудеи распяли Господа в шестом часу».</w:t>
      </w:r>
    </w:p>
  </w:footnote>
  <w:footnote w:id="50">
    <w:p>
      <w:pPr>
        <w:pStyle w:val="Footnote"/>
        <w:rPr/>
      </w:pPr>
      <w:r>
        <w:rPr>
          <w:rStyle w:val="FootnoteCharacters"/>
        </w:rPr>
        <w:footnoteRef/>
      </w:r>
      <w:r>
        <w:rPr/>
        <w:t xml:space="preserve"> </w:t>
      </w:r>
      <w:r>
        <w:rPr/>
        <w:t>ЧАС ДЕВЯТЫЙ – это славословие совершалось при приближении конца дня: окончилась еще одна его четверть. Девятый час в честь Пресвятой Троицы, так как девять часов троекратно указывают на троичность лиц. В девятом часу распятый за нас Господь наш Иисус Христос, возгласив, предал Богу Отцу Свою душу и соделался совершенной жертвой за нас, людей. Тогда-то земля потряслась, камни распались, гробы отверзлись и многие усопшие святые восстали, сущие во аде сделались свободными. В псалмах девятого часа мы благодарим Того, Который за нас умер плотию., Который, предав Свою душу, принес наши души Отцу и Который Своей смертью оживил нас, разрушил нашу смерть.</w:t>
      </w:r>
    </w:p>
  </w:footnote>
  <w:footnote w:id="51">
    <w:p>
      <w:pPr>
        <w:pStyle w:val="Footnote"/>
        <w:rPr/>
      </w:pPr>
      <w:r>
        <w:rPr>
          <w:rStyle w:val="FootnoteCharacters"/>
        </w:rPr>
        <w:footnoteRef/>
      </w:r>
      <w:r>
        <w:rPr/>
        <w:t xml:space="preserve"> </w:t>
      </w:r>
      <w:r>
        <w:rPr/>
        <w:t>БЛАЖЕННЫ – заповеди блаженств из Евангелия (Мф. 5, 3-12), которые читаются с тропарями из Октоиха</w:t>
      </w:r>
    </w:p>
  </w:footnote>
  <w:footnote w:id="52">
    <w:p>
      <w:pPr>
        <w:pStyle w:val="Footnote"/>
        <w:rPr/>
      </w:pPr>
      <w:r>
        <w:rPr>
          <w:rStyle w:val="FootnoteCharacters"/>
        </w:rPr>
        <w:footnoteRef/>
      </w:r>
      <w:r>
        <w:rPr/>
        <w:t xml:space="preserve"> </w:t>
      </w:r>
      <w:r>
        <w:rPr/>
        <w:t>Здесь даны общие Апостол (1 Кор. 15, 1-11) и Евангелие (Мф. 18, 23-35) для всех воскресных дней, но можно читать те Апостол и Евангелие, которые указаны в Церковном календаре для литургии данного дня.</w:t>
      </w:r>
    </w:p>
  </w:footnote>
  <w:footnote w:id="53">
    <w:p>
      <w:pPr>
        <w:pStyle w:val="Footnote"/>
        <w:rPr/>
      </w:pPr>
      <w:r>
        <w:rPr>
          <w:rStyle w:val="FootnoteCharacters"/>
        </w:rPr>
        <w:footnoteRef/>
      </w:r>
      <w:r>
        <w:rPr/>
        <w:t xml:space="preserve"> </w:t>
      </w:r>
      <w:r>
        <w:rPr/>
        <w:t>Имена святых, указанных на данный день в Православном церковном календар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riod" w:hAnsi="Triod" w:eastAsia="Times New Roman" w:cs="Triod"/>
      <w:color w:val="auto"/>
      <w:sz w:val="24"/>
      <w:szCs w:val="20"/>
      <w:lang w:val="ru-RU" w:eastAsia="zh-CN" w:bidi="hi-IN"/>
    </w:rPr>
  </w:style>
  <w:style w:type="paragraph" w:styleId="Heading1">
    <w:name w:val="Heading 1"/>
    <w:basedOn w:val="Normal"/>
    <w:next w:val="Normal"/>
    <w:qFormat/>
    <w:pPr>
      <w:keepNext w:val="true"/>
      <w:numPr>
        <w:ilvl w:val="0"/>
        <w:numId w:val="1"/>
      </w:numPr>
      <w:spacing w:before="0" w:after="120"/>
      <w:ind w:hanging="0"/>
      <w:jc w:val="center"/>
      <w:outlineLvl w:val="0"/>
    </w:pPr>
    <w:rPr>
      <w:rFonts w:ascii="Arial" w:hAnsi="Arial" w:cs="Arial"/>
      <w:spacing w:val="-9"/>
      <w:sz w:val="44"/>
    </w:rPr>
  </w:style>
  <w:style w:type="paragraph" w:styleId="Heading2">
    <w:name w:val="Heading 2"/>
    <w:basedOn w:val="Normal"/>
    <w:next w:val="Normal"/>
    <w:qFormat/>
    <w:pPr>
      <w:keepNext w:val="true"/>
      <w:numPr>
        <w:ilvl w:val="1"/>
        <w:numId w:val="1"/>
      </w:numPr>
      <w:shd w:fill="FFFFFF" w:val="clear"/>
      <w:spacing w:before="120" w:after="120"/>
      <w:ind w:hanging="0"/>
      <w:jc w:val="center"/>
      <w:outlineLvl w:val="1"/>
    </w:pPr>
    <w:rPr>
      <w:rFonts w:ascii="Arial" w:hAnsi="Arial" w:cs="Arial"/>
      <w:color w:val="000000"/>
      <w:sz w:val="28"/>
    </w:rPr>
  </w:style>
  <w:style w:type="paragraph" w:styleId="Heading3">
    <w:name w:val="Heading 3"/>
    <w:basedOn w:val="Normal"/>
    <w:next w:val="Normal"/>
    <w:qFormat/>
    <w:pPr>
      <w:keepNext w:val="true"/>
      <w:keepLines/>
      <w:numPr>
        <w:ilvl w:val="2"/>
        <w:numId w:val="1"/>
      </w:numPr>
      <w:spacing w:before="120" w:after="120"/>
      <w:ind w:hanging="0"/>
      <w:jc w:val="center"/>
      <w:outlineLvl w:val="2"/>
    </w:pPr>
    <w:rPr>
      <w:rFonts w:ascii="Arial" w:hAnsi="Arial" w:cs="Arial"/>
      <w:spacing w:val="-4"/>
      <w:sz w:val="28"/>
    </w:rPr>
  </w:style>
  <w:style w:type="paragraph" w:styleId="Heading4">
    <w:name w:val="Heading 4"/>
    <w:basedOn w:val="Normal"/>
    <w:next w:val="Normal"/>
    <w:qFormat/>
    <w:pPr>
      <w:keepNext w:val="true"/>
      <w:numPr>
        <w:ilvl w:val="3"/>
        <w:numId w:val="1"/>
      </w:numPr>
      <w:ind w:hanging="0"/>
      <w:jc w:val="center"/>
      <w:outlineLvl w:val="3"/>
    </w:pPr>
    <w:rPr>
      <w:i/>
    </w:rPr>
  </w:style>
  <w:style w:type="paragraph" w:styleId="Heading5">
    <w:name w:val="Heading 5"/>
    <w:basedOn w:val="Normal"/>
    <w:next w:val="Normal"/>
    <w:qFormat/>
    <w:pPr>
      <w:keepNext w:val="true"/>
      <w:numPr>
        <w:ilvl w:val="4"/>
        <w:numId w:val="1"/>
      </w:numPr>
      <w:ind w:left="1701" w:right="1701" w:hanging="0"/>
      <w:jc w:val="center"/>
      <w:outlineLvl w:val="4"/>
    </w:pPr>
    <w:rPr/>
  </w:style>
  <w:style w:type="paragraph" w:styleId="Heading6">
    <w:name w:val="Heading 6"/>
    <w:basedOn w:val="Normal"/>
    <w:next w:val="Normal"/>
    <w:qFormat/>
    <w:pPr>
      <w:keepNext w:val="true"/>
      <w:numPr>
        <w:ilvl w:val="5"/>
        <w:numId w:val="1"/>
      </w:numPr>
      <w:jc w:val="center"/>
      <w:outlineLvl w:val="5"/>
    </w:pPr>
    <w:rPr>
      <w:sz w:val="28"/>
    </w:rPr>
  </w:style>
  <w:style w:type="character" w:styleId="Style8">
    <w:name w:val="Основной шрифт абзаца"/>
    <w:qFormat/>
    <w:rPr/>
  </w:style>
  <w:style w:type="character" w:styleId="PageNumber">
    <w:name w:val="Page Number"/>
    <w:basedOn w:val="Style8"/>
    <w:rPr>
      <w:rFonts w:ascii="Times New Roman" w:hAnsi="Times New Roman" w:cs="Times New Roman"/>
      <w:sz w:val="20"/>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40"/>
    </w:rPr>
  </w:style>
  <w:style w:type="paragraph" w:styleId="TextBody">
    <w:name w:val="Body Text"/>
    <w:basedOn w:val="Normal"/>
    <w:pPr>
      <w:ind w:firstLine="39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9498" w:leader="dot"/>
      </w:tabs>
      <w:ind w:left="284" w:hanging="0"/>
      <w:jc w:val="left"/>
    </w:pPr>
    <w:rPr>
      <w:rFonts w:ascii="Times New Roman" w:hAnsi="Times New Roman" w:cs="Times New Roman"/>
      <w:sz w:val="22"/>
      <w:lang w:val="en-US"/>
    </w:rPr>
  </w:style>
  <w:style w:type="paragraph" w:styleId="Contents1">
    <w:name w:val="TOC 1"/>
    <w:basedOn w:val="Normal"/>
    <w:next w:val="Normal"/>
    <w:pPr>
      <w:ind w:hanging="0"/>
      <w:jc w:val="left"/>
    </w:pPr>
    <w:rPr>
      <w:rFonts w:ascii="Times New Roman" w:hAnsi="Times New Roman" w:cs="Times New Roman"/>
      <w:lang w:val="en-US"/>
    </w:rPr>
  </w:style>
  <w:style w:type="paragraph" w:styleId="Footnote">
    <w:name w:val="Footnote Text"/>
    <w:basedOn w:val="Normal"/>
    <w:pPr>
      <w:keepLines/>
    </w:pPr>
    <w:rPr>
      <w:rFonts w:ascii="Times New Roman" w:hAnsi="Times New Roman" w:cs="Times New Roman"/>
      <w:sz w:val="20"/>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Style9">
    <w:name w:val="Ирмос"/>
    <w:basedOn w:val="Normal"/>
    <w:qFormat/>
    <w:pPr>
      <w:keepLines/>
      <w:spacing w:before="0" w:after="120"/>
    </w:pPr>
    <w:rPr>
      <w:sz w:val="22"/>
    </w:rPr>
  </w:style>
  <w:style w:type="paragraph" w:styleId="Style10">
    <w:name w:val="Припев"/>
    <w:basedOn w:val="Normal"/>
    <w:qFormat/>
    <w:pPr>
      <w:spacing w:before="120" w:after="120"/>
    </w:pPr>
    <w:rPr>
      <w:sz w:val="22"/>
    </w:rPr>
  </w:style>
  <w:style w:type="paragraph" w:styleId="Endnote">
    <w:name w:val="Endnote Text"/>
    <w:basedOn w:val="Normal"/>
    <w:pPr/>
    <w:rPr>
      <w:sz w:val="20"/>
    </w:rPr>
  </w:style>
  <w:style w:type="paragraph" w:styleId="1">
    <w:name w:val="Стиль1"/>
    <w:basedOn w:val="Normal"/>
    <w:qFormat/>
    <w:pPr/>
    <w:rPr>
      <w:rFonts w:ascii="Times New Roman" w:hAnsi="Times New Roman" w:cs="Times New Roman"/>
      <w:i/>
    </w:rPr>
  </w:style>
  <w:style w:type="paragraph" w:styleId="TextBodyIndent">
    <w:name w:val="Body Text Indent"/>
    <w:basedOn w:val="Normal"/>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9:45:00Z</dcterms:created>
  <dc:creator>LNG</dc:creator>
  <dc:description/>
  <dc:language>en-US</dc:language>
  <cp:lastModifiedBy>G</cp:lastModifiedBy>
  <dcterms:modified xsi:type="dcterms:W3CDTF">2007-05-14T16:49:00Z</dcterms:modified>
  <cp:revision>595</cp:revision>
  <dc:subject/>
  <dc:title>Воскресная служба</dc:title>
</cp:coreProperties>
</file>