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" w:after="0"/>
        <w:rPr>
          <w:b w:val="false"/>
          <w:b w:val="false"/>
          <w:color w:val="auto"/>
          <w:sz w:val="44"/>
        </w:rPr>
      </w:pPr>
      <w:r>
        <w:rPr>
          <w:b w:val="false"/>
          <w:color w:val="auto"/>
          <w:sz w:val="44"/>
        </w:rPr>
        <w:t>КАНОН  О  УСОПШЕМ  (УСОПШЕЙ)</w:t>
      </w:r>
    </w:p>
    <w:p>
      <w:pPr>
        <w:pStyle w:val="Normal"/>
        <w:rPr>
          <w:b/>
          <w:b/>
          <w:color w:val="auto"/>
          <w:sz w:val="44"/>
        </w:rPr>
      </w:pPr>
      <w:r>
        <w:rPr>
          <w:b/>
          <w:color w:val="auto"/>
          <w:sz w:val="44"/>
        </w:rPr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cs="Arial" w:ascii="Arial" w:hAnsi="Arial"/>
          <w:i/>
        </w:rPr>
        <w:t>При чтении канона отдельно от панихи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=твами  святы=х  оте=ц  на=ших,  Го=споди  Иису=се  Христе=  Бо=же  наш,  поми=луй  нас.  Ами=нь.</w:t>
      </w:r>
    </w:p>
    <w:p>
      <w:pPr>
        <w:pStyle w:val="Normal"/>
        <w:rPr/>
      </w:pPr>
      <w:r>
        <w:rPr/>
        <w:t>Святы=й  Бо=же,  Святы=й  кре=пкий,  Святы=й  безсме=ртный,  поми=луй  нас.  (</w:t>
      </w:r>
      <w:r>
        <w:rPr>
          <w:rFonts w:cs="Times New Roman" w:ascii="Times New Roman" w:hAnsi="Times New Roman"/>
          <w:i/>
        </w:rPr>
        <w:t>Трижды</w:t>
      </w:r>
      <w:r>
        <w:rPr/>
        <w:t>)</w:t>
      </w:r>
    </w:p>
    <w:p>
      <w:pPr>
        <w:pStyle w:val="TextBodyIndent"/>
        <w:rPr/>
      </w:pPr>
      <w:r>
        <w:rPr/>
        <w:t>Сла=ва  Отцу=  и  Сы=ну  и  Свято=му  Ду=ху,  и  ны=не  и  при=сно  и  во  ве=ки  веко=в.  Ами=нь.</w:t>
      </w:r>
    </w:p>
    <w:p>
      <w:pPr>
        <w:pStyle w:val="Normal"/>
        <w:rPr/>
      </w:pPr>
      <w:r>
        <w:rPr/>
        <w:t>Пресвята=я  Тро=ице,  поми=луй  нас;  Го=споди,  очи=сти  грехи=  на=ша;  Влады=ко,  прости=  беззако=ния  на=ша;  Святы=й,  посети=  и  исцели=  не=мощи  на=ша,  и=мене  Твоего=  ра=ди.</w:t>
      </w:r>
    </w:p>
    <w:p>
      <w:pPr>
        <w:pStyle w:val="Normal"/>
        <w:rPr/>
      </w:pPr>
      <w:r>
        <w:rPr>
          <w:rFonts w:eastAsia="Triod"/>
        </w:rPr>
        <w:t xml:space="preserve">    </w:t>
      </w:r>
      <w:r>
        <w:rPr/>
        <w:t>Го=споди,  поми=луй.  (</w:t>
      </w:r>
      <w:r>
        <w:rPr>
          <w:rFonts w:cs="Times New Roman" w:ascii="Times New Roman" w:hAnsi="Times New Roman"/>
          <w:i/>
        </w:rPr>
        <w:t>Трижды</w:t>
      </w:r>
      <w:r>
        <w:rPr/>
        <w:t>)  Слава,  и  ныне:</w:t>
      </w:r>
    </w:p>
    <w:p>
      <w:pPr>
        <w:pStyle w:val="Normal"/>
        <w:rPr/>
      </w:pPr>
      <w:r>
        <w:rPr/>
        <w:t>О=тче  наш,  Иже  еси=  на  небесе=х,  да  святится  имя  Твое=,  да  прии=дет  ца=рствие  Твое=,  да  бу=дет  во=ля  Твоя=,  я=ко  на  небеси=  и  на  земли.  Хлеб  наш  насущный  даждь  нам  днесь;  и  остави  нам  долги  на=ша,  я=коже  и  мы  оставляем  должником  нашим;  и  не  введи  нас  во  искушение,  но  изба=ви  нас  от  лука=ваго.</w:t>
      </w:r>
    </w:p>
    <w:p>
      <w:pPr>
        <w:pStyle w:val="Normal"/>
        <w:rPr/>
      </w:pPr>
      <w:r>
        <w:rPr/>
        <w:t>Го=споди,  поми=луй  (</w:t>
      </w:r>
      <w:r>
        <w:rPr>
          <w:rFonts w:cs="Times New Roman" w:ascii="Times New Roman" w:hAnsi="Times New Roman"/>
          <w:i/>
        </w:rPr>
        <w:t>12  раз</w:t>
      </w:r>
      <w:r>
        <w:rPr/>
        <w:t>).  Слава,  и  ныне:</w:t>
      </w:r>
    </w:p>
    <w:p>
      <w:pPr>
        <w:pStyle w:val="Normal"/>
        <w:rPr/>
      </w:pPr>
      <w:r>
        <w:rPr/>
        <w:t>Прииди=те,  поклони=мся  Царе=ви  на=шему  Бо=гу.  (</w:t>
      </w:r>
      <w:r>
        <w:rPr>
          <w:rFonts w:cs="Times New Roman" w:ascii="Times New Roman" w:hAnsi="Times New Roman"/>
          <w:i/>
        </w:rPr>
        <w:t>Поклон.</w:t>
      </w:r>
      <w:r>
        <w:rPr/>
        <w:t>)</w:t>
      </w:r>
    </w:p>
    <w:p>
      <w:pPr>
        <w:pStyle w:val="Normal"/>
        <w:rPr/>
      </w:pPr>
      <w:r>
        <w:rPr/>
        <w:t>Прииди=те,  поклони=мся  и  припаде=м  Христу=,  Царе=ви  на=шему  Бо=гу. (</w:t>
      </w:r>
      <w:r>
        <w:rPr>
          <w:rFonts w:cs="Times New Roman" w:ascii="Times New Roman" w:hAnsi="Times New Roman"/>
          <w:i/>
        </w:rPr>
        <w:t>Поклон.</w:t>
      </w:r>
      <w:r>
        <w:rPr/>
        <w:t>)</w:t>
      </w:r>
    </w:p>
    <w:p>
      <w:pPr>
        <w:pStyle w:val="Normal"/>
        <w:rPr/>
      </w:pPr>
      <w:r>
        <w:rPr/>
        <w:t>Прииди=те,  поклони=мся  и  припаде=м  Самому  Христу=,  Царе=ви  и  Бо=гу  на=шему. (</w:t>
      </w:r>
      <w:r>
        <w:rPr>
          <w:rFonts w:cs="Times New Roman" w:ascii="Times New Roman" w:hAnsi="Times New Roman"/>
          <w:i/>
        </w:rPr>
        <w:t>Поклон.</w:t>
      </w:r>
      <w:r>
        <w:rPr/>
        <w:t>)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Псалом  90</w:t>
      </w:r>
    </w:p>
    <w:p>
      <w:pPr>
        <w:pStyle w:val="Normal"/>
        <w:rPr/>
      </w:pPr>
      <w:r>
        <w:rPr/>
        <w:t>Живы=й  в  по=мощи  Вы=шняго,  в  кро=ве  Бо=га  небе=снаго  водвори=тся.  Рече=т  Го=сподеви:  засту=пник  мой  еси=  и  прибе=жище  мое=,  Бог  мой,  и  упова=ю  на  Него=.  Я=ко  Той  изба=вит  тя  от  се=ти  ло=вчи,  и  от  словесе=  мяте=жна,  плещма=  Свои=ма  осени=т  тя,  и  под  криле=  Его=  наде=ешися,  ору=жием  обы=дет  тя  и=стина  Его=.  Не  убои=шися  от  стра=ха  нощна=го,  от  стрелы=  летя=щия  во  дни,  от  ве=щи  во  тьме  преходя=щия,  от  сря=ща  и  бе=са  полу=деннаго.  Паде=т  от  страны=  твое=й  ты=сяща,  и  тьма  одесну=ю  тебе=,  к  тебе=  же  не  прибли=жится,  оба=че  очи=ма  твои=ма  смо=триши  и  воздая=ние  гре=шников  у=зриши.  Я=ко  Ты,  Го=споди,  упова=ние  мое=;  Вы=шняго  положи=л  еси=  прибе=жище  твое=.  Не  прии=дет  к  тебе=  зло,  и  ра=на  не  прибли=жится  телеси=  твоему=,  я=ко  А=нгелом  Свои=м  запове=сть  о  тебе=,  сохрани=ти  тя  во  всех  путе=х  твои=х.  На  рука=х  во=змут  тя,  да  не  когда=  преткне=ши  о  ка=мень  но=гу  твою=;  на  а=спида  и  васили=ска  насту=пиши,  и  попере=ши  льва  и  зми=я.  Я=ко  на  Мя  упова=,  и  изба=влю  и;  покры=ю  и,  я=ко  позна=  и=мя  мое=.  Воззове=т  ко  Мне,  и  услы=шу  его=,  с  ним  есмь  в  ско=рби,  изму=  его=  и  просла=влю  его=,  долгото=ю  дней  испо=лню  его=  и  явлю=  ему=  спасе=ние  мое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,  и  ныне:  Аллилу=ия,  аллилу=ия,  аллилу=ия,  сла=ва  Тебе=,  Бо=же.  (</w:t>
      </w:r>
      <w:r>
        <w:rPr>
          <w:rFonts w:cs="Times New Roman" w:ascii="Times New Roman" w:hAnsi="Times New Roman"/>
          <w:i/>
        </w:rPr>
        <w:t>Трижды</w:t>
      </w:r>
      <w:r>
        <w:rPr/>
        <w:t>)  Го=споди,  поми=луй.  (</w:t>
      </w:r>
      <w:r>
        <w:rPr>
          <w:rFonts w:cs="Times New Roman" w:ascii="Times New Roman" w:hAnsi="Times New Roman"/>
          <w:i/>
        </w:rPr>
        <w:t>Трижды</w:t>
      </w:r>
      <w:r>
        <w:rPr/>
        <w:t>)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Тропарь,  глас  8-й</w:t>
      </w:r>
    </w:p>
    <w:p>
      <w:pPr>
        <w:pStyle w:val="Normal"/>
        <w:rPr/>
      </w:pPr>
      <w:r>
        <w:rPr/>
        <w:t>Глубино=ю  му=дрости  человеколю=бно  вся  стро=яй  и  поле=зное  всем  подава=яй,  еди=не  Соде=телю,  упоко=й,  Го=споди,  ду=шу  раба=  Твоего=  (рабы=  Твоея=,  раб  Твои=х):  на  Тя  бо  упова=ние  возложи=  (возложи=ша),  Творца=  и  Зижди=теля  и  Бо=га  на=шего.</w:t>
      </w:r>
    </w:p>
    <w:p>
      <w:pPr>
        <w:pStyle w:val="Normal"/>
        <w:rPr/>
      </w:pPr>
      <w:r>
        <w:rPr/>
        <w:t>Слава,  и  ныне:</w:t>
      </w:r>
      <w:r>
        <w:rPr>
          <w:i/>
        </w:rPr>
        <w:t xml:space="preserve">  </w:t>
      </w:r>
      <w:r>
        <w:rPr>
          <w:rFonts w:cs="Arial" w:ascii="Arial" w:hAnsi="Arial"/>
          <w:i/>
        </w:rPr>
        <w:t>Богородичен:</w:t>
      </w:r>
    </w:p>
    <w:p>
      <w:pPr>
        <w:pStyle w:val="Normal"/>
        <w:rPr/>
      </w:pPr>
      <w:r>
        <w:rPr/>
        <w:t>Тебе=  и  сте=ну,  и  приста=нище  и=мамы,  и  моли=твенницу  благоприя=тну  к  Бо=гу,  Его=же  родила=  еси=,  Богоро=дице  безневе=стная,  ве=рных  спасе=ние.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Псалом  50</w:t>
      </w:r>
    </w:p>
    <w:p>
      <w:pPr>
        <w:pStyle w:val="Normal"/>
        <w:rPr/>
      </w:pPr>
      <w:r>
        <w:rPr/>
        <w:t>Поми=луй  мя,  Бо=же,  по  вели=цей  ми=лости  Твое=й,  и  по  мно=жеству  щедро=т  Твои=х  очи=сти  беззако=ние  мое=.  Наипа=че  омы=й  мя  от  беззако=ния  мое=го,  и  от  греха=  мое=го  очи=сти  мя.  Я=ко  беззако=ние  мое=  аз  зна=ю,  и  грех  мой  предо  мно=ю  есть  вы=ну.  Тебе=  еди=ному  согреши=х  и  лука=вое  пред  Тобо=ю  сотвори=х,  я=ко  да  оправди=шися  во  словесе=х  Твои=х  и  победи=ши,  внегда=  суди=ти  Ти.  Се  бо,  в  беззако=ниих  зача=т  есмь,  и  во  гресе=х  роди=  мя  ма=ти  моя=.  Се  бо,  и=стину  возлюби=л  еси=,  безве=стная  и  та=йная  прему=дрости  Твоея=  яви=л  ми  еси=.  Окропи=ши  мя  иссо=пом,  и  очи=щуся,  омы=еши  мя,  и  па=че  сне=га  убелю=ся.  Слу=ху  мое=му  да=си  ра=дость  и  весе=лие,  возра=дуются  ко=сти  смире=нныя.  Отврати=  лице=  Твое=  от  грех  мои=х,  и  вся  беззако=ния  моя=  очи=сти.  Се=рдце  чи=сто  сози=жди  во  мне,  Бо=же,  и  дух  прав  обнови=  во  утро=бе  мое=й.  Не  отве=ржи  мене=  от  лица=  Твоего=,  и  Ду=ха  Твоего=  Свята=го  не  отыми=  от  мене=.  Возда=ждь  ми  ра=дость  спасе=ния  Твоего=  и  Ду=хом  влады=чним  утверди=  мя.  Научу=  беззако=нныя  путе=м  Твои=м,  и  нечести=вии  к  Тебе=  обратя=тся.  Изба=ви  мя  от  крове=й,  Бо=же,  Бо=же  спасе=ния  мое=го,  возра=дуется  язы=к  мой  пра=вде  Твое=й.  Го=споди,  устне=  мои=  отве=рзеши,  и  уста=  моя=  возвестя=т  хвалу=  Твою=.  Я=ко  а=ще  бы  восхоте=л  еси=  же=ртвы,  дал  бых  у=бо,  всесожже=ния  не  благоволи=ши.  Же=ртва  Бо=гу  дух  сокруше=н,  се=рдце  сокруше=нно  и  смире=нно  Бог  не  уничижи=т.  Ублажи=,  Го=споди,  благоволе=нием  Твои=м  Сио=на,  и  да  сози=ждутся  сте=ны  Иерусали=мския.  Тогда=  благоволи=ши  же=ртву  пра=вды,  возноше=ние  и  всесожега=емая,  тогда=  возложа=т  на  олта=рь  Твой  тельцы=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48"/>
        </w:rPr>
      </w:pPr>
      <w:r>
        <w:rPr>
          <w:b w:val="false"/>
          <w:color w:val="auto"/>
          <w:sz w:val="48"/>
        </w:rPr>
        <w:t xml:space="preserve">Канон, </w:t>
      </w:r>
      <w:r>
        <w:rPr>
          <w:b w:val="false"/>
          <w:i/>
          <w:color w:val="auto"/>
          <w:sz w:val="40"/>
        </w:rPr>
        <w:t>глас 8-й</w:t>
      </w:r>
    </w:p>
    <w:p>
      <w:pPr>
        <w:pStyle w:val="Heading2"/>
        <w:ind w:hanging="0"/>
        <w:rPr/>
      </w:pPr>
      <w:r>
        <w:rPr/>
        <w:t>Песнь 1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Во=ду проше=д, я=ко су=шу, и еги=петскаго зла избежа=в, изра=ильтянин вопия=ше Изба=вителю и Бо=гу на=шему пои=м.</w:t>
      </w:r>
    </w:p>
    <w:p>
      <w:pPr>
        <w:pStyle w:val="Style12"/>
        <w:rPr/>
      </w:pPr>
      <w:r>
        <w:rPr>
          <w:rFonts w:cs="Arial" w:ascii="Arial" w:hAnsi="Arial"/>
          <w:i/>
          <w:color w:val="auto"/>
        </w:rPr>
        <w:t>Припев:</w:t>
      </w:r>
      <w:r>
        <w:rPr>
          <w:color w:val="auto"/>
        </w:rPr>
        <w:t xml:space="preserve"> Поко=й, Го=споди, ду=шу усо=пшаго  раба=   Твоего=.</w:t>
      </w:r>
    </w:p>
    <w:p>
      <w:pPr>
        <w:pStyle w:val="Normal"/>
        <w:rPr/>
      </w:pPr>
      <w:r>
        <w:rPr>
          <w:color w:val="auto"/>
        </w:rPr>
        <w:t xml:space="preserve">Отве=рз уста= моя=, Спа=се, сло=во ми пода=ждь моли=тися, Милосе=рде, о преста=вленнем рабе= Твое=м,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>, да поко=иши ду=шу его, Влады=ко.</w:t>
      </w:r>
    </w:p>
    <w:p>
      <w:pPr>
        <w:pStyle w:val="Style12"/>
        <w:rPr>
          <w:color w:val="auto"/>
        </w:rPr>
      </w:pPr>
      <w:r>
        <w:rPr>
          <w:color w:val="auto"/>
        </w:rPr>
        <w:t>Поко=й, Го=споди, ду=шу усо=пшаго  раба=   Твоего=.</w:t>
      </w:r>
    </w:p>
    <w:p>
      <w:pPr>
        <w:pStyle w:val="Normal"/>
        <w:rPr>
          <w:color w:val="auto"/>
        </w:rPr>
      </w:pPr>
      <w:r>
        <w:rPr>
          <w:color w:val="auto"/>
        </w:rPr>
        <w:t>Мертв быв пло=тию, Спа=се, и во гро=бе положе=н с ме=ртвыми, ду=шу раба= Твоего= поко=й в ме=сте зла=чне, я=ко Милосе=рд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Моле=бный глас мой услы=ши, Бо=же Триипоста=сне, и учини= ду=шу преста=вленнаго в не=дрех Авраа=млих, Изба=вителю.</w:t>
      </w:r>
    </w:p>
    <w:p>
      <w:pPr>
        <w:pStyle w:val="Normal"/>
        <w:rPr/>
      </w:pPr>
      <w:r>
        <w:rPr>
          <w:rFonts w:eastAsia="Triod"/>
          <w:color w:val="auto"/>
        </w:rPr>
        <w:t xml:space="preserve"> </w:t>
      </w:r>
      <w:r>
        <w:rPr>
          <w:i/>
          <w:color w:val="auto"/>
        </w:rPr>
        <w:t>И ныне:</w:t>
      </w:r>
      <w:r>
        <w:rPr>
          <w:color w:val="auto"/>
        </w:rPr>
        <w:t xml:space="preserve"> Ты, Пречи=стая Богоро=дице, Его=же без и=скуса му=жеска заче=нши родила= еси=, моли= Сы=на Твоего= пода=ти поко=й рабу= Твоему= преста=вленному,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>.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Песнь 3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Небе=снаго кру=га Верхотво=рче, Го=споди, и Це=ркве Зижди=телю, Ты мене= утверди= в любви= Твое=й, жела=ний кра=ю, ве=рных утвержде=ние, Еди=не Человеколю=бче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В ме=сте зла=чне, в ме=сте поко=йне, иде=же ли=цы святы=х веселя=тся, ду=шу раба= Твоего= преста=вленнаго поко=й, Христе=, Еди=не Ми=лостиве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Иде=же ли=цы святы=х, та=мо вчини=, Влады=ко, послужи=вшаго Тебе= всем се=рдцем и воздви=гшаго и=го Твое= на ра=мо свое=, я=ко Еди=н Влады=ка живота= и сме=рти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Небе=сный Отче Вседержи=телю, и Сы=не Единоро=дный, и Ду=ше Святы=й Исхо=дный, пре=зри уме=ршаго согреше=ния, и в Це=ркви пе=рвенец всели= его=, сла=вити Тя со все=ми уго=ждшими Тебе=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Яко Ма=ти Свята=я Пресвята=го Бо=га, Влады=чице вся=ческих, Мари=е Богоро=дице, со все=ми святы=ми Сего= моли= ду=шу поко=ити раба= Твоего= в Небе=сных селе=ниих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cs="Arial" w:ascii="Arial" w:hAnsi="Arial"/>
          <w:i/>
        </w:rPr>
        <w:t>При чтении канона отдельно от панихи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=споди, поми=луй (</w:t>
      </w:r>
      <w:r>
        <w:rPr>
          <w:rFonts w:cs="Times New Roman" w:ascii="Times New Roman" w:hAnsi="Times New Roman"/>
          <w:i/>
        </w:rPr>
        <w:t>Трижды</w:t>
      </w:r>
      <w:r>
        <w:rPr/>
        <w:t>)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Седален, глас 5-й</w:t>
      </w:r>
    </w:p>
    <w:p>
      <w:pPr>
        <w:pStyle w:val="Normal"/>
        <w:rPr/>
      </w:pPr>
      <w:r>
        <w:rPr/>
        <w:t>Поко=й, Спа=се наш, с пр=аведными раба= Твоего=, и сего= всели= во дворы Твоя=, я=коже есть пи=сано, презира=я, я=ко благ, прегреше=ния его= во=льная и нево=льная, и вся я=же в ве=дении и не в ве=дении, Человеколю=бче.</w:t>
      </w:r>
    </w:p>
    <w:p>
      <w:pPr>
        <w:pStyle w:val="Normal"/>
        <w:rPr/>
      </w:pPr>
      <w:r>
        <w:rPr/>
        <w:t>Слава, и ныне:</w:t>
      </w:r>
      <w:r>
        <w:rPr>
          <w:i/>
        </w:rPr>
        <w:t xml:space="preserve"> </w:t>
      </w:r>
      <w:r>
        <w:rPr>
          <w:rFonts w:cs="Arial" w:ascii="Arial" w:hAnsi="Arial"/>
          <w:i/>
        </w:rPr>
        <w:t>Богородичен:</w:t>
      </w:r>
      <w:r>
        <w:rPr/>
        <w:t xml:space="preserve"> От Де=вы возсия=вый ми=ру, Христе= Бо=же, сы=ны све=та То=ю показа=вый, поми=луй нас.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color w:val="auto"/>
        </w:rPr>
        <w:t>При чтении панихиды повторяем ирмос</w:t>
      </w:r>
      <w:r>
        <w:rPr>
          <w:rFonts w:cs="Arial" w:ascii="Arial" w:hAnsi="Arial"/>
          <w:color w:val="auto"/>
        </w:rPr>
        <w:t>: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Небе=снаго кру=га Верхотво=рче, Го=споди... </w:t>
      </w:r>
    </w:p>
    <w:p>
      <w:pPr>
        <w:pStyle w:val="Normal"/>
        <w:rPr/>
      </w:pPr>
      <w:r>
        <w:rPr>
          <w:color w:val="auto"/>
        </w:rPr>
        <w:t>Го=споди, поми=луй (</w:t>
      </w:r>
      <w:r>
        <w:rPr>
          <w:rFonts w:cs="Times New Roman" w:ascii="Times New Roman" w:hAnsi="Times New Roman"/>
          <w:i/>
          <w:color w:val="auto"/>
        </w:rPr>
        <w:t>40 раз</w:t>
      </w:r>
      <w:r>
        <w:rPr>
          <w:color w:val="auto"/>
        </w:rPr>
        <w:t>)</w:t>
      </w:r>
    </w:p>
    <w:p>
      <w:pPr>
        <w:pStyle w:val="Normal"/>
        <w:rPr/>
      </w:pPr>
      <w:r>
        <w:rPr>
          <w:rFonts w:cs="Arial" w:ascii="Arial" w:hAnsi="Arial"/>
          <w:i/>
          <w:color w:val="auto"/>
        </w:rPr>
        <w:t>и молитву:</w:t>
      </w:r>
      <w:r>
        <w:rPr>
          <w:color w:val="auto"/>
        </w:rPr>
        <w:t xml:space="preserve"> </w:t>
      </w:r>
    </w:p>
    <w:p>
      <w:pPr>
        <w:pStyle w:val="Normal"/>
        <w:rPr/>
      </w:pPr>
      <w:r>
        <w:rPr>
          <w:color w:val="auto"/>
        </w:rPr>
        <w:t xml:space="preserve">Помяни=, Го=споди Бо=же наш, в ве=ре и наде=жди живота= ве=чнаго усо=пшаго раба= Твоего=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 xml:space="preserve"> и я=ко Благ и Человеколю=бец, отпуща=яй грехи= и потребля=яй непра=вды, осла=би, оста=ви и прости= вся во=льная его согреше=ния и нево=льная, возставля=я его= во свято=е второ=е прише=ствие Твое= в прича=стие ве=чных Твои=х благ, и=хже ра=ди в Тя Еди=наго ве=рова, и=стиннаго Бо=га и Человеколю=бца, я=ко Ты еси= воскресе=ние и живо=т, и поко=й рабу= Твоему=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 xml:space="preserve"> Христе= Бо=же наш, и Тебе= сла=ву возсыла=ем, со безнача=льным Твои=м Отце=м, и с Пресвяты=м Ду=хом, ны=не и при=сно и во ве=ки веко=в, ами=нь.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Седален, глас 6-й</w:t>
      </w:r>
    </w:p>
    <w:p>
      <w:pPr>
        <w:pStyle w:val="Normal"/>
        <w:rPr>
          <w:color w:val="auto"/>
        </w:rPr>
      </w:pPr>
      <w:r>
        <w:rPr>
          <w:color w:val="auto"/>
        </w:rPr>
        <w:t>Вои=стинну суета= вся=ческая, житие= же сень и со=ние, и=бо всу=е мяте=тся всяк земноро=дный, я=коже рече= Писа=ние; егда= мир приобря=щем, тогда= во гроб всели=мся, иде=же вку=пе ца=рие и ни=щий. Те=мже, Христе= Бо=же, преста=вльшагося упоко=й, я=ко Человеколю=бец.</w:t>
      </w:r>
    </w:p>
    <w:p>
      <w:pPr>
        <w:pStyle w:val="2"/>
        <w:rPr>
          <w:color w:val="auto"/>
        </w:rPr>
      </w:pPr>
      <w:r>
        <w:rPr>
          <w:i w:val="false"/>
          <w:color w:val="auto"/>
        </w:rPr>
        <w:t>Слава, и ныне:</w:t>
      </w:r>
      <w:r>
        <w:rPr>
          <w:color w:val="auto"/>
        </w:rPr>
        <w:t xml:space="preserve"> </w:t>
      </w:r>
      <w:r>
        <w:rPr>
          <w:rFonts w:cs="Arial" w:ascii="Arial" w:hAnsi="Arial"/>
          <w:color w:val="auto"/>
        </w:rPr>
        <w:t>Богородичен:</w:t>
      </w:r>
    </w:p>
    <w:p>
      <w:pPr>
        <w:pStyle w:val="Normal"/>
        <w:rPr>
          <w:color w:val="auto"/>
        </w:rPr>
      </w:pPr>
      <w:r>
        <w:rPr>
          <w:color w:val="auto"/>
        </w:rPr>
        <w:t>Всесвята=я Богоро=дице, во вре=мя живота= мое=го не оста=ви мене=, челове=ческому предста=тельству не вве=ри мя, но Сама= заступи= и поми=луй мя.</w:t>
      </w:r>
    </w:p>
    <w:p>
      <w:pPr>
        <w:pStyle w:val="Heading2"/>
        <w:ind w:hanging="0"/>
        <w:rPr/>
      </w:pPr>
      <w:r>
        <w:rPr/>
        <w:t>Песнь 4</w:t>
      </w:r>
    </w:p>
    <w:p>
      <w:pPr>
        <w:pStyle w:val="Style11"/>
        <w:rPr/>
      </w:pPr>
      <w:r>
        <w:rPr>
          <w:i/>
        </w:rPr>
        <w:t>Ирмос:</w:t>
      </w:r>
      <w:r>
        <w:rPr/>
        <w:t xml:space="preserve"> Услы=шах, Го=споди, смотре=ния Твоего= та=инство, разуме=х дела= Твоя= и просла=вих Твое= Божество=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Соше=дый в преиспо=дняя, Христе=, совоздви=гл еси= уме=ршия вся, и преста=вльшагося от нас поко=й, Спа=се, я=ко щедр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Никто=же без греха= есть, то=кмо Ты Еди=н, Влады=ко: сего= ра=ди преста=вленному и грехи= оста=ви, и в рай того= всели=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Услы=ши, Тро=ице Свята=я, гла=сы моле=бныя, приноси=мыя Тебе= в це=ркви о усо=пшем, и Богонача=льным Твои=м све=том озари= ду=шу, омраче=нную су=етными приверже=нии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Родила= еси=, Пречи=стая, без му=жеска се=мене, Бо=га соверше=нна и Челове=ка соверше=нна, взе=млющаго грехи= на=ша, Де=во. Того= моли=, Госпоже=, преста=вльшемуся рабу= Твоему= пода=ти поко=й.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Песнь 5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Просвети= нас повеле=нии Твои=ми, Го=споди, и мы=шцею Твое=ю высо=кою Твой мир пода=ждь нам, Человеколю=бче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Имы=й живота= и сме=рти власть, преста=вленнаго от нас поко=й, Христе= Бо=же, Ты бо еси= всех, Спа=се, поко=й и живо=т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На Тя, Спа=се, наде=жду возло=жь, уме=рый оты=де от нас; Ты же, Го=споди, уще=дри его=, я=ко Бог Многоми=лостив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Просвети= нас, Трисвя=те, воспева=емый Влады=ко, моля=щихся Тебе=, мир небе=сный прия=ти, и в ми=рных се=лех ду=шу вчини=, отше=дшую от вре=менных в наде=жде безконе=чныя жи=зни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Шу=йяго стоя=ния, Пречи=стая, изба=вити преста=вленнаго умоли= Сы=на Твоего=, Де=во Госпоже=, я=ко Спа=са и Бо=га на=шего Ма=ти су=щая.</w:t>
      </w:r>
    </w:p>
    <w:p>
      <w:pPr>
        <w:pStyle w:val="Heading2"/>
        <w:ind w:hanging="0"/>
        <w:rPr>
          <w:color w:val="auto"/>
        </w:rPr>
      </w:pPr>
      <w:r>
        <w:rPr>
          <w:rFonts w:eastAsia="Triod"/>
          <w:color w:val="auto"/>
        </w:rPr>
        <w:t xml:space="preserve"> </w:t>
      </w:r>
      <w:r>
        <w:rPr>
          <w:color w:val="auto"/>
        </w:rPr>
        <w:t>Песнь 6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Моли=тву пролию= ко Го=споду, и Тому= возвещу= печа=ли моя=, я=ко зол душа= моя= испо=лнися и живо=т мой а=ду прибли=жися, и молю=ся, я=ко Ио=на: от тли, Бо=же, возведи= мя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А=да испрове=рг, Влады=ко, воскреси=л еси= уме=ршия от ве=ка: и ны=не преста=вленнаго от нас, в не=дро Авраа=мле Ты, Бо=же, всели=, прегреше=ния вся отпусти=в, я=ко Милосе=рд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За=поведь, ю=же ми дал еси=, Бо=же, преступи=х и сме=ртен бых, но Ты, Бо=же, соше=дый во гроб и ду=ши я=же от ве=ка воскреси=вый, не возста=ви мене=, Влады=ко, на муче=ние, но на поко=й, преста=вленный вопие=т Тебе= с на=ми, Многоми=лостиве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Мо=лим Тя, Безнача=льне Отче и Сы=не и Ду=ше Святы=й, зло=бою душезло=бнаго ми=ра озло=бленную и к Тебе=, Зижди=телю, преше=дшую ду=шу во а=дово дно не отри=ни, Бо=же Спа=се мой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С небесе= Христо=с Бог наш, я=ко дождь на руно=, Пречи=стая, сни=де на Тя, напая=я весь мир и изсуша=я вся безбо=жныя пото=ки, наводня=яй всю зе=млю ра=зумом Свои=м, Присноде=во; Того= моли= да=ти поко=й преста=вленному рабу= Твоему=</w:t>
      </w:r>
      <w:r>
        <w:rPr>
          <w:i/>
          <w:color w:val="auto"/>
        </w:rPr>
        <w:t>.</w:t>
      </w:r>
    </w:p>
    <w:p>
      <w:pPr>
        <w:pStyle w:val="Normal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cs="Arial" w:ascii="Arial" w:hAnsi="Arial"/>
          <w:i/>
        </w:rPr>
        <w:t>При чтении канона отдельно от панихи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=споди, поми=луй (</w:t>
      </w:r>
      <w:r>
        <w:rPr>
          <w:rFonts w:cs="Times New Roman" w:ascii="Times New Roman" w:hAnsi="Times New Roman"/>
          <w:i/>
        </w:rPr>
        <w:t>Трижды.</w:t>
      </w:r>
      <w:r>
        <w:rPr/>
        <w:t>)  Слава и ныне: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Кондак, глас 8-й</w:t>
      </w:r>
    </w:p>
    <w:p>
      <w:pPr>
        <w:pStyle w:val="Normal"/>
        <w:rPr/>
      </w:pPr>
      <w:r>
        <w:rPr/>
        <w:t>Со святы=ми упоко=й, Христе=, ду=шу раба= Твоего=, иде=же несть боле=знь, ни печа=ль, ни воздыха=ние, но жизнь безконе=чная.</w:t>
      </w:r>
    </w:p>
    <w:p>
      <w:pPr>
        <w:pStyle w:val="Heading2"/>
        <w:ind w:hanging="0"/>
        <w:rPr>
          <w:color w:val="800000"/>
        </w:rPr>
      </w:pPr>
      <w:r>
        <w:rPr>
          <w:color w:val="800000"/>
        </w:rPr>
        <w:t>Икос</w:t>
      </w:r>
    </w:p>
    <w:p>
      <w:pPr>
        <w:pStyle w:val="Normal"/>
        <w:rPr>
          <w:color w:val="auto"/>
          <w:lang w:val="en-US"/>
        </w:rPr>
      </w:pPr>
      <w:r>
        <w:rPr/>
        <w:t>Сам Еди=н еси= Безсме=ртный, сотвори=вый и созда=вый челове=ка: земни=и у=бо от земли= созда=хомся и в зе=млю ту=южде по=йдем, я=коже повеле=л еси=, созда=вый мя и реки=й ми: я=ко земля= еси= и в зе=млю оты=деши, а=може вси челове=цы по=йдем, надгро=бное рыда=ние творя=ще песнь: аллилу=ия, аллилу=ия, аллилу=ия.</w:t>
      </w:r>
      <w:r>
        <w:rPr>
          <w:lang w:val="en-US"/>
        </w:rPr>
        <w:t>]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color w:val="auto"/>
        </w:rPr>
        <w:t>При чтении панихиды повторяем ирмос</w:t>
      </w:r>
      <w:r>
        <w:rPr>
          <w:rFonts w:cs="Arial" w:ascii="Arial" w:hAnsi="Arial"/>
          <w:color w:val="auto"/>
        </w:rPr>
        <w:t>: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Молитву пролию ко Господу... </w:t>
      </w:r>
    </w:p>
    <w:p>
      <w:pPr>
        <w:pStyle w:val="Normal"/>
        <w:rPr/>
      </w:pPr>
      <w:r>
        <w:rPr>
          <w:color w:val="auto"/>
        </w:rPr>
        <w:t>Го=споди, поми=луй (</w:t>
      </w:r>
      <w:r>
        <w:rPr>
          <w:rFonts w:cs="Times New Roman" w:ascii="Times New Roman" w:hAnsi="Times New Roman"/>
          <w:i/>
          <w:color w:val="auto"/>
        </w:rPr>
        <w:t>40 раз</w:t>
      </w:r>
      <w:r>
        <w:rPr>
          <w:color w:val="auto"/>
        </w:rPr>
        <w:t>)</w:t>
      </w:r>
    </w:p>
    <w:p>
      <w:pPr>
        <w:pStyle w:val="Normal"/>
        <w:rPr/>
      </w:pPr>
      <w:r>
        <w:rPr>
          <w:rFonts w:cs="Arial" w:ascii="Arial" w:hAnsi="Arial"/>
          <w:i/>
          <w:color w:val="auto"/>
        </w:rPr>
        <w:t>и молитву:</w:t>
      </w:r>
      <w:r>
        <w:rPr>
          <w:color w:val="auto"/>
        </w:rPr>
        <w:t xml:space="preserve"> </w:t>
      </w:r>
    </w:p>
    <w:p>
      <w:pPr>
        <w:pStyle w:val="Normal"/>
        <w:rPr/>
      </w:pPr>
      <w:r>
        <w:rPr>
          <w:color w:val="auto"/>
        </w:rPr>
        <w:t xml:space="preserve">Помяни=, Го=споди Бо=же наш, в ве=ре и наде=жди живота= ве=чнаго усо=пшаго раба= Твоего=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 xml:space="preserve"> и я=ко Благ и Человеколю=бец, отпуща=яй грехи= и потребля=яй непра=вды, осла=би, оста=ви и прости= вся во=льная его согреше=ния и нево=льная, возставля=я его= во свято=е второ=е прише=ствие Твое= в прича=стие ве=чных Твои=х благ, и=хже ра=ди в Тя Еди=наго ве=рова, и=стиннаго Бо=га и Человеколю=бца, я=ко Ты еси= воскресе=ние и живо=т, и поко=й рабу= Твоему= </w:t>
      </w:r>
      <w:r>
        <w:rPr>
          <w:rFonts w:cs="Times New Roman" w:ascii="Times New Roman" w:hAnsi="Times New Roman"/>
          <w:i/>
          <w:color w:val="auto"/>
        </w:rPr>
        <w:t>имярек</w:t>
      </w:r>
      <w:r>
        <w:rPr>
          <w:color w:val="auto"/>
        </w:rPr>
        <w:t xml:space="preserve"> Христе= Бо=же наш, и Тебе= сла=ву возсыла=ем, со безнача=льным Твои=м Отце=м, и с Пресвяты=м Ду=хом, ны=не и при=сно и во ве=ки веко=в, ами=нь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i/>
          <w:color w:val="auto"/>
        </w:rPr>
        <w:t>Кондак, глас 8-й:</w:t>
      </w:r>
      <w:r>
        <w:rPr>
          <w:color w:val="auto"/>
        </w:rPr>
        <w:t xml:space="preserve"> Со святы=ми упоко=й…</w:t>
      </w:r>
    </w:p>
    <w:p>
      <w:pPr>
        <w:pStyle w:val="Normal"/>
        <w:rPr/>
      </w:pPr>
      <w:r>
        <w:rPr>
          <w:i/>
          <w:color w:val="auto"/>
        </w:rPr>
        <w:t>Икос:</w:t>
      </w:r>
      <w:r>
        <w:rPr>
          <w:color w:val="auto"/>
        </w:rPr>
        <w:t xml:space="preserve"> Сам Еди=н еси Безсмертный…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Песнь 7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От Иуде=и доше=дше о=троцы, в Вавило=не иногда=, ве=рою Тро=ическою пла=мень пе=щный попра=ша, пою=ще: отце=в Бо=же, благослове=н еси=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Влады=ко Христе= Бо=же, егда= хо=щеши суди=ти ми=ру, пощади= ду=шу раба= Твоего=, его=же от нас прия=л еси=, вопию=щаго: оте=ц на=ших Бо=же, благослове=н еси=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В пи=щи ра=йстей, иде=же пра=ведных ду=ши веселя=тся, послужи=вших Тебе=, причти= с ни=ми, Христе=, ду=шу раба= Твоего=, воспе=вшаго: оте=ц на=ших Бо=же, благослове=н еси=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Иуде=йския три о=троки спасы=й во огни=, в Трие=х Ли=цех воспе=тый, изба=ви огня= ве=чнаго усо=пшаго, воспе=вшаго Ти ве=рно: оте=ц на=ших Бо=же, благослове=н еси=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Влады=ку Христа= ро=ждшая всех Бо=га, вла=сти те=мныя возду=шнаго кня=зя изба=ви, Де=во, ду=шу преста=вльшагося в ве=ре и воспе=вшаго: оте=ц на=ших Бо=же, благослове=н еси=.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Песнь 8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Седмери=цею пещь халде=йский мучи=тель богочести=вым неи=стовно разжже=, си=лою же лу=чшею спасе=ны сия= ви=дев, Творцу= и Изба=вителю вопия=ше: о=троцы благослови=те, свяще=нницы воспо=йте, лю=дие превозноси=те во вся ве=ки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Сконча=в тече=ние и к Тебе= прибего=х, Го=споди, преста=вленный вопие=т ны=не, прегреше=ния оста=ви, Христе= Бо=же, и не осуди= мене=, егда= хо=щеши суди=ти всем, ве=рно бо Тебе= взыва=х: вся дела= Госпо=дня, Го=спода по=йте и превозноси=те Его= во ве=ки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Поне=сшаго, Влады=ко, и=го Твое= на ра=ме свое=м, и бре=мя Твое= ле=гкое, а=ще и не всегда=, оба=че в ме=сте преподо=бных Твои=х всели= ду=шу его=, воспе=вшаго Тебе=, Христе= Спа=се: о=троцы благослови=те, свяще=нницы воспо=йте, лю=дие превозноси=те Его во ве=ки.</w:t>
      </w:r>
    </w:p>
    <w:p>
      <w:pPr>
        <w:pStyle w:val="Style12"/>
        <w:rPr>
          <w:i/>
          <w:i/>
          <w:color w:val="auto"/>
        </w:rPr>
      </w:pPr>
      <w:r>
        <w:rPr>
          <w:color w:val="auto"/>
        </w:rPr>
        <w:t>Благословим Отца и Сына и Святаго Духа, Господа.</w:t>
      </w:r>
    </w:p>
    <w:p>
      <w:pPr>
        <w:pStyle w:val="Normal"/>
        <w:rPr>
          <w:color w:val="auto"/>
        </w:rPr>
      </w:pPr>
      <w:r>
        <w:rPr>
          <w:color w:val="auto"/>
        </w:rPr>
        <w:t>Безнача=льная Тро=ице Свята=я, Бо=же Отче и Сы=не и Ду=ше Святы=й, в ли=це святы=х причти= ду=шу преста=вленнаго раба= Твоего= и огня= ве=чнаго изба=ви, да Тя хва=лит, воспева=я во ве=ки: о=троцы благослови=те, свяще=нницы воспо=йте, лю=дие превозноси=те Его= во ве=ки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Тя, Де=во, проро=честии ли=цы прореко=ша, прозря=ще бо Тя прозорли=выма очи=ма: ов у=бо жезл нарече= Тя, ин же дверь восто=чную, ов же го=ру челове=ки несеко=мую. Мы же испове=дуем Тя вои=стинну Богоро=дицу, Бо=га вся=ческих ро=ждшую, Его=же моли= упоко=ити преста=вленнаго во ве=ки вся.</w:t>
      </w:r>
    </w:p>
    <w:p>
      <w:pPr>
        <w:pStyle w:val="Heading2"/>
        <w:ind w:hanging="0"/>
        <w:rPr>
          <w:color w:val="auto"/>
        </w:rPr>
      </w:pPr>
      <w:r>
        <w:rPr>
          <w:color w:val="auto"/>
        </w:rPr>
        <w:t>Песнь 9</w:t>
      </w:r>
    </w:p>
    <w:p>
      <w:pPr>
        <w:pStyle w:val="Style11"/>
        <w:rPr/>
      </w:pPr>
      <w:r>
        <w:rPr>
          <w:i/>
          <w:color w:val="auto"/>
        </w:rPr>
        <w:t>Ирмос:</w:t>
      </w:r>
      <w:r>
        <w:rPr>
          <w:color w:val="auto"/>
        </w:rPr>
        <w:t xml:space="preserve"> Ужасе=ся о сем не=бо, и земли= удиви=шася концы=, я=ко Бог яви=ся челове=ком пло=тски, и чре=во Твое= бысть простра=ннейшее небе=с. Тем Тя, Богоро=дицу, Ангелов и челове=к чинонача=лия велича=ют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Иису=се Бо=же мой, Спа=се, Ада=мле Ты взял еси= преступле=ние и сме=рти вкуси=л еси=, да челове=ки от нея= свободи=ши, Милосе=рде. Те=мже мо=лим Тя, Ми=лостиве: преста=вленнаго поко=й, я=ко Благ, во дво=рех святы=х Твои=х, я=ко Еди=н Всеблаги=й и Милосе=рдый.</w:t>
      </w:r>
    </w:p>
    <w:p>
      <w:pPr>
        <w:pStyle w:val="Style12"/>
        <w:rPr>
          <w:color w:val="auto"/>
        </w:rPr>
      </w:pPr>
      <w:r>
        <w:rPr>
          <w:color w:val="auto"/>
        </w:rPr>
        <w:t>Покой, Господи, душу усопшаго раба Твоего.</w:t>
      </w:r>
    </w:p>
    <w:p>
      <w:pPr>
        <w:pStyle w:val="Normal"/>
        <w:rPr>
          <w:color w:val="auto"/>
        </w:rPr>
      </w:pPr>
      <w:r>
        <w:rPr>
          <w:color w:val="auto"/>
        </w:rPr>
        <w:t>Несть никто=же, Милосе=рде, и=же не согреши= в челове=цех, то=кмо Ты Еди=н, Иису=се Христе=, взе=мляй грехи= всего= ми=ра. Те=мже, очи=стив раба= Твоего= от прегреше=ний, вчини= во святы=х Твои=х дво=рех: Ты бо живо=т еси= и поко=й, и свет, и весе=лие всех, Тебе= благоугоди=вших.</w:t>
      </w:r>
    </w:p>
    <w:p>
      <w:pPr>
        <w:pStyle w:val="Normal"/>
        <w:rPr/>
      </w:pPr>
      <w:r>
        <w:rPr>
          <w:i/>
          <w:color w:val="auto"/>
        </w:rPr>
        <w:t>Слава:</w:t>
      </w:r>
      <w:r>
        <w:rPr>
          <w:color w:val="auto"/>
        </w:rPr>
        <w:t xml:space="preserve"> Удиви=ся все естество= челове=ческое, ка=ко Безнача=льнаго Отца= Сын сый Единоро=дный, плоть от Де=вы де=йством Свята=го Ду=ха прия=л еси=, и пострада=л еси= я=ко челове=к, да уме=ршия оживи=ши. Тем и преста=вленнаго ны=не от нас, приле=жно мо=лим Тя, во стране= живы=х, я=ко Благ, всели=.</w:t>
      </w:r>
    </w:p>
    <w:p>
      <w:pPr>
        <w:pStyle w:val="Normal"/>
        <w:rPr/>
      </w:pPr>
      <w:r>
        <w:rPr>
          <w:i/>
          <w:color w:val="auto"/>
        </w:rPr>
        <w:t>И ныне:</w:t>
      </w:r>
      <w:r>
        <w:rPr>
          <w:color w:val="auto"/>
        </w:rPr>
        <w:t xml:space="preserve"> Неве=сту Тя нарица=ем, Пречи=стая, Отца= неви=димаго, и Ма=терь Сы=на, из Тебе= Ду=хом Святы=м воплоще=ннаго, и моле=бницу Тя о усо=пшем рабе= Твое=м предлага=ем: Тебе= бо помо=щницу и=мамы, земни=и, и любо=вию пою=ще Тя велича=ем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cs="Arial" w:ascii="Arial" w:hAnsi="Arial"/>
          <w:i/>
        </w:rPr>
        <w:t>При чтении канона отдельно от панихиды:</w:t>
      </w:r>
    </w:p>
    <w:p>
      <w:pPr>
        <w:pStyle w:val="Normal"/>
        <w:rPr/>
      </w:pPr>
      <w:r>
        <w:rPr/>
        <w:t>Досто=йно есть я=ко вои=стинну блажи=ти Тя, Богоро=дицу, присноблаже=нную и пренепоро=чную и Ма=терь Бо=га на=шего. Честне=йшую Херуви=м и сла=внейшую без сравне=ния Серафи=м, без истле=ния Бо=га Сло=ва ро=ждшую, су=щую Богоро=дицу, Тя велича=ем.</w:t>
      </w:r>
    </w:p>
    <w:p>
      <w:pPr>
        <w:pStyle w:val="Normal"/>
        <w:rPr/>
      </w:pPr>
      <w:r>
        <w:rPr>
          <w:rFonts w:cs="Arial" w:ascii="Arial" w:hAnsi="Arial"/>
          <w:i/>
        </w:rPr>
        <w:t>И окончание канона (см. ниже</w:t>
      </w:r>
      <w:r>
        <w:rPr/>
        <w:t>).</w:t>
      </w:r>
      <w:r>
        <w:rPr>
          <w:lang w:val="en-US"/>
        </w:rPr>
        <w:t>]</w:t>
      </w:r>
    </w:p>
    <w:p>
      <w:pPr>
        <w:pStyle w:val="Normal"/>
        <w:rPr>
          <w:rFonts w:eastAsia="Triod"/>
          <w:color w:val="auto"/>
        </w:rPr>
      </w:pPr>
      <w:r>
        <w:rPr>
          <w:rFonts w:eastAsia="Triod"/>
          <w:color w:val="auto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При чтении панихиды:</w:t>
      </w:r>
    </w:p>
    <w:p>
      <w:pPr>
        <w:pStyle w:val="Normal"/>
        <w:rPr>
          <w:color w:val="auto"/>
        </w:rPr>
      </w:pPr>
      <w:r>
        <w:rPr>
          <w:color w:val="auto"/>
        </w:rPr>
        <w:t>Дуси и души праведных восхвалят Тя, Господи.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>
          <w:rFonts w:cs="Arial" w:ascii="Arial" w:hAnsi="Arial"/>
          <w:i/>
          <w:color w:val="auto"/>
        </w:rPr>
        <w:t>Повторяем ирмос:</w:t>
      </w:r>
      <w:r>
        <w:rPr>
          <w:color w:val="auto"/>
        </w:rPr>
        <w:t xml:space="preserve"> Ужасеся о сем Небо…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Normal"/>
        <w:rPr>
          <w:rFonts w:ascii="Arial" w:hAnsi="Arial" w:cs="Arial"/>
          <w:i/>
          <w:i/>
          <w:color w:val="auto"/>
        </w:rPr>
      </w:pPr>
      <w:r>
        <w:rPr>
          <w:rFonts w:cs="Arial" w:ascii="Arial" w:hAnsi="Arial"/>
          <w:i/>
          <w:color w:val="auto"/>
        </w:rPr>
        <w:t>И окончание панихиды (литию).</w:t>
      </w:r>
    </w:p>
    <w:sectPr>
      <w:footerReference w:type="default" r:id="rId2"/>
      <w:type w:val="nextPage"/>
      <w:pgSz w:w="11906" w:h="16838"/>
      <w:pgMar w:left="1287" w:right="1440" w:gutter="0" w:header="0" w:top="1440" w:footer="72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800000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0"/>
      <w:jc w:val="center"/>
      <w:outlineLvl w:val="0"/>
    </w:pPr>
    <w:rPr>
      <w:rFonts w:ascii="Arial" w:hAnsi="Arial" w:cs="Arial"/>
      <w:b/>
      <w:spacing w:val="-9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i/>
      <w:color w:val="000000"/>
      <w:spacing w:val="-16"/>
      <w:w w:val="1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center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rmologion Ucs" w:hAnsi="Irmologion Ucs" w:cs="Irmologion Ucs"/>
      <w:color w:val="FF0000"/>
      <w:kern w:val="2"/>
      <w:sz w:val="5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Цифры"/>
    <w:basedOn w:val="Style9"/>
    <w:qFormat/>
    <w:rPr>
      <w:rFonts w:ascii="Triod" w:hAnsi="Triod" w:cs="Triod"/>
      <w:color w:val="9933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рмос"/>
    <w:basedOn w:val="Normal"/>
    <w:qFormat/>
    <w:pPr/>
    <w:rPr>
      <w:color w:val="000000"/>
      <w:spacing w:val="1"/>
      <w:sz w:val="28"/>
    </w:rPr>
  </w:style>
  <w:style w:type="paragraph" w:styleId="Style12">
    <w:name w:val="Припев"/>
    <w:basedOn w:val="Normal"/>
    <w:qFormat/>
    <w:pPr>
      <w:spacing w:before="12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Contents1">
    <w:name w:val="TOC 1"/>
    <w:basedOn w:val="Normal"/>
    <w:next w:val="Normal"/>
    <w:pPr>
      <w:widowControl/>
    </w:pPr>
    <w:rPr>
      <w:rFonts w:ascii="Irmologion Ucs" w:hAnsi="Irmologion Ucs" w:cs="Irmologion Ucs"/>
      <w:sz w:val="32"/>
    </w:rPr>
  </w:style>
  <w:style w:type="paragraph" w:styleId="Style13">
    <w:name w:val="заголовок"/>
    <w:basedOn w:val="Normal"/>
    <w:qFormat/>
    <w:pPr>
      <w:keepNext w:val="true"/>
      <w:overflowPunct w:val="false"/>
      <w:spacing w:before="360" w:after="0"/>
      <w:ind w:hanging="0"/>
      <w:jc w:val="center"/>
      <w:textAlignment w:val="baseline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keepNext w:val="true"/>
      <w:widowControl/>
      <w:autoSpaceDE w:val="true"/>
      <w:ind w:right="2160" w:firstLine="454"/>
    </w:pPr>
    <w:rPr>
      <w:rFonts w:ascii="Triod" w:hAnsi="Triod" w:cs="Triod"/>
      <w:i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7:44:00Z</dcterms:created>
  <dc:creator>Ludmila</dc:creator>
  <dc:description/>
  <dc:language>en-US</dc:language>
  <cp:lastModifiedBy>G</cp:lastModifiedBy>
  <dcterms:modified xsi:type="dcterms:W3CDTF">2005-12-12T15:19:00Z</dcterms:modified>
  <cp:revision>75</cp:revision>
  <dc:subject/>
  <dc:title>Канон о усопшем (усопшей)</dc:title>
</cp:coreProperties>
</file>