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анон покаянный ко Господу нашему Иисусу Христу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 w:val="false"/>
          <w:b w:val="false"/>
          <w:sz w:val="36"/>
        </w:rPr>
      </w:pPr>
      <w:r>
        <w:rPr>
          <w:b w:val="false"/>
          <w:i/>
          <w:sz w:val="36"/>
        </w:rPr>
        <w:t>Глас 6</w:t>
      </w:r>
    </w:p>
    <w:p>
      <w:pPr>
        <w:pStyle w:val="Heading2"/>
        <w:ind w:hanging="0"/>
        <w:rPr/>
      </w:pPr>
      <w:r>
        <w:rPr/>
        <w:t>Песнь 1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Яко по суху пешешествовав Израиль, по бездне стопами, гонителя фараона видя потопляема, Богу победную песнь поим, вопияше.</w:t>
      </w:r>
    </w:p>
    <w:p>
      <w:pPr>
        <w:pStyle w:val="Style12"/>
        <w:rPr/>
      </w:pPr>
      <w:r>
        <w:rPr/>
        <w:t>[«Морскую бездну точно сушу стопами Израиль попирал, гонителя фараона видел потопляемого и восклицал: «Богу победную песнь воспеваем».]</w:t>
      </w:r>
    </w:p>
    <w:p>
      <w:pPr>
        <w:pStyle w:val="Style12"/>
        <w:rPr/>
      </w:pPr>
      <w:r>
        <w:rPr>
          <w:i/>
        </w:rPr>
        <w:t>Припев:</w:t>
      </w:r>
      <w:r>
        <w:rPr/>
        <w:t xml:space="preserve"> Помилуй мя, Боже, помилуй м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Ныне приступих аз грешный и обремененный к Тебе, Владыце и Богу моему; не смею же взирати на небо, токмо молюся, глаголя: даждь ми, Господи, ум, да плачуся дел моих горько.</w:t>
      </w:r>
    </w:p>
    <w:p>
      <w:pPr>
        <w:pStyle w:val="Style12"/>
        <w:rPr/>
      </w:pPr>
      <w:r>
        <w:rPr/>
        <w:t>[«Ныне приступил я, грешный и обремененный, к Тебе, Владыке и Богу моему; не смею же взирать на небо, только молюсь, говоря: «Дай мне, Господи, ум, да плачу о делах моих горько».]</w:t>
      </w:r>
    </w:p>
    <w:p>
      <w:pPr>
        <w:pStyle w:val="Normal"/>
        <w:rPr/>
      </w:pPr>
      <w:r>
        <w:rPr/>
        <w:t>О, горе мне грешному! Паче всех человек окаянен есмь, покаяния несть во мне; даждь ми, Господи, слезы, да плачуся дел моих горько.</w:t>
      </w:r>
    </w:p>
    <w:p>
      <w:pPr>
        <w:pStyle w:val="Style12"/>
        <w:rPr/>
      </w:pPr>
      <w:r>
        <w:rPr/>
        <w:t>[«О, горе мне, грешному! Более всех людей окаянен я, покаяния нет во мне; дай мне, Господи, слезы, да плачу о делах моих горько».]</w:t>
      </w:r>
    </w:p>
    <w:p>
      <w:pPr>
        <w:pStyle w:val="Normal"/>
        <w:rPr/>
      </w:pPr>
      <w:r>
        <w:rPr/>
        <w:t>Слава: Безумне, окаянне человече, в лености время губиши; помысли житие твое, и обратися ко Господу Богу, и плачися о делех твоих горько.</w:t>
      </w:r>
    </w:p>
    <w:p>
      <w:pPr>
        <w:pStyle w:val="Style12"/>
        <w:rPr/>
      </w:pPr>
      <w:r>
        <w:rPr/>
        <w:t>[«Безумный, окаянный человек, в лености время губишь; подумай о жизни твоей, и обратись ко Господу Богу, и плачь о делах твоих горько».]</w:t>
      </w:r>
    </w:p>
    <w:p>
      <w:pPr>
        <w:pStyle w:val="Normal"/>
        <w:rPr/>
      </w:pPr>
      <w:r>
        <w:rPr/>
        <w:t>И ныне: Мати Божия Пречистая, воззри на мя грешного, и от сети диаволи избави мя, и на путь покаяния настави мя, да плачуся дел моих горько.</w:t>
      </w:r>
    </w:p>
    <w:p>
      <w:pPr>
        <w:pStyle w:val="Style12"/>
        <w:rPr/>
      </w:pPr>
      <w:r>
        <w:rPr/>
        <w:t>[«Мати Божия Пречистая, взгляни на меня, грешного, и от сети диавола избавь меня, и на путь покаяния наставь меня, да плачу о делах моих горько».]</w:t>
      </w:r>
    </w:p>
    <w:p>
      <w:pPr>
        <w:pStyle w:val="Heading2"/>
        <w:ind w:hanging="0"/>
        <w:rPr/>
      </w:pPr>
      <w:r>
        <w:rPr/>
        <w:t>Песнь 3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Несть свят, якоже Ты, Господи Боже мой, вознесый рог верных Твоих, Блаже, и утвердивый нас на камени исповедания Твоего.</w:t>
      </w:r>
    </w:p>
    <w:p>
      <w:pPr>
        <w:pStyle w:val="Style12"/>
        <w:rPr/>
      </w:pPr>
      <w:r>
        <w:rPr/>
        <w:t>[«Никто не свят, как Ты, Господи Боже мой, вознесший мощь верных Твоих, Благий, и утвердивший нас на камне веры Твоей».]</w:t>
      </w:r>
    </w:p>
    <w:p>
      <w:pPr>
        <w:pStyle w:val="Normal"/>
        <w:rPr/>
      </w:pPr>
      <w:r>
        <w:rPr/>
        <w:t>Внегда поставлени будут престоли на Судищи Страшнем, тогда всех человек дела обличатся; горе тамо будет грешным, в муку отсылаемым; и то ведущи, душе моя, покайся от злых дел твоих.</w:t>
      </w:r>
    </w:p>
    <w:p>
      <w:pPr>
        <w:pStyle w:val="Style12"/>
        <w:rPr/>
      </w:pPr>
      <w:r>
        <w:rPr/>
        <w:t>[«Когда поставлены будут престолы на Суде страшном, тогда всех людей дела обнажатся; горе там будет грешным, в муку отсылаемым; и то зная, душа моя, покайся в злых делах твоих».]</w:t>
      </w:r>
    </w:p>
    <w:p>
      <w:pPr>
        <w:pStyle w:val="Normal"/>
        <w:rPr/>
      </w:pPr>
      <w:r>
        <w:rPr/>
        <w:t>Праведницы возрадуются, а грешнии восплачутся, тогда никтоже возможет помощи нам, но дела наша осудят нас, темже прежде конца покайся от злых дел твоих.</w:t>
      </w:r>
    </w:p>
    <w:p>
      <w:pPr>
        <w:pStyle w:val="Style12"/>
        <w:rPr/>
      </w:pPr>
      <w:r>
        <w:rPr/>
        <w:t>[«Праведники возрадуются, а грешные восплачут, и тогда никто не сможет помочь нам, но дела наши осудят нас; того ради прежде кончины покайся, в злых делах твоих».]</w:t>
      </w:r>
    </w:p>
    <w:p>
      <w:pPr>
        <w:pStyle w:val="Normal"/>
        <w:rPr/>
      </w:pPr>
      <w:r>
        <w:rPr/>
        <w:t>Слава: Увы мне великогрешному, иже делы и мысльми осквернився, ни капли слез имею от жестосердия; ныне возникни от земли, душе моя, и покайся от злых дел твоих.</w:t>
      </w:r>
    </w:p>
    <w:p>
      <w:pPr>
        <w:pStyle w:val="Style12"/>
        <w:rPr/>
      </w:pPr>
      <w:r>
        <w:rPr/>
        <w:t>[«Увы мне, великому грешнику, делами и мыслями осквернившемуся, ни одной слезы не имею из-за жестокосердия моего, ныне воспрянь от земли, душа моя, и покайся в злых делах твоих».]</w:t>
      </w:r>
    </w:p>
    <w:p>
      <w:pPr>
        <w:pStyle w:val="Normal"/>
        <w:rPr/>
      </w:pPr>
      <w:r>
        <w:rPr/>
        <w:t>И ныне: Се, взывает, Госпоже, Сын Твой, и поучает нас на доброе, аз же грешный добра всегда бегаю; но Ты, Милостивая, помилуй мя, да покаюся от злых моих дел.</w:t>
      </w:r>
    </w:p>
    <w:p>
      <w:pPr>
        <w:pStyle w:val="Style12"/>
        <w:rPr>
          <w:b/>
          <w:b/>
        </w:rPr>
      </w:pPr>
      <w:r>
        <w:rPr/>
        <w:t>[«Вот взывает, Госпожа, Сын Твой и поучает нас добру, я же, грешный, от добра всегда бегаю; но Ты, Милостивая, помилуй меня, да раскаюсь в злых моих делах».]</w:t>
      </w:r>
    </w:p>
    <w:p>
      <w:pPr>
        <w:pStyle w:val="Heading2"/>
        <w:ind w:hanging="0"/>
        <w:rPr/>
      </w:pPr>
      <w:r>
        <w:rPr/>
        <w:t>Седален, глас 6-й</w:t>
      </w:r>
    </w:p>
    <w:p>
      <w:pPr>
        <w:pStyle w:val="Normal"/>
        <w:rPr/>
      </w:pPr>
      <w:r>
        <w:rPr/>
        <w:t>Помышляю день страшный и плачуся деяний моих лукавых: како отвещаю Безсмертному Царю, или коим дерзновением воззрю на Судию, блудный аз? Благоутробный Отче, Сыне Единородный и Душе Святый, помилуй мя.</w:t>
      </w:r>
    </w:p>
    <w:p>
      <w:pPr>
        <w:pStyle w:val="Style12"/>
        <w:rPr/>
      </w:pPr>
      <w:r>
        <w:rPr/>
        <w:t>[«Помышляю о дне страшном и плачу о деяниях моих лукавых: как отвечаю бессмертному Царю, или как дерзну воззреть на Судию я блудный? Благосердный Отец, Единственный Сын и Дух Святой, помилуй меня».]</w:t>
      </w:r>
    </w:p>
    <w:p>
      <w:pPr>
        <w:pStyle w:val="Normal"/>
        <w:rPr/>
      </w:pPr>
      <w:r>
        <w:rPr/>
        <w:t xml:space="preserve">Слава, и ныне: </w:t>
      </w:r>
      <w:r>
        <w:rPr>
          <w:i/>
        </w:rPr>
        <w:t>Богородичен:</w:t>
      </w:r>
    </w:p>
    <w:p>
      <w:pPr>
        <w:pStyle w:val="Normal"/>
        <w:rPr/>
      </w:pPr>
      <w:r>
        <w:rPr/>
        <w:t>Связан многими ныне пленицами грехов и содержимь лютыми страстьми и бедами, к Тебе прибегаю, моему спасению, и вопию: помози ми, Дево, Мати Божия.</w:t>
      </w:r>
    </w:p>
    <w:p>
      <w:pPr>
        <w:pStyle w:val="Style12"/>
        <w:rPr/>
      </w:pPr>
      <w:r>
        <w:rPr/>
        <w:t>[«Связан я ныне многими цепями грехов и одержим лютыми страданиями и бедами, к Тебе припадаю, моему спасению, и взываю: «Помоги мне, Дева, Мати Божия».]</w:t>
      </w:r>
    </w:p>
    <w:p>
      <w:pPr>
        <w:pStyle w:val="Heading2"/>
        <w:ind w:hanging="0"/>
        <w:rPr/>
      </w:pPr>
      <w:r>
        <w:rPr/>
        <w:t>Песнь 4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Христос моя сила, Бог и Господь, честная Церковь боголепно поет, взывающи от смысла чиста, о Господе празднующи.</w:t>
      </w:r>
    </w:p>
    <w:p>
      <w:pPr>
        <w:pStyle w:val="Style12"/>
        <w:rPr/>
      </w:pPr>
      <w:r>
        <w:rPr/>
        <w:t>[«Христос моя сила, Бог и Господь», – досточтимая Церковь достойно Бога поет, взывая в чистоте разума и торжествуя в Господе».]</w:t>
      </w:r>
    </w:p>
    <w:p>
      <w:pPr>
        <w:pStyle w:val="Normal"/>
        <w:rPr/>
      </w:pPr>
      <w:r>
        <w:rPr/>
        <w:t>Широк путь зде и угодный сласти творити, но горько будет в последний день, егда душа от тела разлучатися будет: блюдися от сих, человече, Царствия ради Божия.</w:t>
      </w:r>
    </w:p>
    <w:p>
      <w:pPr>
        <w:pStyle w:val="Style12"/>
        <w:rPr/>
      </w:pPr>
      <w:r>
        <w:rPr/>
        <w:t>[«Широкий путь здесь и удобный для удовольствий, но горько будет в последний день, когда душа с телом разлучаться будет: хранись от них, человек, ради Царства Божия».]</w:t>
      </w:r>
    </w:p>
    <w:p>
      <w:pPr>
        <w:pStyle w:val="Normal"/>
        <w:rPr/>
      </w:pPr>
      <w:r>
        <w:rPr/>
        <w:t>Почто убогаго обидиши, мзду наемничу удержуеши, брата твоего не любиши, блуд и гордость гониши? Остави убо сия, душе моя, и покайся Царствия ради Божия.</w:t>
      </w:r>
    </w:p>
    <w:p>
      <w:pPr>
        <w:pStyle w:val="Style12"/>
        <w:rPr/>
      </w:pPr>
      <w:r>
        <w:rPr/>
        <w:t>[«Зачем убогого обижаешь, удерживаешь плату работника, брата твоего не любишь, ревностно стремишься к блуду и гордости? Оставь все это, душа моя, и покайся ради Царства Божия».]</w:t>
      </w:r>
    </w:p>
    <w:p>
      <w:pPr>
        <w:pStyle w:val="Normal"/>
        <w:rPr/>
      </w:pPr>
      <w:r>
        <w:rPr/>
        <w:t>Слава: О, безумный человече, доколе углебаеши, яко пчела, собирающи богатство твое? Вскоре бо погибнет, яко прах и пепел: но более взыщи Царствия Божия.</w:t>
      </w:r>
    </w:p>
    <w:p>
      <w:pPr>
        <w:pStyle w:val="Style12"/>
        <w:rPr/>
      </w:pPr>
      <w:r>
        <w:rPr/>
        <w:t>[«О, безумный человек, долго ли будешь увязать, собирая, как пчела, богатство твое? Вскоре ведь оно погибнет все, словно прах и пепел; старайся же более искать Царства Божия».]</w:t>
      </w:r>
    </w:p>
    <w:p>
      <w:pPr>
        <w:pStyle w:val="Normal"/>
        <w:rPr/>
      </w:pPr>
      <w:r>
        <w:rPr/>
        <w:t>И ныне: Госпоже Богородице, помилуй мя грешного, и в добродетели укрепи, и соблюди мя, да наглая смерть не похитит мя неготоваго, и доведи мя, Дево, Царствия Божия.</w:t>
      </w:r>
    </w:p>
    <w:p>
      <w:pPr>
        <w:pStyle w:val="Style12"/>
        <w:rPr/>
      </w:pPr>
      <w:r>
        <w:rPr/>
        <w:t>[«Госпожа Богородица, помилуй меня, грешного, и в добродетели укрепи, и сохрани меня, да внезапная смерть не похитит меня неготового, и доведи меня, Дева, до Царства Божия».]</w:t>
      </w:r>
    </w:p>
    <w:p>
      <w:pPr>
        <w:pStyle w:val="Heading2"/>
        <w:ind w:hanging="0"/>
        <w:rPr/>
      </w:pPr>
      <w:r>
        <w:rPr/>
        <w:t>Песнь 5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Божиим светом Твоим, Блаже, утренюющих Ти души любовию озари, молюся, Тя ведети, Слове Божий, истиннаго Бога, от мрака греховнаго взывающа.</w:t>
      </w:r>
    </w:p>
    <w:p>
      <w:pPr>
        <w:pStyle w:val="Style12"/>
        <w:rPr/>
      </w:pPr>
      <w:r>
        <w:rPr/>
        <w:t>[«Божиим светом Твоим, Благой, души с утра взыскающих Тебя любовию озари, молюсь Тебе, да Тебя ведаем, Слове Божий, истинного Бога, от мрака греховного взывая».]</w:t>
      </w:r>
    </w:p>
    <w:p>
      <w:pPr>
        <w:pStyle w:val="Normal"/>
        <w:rPr/>
      </w:pPr>
      <w:r>
        <w:rPr/>
        <w:t>Воспомяни, окаянный человече, како лжам, клеветам, разбою, немощем, лютым зверем, грехов ради порабощен еси; душе моя грешная, того ли восхотела еси?</w:t>
      </w:r>
    </w:p>
    <w:p>
      <w:pPr>
        <w:pStyle w:val="Style12"/>
        <w:rPr/>
      </w:pPr>
      <w:r>
        <w:rPr/>
        <w:t>[«Вспомни, несчастный человек, что лжи, клевете, разбою, немощам и лютым зверям ты из-за грехов порабощен; душа моя грешная, этого ли возжелала ты?»]</w:t>
      </w:r>
    </w:p>
    <w:p>
      <w:pPr>
        <w:pStyle w:val="Normal"/>
        <w:rPr/>
      </w:pPr>
      <w:r>
        <w:rPr/>
        <w:t>Трепещут ми уди, всеми бо сотворих вину: очима взираяй, ушима слышай, языком злая глаголяй, всего себе геене предаяй; душе моя грешная, сего ли восхотела еси?</w:t>
      </w:r>
    </w:p>
    <w:p>
      <w:pPr>
        <w:pStyle w:val="Style12"/>
        <w:rPr/>
      </w:pPr>
      <w:r>
        <w:rPr/>
        <w:t>[«Трепещут все члены тела моего, ибо всеми я согрешил: очами взирал, ушами слышал, языком злое говорил, всего себя предавая геенне огненной; душа моя грешная, этого ли возжелала ты?»]</w:t>
      </w:r>
    </w:p>
    <w:p>
      <w:pPr>
        <w:pStyle w:val="Normal"/>
        <w:rPr/>
      </w:pPr>
      <w:r>
        <w:rPr/>
        <w:t>Слава: Блудника и разбойника кающася приял еси, Спасе, аз же един леностию греховною отягчихся и злым делом поработихся, душе моя грешная, сего ли восхотела еси?</w:t>
      </w:r>
    </w:p>
    <w:p>
      <w:pPr>
        <w:pStyle w:val="Style12"/>
        <w:rPr/>
      </w:pPr>
      <w:r>
        <w:rPr/>
        <w:t>[«Блудника и разбойника кающихся принял Ты, Спаситель, лишь я леностью греховной отягчен и злым делам порабощен; душа моя грешная, этого ли возжелала ты?»]</w:t>
      </w:r>
    </w:p>
    <w:p>
      <w:pPr>
        <w:pStyle w:val="Normal"/>
        <w:rPr/>
      </w:pPr>
      <w:r>
        <w:rPr/>
        <w:t>И ныне: Дивная и скорая помощнице всем человеком, Мати Божия, помози мне недостойному, душе бо моя грешная того восхоте.</w:t>
      </w:r>
    </w:p>
    <w:p>
      <w:pPr>
        <w:pStyle w:val="Style12"/>
        <w:rPr/>
      </w:pPr>
      <w:r>
        <w:rPr/>
        <w:t>[«Дивная и быстрая помощница всем людям, Мати Божия, помоги мне, недостойному, ибо душа моя грешная сего возжелала сейчас».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снь 6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Житейское море, воздвизаемое зря напастей бурею, к тихому пристанищу Твоему притек, вопию Ти: возведи от тли живот мой, Многомилостиве.</w:t>
      </w:r>
    </w:p>
    <w:p>
      <w:pPr>
        <w:pStyle w:val="Style12"/>
        <w:rPr/>
      </w:pPr>
      <w:r>
        <w:rPr/>
        <w:t>[«Житейское море вижу, возмущаемое напастей бурею, к тихому берегу Твоему пристаю, взывая к Тебе: «От гибели спаси жизнь мою, Многомилостивый».</w:t>
      </w:r>
      <w:r>
        <w:rPr>
          <w:lang w:val="en-US"/>
        </w:rPr>
        <w:t>]</w:t>
      </w:r>
    </w:p>
    <w:p>
      <w:pPr>
        <w:pStyle w:val="Normal"/>
        <w:rPr/>
      </w:pPr>
      <w:r>
        <w:rPr/>
        <w:t>Житие на земле блудно пожих и душу во тьму предах, ныне убо молю Тя, Милостивый Владыко: свободи мя от работы сея вражия, и даждь ми разум творити волю Твою.</w:t>
      </w:r>
    </w:p>
    <w:p>
      <w:pPr>
        <w:pStyle w:val="Style12"/>
        <w:rPr/>
      </w:pPr>
      <w:r>
        <w:rPr/>
        <w:t>[«Жизнь земную блудно прожил и душу во тьму предал, ныне же молю Тебя, Милостивый Владыка, освободи меня от порабощения врагу и дай мне разум, да творю волю Твою».]</w:t>
      </w:r>
    </w:p>
    <w:p>
      <w:pPr>
        <w:pStyle w:val="Normal"/>
        <w:rPr/>
      </w:pPr>
      <w:r>
        <w:rPr/>
        <w:t>Кто творит таковая, якоже аз? Якоже бо свиния лежит в калу, тако и аз греху служу. Но Ты, Господи, исторгни мя от гнуса сего и даждь ми сердце творити заповеди Твоя.</w:t>
      </w:r>
    </w:p>
    <w:p>
      <w:pPr>
        <w:pStyle w:val="Style12"/>
        <w:rPr/>
      </w:pPr>
      <w:r>
        <w:rPr/>
        <w:t>[«Кто творит подобное мне? Ибо как свинья лежит в грязи, так и я в грехе валяюсь. Но ты, Господи, извлеки меня из этой гнусности и дай мне расположение сердечное, да творю заповеди Твои».]</w:t>
      </w:r>
    </w:p>
    <w:p>
      <w:pPr>
        <w:pStyle w:val="Normal"/>
        <w:rPr/>
      </w:pPr>
      <w:r>
        <w:rPr/>
        <w:t>Слава: Воспряни, окаянный человече, к Богу, воспомянув своя согрешения, припадая ко Творцу, слезя и стеня; Той же, яко милосерд, даст ти ум знати волю Свою.</w:t>
      </w:r>
    </w:p>
    <w:p>
      <w:pPr>
        <w:pStyle w:val="Style12"/>
        <w:rPr/>
      </w:pPr>
      <w:r>
        <w:rPr/>
        <w:t>[«Воспрянь, несчастный человек, к Богу, вспомнив свои согрешения, припади ко Творцу со слезами и стоном; Он же по милосердию даст тебе ум, дабы ты знал волю Его».]</w:t>
      </w:r>
    </w:p>
    <w:p>
      <w:pPr>
        <w:pStyle w:val="Normal"/>
        <w:rPr/>
      </w:pPr>
      <w:r>
        <w:rPr/>
        <w:t>И ныне: Богородице Дево, от видимаго и невидимаго зла сохрани мя, Пречистая, и приими молитвы моя, и донеси я Сыну Твоему, да даст ми ум творити волю Его.</w:t>
      </w:r>
    </w:p>
    <w:p>
      <w:pPr>
        <w:pStyle w:val="Style12"/>
        <w:rPr/>
      </w:pPr>
      <w:r>
        <w:rPr/>
        <w:t>[«Богородица Дева, от видимого и невидимого зла сохрани меня, Пречистая, и прими молитвы мои, и донеси их Сыну Твоему, да даст мне ум творить волю Его».]</w:t>
      </w:r>
    </w:p>
    <w:p>
      <w:pPr>
        <w:pStyle w:val="Heading2"/>
        <w:ind w:hanging="0"/>
        <w:rPr/>
      </w:pPr>
      <w:r>
        <w:rPr/>
        <w:t>Кондак</w:t>
      </w:r>
    </w:p>
    <w:p>
      <w:pPr>
        <w:pStyle w:val="Normal"/>
        <w:rPr/>
      </w:pPr>
      <w:r>
        <w:rPr/>
        <w:t>Душе моя, почто грехами богатееши, почто волю диаволю твориши, в чесом надежду полагаеши? Престани от сих и обратися к Богу с плачем, зовущи: милосерде Господи, помилуй мя грешнаго.</w:t>
      </w:r>
    </w:p>
    <w:p>
      <w:pPr>
        <w:pStyle w:val="Style12"/>
        <w:rPr/>
      </w:pPr>
      <w:r>
        <w:rPr/>
        <w:t>[«Душа моя, что грехами обогащаешься, что волю диавола творишь, на что надежду возлагаешь? Оставь это все и обратись к Богу с плачем, взывая: «Милосердый Господи, помилуй меня, грешного».]</w:t>
      </w:r>
    </w:p>
    <w:p>
      <w:pPr>
        <w:pStyle w:val="Heading2"/>
        <w:ind w:hanging="0"/>
        <w:rPr/>
      </w:pPr>
      <w:r>
        <w:rPr/>
        <w:t>Икос</w:t>
      </w:r>
    </w:p>
    <w:p>
      <w:pPr>
        <w:pStyle w:val="Normal"/>
        <w:rPr/>
      </w:pPr>
      <w:r>
        <w:rPr/>
        <w:t>Помысли, душе моя, горький час смерти и страшный суд Творца твоего и Бога: Ангели бо грознии поймут тя, душе, и в вечный огнь введут: убо прежде смерти покайся, вопиющи: Господи, помилуй мя грешнаго.</w:t>
      </w:r>
    </w:p>
    <w:p>
      <w:pPr>
        <w:pStyle w:val="Style12"/>
        <w:rPr/>
      </w:pPr>
      <w:r>
        <w:rPr/>
        <w:t>[«Помысли, душа моя, о горьком часе смерти и Страшном суде Творца твоего и Бога: Ангелы грозные возьмут тебя, душа, и в вечный огонь введут. Итак, покайся прежде смерти, взывая: «Милосердный Господи, помилуй меня, грешного».]</w:t>
      </w:r>
    </w:p>
    <w:p>
      <w:pPr>
        <w:pStyle w:val="Heading2"/>
        <w:ind w:hanging="0"/>
        <w:rPr/>
      </w:pPr>
      <w:r>
        <w:rPr/>
        <w:t>Песнь 7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Росодательну убо пещь содела Ангел преподобным отроком, халдеи же опаляющее веление Божие, мучителя увеща вопити: благословен еси, Боже отец наших.</w:t>
      </w:r>
    </w:p>
    <w:p>
      <w:pPr>
        <w:pStyle w:val="Style12"/>
        <w:rPr/>
      </w:pPr>
      <w:r>
        <w:rPr/>
        <w:t>[«Раскаленную печь отрокам сделал Ангел как бы источающею росу, опаляющее же халдеев повеление Божие вынудило мучителя возопить: «Благословен Ты, Боже отцов наших».]</w:t>
      </w:r>
    </w:p>
    <w:p>
      <w:pPr>
        <w:pStyle w:val="Normal"/>
        <w:rPr/>
      </w:pPr>
      <w:r>
        <w:rPr/>
        <w:t>Не надейся, душе моя, на тленное богатство и на неправедное собрание, вся бо сия не веси кому оставиши, но возопий: помилуй мя, Христе Боже, недостойнаго.</w:t>
      </w:r>
    </w:p>
    <w:p>
      <w:pPr>
        <w:pStyle w:val="Style12"/>
        <w:rPr/>
      </w:pPr>
      <w:r>
        <w:rPr/>
        <w:t>[«Не надейся, душа моя, на тленное богатство и на неправедно собранное имущество, ибо не знаешь, кому все это оставишь, но воззови: «Помилуй меня, Христе Боже, недостойного».]</w:t>
      </w:r>
    </w:p>
    <w:p>
      <w:pPr>
        <w:pStyle w:val="Normal"/>
        <w:rPr/>
      </w:pPr>
      <w:r>
        <w:rPr/>
        <w:t>Не уповай, душе моя, на телесное здравие и на скоромимоходящую красоту, видиши бо, яко сильнии и младии умирают; но возопий: помилуй мя, Христе Боже, недостойнаго.</w:t>
      </w:r>
    </w:p>
    <w:p>
      <w:pPr>
        <w:pStyle w:val="Style12"/>
        <w:rPr/>
      </w:pPr>
      <w:r>
        <w:rPr/>
        <w:t>[«Не уповай, душа моя, на телесное здоровье и на скопреходящую красоту, ибо видишь, как сильные и молодые умирают; но воззови: «Помилуй меня, Христе Боже, недостойного».]</w:t>
      </w:r>
    </w:p>
    <w:p>
      <w:pPr>
        <w:pStyle w:val="Normal"/>
        <w:rPr/>
      </w:pPr>
      <w:r>
        <w:rPr/>
        <w:t>Слава: Воспомяни, душе моя, вечное житие, Царство Небесное, уготованное святым, и тьму кромешную и гнев Божий злым, и возопий: помилуй мя, Христе Боже, недостойнаго.</w:t>
      </w:r>
    </w:p>
    <w:p>
      <w:pPr>
        <w:pStyle w:val="Style12"/>
        <w:rPr/>
      </w:pPr>
      <w:r>
        <w:rPr/>
        <w:t>[«Вспомни, душа моя, вечную жизнь, Царство Небесное, ожидающее святых, и тьму вне Царства и гнев Божий, ожидающий злых, и воззови: «Помилуй меня, Христе Боже, недостойного».]</w:t>
      </w:r>
    </w:p>
    <w:p>
      <w:pPr>
        <w:pStyle w:val="Normal"/>
        <w:rPr/>
      </w:pPr>
      <w:r>
        <w:rPr/>
        <w:t>И ныне: Припади, душе моя, к Божией Матери и помолися Той, есть бо скорая помощница кающимся, умолит Сына Христа Бога, и помилует мя недостойнаго.</w:t>
      </w:r>
    </w:p>
    <w:p>
      <w:pPr>
        <w:pStyle w:val="Style12"/>
        <w:rPr/>
      </w:pPr>
      <w:r>
        <w:rPr/>
        <w:t>[«Припади, душа моя, к Божией Матери и помолись Ей, ибо не медля помогает она кающимся, умолит Сына, Христа Бога, и помилует Он меня, недостойного».]</w:t>
      </w:r>
    </w:p>
    <w:p>
      <w:pPr>
        <w:pStyle w:val="Heading2"/>
        <w:ind w:hanging="0"/>
        <w:rPr/>
      </w:pPr>
      <w:r>
        <w:rPr/>
        <w:t>Песнь 8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Из пламене преподобным росу источил еси и праведнаго жертву водою попалил еси: вся бо твориши, Христе, токмо еже хотети. Тя превозносим во вся веки.</w:t>
      </w:r>
    </w:p>
    <w:p>
      <w:pPr>
        <w:pStyle w:val="Style12"/>
        <w:rPr/>
      </w:pPr>
      <w:r>
        <w:rPr/>
        <w:t>[«Из пламени святым Своим росу источил Господь и праведного жертву зажег водою, ибо все творишь, Христе, что только захочешь, Тебя превозносим мы вовеки».]</w:t>
      </w:r>
    </w:p>
    <w:p>
      <w:pPr>
        <w:pStyle w:val="Normal"/>
        <w:rPr/>
      </w:pPr>
      <w:r>
        <w:rPr/>
        <w:t>Како не имам плакатися, егда помышляю смерть, видех бо во гробе лежаща брата моего, безславна и безобразна? Что убо чаю, и на что надеюся? Токмо даждь ми, Господи, прежде конца покаяние. (</w:t>
      </w:r>
      <w:r>
        <w:rPr>
          <w:i/>
        </w:rPr>
        <w:t>Дважды</w:t>
      </w:r>
      <w:r>
        <w:rPr/>
        <w:t>)</w:t>
      </w:r>
    </w:p>
    <w:p>
      <w:pPr>
        <w:pStyle w:val="Style12"/>
        <w:rPr/>
      </w:pPr>
      <w:r>
        <w:rPr/>
        <w:t>[«Как не заплакать мне, когда вспоминаю смерть, ибо видел я во гробе лежащего брата моего, славы и образа Божия лишенного? Чего я жду и на что надеюсь? Только дай мне, Господи, прежде кончины покаяние».]</w:t>
      </w:r>
    </w:p>
    <w:p>
      <w:pPr>
        <w:pStyle w:val="Normal"/>
        <w:rPr/>
      </w:pPr>
      <w:r>
        <w:rPr/>
        <w:t>Слава: Верую, яко приидеши судити живых и мертвых, и вси во своем чину станут, старии и младии, владыки и князи, девы и священницы; где обрящуся аз? Сего ради вопию: даждь ми, Господи, прежде конца покаяние.</w:t>
      </w:r>
    </w:p>
    <w:p>
      <w:pPr>
        <w:pStyle w:val="Style12"/>
        <w:rPr/>
      </w:pPr>
      <w:r>
        <w:rPr/>
        <w:t>[«Верую, что придешь Ты судить живых и мертвых, и тогда каждому будет определено место, старым и молодым, владыкам и князьям, девам и священникам. Где окажусь я? Поэтому взываю: «Дай мне, Господи, прежде кончины покаяние».]</w:t>
      </w:r>
    </w:p>
    <w:p>
      <w:pPr>
        <w:pStyle w:val="Normal"/>
        <w:rPr/>
      </w:pPr>
      <w:r>
        <w:rPr/>
        <w:t>И ныне: Пречистая Богородице, приими недостойную молитву мою и сохрани мя от наглыя смерти, и даруй ми прежде конца покаяние.</w:t>
      </w:r>
    </w:p>
    <w:p>
      <w:pPr>
        <w:pStyle w:val="Style12"/>
        <w:rPr/>
      </w:pPr>
      <w:r>
        <w:rPr/>
        <w:t>[«Пречистая Богородица, прими недостойную молитву мою, и сохрани меня от внезапной смерти, и даруй мне прежде кончины покаяние».]</w:t>
      </w:r>
    </w:p>
    <w:p>
      <w:pPr>
        <w:pStyle w:val="Heading2"/>
        <w:ind w:hanging="0"/>
        <w:rPr/>
      </w:pPr>
      <w:r>
        <w:rPr/>
        <w:t>Песнь 9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Бога человеком невозможно видети, на Негоже не смеют чини Ангельстии взирати; Тобою же, Всечистая, явися человеком Слово Воплощенно, Егоже величающе, с небесными вои Тя ублажаем.</w:t>
      </w:r>
    </w:p>
    <w:p>
      <w:pPr>
        <w:pStyle w:val="Style12"/>
        <w:rPr/>
      </w:pPr>
      <w:r>
        <w:rPr/>
        <w:t>[«Бога людям невозможно видеть, на Него не смеют и чины ангельские взирать; через Тебя же, Всечистая, явился людям Господь, Слово воплотилось, и, Того величая, с небесными силами мы и Тебя восхваляем».]</w:t>
      </w:r>
    </w:p>
    <w:p>
      <w:pPr>
        <w:pStyle w:val="Normal"/>
        <w:rPr/>
      </w:pPr>
      <w:r>
        <w:rPr/>
        <w:t>Ныне к вам прибегаю, Ангели, Архангели и вся небесныя силы, у Престола Божия стоящие, молитеся ко Творцу своему, да избавит душу мою от муки вечныя.</w:t>
      </w:r>
    </w:p>
    <w:p>
      <w:pPr>
        <w:pStyle w:val="Style12"/>
        <w:rPr/>
      </w:pPr>
      <w:r>
        <w:rPr/>
        <w:t>[«Ныне к вам обращаюсь, Ангелы, Архангелы и все небесные силы, у Престола Божиего стоящие: молитесь ко Творцу своему, да избавит душу мою от муки вечной».]</w:t>
      </w:r>
    </w:p>
    <w:p>
      <w:pPr>
        <w:pStyle w:val="Normal"/>
        <w:rPr/>
      </w:pPr>
      <w:r>
        <w:rPr/>
        <w:t>Ныне плачуся к вам, святии патриарси, царие и пророцы, апостоли и святителие и вси избраннии Христовы: помозите ми на суде, да спасет душу мою от силы вражия.</w:t>
      </w:r>
    </w:p>
    <w:p>
      <w:pPr>
        <w:pStyle w:val="Style12"/>
        <w:rPr/>
      </w:pPr>
      <w:r>
        <w:rPr/>
        <w:t>[«Ныне с плачем обращаюсь к вам, святые патриархи, цари и пророки, апостолы и святители и все избранные Христом, помогите мне на суде, да спасет Он душу мою от власти врага».]</w:t>
      </w:r>
    </w:p>
    <w:p>
      <w:pPr>
        <w:pStyle w:val="Normal"/>
        <w:rPr/>
      </w:pPr>
      <w:r>
        <w:rPr/>
        <w:t>Слава: Ныне к вам воздежу руце, святии мученицы, пустынницы, девственницы, праведницы и вси святии, молящиися ко Господу за весь мир, да помилует мя в час смерти моея.</w:t>
      </w:r>
    </w:p>
    <w:p>
      <w:pPr>
        <w:pStyle w:val="Style12"/>
        <w:rPr/>
      </w:pPr>
      <w:r>
        <w:rPr/>
        <w:t>[«Ныне к вам простираю руки, святые мученики, пустынники, девственники, праведники и все святые, молящиеся ко Господу за весь мир, да помилует меня в час смерти моей».]</w:t>
      </w:r>
    </w:p>
    <w:p>
      <w:pPr>
        <w:pStyle w:val="Normal"/>
        <w:rPr/>
      </w:pPr>
      <w:r>
        <w:rPr/>
        <w:t>И ныне: Мати Божия, помози ми, на Тя сильне надеющемуся, умоли Сына Своего, да поставит мя недостойнаго одесную Себе, егда сядет судяй живых и мертвых. Аминь.</w:t>
      </w:r>
    </w:p>
    <w:p>
      <w:pPr>
        <w:pStyle w:val="Style12"/>
        <w:rPr/>
      </w:pPr>
      <w:r>
        <w:rPr/>
        <w:t>[«Мати Божия, помоги мне, на Тебя крепко надеющемуся, умоли Сына Своего, да поставит меня, недостойного, с праведниками справа от Себя, когда воссядет судить живых и мертвых, аминь».]</w:t>
      </w:r>
    </w:p>
    <w:p>
      <w:pPr>
        <w:pStyle w:val="Heading2"/>
        <w:ind w:hanging="0"/>
        <w:rPr/>
      </w:pPr>
      <w:r>
        <w:rPr/>
        <w:t>Молитва</w:t>
      </w:r>
    </w:p>
    <w:p>
      <w:pPr>
        <w:pStyle w:val="Normal"/>
        <w:rPr>
          <w:b/>
          <w:b/>
        </w:rPr>
      </w:pPr>
      <w:r>
        <w:rPr/>
        <w:t>Владыко Христе Боже, Иже страстьми Своими страсти моя исцеливый и язвами Своими язвы моя уврачевавый, даруй мне, много Тебе прегрешившему, слезы умиления; сраствори моему телу от обоняния Животворящего Тела Твоего, и наслади душу мою Твоею Честною Кровию от горести, еюже мя сопротивник напои; возвыси мой ум к Тебе, долу поникший, и возведи от пропасти погибели: яко не имам покаяния, не имам умиления, не имам слезы утешительныя, возводящия чада ко своему наследию. Омрачихся умом в житейских страстех, не могу воззрети к Тебе в болезни, не могу согретися слезами, яже к Тебе любве. Но, Владыко Господи Иисусе Христе, сокровище благих, даруй мне покаяние всецелое и сердце люботрудное во взыскание Твое, даруй мне благодать Твою и обнови во мне зраки Твоего образа. Оставих Тя, не остави мене; изыди на взыскание мое, возведи к пажити Твоей и сопричти мя овцам избраннаго Твоего стада, воспитай мя с ними от злака Божественных Твоих Таинств, молитвами Пречистыя Твоея Матере и всех святых Твоих. Аминь.</w:t>
      </w:r>
    </w:p>
    <w:p>
      <w:pPr>
        <w:pStyle w:val="Style12"/>
        <w:rPr/>
      </w:pPr>
      <w:r>
        <w:rPr/>
        <w:t>[«Владыко Христе Боже, страданиями Своими страсти мои исцеливший и ранами Своими раны мои залечивший, даруй мне, много пред Тобою прегрешившему, слезы умиления; да проникнет во все мое тело благоухание животворящего Тела Твоего, душе же моей, подай сладость драгоценной Крови Твоей вместо горечи, которой меня напоил враг; поникший мой ум возвыси к Тебе, и возведи из пропасти погибели, потому что я не имею ни покаяния, ни сокрушения, ни слезы утешительной, возводящих детей Божиих к их наследию. Помрачился умом в житейских страстях, не могу воззреть к Тебе в болезни, не могу согреться слезами любви к Тебе. Но, Владыко Господи Иисусе Христе, сокровищница благ, даруй мне покаяние полное и сердце, трудолюбиво ищущее Тебя, даруй мне благодать Твою и обнови во мне черты Твоего Образа. Я оставил Тебя – не оставь меня; выйди искать меня, приведи на пастбище Твое и причти меня к овцам избранного Твоего стада, напитай меня с ними злаками Божественных Твоих Таинств, молитвами Пречистой Твоей Матери и всех святых Твоих. Аминь».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13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spacing w:before="120" w:after="120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нонах припев как молитвенное воззвание произносится перед первым и вторым (и третьим, когда он есть) тропарем каждой песни, но не читается перед тропарями, начинающимися со «Слава Отцу и Сыну и Святому Духу» и «И ныне и присно, и во веки веков. Аминь.»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ascii="Arial" w:hAnsi="Arial" w:cs="Arial"/>
      <w:b/>
      <w:spacing w:val="-9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color w:val="000000"/>
      <w:spacing w:val="-16"/>
      <w:w w:val="11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6" w:after="0"/>
      <w:ind w:left="1306" w:firstLine="284"/>
      <w:jc w:val="center"/>
      <w:outlineLvl w:val="2"/>
    </w:pPr>
    <w:rPr>
      <w:b/>
      <w:i/>
      <w:spacing w:val="-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1" w:hanging="0"/>
      <w:jc w:val="center"/>
      <w:outlineLvl w:val="4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331" w:leader="dot"/>
      </w:tabs>
      <w:ind w:right="1134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ind w:right="1134" w:hanging="0"/>
      <w:jc w:val="left"/>
    </w:pPr>
    <w:rPr>
      <w:lang w:val="en-US"/>
    </w:rPr>
  </w:style>
  <w:style w:type="paragraph" w:styleId="Style11">
    <w:name w:val="Ирмос"/>
    <w:basedOn w:val="Normal"/>
    <w:qFormat/>
    <w:pPr/>
    <w:rPr>
      <w:rFonts w:ascii="Arial" w:hAnsi="Arial" w:cs="Arial"/>
      <w:color w:val="000000"/>
      <w:spacing w:val="1"/>
      <w:sz w:val="24"/>
    </w:rPr>
  </w:style>
  <w:style w:type="paragraph" w:styleId="Style12">
    <w:name w:val="Припев"/>
    <w:basedOn w:val="Normal"/>
    <w:qFormat/>
    <w:pPr>
      <w:spacing w:before="120" w:after="12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1:00Z</dcterms:created>
  <dc:creator>LNG</dc:creator>
  <dc:description/>
  <dc:language>en-US</dc:language>
  <cp:lastModifiedBy>LNG</cp:lastModifiedBy>
  <dcterms:modified xsi:type="dcterms:W3CDTF">2009-03-30T07:31:00Z</dcterms:modified>
  <cp:revision>2</cp:revision>
  <dc:subject/>
  <dc:title>Канон покаянный ко Господу нашему Иисусу Христу</dc:title>
</cp:coreProperties>
</file>