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4"/>
        </w:rPr>
      </w:pPr>
      <w:r>
        <w:rPr>
          <w:sz w:val="44"/>
        </w:rPr>
        <w:t>КАНОН  ЧТОМЫЙ  ЗА  БОЛЯЩЕГО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  <w:t>Моли=твами  свя=тых  оте=ц  на=ших,  Го=споди  Иису=се  Христе=  Бо=же  наш,  поми=луй  нас.  Ами=нь.</w:t>
      </w:r>
    </w:p>
    <w:p>
      <w:pPr>
        <w:pStyle w:val="Normal"/>
        <w:rPr>
          <w:lang w:val="en-US"/>
        </w:rPr>
      </w:pPr>
      <w:r>
        <w:rPr/>
        <w:t xml:space="preserve">Трисвятое.  Пресвята=я  Тро=ице:  Слава,  и  ныне:  Отче  наш:  Го=споди,  поми=луй.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i/>
        </w:rPr>
        <w:t>12  раз</w:t>
      </w:r>
      <w:r>
        <w:rPr>
          <w:rFonts w:cs="Times New Roman" w:ascii="Times New Roman" w:hAnsi="Times New Roman"/>
          <w:b/>
        </w:rPr>
        <w:t>.)</w:t>
      </w:r>
      <w:r>
        <w:rPr/>
        <w:t xml:space="preserve">  Слава,  и  ныне:  Приидите,  поклонимся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i/>
        </w:rPr>
        <w:t>Трижды</w:t>
      </w:r>
      <w:r>
        <w:rPr>
          <w:rFonts w:cs="Times New Roman" w:ascii="Times New Roman" w:hAnsi="Times New Roman"/>
          <w:b/>
        </w:rPr>
        <w:t>.)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/>
        <w:t xml:space="preserve">  Псалом  50.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sz w:val="44"/>
        </w:rPr>
      </w:pPr>
      <w:r>
        <w:rPr>
          <w:sz w:val="40"/>
        </w:rPr>
        <w:t xml:space="preserve">КАНОН,  </w:t>
      </w:r>
      <w:r>
        <w:rPr>
          <w:i/>
          <w:sz w:val="40"/>
        </w:rPr>
        <w:t>глас  3-й</w:t>
      </w:r>
      <w:r>
        <w:rPr>
          <w:i/>
          <w:sz w:val="44"/>
        </w:rPr>
        <w:t>.</w:t>
      </w:r>
    </w:p>
    <w:p>
      <w:pPr>
        <w:pStyle w:val="Heading2"/>
        <w:ind w:hanging="0"/>
        <w:rPr/>
      </w:pPr>
      <w:r>
        <w:rPr/>
        <w:t>Песнь  1</w:t>
      </w:r>
    </w:p>
    <w:p>
      <w:pPr>
        <w:pStyle w:val="Style10"/>
        <w:rPr/>
      </w:pPr>
      <w:r>
        <w:rPr>
          <w:i/>
        </w:rPr>
        <w:t>Ирмос.</w:t>
      </w:r>
      <w:r>
        <w:rPr/>
        <w:t xml:space="preserve">  Пресека=емое  мо=ре  жезло=м  дре=вле,  Изра=иль  про=йде  я=ко  по  пусты=ни,  и  крестообра=зно  я=ве,  предуготовля=ет  стези=.  Сего==  ра=ди  пои=м  во  хвале=нии  чу=дному  Бо=гу  на=шему,  я=ко  просла=вися.</w:t>
      </w:r>
    </w:p>
    <w:p>
      <w:pPr>
        <w:pStyle w:val="1"/>
        <w:rPr/>
      </w:pPr>
      <w:r>
        <w:rPr>
          <w:b w:val="false"/>
          <w:i/>
        </w:rPr>
        <w:t>Припев:</w:t>
      </w:r>
      <w:r>
        <w:rPr/>
        <w:t xml:space="preserve">  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В  день  печа=ли  наше=дшия  на  ны  к  Тебе=,  Христе=  Спа=се,  припа=дающе,  Твоея=  ми=лости  про=сим.  Облегчи=  боле=знь  раба==  Твоего=,  изреки=  нам,  я=ко  со=тнику:  иди=,  се  здрав  есть  о=трок  твой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Мольбы=  и  моле=ния  с  воздыха=нием  к  Тебе=  вопие=м,  Сы=не  Бо=жий:  поми=луй  нас.  Воздви=гни  со  одра=  лежа=щаго,  я=ко  разсла=бленнаго  сло=вом:  возьми=  одр  твой,  глаго=ля  отпуща=ются  ти  греси==  твои=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Твоего=,  Христе=,  о=браза  подо=бию  поклоня=ющиеся,  ве=рою  целу=ем,  и  боля=щему  здра=вия  про=сим,  подража=юще  кровоточи=вей,  я=же  подо=льца  риз  Твои=х  косну=ся  и  исцеле=ние  неду=га  прия=т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Пречи=стая  Госпоже=  Богоро=дице,  всем  изве=стная  Помо=щница,  не  пре=зри  нас  к  Тебе=  припа=дающих,  моли=  я=ко  бла=га  Своего=  Сы=на  и  Бо=га  на=шего  да=ти  здра=вие  боля=щему,  да  Тя  с  на=ми  прославля=ет.</w:t>
      </w:r>
    </w:p>
    <w:p>
      <w:pPr>
        <w:pStyle w:val="Heading2"/>
        <w:ind w:hanging="0"/>
        <w:rPr/>
      </w:pPr>
      <w:r>
        <w:rPr/>
        <w:t>Песнь  3</w:t>
      </w:r>
    </w:p>
    <w:p>
      <w:pPr>
        <w:pStyle w:val="Style10"/>
        <w:rPr/>
      </w:pPr>
      <w:r>
        <w:rPr>
          <w:i/>
        </w:rPr>
        <w:t>Ирмос</w:t>
      </w:r>
      <w:r>
        <w:rPr/>
        <w:t>.  И=же  от  не  су=щих  вся  приведы=й,  сло=вом  созида=емая,  соверша=емая  Ду=хом  Вседержи=телю  Вы=шний,  в  любви=  Твое=й  утверди=  мене=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И=же  от  тя=жких  боле=зней  на  земли=  пове=ржен  к  Тебе,=  Христе=,  с  на=ми  вопие=т,  пода=ждь  здра=вие  телеси==  его=,  я=коже  Иезеки=и  пла=кавшуся  к  Тебе=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При=зри,  Го=споди,  на  на=ше  смире=ние  и  не  помяни=  беззако=ний  на=ших,  но  ве=ры  ра=ди  боля=щего,  я=ко  прокаже=ннаго  сло=вом,  исцели=  ему=  боле=знь,  да  Твое=,  Христе  Бо=же=,  сла=вится  и=мя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Це=рковь,  ю=же  еси==  освяти=л,  на  ту,  Христе=,  не  даждь  поноше=ния,  но  воздви=гни  неви=димо  в  неду=зе  на  одре=  лежа=щаго,  в  не=йже   мо=лим  ти  ся:  да  не  реку=т  неве=рнии,  где  есть  Бог  их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К  Твоему=  пречи=стому,  Богоро=дице,  о=бразу  ру=це  возде=юще  вопие=м:  услы=ши  раб  Твои=х  моли=тву  и  спаси=  в  боле=зни  лежа=щаго,  да  от  боле=зни  воста=в,  возда=ст  обе=ты,  я=же  в  печа=ли  глаго=лаша  уста=  его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помилуй.  (</w:t>
      </w:r>
      <w:r>
        <w:rPr>
          <w:rFonts w:cs="Times New Roman" w:ascii="Times New Roman" w:hAnsi="Times New Roman"/>
          <w:i/>
        </w:rPr>
        <w:t>Трижды</w:t>
      </w:r>
      <w:r>
        <w:rPr>
          <w:i/>
        </w:rPr>
        <w:t>.)</w:t>
      </w:r>
    </w:p>
    <w:p>
      <w:pPr>
        <w:pStyle w:val="Heading2"/>
        <w:ind w:hanging="0"/>
        <w:rPr/>
      </w:pPr>
      <w:r>
        <w:rPr/>
        <w:t>Седален,  глас  8-й.</w:t>
      </w:r>
    </w:p>
    <w:p>
      <w:pPr>
        <w:pStyle w:val="Normal"/>
        <w:rPr/>
      </w:pPr>
      <w:r>
        <w:rPr/>
        <w:t>На  одре=  грехо=внем  лежа=ща  мя,  и  страстьми=  уя=звлена,  и  я=коже  воздви=гл  еси=  Петро=ву  те=щу  и  спасе=  разсла=бленнаго  носи=ма  со  одро=м,  та=ко  и  ны=не  посети=,  Ми=лостиве,  боля=щаго,  понесы=й  неду=ги  ро=да  на=шего.  Тебе=  Еди=наго  ве=мы  терпели=ва  и  милосе=рда,  ми=лостива  врача=  душа=м  и  телесе=м,  Христа=  Бо=га  на=шего,  наводя=ща  неду=ги  и  па=ки  исцеля=юща,  подаваю=ща  проще=ние  ка=ющимся  о  согреше=ниих,  Еди=наго  Милосе=рдаго  и  Ми=лостиваго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Аз  гре=шный  пла=чуся  на  одре=  свое=м  лежа=,  проще=ние  ми  пода=ждь,  Христе=  Бо=же,  и  от  боле=зни  сея=  воздви=гни  мя,  и  я=же  есмь  от  ю=ности  грехи=  сотвори=л,  избы=ти  ми  сих  моли=твами  Богоро=дицы  да=руй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Умилосе=рдися  и  спаси=  мя,  воздви=гни  мя  от  одра=  боле=зненнаго,  мощь  бо  моя=  во  мне  изнемо=же  и  весь  неча=янием  одержи=м  есмь,  Ма=ти  Бо=жия  Пречи=стая,  исцели=  неду=гующа  лю=те,  Ты  бо  еси=  Помо=щница  христиа=ном.</w:t>
      </w:r>
    </w:p>
    <w:p>
      <w:pPr>
        <w:pStyle w:val="Heading2"/>
        <w:ind w:hanging="0"/>
        <w:rPr/>
      </w:pPr>
      <w:r>
        <w:rPr/>
        <w:t>Песнь  4</w:t>
      </w:r>
    </w:p>
    <w:p>
      <w:pPr>
        <w:pStyle w:val="Style10"/>
        <w:rPr/>
      </w:pPr>
      <w:r>
        <w:rPr>
          <w:i/>
        </w:rPr>
        <w:t>Ирмос.</w:t>
      </w:r>
      <w:r>
        <w:rPr/>
        <w:t xml:space="preserve">  Положи=л  еси=  к  нам  тве=рдую  любо=вь,  Го=споди,  Единоро=днаго  бо  Твоего=  Сы=на  за  ны  на  смерть  дал  еси=.  Те=мже  Ти  зове=м  благодаря=ще:  сла=ва  си=ле  Твое=й,  Го=споди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Уже=  отча=янна  лю=тым  неду=гом  и  к  сме=рти  прибли=жившася  возврати=,  Христе=,  на  живо=т  и  даждь  пла=чущимся  уте=ху,  да  вси  прославля=ем  Твоя=  свята=я  чудеса=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Тебе=,  Тво=рче,  ка=емся  во  свои=х  гресе=х,  я=ко  не  хо=щеши  сме=рти  гре=шничи,  оживи=,  уздра=ви  боля=щаго,  да  возста=в  послу=жит  Ти,  испове=дуя  с  на=ми  Твою=  бла=гость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Сле=зы  Манаси=ины,  ниневи=тян  покая=ние,  Дави=дово  испове=дание  прии=м,  вско=ре  спасл  еси=,  и  на=ши  моли=твы  ны=не  приими=,  даждь  здра=вие  боля=щему,  о  немже  Тя  мо=лим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Пода=ждь  нам  Твою=  ми=лость,  Госпоже=,  всегда=  на  Тя  наде=ющимся,  испроси=  здра=вие  боля=щему,  враче=бнии Твои=  ру=це с  Предте=чею,  Богоро=дице,  ко  Го=споду  Бо=гу  простира=ющи.</w:t>
      </w:r>
    </w:p>
    <w:p>
      <w:pPr>
        <w:pStyle w:val="Heading2"/>
        <w:ind w:hanging="0"/>
        <w:rPr/>
      </w:pPr>
      <w:r>
        <w:rPr/>
        <w:t>Песнь  5</w:t>
      </w:r>
    </w:p>
    <w:p>
      <w:pPr>
        <w:pStyle w:val="Style10"/>
        <w:rPr/>
      </w:pPr>
      <w:r>
        <w:rPr>
          <w:i/>
        </w:rPr>
        <w:t>Ирмос.</w:t>
      </w:r>
      <w:r>
        <w:rPr/>
        <w:t xml:space="preserve">  На  земли=  неви=димый  яви=лся  еси=,  и  челове=ком  во=лею  сожи=л  еси=  непости=жимый,  и  к  Тебе=  у=тренююще,  воспева=ем  Тя,  Человеколю=бче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Дщерь  Иаи=рову  уже=  уме=ршу,  я=ко  Бог  оживи=л  еси=,  и  ны=не  возведи=,  Христе=  Бо=же,  от  врат  сме=ртных  боля=щаго,  Ты  бо  еси=  путь  и  живо=т  всем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Сы=на  вдови=ча  оживи=в,  Спа=се,  и  тоя=  сле=зы  преложи=в  на  ра=дость,  спаси=  от  неду=га  тле=ющаго  раба=  Своего=,  да  и  на=ша  скорбь  и  боле=знь  на  ра=дость  прии=дет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О=гненну  боле=знь  Петро=ве те=щи   прикоснове=нием  Твои=м  исцели=в,  и  ны=не  возста=ви  боля=щаго  раба=  Твоего=,  да  воста=в,  я=ко  Ио=на,  послу=жит  Ти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Ско=рбнии,  смире=нии,  гре=шнии,  не  иму=щии  дерзнове=ния  к  Тебе=,  Пречи=стая  Богома=ти,  вопие=м:  умоли=  Сы=на  Своего=  Христа=  да=ти  боля=щему  здра=вие  телеси=.</w:t>
      </w:r>
    </w:p>
    <w:p>
      <w:pPr>
        <w:pStyle w:val="Heading2"/>
        <w:ind w:hanging="0"/>
        <w:rPr/>
      </w:pPr>
      <w:r>
        <w:rPr/>
        <w:t>Песнь  6</w:t>
      </w:r>
    </w:p>
    <w:p>
      <w:pPr>
        <w:pStyle w:val="Style10"/>
        <w:rPr/>
      </w:pPr>
      <w:r>
        <w:rPr>
          <w:i/>
        </w:rPr>
        <w:t>Ирмос.</w:t>
      </w:r>
      <w:r>
        <w:rPr/>
        <w:t xml:space="preserve">  Бе=здна  после=дняя  грехо=в  обы=де  мя,  и  исчеза=ет  дух  мой:  но  простры=й,  Влады=ко,  высо=кую  Твою=  мы=шцу,  я=ко  Петра=  мя  Упра=вителю,  спаси=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Бе=здну  милосе=рдия  и  ми=лости  име=я,  Христе=  Бо=же,  услы=ши  моле=ния  раб  Твои=х.  Ты  бо  еси=  Петро=м  Тави=фу  воскреси=в,  Ты  и  ны=не  в  боле=зни  лежа=щаго  воздви=гни,  послу=шав  церко=вных  моли=твенник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Врачу=  душа=м  и  телесе=м  на=шим,  понесы=й  неду=ги  всего=  ми=ра,  Христе=,  и  Ене=я  Па=влом  исцели=вый,  Ты  и  ны=не  боля=щаго  исцели=,  святы=х  апо=стол  моли=твами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Преложи=,  Христе=,  на  ра=дость  рыда=ние  о  неду=жнем  скорбя=щих,  да  Твою=  получи=в  ми=лость,  вни=дет  в  дом  Твой,  со  обе=тными  дарми=,  сла=вяща  Тя  в  Тро=ице  Еди=наго  Бо=га.</w:t>
      </w:r>
    </w:p>
    <w:p>
      <w:pPr>
        <w:pStyle w:val="Normal"/>
        <w:rPr/>
      </w:pPr>
      <w:r>
        <w:rPr>
          <w:sz w:val="28"/>
        </w:rPr>
        <w:t>И  ныне:</w:t>
      </w:r>
      <w:r>
        <w:rPr>
          <w:i/>
          <w:sz w:val="28"/>
        </w:rPr>
        <w:t xml:space="preserve">  </w:t>
      </w:r>
      <w:r>
        <w:rPr/>
        <w:t>Прииди=те,  о  дру=зи,  поклони=мся  моля=щеся  о  боля=щем  Бо=жией  Ма=тери.  Та  бо  име=ет  власть  неду=жныя  исцеля=ти,  со  безме=здникома  вку=пе,  духо=вным  неви=димо  помазу=юще  ма=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 помилуй. (</w:t>
      </w:r>
      <w:r>
        <w:rPr>
          <w:rFonts w:cs="Times New Roman" w:ascii="Times New Roman" w:hAnsi="Times New Roman"/>
          <w:i/>
        </w:rPr>
        <w:t>Трижды</w:t>
      </w:r>
      <w:r>
        <w:rPr>
          <w:i/>
        </w:rPr>
        <w:t>.)</w:t>
      </w:r>
      <w:r>
        <w:rPr/>
        <w:t xml:space="preserve">   Слава  и  ныне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ндак,  глас  3-й.</w:t>
      </w:r>
    </w:p>
    <w:p>
      <w:pPr>
        <w:pStyle w:val="Normal"/>
        <w:rPr/>
      </w:pPr>
      <w:r>
        <w:rPr/>
        <w:t>Ду=шу  мою=,  Го=споди,  во  гресе=х  вся=ческих,   безме=стными  дея=ньми разсла=блену,  воздви=гни  Боже=ственным  Свои=м   человеколю=бием,  я=коже  и  разсла=бленнаго  воздви=гл  еси=  дре=вле,  да  зову=  Ти  спаса=ем:  ще=дре  Христе=,  даждь  ми  исцеле=ние.</w:t>
      </w:r>
    </w:p>
    <w:p>
      <w:pPr>
        <w:pStyle w:val="Heading2"/>
        <w:ind w:hanging="0"/>
        <w:rPr/>
      </w:pPr>
      <w:r>
        <w:rPr/>
        <w:t>Икос:</w:t>
      </w:r>
    </w:p>
    <w:p>
      <w:pPr>
        <w:pStyle w:val="Normal"/>
        <w:rPr/>
      </w:pPr>
      <w:r>
        <w:rPr/>
        <w:t>И=же  руки=  Своея=  го=рстию  содержа=й  концы=,  Иису=се  Бо=же,  И=же  Отцу=  Собезнача=льный  и  Ду=ху  Свято=му  совлады=чествуя,   я=ко  пло=тию,  яви=лся  еси=,  неду=ги  исцеля=я,  и  стра=сти  очи=стил  еси=,  слепы=я  просвети=л  еси=,  и  разсла=бленнаго  сло=вом  Боже=ственным  совозста=вил  еси=,  сего=  пра=во  ходя=ща  сотвори=в,  и  одр  повеле=л  еси=  на  ра=мо  взя=ти.  Те=мже  вси  с  ним  воспева=ем  и  пое=м:  ще=дре  Христе=,  даждь  ми  исцеле=ние.</w:t>
      </w:r>
    </w:p>
    <w:p>
      <w:pPr>
        <w:pStyle w:val="Heading2"/>
        <w:ind w:hanging="0"/>
        <w:rPr/>
      </w:pPr>
      <w:r>
        <w:rPr/>
        <w:t>Песнь  7</w:t>
      </w:r>
    </w:p>
    <w:p>
      <w:pPr>
        <w:pStyle w:val="Style10"/>
        <w:rPr/>
      </w:pPr>
      <w:r>
        <w:rPr>
          <w:i/>
        </w:rPr>
        <w:t>Ирмос.</w:t>
      </w:r>
      <w:r>
        <w:rPr/>
        <w:t xml:space="preserve">  Пре=жде  о=бразу  злато=му,  перси=дскому  чти=лищу  о=троцы  не  поклони=шася,  трие=  пою=ще  посреде=  пещи=:  отце=в  Бо=же,  благослове=н  еси=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О  Кре=сте  Пресвяты=й  Христо=в,  Честно=е  Дре=во  живо=тное,  тобо=ю  смерть  поги=бе  и  ме=ртвии  воскресо=ша,  и  ны=не  боля=щаго  исцели=  и  оживи=,  я=коже  при  Еле=не  у=мершую  деви=цу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До=лгую  и  лю=тую  боле=знь  И=овлю  на  гно=ищи  и  в  че=рвех  того=  моля=щася,  слово=м  исцели=л  еси=,  Го=споди.  И  ны=не  же  в  Це=ркви  о  боля=щем  мо=лим  Тя:  я=ко  благ  исцели=  неви=димо  моли=твами  святы=х  Твои=х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Вси  ве=мы,  я=ко  умре=ти  нам  есть,  Тебе=  Бо=гу  та=ко  изво=лившу,  но  на  ма=ло  вре=мя,  Ми=лостиве,  здра=вия  про=сим  боля=щему,  премени=  от  сме=рти  на  живо=т,  даждь  скорбя=щим  уте=ху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Посо=бствуй  и  помога=й  на=шему  сиро=тству,  Богоро=дице,  Ты  бо  ве=си  вре=мя  и  час,  егда=  умоли=ти  Сы=на  Твоего=  и  Бо=га  на=шего,  да=ти  боля=щему  здра=вие  и  проще=ние  от  всех  грех.</w:t>
      </w:r>
    </w:p>
    <w:p>
      <w:pPr>
        <w:pStyle w:val="Heading2"/>
        <w:ind w:hanging="0"/>
        <w:rPr/>
      </w:pPr>
      <w:r>
        <w:rPr/>
        <w:t>Песнь  8</w:t>
      </w:r>
    </w:p>
    <w:p>
      <w:pPr>
        <w:pStyle w:val="Style10"/>
        <w:rPr/>
      </w:pPr>
      <w:r>
        <w:rPr>
          <w:i/>
        </w:rPr>
        <w:t>Ирмос.</w:t>
      </w:r>
      <w:r>
        <w:rPr/>
        <w:t xml:space="preserve">  Служи=ти  живо=му  Бо=гу,  в  Вавило=не  о=троцы  претерпе=вше,  о  мусики=йских  орга=нех  неради=ша,  и  посреде=  пла=мени  стоя=ще  боголе=пную  песнь  воспева=ху,  глаго=люще:  благослови=те  вся  дела=  Госпо=дня  Го=спода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Ми=лость  покажи=,  Влады=ко,  в  боле=зни  раба=  Твоего=,  и  ско=ро  исцели=,  ми=лостиве  Христе=  Бо=же,  и  еще=  сме=рти  не  преда=ждь  су=дней  да  Ти  покая=ние  возда=ст.  Сам  бо  рекл  еси=:  не  хощу=  сме=рти  гре=шничи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Го=споди  ми=лостиве,  Твоя=  пресла=вная  чудеса=  да  и  до  нас  ны=не  дости=гнут:  бе=сы  прожени=,  неду=ги  погуби=,  ра=ны  исцели=,  боле=зни  уврачу=й,  и  потво=ры  и  чароде=яния,  и  вся=кие  я=зи  изба=ви  ны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Запрети=вый,  Христе=,  морски=м  ве=тром,  и  страх  учени=к  на  ра=дость  преложи=вый,  запрети=  и  ны=не   тя=жким  боле=знем,  тружда=ющим  раба=  Твоего=,  да  вси  возвесели=мся,  хва=ляще  Тя  во  ве=ки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Изба=ви,  Богоро=дице,  от  обыше=дших  ны  печа=лей,  разли=чных  неду=г,  отра=вы  же  и  чароде=йства,  и  бесо=вского  мечта=ния  и  от  наве=та  злых  челове=к  и  напра=сныя  сме=рти,  мо=лим  ти  ся.</w:t>
      </w:r>
    </w:p>
    <w:p>
      <w:pPr>
        <w:pStyle w:val="Heading2"/>
        <w:ind w:hanging="0"/>
        <w:rPr/>
      </w:pPr>
      <w:r>
        <w:rPr/>
        <w:t>Песнь  9</w:t>
      </w:r>
    </w:p>
    <w:p>
      <w:pPr>
        <w:pStyle w:val="Style10"/>
        <w:rPr/>
      </w:pPr>
      <w:r>
        <w:rPr>
          <w:i/>
        </w:rPr>
        <w:t>Ирмос.</w:t>
      </w:r>
      <w:r>
        <w:rPr/>
        <w:t xml:space="preserve">  На  Сина=йстей  горе=  ви=де  Тя  в  купине=  Моисе=й,  неопа=льно  огнь  Божества=  заче=ншую  во  чре=ве;  Дании=л  же  Тя  ви=де  го=ру  несеко=мую,  жезл  прозя=бший,  Иса=ия  взыва=ше,  от  ко=рене  Дави=дова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Исто=чниче  жи=зни,  пода=телю,  Христе=,  ми=лости,  не  отврати=  лица=  Твоего=  от  нас.  Обле=гчи  боле=знь  утружде=нному  боле=знею,  и  воздви=гни  я=ко  Фадде=ем  Авгаря,  да  при=сно  Тебе=  сла=вит,  со  Отце=м  и  Святы=м  Ду=хом.</w:t>
      </w:r>
    </w:p>
    <w:p>
      <w:pPr>
        <w:pStyle w:val="1"/>
        <w:rPr/>
      </w:pPr>
      <w:r>
        <w:rPr/>
        <w:t>Ми=лостиве  Го=споди,  услы=ши  моли=тву  раб  Свои=х,  моля=щихся  Тебе=.</w:t>
      </w:r>
    </w:p>
    <w:p>
      <w:pPr>
        <w:pStyle w:val="Normal"/>
        <w:rPr/>
      </w:pPr>
      <w:r>
        <w:rPr/>
        <w:t>Ева=нгельскому  ве=рующе  гла=су,  Твоего=  и=щем  обе=та,  Христе=:  проси=те,  рекл  еси=  бо,  рече=,  и  да=стся  вам.  Тем  и  ны=не  предстоя=ще  мо=лим  Тя,  возста=ви  со  одра=  здра=ва  лю=тым  пове=ржена  неду=гом,  да  Тя  с  на=ми  вку=пе  велича=ет.</w:t>
      </w:r>
    </w:p>
    <w:p>
      <w:pPr>
        <w:pStyle w:val="Normal"/>
        <w:rPr/>
      </w:pPr>
      <w:r>
        <w:rPr>
          <w:sz w:val="28"/>
        </w:rPr>
        <w:t>Слава:</w:t>
      </w:r>
      <w:r>
        <w:rPr/>
        <w:t xml:space="preserve">  Му=чимый  неду=гом,  внутрь  неви=димыми  ра=нами,  Тебе=,  Христе=,  с  на=ми  вопие=т,  не  нам,  Го=споди,  не  нас  ра=ди,  вси  бо  испо=лнены  грехо=в,  но  Ма=терними  Ти  и  Предте=чевыми  моли=твами  даждь  исцеле=ние  боля=щему,  да  Тя  вси  возвели=чим.</w:t>
      </w:r>
    </w:p>
    <w:p>
      <w:pPr>
        <w:pStyle w:val="Normal"/>
        <w:rPr/>
      </w:pPr>
      <w:r>
        <w:rPr>
          <w:sz w:val="28"/>
        </w:rPr>
        <w:t>И  ныне:</w:t>
      </w:r>
      <w:r>
        <w:rPr/>
        <w:t xml:space="preserve">  Бо=жия  Ма=ти  Пречи=стая,  со  все=ми  святы=ми  призыва=ем  Тя,  со  А=нгелы  и  Арха=нгелы,  со  проро=ки  и  патриа=рхи,  со  апо=столы,  с  преподо=бными  и  пра=ведными  моли=ся  Христу=  Бо=гу  на=шему  да=ти  здра=вие  боля=щему,  да  Тя  вси  велича=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олитва</w:t>
      </w:r>
    </w:p>
    <w:p>
      <w:pPr>
        <w:pStyle w:val="Normal"/>
        <w:rPr/>
      </w:pPr>
      <w:r>
        <w:rPr/>
        <w:t>Бо=же  си=льный,  ми=лостию  стро=яй  вся  на  спасе=ние  ро=ду  челове=ческому,  посети=  раба=  Своего=  сего=  (</w:t>
      </w:r>
      <w:r>
        <w:rPr>
          <w:rFonts w:cs="Times New Roman" w:ascii="Times New Roman" w:hAnsi="Times New Roman"/>
          <w:i/>
        </w:rPr>
        <w:t>имярек</w:t>
      </w:r>
      <w:r>
        <w:rPr/>
        <w:t>),  нарица=юща  и=мя  Христа=  Твоего=,  исцели=  его=  от  вся=каго  неду=га  плотска=го  и  душе=внаго;  и  отпусти=  грех,   и  грехо=вные  собла=зны,  и  вся=ку  напа=сть,  и  вся=ко  наше=ствие  неприя=зненно  дале=че  сотвори=  от  раба=  Твоего=.  И  воздви=гни  от  одра=  грехо=внаго,  и  устро=й  его  во  Святу=ю  Твою=  Це=рковь  здр=ава  душе=ю  и  те=лом,  и  де=лы  до=брыми  сла=вящаго  со  все=ми  людьми=  и=мя  Христа=  Твоего=,  я=ко  Тебе=  сла=ву  возсыла=ем,  со  Единоро=дным Твои=м  Сы=ном,  и  со  Святы=м  Ду=хом  ны=не  и  при=сно  и  во  ве=ки  веко=в.  Ами=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=йно есть я=ко вои=стину блажи=ти Тя Богоро=дицу, Присноблаже=нную и Пренепоро=чную и Ма=терь Бо=га на=шего. Честне=йшую Херуви=м и сла=внейшую без сравне=ния Серафи=м, без истле=ния Бо=га Сло=ва ро=ждшую, су=щую Богоро=дицу Тя велича=ем.(</w:t>
      </w:r>
      <w:r>
        <w:rPr>
          <w:rFonts w:cs="Times New Roman" w:ascii="Times New Roman" w:hAnsi="Times New Roman"/>
          <w:i/>
        </w:rPr>
        <w:t>Поклон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Сла=ва, и ны=не: Го=споди, поми=луй. (</w:t>
      </w:r>
      <w:r>
        <w:rPr>
          <w:rFonts w:cs="Times New Roman" w:ascii="Times New Roman" w:hAnsi="Times New Roman"/>
          <w:i/>
        </w:rPr>
        <w:t>Трижды</w:t>
      </w:r>
      <w:r>
        <w:rPr>
          <w:rFonts w:cs="Times New Roman" w:ascii="Times New Roman" w:hAnsi="Times New Roman"/>
          <w:b/>
          <w:i/>
        </w:rPr>
        <w:t>.</w:t>
      </w:r>
      <w:r>
        <w:rPr/>
        <w:t>) Господи, благосл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=споди, Иису=се Христе=, Сы=не Бо=жий, моли=твами Пречи=стыя Твоея= Ма=тере, преподо=бных и богоно=сных оте=ц на=ших и всех святы=х поми=луй и спаси= нас, я=ко Благ и Человеколю=бец. Ами=нь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05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iod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  <w:sz w:val="24"/>
        </w:rPr>
        <w:t>Полный  текст  этих  молитв  см.  в  разделе  «Молитвы  утренни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riod" w:hAnsi="Triod" w:eastAsia="Times New Roman" w:cs="Triod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ascii="Arial" w:hAnsi="Arial" w:cs="Arial"/>
      <w:spacing w:val="-9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i/>
      <w:color w:val="000000"/>
      <w:spacing w:val="-16"/>
      <w:w w:val="1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6" w:after="0"/>
      <w:ind w:left="1306" w:firstLine="284"/>
      <w:jc w:val="center"/>
      <w:outlineLvl w:val="2"/>
    </w:pPr>
    <w:rPr>
      <w:b/>
      <w:i/>
      <w:spacing w:val="-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120"/>
      <w:ind w:hanging="0"/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701" w:hanging="0"/>
      <w:jc w:val="center"/>
      <w:outlineLvl w:val="4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4" w:leader="dot"/>
      </w:tabs>
      <w:ind w:right="2268" w:hanging="0"/>
      <w:jc w:val="left"/>
    </w:pPr>
    <w:rPr>
      <w:rFonts w:ascii="Arial" w:hAnsi="Arial" w:cs="Arial"/>
      <w:b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Ирмос"/>
    <w:basedOn w:val="Normal"/>
    <w:qFormat/>
    <w:pPr/>
    <w:rPr>
      <w:color w:val="000000"/>
      <w:spacing w:val="1"/>
      <w:sz w:val="28"/>
    </w:rPr>
  </w:style>
  <w:style w:type="paragraph" w:styleId="1">
    <w:name w:val="Стиль1"/>
    <w:basedOn w:val="Normal"/>
    <w:qFormat/>
    <w:pPr>
      <w:spacing w:before="120" w:after="120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Припев"/>
    <w:basedOn w:val="Normal"/>
    <w:qFormat/>
    <w:pPr>
      <w:spacing w:before="120" w:after="120"/>
    </w:pPr>
    <w:rPr>
      <w:i/>
      <w:sz w:val="28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4:05:00Z</dcterms:created>
  <dc:creator>Ludmila</dc:creator>
  <dc:description/>
  <dc:language>en-US</dc:language>
  <cp:lastModifiedBy>G</cp:lastModifiedBy>
  <dcterms:modified xsi:type="dcterms:W3CDTF">2005-12-04T14:39:00Z</dcterms:modified>
  <cp:revision>9</cp:revision>
  <dc:subject/>
  <dc:title>Канон за болящего</dc:title>
</cp:coreProperties>
</file>