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36"/>
        </w:rPr>
      </w:pPr>
      <w:r>
        <w:rPr>
          <w:sz w:val="36"/>
        </w:rPr>
        <w:t>Всенощное бдение под Рождество Христово</w:t>
      </w:r>
    </w:p>
    <w:p>
      <w:pPr>
        <w:pStyle w:val="Style13"/>
        <w:rPr/>
      </w:pPr>
      <w:r>
        <w:rPr/>
        <w:t>Как и некоторые двунадесятые праздники, Рождество Христово имеет два канона. И принадлежат они перу наиболее талантливых песнописцев – названных братьев, преподобных Космы Маиумского и Иоанна Дамаскина, как ещё каноны Крещения, Пятидесятницы и Успения, тогда как другие из великих праздников имеют канон лишь одного из этих песнописцев – Иоанна (Пасха) или Космы (Сретение, неделя Ваий, Воздвижение). Каноны написаны разным стихотворным размером: первый – обычным размером церковных песен, не следующим классической метрике, второй же канон написан классическим размером – шестистопным ямбом.</w:t>
      </w:r>
    </w:p>
    <w:p>
      <w:pPr>
        <w:pStyle w:val="Style13"/>
        <w:rPr/>
      </w:pPr>
      <w:r>
        <w:rPr/>
        <w:t>Каноны имеют акростихи. Первый: «Христос, вочеловечився, еже бе, Бог пребывает» – «Христос, вочеловечившись, пребывает, чем был: Богом». Буквами акростиха начинаются ирмосы и тропари. Второй канон имеет акростихом целое четверостишие, буквами которого начинаются строки тропарей. По-славянски (в нашей Минее его нет) этот акростих можно передать «Добрословными пеньми песни сия славят Сына Божия, человек ради раждаема на земли, и решаща многостенящие скверны мира; о Царю, певцев спаси от бед»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32"/>
        </w:rPr>
      </w:pPr>
      <w:r>
        <w:rPr>
          <w:sz w:val="32"/>
        </w:rPr>
        <w:t>Два канона с переводом</w:t>
      </w:r>
    </w:p>
    <w:p>
      <w:pPr>
        <w:pStyle w:val="Heading2"/>
        <w:ind w:hanging="0"/>
        <w:rPr/>
      </w:pPr>
      <w:r>
        <w:rPr/>
        <w:t xml:space="preserve">Канон 1, песнь 1 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Христос раждается, славите; Христос с небес, срящите; Христос на земли, возноситеся. Пойте Господеви вся земля, и веселием воспойте людие, яко прославися.</w:t>
      </w:r>
    </w:p>
    <w:p>
      <w:pPr>
        <w:pStyle w:val="Style12"/>
        <w:rPr/>
      </w:pPr>
      <w:r>
        <w:rPr/>
        <w:t>[Христос рождается – славьте! Христос с небес – встречайте! Христос на земле – возноситесь! Пой Господу вся земля, и в радости воспойте, люди, ибо Он прославился.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Слава Тебе, Боже наш, слава Тебе.</w:t>
      </w:r>
    </w:p>
    <w:p>
      <w:pPr>
        <w:pStyle w:val="Normal"/>
        <w:rPr/>
      </w:pPr>
      <w:r>
        <w:rPr/>
        <w:t>Истлевша преступлением, по Божию образу бывшаго всего тления суща, лучшия отпадша Божественныя жизни, паки обновляет Мудрый Содетель, яко прославися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Погибшего вследствие преступления, созданного по образу Божиему (человека), всецело подвергшегося повреждению, отпавшего от лучшей, Божественной жизни, вновь восстанавливает мудрый Создатель, ибо Он прославился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в Зиждитель гиблема человека, руками егоже созда, приклонив небеса сходит. Сего же от Девы Божественныя Чистыя, всего осуществует, воистинну воплощься, яко прославися.</w:t>
      </w:r>
    </w:p>
    <w:p>
      <w:pPr>
        <w:pStyle w:val="Style12"/>
        <w:rPr/>
      </w:pPr>
      <w:r>
        <w:rPr>
          <w:lang w:val="en-US"/>
        </w:rPr>
        <w:t>[</w:t>
      </w:r>
      <w:r>
        <w:rPr/>
        <w:t xml:space="preserve">Творец, видя гибнущего человека, которого </w:t>
      </w:r>
      <w:r>
        <w:rPr>
          <w:i w:val="false"/>
        </w:rPr>
        <w:t>Своими</w:t>
      </w:r>
      <w:r>
        <w:rPr/>
        <w:t xml:space="preserve"> руками создал, преклонив небеса, нисходит и принимает на Себя все существо его, воистину воплотившись от Божественной чистой Девы: ибо Он прославился.</w:t>
      </w:r>
      <w:r>
        <w:rPr>
          <w:lang w:val="en-US"/>
        </w:rPr>
        <w:t>]</w:t>
      </w:r>
    </w:p>
    <w:p>
      <w:pPr>
        <w:pStyle w:val="Normal"/>
        <w:rPr/>
      </w:pPr>
      <w:r>
        <w:rPr>
          <w:i/>
        </w:rPr>
        <w:t>Слава</w:t>
      </w:r>
      <w:r>
        <w:rPr/>
        <w:t>: Мудрость, Слово и Сила, Сын сый Отчий и Сияние, Христос Бог, сил утаився, елико премирных, и елико на земли, и вочеловечься обновил есть нас, яко прославися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Будучи мудростью, словом и силой, Сыном Отца и сиянием Его, Христос Бог, тайно от всех сил, – и тех, что выше мира, и тех, что на земле, вочеловечившись, обновил нас: ибо Он прославился.</w:t>
      </w:r>
      <w:r>
        <w:rPr>
          <w:lang w:val="en-US"/>
        </w:rPr>
        <w:t>]</w:t>
      </w:r>
    </w:p>
    <w:p>
      <w:pPr>
        <w:pStyle w:val="Normal"/>
        <w:rPr/>
      </w:pPr>
      <w:r>
        <w:rPr>
          <w:i/>
        </w:rPr>
        <w:t>И ныне</w:t>
      </w:r>
      <w:r>
        <w:rPr/>
        <w:t>: Той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Канон 2, песнь 1 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Спасе люди чудодействуяй Владыка, мокрую моря волну оземленив древле; волею же рождся от Девы, стезю проходну небесе полагает нам, Егоже по существу равна же Отцу и человеком славим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Спас народ творящий чудеса Владыка, осушив в древности влажные морские волны; по Своей же воле родившись от Девы, Он пролагает нам удобопроходимый путь на небо. Его, равного по естеству и Отцу, и людям, мы прославляем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несе чрево священное Слово, яве неопально живописанное купиною, смешена зраком человечим Бога, Евы окаянную утробу клятвы древния разрешающее горькия; Егоже земнии славим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Освященное чрево, ясно прообразованное несгорающим кустом терновым, породило Слово, Бога, соединившего с Собою образ человеческий, освобождающее злосчастную утробу Евы от тяжкого древнего проклятия. Его мы, земные, прославляем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 звезда прежде солнца Слово, пришедшее уставити грехи, волхвом яве во убозем вертепе, милостиваго Тебе, пеленами повита; Егоже радующеся видяху Самого и человека, и Господа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Звезда ясно указала волхвам существующее прежде солнца Слово, пришедшее положить конец грехам, Тебя, милостивого к нам, в убогой пещере пеленами повитого, в Котором с радостью они увидели человека и вместе Господа.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Канон 1, песнь 3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Прежде век от Отца рожденному нетленно Сыну, и в последняя от Девы воплощенному безсеменно, Христу Богу возопиим: вознесый рог наш, Свят еси Господ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Прежде веков от Отца рожденному не по закону тленного естества</w:t>
      </w:r>
      <w:r>
        <w:rPr>
          <w:color w:val="FF0000"/>
        </w:rPr>
        <w:t xml:space="preserve"> </w:t>
      </w:r>
      <w:r>
        <w:rPr/>
        <w:t>Сыну, а в последние времена</w:t>
      </w:r>
      <w:r>
        <w:rPr>
          <w:i w:val="false"/>
        </w:rPr>
        <w:t xml:space="preserve"> </w:t>
      </w:r>
      <w:r>
        <w:rPr/>
        <w:t>воплотившемуся без семени от Девы, Христу Богу воскликнем: «Возвысивший достоинство наше, свят Ты, Господи!»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же дохновения причащься лучшаго Адам перстный, и к тлению поползся женскою лестию, Христа от Жены видя, вопиет: Иже мене ради по мне быв, Свят еси Господи.</w:t>
      </w:r>
    </w:p>
    <w:p>
      <w:pPr>
        <w:pStyle w:val="Style12"/>
        <w:rPr/>
      </w:pPr>
      <w:r>
        <w:rPr>
          <w:lang w:val="en-US"/>
        </w:rPr>
        <w:t>[Причастный</w:t>
      </w:r>
      <w:r>
        <w:rPr/>
        <w:t xml:space="preserve"> высшему дыханию, Адам бренный, но к погибели увлеченный обольщением жены, видя Христа, от Жены рожденного, взывает: «Ставший меня ради подобным мне, Свят Ты, Господи»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разен бренному умалению растворением Христе быв, и причастием плоти горшия, подав Божественнаго естества, землен быв, и пребыв Бог, и возвысивый рог наш, Свят еси Господ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Ставший по образу сходным с созданным из глины ничтожеством, Христе, через соединение и приобщение к низшей плоти, уделив ей от Божественного естества, ставший земным и оставшийся Богом, и возвысивший достоинство наше, Свят Ты, Господи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:</w:t>
      </w:r>
      <w:r>
        <w:rPr/>
        <w:t xml:space="preserve"> Вифлееме веселися, князей Иудовых сый Царь: Израиля бо пасый, на рамех Херувимских, из Тебе пройде Христос яве: и вознесый рог наш, над всеми воцарися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еселись Вифлеем, царственный град владык Иудовых: ибо пасущий народ Израиля, Христос, на плечах Херувимов явно из тебя произошел и, возвысив достоинство наше, над всеми воцарился.</w:t>
      </w:r>
      <w:r>
        <w:rPr>
          <w:lang w:val="en-US"/>
        </w:rPr>
        <w:t>]</w:t>
      </w:r>
    </w:p>
    <w:p>
      <w:pPr>
        <w:pStyle w:val="Normal"/>
        <w:rPr/>
      </w:pPr>
      <w:r>
        <w:rPr>
          <w:i/>
        </w:rPr>
        <w:t>И ныне:</w:t>
      </w:r>
      <w:r>
        <w:rPr/>
        <w:t xml:space="preserve"> Тойже.</w:t>
      </w:r>
    </w:p>
    <w:p>
      <w:pPr>
        <w:pStyle w:val="Heading2"/>
        <w:ind w:hanging="0"/>
        <w:rPr/>
      </w:pPr>
      <w:r>
        <w:rPr/>
        <w:t xml:space="preserve">Канон </w:t>
      </w:r>
      <w:r>
        <w:rPr>
          <w:lang w:val="en-US"/>
        </w:rPr>
        <w:t>2</w:t>
      </w:r>
      <w:r>
        <w:rPr/>
        <w:t>, песнь 3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Призри на пения рабов, Благодетелю, врага смиряя вознесенную гордыню; носяй же, Всевидче, греха превыше, непоколеблемо утвержденныя, Блаже, певцы основанием веры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немли песнопениям рабов Твоих, Благодетель, смиряя надменную гордость врага, вознося же певцов превыше греха, Всевидящий, неколебимо утвердив их, Благой, на основании веры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сты Пречистыя пребогатое рождество, видети паче ума сподобився лик свиряющих, преклоняшеся странным образом; чин же поющих безплотных Царя Христа, безсеменно воплощшагося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Удостоившись узреть превышающее разум от Невесты Пречистой всеблаженное рождение, хор свирельщиков преклонился необыкновенному видению; строй же бесплотных, воспевал без семени воплотившегося Царя Христа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ою Царствуяй небес, милосердием совершает о нас из безневестныя Отроковицы; невеществен сый прежде, но послежде Слово одебелевшо плотию, да падшаго к Себе привлечет первозданнаго.</w:t>
      </w:r>
    </w:p>
    <w:p>
      <w:pPr>
        <w:pStyle w:val="Style12"/>
        <w:rPr/>
      </w:pPr>
      <w:r>
        <w:rPr>
          <w:lang w:val="en-US"/>
        </w:rPr>
        <w:t>[Царствующий</w:t>
      </w:r>
      <w:r>
        <w:rPr/>
        <w:t xml:space="preserve"> над высотой небес по милосердию совершает все касающееся нас из не познавшей брака Отроковицы; будучи прежде невещественным, Слово облеклось плотию, чтобы привлечь к Себе падшего первозданного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>Ипакои, глас 8-й</w:t>
      </w:r>
    </w:p>
    <w:p>
      <w:pPr>
        <w:pStyle w:val="Normal"/>
        <w:rPr/>
      </w:pPr>
      <w:r>
        <w:rPr/>
        <w:t>Начаток языков, небо Тебе принесе, лежащему Младенцу во яслех, звездою волхвы призвавый, яже и ужасаше, не скиптры и престоли, но последняя нищета: что бо хуждше вертепа, что же смиреншее пелен? В нихже просия Божества Твоего богатство: Господи, слава Тебе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Начаток язычников небо привело Тебе, Младенцу, лежащему в яслях, звездою призвав волхвов, которых поразили не скипетры и престолы, но крайняя нищета: ибо что беднее пещеры? И что смиреннее пелен? А между тем в них просияло Божества Твоего богатство; Господи, слава Тебе!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Канон 1, песнь 4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Жезл из корене Иессеова, и цвет от него Христе, от Девы прозябл еси, из горы, хвальный, приосененныя чащи, пришел еси воплощься от Неискусомужныя Невещественный и Боже: слава силе Твоей, Господ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Отрасль от корня Иессеева и цвет от него, препрославленный Христе, от Девы произрос Ты, от горы, осененной чащей, Ты пришел, Невещественный и Боже, воплотившись от Безмужной. Слава силе Твоей, Господи!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же древле прорече Иаков, языков ожидание, Христе, от колена Иудова возсиял еси, и силу Дамаскову, Самарийскую же корысть пришел еси испроврещи, лесть пременяя в веру боголепну: слава силе Твоей, Господ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Ты, Кого в древности Иаков пророчески назвал ожиданием народов, Христе, от колена Иудова воссиял и могущество Дамаска и военную добычу Самарии пришел отнять, заменяя заблуждения подобающей Богу верой. Слава силе Твоей, Господи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хва древле Валаама словес ученики, мудрыя звездоблюстители, радости исполнил еси, звезда от Иакова возсияв Владыко, языков начаток вводимый, приял же еси яве: слава силе Твоей, Господ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оссияв, как звезда, от Иакова, Владыка, Ты исполнил радости мудрых наблюдателей звезд, последователей учения древнего прорицателя Валаама, к Тебе, как начаток языческих народов приведенных, и открыто принял их. Слава силе Твоей, Господи.</w:t>
      </w:r>
      <w:r>
        <w:rPr>
          <w:lang w:val="en-US"/>
        </w:rPr>
        <w:t>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лава:</w:t>
      </w:r>
      <w:r>
        <w:rPr/>
        <w:t xml:space="preserve"> Яко на руно во чрево Девы сшел еси дождь Христе, и яко капли на землю каплющия. Ефиопиа и Фарсис, и Аравийстии острови же, Сава, Мидов всю землю держащии, припадоша Тебе, Спасе: слава силе Твоей, Господ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Как дождь на руно, и как капли, на землю падающие, Ты нисшел, Христе, во чрево Девы. Эфиопия и Фарсис, Аравийские острова и Сава и владеющие всей землею Мидийцев припали к Тебе, Спаситель. Слава силе Твоей, Господи.</w:t>
      </w:r>
      <w:r>
        <w:rPr>
          <w:lang w:val="en-US"/>
        </w:rPr>
        <w:t>]</w:t>
      </w:r>
    </w:p>
    <w:p>
      <w:pPr>
        <w:pStyle w:val="Normal"/>
        <w:rPr/>
      </w:pPr>
      <w:r>
        <w:rPr>
          <w:i/>
        </w:rPr>
        <w:t>И ныне:</w:t>
      </w:r>
      <w:r>
        <w:rPr/>
        <w:t xml:space="preserve"> Тойже.</w:t>
      </w:r>
    </w:p>
    <w:p>
      <w:pPr>
        <w:pStyle w:val="Heading2"/>
        <w:ind w:hanging="0"/>
        <w:rPr/>
      </w:pPr>
      <w:r>
        <w:rPr/>
        <w:t>Канон 2, песнь 4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Рода человеча обновление, древле поя пророк Аввакум предвозвещает, видети неизреченно сподобився образ: младый Младенец бо из горы Девы изыде, людей во обновление Слово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осстановление рода человеческого предвозвещает в древности пророк Аввакум в песнопении, удостоившись неизреченно узреть прообраз: юный Младенец Слово вышел из горы Девы для обновления людей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ен произыде человеком Вышний, волею плоть приим от Девы, яд очистити змиевы главы, приводя вся к свету живоносному, Бог сый, от врат безсолнечных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Как равный людям пришел Всевышний, по Своей воле плоть приняв от Девы, чтобы уничтожить яд головы змея, ведя всех, как Бог, к свету животворному от врат мрака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цы, иже древле тлею погружени, пагубы зело вражия убежавше, возносят руки с похвальными песньми, единаго чтуще Христа яко благодетеля, к нам милостивно пришедшаго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Народы, прежде погруженные в погибель, совершенно избавившись от вражей пагубы, воздевают руки с хвалебными песнями, единого почитая Христа, как благодетеля, милостиво пришедшего к нам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орене израстши Иессеова, Дево, уставы прешла еси человеческаго существа, Отчее рождши превечное Слово, яко благоволи Сам запечатанную утробу проити истощанием странным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От корня Иесеева произросшая Дева, законы превзошла человеческого естества, Отчее родив предвечное Слово, как Он Сам благоволил, чрез Твое запечатанное чрево прийти в мир в неизъяснимом уничижении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нон 1, песнь 5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Бог сый мира, Отец щедрот, Великаго Совета Твоего Ангела, мир подавающа послал еси нам; тем богоразумия к свету наставльшеся, от нощи утренююще, славословим Тя, Человеколюбче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Ты, Бог мира и Отец милосердия, великой воли Твоей Вестника, дарующего мир, послал нам; потому мы, приведенные к свету богопознания, после ночи утро встречая, прославляем Тебя, Человеколюбец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бех кесаревым повелением написатися покорься, и нас рабы сущия врага и греха свободил еси Христе; весь же по нам обнищав, и перстнаго от самаго единения и общения богосоделал еси. (</w:t>
      </w:r>
      <w:r>
        <w:rPr>
          <w:i/>
        </w:rPr>
        <w:t>Дважды</w:t>
      </w:r>
      <w:r>
        <w:rPr/>
        <w:t>.)</w:t>
      </w:r>
    </w:p>
    <w:p>
      <w:pPr>
        <w:pStyle w:val="Style12"/>
        <w:rPr/>
      </w:pPr>
      <w:r>
        <w:rPr>
          <w:lang w:val="en-US"/>
        </w:rPr>
        <w:t>[</w:t>
      </w:r>
      <w:r>
        <w:rPr/>
        <w:t>Подчинившись кесареву повелению вписаться в число рабов, Христе, и нас, рабов врага и греха, освободил; обнищав же во всем, подобно нам, и этим самым единением и общением созданного из праха земного обожил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</w:t>
      </w:r>
      <w:r>
        <w:rPr/>
        <w:t>: Се Дева, якоже древле рече, во чреве приемши родила есть Бога вочеловечшася, и пребывает Дева. Еяже ради примирившеся Богу, грешнии, Богородицу сущую воистинну вернии воспоим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от Дева, как сказано в древности, зачав во чреве, родила Бога вочеловечившегося и пребывает Девой; чрез Нее, примирившись с Богом, мы, грешные, с верою воспоем Ее, как воистину действительную Богородицу.</w:t>
      </w:r>
      <w:r>
        <w:rPr>
          <w:lang w:val="en-US"/>
        </w:rPr>
        <w:t>]</w:t>
      </w:r>
    </w:p>
    <w:p>
      <w:pPr>
        <w:pStyle w:val="Normal"/>
        <w:rPr/>
      </w:pPr>
      <w:r>
        <w:rPr>
          <w:i/>
        </w:rPr>
        <w:t>И ныне</w:t>
      </w:r>
      <w:r>
        <w:rPr/>
        <w:t>: Тойже.</w:t>
      </w:r>
    </w:p>
    <w:p>
      <w:pPr>
        <w:pStyle w:val="Heading2"/>
        <w:ind w:hanging="0"/>
        <w:rPr/>
      </w:pPr>
      <w:r>
        <w:rPr/>
        <w:t>Канон 2, песнь 5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Из нощи дел омраченныя прелести, очищение нам, Христе, бодренно ныне совершающим песнь, яко благодетелю, прииди, подаваяй удобну стезю, по нейже востекающе, обрящем славу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К нам, от ночи дел омраченного заблуждения ныне бодрственно совершающим песнь Тебе как благодетелю, приди, Христе, очищение наше, подавая удобную стезю, чтобы, восходя по ней, обрести нам славу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тую вражду, юже к нам, Владыка отсекая паки, плотским пришествием, да держащаго разрушит душетлеющаго, мир сочетая с невещественными существы, положив приступна Рождшаго твар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Лютую вражду к нам Владыка снова отсекая пришествием Своим во плоти, да сокрушит властителя душепагубного силу, мир соединяя с невещественными существами, соделав Родителя доступным для творения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е видеша древле омраченнии, по днех свет вышния светлости; языки же Богу наследие Сын приносит, подая тамо неизреченную благодать, идеже множайший процвете грех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Народ,</w:t>
      </w:r>
      <w:r>
        <w:rPr>
          <w:b/>
        </w:rPr>
        <w:t xml:space="preserve"> </w:t>
      </w:r>
      <w:r>
        <w:rPr/>
        <w:t>прежде омраченный, наконец узрел свет вышнего сияния; язычников же Сын приводит к Богу в наследие, подавая неизреченную благодать там, где безмерный процвел грех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нон 1, песнь 6</w:t>
      </w:r>
    </w:p>
    <w:p>
      <w:pPr>
        <w:pStyle w:val="Style10"/>
        <w:rPr/>
      </w:pPr>
      <w:r>
        <w:rPr>
          <w:i/>
        </w:rPr>
        <w:t>Ирмос</w:t>
      </w:r>
      <w:r>
        <w:rPr/>
        <w:t>: Из утробы Иону младенца изблева морский зверь, якова прият: в Деву же всельшееся Слово, и плоть приемшее, пройде сохраншее нетленну. Егоже бо не пострада истления, Рождшую сохрани неврежденну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Из чрева Иону, как младенца, морской зверь извергнул таким, каким принял; а Слово, вселившись в Деву и плоть приняв, прошло, сохранив Ее неповрежденной. Ибо как Сам Он не подвергся тлению, так и Родившую сохранил невредимою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иде воплощься Христос Бог наш из чрева, Егоже Отец прежде денницы раждает: правления же держа пречистых сил, в яслех скотиях возлежит, и пеленами повивается, разрешает же многоплетенныя пленицы прегрешений. (</w:t>
      </w:r>
      <w:r>
        <w:rPr>
          <w:i/>
        </w:rPr>
        <w:t>Дважды</w:t>
      </w:r>
      <w:r>
        <w:rPr/>
        <w:t>.)</w:t>
      </w:r>
    </w:p>
    <w:p>
      <w:pPr>
        <w:pStyle w:val="Style12"/>
        <w:rPr/>
      </w:pPr>
      <w:r>
        <w:rPr>
          <w:lang w:val="en-US"/>
        </w:rPr>
        <w:t>[</w:t>
      </w:r>
      <w:r>
        <w:rPr/>
        <w:t>Пришел воплотившимся Христос Бог наш, Которого Отец из чрева прежде утренней звезды рождает; Держащий бразды правления пречистыми Силами ложится в ясли для</w:t>
      </w:r>
      <w:r>
        <w:rPr>
          <w:i w:val="false"/>
        </w:rPr>
        <w:t xml:space="preserve"> </w:t>
      </w:r>
      <w:r>
        <w:rPr/>
        <w:t>скота</w:t>
      </w:r>
      <w:r>
        <w:rPr>
          <w:i w:val="false"/>
        </w:rPr>
        <w:t xml:space="preserve"> </w:t>
      </w:r>
      <w:r>
        <w:rPr/>
        <w:t>и рубищем пеленается, но расторгает многозапутанные узы прегрешений.</w:t>
      </w:r>
      <w:r>
        <w:rPr>
          <w:lang w:val="en-US"/>
        </w:rPr>
        <w:t>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лава</w:t>
      </w:r>
      <w:r>
        <w:rPr/>
        <w:t>: Юно из Адама Отроча смешения, родися Сын, и верным дадеся; будущаго века сей есть Отец и Начальник, и нарицается Великаго Совета Ангел: Сей Крепок Бог есть, и держай областию всю тварь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Юное Дитя из Адамова состава рожден Сын и дан верным; Он – Отец и Властитель будущего века и называется Ангелом Великого Совета; Он – Бог Крепкий и держащий все творение в Своей власти.</w:t>
      </w:r>
      <w:r>
        <w:rPr>
          <w:lang w:val="en-US"/>
        </w:rPr>
        <w:t>]</w:t>
      </w:r>
    </w:p>
    <w:p>
      <w:pPr>
        <w:pStyle w:val="Normal"/>
        <w:rPr/>
      </w:pPr>
      <w:r>
        <w:rPr>
          <w:i/>
        </w:rPr>
        <w:t>И ныне</w:t>
      </w:r>
      <w:r>
        <w:rPr/>
        <w:t>: Тойже.</w:t>
      </w:r>
    </w:p>
    <w:p>
      <w:pPr>
        <w:pStyle w:val="Heading2"/>
        <w:ind w:hanging="0"/>
        <w:rPr/>
      </w:pPr>
      <w:r>
        <w:rPr/>
        <w:t>Канон 2, песнь 6</w:t>
      </w:r>
    </w:p>
    <w:p>
      <w:pPr>
        <w:pStyle w:val="Style10"/>
        <w:rPr/>
      </w:pPr>
      <w:r>
        <w:rPr>
          <w:i/>
        </w:rPr>
        <w:t>Ирмос</w:t>
      </w:r>
      <w:r>
        <w:rPr/>
        <w:t>: Обитая Иона в преисподних морских, приити моляшеся и бурю утолити; унзен же аз мучащаго стрелою, Христу воспеваю, зол губителю, скоро приити Тебе к моей лености</w:t>
      </w:r>
    </w:p>
    <w:p>
      <w:pPr>
        <w:pStyle w:val="Style12"/>
        <w:rPr/>
      </w:pPr>
      <w:r>
        <w:rPr>
          <w:lang w:val="en-US"/>
        </w:rPr>
        <w:t>[</w:t>
      </w:r>
      <w:r>
        <w:rPr/>
        <w:t>Иона, находясь в морских глубинах, молил прийти и унять бурю; а я, уязвленный стрелой мучителя, Тебя призываю, Христе, истребителя зла, чтобы Ты скоро пришел ко мне, беспечному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же бе исперва к Богу, Бог Слово, ныне утверждает немощное древле; видев сохранити еже по нам существо, имже Себе вторым общением, абие проявляя страстей свободное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Бог Слово, бывшее в начале с Богом, ныне укрепляет издревле немощное, чтобы</w:t>
      </w:r>
      <w:r>
        <w:rPr>
          <w:b/>
        </w:rPr>
        <w:t xml:space="preserve"> </w:t>
      </w:r>
      <w:r>
        <w:rPr/>
        <w:t>сохранить присущее нам естество вторым к Себе приобщением и вновь являя его от страстей свободным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дет нас ради из Авраамлих чресл, темнопадшия во мраце прегрешений, сыны воздвигнути долу поникших; Иже во свете обитаяй и яслех, чрез достояние, ныне благоволив в человеческое спасение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Грядет из чресл Авраама ради нас, впавших во мрак согрешений, чтобы воздвигнуть низвергшихся потомков Авраама; Обитающий во свете и в яслях, вопреки достоинству Своему, благоволивший ныне для спасения людей возлечь.</w:t>
      </w:r>
      <w:r>
        <w:rPr>
          <w:lang w:val="en-US"/>
        </w:rPr>
        <w:t>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hanging="0"/>
        <w:jc w:val="center"/>
        <w:rPr/>
      </w:pPr>
      <w:r>
        <w:rPr/>
        <w:t>Кондак, глас 3-й</w:t>
      </w:r>
    </w:p>
    <w:p>
      <w:pPr>
        <w:pStyle w:val="Normal"/>
        <w:rPr/>
      </w:pPr>
      <w:r>
        <w:rPr/>
        <w:t>Дева днесь Пресущественнаго раждает, и земля вертеп Неприступному приносит. Ангели с пастырьми славословят, волсви же со звездою путешествуют: нас бо ради родися Отроча младо, Превечный Бог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Сегодня Дева рождает Существующего всегда и прежде всего, и земля предоставляет пещеру Неприступному. Ангелы с пастухами прославляют; мудрецы за звездою совершают путь, ибо ради нас родился Младенец, Предвечный Бог.</w:t>
      </w:r>
      <w:r>
        <w:rPr>
          <w:lang w:val="en-US"/>
        </w:rPr>
        <w:t>]</w:t>
      </w:r>
    </w:p>
    <w:p>
      <w:pPr>
        <w:pStyle w:val="Heading2"/>
        <w:ind w:hanging="0"/>
        <w:jc w:val="center"/>
        <w:rPr/>
      </w:pPr>
      <w:r>
        <w:rPr/>
        <w:t>Икос</w:t>
      </w:r>
    </w:p>
    <w:p>
      <w:pPr>
        <w:pStyle w:val="Normal"/>
        <w:rPr/>
      </w:pPr>
      <w:r>
        <w:rPr/>
        <w:t>Едем Вифлеем отверзе, приидите видим, пищу в тайне обретохом: приидите, приимем сущая райская внутрь вертепа. Тамо явися корень ненапоен, прозябая отпущение: тамо обретеся кладязь неископан, из негоже Давид пити древле возжадася. Тамо Дева рождши Младенца, жажду устави абие Адамову и Давидову. Сего ради к Нему идем, где родися Отроча младо, Превечный Бог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ифлеем открыл Эдем; придите, увидим: мы нашли сокровенную пищу; придите, получим блаженства райские внутри пещеры. Там явился корень неполитый, произращающий прощение; там найден колодец невыкопанный,, из которого Давид в древности возжелал испить. Там Дева, родив Младенца, тотчас утолила жажду Адама и Давида. Потому поспешим туда, где родился Младенец, превечный Бог.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Канон 1, песнь 7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Отроцы благочестию совоспитани, злочестиваго веления небрегше, огненнаго прещения не убояшася, но посреди пламене стояще пояху: отцев Боже благословен ес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Отроки, воспитанные в благочестии, нечестивым повелением пренебрегши, не устрашились угрозы огнем, но, стоя посреди пламени, воспевали: «Боже отцов, Ты благословен»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тырие свиряюще, ужасно светоявление получиша: слава бо Господня облиста их, и Ангел, воспойте, вопия, яко родися Христос, отцев Бог Благословенный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Пастухи, играющие на свирели, удостоились изумляющего явления света, ибо слава Господня осияла их, и Ангел восклицал: «Воспойте, ибо родился Христос, Бог отцов Благословенный»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у с словом Ангеловым небесная воинства, слава, вопияху, Богу в вышних, на земли мир, в человецех благоволение; Христос возсия, отцев Бог Благословенный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незапно, со словом Ангела, небесные воинства стали восклицать: «Слава Богу в вышних, на земле мир, в людях благоволение: Христос воссиял; Бог отцов Благословенный».</w:t>
      </w:r>
      <w:r>
        <w:rPr>
          <w:lang w:val="en-US"/>
        </w:rPr>
        <w:t>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лава:</w:t>
      </w:r>
      <w:r>
        <w:rPr/>
        <w:t xml:space="preserve"> Глагол что сей, рекоша пастырие? Прешедше увидим бывшее, Божественнаго Христа. Вифлеема же дошедше, с Рождшею покланяхуся, воспевающе, отцев Боже благословен ес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«Что это за речи? – говорили пастухи, – пойдем, посмотрим на случившееся, на Божественного Христа». Достигнув же Вифлеема, они вместе с Родившей поклонялись Ему, воспевая: «Боже отцов, Ты благословен».</w:t>
      </w:r>
      <w:r>
        <w:rPr>
          <w:lang w:val="en-US"/>
        </w:rPr>
        <w:t>]</w:t>
      </w:r>
    </w:p>
    <w:p>
      <w:pPr>
        <w:pStyle w:val="Normal"/>
        <w:rPr/>
      </w:pPr>
      <w:r>
        <w:rPr>
          <w:i/>
        </w:rPr>
        <w:t>И ныне:</w:t>
      </w:r>
      <w:r>
        <w:rPr/>
        <w:t xml:space="preserve"> Тойже.</w:t>
      </w:r>
    </w:p>
    <w:p>
      <w:pPr>
        <w:pStyle w:val="Heading2"/>
        <w:ind w:hanging="0"/>
        <w:rPr/>
      </w:pPr>
      <w:r>
        <w:rPr/>
        <w:t>Канон 2, песнь 7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Всецаря любовию</w:t>
      </w:r>
      <w:r>
        <w:rPr>
          <w:lang w:val="en-US"/>
        </w:rPr>
        <w:t xml:space="preserve"> </w:t>
      </w:r>
      <w:r>
        <w:rPr/>
        <w:t>уловленнии, отроцы укориша безчисленно ярящася мучителя злобожное языковредие, имже повинуся огнь многий, Владыце глаголющим: во веки благословен ес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Отроки, объятые любовью ко Вседержителю, презрели безбожное злоречие безмерно неистовствовавшего мучителя, и огонь безмерный покорился им, Владыке взывавшим: «Во веки благословен Ты»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ги убо неистовно попаляет, спасает же всепалящая со страхом юныя, седмочисленным разжжением возвышена; ихже венча пламень, независтно Господу подающу благочестия ради росу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Служителей яростно пожигает палящая семикратным разжжением печь, но со страхом сохраняет юношей, окруженных пламенем, обильно подавая им росу по воле Господа за их благочестие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ниче, Христе, человеком, противное гадание, воплощение неизглаголанное имеяй, посрамил еси; богатство обожения носяй, воображся ныне, егоже ради упованием свыше в преисподний приидохом мрак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Помощник людям, Христе, неизъяснимым Своим воплощением Ты посрамил замышления противника; принял ныне наш образ, неся обожения богатство, за пожелание которого мы с высоты сошли в бездны мрака.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ле неудержанно возвышаемый, нечестно бесящийся от развращения мира, низложил еси всемощне грех, яже привлече прежде, днесь же от сетей спасаеши, воплощся волею, Благодетелю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С неудержимой злобой возвышаемый, бесчестно буйствующий от развращения мира грех, Ты всемогуществом Своим низверг, а тех, кого он прежде увлек, сегодня спасаешь от его сетей, добровольно воплотившись, Благодетель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нон 1, песнь 8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Чуда преестественнаго росодательная изобрази пещь образ, не бо яже прият палит юныя, яко ниже огнь Божества Девы, в Нюже вниде утробу. Тем воспевающе воспоем: да благословит тварь вся Господа и превозносит во вся век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Окропляющая росою печь представила образ сверхъестественного чуда, ибо она не опаляет вверженных в нее юношей, как и огонь Божества не опалил утробы Девы, в которую нисшел. Поэтому воспоем песнь: «Все творение да благословит Господа и да превозносит Его во все века!»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ечет вавилоня дщи отроки плененныя Давидовы от Сиона к себе, дароносцы же слет волхвы дети, Давидове Богоприятней Дщери молящияся. Тем воспевающе воспоим: да благословит тварь вся Господа и превозносит во вся век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лечет дочь Вавилона от Сиона плененных сынов Давидовых к себе, но посылает своих сынов – волхвов с дарами, молищихся Дочери Давидовой, принявшей в Себя Бога. Потому, воспевая, воскликнем: «Все творение да благословит Господа и да превозносит Его во все века!»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ы уклониша плачевныя песни, не пояху бо в земли чуждей отроцы Сионовы: вавилонскую же разрешает лесть всю и мусикийския составы, в Вифлееме возсияв Христос. Тем воспевающе воспоим: да благословит тварь вся Господа и превозносит во вся век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Скорбь побудила отложить музыкальные инструменты, ибо не пели дети Сиона в земле чужой; но разрушает всю Вавилонскую ложь и музыкальные гармонии из Вифлеема воссиявший Христос. Потому воспевая, воскликнем: «Все творение да благословит Господа и да превозносит Его во все века!»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лава</w:t>
      </w:r>
      <w:r>
        <w:rPr/>
        <w:t>: Корысти Вавилон царства Сионя, и плененное богатство прият: сокровища же Христос в Сион сего, и цари звездою наставляя звездоблюстители влечет. Тем воспевающе воспоим: да благословит тварь вся Господа и превозносит во вся веки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Получил Вавилон добычу и захваченное богатство царства Сионского; а Христос привлекает в Сион сокровища его (Вавилона) и царей-звездочетов путеводною звездой. Потому воспевая, воскликнем: «Все творение да благословит Господа и да превозносит Его во все века!»</w:t>
      </w:r>
      <w:r>
        <w:rPr>
          <w:lang w:val="en-US"/>
        </w:rPr>
        <w:t>]</w:t>
      </w:r>
    </w:p>
    <w:p>
      <w:pPr>
        <w:pStyle w:val="Normal"/>
        <w:rPr/>
      </w:pPr>
      <w:r>
        <w:rPr>
          <w:i/>
        </w:rPr>
        <w:t>И ныне:</w:t>
      </w:r>
      <w:r>
        <w:rPr/>
        <w:t xml:space="preserve"> Тойже.</w:t>
      </w:r>
    </w:p>
    <w:p>
      <w:pPr>
        <w:pStyle w:val="Heading2"/>
        <w:ind w:hanging="0"/>
        <w:rPr/>
      </w:pPr>
      <w:r>
        <w:rPr/>
        <w:t>Канон 2, песнь 8</w:t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Утробу неопальну образуют Отроковицы, иже в Ветсем опаляеми юноши, преестественно раждающую, запечатленну. Обоя же содевающи чудодейство едино, люди к пению возставляет благодать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Юноши ветхозаветные, объятые огнем, неопалимое чрево Отроковицы изображают, сверхъестественно рождающее, запечатанное. Единая же, совершающая чудо благодать, действующая в том и другом, побуждает к пению людей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губы убежавше, еже обожитися прелестию, непрестанно поет излиявшагося Слова юношески вся с трепетом тварь, неславну хвалу   боящися   приносит, тленна сущи, аще и мудре  терпяше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Избегнув гибели от обольщения обожением, все творение непрестанно с трепетом, подобно юношам, воспевает источившееся Слово, страшась принести недостойную хвалу, как тленное естеством, хотя и мудрое надеждой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деши, заблуждшее на пажить обращая цветотворную, из пустынных холмов, языков востание, человеческое естество, силу нужную человекоубийцы угасити, Муж же явився и Бог промышлением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Приходишь Ты, народов пробуждение, возвратить заблудшее человеческое естество с пустынных холмов на пастбище цветоносное и усмирить насильственную мощь человекоубийцы, явившись по промыслу Человеком и вместе Богом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нон 1, песнь 9</w:t>
      </w:r>
    </w:p>
    <w:p>
      <w:pPr>
        <w:pStyle w:val="Style11"/>
        <w:rPr>
          <w:lang w:val="en-US"/>
        </w:rPr>
      </w:pPr>
      <w:r>
        <w:rPr>
          <w:i/>
        </w:rPr>
        <w:t>Припев:</w:t>
      </w:r>
      <w:r>
        <w:rPr/>
        <w:t xml:space="preserve"> Величай, душе моя, честнейшую и славнейшую горних воинств, Деву пречистую Богородицу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еличай, душа моя, превосходящую честью и славой небесные воинства Деву Пречистую Богородицу.</w:t>
      </w:r>
      <w:r>
        <w:rPr>
          <w:lang w:val="en-US"/>
        </w:rPr>
        <w:t>]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Таинство странное вижу и преславное; небо, вертеп; Престол Херувимский, Деву; ясли, вместилище, в нихже возлеже невместимый Христос Бог, Егоже воспевающе величаем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Таинство вижу необычайное и великое: пещера служит небом, Дева – престолом Херувимским, ясли – вместилищем, в котором возлежит невместимый Христос Бог, Которого мы в песнях прославляем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Величай, душе моя, от Девы Бога плотию рождшася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еличай, душа моя, Бога, от Девы плотию рожденного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Величай, душе моя, в вертепе рождшагося Царя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еличай, душа моя, родившегося в пещере Царя.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рядное течение зряще волсви необычныя новыя звезды новосияющия, небеса просвещающия, Христа Царя знаменующия на земли рождшагося в Вифлееме на спасение наше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олхвы, видя необычайное движение необыкновенной новой звезды, недавно засиявшей, озаряющей небеса, Христа Царя указывающей на земле, родившегося в Вифлееме для спасения нашего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Величай, душе моя, от волхвов Бога покланяемаго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еличай, душа моя, Бога, от волхвов поклонение принявшего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Величай, душе моя, от звезды волхвом Возвещенного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еличай, душа моя, звездою волхвам Возвещенного.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ворожденное, волхвом глаголющим, Отроча Царь, Егоже звезда яви, где есть? Тому бо поклонится приидохом; яряся Ирод смущашеся, Христа убити, богоборец шатаяся.</w:t>
      </w:r>
    </w:p>
    <w:p>
      <w:pPr>
        <w:pStyle w:val="Style12"/>
        <w:rPr/>
      </w:pPr>
      <w:r>
        <w:rPr>
          <w:lang w:val="en-US"/>
        </w:rPr>
        <w:t>[</w:t>
      </w:r>
      <w:r>
        <w:rPr/>
        <w:t>«Где новорожденное Дитя, – вопрошали волхвы – Царь, Которого звезда указала? Ибо мы пришли поклониться Ему». Богоборец Ирод в ярости встревожился, замышляя убить Христа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Величай, душе моя, чистую Деву и едину Богородицу, рождшую Христа Царя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еличай, душа моя, Чистую Деву и Единственную Богородицу, родившую Христа Царя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Волсви и пастырие приидоша поклонитися Христу, рождшемуся в Вифлееме граде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олхвы и пастухи пришли поклониться Христу, родившемуся во граде Вифлееме.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Слава</w:t>
      </w:r>
      <w:r>
        <w:rPr/>
        <w:t>: Испыта Ирод время звезды, еяже вождением волсви в Вифлееме покланяхуся Христу с дары; еюже ко отечеству наставляеми, лютаго детоубийцу оставиша поругана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Точно выведал Ирод время явления звезды, приведенные которой волхвы в Вифлееме поклоняются с дарами Христу; ею же направляемые в свое отечество, они жестокого детоубийцу оставили осмеянным.</w:t>
      </w:r>
      <w:r>
        <w:rPr>
          <w:lang w:val="en-US"/>
        </w:rPr>
        <w:t>]</w:t>
      </w:r>
    </w:p>
    <w:p>
      <w:pPr>
        <w:pStyle w:val="Normal"/>
        <w:rPr/>
      </w:pPr>
      <w:r>
        <w:rPr>
          <w:i/>
        </w:rPr>
        <w:t>И ныне:</w:t>
      </w:r>
      <w:r>
        <w:rPr/>
        <w:t xml:space="preserve"> Тойже.</w:t>
      </w:r>
    </w:p>
    <w:p>
      <w:pPr>
        <w:pStyle w:val="Heading2"/>
        <w:ind w:hanging="0"/>
        <w:rPr/>
      </w:pPr>
      <w:r>
        <w:rPr/>
        <w:t>Канон 2, песнь 9</w:t>
      </w:r>
    </w:p>
    <w:p>
      <w:pPr>
        <w:pStyle w:val="Style11"/>
        <w:rPr>
          <w:lang w:val="en-US"/>
        </w:rPr>
      </w:pPr>
      <w:r>
        <w:rPr>
          <w:i/>
        </w:rPr>
        <w:t>Припев:</w:t>
      </w:r>
      <w:r>
        <w:rPr/>
        <w:t xml:space="preserve"> Днесь Дева раждает Владыку внутрь вертепа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Сегодня Дева рождает Владыку внутри пещеры.</w:t>
      </w:r>
      <w:r>
        <w:rPr>
          <w:lang w:val="en-US"/>
        </w:rPr>
        <w:t>]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r>
        <w:rPr>
          <w:i/>
        </w:rPr>
        <w:t>Ирмос:</w:t>
      </w:r>
      <w:r>
        <w:rPr/>
        <w:t xml:space="preserve"> Любити убо нам, яко безбедное, страхом удобее молчание, любовию же, Дево, песни ткати спротяженно сложенныя неудобно есть; но и, Мати, силу, елико есть произволение, даждь</w:t>
      </w:r>
    </w:p>
    <w:p>
      <w:pPr>
        <w:pStyle w:val="Style12"/>
        <w:rPr/>
      </w:pPr>
      <w:r>
        <w:rPr>
          <w:lang w:val="en-US"/>
        </w:rPr>
        <w:t>[Удобнее</w:t>
      </w:r>
      <w:r>
        <w:rPr/>
        <w:t xml:space="preserve"> нам было бы предпочесть молчание, как не навлекающее никакой опасности; силою же любви к Тебе, Дева, создавать песни, стройно сложенные, не легко: однако даруй нам, Мати, столько же силы, сколько имеем усердия.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Днесь Владыка раждается яко младенец от Матере Девы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Сегодня Владыка рождается, как Младенец, от Матери Девы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Днесь пастырие видят Спаса пеленами обвита и лежаща во яслех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Сегодня пастухи видят Спасителя, пеленами обвитого и лежащего в яслях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Днесь Владыка рубищем пеленается неосязанный, яко младенец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Сегодня неосязаемый Владыка рубищем пеленается, как младенец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Днесь всякая тварь веселится и радуется, яко Христос родися от Девы Отроковицы.</w:t>
      </w:r>
    </w:p>
    <w:p>
      <w:pPr>
        <w:pStyle w:val="Style12"/>
        <w:rPr/>
      </w:pPr>
      <w:r>
        <w:rPr>
          <w:lang w:val="en-US"/>
        </w:rPr>
        <w:t>[</w:t>
      </w:r>
      <w:r>
        <w:rPr/>
        <w:t>Сегодня все творение веселится и радуется, ибо Христос родился от Девы Отроковицы.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разы несветлы и сени приведены, о Мати чистая, видевше Слова нова явльшагося от врат заключенных; мнящии же истинную светлость, достойно Твою  благословим  утробу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идев тусклые образы и тени исчезнувшие Слова, о Мати Чистая, новым явившегося из заключенных врат; признавая в Нем истинную светлость, достойно чрево Твое благословляем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Небесныя силы рождшагося Спаса Господа и Владыку возвещают миру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Небесные силы возвещают миру о родившемся Спасителе, Господе и Владыке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Величай, душе моя, Триипостаснаго и нераздельнаго Божества державу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еличай, душа моя, власть нераздельного в трех Лицах Божества.</w:t>
      </w:r>
      <w:r>
        <w:rPr>
          <w:lang w:val="en-US"/>
        </w:rPr>
        <w:t>]</w:t>
      </w:r>
    </w:p>
    <w:p>
      <w:pPr>
        <w:pStyle w:val="Style11"/>
        <w:rPr/>
      </w:pPr>
      <w:r>
        <w:rPr>
          <w:i/>
        </w:rPr>
        <w:t>Припев:</w:t>
      </w:r>
      <w:r>
        <w:rPr/>
        <w:t xml:space="preserve"> Величай, душе моя, Избавльшую нас от клятвы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Величай, душа моя, Избавившую нас от проклятия.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Желание получивше, и Божия пришествия христокраснии людие сподобльшеся, ныне утешаются паки бытием; яко живоносну благодать даеши, Дево чистая, поклонитися славе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Достигнув желаемого и удостоившись Божия пришествия, Христолюбивые люди ныне утешаются возрождением, так как Ты, Дева Чистая, даешь живоносную благодать поклониться славе.</w:t>
      </w:r>
      <w:r>
        <w:rPr>
          <w:lang w:val="en-US"/>
        </w:rPr>
        <w:t>]</w:t>
      </w:r>
    </w:p>
    <w:p>
      <w:pPr>
        <w:pStyle w:val="Heading2"/>
        <w:ind w:hanging="0"/>
        <w:jc w:val="center"/>
        <w:rPr/>
      </w:pPr>
      <w:r>
        <w:rPr/>
        <w:t>Светилен</w:t>
      </w:r>
    </w:p>
    <w:p>
      <w:pPr>
        <w:pStyle w:val="Normal"/>
        <w:rPr/>
      </w:pPr>
      <w:r>
        <w:rPr/>
        <w:t>Посетил ны есть свыше Спас наш, Восток востоков, и сущии во тьме и сени обретохом истину, ибо от Девы родися Господь.</w:t>
      </w:r>
    </w:p>
    <w:p>
      <w:pPr>
        <w:pStyle w:val="Style12"/>
        <w:rPr/>
      </w:pPr>
      <w:r>
        <w:rPr>
          <w:lang w:val="en-US"/>
        </w:rPr>
        <w:t>[</w:t>
      </w:r>
      <w:r>
        <w:rPr/>
        <w:t>Посетил нас с высоты Спаситель наш, прежде солнца восшедшее Светило; и мы, пребывавшие во тьме и тени, обрели истину, ибо от Девы родился Господь.</w:t>
      </w:r>
      <w:r>
        <w:rPr>
          <w:lang w:val="en-US"/>
        </w:rPr>
        <w:t>]</w:t>
      </w:r>
    </w:p>
    <w:sectPr>
      <w:footerReference w:type="default" r:id="rId2"/>
      <w:type w:val="nextPage"/>
      <w:pgSz w:w="11906" w:h="16838"/>
      <w:pgMar w:left="1276" w:right="1133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5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120"/>
      <w:ind w:hanging="0"/>
      <w:jc w:val="left"/>
      <w:outlineLvl w:val="1"/>
    </w:pPr>
    <w:rPr>
      <w:color w:val="000000"/>
      <w:spacing w:val="-16"/>
      <w:w w:val="113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120"/>
      <w:ind w:hanging="0"/>
      <w:jc w:val="center"/>
      <w:outlineLvl w:val="2"/>
    </w:pPr>
    <w:rPr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701" w:hanging="0"/>
      <w:jc w:val="center"/>
      <w:outlineLvl w:val="4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Ирмос"/>
    <w:basedOn w:val="Normal"/>
    <w:qFormat/>
    <w:pPr>
      <w:keepLines/>
      <w:spacing w:before="0" w:after="120"/>
    </w:pPr>
    <w:rPr>
      <w:b/>
      <w:sz w:val="22"/>
    </w:rPr>
  </w:style>
  <w:style w:type="paragraph" w:styleId="Style11">
    <w:name w:val="Припев"/>
    <w:basedOn w:val="Normal"/>
    <w:qFormat/>
    <w:pPr>
      <w:spacing w:before="120" w:after="120"/>
    </w:pPr>
    <w:rPr>
      <w:b/>
      <w:sz w:val="20"/>
    </w:rPr>
  </w:style>
  <w:style w:type="paragraph" w:styleId="Style12">
    <w:name w:val="Перевод"/>
    <w:basedOn w:val="Normal"/>
    <w:qFormat/>
    <w:pPr>
      <w:keepLines/>
      <w:widowControl/>
      <w:autoSpaceDE w:val="true"/>
    </w:pPr>
    <w:rPr>
      <w:rFonts w:ascii="Times New Roman" w:hAnsi="Times New Roman" w:cs="Times New Roman"/>
      <w:i/>
      <w:kern w:val="2"/>
    </w:rPr>
  </w:style>
  <w:style w:type="paragraph" w:styleId="Style13">
    <w:name w:val="Комментарии"/>
    <w:basedOn w:val="Normal"/>
    <w:qFormat/>
    <w:pPr>
      <w:widowControl/>
      <w:autoSpaceDE w:val="true"/>
    </w:pPr>
    <w:rPr>
      <w:rFonts w:ascii="Times New Roman" w:hAnsi="Times New Roman" w:cs="Times New Roman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7:44:00Z</dcterms:created>
  <dc:creator>G</dc:creator>
  <dc:description/>
  <dc:language>en-US</dc:language>
  <cp:lastModifiedBy>L</cp:lastModifiedBy>
  <dcterms:modified xsi:type="dcterms:W3CDTF">2007-12-26T20:54:00Z</dcterms:modified>
  <cp:revision>269</cp:revision>
  <dc:subject/>
  <dc:title>КАНОН РОЖДЕСТВУ ХРИСТОВУ</dc:title>
</cp:coreProperties>
</file>