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30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3000375" cy="3810000"/>
                  <wp:effectExtent l="0" t="0" r="0" b="0"/>
                  <wp:docPr id="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bookmarkStart w:id="0" w:name="s"/>
            <w:bookmarkEnd w:id="0"/>
            <w:r>
              <w:rPr>
                <w:b/>
                <w:bCs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нига перв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енький Ёжик и Кузнечик Богомо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«Слава </w:t>
            </w:r>
            <w:r>
              <w:rPr>
                <w:bCs/>
                <w:smallCaps/>
                <w:color w:val="000000"/>
              </w:rPr>
              <w:t xml:space="preserve">Богу!.. </w:t>
            </w:r>
            <w:r>
              <w:rPr>
                <w:bCs/>
                <w:color w:val="000000"/>
              </w:rPr>
              <w:t xml:space="preserve">Слава </w:t>
            </w:r>
            <w:r>
              <w:rPr>
                <w:bCs/>
                <w:smallCaps/>
                <w:color w:val="000000"/>
              </w:rPr>
              <w:t xml:space="preserve">Богу!.. </w:t>
            </w:r>
            <w:r>
              <w:rPr>
                <w:bCs/>
                <w:color w:val="000000"/>
              </w:rPr>
              <w:t xml:space="preserve">Слава </w:t>
            </w:r>
            <w:r>
              <w:rPr>
                <w:bCs/>
                <w:smallCaps/>
                <w:color w:val="000000"/>
              </w:rPr>
              <w:t>Богу!..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Необыкновенное паломничество в </w:t>
            </w:r>
            <w:r>
              <w:rPr>
                <w:bCs/>
                <w:smallCaps/>
                <w:color w:val="000000"/>
              </w:rPr>
              <w:t>Оптину Пустын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ь в сарайчик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нига втор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енький Ёжик и его Лесной Терем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 благословению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Святейшего Патриарха Московского и всея Руси АЛЕКСИЯ </w:t>
            </w:r>
            <w:r>
              <w:rPr>
                <w:i/>
                <w:iCs/>
                <w:color w:val="00000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ах Лазарь (Афанасьев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дивительные истории маленького Ёжика. Сказочная повесть в двух книгах. — М.: Издательский Совет Русской Православной Церкви, 2005. - 112 с. Иллюстрированное изд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очная повесть монаха Лазаря уже завоевала сердца маленьких читателей особой теплотой, мягкостью, увлекательным сюжетом. Детей не могут оставить равнодушными трога</w:t>
              <w:softHyphen/>
              <w:t>тельные истории лесных жителей, приключения во время путешествия в Оптину Пустынь, примеры милосердия к слабым и больны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р сказки — это во многом мир души её создателя, поэтому повесть монаха Лазаря по су</w:t>
              <w:softHyphen/>
              <w:t>ти своей христианска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ы надеемся, что эта книга станет заметной вехой в мире Детства наших детей и подскажет им пути, которые ведут к вере, дружбе и любв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е издание включает новую, ранее не опубликованную книгу «Маленький Ёжик и его лесной теремок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© Монах Лазарь (Афанасьев), текст, 2005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©Издательский Совет Русской Православной Церкви, 2005 </w:t>
            </w:r>
            <w:r>
              <w:rPr>
                <w:b/>
                <w:bCs/>
                <w:color w:val="000000"/>
                <w:lang w:val="en-US"/>
              </w:rPr>
              <w:t>ISBN</w:t>
            </w:r>
            <w:r>
              <w:rPr>
                <w:b/>
                <w:bCs/>
                <w:color w:val="000000"/>
              </w:rPr>
              <w:t xml:space="preserve"> 5-94625-109-О</w:t>
            </w:r>
            <w:r>
              <w:rPr>
                <w:color w:val="000000"/>
              </w:rPr>
              <w:t xml:space="preserve">                                                       © Михаил Иванов, иллюстрации, 200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smallCaps/>
          <w:color w:val="000000"/>
        </w:rPr>
        <w:t xml:space="preserve">история </w:t>
      </w:r>
      <w:r>
        <w:rPr>
          <w:b/>
          <w:bCs/>
          <w:color w:val="000000"/>
        </w:rPr>
        <w:t>первая «СЛАВА БОГУ!.. 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местах, окружающих деревню Палики, расположенную в Калужской губернии на реке Жиздре, случилась однажды летом засуха. Целую неделю, если не больше, при очень жаркой погоде не было дождя. Цветы в полях и лугах бессильно поникли. Руче</w:t>
        <w:softHyphen/>
        <w:t>ёк почти пересох, и маленьким рыбкам, которые в нём жили, при</w:t>
        <w:softHyphen/>
        <w:t>ходилось закапываться во влажный ил и так дышать. Хищник Филин, пользуясь беззащитностью рыбок, прилетал и таскал их себе на обед. Деревья на берегу ручья приуныли, листочки их ста</w:t>
        <w:softHyphen/>
        <w:t>ли бледными и вялыми. Бабочки спрятались в тень. У кузнечиков не было даже сил прыгать. Птички улетели на дальнее озеро, куда не всякому было легко добраться. Грустная была картина! Одни муравьи не теряли бодрости: они выстроились цепочкой от своего многоэтажного, построенного из сухих хвоинок дома до ма</w:t>
        <w:softHyphen/>
        <w:t>ленького болотца и черпали оттуда остатки воды, которой поли</w:t>
        <w:softHyphen/>
        <w:t>вали муравейник, чтобы он не загорелся от жаркого солнц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ом-то самом месте, в овражке, находившемся у леса напротив дома, где отдыхали летом сестры Ксения и Люба, жил маленький Ёжик со своей матерью. Жили они тихо, далеко не ходили, даже не знали, что делается рядом с ними, в паликском ле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читал книжки про животных, маленькие, с картин</w:t>
        <w:softHyphen/>
        <w:t>ками, доставая их из большого и сухого дупла обожжённого гро</w:t>
        <w:softHyphen/>
        <w:t>зой дерева. И вот однажды, читая рассказ про Божью Коровку, про то, как она хотела полететь на небо, очень поучительный, Ёжик задумался: «Почему это так много зверей, птиц и насекомых страдают от засухи? Нельзя ли им всем как-нибудь помочь?» И он спросил свою мать-Ежих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6350</wp:posOffset>
            </wp:positionV>
            <wp:extent cx="2861310" cy="2084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Почему у нас так жарко и зачем все страдают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тому, — отвечала мудрая Ежиха, — что все мы обижа</w:t>
        <w:softHyphen/>
        <w:t>ем друг друга вместо того, чтобы славить Бога, создавшего всех нас и всё вокруг. Посмотри, что творит разбойник Филин, что делают Змея и Ворона... Птицы вместо зёрнышек или ягод хва</w:t>
        <w:softHyphen/>
        <w:t>тают живых насеком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ак надо славить Бог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 очень просто: поел — скажи: «Слава Богу! » Проснулся — тоже. Спать собрался, опять: «Слава Богу!» Идёшь куда-нибудь, тверди: «Слава Богу!» Вот и всё. У нас у всех одна ведь от Бога молитов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е никто этого не делае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лают, да не все. Вот и послал Господь засуху, чтобы об</w:t>
        <w:softHyphen/>
        <w:t>разумить всё наше царст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задумался: «Хорошо, что мы с мамой всегда так дела</w:t>
        <w:softHyphen/>
        <w:t>ем... Вот у нас пока ещё и яблочки есть... Ну а как же другие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начала Ёжик решил молиться за всех. Целый день, почти без перерыва, он повторял: «Слава Богу! Слава Богу! Слава Богу!» Дождя всё не было. И тогда он спросил у матер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что ещё можно сделать, чтобы Бог помиловал всё паликское царств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 таком случае люди идут к святым местам, — сказала Ежиха. — Иногда путь их далёк, они преодолевают многие пре</w:t>
        <w:softHyphen/>
        <w:t>пятствия, но добираются до цели, А в тех местах есть великие молитвенники. Вместе с ними паломники и славят Бога, просят Его обо всём, как дети Отц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у нас есть такие молитвенник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Есть один... Но о нём, кажется, все забыли и не ходят к нему. Это Кузнечик Богомол. Он пришёл к нам со Святой горы Афон и живёт в своём теремке в роще, за ручьём... Но кто знает — жив ли он ещё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йду к нему! — загорелся Е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алеко, сынок, и очень опасно. На этом пути Ворона хулиганит... Змея возле ручья живёт. Да и Филин, их друг, часто там быва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всё-таки пусти ме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Ну иди,  только будь осторожен.  Вот  тебе последнее наше яблоко, не забывай поделиться им с голодными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дёт Ежик и твердит громко эти святые слова. Вот кон</w:t>
        <w:softHyphen/>
        <w:t>чился овражек, началось поле. Рожь на нём стоит невысокая, с поникшими колосками... Земля кругом твёрдая и пыльная. Солнце печё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Шёл-шел Ежик и вдруг увидел, что Ворона тащит из земли червяка, а тот вырывается, кричит, зовёт на помощь…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Помогу-ка я ближнему, попавшему в беду», — сказал себе Ежик,  свернулся колючим клубочком и храбро наскочил на Ворону.  Та бросила червяка,  который мигом исчез в норке, и злобно закарк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ельзя есть живое, — строго сказал ей Ёжик, — лучше говори «Слава Богу!», и Он пошлёт тебе в пищу зёрна, семена, ягоды, шишки и ещё много чего другого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бойник! — каркала Ворона, понемногу отступая. — Не буду я никого славить! Ешь сам свои шишки и зёрна! Берегись! Сейчас полечу к Змее и пожалуюсь на тебя. И улетела. А Ёжик продолжил свой пу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дёт Ёжик, а кругом поникшие колокольчики, васильки, ромашки, пожелтевшая травка... Всюду лежат и тихо стонут голодные и ослабевшие кузнечики, паучки, жучки, стрекозки и другая малая жив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Надо спешить!» — говорил сам себе Ёжик, но всё-таки в пути останавливался и каждому из страждущих отщипывал го кусочку от своего ябло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, — тихо шептали бедные страждущие, и у них прибывало си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Идите за мной, — говорил им Ёжик. — Мы все соберёмся у старого Богомола и будем вместе с ним молиться о дожде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ногие из насекомых поднялись на ножки и пошли за Ежиком,  а те,  у кого были крылышки,  полетели.  Даже улитки поползли. А за ними двинулся и рак-отшель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зле следующего овражка Ёжик встретил Змею и Воро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Тебя-то мы и ждём! — сказала Ворона. — Сейчас ты пере</w:t>
        <w:softHyphen/>
        <w:t>станешь твердить «Слава Богу» и заплачешь... А друзей твоих мы вмиг передавим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лава Богу за новое испытание! — воскликнул Ёжик. —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ну, войско моё, не бойся, помогай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инулся Ёжик отважно на Змею, а великое множество жуков, кузнечиков, пауков и других насекомых — на Ворону. Тут и рак с клешнями подоспе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ё ожидали разбойники такого натиска и в страхе исчезли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1270</wp:posOffset>
            </wp:positionV>
            <wp:extent cx="2861310" cy="24872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ава Богу!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ава Богу!... — восклица</w:t>
        <w:softHyphen/>
        <w:t>ли  победители.  Ободрившись, с пением и стрекотанием они на</w:t>
        <w:softHyphen/>
        <w:t>правились дальше. Их собралось уже так много, что всё поле звене</w:t>
        <w:softHyphen/>
        <w:t>ло от голо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ти голоса слышали колосья и 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цветы, листочки на деревьях и трава, и надежда начала оживлять их. «Слава Богу…» — пока ещё тихо шептали они, пытаясь приподнять гол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со своими многочисленными спут</w:t>
        <w:softHyphen/>
        <w:t>никами шёл дальше. Стало темнеть. Пришлось всем заночевать возле трёх сосен у ручья. Тут Ёжик увидел на сосне осиное гнездо и подумал: «Живы ли там бедные осы?» Он постучал осто</w:t>
        <w:softHyphen/>
        <w:t>рожно по стенке этого осиного домик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й! Есть ли тут кто живо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Е-е-есть, — слабо ответило несколько тонких голосков. — Но только мы умираем от гол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ржите! Вот вам кусочки Яблок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крепились осы и вылете</w:t>
        <w:softHyphen/>
        <w:t>ли наружу. Спрашиваю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о ты нас спас, Ёжик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ет, не я. Это Бог послал вам пи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— зажужжа</w:t>
        <w:softHyphen/>
        <w:t>ли ос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ногих спас от голода Ежик своим яблоком, а оно, к его удив</w:t>
        <w:softHyphen/>
        <w:t>лению, совсем почти не убави</w:t>
        <w:softHyphen/>
        <w:t>лось! Только чуть-чуть сбоку ямочка появила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ала ночь. Собрал Ёжик кучу сухих листьев, и все улег</w:t>
        <w:softHyphen/>
        <w:t>лись спать. А Ёжик не лёг, — надо же было кому-то сторо</w:t>
        <w:softHyphen/>
        <w:t>жить! Он сидел, прислонившись к дереву» и» глядя в звёздное небо, шепт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Слава Богу! Скоро придём к Кузнечику Богомолу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друг что-то тёмное бесшумно налетело и закрыло над ним небо. Трава, как от ветра, заколыхалась: кто-то большой приле</w:t>
        <w:softHyphen/>
        <w:t>тел... Это был ночной разбойник Филин, Ежик вскочи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Что делать? — подумал он. — Как защитить моих спутни</w:t>
        <w:softHyphen/>
        <w:t>ков?» И тут его осенило: он вновь постучал по стенке осиного дом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Дорогие  осыньки,   выручайте!  Разбойник  хочет  нас обидеть… Мне-то его не достат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дадим, не дадим вас в обиду! — зашумели осы. Вылетели они и смело напали на хищную пти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х! Ой! — закричал Филин, заметался в воздухе и улете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еперь спите спокойно, — сказали осы. — Не вернётся разбой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и роща. На небольшой полянке лежит опутанная травой и цветами корзинка, — это теремок Кузнечика Богомола. Когда-то отроковица Ксения пришла сюда за ягодами, но передумала и стала собирать цветы. Набрала целую охапку и ушла, забыв про корзинку... В ней-то и поселился Кузнечик Богомол. Он укрыл свой домик кленовыми листьями, сделал маленькую дверку и окошечко, выходящее на восток. Это был настоящий подвижник, а пришёл он сюда со Святой горы Афон, где жил в кустах воз</w:t>
        <w:softHyphen/>
        <w:t>ле русского Пантелеимонова монастыря. Он почти ничего не ел, совсем мало спал, и день и ночь клал земные поклоны со словам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Слава Богу!.. 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есь, на этой полянке, несмотря на засуху во всей округе, роса изобильно покрывала цветы, а листья на деревьях блесте</w:t>
        <w:softHyphen/>
        <w:t>ли, как изумрудные. Но Богомолу этого было мало, он хотел, чтобы Господь оказал милость всему тому обширному царству, которое окружает деревню Палики. «Вот если бы со мной ещё кто-нибудь молился! — сокрушался он. — Соборная-то молитва куда как сильнее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 продолжал делать неустанные поклоны. Давно уже никто не приходил к нему, чтобы помолиться вместе. Богомол даже стал бояться впасть от этого в уны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о тихое утро Кузнечик Богомол особенно усердно кланялся: в тишине. И когда солнце взошло, он вдруг услышал громкие возгласы: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align>center</wp:align>
            </wp:positionV>
            <wp:extent cx="2861310" cy="20942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 Уже несколько долгих недель Кузнечик не слыхал ничего подобн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н надел очки и вышел из терем</w:t>
        <w:softHyphen/>
        <w:t>ка. Из-за деревьев к нему направ</w:t>
        <w:softHyphen/>
        <w:t>лялась огромная толпа жуков, кузнечиков, пауков, травяных клопов, в воздухе летели стреко</w:t>
        <w:softHyphen/>
        <w:t>зы, бабочки, осы и пчёлы, а впереди шёл маленький Ёж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Слава Богу!..» — гремело вокруг теремка изумлённого отшельника. Кузнечик Богомол всё понял, и они с Ёжиком по-братски обнял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ратья! — сказал Богомол. — Будем спасать наше царст</w:t>
        <w:softHyphen/>
        <w:t>во молитвой ко Господу! А если по Его великой милости пойдёт дождь, то и тогда не оставим молитвы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— ответили все раз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есь следующий день длилась общая молитва на поляне возле теремка. И на другое утро, к радости всех, вдруг упало на землю несколько крупных капель, а в небе загремело... Налетел свежий ветер... И начался грибной дождь. Светило солнце, дождь хлес</w:t>
        <w:softHyphen/>
        <w:t>тал, и радуга стояла над рощей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Слава Богу!..  Слава Богу!..  Слава Богу!..   — кричали кузнечики, бабочки, жуки и все-все те, кто молился на полян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х поливал дождь, но они не прятались от него, а прыгали от радости. Вокруг всё больше  разливалось  благоухание   — дивное, такое, как было весной, ког</w:t>
        <w:softHyphen/>
        <w:t>да природа пробуждается от зим</w:t>
        <w:softHyphen/>
        <w:t>него сна.  Словно пришёл сюда невидимый  ангел с  невиди</w:t>
        <w:softHyphen/>
        <w:t>мым кадилом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мой Ёжик возвращался один. Он едва узнавал те места, которыми шёл к Кузнечику Богомолу. Трава колыхалась соч</w:t>
        <w:softHyphen/>
        <w:t>ная, зелёная, цветы бодро подняли свои чашечки, смоченные влагой... Выпрямилась и рожь на поле» заблестела, как золото... Бабочки перепархивали с цветка на цветок и пили нектар. Жуки грызли вкусные травинки... И всюду слышались радост</w:t>
        <w:softHyphen/>
        <w:t>ные возглас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т Ёжик увидел Ворону, — она сидела на ветке сосны и с недовольным видом клевала шишку. В дупле старого вяза сидел Филин, весь опухший от осиных укусов. Увидев Ёжика, он виновато потупился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стретилась Ёжику и Змея. У неё на шее красовался бант, и она приветливо виляла всем телом... Ежик поздоровался с ней, но разговаривать не стал. Как-то не верилось ему в искренность Зме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 шёл домой. Небо было голубое-голубое, на горизонте ещё клубились облака. Слышалось пение птиц, — они вернулись до</w:t>
        <w:softHyphen/>
        <w:t>мой. Весело бурлил ручей, и рыбки сновали в прозрачной воде. Из деревни Палики вкусно пахло яблочным пирогом, который пекли Ксения и Люб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гда Ёжик проходил мимо их дома, они вышли на улицу, держа в руках по кусочку пирога. Им хотелось и пирога попро</w:t>
        <w:softHyphen/>
        <w:t>бовать, и посмотреть, как всё сияет вокруг после дожд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й, — воскликнула Люба, — вот идёт Ёжик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ой маленький и хорошенький — сказала Ксения. — Надо угостить его пирог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Ёжик не испугался, а тихо стоял, пока девочки накалывали ему на иголки кусочек пирога. «Какие добрые отроковицы, — думал он. — Их угощение понесу маме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побежал дальше, а Люба и Ксения ещё долго смотрели ему всле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drawing>
          <wp:inline distT="0" distB="0" distL="0" distR="0">
            <wp:extent cx="2857500" cy="1619250"/>
            <wp:effectExtent l="0" t="0" r="0" b="0"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smallCaps/>
          <w:color w:val="000000"/>
        </w:rPr>
        <w:t>История втор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ОБЫКНОВЕННОЕ ПАЛОМНИЧЕСТВО В ОПТИНУ ПУСТЫН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ажды Ёжик подумал: «А не навестить ли мне Кузнечи</w:t>
        <w:softHyphen/>
        <w:t>ка Богомола?» Хотя шёл сентябрь, дни стояли ещё тёплые и бла</w:t>
        <w:softHyphen/>
        <w:t>годатные - «Надолго ли это тепло? — размышлял Ёжик. — Вон птицы собираются в стаи и готовятся к отлёту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знечик Богомол обрадовался Ёжику. Они помолились, попили яблочного компота, затем опять помолил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руг мой Ёжик, — сказал Богомол, — Хотя ты ещё и очень молод, можно сказать, отрок, но я чувствую в тебе собра</w:t>
        <w:softHyphen/>
        <w:t>та... Задумал я совершить паломничество в Оптину Пустынь, а мне одному это будет трудно сделать. Я ведь уже стар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это одному? — воскликнул Ёжик. — Вместе и пойдё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ты за золотое существо, Ёжик, — проговорил с умиле</w:t>
        <w:softHyphen/>
        <w:t>нием старый Богомол. — Всегда-то ты всем готов помочь! Но сначала пойди и спроси, отпустит ли тебя мать-Ежи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Хотя и не совсем охотно (уж слишком далеко!), Ежиха отпустила своего малыша, так как очень доверяла старому Богомол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решили добраться до реки Жиздры и плыть по ней на каком-нибудь плоту до Оптиной Пустыни. Река была от рощи и от деревни Палики довольно далеко, — нужно было пересечь большое поле, преодолевая канавы, болотистые места, взбира</w:t>
        <w:softHyphen/>
        <w:t>ясь на бугорки... На это у них ушёл целый д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рый Богомол на середине пути выбился из сил, даже падать нач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дись ко мне на спину, — сказал Ёжик, — только снача</w:t>
        <w:softHyphen/>
        <w:t>ла положи на неё несколько листоч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гомол так и сделал, и Ёжиковы иголки его не кололи. Ежик быстро пошёл вперёд, а Кузнечик, сидевший на нём, потихоньку стрекот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ка встретила их приятным журчанием. Берега её заросли ивовыми кустами, камышом, осокой и множеством цветов... В небольших заводях, где вода стояла неподвижно, словно в пру</w:t>
        <w:softHyphen/>
        <w:t>ду, плавали на воде кувшинки. Птички, по-осеннему молчали</w:t>
        <w:softHyphen/>
        <w:t>вые, перепархивали с куста на кус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ал вечер. Кузнечик Богомол и Ёжик решили отложить до утра поиски плота или чего-нибудь другого, на чём можно было бы плыть вниз по течению. Они нашли в траве удобное местечко и там, помолившись, крепко засну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гда Ёжик проснулся, то увидел, что старый Богомол уже молится, встречая солнце, которое показалось из-за кустов про</w:t>
        <w:softHyphen/>
        <w:t>тивоположного берега реки. Ёжик вскочил и быстро присоеди</w:t>
        <w:softHyphen/>
        <w:t>нился к не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 — восклицали они, и всё вокруг звучало и шелестело: «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потом они сошли к воде умыться. Ёжик промыл глаза, но очень сокрушался о том, что не успел взять зубную щёт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ичего, друг Ёжик,  — сказал Кузнечик Богомол.  — Пусть это будет одним из лишений, которые необходимо по</w:t>
        <w:softHyphen/>
        <w:t>терпе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ужно было решить главный вопрос: на чём плыть? Долго они бродили по берегу, но вот Ёжик обнаружил стоянку туристов. Здесь чернели остатки костра, валя</w:t>
        <w:softHyphen/>
        <w:t>лось несколько пустых банок и зелёная кастрюлька с ромашкой, нарисованной на боку, В ней была алюминиевая лож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Ёжик сел на обгорелую головешку и заду</w:t>
        <w:softHyphen/>
        <w:t>мался, глядя на всё это. В его голове зрела какая-то важная мысль. Так, задумавшимся, и застал его тут старый Богомо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Что ты,  Ёжик,  тут сидишь?  — спросил 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 вот, — ответил тот, — смотрю на эту кастрюлю и на эту ложку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И что?— Да ведь это корабль и рулевое вес</w:t>
        <w:softHyphen/>
        <w:t xml:space="preserve">ло! — воскликнул Ёжик и вскочил, —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175260</wp:posOffset>
            </wp:positionV>
            <wp:extent cx="2861310" cy="26841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ейчас мы спустим его на воду... Вот так... Раз-два, взяли!   Он упёрся передними лапками и лбом в кастрюлю, а задними — в землю, напрягся и запыхтел от усилия. Кастрюля сдвинулась и покати</w:t>
        <w:softHyphen/>
        <w:t>лась — всё быстрее и быстрее, кое-где даже подпрыгивая по склону берега и, наконец, плюхну</w:t>
        <w:softHyphen/>
        <w:t>лась в воду. Ёжик вставил ложку в одно из ушек кастрюльки и, когда Кузнечик Богомол тоже вскочил, оттолкнулся от берега. Речная струя легко подхватила судёнышк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рулил, а Богомол смотрел вперёд, предупреждая его об опасностях, следил, чтобы не наткнуться на корягу или не сесть на ме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лнце поднялось высоко. В нежно-голубом небе сияли чистые, белые облачка, которые отражались в реке так ясно, что и река казалась бездонным небом, — страшно было и посмотреть туд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льше-то река, надо полагать, пошире будет, — сказал Богомол. — Только бы нам здесь не застря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долго ли нам плыть? — спроси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Если всё будет хорошо, то дня три. В Оптиной Пустыни большой праздник ожидается: Рождество Богородицы! Успеть бы н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плыли и очень внимательно глядели вперёд. Миновали мель, обогнули корягу, проплыли под упавшим деревом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ми внимательными нужно было быть! Но и пого</w:t>
        <w:softHyphen/>
        <w:t>ворить хотело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ак ты, Богомол, добрался с Афона до на</w:t>
        <w:softHyphen/>
        <w:t>шей паликской рощи? — спросил Ёжик, —  Расскажи, если мож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Как? Я теперь уже не очень ясно помню все подробности, — ответил Кузнечик, — столько времени прошло! Но вспоминаю, что один монах, ехавший из Пантелеимонова монастыря в Рос</w:t>
        <w:softHyphen/>
        <w:t>сию, и именно в Оптину Пустынь (его звали отец Илий), вышел из ворот и, прежде чем направиться к пристани, поставил свой баульчик возле куста, где я жил, и сделал земной поклон, А я, сам не знаю как, взял да и влез к нему в баульчик, который был не закрыт. Вот и всё. Плыл он на корабле, ехал на поезде... А я сидел-сидел в бауле, и так мне захотелось на свежий воздух, что я вылез и выскочил в открытое окно вагона. Вот я и оказал</w:t>
        <w:softHyphen/>
        <w:t>ся в деревне Палики, в вашей рощ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так внимательно слушал, что позабыл про ру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ук… Корабль врезался в песок. Богомол, сидевший на бор</w:t>
        <w:softHyphen/>
        <w:t>тике, упал в воду, не успев даже вскрикну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и раза нырял Ёжик в воду и, наконец, достал Богомола. Посреди мели было сухое местечко, там Ёжик и положил Кузне</w:t>
        <w:softHyphen/>
        <w:t>чика обсохнуть. Там он пришёл в себ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! — сказал он, — Могло быть и хуже. Если бы не ты, друг мой Ёжик, я погиб бы. Спасибо теб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уж! — смущённо сказал Ёжик. — Слава Богу, и всё ту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тем Ёжик посадил Богомола в кастрюльку и стал её стал</w:t>
        <w:softHyphen/>
        <w:t>кивать в воду. После долгих усилий она закачалась на волнах. Он снова сел за руль. Путешествие продолжило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 я тогда, — продолжал Богомол свой рассказ, — не сподобился добраться до Оптиной Пустыни, терпения не хвати</w:t>
        <w:softHyphen/>
        <w:t>ло. А потом, живя в роще, все думал: побывать бы там... Ну вот теперь, слава Богу, плывём... Помоги, Господ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сё же, несмотря на тепло, чувствовалась осень: жёлтые листочки плыли по воде, да и вода-то была уже очень холодная.— Кхе-кхе-кхе... — закашлял Кузне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й! — Ёжик испугался. — Да ты простудился! Надо тебя во что-нибудь укут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н причалил к берегу, выскочил из кастрюль</w:t>
        <w:softHyphen/>
        <w:t>ки и огляделся. Невдалеке рос большой мягкий лопух, «Вот и одеяло!» — подумал Ёжик и сорвал его.  Действительно,  очень тёплое вышло одеяльце для простуженного    старого    Кузнечика Богомо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</wp:posOffset>
            </wp:positionH>
            <wp:positionV relativeFrom="paragraph">
              <wp:posOffset>-10795</wp:posOffset>
            </wp:positionV>
            <wp:extent cx="2861310" cy="252666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очь прошла спокойно. Ёжик бодрствовал, но чувствовал такую усталость, что его глаза слипались. Он и не предполагал, какая опасность ждёт его вперед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знечик Богомол, завёрнутый в лопух, спал на дне каст</w:t>
        <w:softHyphen/>
        <w:t>рюльки. Изредка он просыпался, слабым голосом говорил «Слава Богу...» и снова умолкал. Ёжику стало его так жалко, что он заплак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тром  они проплывали  мимо деревни,  расположенной на самом берегу Жиздры. Мальчик лет шести, ещё не ходив</w:t>
        <w:softHyphen/>
        <w:t>ший.в школу, увидел плывущую кастрюльку и Ежика ней, подумал, что этот Ёжик терпит бедствие и не может выбраться на берег. Несёт его вода неведомо куда…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нёс  мальчик длинный  прут,  подо</w:t>
        <w:softHyphen/>
        <w:t>гнал кастрюльку к берегу,  взял Ёжика и понёс домой. Ёжик пытался сказать ему, что не надо этого делать, что лучше посадить его обратно в каст</w:t>
        <w:softHyphen/>
        <w:t>рюльку — там его товарищ, простужен</w:t>
        <w:softHyphen/>
        <w:t>ный Кузнечик Богомол, лежит на дне, что они спешат в Оптину Пустынь на праздник, но мальчик не понимал его звериного язы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м был недалеко, на горке. Мальчик принёс Ёжика на террасу и пустил на пол. Потом поставил перед ним блюдце с молоком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й, Ёжик! И не сердись. Давай с тобой дружи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 самого вечера Ёжи</w:t>
        <w:softHyphen/>
        <w:t>ку не удавалось убежать. Несколько раз его ло</w:t>
        <w:softHyphen/>
        <w:t>вили уже у самой кали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о вот настала ночь. Наконец-то в доме все уснули. Ёжик толкнул носом дверь, и она тихонь</w:t>
        <w:softHyphen/>
        <w:t>ко приоткрылась.  Светила луна...  Он бросился бежать изо всех сил, а с берега скатился колобком. Вот и кастрюлька. Вскочил в неё Ёжик, оттолкнулся от берега, и понесла река маленьких паломников дальше, к благословенной Оптиной... Ночь была светлая, звёздная и прохлад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узнечик Богомол спал и во сне выздоравливал. «Расскажу ему завтра про своё приключение», — подумал Ёжик. И хорошо стало у него на ду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Мальчик ведь не желал мне зла, — думал он. — Наоборот, он хотел меня спасти и оказать мне гостеприимство. Мы  друг друга не  поняли...   Что делать, и такое бывае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оясь разбудить Богомола, он тихо, почти шёпотом запел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СЕН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ЛЕНЬКОГО ЁЖИКА НА ВОД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ывают в пути искушенья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о Бог нас всегда бережёт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скоро речное течень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Обители нас принесё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ы будем стремиться без устал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праздник в монашеский лес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де Скит возле Оптиной Пустын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сосны стоят до небес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волны звенят колокольцам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плещут, и вторят певцу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ы стали сейчас богомольцам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литвы слагаем Твор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всюду цветов изобилие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пути нам не страшно вдвоём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м машут кувшинки и лили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в Оптину Пустынь плывё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тром Кузнечик Богомол проснулся совсем здоровым. Он внимательно выслу</w:t>
        <w:softHyphen/>
        <w:t>шал рассказ Ёжика о вчерашнем приключе</w:t>
        <w:softHyphen/>
        <w:t>нии и сказ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Значит, действительно хорошее де</w:t>
        <w:softHyphen/>
        <w:t>ло мы затеяли! Я слыхал ещё на Афоне, что всякое доброе начинание сопровожда</w:t>
        <w:softHyphen/>
        <w:t>ется искушениями. А мальчик тот ничего худого не сделал, ведь он не обижал тебя. Смотри, Ёжик, — продолжил он, — при</w:t>
        <w:softHyphen/>
        <w:t>рода начинает готовиться к зиме, но как она прекрасна! Пусть не так, как весной или летом, но она и теперь славит Бога — тихо, почти без слов... Давай сделаем при</w:t>
        <w:softHyphen/>
        <w:t>вал, сойдём на берег и послушаем эти ти</w:t>
        <w:softHyphen/>
        <w:t>хие славословия, ведь нам здесь, на реке, почти ничего не слышно. Они увидели сосновую рощу почти на самом берегу и небольшой лужок среди неё. Причалили наши паломники и сошли с ко</w:t>
        <w:softHyphen/>
        <w:t>рабля. На лужке стоял стожок сена, согре</w:t>
        <w:softHyphen/>
        <w:t>тый солнцем. Ежик и старый Богомол при</w:t>
        <w:softHyphen/>
        <w:t>слушалис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ава Богу... Слава Богу... Слава Богу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слова раздавались со всех сторон. Они проникали в самое сердце, и так радост</w:t>
        <w:softHyphen/>
        <w:t>но становилось от них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же их произносил? Да всё, что здесь было, повторяло их — высокие золотистые сосны, уже подросшая после сенокоса трава, осенние цветочки, пчёлы, жуки и бабочки, птицы, собирающиеся лететь на юг, ветерок, веющий благоуханием сена, цветов, хвои...Но вот они увидели спичечную коробочку, прикрытую жёлтым кленовым листом. Оттуда тоже до</w:t>
        <w:softHyphen/>
        <w:t>носилось славословие, произноси</w:t>
        <w:softHyphen/>
        <w:t>мое как-то особенно благоговейно: «Слава Богу...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Здесь живёт отшельник! — воскликнул Богомол. — Этот кле</w:t>
        <w:softHyphen/>
        <w:t>новый лист говорит мне о многом... Он   постучал   по   коробочке, и из неё выползла Божья Коровка, у которой был очень смиренный вид.  Она  поклонилась  пришедшим и спросила, кто они и куда  путь держа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плывём по реке Жиздре в Оптину Пустынь. А ты что делаешь тут, в этой коробочке?</w:t>
      </w:r>
    </w:p>
    <w:p>
      <w:pPr>
        <w:pStyle w:val="Normal"/>
        <w:shd w:fill="FFFFFF" w:val="clear"/>
        <w:autoSpaceDE w:val="false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9115</wp:posOffset>
            </wp:positionH>
            <wp:positionV relativeFrom="paragraph">
              <wp:posOffset>3175</wp:posOffset>
            </wp:positionV>
            <wp:extent cx="2861310" cy="184848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—  </w:t>
      </w:r>
      <w:r>
        <w:rPr>
          <w:color w:val="000000"/>
        </w:rPr>
        <w:t>Я, братья мои, дала обет славить Бога. В этой коробочке мне быть до той поры, как навсегда засну с наступлением холо</w:t>
        <w:softHyphen/>
        <w:t>дов. Некогда, это было очень давно, в самом начале лета, от двух отроковиц, Любы и Ксении, я услышала, что я не просто жучок, а коровка, и не просто коровка, а Божья. И решила лететь на не</w:t>
        <w:softHyphen/>
        <w:t>бо — прямо в рай… В рай я не попала, а оказалась в болоте, вон там, за рощей... Ну, это длинная истор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Я читал об этом в одной из своих книжек! — воскликнул Ёжик. — Вот так встреча! Неужели это ты? Тебя понёс ветер, а одуванчики, на которых ты хотела лететь на небо, рассыпалис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, это истинная правда. Эта книжка и у меня есть, там картинки прекрасные и всё описано очень точно..- А если вы действительно направляетесь в Оптину Пустынь,  то,  может быть,  встретите по пути Ксению и Любу.  Поклонитесь им от меня. И пусть они простят меня, недостойную... Прощайте, брать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Божья Коровка скрылась в спичечной коробочке. На пути к реке Ёжик воскликну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н оно что! И кто же это написал такие хорошие книж</w:t>
        <w:softHyphen/>
        <w:t>ки? Не выдумал ничего, а как интересно! Значит, и в других книжках, что хранятся у меня в дупле, — всё по правд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шёл ещё день плавания. Река делала частые повороты и становилась всё шире. Она текла то среди лесной чащи, то среди полей, где видны были деревни, сёла и маленькие города с церк</w:t>
        <w:softHyphen/>
        <w:t>вями... С каждым днём всё больше пожелтевших и красно-баг</w:t>
        <w:softHyphen/>
        <w:t>ряных листьев наносил в воду ветер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тина Пустынь была уже близко. Ёжик и Кузнечик Богомол очень волновались и надеялись, что с ними уже ничего не случит</w:t>
        <w:softHyphen/>
        <w:t>ся. Но как они ошибали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днюю ночь паломники решили провести на бе</w:t>
        <w:softHyphen/>
        <w:t>регу, чтобы получше отдохнуть и набраться сил. Они на</w:t>
        <w:softHyphen/>
        <w:t>шли уютную пещерку в корнях старой ивы, принесли туда сухих листьев и уснули. Кораблик их, зелёная кас</w:t>
        <w:softHyphen/>
        <w:t>трюлька с изображением ромашки на боку, покачивал</w:t>
        <w:softHyphen/>
        <w:t>ся у берега, привязанный к ветке травин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тром странников разбудили голоса. Это пришли два человека — отец со своим маленьким сыном.  Отрок увидел каст</w:t>
        <w:softHyphen/>
        <w:t>рюльку и воскликну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апа! Какая хорошая посу</w:t>
        <w:softHyphen/>
        <w:t>дина! Видно,  кто-то её бросил... Можно, я возьму её, чтобы ва</w:t>
        <w:softHyphen/>
        <w:t>рить кашу для Тузик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жно, — коротко ответил папа. Они взяли кастрюльку и уш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и Кузнечик вышли из своего укрытия, увидели, их любимого кораблика больше нет, и очень расстрои</w:t>
        <w:softHyphen/>
        <w:t>лись. Старый Богомол опомнился первы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ж! — грустно сказал он. — Слава Богу! Это опять искушение. Не будем унывать, Ёжик. Слава Богу! Он велит нам потруди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ранники пошли пешком в надежде найти что-нибудь подходящее для пере</w:t>
        <w:softHyphen/>
        <w:t>движения. Но ничего подходящего не попадалось.  Старый  Богомол  совсем устал,  видно,  сказывалась перене</w:t>
        <w:softHyphen/>
        <w:t>сённая им прост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посадил его к себе на спину и продолжал идти. Но вот и он выбился из сил. Тогда сошли они к самой воде и стали проси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Господи! Мы самые маленькие и беззащитные в этом мире создания! У нас нет больше сил! Пошли нам кораб</w:t>
        <w:softHyphen/>
        <w:t>лик доплыть до Оптиной Пустын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тут совершилось чудо. Настоя</w:t>
        <w:softHyphen/>
        <w:t>щий маленький кораблик подплыл прямо к ним и, ткнувшись носом в песок, остановился, как бы при</w:t>
        <w:softHyphen/>
        <w:t>глашая их подняться на бор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Ёжик и старый Богомол в     изумлении     смотрели на него. А это был хотя и игрушечный кораблик, но довольно большой, с парусом. Маленькое судно сделал свои</w:t>
        <w:softHyphen/>
        <w:t>ми руками один деревенский отрок. Когда он пустил его на воду на длинной верёвочке, то эта верёвочка вдруг оборвалась и судё</w:t>
        <w:softHyphen/>
        <w:t>нышко унеслось по волнам вниз по течению. Мальчик так и не смог его догн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конец, опомнившись, Ёжик и старый Богомол в один голос воскликнули: «Слава Богу!» Затем, не теряя времени, влезли в кораблик и Ёжик повернул парус на вет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ыстро полетел кораблик по реке Жиздре, — и всё слышнее становился колокольный звон. Приближалась святая обит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ень был солнечный, тёплый и дышал ми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кануне праздника Рождества Богородицы наши палом</w:t>
        <w:softHyphen/>
        <w:t>ники закончили своё плавание. Они нашли маленькую, укры</w:t>
        <w:softHyphen/>
        <w:t>тую ветками бухточку, где и оставили, как в тайнике, чудесный кораблик. Потом они поднялись по крутому берегу. Перед ними открылся дивный белостенный монастырь с башнями, блистаю</w:t>
        <w:softHyphen/>
        <w:t>щими куполами и крестами храмов. Такой красоты Ёжик никогда не видел! И он запе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иянье небосвод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тражено водой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ришли мы в эту рощу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обители свя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м всё молитвой дышит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близостью небес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И ту молитву слышит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овторяет ле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м богомольцев много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голосом своим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м славословит Бог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ё, созданное И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ближалось время всенощной.  Люди шли и шли в откры</w:t>
        <w:softHyphen/>
        <w:t xml:space="preserve">тые врата..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дъезжали автобусы, машины. Ёжик и старый Богомол пошли вдоль стены, чтобы не мешать никому, и вскоре оказались в сосновом лесу между монас</w:t>
        <w:softHyphen/>
        <w:t>тырём и Иоанно-Предтеченским ски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тановимся здесь, — сказал Кузнечик Богомол, — не полагается нам смущать богомольцев в храме... Слава Богу! Мы достигли своей цели с Его чудесной помощью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ни собрали немного веточек и устроили себе при корнях ста</w:t>
        <w:softHyphen/>
        <w:t>рого дерева шалашик. Это было напротив святого Амвросиевского колодца. Отсюда хорошо были видны и скитские святые врата. Маленьких паломников никто не замечал, хотя по дорож</w:t>
        <w:softHyphen/>
        <w:t xml:space="preserve">ке из обители в скит и обратно часто проходили иноки и миряне. Ежик и Богомол здесь никого не знали.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70</wp:posOffset>
            </wp:positionH>
            <wp:positionV relativeFrom="paragraph">
              <wp:posOffset>691515</wp:posOffset>
            </wp:positionV>
            <wp:extent cx="2409190" cy="28613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о когда на дорожке появился старенький, немно</w:t>
        <w:softHyphen/>
        <w:t>го согбенный монах, Богомол, несмотря на свои больные ножки, подпрыгнул от радости и вос</w:t>
        <w:softHyphen/>
        <w:t>кликнул 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ец Илий!.. Отец Илий!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о отец Илий, бывший афонский инок, не услышал этого слабого голоса и прошёл мимо, весь погружён</w:t>
        <w:softHyphen/>
        <w:t>ный   в   Иисусову молит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у предпраздничную ночь Кузнечик Богомол совсем не ло</w:t>
        <w:softHyphen/>
        <w:t>жился спать. После вечерней трапезы (а они с Ёжиком питались только яблоками) он встал у входа в шалашик и начал творить поклоны, тихо и с большим чувством повторяя: «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присоединился к нему, но так как он был ещё малень</w:t>
        <w:softHyphen/>
        <w:t>кий, то быстро устал, прилёг на листья и засну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тром он проснулся от громкого звона колоко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лаговест! — воскликнул Богомол, — Праздничная служ</w:t>
        <w:softHyphen/>
        <w:t>ба начинается. Будем делать и мы то, что нам велено Богом: сла</w:t>
        <w:softHyphen/>
        <w:t>вить Его здесь, в лесу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Ёжик встал рядом со старым Богомолом, который после ночи ещё и не прекращал своих поклонов и славословий, ведь это был истинный подвижник с афонской закал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прошло утро. А потом на дорожке, ведущей от монасты</w:t>
        <w:softHyphen/>
        <w:t>ря к скиту, опять появились люди: монахи, миряне, в одиночку и целыми групп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друг Ёжик навострил ушки: он услышал знакомые голоса! На дорожке, как раз напротив шалашика, стояли две девочки, — Ксения и Люба — и о чём-то разговарива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йдём, передам им поклон от Божьей Коровки, — радо</w:t>
        <w:softHyphen/>
        <w:t>стно сказал Кузнечику Ёжик, и они выбежали прямо к ногам девочек. Увидев Ёжика, отроковицы обрадовалис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ой хорошенький Ёжик! Совсем как тот, которого мы в Паликах угощали яблочным пирог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 это я и есть! — закричал Ёжик. — Я тут не один, вот мой друг, Кузнечик Богомол, Мы приплыли сюда по реке... А вам поклон от Божьей Коровки! Но Ежик вдруг понял, что отроковицы не понимают звериного языка. Он так расстроился, что даже слёзы закапали из его глаз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н плачет, бедный! — сказала Люба. — Ему здесь плохо. Не взять ли нам его с собо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онечно, — согласилась Ксения. — Отвезём его к нам в деревню и поселим в сарайчике. Если захочет, пусть живё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они посадили Ежика в корзинку. Еле успел он подхватить старого Богомола, чтобы не расстаться с ним навсегда. Отроко</w:t>
        <w:softHyphen/>
        <w:t>вицы же и не заметили, что Ёжик был не оди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аломники ехали домой сначала на автобусе, потом на по</w:t>
        <w:softHyphen/>
        <w:t>езде. Старый Богомол сидел тихо, а потом сказал Ёжик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знаешь, маленький друг мой, что Господь всё премуд</w:t>
        <w:softHyphen/>
        <w:t>ро устраивает и нам на пользу... Ведь эта корзинка — мой тере</w:t>
        <w:softHyphen/>
        <w:t>мок! Я сразу узнал его. Вот дверка, а вот и окошечко... Это зна</w:t>
        <w:softHyphen/>
        <w:t>чит, что отроковица Ксения нашла свою корзинку и приехала с нею в Оптину Пустынь... И откуда, как ты думаеш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, наморщив лобик, соображал. Потом воскликну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 деревни Палики?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-вот, — подтвердил Богомол. — Мне нечего к этому больше прибавить... Дивны дела Твои, Господ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2857500" cy="150495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mallCaps/>
          <w:color w:val="000000"/>
        </w:rPr>
        <w:t>История треть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ЖИЗНЬ В САРАЙЧИК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 и слава Богу, — сказал Ёжик, утаптывая сено в ста</w:t>
        <w:softHyphen/>
        <w:t>ром сарайчике. — Ксения и Люба отвели нам хороший угол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да, — ответил Кузнечик Богомол, — Вот тут внизу вы</w:t>
        <w:softHyphen/>
        <w:t>пал сучок из доски и получилось круглое оконце. И что удиви</w:t>
        <w:softHyphen/>
        <w:t>тельно — прямо на восток... Посмотри, Ёжик, как из него всё хорошо видно: и поле, и рощу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знечик прилёг, вздохнул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ешь, Ёжик, я что-то устал... Вероятно, я скоро умру. Осень в разгаре, — всё холоднее и холоднее станов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ты говоришь, Богомол! — воскликнул Ёжик. — Толь</w:t>
        <w:softHyphen/>
        <w:t>ко мы с тобой подружились, только я начал у тебя учиться всему хорошему, так уже и расставаться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у, не сию же минуту... Я ещё поживу, пожалуй, недельки две-три... А ты пойди домой и попроси свою до</w:t>
        <w:softHyphen/>
        <w:t>брую матушку отпустить тебя на это время сюда, пожить со м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вышел из сарайчика и быстро побежал до</w:t>
        <w:softHyphen/>
        <w:t>мой, в родной овражек. Это было недалек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брадовалась Ёжикова мама, что сын вер</w:t>
        <w:softHyphen/>
        <w:t>нулся из путешествия целым и здоровым! Она велела ему умыться, посадила кушать и стала подкладывать ему то орешков, то ягод... Всего было  вдоволь у неё, а главное — большой запас слад</w:t>
        <w:softHyphen/>
        <w:t>ких яблок. Ёжик ел и рассказывал матери про   чудесное путешествие по реке Жиздре, а она       слушала его и всему удивлялась...  Но вот Ёжик окончил свой рассказ и заплак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это с тобой, сынок? — восклик</w:t>
        <w:softHyphen/>
        <w:t>нула Ежиха. — Здоров ли ты? Не обидел ли тебя кто-нибуд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ет, — сказал Ёжик и перестал плакать.   —   Никто   меня   не   обидел, но старый Богомол болен и собирается умир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чень жаль, — сказала мать. — Это наш самый главный молитвен</w:t>
        <w:softHyphen/>
        <w:t>ник... Сколько добра принёс Богомол нашей округе! Да что делать, видно, его время подходит. Вот так когда-нибудь подойдёт и наш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Можно   ли   мне   пожить с ним? — спросил Ёжик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Конечно. Возьми яблок, орехов и сушёных ягод... Да слу</w:t>
        <w:softHyphen/>
        <w:t>шайся его во всём! А от меня передай ему поклон. Но не мог ли ты побыть ещё немного со мной,  сынок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жик пробыл дома ещё целый день и только к вечеру возвра</w:t>
        <w:softHyphen/>
        <w:t>тился в сарайчик. Там, возле окошечка, лежал на сене Кузнечик Богомол, который, глядя на заходящее солнце, тихо шепт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тром Кузнечик посмотрел в окно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ни уже не такие ясные... Вот и дождик моросит! Я зябну... А как ты думаешь, Ёжик, что мы должны сделать в этот первый день своего пребывания в гостях у Любы и Ксени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верное, хорошо себя вести и сидеть тих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конечно, но мы ещё должны выразить свою бла</w:t>
        <w:softHyphen/>
        <w:t>годарность им. Сделать для них что-нибудь прият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А что? Не могу ничего придумать, — сказал Ёжик, — Но если ты, Кузнечик, скажешь мне, что нужно сделать, я все силы на это полож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йди потихоньку в дом, и там, может быть, удастся тебе узнать, чем мы можем услужить Любе и Ксении,          |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а через два Ёжик вернулся из дома в сарай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— сказал он. — Есть нечто полезное, что нам под силу сделат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же ты узна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у, я пришёл на террасу, а там как раз Люба и Ксения с мамой и бабушкой обедают. Мне поставили на пол блюдце с молоком, я поблагодарил и стал по</w:t>
        <w:softHyphen/>
        <w:t xml:space="preserve">немногу отпивать... А между тем слушал разговоры,  </w:t>
      </w:r>
      <w:r>
        <w:rPr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них почти ничего не понял, куда уж мне, но кое-что для нас полезное узн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лодец, Ёжик. Так что же это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от, например, Мышь прогрызла тапочку Ксении, сделала дырку… А зачем? Мы должны поговорить с ней серьёзно, то есть не с Ксенией, а с Мышью... По вечерам комары сильно нападают на Любочку, не дают спокойно полюбоваться на закат... что за кровожадность! А бабушка очень любит маленькие полевые фиалочки, но они почти уже отцвели, хотя и встречаются ещё... Но разве ей самой найти их? Надо помоч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 позднего вечера проговорили обо всём этом старый Богомол и маленький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ледующий день после утренней молитвы Кузнечик Богомол окликнул через окошечко пролетавшую мимо Мух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лушай, матушка, — сказал он. — Если у тебя найдётся минутка, позови ко мне атамана всех паликских комаров. Не бойся, он тебя не тронет, только скажи, что ты от меня. Я бы и сам сходил, но не могу, ноги бол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рез минуту в сарайчик прилетел атаман всех паликских комаров. Несмотря на свой свирепый вид и красный нос, он по</w:t>
        <w:softHyphen/>
        <w:t>вёл себя очень сдержанно и даже поклонился Богомол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Как же! — думал атаман. — Богомол столько добра сделал для всего нашего царства! Нет у нас никого, кто не любил бы и не уважал его, даже самые отпетые разбойники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руг мой Комар! — сказал Кузнечик. — Я не хочу тебя ни в чём обвинять, так как все мы несовершенны... Но могу ли я по</w:t>
        <w:softHyphen/>
        <w:t>просить тебя об одном одолжени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се исполню! — с готовностью ответил атама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е трогайте больше Любочку и Ксению, не кусайте их, пусть они спокойно любуются вечерними красками заката... Кроме того, им скоро надо будет возвращаться в Моск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таман, несмотря на свою готовность к доброму делу, никак не ожидал подобной прос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Эх, как жаль! — подумал он — Эти девочки так любят сладкое и едят так много конфет»… Но вслух он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д услужить тебе, Кузнечик Богомол! Отныне моё кома</w:t>
        <w:softHyphen/>
        <w:t>риное войско не будет прилетать к этому дому. Даю тебе в том моё крепкое атаманское сло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рый Богомол воскликну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Вот и первое доброе дело сдела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— подхватил Ёжик. — Такого страшного атамана ты так быстро уговорил, Кузнечик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Да ведь это оттого, что ради Бога,.. А теперь нам надо что-то сделать с Мышью. Ты не знаешь, где она живе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о нетрудно угадать. Скорее всего, под дом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йдём к ней вместе. Подай мне вон ту палочку, я буду опираться на неё и на т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и обошли вокруг дома и, наконец, увидели небольшую дверь под террасой. Постучал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там? — послышался тонкий голосок. — Кузнечик Богомол и Ёж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-а! Входите... — Мышь отворила дверцу. — У меня как раз самоварчик поспел... Сади</w:t>
        <w:softHyphen/>
        <w:t>тесь, гостями будете. Слышала я о вас... У Мыши под террасой была лет</w:t>
        <w:softHyphen/>
        <w:t>няя комната.  Зимой она жила под самым домом,  где у неё и постель была устроена возле печки. В разных тёмных углах подполья у неё хранились запасы пищи чуть ли не на три года... «И всё-то у неё ворованное!» — подумал Ёжик, но тут Богомол, словно прочитав его мысль, взглянул на него с упрёко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будем начинать разговор с осуждения, — сказал он тихо. — Садись, Ёжик, окажи честь хозяйке. 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толе был чай в пластмассовых напёрстках и несколь</w:t>
        <w:softHyphen/>
        <w:t>ко мятных леденцов с прилипшими к ним соломинк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знечик повёл речь издалека. Он рассказал о том, как атаман комаров, разбойник и беспо</w:t>
        <w:softHyphen/>
        <w:t>щадный кровопийца, согласился не оби</w:t>
        <w:softHyphen/>
        <w:t>жать отроковиц.— Никто не должен никого огорчать, — сказал Богомол и об</w:t>
        <w:softHyphen/>
        <w:t>ратился к Мыши: — Скажи, Ксения и Люба тебе сделали что-ни</w:t>
        <w:softHyphen/>
        <w:t>будь плохо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т, — ответила 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не знаешь ли ты, кто прогрыз дырку в новой тапочке Ксении? Кто бы он ни был, он должен, во-первых, повиниться и больше никогда этого не делать, а во-вторых, загладить свой по</w:t>
        <w:softHyphen/>
        <w:t>ступок уж как ему удастс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ыдно стало Мыши, и она так, как будто речь шла не о ней, спросил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каким же добрым делом ты посоветовал бы заняться этому обидчику отроковиц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хотел бы, — сказал Кузнечик, пристально поглядев ей в глаза, — чтобы такое дело для него придумала 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шь подумала и сказал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начала надо починить тапочку. — Правильно... А вообщ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е прогрызать пакетов с мукой и крупой... Не залезать на стол... подбирать крошки только с пол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align>center</wp:align>
            </wp:positionV>
            <wp:extent cx="2861310" cy="24384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Молодец! — воскликнул Кузнечик. — Итак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...вообще не воровать, — закончила Мышь свою реч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— вместе сказали старый Богомол и Ёжик. А старый Богомол ещё прибав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Я так и думал, матушка, что в тебе есть много доброго. Расстались они очень тепло. Мышь загорелась стремлением к хорошему и решила переменить образ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тром снова не было солнца, но не было и дождя. После утренней трапезы Ёжик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перь я пойду поищу полевые фиал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аль, что я не могу идти с тобой, — сказал Богомол. — Я буду тебя ждать и думать о тебе. Мухи везде есть. Если с тобой что-нибудь случится, пришли ко мне какую-нибудь из них с известием о себ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знечик глядел в круглое оконце до тех пор, пока Ёжик не скрылся далеко в п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шёл весь день, потом настала ночь, а Ёжик всё не воз</w:t>
        <w:softHyphen/>
        <w:t>вращался. На рассвете следующего дня у окошечка появилась большая зелёная Муха. Уставший от бессонной ночи, Богомол встрепенул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ы от Ёжика, матушка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, лезь ко мне в окно... Так. Рассказывай, что с н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вух словах всё объясню. Лечу я, значит, в поле, вдруг вижу:  в ямке блестит чистая вода... Дай, думаю, попью... И вкусная же оказалась водица! Заметила рядом кустик, чтобы опять найти, когда пить захочетс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Ёжик-то чт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ейчас, погоди. Попила я, полетала кругом, захоте</w:t>
        <w:softHyphen/>
        <w:t>лось чем-нибудь полакомиться. Думала-думала, — вспом</w:t>
        <w:softHyphen/>
        <w:t>нила! В одном месте, недалеко от дороги, валяется банка из-под варенья! Я уж там бывала. Из-под малинового... Помчалась, значит, туда. Гляжу: муравьи-то уже всё там обчистили... И когда успели?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 ладно уж, матушка, всё-то подряд рассказывать. Скажи мне лучше, видела ли ты моего друга Ёжик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Как же! Как же! Да ведь это он и послал меня к тебе. Ну уж, если ты такой нетерпеливый, то слушай... Лечу это я себе, сама не знаю куда, вдруг слышу голос: «Матушка Муха! Постой!» Села я на ветку, смотрю, что за диво: сидит в траве под деревом Филин, весь обложенный лопухами, а около него Ёжик хлопочет. «Лети, — говорит он мне, — в Палики, в сарайчик к старому Богомолу, скажи, что я вернусь только завтра. Вот видишь, во время бури большой сук отломился и упал прямо на Филина, сидевшего на пороге своего дупла... Сейчас ему уже лучше. Как только он сможет подняться в дупло, я за</w:t>
        <w:softHyphen/>
        <w:t>пасу ему яблок и сразу вернус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х, Ёжик, Ёжик! — прослезился старый Бого</w:t>
        <w:softHyphen/>
        <w:t>мол. — Ничего другого я от тебя и не ожидал, мило</w:t>
        <w:softHyphen/>
        <w:t>сердный ты мой самарянин! Пока ты не нашёл фиалок, но твои добрые дела благоухают сильнее цве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у, как ты там? — спросил Ёжик, подсадив Филина в дуп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, — ответил тот, устраиваясь поудобн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ешь яблочка! Да не вывались! Я тебя скоро проведаю. И Ёжик пустился в обратный путь, но вдруг вспомнил профиалки и посмотрел вокруг. Трава, кусты, множество желтых листьев... Никаких цветов не видать. «Как же я вер</w:t>
        <w:softHyphen/>
        <w:t>нусь без обещанных фиалок?  — печально подумал Ёжик. — Чем же ещё мы с Богомолом можем порадо</w:t>
        <w:softHyphen/>
        <w:t>вать бабушку Любы и Ксении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861310" cy="21628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пытался Ёжик ещё поискать фиалок. Побе</w:t>
        <w:softHyphen/>
        <w:t>гал-побегал по полю и устал. Сел он на травку  и загрустил. Вдруг слышит Ёжик ряд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 собою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>Кар-р-р!.. Кар-р-р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была Ворона. Она тихонько подсматривала за Ёжиком и видела, как тот ухаживал за Филином. Удивлялась Ворона: «Филин-то этот — разбойник! И чего это Ёжик прислуживает ему?» Думала она, думала и решила: наверное, Ёжик не разби</w:t>
        <w:softHyphen/>
        <w:t>рает, кому делать добро — добрым или злым. «Случись что со мной, — решила она, — Ёжик поможет и мн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ты тут сидишь, Ёжик? — спросила Вор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а вот, не могу придумать, как мне быть. Бабушка Ксе</w:t>
        <w:softHyphen/>
        <w:t>нии и Любы больше всех цветов любит полевые фиалочки, они очень маленькие, но красивые... Да, видно, уже отцвели о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помогу тебе, Ёжик, — пообещала Ворона. — Сиди тут, а я быстро облечу всё поле. Если ещё есть где-нибудь фиалочки, то принесу их тебе. Жд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го сидел Ёжик. Стало понемногу темнеть. Появились хмурые облака. Начал сеять мелкий-мелкий дождик... Но вот послышался шум крыльев, и возле него присела Ворона, устав</w:t>
        <w:softHyphen/>
        <w:t>шая и запыхавшаяся. В клюве она держала пять маленьких свеженьких фиалоч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т, Ёжик, возьми эти цветочки, отнеси бабушке отро</w:t>
        <w:softHyphen/>
        <w:t>кови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даже подскочил от радост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асибо тебе, матушка Ворона! Ты мне очень помог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обежал Ёжик с цветочками в Палики, мысленно повто</w:t>
        <w:softHyphen/>
        <w:t>ряя: «Слава Богу!.. 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на другое утро бабушка вышла на террасу накрыть стол для завтрака и увидела в стаканчике пять свежих фиалоч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сения! Любочка! — обрадованно воскликнула она. — Это вы нашли фиалочки? И где же? И когда вы успел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Ксения и Люба ещё только проснулись и ничего не могли понять из слов бабушки, — какие ещё такие фиалочки?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в это время был на террасе. Он скромно примостился возле блюдца с молоком и помалкив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сения взяла свои тапочки, но вдруг заметила, что дырки, которая была в одной из них, больше нет, она умело заштопа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Наверное, — подумала девочка, — это бабушка сделала не</w:t>
        <w:softHyphen/>
        <w:t>заметно, пока мы спал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о время под столом блеснули, словно бусины, маленькие глазки. Это Мышь, сидевшая там в ожидании крошек, перегля</w:t>
        <w:softHyphen/>
        <w:t>нулась с Ёжиком, — и они поняли друг друга без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жды выдался тёплый осенний денёк. Богомол взял свою палочку и сказал Ёжик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ля меня это последние  хорошие дни. Надо пойти погу</w:t>
        <w:softHyphen/>
        <w:t>ля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вышли к маленькому ручейку, через который был пере</w:t>
        <w:softHyphen/>
        <w:t>брошен мостик из берёзовых жёрдочек. Дальше вилась узкая тропинка в поле. Ёжик и Богомол сели на сухом бугороч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, — сказал Богомол. — Какое чистое голубое небо! Какие лёгкие облачка, словно сейчас лето. А деревья уже наполовину облетели, трава засыпана жёлтыми листьями... Хорошо здесь, но я хотел бы всё-таки умереть на Афоне. Жаль, что это невозможно. А как было бы прекрасно, если бы моя никому не известная могилка находилась в пещере возле русского Пантелеимонова монастыр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вдруг это как-нибудь сделается? — воскликнул Ёжик. — Нам кажется, что никак этого нельзя, но для Бога-то всё воз</w:t>
        <w:softHyphen/>
        <w:t>можно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-то идёт, — сказал старый Богомол. — Посмотри-ка,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тропинке появился грязный худой Котёнок. Он подошёл к мостику и немного попил из ручья. И только потом увидел Ёжика и Кузнечи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861310" cy="226123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 </w:t>
      </w:r>
      <w:r>
        <w:rPr>
          <w:color w:val="000000"/>
        </w:rPr>
        <w:t>Мяу! Нет ли у вас чего-нибудь поесть? — спросил он жалоб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айдём что-нибудь, — сказал Ёжик. — А ты кто такой, откуда и куда идёш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Калугу... Я слыхал, что там есть большой молочный магаз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у так и что? Молока-то где угодно можно найти, вот хотя бы и у на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Да нет, я хотел бы так всегда жить,  чтобы и молоко, и сыр, и йогурт, всё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ыло. Вот я и убежал из дома. Давно уже иду, а не знаю, сколько мне ещё ид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дойдёшь, — сказал Ёжик. — Мы с Богомолом из Калу</w:t>
        <w:softHyphen/>
        <w:t>ги сюда на поезде ехали. Нас везли отроковицы. А кто тебя пове</w:t>
        <w:softHyphen/>
        <w:t>зёт, такого тощего и грязног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же мне дела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живи у нас, — сказал Ёжик. — Я тебе буду своё молоко отдавать, хватит мне и яблок... А наберёшься сил, отмоешься, увидим, что с тобою делать. Так ли я говорю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к, Ёжик, — сказал старый Богомол. — Бедному стран</w:t>
        <w:softHyphen/>
        <w:t>нику помочь — это великое де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остался Котёнок в сарайчике жить. Ёжик утром водил его на террасу, где тот пил его молоко. Скоро Котёнок стал чистень</w:t>
        <w:softHyphen/>
        <w:t>ким и пушистым. Он оказался очень красивым: усы большие, сам весь белый, только на хвосте чёрные крап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сения и Люба стали подкармливать Котёнка. Он начал ходить за ними по пятам, забыл про свою Калугу, да и про сарай</w:t>
        <w:softHyphen/>
        <w:t>чик. Отроковицы назвали его Мурзиком и скоро так привыкли к нему, что решили взять его с собой в Моск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— сказал, услышав обо всём этом, старый Богомол. — Вот и страннику нашлось хорошее мес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ни становились всё пасмурнее. Ветер нёс дождевые обла</w:t>
        <w:softHyphen/>
        <w:t>ка, дышал осенью. Трава в поле повяла. Стаи птиц одна за дру</w:t>
        <w:softHyphen/>
        <w:t>гой летели на юг. В сарайчике стало холодно и неуютно. Старый Богомол, прикрытый для тепла толстым лопухом, почти не смотрел в оконце, а вскоре попросил Ежика и вовсе заткнуть его клочком се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рустно, — сказал он, — смотреть, как всё увядает. Одна</w:t>
        <w:softHyphen/>
        <w:t>ко всему бывает конец. Но как мудро устраивает всё Господь! Сколько мог — молился я за всё здешнее царство. А после меня здесь будешь ты, маленький Ёжик. Мне радостно видеть, как вокруг тебя умножается добро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чью поднялась такая буря, обрушился с неба такой ли</w:t>
        <w:softHyphen/>
        <w:t>вень, что повредилась крыша сарайчика и вода полилась ручья</w:t>
        <w:softHyphen/>
        <w:t>ми на Ёжика и старого Богомола. Они вмиг промокли, а вода всё прибывала. К тому же было очень тем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гомол, где ты? — позвал Ёжик с тревогой, не находя его на ме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Я здесь, на стене, но уже едва держусь, вот-вот упаду в воду, — послышался голос Кузнеч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на ощупь отыскал его и,  по пояс в воде, понёс его к выходу. Дверь на террасу оказалась запертой. Тогда они постуча</w:t>
        <w:softHyphen/>
        <w:t>лись в дверцу комнатки Мыш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это так поздно? — послы</w:t>
        <w:softHyphen/>
        <w:t>шалось изнутр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Скорее   открой!   — кпикну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коре Богомол, продрогший и кашляющий, был положен в тёплой комнатке возле печки и напо</w:t>
        <w:softHyphen/>
        <w:t>ен горячим чаем. Ёжик сидел возле него и старался придумать, что бы ещё сделать, чтобы ему помоч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кажи, не хочешь ли ты чего-нибудь, доро</w:t>
        <w:softHyphen/>
        <w:t>гой Богомол? — спросил он, — я всё сделаю для теб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506980" cy="286131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Ничего, Ёжик, мне не надо, — слабым голосом отвечал Кузнечик.  — Это моя последняя ночь. Я умираю. Но я счаст</w:t>
        <w:softHyphen/>
        <w:t>лив!  И  я до  последнего вздоха готов повторять: Слава Богу!.. Слава Богу!.. Слава Богу!.. Было у меня, правда, одно желание...— Чтобы могилка твоя была на Афон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. А если нельзя этого, то что же делать! И с этими словами старый Богомол умер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жик сидел возле постели своего друга и плакал. А потом задумался и тихо запе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ножество мы лишени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еренесли в пут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Страннику без искушени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цели нельзя дой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Если скорбишь ты сильно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олжен ты твёрдо знать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олько вера с молитво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дут тебе радость опя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бурных и быстрых событиях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уть свой молитвой мерь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при любых невзгодах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Божию милость вер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Господи, помоги. Научи, как мне выполнить пожелание Кузнечика, — взмолился Ёжик. Всё думал-передумал — ничего не пришло на ум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друг Ёжик поднял голову и прислушался... Что это ещё там за звуки? А! Это журавли! Это их курлыканье... Но они не мимо летят, а садятся для отдыха в паликском поле. Всё громче и громче слышны их грустные голо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скоро вернусь! — сказал Ёжик Мыши, выбежал на ули</w:t>
        <w:softHyphen/>
        <w:t>цу и помчался со всех ног в п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уравли были совсем недалеко. Вот они расправляют устав</w:t>
        <w:softHyphen/>
        <w:t>шие крылья, ходят вперевалку, встряхиваются... А вот и вожак их — строгая и гордая птица с блестящими зоркими глазами.—  Чего ты хочешь от нас? — спросил вожа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ой старый друг Кузнечик Богомол сегодня ночью скончал</w:t>
        <w:softHyphen/>
        <w:t>ся, — ответил Ёжик. — Он верил в Бога, постоянно славил Его и научил всех в этом краю делать то же самое. Для себя он ничего не хотел. Но одно желание всё же высказал мне в последний день своей жизни — быть похоронен</w:t>
        <w:softHyphen/>
        <w:t>ным на Афоне возле Пантелеимонова монастыр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жу, что твой друг был истинное Божье чадо. Но чего же ты от нас-то хочеш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, журавли, летите на   юг...    —   робко   сказал Ёжик. — Не случится ли вам пролетать над Святой горою Афон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А!   Вот   оно   что! Да, мы будем на Афоне, там место нашего одно</w:t>
        <w:softHyphen/>
        <w:t>дневного отдыха перед перелётам в Палес</w:t>
        <w:softHyphen/>
        <w:t>тину,    ответил вожа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Отнесите ста</w:t>
        <w:softHyphen/>
        <w:t>рого  Богомола туда!  Он совсем лёгонький, сухой, ничего не весит! Я принесу его в коробке, а ты привяжи её ниточкой к своей ног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олодец, Ёжик! — воскликнул восхи</w:t>
        <w:softHyphen/>
        <w:t>щённый его догадливостью журавлиный во</w:t>
        <w:softHyphen/>
        <w:t>жак. — Ты верный друг. А мы, журавли, очень ценим верных друзей. Неси Богомола скорее сю</w:t>
        <w:softHyphen/>
        <w:t>да, а то нам уже пора в пу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нёс Ёжик старого Богомола в закрытой ко</w:t>
        <w:softHyphen/>
        <w:t>робке и привязал её крепко к ноге вожа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е  беспокойся,   —  сказал  журавль.   — Я найду пещерку возле Пантелеимонова монасты</w:t>
        <w:softHyphen/>
        <w:t>ря и положу туда твоего дру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от, собрались журавли теснее, взмахнули крыльями и поднялись в осеннее голубое небо, а там выстроились клином. Вожак впереди. Закурлыка</w:t>
        <w:softHyphen/>
        <w:t>ли журавли и начали быстро удаляться, подни</w:t>
        <w:softHyphen/>
        <w:t>маясь всё выше и вы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щай, мой старый друг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го смотрел вслед журавлям одино</w:t>
        <w:softHyphen/>
        <w:t>кий Ёжик. Вот уже скрылись они из виду, а он всё стоял и смотрел в неб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Что-то Ёжик не пришёл сегодня пить молоко, — сказала Люба, увидев на полу полное блюдце. — Мурзик-то со своим дав</w:t>
        <w:softHyphen/>
        <w:t>но управил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абушка и мама собирали вещи, — надо было ехать в Москву. И вот всё сложено. Двери заперты. Мурзик посажен в корзинку, бывший теремок старого Богомо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 уходом на станцию Люба и Ксения заглянули в сарай</w:t>
        <w:softHyphen/>
        <w:t>чик. Ёжика там не было. На полу виднелась большая луж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рыша ночью протекла, — сказала Ксения. — Вот Ёжик и убеж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он вернётся следующим летом? — спросила Люб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Кто знает... Плохо мы позаботились о нём. Бежим, нас зовут! Отроковицы пустились догонять маму с бабушкой. Бабушка несла корзинку, в которой сидел довольный Мурзик. А вслед им смотрела Мышь, стоявшая у своей дверцы под террас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Вот и всё, — грустно думала она. — Кончилось лето... Совсем кончилось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ЩЁ НЕ КОНЕЦ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нига втор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ленький Ёжик и его Лесной теремок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3382010" cy="381508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аленький Ёжик спал всю зиму в большой куче сухих листьев, заваленной сверху снегом. Он лежал, прижав лапки к груди, и за всё время сна не проснулся ни разу. А ранней весной ему приснился старый Кузнечик Богомо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узнечик, ты живой? — обрадовался во сне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т-нет, — ответил тот. — Я не живой, ты меня видишь во сне. Но всё равно это я. Ты пока спи, у вас тут ещё холодно и везде полно снегу. А когда пробьётся первая травка, иди в паликский ле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ить отшельником, как т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ет. Тебе ещё рано быть отшельником. Ты просто иди в лес и всё, что бы ни случилось, принимай и говори: «Слава Богу!» Действуй по совести. Как сердце тебе подскаж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да... Помни наши с тобой славословия и в роще, и на реке Жиздре, и в Оптиной Пусты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 — тихо сказал Ёжик во сне и, не удержав</w:t>
        <w:softHyphen/>
        <w:t>шись, спросил: — А хорошо ли тебе там, в пещере на Афон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екрасно...  Журавли исполнили всё,  как обещали. Я благодарен тебе за твою заботу, мой маленький друг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 вот некое, неизвестно откуда набежавшее облачко скрыло Кузнечика. Ещё с полминуты поблёскивали его очки, а вскоре и их не стало видно. Ёжик снова задремал. А в один прекрасный день внезапно проснулся оттого,  что ему на нос упала холодная капля... Он смахнул её, закрыл глаза и хотел немного поспать, но тут ему на нос вылился ценный ручей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>Весна! — воскликнул Ёжик, сообразив наконец, в чём дело. — Слава Богу — весна!  — Вставай, сынок, — услышал он голос Матери. — Зима прошла. Я тебя долго не будила, ждала, пока снег раста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 вскочил  и  отряхнулся.  Старые листья, смоченные талой водой, разлетелись во все стороны. Ежиха уже прибрала всё в  том  уголке,  где  они  жили  прошлым летом. Там, на пенёчке, стояла плошка, в которой дымилось уже что-то вкусное... «И когда это она успела всё пригото</w:t>
        <w:softHyphen/>
        <w:t>вить?» — подумал Ёжик и с жадностью схватил протянутую ему кружку компота из сушёных   яблок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, да, с жадностью, а как же, — ну-ка, попостись, кто смелый, целую зим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выпил три кружки, и живот у него стал круглым. Только тогда он оглядел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есна! — снова воскликнул он и засмеялся: — Слава Богу, весна! И травка зеленеет, и птички щебечут... Вон и бабочка пролетел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 достал книжки для животных, спрятанные в дупле старого вяза, читанные им и перечитанные, хотел ещё раз перечесть,  но раздумал —  положил их обратно в дупло и сел, подперев головку лап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это ты вдруг поскучнел?  — спросила его м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Я думаю, — ответил Ёжик. — Зимой, во сне, приходил ко мне друг мой Богомо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елел идти в ле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А ты где сейчас находишься? Разве не в лес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, но мы на самом его краю, почти в поле... А лес-то ведь большой-пребольшой! Сначала наш, паликский, а за ним и ещё какой-то...  Не знаешь ли    ты   чего-нибудь о том лес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огу только сказать, что за избушкой Медведицы начи</w:t>
        <w:softHyphen/>
        <w:t>нается чистый лес, а далее — поляна с огромным муравейником, потом лесной пруд, а уж за ним, как говорят, такая тёмная чаща, что туда и ходить страш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нятно. Я уж не буду терять времени и пойду. Ты не про</w:t>
        <w:softHyphen/>
        <w:t>ти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ж, если покойный Богомол так велел, то ступай, — сказала Ежиха. — Возьми мешочек с сушёными яблоками да не забывай славить Госп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скоро вернусь! — пообещал маленький Ёжик, взял пал</w:t>
        <w:softHyphen/>
        <w:t>ку, мешочек с яблоками и бодро зашагал к куст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поскольку в лесу было тихо, если не считать птичьего гомона, то мать Ежиха долго слышала звонкий голосок Ёжика: «Слава Богу!.. 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вот и затих Ёжиков голос... Далеко, видно, ушёл малень</w:t>
        <w:softHyphen/>
        <w:t>кий путешествен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дица сидела на пороге своей избушки. Возле её ног возился маленький Медвежон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Ёжик, посмотри-ка на моего малыша, — сказала Медве</w:t>
        <w:softHyphen/>
        <w:t>дица. — Правда, он хорошеньки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вда, матушка. Только глазки у него очень озорные... А откуда он взялс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н-то? — улыбнулась Медведица. — Да вот после зимы я проснулась, стала разбирать старые ветки в своем домике, что</w:t>
        <w:softHyphen/>
        <w:t>бы почище было, смотрю — Медвежонок пищит — есть хочет... В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291080" cy="286131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Угостил Ёжик Медвежонка сушёными яблочками и пошёл дальш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аликский лес просыпался! Множество птиц прилетели с юга и уже успели свить себе гнёзда: в траве, на ветках, в дуп</w:t>
        <w:softHyphen/>
        <w:t>лах... Со всех сторон слышится их разнообразный щебет. Вот иволга словно в маленькую флейту дует. Вот дятел барабанит, да так ловко, так раскатисто... Вот пеночка как будто с трещоткой летает,  рядом слышится не</w:t>
        <w:softHyphen/>
        <w:t>умелое подражание соловью — это дрозд... Издалека доносится задумчивое     «ку-ку!».     Ищет кукушка чужое гнездо. Как зазе</w:t>
        <w:softHyphen/>
        <w:t>вается    какая-нибудь    птичка, хоть маленькая зарянка с малино</w:t>
        <w:softHyphen/>
        <w:t>вой грудкой,  хоть поползень с длинным острым клюви</w:t>
        <w:softHyphen/>
        <w:t>ком, — тут и подсунет ей безответственная кукуш</w:t>
        <w:softHyphen/>
        <w:t>ка в гнездо или дупло своё яйцо. А то ещё сидеть-высижи</w:t>
        <w:softHyphen/>
        <w:t>вать,    кормить! Лучше на сво</w:t>
        <w:softHyphen/>
        <w:t>боде летать и куков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Белочка разло</w:t>
        <w:softHyphen/>
        <w:t>жила возле своего дупла на ветках для сушки маленькие подушечки. Из гнезда выглядыва</w:t>
        <w:softHyphen/>
        <w:t>ют три маленьких бельчо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Как   поживаете?   —   спросил Ёжик, задрав голо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70</wp:posOffset>
            </wp:positionH>
            <wp:positionV relativeFrom="paragraph">
              <wp:posOffset>-6350</wp:posOffset>
            </wp:positionV>
            <wp:extent cx="2861310" cy="254635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Слава Богу! — ответила Белочка. — Куда идёшь, Ёжик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знаю! Просто в ле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 дальше пруда не ходи. Там страшно. Там живут Волк и Кабан. Говорят, они разбойн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? — удивился Ёжик. — Настоящи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знаю. Они в наш лес ещё не приходили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Пошёл маленький Ёжик дальше. Вот вылез из норы Крот, обло</w:t>
        <w:softHyphen/>
        <w:t xml:space="preserve">котился на края круглого отверстия, поглядел по сторонам — хорошо подышать весенним воздухом... Вереницей бегут муравьи, разные: большие и маленькие, рыжие и чёрные, несут соломины, сухие веточки и ещё много всякой всячины... Мимо промчался Заяц. Всюду слышатся звуки работы: скрипение, шуршание,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55645</wp:posOffset>
            </wp:positionH>
            <wp:positionV relativeFrom="paragraph">
              <wp:posOffset>342265</wp:posOffset>
            </wp:positionV>
            <wp:extent cx="2291080" cy="286131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тук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Липы и берёзы, клёны и вязы уже покрылись изумрудной листвой. А дуб, хотя и согретый весенним солнцем, всё ещё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чего-то ждёт, — он выпустит листочки попозже. Хвоинки на ёлках посвежели, а кора сосны, казалось, впитала в себя самые первые весенние лучи солнца... Между  деревьями то заячья капустка, то кустики чер</w:t>
        <w:softHyphen/>
        <w:t>ники с маленькими, словно лакированными листочками, то резные листья земляни</w:t>
        <w:softHyphen/>
        <w:t>ки. Вот-вот и ягоды, красные и чёрные,   начнут в прятки играт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емногу начали оживать и на</w:t>
        <w:softHyphen/>
        <w:t>секомые. То муха пролетит, то бабочка запорхает над первыми цветами.  Пчёлы и осы, шмели и жуки так и мельтешат повсюду. Вдруг Ёжик увидел Сычика. Это такая сова, только очень маленькая, почти с воробья. Сычик сидел на нижней ветке клёна и трясся, как будто заболел лихорадкой. Увидев Ёжика, он даже запрыгал на вет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2861310" cy="272351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Что это с тобой, Сычик? — спросил Ёжик. — Ты нездор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не болен, — отвечал Сычик. — Это я такой з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чег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 и сам не знаю... Таким уж уродился... Вот кто бы ни прошёл, ни пролетел, так и хочется мне кинуться на него и хотя бы клюнуть, хотя бы перышко выдрать... А кого же клюнешь? Хоть я и злой, но вон какой маленьк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ы хотел бы стать добрым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Еще бы… но как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и сам пока этого не знаю, — сказал Ёжик. — Но давай пойдём вместе, может, и придумаем что-нибуд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йдё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идёт, а Сычик перелетает с ветки на ветку и не отстаёт от него. И слышит, как Ёжик весело повторяет: «Слава Богу!.. Слава Богу!.. Слава Богу!..» С каждым шагом (а для Сычика — с каждым взмахом крыльев) злоба в груди бедной птички затих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тебя, Ёжик, только посмотришь, — удивился Сычик, — так на душе теплее становится... Что же ты за существо такое? Теперь я от тебя не отстан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Говорить нам с тобой пока не о чем, — сказал Ёжик Сычику, — но чтобы веселее было в пути, давай споё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не знаю ни одной песни, — пожаловался Сы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? А ведь и я почти ничего... почти... Что ж! Придётся постараться и что-нибудь сочини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наморщил лобик, стал что-то невнятно бормотать, а потом вдруг запел тоненьким голоско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лава Богу! Слава Богу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Хорошо в лесу весной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Я отправился в дорогу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ычик маленький — со мной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ычик чуть не упал на землю от уди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 хорошо! — воскликнул он. — Надо же такое приду</w:t>
        <w:softHyphen/>
        <w:t>мать! И про весну, и про мен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скромно промолчал, но через некоторое время запел снов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огу слава! Богу слава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елика Его Держава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адость ждёт нас впереди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молись и в путь ид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 тебя всё Бог да Бог, Ёжик... А Кто это? — спросил Сы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 это знает каждая муха! А ты не знаешь? — удивился Ёжик. — Неужели не слышишь, что каждый листок на дереве славит Бога? И птички о Нём поют, и кузнечики о Нём трещат? Бог — это Создатель всего, что есть. Он всему даёт жизн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не никто не говорил об этом, — печально вздохнул Сы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аль! Вот поэтому ты и стал злым. Впрочем, я замечаю, что ты исправляешься. Прислушайся к тому, как и о чём поют птицы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самом деле... Я никогда не слушал, всё занят был собой. Но вот слышу... Они поют о Боге... Те самые слова, что ты всё время по дороге повторяешь: «Слава Богу!.. Слава Богу!.. Слава Богу!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ы разве не птица? И ты повторя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— обрадовался Сычик, вспорхнул и несколь</w:t>
        <w:softHyphen/>
        <w:t>ко раз весело кувыркнулся в воздухе над деревьями. Потом сел возле Ёж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— сказал он, запыхавш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 это время там, позади, у домика Медведицы и на опуш</w:t>
        <w:softHyphen/>
        <w:t>ке, происходило печальное событие, о котором Ёжик узнает ещё не скоро. Дело в том, что Медвежонок оказался непослушным и попал в беду. Простившись с Ёжиком, Медведица собралась идти к пчёлам за мёдом и сказала малышу, чтобы он тихо сидел дома и никуда не выходил. А он взял и ушёл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Погуляю немного... Что тут такого? — подумал он. — И вернус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улял-гулял и вышел на опушку ле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имо проходили Люба и Ксения, на днях приехавшие в Палики отдыхать от занятий в школах — и обычной, и музы</w:t>
        <w:softHyphen/>
        <w:t>кальной... Их друг Алёша Кузьминский не мог на каникулы выехать в деревню и потому попросил сестёр поймать для него в лесу медвежонка, чтобы не так скучно было сидеть в городской квартире. Они шли и как раз об этом-то и говорили. Вдруг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ише, тише... Стой! — сказала шёпотом Люба. — Кажется, к нам идёт Медвежонок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де? Гд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0</wp:posOffset>
            </wp:positionH>
            <wp:positionV relativeFrom="paragraph">
              <wp:posOffset>-9525</wp:posOffset>
            </wp:positionV>
            <wp:extent cx="2664460" cy="286131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 </w:t>
      </w:r>
      <w:r>
        <w:rPr>
          <w:color w:val="000000"/>
        </w:rPr>
        <w:t>Да вон... совсем маленький, его за кустом почти не видно. Есть у тебя конфет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ть... «Василёк» назы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дится. Эй, малыш, ты куда идёшь? Медвежонок нисколько не испугал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уда? — ответил он. — Откуда я знаю. А вы кто, тоже медвежат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у да... Пойдём с нами! Вот тебе конфета   «Василёк»...   Попробуй-ка... Нравитс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гу... Ещё как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у нас дома целая корзи</w:t>
        <w:softHyphen/>
        <w:t>на этого «Василька». Он ведь растёт недалеко от Палик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только в одном извест</w:t>
        <w:softHyphen/>
        <w:t>ном нам месте... Мы тебе   всю   корзину отдад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вда?! Тогда бежим скоре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вели Ксения и Люба Медвежонка к себе домой, дали ему молочка, потом ещё одну конфету и сказал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ы пока живи в нашем сарайчике, не убегай. А мы тебе будем каждое утро и каждый вечер давать по конфете. Согласен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гласен, — сказал глупый Медвежон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ё это слышала Мышь, незаметно вышедшая из своего жи</w:t>
        <w:softHyphen/>
        <w:t>лища под террасой. «Жаль, — думала она, — что Ёжика нет здесь... Он разумный, сразу поставил бы всё на своё место... Ну, поглядим, что дальше будет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3756025" cy="3815080"/>
            <wp:effectExtent l="0" t="0" r="0" b="0"/>
            <wp:wrapSquare wrapText="bothSides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от лес поредел и на залитой солнцем полянке показался ры</w:t>
        <w:softHyphen/>
        <w:t>жий конус большого муравейника, построенного вокруг гнилого пня. Ёжик и раньше видел муравейники, но такого большого он ещё не встречал. Бесчисленные хвоинки и палочки уложены были в нём ровно и прочно. Узкая дорожка в виде карниза шла спиралью вокруг муравейника, поднимаясь всё выше и выше к его верхушке. А вдоль дорожки, если внимательно приглядеться, можно было увидеть бесчисленные маленькие оконца и дверки. Около некоторых дверок стояли едва видные горшочки с цвет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льшинство дверей и окон муравейника по случаю солнеч</w:t>
        <w:softHyphen/>
        <w:t>ной погоды было открыто. Вниз и вверх по карнизу бежали муравьи со своими ношами. Их было видимо-невидимо! Но при этом не слышалось ни звука. Ёжик остановился невдалеке от муравей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вай посидим, Сычик, — сказал он, — подумаем... Ведь тут есть чему поучиться и над чем поразмышля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Эти трудолюбивые работники, — стал вслух думать Ёжик, — без всяких команд и каких бы то ни было слов быстро делают своё дело... Их вон как много, а они не задевают друг друга, никто никому не мешает, и, я вижу, даже помогают тем, кто несёт слишком большой груз. Я не знаю, кто из них что делает, но не могу не любить их всех до единого... Какие же молодцы! Поселил их Бог вместе, так они и живут, не разбегаются в разные стороны, никакого другого житья и знать не хотят! Разве это не подвижники послушания? А как, вероятно, хорошо жить вместе, в одном большом доме... Наверное, вот так живут те монахи на Святой горе Афон, о которых рассказы</w:t>
        <w:softHyphen/>
        <w:t>вал мне мой друг, Кузнечик Богомол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слушай, брат, — остановил он пробегавшего мимо Муравья, который нёс сухое крыло стрекозы. — Хорошо ли вам жить в вашем теремк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Ещё как хорошо! — отвечал Муравей. — Каждый  из  нас  благодарит  Бога  за Его милость, но мы, муравьи, благодарим молча,    про    себя...    Нас    ведь вон сколько! Если мы заговорим, то  будет  слишком  много шуму.  Прощай,  брат,   спеш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   Муравей убеж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что, Сычик, — сказал Ёжик, — если и мы с тобой нач</w:t>
        <w:softHyphen/>
        <w:t>нём строить свой теремок? Я не знаю точно, зачем старый Богомол послал меня сюда,  но может быть,  и для этого? Чувствую, что это похоже на прав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Я не знаю, — ответил Сычик. — Я — как ты..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пошли даль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поляной лес стал гуще. Ёжик шёл то среди кустарников и маленьких ёлочек, то совсем скрывался в зарослях папорот</w:t>
        <w:softHyphen/>
        <w:t>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ычик окликал ег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Ёжик, ты гд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тут! — отвечал Ёжик. И они продвигались вперё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гда стемнело, путники поели сушёных яблок и уснули в укромном уголке. И снова пришёл к Ёжику во сне старый Богомол, и сказал: «Ты почти у цели, друг мой. Тут совсем рядом лесной пруд, на другой стороне которого стоит разбитый грозой высохший дуб. В нём есть многочисленные дупла, пригодные для устройства келий. Это и будет твой теремок, который ни низок ни высок, а как раз — царской середины... Принимай в него всех, кто попросится, за исключением Змеи, Кабана и Волка, о кото</w:t>
        <w:softHyphen/>
        <w:t>рых ты скоро услышишь. Они живут немного далее, в тёмной чаще. Они разбойники. Только не бойся, — им не одолеть будет твоего братства. Слава Богу, Который нас не оставляет!» — сказал старый Богомол и исчез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снувшись, маленький Ёжик стал вспоминать, что гово</w:t>
        <w:softHyphen/>
        <w:t>рил ему во сне старый друг. «Так, так... — думал он. — Вот и цель похода... Волк и Кабан? И Змея с ними? Ну что же, Бог милостив... А Змея-то не та ли самая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вай, Сычик, молиться, — сказал он. — Солнце всход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лава Богу!.. Слава Богу!.. Слава Богу!.. — стали они звонко повторять, но едва слышали друг друга, так как со всех сторон гремело — и справа, и слева, и сверху, и снизу: «Слава Богу!» Вся природа, всё живое славили своего Создателя.Дальнейший путь Ёжика и Сычика был короток. Скоро открылся перед ними лесной пруд, круглый, окаймлённый ка</w:t>
        <w:softHyphen/>
        <w:t>мышом, необыкновенно красивый. Часть пруда была покрыта ряской, а в остальной части, в воде, чистой, как хрусталь, отражались сосны, клёны, кусты малины и шиповника, облака, голубое небо, солнце... А на другой стороне пруда возвышался толстый, лишённый верхушки засохший дуб, покрытый мхом, вьющимися цветами и трав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ш теремок! — воскликнул радостно Ёжик. Обрадовался и Сычик: он стал легко перелетать в воздух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стороны в сторону, словно танцу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— сказал Ёжик, подходя к дубу. — Прекрас</w:t>
        <w:softHyphen/>
        <w:t>ное жильё! Сколько келий! Мы с тобой тут, Сычик, сможем приютить и бедных, и бездомных, и калек, и странников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принялись за работу. Стали чистить дупла, приво</w:t>
        <w:softHyphen/>
        <w:t>дить в порядок место вокруг дуба.  Ёжик выбрал себе маленькую келию внизу, с выходом к воде, а Сычик занял самое верхнее, маленькое, но глубокое дупло, куда натаскал сухой травы. Устроился он там, выгля</w:t>
        <w:softHyphen/>
        <w:t>нул, и так ему понравилось всё   увиденное, что он звонко запе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тот же день в Паликах бабушка обнаружила в сарае ново</w:t>
        <w:softHyphen/>
        <w:t>го жильца. Он сидел в полутьме на соломе в ожидании вечерней конфеты... А день длился так долго, что ждать он устал, а ещё соскучился по матери, которая, конечно, принесла уже мёд домой... Поэтому он тихо и жалобно плак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сения, Люба, откуда здесь Медвежонок? — спросила бабуш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н пришёл за нами из ле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 же он пошёл-то? Это вы его, наверное, приманили? И чем ж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онфетами! А что было делать? Мы же обещали Алёше Кузьминскому привезти осенью медвежонк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, теперь всё ясно, — сказала бабушка. — Вы обманули маленького сладкоежку и лишили его родной матери... А как же она? Верно, бегает по лесу, ищет, плачет... Я эту Медведицу знаю, она добрая, живёт тихо в своём домике и никого не обижа</w:t>
        <w:softHyphen/>
        <w:t>ет. Все в Паликах уважают её. Даже Макар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а и Ксения стояли, опустив головы, — им было стыдно за то, что они похитили у Медведицы её единственную рад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к что же будем делать? — строго спросила бабушка. Отроковицы утёрли слёз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отведём Медвежонка домой и отдадим ему все конфеты «Василёк». Их, правда, не целая корзина, а небольшой целлофа</w:t>
        <w:softHyphen/>
        <w:t>новый мешочек, но всё же... — пообещала Ксения. — Так, Люб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а в знак согласия кивну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 его так замучили, к тому же он так расстроен, — ска</w:t>
        <w:softHyphen/>
        <w:t>зала бабушка, — что придётся вам нести его в корзин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естры посадили Медвежонка в корзину, положили туда конфеты и баночку мёда и понесли вдвоём через поле в лес. Они не заметили, как в корзину забралась и спряталась в конфетах Мыш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гда они подошли к опушке леса, то почувст</w:t>
        <w:softHyphen/>
        <w:t>вовали тревогу. Плачущие звери, птицы, насе</w:t>
        <w:softHyphen/>
        <w:t>комые убегали в другой лес, покидая свои жилища: норы и гнёз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70</wp:posOffset>
            </wp:positionH>
            <wp:positionV relativeFrom="paragraph">
              <wp:posOffset>-7620</wp:posOffset>
            </wp:positionV>
            <wp:extent cx="2654935" cy="2861310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казалось, что Волк и Кабан, оставив Змею стеречь свой дом, пошли прогуляться по тому лесу, где они ещё не разбойничали.  Ну и  прогулочка вышла у них! Они разрывали заячьи норы и уничтожали зайчат. С де</w:t>
        <w:softHyphen/>
        <w:t>ревьев сбивали камнями гнёзда вместе с птенцами... В одном месте увидели муравьиную тропу, по кото</w:t>
        <w:softHyphen/>
        <w:t>рой маленькие труженики бегали туда и обратно, не думая ни о какой опасности. Кабан, хрюкая,   безжалостно   стал   топтать муравьев. Передавил, перекалечил великое   множество   лесных тружеников! А Волк  при этом    ещё    и    смеялся: «Ха-ха-ха!.. Глупые ка</w:t>
        <w:softHyphen/>
        <w:t>кие...  Не понимают, что с ними делают! Ты гляди, бегут себе и всё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натворили ещё много бед. Стон стоял в паликском лесу... Напоследок разбойники разломали домик  Медведицы и, довольные, вышли на опушку. А тут... А тут — Люба, Ксения и Медвежонок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троковицы увидели Волка и Кабана и стали молить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споди, спаси и помилуй! Помоги на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 быть, поэтому злые хищники их не тронули, но корзину с Медвежонком отняли и скрылись в чаще ле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мы теперь будем делать, Ксения? — плача, спросила Люб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йдём всё-таки к Медведице, — ответила та, — расска</w:t>
        <w:softHyphen/>
        <w:t>жем ей всё, как есть, и попросим прощения. И уж вместе будем спасать Медвежо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коре они увидели Медведицу, которая сидела на куче брё</w:t>
        <w:softHyphen/>
        <w:t>вен своего разваленного домика и тяжело стонала. Она долго бегала по лесу в поисках малыша. И Медвежонка не нашла, и дом не спасла от разбойников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align>center</wp:align>
            </wp:positionV>
            <wp:extent cx="2625090" cy="3333115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 </w:t>
      </w:r>
      <w:r>
        <w:rPr>
          <w:color w:val="000000"/>
        </w:rPr>
        <w:t>Матушка Медведица, — обратились отроковицы к пе</w:t>
        <w:softHyphen/>
        <w:t>чальной Медведице, — бабушка говорит, что ты добрая, поэтому надеемся, что ты нас не тронешь. Прости нас. Ведь это мы зама</w:t>
        <w:softHyphen/>
        <w:t>нили твоего Медвежонка к себ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де же он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абушка нас очень укоряла за наш некрасивый поступок, и мы глубоко раскаиваем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адно уж... Прощаю, прощаю... А где он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т только что на опушке леса у нас отняли корзину, в ко</w:t>
        <w:softHyphen/>
        <w:t>торой мы несли Медвежонка, чтобы возвратить его теб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отня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лк и Каба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дица задумалась: «Надо догнать и выручить Медве</w:t>
        <w:softHyphen/>
        <w:t>жонка немедленно... Да, но не так-то легко справиться с такими сильными разбойниками, как Волк и Кабан, в одиночку... Хотя можно и попробовать... Но как бы не пострадал при этом мой малыш», — и сказал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 что, отроковицы... Делать нечего, надо выследить бандитов, узнать, куда они направились и что хотят предпри</w:t>
        <w:softHyphen/>
        <w:t>нять. А там увидим, как поступи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коре Медведица нашла следы Волка и Кабана. Через какое-то время она увидела и самих разбой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лк и Кабан возвращались в своё логово на всякий случай совсем не той дорогой, на которой разбойничали. Бандиты уста</w:t>
        <w:softHyphen/>
        <w:t>ли и побаивались, что кто-нибудь там опомнится и отомстит им... Они далеко обошли муравейник и пруд. В стороне остался и терем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дица и отроковицы шли по тёмной чаще так осторож</w:t>
        <w:softHyphen/>
        <w:t>но, что ни одна сухая веточка не хрустнула. И вот они увидели обложенный дёрном и покрытый еловыми лапами дом, вокруг которого валялись косточки съеденных хищниками зверюшек и птиц. Земля здесь была голая, без травы и цветов. Куда ни гля</w:t>
        <w:softHyphen/>
        <w:t>нешь — сухие деревья, заболоченные полянки... Не слышалось птичьего п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лк и Кабан с корзиной, в которой находились Медвежо</w:t>
        <w:softHyphen/>
        <w:t>нок и Мышь, спрятавшаяся в конфетах, вошли в логово. Лязг</w:t>
        <w:softHyphen/>
        <w:t>нул железный засов, стукнула тяжёлая дверь, и всё надолго стихло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уже собрались Медведица и отроковицы уходить, чтобы где-нибудь в стороне подумать о том, как дальше действовать, как вдруг увидели Мышку... Она встала перед ними на задние лапки, и видно было, что очень хочет что-то сказать... Медведи</w:t>
        <w:softHyphen/>
        <w:t>ца прислушала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она говорит? — спросили отроковиц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ышка была всё время в корзине, начиная от вашего дома в Паликах и до этого места. Просит нас не волноваться, так как слышала разговор Волка и Кабана, из которого узнала, что они вовсе не собираются Медвежонка есть. Во-первых, у них имеются запасы, а во-вторых — разбойники хотят потребовать большой выкуп. Сейчас Мышка вернётся к Медвежонку, там спрячется и будет за всем следить, всё примечать. Она наш союз</w:t>
        <w:softHyphen/>
        <w:t>ник! — рассказала девочкам Медведица и продолжила: — Она просит нас идти на берег пруда. Если что, то она туда прибежит с новыми известиям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споди, помоги нам! — воскликнули отрокови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там, где беда прошла стороной, лесная жизнь была тихой и мирной. Ёжик и Сычик сначала убрали свое жилье, а потом сделали пригодными для жилья и другие келий. Они очень сильно устали, сделали перерыв, восславили Бога и поели сушё</w:t>
        <w:softHyphen/>
        <w:t>ных яблочек, попили водицы из пруда, которая оказалась необыкновенно чистой и сладкой. Солнце начинало клониться к закату. Было тихо, только лягушки не переставали квакать... Ничто не предвещало тревог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друг они увидели Зайца, который едва брёл, опираясь на пал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это с тобой? — спроси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 всём виноваты Волк и Кабан! Они лишили меня всей семьи, а мне сломали лапу... Что теперь делать? Как и где мне жи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ди к нам, в терем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и Сычик перевязали Зайцу лапу, покормили яблока</w:t>
        <w:softHyphen/>
        <w:t>ми и поселили в уютной, тёплой келий с окошеч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стал вечер. Только собрался Ёжик уснуть как послышались шорохи и тихие голося Множество искалеченных муравьев вышли из травы, а один из них подошёл к Ёжику и сказ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Мы пришли к тебе с прось</w:t>
        <w:softHyphen/>
        <w:t>бой. Волк и Кабан уничтожил много  наших  братьев.  А мы оставшиеся, стали калеками..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align>center</wp:align>
            </wp:positionV>
            <wp:extent cx="2861310" cy="2743200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Я слыхал о твоих подвигах, которые ты совершил прошлым летом.   Мы   боимся,   вдруг Волк и Кабан опять будут убивать нас... а может, и муравейник наш    разор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пока не знаю, что можно сделать, — ответил Ёжик, — но Бог поможет! Надо помолиться и хорошенько всё обдум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он действительно сел и глубоко задумал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коре к теремку подошли Медведица, Люба и Ксения. Сычик захлопал крыльями и заверещал от страха. Ёжик, очнув</w:t>
        <w:softHyphen/>
        <w:t>шись от дум, увидел пришедших и вскочил... Да, это были те самые отроковицы из деревни Палики, где жили прошлым летом он, Ёжик, и старый Богомол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же обрадовался Ёжик! Как счастлив он был видеть зна</w:t>
        <w:softHyphen/>
        <w:t>комые и милые лица! Так, что даже и Медведицу не сразу заме</w:t>
        <w:softHyphen/>
        <w:t>тил, несмотря на её большой рос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как раз она-то, Медведица, и спросила Ёжик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здесь живёш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а, матушка, я и маленький Сычик... вон он наверху сидит на ветке! А ещё теперь и Заяц хромой поселил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ты не тот ли самый Ёжик, что спас всё наше царство от засухи прошлым лето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... разве это я... Я всего-навсего находился возле Кузне</w:t>
        <w:softHyphen/>
        <w:t>чика Богомола, который и вымолил тогда дождь вместе со всеми, кто тогда к нему пришёл. Как всё тогда ожило и расцвело! Потом мы с Кузнечиком совершили паломничество в Оптину Пустынь, а осенью жили в сарайчике вот у этих добрых отрокови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обратился к Любе и Ксении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асибо в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упил вечер. На берегу пруда возле теремка сели круж</w:t>
        <w:softHyphen/>
        <w:t>ком Ёжик, отроковицы, Заяц, начальник муравьев Муравей, Сычик и Медведица. Люба и Ксения рассказали им подробности двойного похищения Медвежонка... Заяц и Муравей дополнили их рассказ. Получилась жуткая картин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ка разговаривали, совсем стемнело. Вдруг в воздухе мелькнули две тёмные фигуры. Это были Филин и Ворона, ста</w:t>
        <w:softHyphen/>
        <w:t>рые знакомые Ёжика. Они присели ряд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х! — сказал Филин. — Еле тебя нашли, Ёжик. Мне сего</w:t>
        <w:softHyphen/>
        <w:t>дня Поползень, Зарянка и Лесная Горлица пожаловались, что Волк и Кабан разорили их гнёзда и что эти разбойники много бед натворили в лесу... Мы с Вороной решили, что этого нельзя так оставлять: за разбой надо наказывать! В нашем лесу должна быть мирная жизнь, такая, какую завещал нам Кузнечик Бого</w:t>
        <w:softHyphen/>
        <w:t>мол. Но без твоего совета, то есть без совета ученика старого Богомола, мы ничего делать не буд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замолчали, с надеждой глядя на Ёж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не сразу ответил. Он подумал о том, как бы поступил Кузнечик Богомол в этой ситуации, и ответ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бивать, уподобляться разбойникам, мы не будем. Наше спасение не в силе, а в правде. Волк и Кабан не останутся без воз</w:t>
        <w:softHyphen/>
        <w:t>мездия. Сам Господь накажет их. А нам надо помолиться, чтобы разумно, без лишних потерь освободить маленького Медве</w:t>
        <w:softHyphen/>
        <w:t>жонка и восстановить мир в ле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наступлением ночи все расположились на отдых. Ёжик долго не спал, творил поклоны и негромко повторя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Слава Богу!.. Слава Богу!.. Слава Богу!.. Господи, помог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олночь он услышал, что в дверь его кто-то стуч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Мышь!»   —   дога</w:t>
        <w:softHyphen/>
        <w:t>дался 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ходи, вход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-первых, здравствуй, — сказала ночная гостья, — давно я тебя не видела, а вспоминала часто... Очень ра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 я, матушка, ра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70</wp:posOffset>
            </wp:positionH>
            <wp:positionV relativeFrom="paragraph">
              <wp:posOffset>-10795</wp:posOffset>
            </wp:positionV>
            <wp:extent cx="2684145" cy="2861310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 </w:t>
      </w:r>
      <w:r>
        <w:rPr>
          <w:color w:val="000000"/>
        </w:rPr>
        <w:t>А там-то вот что. Волк и Кабан посадили Медвежонка в деревянную клетку, а сами чего-то там наелись и напились, а теперь спят на своих грязных тюфяках. Крепко спят. Попробо</w:t>
        <w:softHyphen/>
        <w:t>вала я их пощекотать, ничего не чувствуют.  Видно, уморились от своих разбойничьих проделок. Надо действовать прямо сейчас! Да и Медвежонок испуган и потихоньку плачет, хотя я и сказала ему, что Медведица близко и скоро освободит 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Беги обратно, — сказал Ёжик Мыши, — и предупреди Медвежонка, чтобы не пугался, когда раздастся сильный шум. Это мы придём его освобожд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ассвете Ёжик поднял всех жителей и гостей теремка на ноги. Все дружно собрались и ждали приказаний Ёж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рузья! — обратился Ёжик ко всем, кто тут был. — Пришло время постоять за мир в нашем лесу,  освободить маленького Медвежо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же мы победим таких сильных и злобных зверей, как Волк и Кабан? — со страхом в голосе спросил Зая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Им не устоять перед собором лесных жителей. Господь поможет нам и образумит разбой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дальше что? — захлопала крыльями Вор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А вот и мой план. Ты, матушка Медведица, позволь Филину сесть тебе на плечи и, как самая сильная, выломай дверь и громко рычи, а ты, Филин, ухай пострашнее, как бывало... Ты же, матушка Ворона, позволь сесть тебе на спину Сычику, а потом разбей окно и влетай внутрь... Кричите и вы громч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дальше-то что? — не унималась Вор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ичего! Мне кажется, этого хватит, чтобы до полусмерти запугать и Волка, и Кабана. А там положимся на волю Бож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мы что будем делать? — спросили Люба и Кс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 вы, — сказал Ёжик, — поскольку дела очень уж звериные, подождите немного, а как всё утихнет, входи</w:t>
        <w:softHyphen/>
        <w:t>те в дом. Вам снова придётся нести Медвежон</w:t>
        <w:softHyphen/>
        <w:t>ка в корзине, так как он от страха не сможет идти с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се пошли в лес, стараясь не шуметь, а там окружили дом Волка и Кабана. Изнут</w:t>
        <w:softHyphen/>
        <w:t>ри слышался храп спящих разбойников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о время шёл по лесу один из паликских охотников по имени Макар. Он не собирался стрелять ни в кого, кроме самых злобных хищников, а уж ему с детства было известно, что это — Волк да Каба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Пойду-ка я, — думал он, — поищу, где это они там живут... И почему до сих пор никто до них не доб</w:t>
        <w:softHyphen/>
        <w:t>рался? Не меня ли они ожидают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 миновал поляну с муравейником, прошёл невдалеке от пруда и углубился в тёмную разбойничью чащу. Здесь он оста</w:t>
        <w:softHyphen/>
        <w:t>новился, зарядил как следует свою двустволку, взял её наиз</w:t>
        <w:softHyphen/>
        <w:t>готовку и двинулся осторожно вперёд... Всё было тихо. Ни Волка, ни Кабана... И тут он увидел странный призе</w:t>
        <w:softHyphen/>
        <w:t>мистый д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221865" cy="2861310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«Что это такое? — удивился Макар. — Не логово ли это тех самых хищников, которых я ищу? Погляди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опытный охотник, Макар со вниманием начал изучать обстановку. Прошло несколько минут. Из дома никто не выходил. Но... Вокруг происходило нечто необыкновенное. Лесные жители ста</w:t>
        <w:softHyphen/>
        <w:t>ли собираться у логова злобных хищников. Муравьи и насеко</w:t>
        <w:softHyphen/>
        <w:t>мые бесконечными цепочками ползли к дому, а Филин и Ворона бесшумно сели напротив его окна. Ёжик вместе с Сычиком несколько раз обошёл этот дом. Из-за ближайших кустов видны были заячьи уши. Три осиные стаи, как облака, нависли над дом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Сейчас что-то будет», — подумал Мака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Трах!» — затрещали деревья. Из чащи леса вышла боль</w:t>
        <w:softHyphen/>
        <w:t>шая Медведица и со свирепым видом пошла в том же направле</w:t>
        <w:softHyphen/>
        <w:t>нии. Ёжик и Сычик уже сидели у неё на плеч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кар в страхе попятился. Медведица не знала, что в засаде сидит человек, и несдобровать бы охотнику, если бы не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той,  матушка! Ты раздавишь человека,  — закрича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дица остановила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ычик, передай лесному воинству «отбой» на полчаса,— последовал другой приказ. — Непредвиденное обстоятельст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кар долго не мог прийти в себя от увиденного и услышан</w:t>
        <w:softHyphen/>
        <w:t>ного. То ли страх так подействовал, то ли чудо случилось, — он стал понимать язык лесных ж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ты? Как тебя звать и что ты здесь делаешь? — спроси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акар. Я Макар. Охотник. А что происходит? Почему Медведица не раздавила меня и Ёжик разговаривает со мной? Я в тридевятом царств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ет, Макар, ты в паликском лесу. У нас случилась беда. Разбойники — Волк, Кабан и Змея — пришли в наш лес и разо</w:t>
        <w:softHyphen/>
        <w:t>рили его. А мы решили прогнать этих разбойников и восстано</w:t>
        <w:softHyphen/>
        <w:t>вить мир и тишину. Помоги нам! — попроси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дица выразительно, с надеждой, посмотрела на Мака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 я и сам хотел разобраться с Волком и Кабаном. Они — известные разбойники, — ответил охот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от и хорошо. Пора! Вперёд, друзья! —- сказал Ежик. Лесные жители бро</w:t>
        <w:softHyphen/>
        <w:t>сились на штурм разбой</w:t>
        <w:softHyphen/>
        <w:t>ничьего лог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трещала дверь, отлетел железный засов, а с другой стороны зазвенели разбитые стёкла. Раздались страшный рёв, уханье, карканье и верещани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лк и Кабан проснулись и страшно перепугались, увидев каких-то неведомых страшилищ: в дверях возвышалась косма</w:t>
        <w:softHyphen/>
        <w:t>тая фигура с двумя головами — медвежьей и птичьей, клыка</w:t>
        <w:softHyphen/>
        <w:t>стая пасть и крючковатый клюв, огромные жёлтые глаза... С другой стороны — невиданные птицы,  щёлкающие клювами,  каркающие  и  верещащие.  С  ними  идёт настоящий охотник с ружьё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греб был открыт. Разбойники, не имея возможности отступить,  юркнули туда. Медведица захлопнула люк и постави</w:t>
        <w:softHyphen/>
        <w:t>ла сверху тяжеленную кадушку с любимой капустой Каба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где же Змея? — удивился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бежала, — ответила Мышь. — Её не так-то легко пой</w:t>
        <w:softHyphen/>
        <w:t>м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лка и Кабана решено было пока оставить в подвале, отку</w:t>
        <w:softHyphen/>
        <w:t>да им никак нельзя было выбраться. Там были овощи, репа и морковь (подвал давно уже обследовала Мышка), так что голодная смерть им не грозила. Змея, если вернётся, не сможет сдвинуть кадушк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двежонок так долго плакал, что у него уже не осталось слёз, поэтому он только всхлипывал и подвыв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у что, — спросила у него Медведица, — будешь теперь слушаться свою маму, неслух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у-у-у-у-ду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о-т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это время из-за облака выглянуло радостное солнце и ярко осветило мрачный лес... Ёжик огляделся и вздохну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х! Сколько же здесь потребуется труда! Всё затоптано, засушено, завалено, загажено, захламлено... Ох! Неужели и на</w:t>
        <w:softHyphen/>
        <w:t>шему лесу грозило то же само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хоже, что да, — ответила Мыш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 все отправились к теремку. Медведица решила не восстанав</w:t>
        <w:softHyphen/>
        <w:t>ливать свою разрушенную избушку на старом месте, а перенести брёвна и всё остальное сюда. Филин и Ворона получили в теремке келии и сразу полетели за своими пожитками. Любе и Ксении тоже хотелось поселиться возле Ёжика, но они сомневались, — позволят ли мама и бабушка проводить здесь ночи... Ёжик посове</w:t>
        <w:softHyphen/>
        <w:t>товал им пока построить возле пруда лёгкий шалаш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ли вам не разрешат здесь жить, — сказал он, — то всё же хоть иногда приходите сюда, а мы будем считать вас насельницами терем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.. Слава Богу!.. Слава Богу!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ледующий день Макар проснулся от оживлённого лесного шума, в котором и он стал отчётливо различать: «Слава Богу! Слава Богу! Слава Богу!»«Дивны дела Твои, Господи, — с радостью подумал он. — Пора браться за дело. Лесных разбойников надо выдворять из паликского лес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выражением твёрдой решимости на лице Макар появился перед лесными жител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Я не дам в нашем лесу в обиду никого, — сказал он. — Сейчас пойду и поведу Волка и Кабана в лесную глушь за семью оврагами и глубокой речкой. Живите спокойно в паликском лесу, в вашем теремке. Знайте, что теперь вы под моей надёжной защи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хотник вывел из подвала связанных Волка и Каба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2861310" cy="2320290"/>
            <wp:effectExtent l="0" t="0" r="0" b="0"/>
            <wp:wrapSquare wrapText="bothSides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 </w:t>
      </w:r>
      <w:r>
        <w:rPr>
          <w:color w:val="000000"/>
        </w:rPr>
        <w:t>Лапы вверх! — грозно произнёс Макар. — По решению собора лесных жителей я отведу вас в лесную глушь, где даже птичьего пения не слышно. Дороги назад в паликский лес вам не найти. А если, не дай Бог, и получится, знайте: ружьё моё всегда нагото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го ещё вспоминали паликские жители, как Макар решительно вёл связанных друг с другом Волка и Кабана. Впереди шёл пону</w:t>
        <w:softHyphen/>
        <w:t>рый Волк, а за ним плёлся жалобно хрюкающий Каб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 всему паликскому лесу пронёсся слух о чудесном теремке,  где  всякий  болящий, увечный или бедный, а то и просто желающий покоя,  мог не только получить помощь,  утешение или совет, но и кел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ажды Ёжик сильно устал, перевязывая раненые лапки, промы</w:t>
        <w:softHyphen/>
        <w:t>вая травяными настойками ранки, прикладывая пластыри из подо</w:t>
        <w:softHyphen/>
        <w:t>рожника,  ромашки,  календулы или зверобоя зверюшкам и птицам, разным насекомым, лягушкам, улиткам... Как только они, оживали, то снова начинали радоваться жизни!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70</wp:posOffset>
            </wp:positionH>
            <wp:positionV relativeFrom="paragraph">
              <wp:posOffset>-11430</wp:posOffset>
            </wp:positionV>
            <wp:extent cx="2999105" cy="3815080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ного лесного народа пострадало от одной только «прогулки» Волка и Кабана... Устал маленький Ёжик и, придя в свою келию, помолился и засну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му опять приснился Кузнечик Богомол. И опять Ёжику показалось, что он видит его не во сне, а наяву! Старый Богомол сначала вроде бы не видел Ёжика и делал поклоны со своей обычной молитвой: «Слава Богу!.. Слава Богу!.. Слава Богу!..» А потом повернулся к своему маленькому другу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ава Богу! Теперь уже не будет разбойников в этом лесу: Волк и Кабан сюда не вернутся. А ты, друг мой, оставайся здесь, в теремке, как ты назвал эту обитель в память о моём жилье в паликской роще, и призови сюда свою матушку, не оставляй её одну, и захвати все пожитки, а особенно книжки для животных. Теремок твой будет расти и населяться. Принимай всех, кто попросится. Это будет самое богоугодное место в ле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что нам делать кроме молитвы? — спросил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ам надо будет расчистить, оживить разбойничий лес, сделать его таким же светлым и радостным, как и паликский. И пусть его снова заселят звери, птицы и всякие насекомые. Пусть там зеленеет свежая листва, весело алеют ягоды, пестре</w:t>
        <w:softHyphen/>
        <w:t>ют цветы... Это благое дело! Вам помогут Люба и Ксения, да и Макар не останется в стороне. Но самое главное, маленький брат мой, в другом. Ты, Ёжик, должен донести до каждого жи</w:t>
        <w:softHyphen/>
        <w:t>теля паликского леса Божий заповеди, а до жителей лесного теремка и Устав лесной обители. У нас, на Афоне, конечно, всё сложнее. Но и вам потрудиться придётся, чтобы жить благоче</w:t>
        <w:softHyphen/>
        <w:t>стиво, дружно и радост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акие это заповеди, Кузнечик Богомол? — с интересом спросил Еж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вная заповедь — любите Господа Бога и славьте Его! Не обижайте друг друга. Любите ближних, как самих себя! Живите мирно, все ссоры старайтесь разрешать без драки! Слушайтесь старших и родителей! Берегите природу - свой дом! Далее Богомол задумал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ка достаточно. Будь мудрым наставником, Ёжик! А Устав лесной обители сами обсудите, собор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 опять белое облачко постепенно закрыло фигурку старого Богомола... Проснувшись утром, Ёжик вспомнил слова своего покойного наставника. «Слава Богу! — мысленно сказал он. — Скорее за дело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отел этого Ёжик или не хотел (а он и не думал об этом!), но он сделался как бы «настоятелем» лесной обители. Вокруг сломанного дуба появилось множество всякого вида хижин, шалашиков, домиков, нор, гнёзд... Часть построена была даже в пруду, — там жили лягушки, жуки-плавуны, водомерки, рыбки-колюшки, а также большой рак с красными клешн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 и навсегда Ёжик завёл здесь правило: утром просыпать</w:t>
        <w:softHyphen/>
        <w:t>ся всем вместе и первым делом воздавать хвалу Богу, всё-всё создавшему. И не только в солнечную и ясную погоду, но и в туманную или дождливую. «Слава Богу!.. Слава Богу!.. Слава Богу!..» — гремел необыкновенный хор на весь лес. А если в это время появлялся в лесу кто-нибудь из посторонних, то он улав</w:t>
        <w:softHyphen/>
        <w:t>ливал будто бы музыку дивного оркестра, в котором словно зву</w:t>
        <w:softHyphen/>
        <w:t>чали многие инструменты: щебет и всевозможные трели певчих птиц, стрекотание кузнечиков, писк мышей, лай лисиц, медве</w:t>
        <w:softHyphen/>
        <w:t>жий и лосиный рёв, слышались и другие звуки, поднимавшиеся к небу... А если лечь на землю и сосредоточиться, то можно было услышать и тихие голоса — шорохи трав и цветов: «Слава Богу... Слава Богу... Слава Богу...» Набегал ветер и колебал вет</w:t>
        <w:softHyphen/>
        <w:t>ки деревьев: листья шумели, подобно морскому прибою; а если порывы ветра были сильнее, то начинали поскрипывать и высо</w:t>
        <w:softHyphen/>
        <w:t>кие стволы сосен, лип, вязов и клёнов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2861310" cy="2359660"/>
            <wp:effectExtent l="0" t="0" r="0" b="0"/>
            <wp:wrapSquare wrapText="bothSides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бывшем разбойничьем лесу становилось всё светлее и бла</w:t>
        <w:softHyphen/>
        <w:t>гообразнее. Медведица усердно таскала поваленные деревья и сухой валежник, разламывая его на части и складывая на краю поля, у оврага. Она знала, что всё это с благодарностью унесут жители деревни Палики для топки печей. Насекомые убирали листья, слежавшиеся гнилым ковром... Червяки и кроты взрыхляли почву, чтобы она дышала воздухом. Филин, Ворона и другие птицы приносили цветы с корешками, а Люба и Ксения сажали их на очищенную почву ле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пришёл и Макар. Дом Волка и Кабана он переделал, вставил новые рамы, навесил другую дверь, терраску пристро</w:t>
        <w:softHyphen/>
        <w:t>ил, внутри покрасил полы, а крышу накрыл свежей дранкой. Вскоре он принёс и новую мебель, хотя и самую простую, им самим сделанную. Было решено, что этот домик теперь будет служить для отдыха гостей, странников, для всех, кто пожелает познакомиться с жизнью паликского терем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е и Ксении, как и предпола</w:t>
        <w:softHyphen/>
        <w:t>галось, бабушка не разрешала ночевать в ле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Ну что ж! — сказа</w:t>
        <w:softHyphen/>
        <w:t>ли они. — Послуша</w:t>
        <w:softHyphen/>
        <w:t>ние  выше  всего! Слава Богу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 стали приходить к теремку ранним утром, приучившись таким образом не терять даром такое благодатное время, как утро. Чего же хорошего в том, что некоторые люди, любители поспать, никогда не видят восходящего солнца?! Любе и Ксении это стало казаться совершенно неправильным. Встаёт солнце, всё просыпается и начинает славить Господа, а где-то некий лентяй-лежебока — спит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жды Мышка поскреблась у двери Ёжика. Он впустил её и спрос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тебе, матушка Мыш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т я... — сказала она, — подумала... захотела... что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-ну, матушка, не тя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... чтобы мы с тобой навестили в Паликах Любу и Ксению прежде, чем зазимовать тут, в нашем терем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огда навестить-т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орошо бы сегодня, так как они завтра уезжают в Моск</w:t>
        <w:softHyphen/>
        <w:t>ву. Видишь, уже с неделю, как отроковицы не приходят к нам, конечно, их не пускают из-за предосенней сыр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они тотчас отправились в Палики. Проходя полем, маленький Ёжик нашёл три — ровно три! — поздние фиалочки и очень обрадовал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 чудесный подарок бабушке, Ксении и Любе! Слава Богу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м ближе они подходили к паликскому дому, тем грустнее становилось им. Но они не понимали, отчего это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-то мне невесело, — вздохнул Ёжик. — Разве не всё хорош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Хорошо-то, конечно, всё, — сказала Мышь, — но всегда ведь бывает грустно прощаться с родными, дорогими, любимы</w:t>
        <w:softHyphen/>
        <w:t>ми и близкими существами, пусть и ненадолго, всего только до весны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ни подошли к знакомой террасе и услышали звонкие голоса Любы и Ксении, — там шли сборы к отъезду в Москву. Когда вещи были собраны и все — мама, бабушка, Люба и Ксения — присели на диван перед дальней дорогой, Ксения увидела на окне три фиал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мотрите, смотрите. Фиалки! — вскрикнула радостно она. — Это Ёжик приходил к нам попроща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й у нас хороший и добрый друг, — сказала бабушка. Спасибо тебе, Ёжик, за подар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а ничего не говорила, потому что тихо плакала, жалея о долгой разлуке с лесными друзь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след за последнею строкой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Хотя и грустною такой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кажу ещё два слова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 том, что пролетит зим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милый Ёжик к нам в дом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дёт, читатель, снов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ЕЩЁ НЕ КОНЕЦ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704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упила поздняя осень. Многие птицы улетели в тёплые страны, а все другие лесные жители уже приготовились к зиме. Макар тоже заготовил на зиму дрова и всё чаще в доме топил большую печь. Непрерывно шли дожди. Стало холодно и неуютно. Добрый охотник беспокоился: «Как там живёт</w:t>
        <w:softHyphen/>
        <w:t>ся, в лесном теремке? Не холодно ли? Мирно ли?» Хотя Ворона не раз прилетала и успокаивала: «В лесу — порядок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жды в сумерки в дом Макара постучался почтальон Фёд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Интересные письма пришли на твой адрес, Макар, — сказал он, надевая старые очки на резиночке. Вроде тебе, а вроде и нет. Смотри. </w:t>
      </w:r>
      <w:r>
        <w:rPr>
          <w:i/>
          <w:iCs/>
          <w:color w:val="000000"/>
        </w:rPr>
        <w:t>Калужская область. Дерев</w:t>
        <w:softHyphen/>
        <w:t xml:space="preserve">ня Палики. Охотнику Макару. Для Ёжика. </w:t>
      </w:r>
      <w:r>
        <w:rPr>
          <w:color w:val="000000"/>
        </w:rPr>
        <w:t>Какой такой Ёжик? Никогда не видел у тебя никакого Ёжик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вопросы, Федя?! Написано Макару, — значит, давай письма мне. А что про Ёжика на конверте написа</w:t>
        <w:softHyphen/>
        <w:t>но, — не смущайся. Мо</w:t>
        <w:softHyphen/>
        <w:t>жет быть, это моё лесное конспиративное   имя. Я же — охотник! — отговорился Мака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ак и быть... — с недоверием отдал письма почтальон. И, уходя, ещё долго озирался по сторонам во дворе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ледующее утро Макар оделся потеплее и пошёл в лес, к лесному теремку. «Тук, тук, тук», — вежливо постучал охот</w:t>
        <w:softHyphen/>
        <w:t>ник в главную келию теремка, где жил настоятель. Дверь открыл заспанный Ёж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сти, друг. Я знаю, что ты уже приготовился к зимне</w:t>
        <w:softHyphen/>
        <w:t>му сну. Но тебе письма пришли. Вот о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 Любы и Ксении? — спросил радостно Ёжик и тут же стал нюхать, распечатывать полученные письма. — Нет... — нюхом чую, не от них. А от кого же? Прочитай, Мака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хотник надел на свой большой нос очки и стал медленно читать первое письм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дравствуй, Ёжик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сения и Люба рассказали мне о тебе и о ва</w:t>
        <w:softHyphen/>
        <w:t>ших приключениях. Ты мне сразу понравился. Я хочу стать твоим помощником и защитником паликского леса. Вдруг Кабан и Волк вздумают возвратиться! Может быть, на следующее ле</w:t>
        <w:softHyphen/>
        <w:t>то мои родители отпустят меня отдыхать вместе с Любой и Ксенией в деревню Пали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жалуйста, попроси прощения у Медведи</w:t>
        <w:softHyphen/>
        <w:t>цы и Медвежонка. Я тогда не мог представить, какой бедой обернётся мое желание иметь дома маленького медвежон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о встречи следующим летом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Алёша Кузьминск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к-так. Жаль, что Медведица и Медвежонок уже спят. Но ничего, в следующем году передам им это письмо. И всё-таки Люба и Ксения о нас вспоминают! Это приятно. Читай другое письмо, Мака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дравствуй, Ёжик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Недавно я узнала о новых твоих приключе</w:t>
        <w:softHyphen/>
        <w:t>ниях. Ты меня не разочаровал. И новые друзья твои мне тоже понравились. Но почему ты не выполнил благословение Кузнечика Богомола и не принял в лесной обители Устав соборной жизни? Без этого разве могут жить мирно в од</w:t>
        <w:softHyphen/>
        <w:t xml:space="preserve">ном месте и насекомые, и птицы, и животные, и даже люди? Я долго думала: как сделать так, чтобы все жили мирно? Если мои мысли тебе пригодятс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буду рад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е ешьте друг друг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Если ты рассердился, не высказывай это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удьте все на равных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ушайтесь старших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е обижайте слабых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гда надо, помогайте друг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елитесь с бедными своим добро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арайтесь быть смиренным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олитесь каждый ден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лагодарите Бога за всё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Аня Вавил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ончив читать письмо, Макар перевёл дыхание и сказал: «Какая девочка! Такая маленькая, и уже такая умная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молчал. Потом попросил Макара ещё раз прочитать письмо девоч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многое мы сделали этим летом, но главное — забыли, — после раздумья сказал Ёжик. — Спасибо Ане, что она обратила внимание на наш Устав и дала такие добрые советы. В следующем году Устав лесной обители будет нашим первым дел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Ёжик, давай пригласим Алёшу и Аню к нам в гости, — посоветовал охотник.—  Не возражаю. Ведь у нас есть лесная гостиница. Только там нет хозяина. Ты будешь директором, Макар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Я? Не знаю, справлюсь ли я. Я ведь простой охотник. А принимать гостей — дело непростое. Нужно много терп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И кротости и любви.   А ты поезжай в Оптину Пустынь к отцу Илию. И попроси его совета и молитв. Тогда всё получ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орошо, Ёжик. За зиму всё обдумаю и в Оптину Пустынь обязательно поеду. Ну, я пошё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ожди, Макар. Вот тебе наши лесные подарки, — ска</w:t>
        <w:softHyphen/>
        <w:t>зал Ёжик, доставая с полки сушёные грибы и яг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пасибо. Это — хороший припас, особенно на Великий пост. До свид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Ёжик вышел проводить доброго охотника. Макар, надев на плечи рюкзак с подарками, быстро зашагал в сторону своей деревни. Ёжик с некоторой печалью смотрел вслед уходящему другу. Потом, опомнившись, вскрикнул: «Макар, будешь в Оптиной Пустыни, попроси отца Илия помолиться за нас, чтобы без холода и голода зиму перезимовать и всем лето красное встретить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ЕЦ И БОГУ СЛАВА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Удивительные </w:t>
      </w:r>
      <w:r>
        <w:rPr>
          <w:b/>
          <w:bCs/>
          <w:smallCaps/>
          <w:color w:val="000000"/>
        </w:rPr>
        <w:t xml:space="preserve">истории </w:t>
      </w:r>
      <w:r>
        <w:rPr>
          <w:b/>
          <w:bCs/>
          <w:color w:val="000000"/>
        </w:rPr>
        <w:t>маленького Ёж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казочная пове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mallCaps/>
          <w:color w:val="000000"/>
        </w:rPr>
        <w:t xml:space="preserve">Художник </w:t>
      </w:r>
      <w:r>
        <w:rPr>
          <w:b/>
          <w:bCs/>
          <w:color w:val="000000"/>
        </w:rPr>
        <w:t>Михаил Иван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дакторы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атьяна Тарасова, Людмила Чуйко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й редактор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инаида Кондрашо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ор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Екатерина Пятае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рстк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Елена Тюжин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дательский Сове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усской Православной Церкв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9435, Москва, Погодинская ул., 20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тдел реализации: (095) 246-20-85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писано в печать 25.01.0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Формат 84</w:t>
      </w:r>
      <w:r>
        <w:rPr>
          <w:color w:val="000000"/>
          <w:lang w:val="en-US"/>
        </w:rPr>
        <w:t>xlO</w:t>
      </w:r>
      <w:r>
        <w:rPr>
          <w:color w:val="000000"/>
        </w:rPr>
        <w:t>8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i</w:t>
      </w:r>
      <w:r>
        <w:rPr>
          <w:color w:val="000000"/>
        </w:rPr>
        <w:t>6. Печать офсетна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л. печ. л. 7,0. Тираж 15 000 экз. Зак. № 4799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печатано с готовых диапозитив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олиграфической фирме «КРАСНЫЙ ПРОЛЕТАРИЙ» 127473, Москва, Краснопролетарская, 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9:24:00Z</dcterms:created>
  <dc:creator>Толстых Алексей</dc:creator>
  <dc:description/>
  <dc:language>en-US</dc:language>
  <cp:lastModifiedBy>Толстых Алексей</cp:lastModifiedBy>
  <dcterms:modified xsi:type="dcterms:W3CDTF">2006-12-03T09:58:00Z</dcterms:modified>
  <cp:revision>14</cp:revision>
  <dc:subject/>
  <dc:title>ББК 86-372 АН</dc:title>
</cp:coreProperties>
</file>