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40"/>
        <w:rPr/>
      </w:pPr>
      <w:r>
        <w:rPr/>
        <w:t>Невероятные ответы на молитву</w:t>
      </w:r>
    </w:p>
    <w:p>
      <w:pPr>
        <w:pStyle w:val="Heading2"/>
        <w:rPr/>
      </w:pPr>
      <w:r>
        <w:rPr/>
        <w:t>Посвящение</w:t>
      </w:r>
    </w:p>
    <w:p>
      <w:pPr>
        <w:pStyle w:val="1"/>
        <w:rPr/>
      </w:pPr>
      <w:r>
        <w:rPr/>
        <w:t>Эта книга посвящается моим внукам, которых я очень люблю. Если мое странствие по этой земле подходит к кон</w:t>
        <w:softHyphen/>
        <w:t>цу, то их — только начинается. Я очень переживаю за их благополучие в нынешней жизни и в жизни вечной. Это бремя камнем лежит на сердце. Вот почему в данной книге я постарался изложить некоторые из многочисленных слу</w:t>
        <w:softHyphen/>
        <w:t>чаев вмешательства Святого Духа в мою жизнь на протя</w:t>
        <w:softHyphen/>
        <w:t>жении шестидесяти с лишним лет. Надеюсь, в этих опытах мои внуки обретут Божественное вдохновение, которое разовьет в них живую веру, способную укрепить их духов</w:t>
        <w:softHyphen/>
        <w:t>но и помочь выработать непоколебимое упование на на</w:t>
        <w:softHyphen/>
        <w:t>шего Небесного Отца и силу Его Святого 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Большинство имен в этой книге по понятным причинам изменен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лава 1 Это дом смерти</w:t>
      </w:r>
    </w:p>
    <w:p>
      <w:pPr>
        <w:pStyle w:val="1"/>
        <w:rPr/>
      </w:pPr>
      <w:r>
        <w:rPr/>
        <w:t>1 декабря 1984 года я находился на грани смерти в блоке интенсивной терапии в местной больнице в местечке Ни</w:t>
        <w:softHyphen/>
        <w:t>агарский Водопад, штат Онтарио. У меня обострилась ишемическая болезнь сердца и фиброзное воспаление, кото</w:t>
        <w:softHyphen/>
        <w:t>рое врачи не могли вылечить. Как сказал через несколько дней кардиолог, если бы жена повезла меня в больницу двадцатью минутами позже, я умер бы по дороге.</w:t>
      </w:r>
    </w:p>
    <w:p>
      <w:pPr>
        <w:pStyle w:val="1"/>
        <w:rPr/>
      </w:pPr>
      <w:r>
        <w:rPr/>
        <w:t>Это случилось неожиданно. Мы с моей женой Хильдой навещали ее мать в выходные дни. Время в дороге проле</w:t>
        <w:softHyphen/>
        <w:t>тело незаметно, и мы провели с мамой прекрасный вечер. Я улегся спать в десять часов, почувствовав необычайную усталость, и мирно уснул. Но в три часа утра я проснулся оттого, что все лицо мое было в поту. Хотя мне было труд</w:t>
        <w:softHyphen/>
        <w:t>но дышать, я объяснил это тем, что в спальне было слиш</w:t>
        <w:softHyphen/>
        <w:t>ком жарко натоплено.</w:t>
      </w:r>
    </w:p>
    <w:p>
      <w:pPr>
        <w:pStyle w:val="1"/>
        <w:rPr/>
      </w:pPr>
      <w:r>
        <w:rPr/>
        <w:t>Я слегка приоткрыл окно, и мне тут же полегчало от хо</w:t>
        <w:softHyphen/>
        <w:t>лодного зимнего воздуха. Однако заснуть никак не удавалось. Я продолжал ворочаться в постели, и через какое-то время мне снова стало трудно дышать. Я все шире и шире открывал окно, и к семи часам утра оно было распахнул настежь.</w:t>
      </w:r>
    </w:p>
    <w:p>
      <w:pPr>
        <w:pStyle w:val="1"/>
        <w:rPr/>
      </w:pPr>
      <w:r>
        <w:rPr/>
        <w:t>Приняв душ, я почувствовал крайнюю усталость и понял, что со мной что-то не так. Мне пришлось собрать</w:t>
      </w:r>
      <w:r>
        <w:rPr>
          <w:b/>
          <w:bCs/>
        </w:rPr>
        <w:t xml:space="preserve"> </w:t>
      </w:r>
      <w:r>
        <w:rPr/>
        <w:t>последние силы, чтобы побриться. Когда я шел к машине, мне показалось, что я взбираюсь на крутую гору.</w:t>
      </w:r>
    </w:p>
    <w:p>
      <w:pPr>
        <w:pStyle w:val="1"/>
        <w:rPr/>
      </w:pPr>
      <w:r>
        <w:rPr/>
        <w:t>В палате неотложной помощи на меня сразу же надели кислородную маску, поставили капельницу и подключили к диагностическому монитору, чтобы проверить работу сердца. Кардиолог с помощью нескольких медсестер сде</w:t>
        <w:softHyphen/>
        <w:t>лал все возможное, чтобы спасти мне жизнь.</w:t>
      </w:r>
    </w:p>
    <w:p>
      <w:pPr>
        <w:pStyle w:val="1"/>
        <w:rPr/>
      </w:pPr>
      <w:r>
        <w:rPr/>
        <w:t>Вскоре меня перевели в блок интенсивной терапии, ко</w:t>
        <w:softHyphen/>
        <w:t>торый был заполнен до отказа. Поскольку все застеклен</w:t>
        <w:softHyphen/>
        <w:t>ные боксы были заняты, меня положили на кровать в ко</w:t>
        <w:softHyphen/>
        <w:t>ридоре, недалеко от медсестринского поста.</w:t>
      </w:r>
    </w:p>
    <w:p>
      <w:pPr>
        <w:pStyle w:val="1"/>
        <w:rPr/>
      </w:pPr>
      <w:r>
        <w:rPr/>
        <w:t>Я, что называется, стоял одной ногой в могиле, ибо ды</w:t>
        <w:softHyphen/>
        <w:t>хание мое стало таким частым и неглубоким, что кисло</w:t>
        <w:softHyphen/>
        <w:t>род едва проникал в легкие. Я и сам поверил в то, что умираю, и это убеждение еще более усилилось, когда кто-то спросил, не желаю ли я пригласить священника. Чув</w:t>
        <w:softHyphen/>
        <w:t>ствуя крайнюю слабость, я сказал, что мне так плохо, что я не выдержу никаких посетителей, кроме жены, кото</w:t>
        <w:softHyphen/>
        <w:t>рую впускали ко мне на десять минут каждые два часа. Кроме того, на протяжении почти сорока лет я вырабо</w:t>
        <w:softHyphen/>
        <w:t>тал у себя ежедневную привычку искать Бога в молитве и готовиться к смерти.</w:t>
      </w:r>
    </w:p>
    <w:p>
      <w:pPr>
        <w:pStyle w:val="1"/>
        <w:rPr/>
      </w:pPr>
      <w:r>
        <w:rPr/>
        <w:t>Почти сорок лет тому назад у меня был мистический опыт. Злые духи напророчили мне раннюю смерть, потому что я решил принять Христа Иисуса своим Господом и Спасителем и соблюдать библейскую субботу. (Эту исто</w:t>
        <w:softHyphen/>
        <w:t>рию я поведал в своей книге «Путешествие в мир сверхъ</w:t>
        <w:softHyphen/>
        <w:t>естественного», изд-во «Ревью энд Геральд», 1982 г.)</w:t>
      </w:r>
    </w:p>
    <w:p>
      <w:pPr>
        <w:pStyle w:val="1"/>
        <w:rPr/>
      </w:pPr>
      <w:r>
        <w:rPr/>
        <w:t>Я понял, что нахожусь в критическом состоянии, и за</w:t>
        <w:softHyphen/>
        <w:t>метил, что некоторые больные по соседству также борют</w:t>
        <w:softHyphen/>
        <w:t>ся за свою жизнь. «Это дом смерти», — сказал я себе.</w:t>
      </w:r>
    </w:p>
    <w:p>
      <w:pPr>
        <w:pStyle w:val="Heading3"/>
        <w:rPr/>
      </w:pPr>
      <w:r>
        <w:rPr/>
        <w:t>Присутствие Бога</w:t>
      </w:r>
    </w:p>
    <w:p>
      <w:pPr>
        <w:pStyle w:val="1"/>
        <w:rPr/>
      </w:pPr>
      <w:r>
        <w:rPr/>
        <w:t>Прошло тридцать шесть часов, а я все еще был жив и даже мог временами дышать без помощи кислородной маски. Мои мысли вознеслись к Богу в хвалебной молитве.</w:t>
      </w:r>
    </w:p>
    <w:p>
      <w:pPr>
        <w:pStyle w:val="1"/>
        <w:rPr/>
      </w:pPr>
      <w:r>
        <w:rPr/>
        <w:t>В тот воскресный вечер блок интенсивной терапии был переполнен, и старшая медсестра попросила помощь, чтобы справиться с ситуацией. Вскоре справа от меня появился умирающий пожилой мужчина, за жизнь которого боро</w:t>
        <w:softHyphen/>
        <w:t>лись две медсестры. Лежащий слева от меня мужчина, ко</w:t>
        <w:softHyphen/>
        <w:t>торому не было еще и сорока и который перенес уже три сердечных приступа, сказал, что, возможно, доживает по</w:t>
        <w:softHyphen/>
        <w:t>следние дни.</w:t>
      </w:r>
    </w:p>
    <w:p>
      <w:pPr>
        <w:pStyle w:val="1"/>
        <w:rPr/>
      </w:pPr>
      <w:r>
        <w:rPr/>
        <w:t>На медсестринском посту все чаще зажигались сигналь</w:t>
        <w:softHyphen/>
        <w:t>ные лампочки, поскольку состояние многих больных ухуд</w:t>
        <w:softHyphen/>
        <w:t>шилось. Так как я находился в непосредственной близости от поста, мне были хорошо слышны разговоры сестер, из которых следовало, что состояние некоторых больных ста</w:t>
        <w:softHyphen/>
        <w:t>новится критическим. Видя все происходящее, я вспомнил слова известного спирита, сказанные им в 1946 году. Он уверял, что бесы радуются, когда видят, как люди умирают, а когда случаются войны, это для них большой праздник. Вне всякого сомнения, они планировали устроить себе праздник в тот вечер, когда столь много больных в блоке интенсивной терапии были близки к смерти.</w:t>
      </w:r>
    </w:p>
    <w:p>
      <w:pPr>
        <w:pStyle w:val="1"/>
        <w:rPr/>
      </w:pPr>
      <w:r>
        <w:rPr/>
        <w:t>Я возносил молитвы к Богу не за себя, а за других. В те</w:t>
        <w:softHyphen/>
        <w:t>чение 39 лет я видел, как сила заступнической молитвы дает величайшие благословения многим людям. Еще в начале христианской жизни я выработал привычку направлять духовно больных людей, сталкивавшихся с грехом и ста</w:t>
        <w:softHyphen/>
        <w:t>новившихся в результате этого духовными, а иногда и фи</w:t>
        <w:softHyphen/>
        <w:t>зическими калеками, в так называемый блок интенсивной терапии Христа. Последствия были благотворными, по</w:t>
        <w:softHyphen/>
        <w:t>скольку я много раз видел, как на моих глазах дается ответ на молитву.</w:t>
      </w:r>
    </w:p>
    <w:p>
      <w:pPr>
        <w:pStyle w:val="1"/>
        <w:rPr/>
      </w:pPr>
      <w:r>
        <w:rPr/>
        <w:t>Когда я размышлял над тем, как мой Господь и Спаси</w:t>
        <w:softHyphen/>
        <w:t>тель во Святом святых небесного святилища ходатайству</w:t>
        <w:softHyphen/>
        <w:t>ет за падшее человечество (см. Евр. 8:1, 2), мое сердце наполнялось благодарностью за все многочисленные благословения, которые Он с таким состраданием даро</w:t>
        <w:softHyphen/>
        <w:t>вал людям в ответ на мои молитвы. И радость моя в Гос</w:t>
        <w:softHyphen/>
        <w:t>поде была велика, когда я размышлял над неиссякаемым Божьим милосердием ко мне, самому недостойному из всех людей.</w:t>
      </w:r>
    </w:p>
    <w:p>
      <w:pPr>
        <w:pStyle w:val="1"/>
        <w:rPr/>
      </w:pPr>
      <w:r>
        <w:rPr/>
        <w:t>Теперь я просил о том, чтобы могущественная сила Свя</w:t>
        <w:softHyphen/>
        <w:t>того Духа окружила каждого больного духовной атмосфе</w:t>
        <w:softHyphen/>
        <w:t>рой света и мира и вернула этим людям здоровье, если есть на то Божья воля. Как вы увидите в дальнейшем, я на лич</w:t>
        <w:softHyphen/>
        <w:t>ном опыте убедился: заступнические молитвы наиболее успешны в том случае, когда я уверен, что грех не отделяет от Бога тех, за кого я молюсь. В тот вечер я начал свои мо</w:t>
        <w:softHyphen/>
        <w:t>литвы с того, что возблагодарил Господа за преимущество просить о Его Божественной помощи для больных, нахо</w:t>
        <w:softHyphen/>
        <w:t>дившихся рядом со мной. Упомянув о бесконечной цене, уплаченной Им на Голгофе, я попросил Его простить гре</w:t>
        <w:softHyphen/>
        <w:t>хи каждого.</w:t>
      </w:r>
    </w:p>
    <w:p>
      <w:pPr>
        <w:pStyle w:val="1"/>
        <w:rPr/>
      </w:pPr>
      <w:r>
        <w:rPr/>
        <w:t>В течение долгого времени я был убежден, что как хри</w:t>
        <w:softHyphen/>
        <w:t>стиане мы должны делать для других то, что они не могут или не желают делать для себя сами — решить проблему греха в своей жизни. Иисус подал нам пример. Умирая на кресте, Он просил Отца простить грехи распявших Его (см. Лк. 23:34). Я не могу объяснить, что именно проис</w:t>
        <w:softHyphen/>
        <w:t>ходит, когда мы просим Бога простить грехи другого, но я видел, как в жизни такого человека начинают происхо</w:t>
        <w:softHyphen/>
        <w:t>дить изменения. Бог никогда не посягает на свободную волю человека, но когда мы молимся за кого-то еще, это позволяет Ему трудиться в их жизни с особой силой. Гос</w:t>
        <w:softHyphen/>
        <w:t>подь освобождает такого человека от цепей греха, чтобы он мог воспользоваться свободой выбора и отдать пред</w:t>
        <w:softHyphen/>
        <w:t>почтение добру.</w:t>
      </w:r>
    </w:p>
    <w:p>
      <w:pPr>
        <w:pStyle w:val="1"/>
        <w:rPr/>
      </w:pPr>
      <w:r>
        <w:rPr/>
        <w:t>Чтобы вдохнуть новую силу в собственную христианс</w:t>
        <w:softHyphen/>
        <w:t>кую жизнь, я, лежа на смертном одре, попросил Бога по</w:t>
        <w:softHyphen/>
        <w:t>зволить мне увидеть, как действует Его целительное при</w:t>
        <w:softHyphen/>
        <w:t>косновение в этом блоке интенсивной терапии. Затем я возблагодарил великого Врача, нашего Творца, за ответ на мои молитвы.</w:t>
      </w:r>
    </w:p>
    <w:p>
      <w:pPr>
        <w:pStyle w:val="1"/>
        <w:rPr/>
      </w:pPr>
      <w:r>
        <w:rPr/>
        <w:t>Много лет тому назад я обнаружил, что бесовские духи борются изо всех сил, прежде чем отдают свою жертву во власть Духа Божьего. В течение 15 минут состояние мно</w:t>
        <w:softHyphen/>
        <w:t>гих больных ухудшалось, и медсестры устремлялись к ним на помощь. Затем произошло нечто ужасное: сердце одно</w:t>
        <w:softHyphen/>
        <w:t>го из больных, Смита, перестало биться.</w:t>
      </w:r>
    </w:p>
    <w:p>
      <w:pPr>
        <w:pStyle w:val="1"/>
        <w:rPr/>
      </w:pPr>
      <w:r>
        <w:rPr/>
        <w:t>Раздался сигнал тревоги на медсестринском посту, что еще более усилило трагизм ситуации. Старшая сестра по</w:t>
        <w:softHyphen/>
        <w:t>просила по местному радио всех врачей, находившихся на дежурстве в больнице, прийти на помощь. Три врача устре</w:t>
        <w:softHyphen/>
        <w:t>мились в блок интенсивной терапии. Дежурная медсестра отыскала фибриллятор, брошенный в противоположном конце палаты.</w:t>
      </w:r>
    </w:p>
    <w:p>
      <w:pPr>
        <w:pStyle w:val="1"/>
        <w:rPr/>
      </w:pPr>
      <w:r>
        <w:rPr/>
        <w:t>Прошло минут десять, в течение которых медперсонал делал все возможное, чтобы вернуть Смита к жизни, но безуспешно. Один из врачей, выйдя из палаты, сказал на</w:t>
        <w:softHyphen/>
        <w:t>ходившейся на посту медсестре: «Этот человек умер». Я тут же воззвал в молитве к Господину жизни; прося Его оживить Смита могущественной силой Своего «духа жиз</w:t>
        <w:softHyphen/>
        <w:t>ни» (Рим. 8:2) — той могучей силой, которая воскресила Лазаря из мертвых. Не успел я еще сказать «аминь», как Смит пришел в сознание и спросил, почему в палате так много народа. Он сказал, что очень голоден, и попросил дать ему поесть.</w:t>
      </w:r>
    </w:p>
    <w:p>
      <w:pPr>
        <w:pStyle w:val="1"/>
        <w:rPr/>
      </w:pPr>
      <w:r>
        <w:rPr/>
        <w:t>Другой врач подошел к медсестринскому посту и велел сестре заказать что-нибудь на кухне, добавив при этом: «За всю жизнь я не видел ничего подобного».</w:t>
      </w:r>
    </w:p>
    <w:p>
      <w:pPr>
        <w:pStyle w:val="1"/>
        <w:rPr/>
      </w:pPr>
      <w:r>
        <w:rPr/>
        <w:t>На мои молитвы был дан чудесный ответ. Не только Смит ожил и почувствовал себя хорошо, но и все находив</w:t>
        <w:softHyphen/>
        <w:t>шиеся в блоке интенсивной терапии ощутили небесный мир и благословение. Все вокруг наполнилось миром и покоем. Медсестры, расслабившись, стояли в дверях за</w:t>
        <w:softHyphen/>
        <w:t>стекленных боксов, потому что их больные мирно спали. Они наслаждались временной передышкой, которой дав</w:t>
        <w:softHyphen/>
        <w:t>но уже не имели. Что же касается меня, то я реально ощу</w:t>
        <w:softHyphen/>
        <w:t>тил присутствие Бога.</w:t>
      </w:r>
    </w:p>
    <w:p>
      <w:pPr>
        <w:pStyle w:val="Heading3"/>
        <w:rPr/>
      </w:pPr>
      <w:r>
        <w:rPr/>
        <w:t>Продление жизни</w:t>
      </w:r>
    </w:p>
    <w:p>
      <w:pPr>
        <w:pStyle w:val="1"/>
        <w:rPr/>
      </w:pPr>
      <w:r>
        <w:rPr/>
        <w:t>Хильда в течение нескольких часов ждала, чтобы побыть рядом со мной десять минут. Около десяти вечера она за</w:t>
        <w:softHyphen/>
        <w:t>шла ко мне в последний раз в тот день, перед тем как от</w:t>
        <w:softHyphen/>
        <w:t>правиться домой. Во время пребывания в зале ожидания блока интенсивной терапии она познакомилась с госпо</w:t>
        <w:softHyphen/>
        <w:t>жой Смит. Женщина была крайне встревожена состояни</w:t>
        <w:softHyphen/>
        <w:t>ем мужа, который, оставив всякую надежду, откровенно сказал, что хочет умереть. Теперь же она рассказала Хиль</w:t>
        <w:softHyphen/>
        <w:t>де о поразительном и прямо-таки чудодейственном изме</w:t>
        <w:softHyphen/>
        <w:t>нении самочувствия мужа и о резкой перемене его настро</w:t>
        <w:softHyphen/>
        <w:t>ения. Еще недавно он говорил, что хочет умереть, а теперь объявил, что очень хочет жить.</w:t>
      </w:r>
    </w:p>
    <w:p>
      <w:pPr>
        <w:pStyle w:val="1"/>
        <w:rPr/>
      </w:pPr>
      <w:r>
        <w:rPr/>
        <w:t>Через четыре дня мне посчастливилось познакомиться с супругами Смит в кардиологическом отделении больницы. Их радость была отражением того мира, который дает Бо</w:t>
        <w:softHyphen/>
        <w:t>жья любовь. Хильда стала переписываться с госпожой Смит, которая сообщала, что ее муж прекрасно себя чувствует и с удовольствием выполняет любую работу, с тех пор как вы</w:t>
        <w:softHyphen/>
        <w:t>писался из больницы. Вскоре он собирается выйти на пен</w:t>
        <w:softHyphen/>
        <w:t>сию и предвкушает добрую старость, которая его ожидает.</w:t>
      </w:r>
    </w:p>
    <w:p>
      <w:pPr>
        <w:pStyle w:val="1"/>
        <w:rPr/>
      </w:pPr>
      <w:r>
        <w:rPr/>
        <w:t>На следующий день после чудесного исцеления Смита врачи обнаружили, что некоторые больные в блоке интен</w:t>
        <w:softHyphen/>
        <w:t>сивной терапии почувствовали себя настолько хорошо, что их можно перевести в другие отделения больницы. Состо</w:t>
        <w:softHyphen/>
        <w:t>яние сердечника, который лежал слева от меня, улучши</w:t>
        <w:softHyphen/>
        <w:t>лось столь ощутимо, что его сразу же выписали домой, и он бурно выражал свой восторг, надеясь на безоблачное будущее. Пожилой человек справа от меня как бы родился заново. Лечащий врач был очень удивлен положительны</w:t>
        <w:softHyphen/>
        <w:t>ми сдвигами в состоянии его здоровья и сказал, что на сле</w:t>
        <w:softHyphen/>
        <w:t>дующий день его можно будет перевести в другое отделе</w:t>
        <w:softHyphen/>
        <w:t>ние, если улучшение продолжится. Его перевели во вторник утром, как и планировалось. Я был в восторге от того, что ответ на мои молитвы получен прямо у меня на глазах.</w:t>
      </w:r>
    </w:p>
    <w:p>
      <w:pPr>
        <w:pStyle w:val="1"/>
        <w:rPr/>
      </w:pPr>
      <w:r>
        <w:rPr/>
        <w:t>Что же касается меня, то картина была неважной. Утром во вторник кардиолог, отвечая на вопрос о моем состоя</w:t>
        <w:softHyphen/>
        <w:t>нии, сказал, что шансы выжить у меня крайне невелики. Лабораторные исследования показали, что вирус нанес непоправимый ущерб моему сердцу.</w:t>
      </w:r>
    </w:p>
    <w:p>
      <w:pPr>
        <w:pStyle w:val="1"/>
        <w:rPr/>
      </w:pPr>
      <w:r>
        <w:rPr/>
        <w:t>При такой сердечной аритмии я вряд ли прожил бы дол</w:t>
        <w:softHyphen/>
        <w:t>го. Врач предложил мне последнюю меру: остановить мое сердце, пропустив через него ток в 50 вольт, а затем переза</w:t>
        <w:softHyphen/>
        <w:t>пустить его с помощью 200-вольтного электрического раз</w:t>
        <w:softHyphen/>
        <w:t>ряда. Я подписал необходимые документы, дав согласие на эту процедуру. В тот же день после обеда кардиолог сооб</w:t>
        <w:softHyphen/>
        <w:t>щил мне, что процедура не помогла.</w:t>
      </w:r>
    </w:p>
    <w:p>
      <w:pPr>
        <w:pStyle w:val="1"/>
        <w:rPr/>
      </w:pPr>
      <w:r>
        <w:rPr/>
        <w:t>Мое состояние еще более ухудшилось оттого, что легкие наполнились жидкостью. Я понимал, что долго не протя</w:t>
        <w:softHyphen/>
        <w:t>ну. В тот вечер, несмотря на крайне тяжелое состояние здо</w:t>
        <w:softHyphen/>
        <w:t>ровья, мозг мой напряженно работал. Я размышлял о том, как прожил почти шестьдесят лет. Перед моим мысленным взором проходили разные сцены из жизни, и сердце на</w:t>
        <w:softHyphen/>
        <w:t>полнялось благодарностью к Богу, поскольку я понимал, что Он оберегал меня даже в те годы, когда я был далек от Него. Я вспомнил о несчастье, случившемся со мной, ког</w:t>
        <w:softHyphen/>
        <w:t>да мне было всего семь лет.</w:t>
      </w:r>
    </w:p>
    <w:p>
      <w:pPr>
        <w:pStyle w:val="1"/>
        <w:rPr/>
      </w:pPr>
      <w:r>
        <w:rPr/>
        <w:t>«Он жив! Он еще жив!» — вскричал мой старший брат Эдмонд, отключив питание, и спрыгнул через люк в полу в подвал. Я поскользнулся и упал на машинный привод ши</w:t>
        <w:softHyphen/>
        <w:t>риной в 35 см. Этот ремень приводил в движение метровое колесо, которое в свою очередь получало питание от трех</w:t>
        <w:softHyphen/>
        <w:t>метрового колеса с помощью уплотнителя весом в 160 кг, вращающегося на ремне. Люди услышали мои отчаянные крики о помощи даже на втором этаже, поскольку они пе</w:t>
        <w:softHyphen/>
        <w:t>рекрывали шум вращающегося механизма мельницы, при</w:t>
        <w:softHyphen/>
        <w:t>надлежавшей моему отцу</w:t>
      </w:r>
    </w:p>
    <w:p>
      <w:pPr>
        <w:pStyle w:val="1"/>
        <w:rPr/>
      </w:pPr>
      <w:r>
        <w:rPr/>
        <w:t>Если бы трехдюймовый стальной вал не сместился с тя</w:t>
        <w:softHyphen/>
        <w:t>желых стоек, когда страшный удар потряс здание, я бы мгновенно погиб. Но привод сорвался с меньшего колеса, что, в свою очередь, привело к тому, что уплотнитель со</w:t>
        <w:softHyphen/>
        <w:t>скочил с привода. Я упал грудью на привод, который увлек меня под большое колесо, а затем поднял вверх, где меня прижало к потолочной балке.</w:t>
      </w:r>
    </w:p>
    <w:p>
      <w:pPr>
        <w:pStyle w:val="1"/>
        <w:rPr/>
      </w:pPr>
      <w:r>
        <w:rPr/>
        <w:t>Колесо продолжало вращаться, пока кто-то не отклю</w:t>
        <w:softHyphen/>
        <w:t>чил электричество. Почти вся одежда на мне была порвана в клочья - тяжелая зимняя куртка, свитер, фланелевая ру</w:t>
        <w:softHyphen/>
        <w:t>башка и теплое нижнее белье. Моя левая рука свисала с колеса, кожа и мясо на ладони и пальцах были содраны до костей. Врач опасался, что придется ампутировать руку, но мои родители были приучены молиться. Они на опыте зна</w:t>
        <w:softHyphen/>
        <w:t>ли силу молитвы Христу, и все закончилось хорошо.</w:t>
      </w:r>
    </w:p>
    <w:p>
      <w:pPr>
        <w:pStyle w:val="1"/>
        <w:rPr/>
      </w:pPr>
      <w:r>
        <w:rPr/>
        <w:t>Три дня ушло на то, чтобы отремонтировать поврежден</w:t>
        <w:softHyphen/>
        <w:t>ное оборудование. По мнению специалистов, трудивших</w:t>
        <w:softHyphen/>
        <w:t>ся над тем, чтобы наладить оборудование, повреждения могли быть вызваны только сверхъестественной силой. Они сказали, что один только уплотнитель своим весом мог бы раздавить меня, и при этом механизм не остановился бы, а тяжелый стальной вал тем более не сместился бы со стоек. По их словам, чтобы сдвинуть его с места, требовалась на</w:t>
        <w:softHyphen/>
        <w:t>грузка, эквивалентная одной тонне.</w:t>
      </w:r>
    </w:p>
    <w:p>
      <w:pPr>
        <w:pStyle w:val="1"/>
        <w:rPr/>
      </w:pPr>
      <w:r>
        <w:rPr/>
        <w:t>«Да славят Господа за милость Его и за чудные дела Его для сынов человеческих!» (Пс. 106:8).</w:t>
      </w:r>
    </w:p>
    <w:p>
      <w:pPr>
        <w:pStyle w:val="1"/>
        <w:rPr/>
      </w:pPr>
      <w:r>
        <w:rPr/>
        <w:t>И все же, размышляя о прошлом, я вспомнил, как в две</w:t>
        <w:softHyphen/>
        <w:t>надцатилетнем возрасте я был раздосадован на Бога, когда мы хоронили нашу маму. В неизбывном горе я не мог сми</w:t>
        <w:softHyphen/>
        <w:t>риться с мыслью, что добрый Бог допускает нескончаемые людские страдания и ничего не делает, чтобы положить им конец. Я потерял веру в Него и в сверхъестественное. В юношеском возрасте я читал произведения безбожников, некоторые работы Чарльза Дарвина и в довершение всего произведения Томаса Генри Хаксли, окончательно убедив</w:t>
        <w:softHyphen/>
        <w:t>шие меня, что человек является прямым потомком обезьяны. Когда мне исполнился 21 год, я считал себя атеистом, отвергнув прежние католические убеждения и отрицая существование Бога. Затем совершенно неожиданно у меня были потрясающее столкновение с миром сверхъесте</w:t>
        <w:softHyphen/>
        <w:t>ственного. Я плохо понимал тогда, что Бог бодрствует надо мной и заботится обо мне.</w:t>
      </w:r>
    </w:p>
    <w:p>
      <w:pPr>
        <w:pStyle w:val="1"/>
        <w:rPr/>
      </w:pPr>
      <w:r>
        <w:rPr/>
        <w:t>Это было в 1946 году в Монреале. Я встретил своего то</w:t>
        <w:softHyphen/>
        <w:t>варища военных лет, который вступил в общество, устанав</w:t>
        <w:softHyphen/>
        <w:t>ливавшее контакт с духами умерших. Я стал заниматься тем же, и вскоре мы оба стали членами тайного общества, по</w:t>
        <w:softHyphen/>
        <w:t>клонявшегося прекрасным разумным существам, которых они называли богами. На стенах их молитвенного зала были вывешены многочисленные яркие картины материализо</w:t>
        <w:softHyphen/>
        <w:t>вавшихся духов. Эти картины были нарисованы на основе фотографий, которые удавалось сделать во время сеансов.</w:t>
      </w:r>
    </w:p>
    <w:p>
      <w:pPr>
        <w:pStyle w:val="1"/>
        <w:rPr/>
      </w:pPr>
      <w:r>
        <w:rPr/>
        <w:t>В то время я работал в еврейской фирме, занимавшейся вышивками. Один из владельцев попросил меня помочь ему: он только что принял на работу человека, который был христианином, но ходил в церковь в субботу, седьмой день недели, а не в воскресенье. Хозяин хотел, чтобы я выяснил у него, к какому вероисповеданию он принадлежит. В процессе знакомства я глубоко заинтересовался тем, что Биб</w:t>
        <w:softHyphen/>
        <w:t>лия говорит о сверхъестественном мире духов.</w:t>
      </w:r>
    </w:p>
    <w:p>
      <w:pPr>
        <w:pStyle w:val="1"/>
        <w:rPr/>
      </w:pPr>
      <w:r>
        <w:rPr/>
        <w:t>Прошло несколько дней, и духи сообщили верховному жрецу нашего тайного общества, что я изучаю Библию и что боги разгневаны. Спустя некоторое время руководите</w:t>
        <w:softHyphen/>
        <w:t>ли группы предложили за мою жизнь 10 000 долларов. Но духи посоветовали не нанимать киллера на стороне, а по</w:t>
        <w:softHyphen/>
        <w:t>ручить это дело членам общества, которые должны были застрелить меня в удобное время. Духи обещали наделить трех добровольцев даром ясновидения, чтобы они все вре</w:t>
        <w:softHyphen/>
        <w:t>мя знали, где я нахожусь. Однако Господь снова избавил меня от безвременной смерти (подробный рассказ об этом вы найдете в моей книге «Путешествие в мир сверхъесте</w:t>
        <w:softHyphen/>
        <w:t>ственного»).</w:t>
      </w:r>
    </w:p>
    <w:p>
      <w:pPr>
        <w:pStyle w:val="1"/>
        <w:rPr/>
      </w:pPr>
      <w:r>
        <w:rPr/>
        <w:t>Теперь, когда я лежал на больничной койке, мой ум ра</w:t>
        <w:softHyphen/>
        <w:t>ботал четко, хотя тело слабело с каждым часом. Более ясно, чем когда-либо, я понял, какая сила сокрыта в свя</w:t>
        <w:softHyphen/>
        <w:t>том Слове Божьем, когда мне на память пришли слова из 102-го псалма, которые я выучил наизусть много лет тому назад: «Не по беззакониям нашим сотворил нам, и не по грехам нашим воздал нам. Ибо, как высоко небо над зем</w:t>
        <w:softHyphen/>
        <w:t xml:space="preserve">лею, так велика милость </w:t>
      </w:r>
      <w:r>
        <w:rPr>
          <w:i/>
          <w:iCs/>
        </w:rPr>
        <w:t>Господа</w:t>
      </w:r>
      <w:r>
        <w:rPr/>
        <w:t xml:space="preserve"> к боящимся Его. Как далеко восток от запада, так удалил Он от нас беззакония наши. Как отец милует сынов, так милует Господь боя</w:t>
        <w:softHyphen/>
        <w:t>щихся Его. Ибо Он знает состав наш, помнит, что мы — персть» (Пс. 102:10-14).</w:t>
      </w:r>
    </w:p>
    <w:p>
      <w:pPr>
        <w:pStyle w:val="1"/>
        <w:rPr/>
      </w:pPr>
      <w:r>
        <w:rPr/>
        <w:t>В моем сердце зародилась надежда и вера, и я ободрил</w:t>
        <w:softHyphen/>
        <w:t>ся. Я с радостью вспомнил тот яркий, солнечный суббот</w:t>
        <w:softHyphen/>
        <w:t>ний день в апреле 1947 года, когда я принял крещение и присоединился к Церкви адвентистов седьмого дня в Монреале.</w:t>
      </w:r>
    </w:p>
    <w:p>
      <w:pPr>
        <w:pStyle w:val="1"/>
        <w:rPr/>
      </w:pPr>
      <w:r>
        <w:rPr/>
        <w:t>Осенью того же года Господь значительно обогатил мою жизнь, когда 20 сентября мы с Хильдой поженились. Моя молодая жена была благочестивой женщиной, понимавшей силу заступнической молитвы. На протяжении сорока лет она своими молитвами обеспечивала мне Божественную помощь и защиту, которая не дала возможность сатане раньше времени отправить меня на тот свет.</w:t>
      </w:r>
    </w:p>
    <w:p>
      <w:pPr>
        <w:pStyle w:val="1"/>
        <w:rPr/>
      </w:pPr>
      <w:r>
        <w:rPr/>
        <w:t>Я вспомнил несколько серьезных происшествий, когда я мог бы погибнуть, если бы Дух Божий не избавил меня чудесным образом. Например, однажды вечером я доби</w:t>
        <w:softHyphen/>
        <w:t>рался на машине до Рашфорда, штат Нью-Йорк, по обле</w:t>
        <w:softHyphen/>
        <w:t>деневшей дороге, по обеим сторонам которой высились двухметровые сугробы. Обогнув излучину, я внезапно за</w:t>
        <w:softHyphen/>
        <w:t>метил впереди лошадь, стоявшую поперек узкой дороги... Многие похожие случаи всплывали в памяти.</w:t>
      </w:r>
    </w:p>
    <w:p>
      <w:pPr>
        <w:pStyle w:val="1"/>
        <w:rPr/>
      </w:pPr>
      <w:r>
        <w:rPr/>
        <w:t>Чрезвычайно утомившись, я попросил Господа дать мне покой, чтобы мне поговорить с Ним в молитве в три часа утра, когда медсестры разбудят меня и дадут лекарства.</w:t>
      </w:r>
    </w:p>
    <w:p>
      <w:pPr>
        <w:pStyle w:val="Heading3"/>
        <w:rPr/>
      </w:pPr>
      <w:r>
        <w:rPr/>
        <w:t>Час избавления</w:t>
      </w:r>
    </w:p>
    <w:p>
      <w:pPr>
        <w:pStyle w:val="1"/>
        <w:rPr/>
      </w:pPr>
      <w:r>
        <w:rPr/>
        <w:t>С тех пор, как в 1946 году произошла моя уникальная встреча с бесовскими духами, мне временами становилось страшно, когда я думал о будущем. Тогда Дух Божий благо</w:t>
        <w:softHyphen/>
        <w:t>словил меня, побудив прочесть два места в Священном Писании — Откр. 12:11: «Они победили его кровию Агн</w:t>
        <w:softHyphen/>
        <w:t>ца» и Рим. 8:38, 39: «Ибо я уверен, что ни смерть, ни жизнь, ни Ангелы, ни Начала, ни Силы, ни настоящее, ни буду</w:t>
        <w:softHyphen/>
        <w:t>щее, ни высота, ни глубина, ни другая какая тварь не мо</w:t>
        <w:softHyphen/>
        <w:t>жет отлучить нас от любви Божией во Христе Иисусе, Гос</w:t>
        <w:softHyphen/>
        <w:t>поде нашем».</w:t>
      </w:r>
    </w:p>
    <w:p>
      <w:pPr>
        <w:pStyle w:val="1"/>
        <w:rPr/>
      </w:pPr>
      <w:r>
        <w:rPr/>
        <w:t>Таким образом я научился укреплять себя заслугами жер</w:t>
        <w:softHyphen/>
        <w:t>твенной Крови Христа. Кроме того, я взял себе за правило читать каждый день во время утренней молитвы текст из Мф. 27:24—54, чтобы вспоминать события, связанные с этой жертвой. Эти чтения помогли мне избавиться от страха перед губителем и окружить себя атмосферой света и мира. Поэтому, приняв в три часа лекарства, я мысленно повто</w:t>
        <w:softHyphen/>
        <w:t>рил эти стихи из Библии. Я представил свои нужды моему великому Первосвященнику, служащему во Святом святых небесного святилища. Я сказал Ему, что если мое стран</w:t>
        <w:softHyphen/>
        <w:t>ствие по этой земле подходит к концу, то я ничего не имею против этого, поскольку всем людям суждено рано или поздно сойти в могилу. Но при этом я добавил: «Господи, если это угодно в Твоих очах, я был бы очень благодарен Тебе, если Ты услышишь молитвы многих людей о моем выздоровлении, чтобы они получили на них ответ и чтобы через это вера их укрепилась. Если это так, то даруй моему больному сердцу силу Духа жизни, которая в Тебе, - ту ве</w:t>
        <w:softHyphen/>
        <w:t>ликую силу, которая воскресила Лазаря из мертвых, и да</w:t>
        <w:softHyphen/>
        <w:t>руй мне достаточно сил и энергии, чтобы позаботиться о своих насущных потребностях».</w:t>
      </w:r>
    </w:p>
    <w:p>
      <w:pPr>
        <w:pStyle w:val="1"/>
        <w:rPr/>
      </w:pPr>
      <w:r>
        <w:rPr/>
        <w:t>Я познал на личном опыте, что, когда мы с верой упова</w:t>
        <w:softHyphen/>
        <w:t>ем на Его силу. Господь производит дивные изменения в самых отчаявшихся, потерявших всякую надежду сердцах, если на то есть Его воля. Закончив утреннюю молитву, я почувствовал уверенность в том, что все будет хорошо, ка</w:t>
        <w:softHyphen/>
        <w:t>кая бы участь ни была мне уготована.</w:t>
      </w:r>
    </w:p>
    <w:p>
      <w:pPr>
        <w:pStyle w:val="1"/>
        <w:rPr/>
      </w:pPr>
      <w:r>
        <w:rPr/>
        <w:t>Я крепко заснул и проспал до шести часов утра, когда процедурная сестра разбудила меня, чтобы взять кровь на анализ. В 7.30 кардиолог подошел к моей постели с улыб</w:t>
        <w:softHyphen/>
        <w:t>кой на лице и объявил, что он уже гораздо меньше обеспо</w:t>
        <w:softHyphen/>
        <w:t>коен моим состоянием. Он начал со слов, что все хорошо и произошло значительное улучшение, хотя в это трудно по</w:t>
        <w:softHyphen/>
        <w:t>верить. «Когда я в последний раз, осматривал вас, ваш пульс был 145—185 ударов в минуту, а теперь он не превышает 90 ударов. Если до трех часов дня ваше состояние не ухудшит</w:t>
        <w:softHyphen/>
        <w:t>ся, я распоряжусь, чтобы вас перевели в кардиологическое отделение больницы».</w:t>
      </w:r>
    </w:p>
    <w:p>
      <w:pPr>
        <w:pStyle w:val="1"/>
        <w:rPr/>
      </w:pPr>
      <w:r>
        <w:rPr/>
        <w:t>В три часа дня мое состояние не ухудшилось, и санитар отвез меня в кресле в просторную палату, освещенную яр</w:t>
        <w:softHyphen/>
        <w:t>кими лучами солнца. Внезапно я понял, что наслаждаюсь жизнью, как никогда раньше. Даже потемневший город</w:t>
        <w:softHyphen/>
        <w:t>ской снег пробуждал во мне радостное чувство, когда я смотрел, как по нему скачут воробушки.</w:t>
      </w:r>
    </w:p>
    <w:p>
      <w:pPr>
        <w:pStyle w:val="1"/>
        <w:rPr/>
      </w:pPr>
      <w:r>
        <w:rPr/>
        <w:t>Господь сохранил меня, когда я шел «долиной смертной тени», и я достиг новых высот понимания силы заступни</w:t>
        <w:softHyphen/>
        <w:t>ческой молитвы. И хотя совсем недавно я стоял на краю могилы, теперь я ценил пережитое, сознавая, что Господь славы находился рядом со мной посредством Своего Духа, присутствие Которого я никогда прежде не ощущал столь отчетливо.</w:t>
      </w:r>
    </w:p>
    <w:p>
      <w:pPr>
        <w:pStyle w:val="1"/>
        <w:rPr/>
      </w:pPr>
      <w:r>
        <w:rPr/>
        <w:t>Почти через неделю после того, как меня привезли в па</w:t>
        <w:softHyphen/>
        <w:t>лату неотложной помощи, я вышел из больницы на своих ногах. Конечно, эти ноги ступали не так уж уверенно, но тем не менее они снова вели меня в этот большой мир, и это было чудесно.</w:t>
      </w:r>
    </w:p>
    <w:p>
      <w:pPr>
        <w:pStyle w:val="Heading2"/>
        <w:rPr/>
      </w:pPr>
      <w:r>
        <w:rPr/>
        <w:t>Глава 2 Стоять в святом времени</w:t>
      </w:r>
    </w:p>
    <w:p>
      <w:pPr>
        <w:pStyle w:val="1"/>
        <w:rPr/>
      </w:pPr>
      <w:r>
        <w:rPr/>
        <w:t>В самом начале моей христианской жизни Божье про</w:t>
        <w:softHyphen/>
        <w:t>видение допустило, чтобы я ощутил потребность в особом благословении Духа Божьего.</w:t>
      </w:r>
    </w:p>
    <w:p>
      <w:pPr>
        <w:pStyle w:val="1"/>
        <w:rPr/>
      </w:pPr>
      <w:r>
        <w:rPr/>
        <w:t>В среду вечером, в октябре 1947 года, ровно через год после того, как я начал изучать святое Божье Слово, я от</w:t>
        <w:softHyphen/>
        <w:t>правился на молитвенное собрание в нашей франкоязыч</w:t>
        <w:softHyphen/>
        <w:t>ной церкви в Монреале. По окончании собрания пастор спросил, не могу ли я помочь ему. В его обязанности вхо</w:t>
        <w:softHyphen/>
        <w:t>дило проводить каждый третий выходной с членами церк</w:t>
        <w:softHyphen/>
        <w:t>ви в городе Квебек. Он проводил библейские занятия с суп</w:t>
        <w:softHyphen/>
        <w:t>ругами Говин, искренними людьми, любившими Господа всем сердцем.</w:t>
      </w:r>
    </w:p>
    <w:p>
      <w:pPr>
        <w:pStyle w:val="1"/>
        <w:rPr/>
      </w:pPr>
      <w:r>
        <w:rPr/>
        <w:t>Свидетели Иеговы также начали изучать с ними Библию. Спустя какое-то время Говины пришли в смятение и заме</w:t>
        <w:softHyphen/>
        <w:t>шательство. Отказавшись от обрядов и верований Римс</w:t>
        <w:softHyphen/>
        <w:t>ко-католической церкви, они теперь попали в трудное по</w:t>
        <w:softHyphen/>
        <w:t>ложение, из которого никак не могли выбраться.</w:t>
      </w:r>
    </w:p>
    <w:p>
      <w:pPr>
        <w:pStyle w:val="1"/>
        <w:rPr/>
      </w:pPr>
      <w:r>
        <w:rPr/>
        <w:t>Господин Говин сказал нашему пастору, что после каж</w:t>
        <w:softHyphen/>
        <w:t>дого библейского занятия с ним они чувствуют, что адвен</w:t>
        <w:softHyphen/>
        <w:t>тисты обладают истиной и знают, как правильно служить Богу. Затем приходили иеговисты, и после занятия с ними супружеской паре начинало казаться, что именно они пра</w:t>
        <w:softHyphen/>
        <w:t>вы. Настал такой момент, когда Говины не могли больше мириться с этой неопределенностью.</w:t>
      </w:r>
    </w:p>
    <w:p>
      <w:pPr>
        <w:pStyle w:val="1"/>
        <w:rPr/>
      </w:pPr>
      <w:r>
        <w:rPr/>
        <w:t>Тогда они придумали, как им раз и навсегда решить эту проблему, - они устроят открытую дискуссию между слу</w:t>
        <w:softHyphen/>
        <w:t>жителем АСД и свидетелем Иеговы. Захочет ли наш пас</w:t>
        <w:softHyphen/>
        <w:t>тор участвовать в таком диспуте? Иеговисты согласились с подобным предложением и с нетерпением ожидали, что это будет величайшим событием года и блистательной побе</w:t>
        <w:softHyphen/>
        <w:t>дой во славу Иеговы. Наш пастор согласился принять уча</w:t>
        <w:softHyphen/>
        <w:t>стие в диспуте в назначенный день.</w:t>
      </w:r>
    </w:p>
    <w:p>
      <w:pPr>
        <w:pStyle w:val="1"/>
        <w:rPr/>
      </w:pPr>
      <w:r>
        <w:rPr/>
        <w:t>И вот в среду утром г-н Говин позвонил нашему служи</w:t>
        <w:softHyphen/>
        <w:t>телю и сообщил, что диспут состоится в ближайшую суб</w:t>
        <w:softHyphen/>
        <w:t>боту в восемь часов вечера. Ему будет противостоять глав</w:t>
        <w:softHyphen/>
        <w:t>ный руководитель иеговистов, возглавляющий работу французских миссий по всей Канаде. Говин добавил, что этот человек был прежде католическим священником и имеет степень доктора богословия.</w:t>
      </w:r>
    </w:p>
    <w:p>
      <w:pPr>
        <w:pStyle w:val="1"/>
        <w:rPr/>
      </w:pPr>
      <w:r>
        <w:rPr/>
        <w:t>«Итак, брат Морнье, не окажете ли вы мне услугу? — спросил у меня пастор. - Не займете ли вы мое место? Мне придется посетить собрания, которые начнутся в воскре</w:t>
        <w:softHyphen/>
        <w:t>сенье утром на сессии конференции провинций Онтарио-Квебек в г. Ошава. Президент предупредил, что я обязатель</w:t>
        <w:softHyphen/>
        <w:t>но должен присутствовать на них».</w:t>
      </w:r>
    </w:p>
    <w:p>
      <w:pPr>
        <w:pStyle w:val="1"/>
        <w:rPr/>
      </w:pPr>
      <w:r>
        <w:rPr/>
        <w:t>«А как же старший пресвитер?» - поинтересовался я.</w:t>
      </w:r>
    </w:p>
    <w:p>
      <w:pPr>
        <w:pStyle w:val="1"/>
        <w:rPr/>
      </w:pPr>
      <w:r>
        <w:rPr/>
        <w:t>«Я уже говорил с ним об этом, но он не может помочь, поскольку на эти выходные у него намечено важное семей</w:t>
        <w:softHyphen/>
        <w:t>ное торжество». Наш пастор заверил меня, что я вполне готов к выполнению этой задачи, поскольку запомнил все важные стихи Священного Писания, в которых ясно гово</w:t>
        <w:softHyphen/>
        <w:t>рится о святости библейской субботы, и, кроме того, Гос</w:t>
        <w:softHyphen/>
        <w:t>подь обязательно пребудет со мной.</w:t>
      </w:r>
    </w:p>
    <w:p>
      <w:pPr>
        <w:pStyle w:val="1"/>
        <w:rPr/>
      </w:pPr>
      <w:r>
        <w:rPr/>
        <w:t>Взглянув на свою молодую жену, я спросил у нее: «А что ты думаешь об этом?» Она сказала о своей уверенности в том, что Бог будет со мной, и, кроме того, это может ока</w:t>
        <w:softHyphen/>
        <w:t>заться для меня ценным опытом, о котором я впоследствии буду вспоминать с благодарностью.</w:t>
      </w:r>
    </w:p>
    <w:p>
      <w:pPr>
        <w:pStyle w:val="1"/>
        <w:rPr/>
      </w:pPr>
      <w:r>
        <w:rPr/>
        <w:t>«Пастор, — сказал я, — я согласен, хотя и глубоко со</w:t>
        <w:softHyphen/>
        <w:t>знаю свою беспомощность. Подобно Моисею, я говорю: "Кто я, чтобы мне идти к фараону?"».</w:t>
      </w:r>
    </w:p>
    <w:p>
      <w:pPr>
        <w:pStyle w:val="1"/>
        <w:rPr/>
      </w:pPr>
      <w:r>
        <w:rPr/>
        <w:t>Рано утром в пятницу мы с Хильдой сели в поезд, на</w:t>
        <w:softHyphen/>
        <w:t>правлявшийся в Квебек. Мы получили большое удоволь</w:t>
        <w:softHyphen/>
        <w:t>ствие от поездки, поскольку это был прекрасный осенний день. Воздух был чист и свеж, и, казалось, вся природа без</w:t>
        <w:softHyphen/>
        <w:t>молвно говорила сердцу человека, что великий Властелин галактик по-доброму смотрит на нашу планету</w:t>
      </w:r>
    </w:p>
    <w:p>
      <w:pPr>
        <w:pStyle w:val="1"/>
        <w:rPr/>
      </w:pPr>
      <w:r>
        <w:rPr/>
        <w:t>Говины сообщили нам, что будут рады, если мы остано</w:t>
        <w:softHyphen/>
        <w:t>вимся у них на выходные, и что они встретят нас на вокза</w:t>
        <w:softHyphen/>
        <w:t>ле. Собрание состоится в доме одного из иеговистов, и на нем будет присутствовать ограниченный круг людей — в основном те, с кем они проводят библейские занятия. Г-жа Говин не пожелала присутствовать на этом собрании, так как один из иеговистов сказал ей по телефону, что полеми</w:t>
        <w:softHyphen/>
        <w:t>ка будет яростной и бескомпромиссной. Хильда решила так</w:t>
        <w:softHyphen/>
        <w:t>же остаться дома.</w:t>
      </w:r>
    </w:p>
    <w:p>
      <w:pPr>
        <w:pStyle w:val="1"/>
        <w:rPr/>
      </w:pPr>
      <w:r>
        <w:rPr/>
        <w:t>Приехав в назначенный час, мы с Говином, к немалому удивлению, обнаружили, что там собралось много людей. Большая гостиная и столовая были забиты до отказа. Ру</w:t>
        <w:softHyphen/>
        <w:t>ководитель свидетелей Иеговы был раздосадован тем об</w:t>
        <w:softHyphen/>
        <w:t>стоятельством, что адвентистский служитель не смог при</w:t>
        <w:softHyphen/>
        <w:t>ехать на встречу. Он чувствовал себя оскорбленным и ска</w:t>
        <w:softHyphen/>
        <w:t>зал, что никогда не участвовал в дебатах с неофитом (ново</w:t>
        <w:softHyphen/>
        <w:t>обращенным). Он был уверен, что в течение двадцати ми</w:t>
        <w:softHyphen/>
        <w:t>нут докажет раз и навсегда, что истина у свидетелей Иего</w:t>
        <w:softHyphen/>
        <w:t>вы, развеяв все сомнения по этому поводу. Эти двадцать минут растянулись на два с половиной часа.</w:t>
      </w:r>
    </w:p>
    <w:p>
      <w:pPr>
        <w:pStyle w:val="1"/>
        <w:rPr/>
      </w:pPr>
      <w:r>
        <w:rPr/>
        <w:t>Мне трудно было уследить за доводами и логическими выкладками этого человека, поскольку он ходил вокруг да около со своей теологией. Всякий раз, когда я в противо</w:t>
        <w:softHyphen/>
        <w:t>вес ему приводил доказательство из Библии, он быстро раз</w:t>
        <w:softHyphen/>
        <w:t>ворачивался и двигался по кругу в противоположном на</w:t>
        <w:softHyphen/>
        <w:t>правлении. Это чем-то напоминало попытку выманить кролика из загона. Стоит только загнать его в угол, как он тут же неожиданно прыгает в другую сторону, и вам никак не удается поймать его.</w:t>
      </w:r>
    </w:p>
    <w:p>
      <w:pPr>
        <w:pStyle w:val="1"/>
        <w:rPr/>
      </w:pPr>
      <w:r>
        <w:rPr/>
        <w:t>Мой оппонент заявил, например, что Иисус воскрес из мертвых не в теле, а в виде духа. В ответ я прочитал Лк. 24:36—43, где сказано, как Иисус явился Своим уче</w:t>
        <w:softHyphen/>
        <w:t>никам вечером того дня, в который воскрес: «Когда они говорили о сем, Сам Иисус стал посреди их и сказал им: мир вам. Они, смутившись и испугавшись, подумали, что видят духа; но Он сказал им: что смущаетесь, и для чего такие мысли входят в сердца ваши? Посмотрите на руки Мои и на ноги Мои; это — Я Сам; осяжите Меня и рас</w:t>
        <w:softHyphen/>
        <w:t>смотрите; ибо дух плоти и костей не имеет, как видите у Меня».</w:t>
      </w:r>
    </w:p>
    <w:p>
      <w:pPr>
        <w:pStyle w:val="1"/>
        <w:rPr/>
      </w:pPr>
      <w:r>
        <w:rPr/>
        <w:t>Свидетель Иеговы сказал, что ему хорошо известны эти слова Писаний, но их нельзя понимать буквально. Затем он попытался выставить этот вопрос в совершенно ином свете, приводя разные отрывки из Писаний, вырванные из контекста.</w:t>
      </w:r>
    </w:p>
    <w:p>
      <w:pPr>
        <w:pStyle w:val="1"/>
        <w:rPr/>
      </w:pPr>
      <w:r>
        <w:rPr/>
        <w:t>Мы разбирали самые разные темы, и всякий раз Дух Божий укреплял мое мышление и подсказывал мне до</w:t>
        <w:softHyphen/>
        <w:t>воды, основанные на Слове Божьем. В какой-то момент господин Говин высказал пожелание, чтобы мы обсуди</w:t>
        <w:softHyphen/>
        <w:t>ли вопрос о седьмом дне, субботе, потому что ему хоте</w:t>
        <w:softHyphen/>
        <w:t>лось принять осмысленное решение на основании Сло</w:t>
        <w:softHyphen/>
        <w:t>ва Божьего.</w:t>
      </w:r>
    </w:p>
    <w:p>
      <w:pPr>
        <w:pStyle w:val="1"/>
        <w:rPr/>
      </w:pPr>
      <w:r>
        <w:rPr/>
        <w:t>Как и ожидалось, руководитель иеговистов поспешил заявить, что «иудейские субботы Христос пригвоздил ко кресту и покончил с ними. Это навсегда освободило лю</w:t>
        <w:softHyphen/>
        <w:t>дей от требований, которые предъявлялись к иудеям после того, как они освободились из рабства. В то время это было необходимое ограничение, призванное сломить их упря</w:t>
        <w:softHyphen/>
        <w:t>мый и строптивый нрав. В этот день им рассказывали о Боге. Но теперь мы свободны во Христе и можем с боль</w:t>
        <w:softHyphen/>
        <w:t>шей пользой для себя проводить седьмой день недели».</w:t>
      </w:r>
    </w:p>
    <w:p>
      <w:pPr>
        <w:pStyle w:val="1"/>
        <w:rPr/>
      </w:pPr>
      <w:r>
        <w:rPr/>
        <w:t>Я ответил, что Богу никогда не было угодно, чтобы люди считали седьмой день субботу иудейским установлением. Творец недвусмысленно объявил о ее истинном предназначении в конце творческой недели: «И совершил Бог к седьмому дню дела Свои, которые Он делал, и почил в день седьмый от всех дел Своих, которые делал. И благословил Бог седьмый день, и освятил его, ибо в оный почил от всех дел Своих, которые Бог творил и созидал» (Быт. 2:2, 3).</w:t>
      </w:r>
    </w:p>
    <w:p>
      <w:pPr>
        <w:pStyle w:val="1"/>
        <w:rPr/>
      </w:pPr>
      <w:r>
        <w:rPr/>
        <w:t>Совершенно ясно, что по замыслу Бога библейская суб</w:t>
        <w:softHyphen/>
        <w:t>бота должна была навеки стоять как памятник Его способ</w:t>
        <w:softHyphen/>
        <w:t>ности не только творить, но и поддерживать Свое творе</w:t>
        <w:softHyphen/>
        <w:t>ние в грядущие века. И ее предназначение состояло в том, чтобы быть особым благословением для всех, кто соблю</w:t>
        <w:softHyphen/>
        <w:t>дает этот день в молитвенном расположении духа.</w:t>
      </w:r>
    </w:p>
    <w:p>
      <w:pPr>
        <w:pStyle w:val="1"/>
        <w:rPr/>
      </w:pPr>
      <w:r>
        <w:rPr/>
        <w:t>Я также выразительно прочитал четвертую заповедь, де</w:t>
        <w:softHyphen/>
        <w:t>лая ударение в нужном месте и в то же время молясь о том, чтобы Дух Божий неизгладимо запечатлел эти священные слова в сознании всех присутствовавших.</w:t>
      </w:r>
    </w:p>
    <w:p>
      <w:pPr>
        <w:pStyle w:val="1"/>
        <w:rPr/>
      </w:pPr>
      <w:r>
        <w:rPr/>
        <w:t>Мне не удалось в полной мере высказаться по вопросу о субботе, поскольку мой оппонент беспощадно опротесто</w:t>
        <w:softHyphen/>
        <w:t>вывал каждое мое слово. Если бы не господин Говин, я бы извинился и ушел. Но я решил по благодати Божьей вы</w:t>
        <w:softHyphen/>
        <w:t>держать этот натиск.</w:t>
      </w:r>
    </w:p>
    <w:p>
      <w:pPr>
        <w:pStyle w:val="1"/>
        <w:rPr/>
      </w:pPr>
      <w:r>
        <w:rPr/>
        <w:t>Свидетель Иеговы продолжал твердить о том, что Хрис</w:t>
        <w:softHyphen/>
        <w:t>тос пригвоздил ко кресту все обряды, указанные в Ветхом Завете, убрав их с пути христианина. В этом я был с ним согласен и сказал ему об этом.</w:t>
      </w:r>
    </w:p>
    <w:p>
      <w:pPr>
        <w:pStyle w:val="1"/>
        <w:rPr/>
      </w:pPr>
      <w:r>
        <w:rPr/>
        <w:t>Я объяснил, что Бог использовал эти установления, что</w:t>
        <w:softHyphen/>
        <w:t>бы показать сынам Израилевым, какую бесконечную жер</w:t>
        <w:softHyphen/>
        <w:t>тву Господь славы принесет на Голгофе. Когда Христос умер на кресте, они утратили смысл.</w:t>
      </w:r>
    </w:p>
    <w:p>
      <w:pPr>
        <w:pStyle w:val="1"/>
        <w:rPr/>
      </w:pPr>
      <w:r>
        <w:rPr/>
        <w:t>Далее я прочитал Втор. 31:24—26: «Когда Моисей впи</w:t>
        <w:softHyphen/>
        <w:t>сал в книгу все слова закона сего до конца, тогда Моисей повелел левитам, носящим ковчег завета Господня, сказав: возьмите сию книгу закона, и положите ее одесную ковче</w:t>
        <w:softHyphen/>
        <w:t>га завета Господа, Бога вашего, и она там будет свидетель</w:t>
        <w:softHyphen/>
        <w:t>ством против тебя».</w:t>
      </w:r>
    </w:p>
    <w:p>
      <w:pPr>
        <w:pStyle w:val="1"/>
        <w:rPr/>
      </w:pPr>
      <w:r>
        <w:rPr/>
        <w:t>Затем я особенно выделил истину о том, что Бог начер</w:t>
        <w:softHyphen/>
        <w:t>тал нравственный Закон, включавший в себя и библейс</w:t>
        <w:softHyphen/>
        <w:t>кую субботу, собственным перстом на двух каменных скри</w:t>
        <w:softHyphen/>
        <w:t>жалях. Израильтяне положили их внутрь ковчега завета, тогда как правила, записанные Моисеем, были положены справа от ковчега. Большинство присутствующих, поняв разницу, были несказанно удивлены, что можно было про</w:t>
        <w:softHyphen/>
        <w:t>читать на их лицах.</w:t>
      </w:r>
    </w:p>
    <w:p>
      <w:pPr>
        <w:pStyle w:val="1"/>
        <w:rPr/>
      </w:pPr>
      <w:r>
        <w:rPr/>
        <w:t>Далее я постарался запечатлеть в сознании слушателей, какая огромная разница существует перед очами Господа между тем, что Он объявляет святым, и тем, что является обыденным и несвятым.</w:t>
      </w:r>
    </w:p>
    <w:p>
      <w:pPr>
        <w:pStyle w:val="1"/>
        <w:rPr/>
      </w:pPr>
      <w:r>
        <w:rPr/>
        <w:t>Сначала я рассказал о печальном опыте Надава и Авиуда, которые лишились жизни, служа в святилище. Они так и не научились отличать святое от несвятого и сделали все по-своему. «Надав и Авиуд, сыны Аароновы, взяли каждый свою кадильницу, и положили в них огня, и вложили в него курении, и принесли пред Господа огонь чуждый, которо</w:t>
        <w:softHyphen/>
        <w:t>го Он не велел им. И вышел огонь от Господа, и сжег их, и умерли они пред лицем Господним» (Лев. 10:1, 2).</w:t>
      </w:r>
    </w:p>
    <w:p>
      <w:pPr>
        <w:pStyle w:val="1"/>
        <w:rPr/>
      </w:pPr>
      <w:r>
        <w:rPr/>
        <w:t>Родителям этих молодых людей пришлось пережить тра</w:t>
        <w:softHyphen/>
        <w:t>гический опыт, ибо только так Господь смог научить сынов Израилевых отличать святое от несвятого. В 10-м стихе той же главы говорится, что Бог сообщил Аарону о том, какой урок Его народ должен вынести из этой трагедии: «Чтобы вы могли отличать священное от несвященного и нечис</w:t>
        <w:softHyphen/>
        <w:t>тое от чистого».</w:t>
      </w:r>
    </w:p>
    <w:p>
      <w:pPr>
        <w:pStyle w:val="1"/>
        <w:rPr/>
      </w:pPr>
      <w:r>
        <w:rPr/>
        <w:t>Затем я спросил присутствующих: «Не следует ли нам обратить пристальное внимание на заповедь Божью по</w:t>
        <w:softHyphen/>
        <w:t>мнить день субботний, чтобы святить его?» Некоторые от</w:t>
        <w:softHyphen/>
        <w:t>ветили, что считают этот вопрос заслуживающим рассмот</w:t>
        <w:softHyphen/>
        <w:t>рения. Но на руководителя иеговистов это не произвело впечатления. Он сказал, что во времена Ветхого Завета Бог не всегда был Таким требовательным. «Возьмите, к приме</w:t>
        <w:softHyphen/>
        <w:t>ру, — добавил он, — наших прародителей. Поскольку Адам не мог зачать ни одного ребенка женского пола, одному из юношей пришлось вступить в половые отношения со сво</w:t>
        <w:softHyphen/>
        <w:t>ей матерью, чтобы начать населять землю».</w:t>
      </w:r>
    </w:p>
    <w:p>
      <w:pPr>
        <w:pStyle w:val="1"/>
        <w:rPr/>
      </w:pPr>
      <w:r>
        <w:rPr/>
        <w:t>Я не верил своим ушам! И мне стало понятно, что, хотя этот человек приобрел большие познания в различных об</w:t>
        <w:softHyphen/>
        <w:t>ластях, он не был хорошо знаком со Словом Божьим. Он был шокирован, когда я попросил его открыть Книгу Бы</w:t>
        <w:softHyphen/>
        <w:t>тие 5:4 и прочитать: «Дней Адама по рождении им Сифа было восемьсот лет, и родил он сынов и дочерей». Затем он сказал: «Это доказывает, что можно всегда узнавать что-то новое независимо от возраста».</w:t>
      </w:r>
    </w:p>
    <w:p>
      <w:pPr>
        <w:pStyle w:val="1"/>
        <w:rPr/>
      </w:pPr>
      <w:r>
        <w:rPr/>
        <w:t>К сожалению, он начал снова ходить вокруг да около. Он попросил 10 минут, чтобы проиллюстрировать те слу</w:t>
        <w:softHyphen/>
        <w:t>чаи, когда Библия не имеет в виду то, что говорит. Я предо</w:t>
        <w:softHyphen/>
        <w:t>ставил ему такую возможность, потому что мне требова</w:t>
        <w:softHyphen/>
        <w:t>лось немного времени, чтобы обратиться к Богу в молитве и попросить Его тронуть сердца собравшихся, как никогда раньше, особенно сердце господина Говина.</w:t>
      </w:r>
    </w:p>
    <w:p>
      <w:pPr>
        <w:pStyle w:val="1"/>
        <w:rPr/>
      </w:pPr>
      <w:r>
        <w:rPr/>
        <w:t>Начав молиться, я не обращал внимания на то, что го</w:t>
        <w:softHyphen/>
        <w:t>ворил иеговист, потому что в это время я просил Бога: «Отец наш Небесный, великий Властелин галактик, я об</w:t>
        <w:softHyphen/>
        <w:t>ращаюсь к Тебе через заслуги драгоценной Крови Христа Иисуса, Господина славы, пролитой на Голгофе для спа</w:t>
        <w:softHyphen/>
        <w:t>сения падшего человечества. Отче, я понимаю, что ниче</w:t>
        <w:softHyphen/>
        <w:t>го не добьюсь теми словами, которые до сих пор произ</w:t>
        <w:softHyphen/>
        <w:t>носил. Мне очень нужна Твоя помощь. Вполне возмож</w:t>
        <w:softHyphen/>
        <w:t>но, что находящиеся здесь люди примут сегодня реше</w:t>
        <w:softHyphen/>
        <w:t>ние, от которого будет зависеть, станут они жить на но</w:t>
        <w:softHyphen/>
        <w:t>вой земле или нет. О, если бы у меня был дар речи ангела! Но, Отче, Ты можешь предложить нечто гораздо лучшее: могущественную силу Третьей Личности Божества, Духа жизни, посредством Которого мы только и можем сопро</w:t>
        <w:softHyphen/>
        <w:t>тивляться греху и побеждать его, смягчать свои каменные сердца и наполнять их Твоей любовью. Господи, пусть Святой Дух немного приберется в доме прямо сейчас. За</w:t>
        <w:softHyphen/>
        <w:t>прети сатане и его ангелам и окружи всех присутствую</w:t>
        <w:softHyphen/>
        <w:t>щих здесь Божественной атмосферой света и мира, так чтобы каждый смог принять сегодня осмысленное реше</w:t>
        <w:softHyphen/>
        <w:t>ние. Еще раз благодарю Тебя, Господи, за то, что Ты слы</w:t>
        <w:softHyphen/>
        <w:t>шишь мои молитвы и отвечаешь на них».</w:t>
      </w:r>
    </w:p>
    <w:p>
      <w:pPr>
        <w:pStyle w:val="1"/>
        <w:rPr/>
      </w:pPr>
      <w:r>
        <w:rPr/>
        <w:t>Мне сразу же пришла в голову мысль: поговори с ними о недоверии к Богу и о неверии, наполняющем человечес</w:t>
        <w:softHyphen/>
        <w:t>кое сердце, и как оно губит множество людей для вечнос</w:t>
        <w:softHyphen/>
        <w:t>ти. «Да, Господи, это именно то, что нужно. Спасибо Тебе, дорогой Отец, спасибо».</w:t>
      </w:r>
    </w:p>
    <w:p>
      <w:pPr>
        <w:pStyle w:val="1"/>
        <w:rPr/>
      </w:pPr>
      <w:r>
        <w:rPr/>
        <w:t>Будучи новообращенным, я прилежно изучал Слово Бо</w:t>
        <w:softHyphen/>
        <w:t>жье и только что закончил читать Ветхий Завет и книги «Патриархи и пророки» и «Пророки и цари». Во время чте</w:t>
        <w:softHyphen/>
        <w:t>ния меня больше всего поразило то, что сердце падшего человека изначально полно неверия и недоверия к Богу. Мы не сможем избежать его, если Святой Дух Божий не будет ежедневно творить в нас чудо искупления.</w:t>
      </w:r>
    </w:p>
    <w:p>
      <w:pPr>
        <w:pStyle w:val="1"/>
        <w:rPr/>
      </w:pPr>
      <w:r>
        <w:rPr/>
        <w:t>Как только мой оппонент закончил свое выступление, я сказал: «Друзья, мы собрались здесь сегодня потому, что любим Господа Иисуса, Который отдал за нас Свою жизнь на Голгофе, и мы хотим служить Ему всем сердцем. Но по</w:t>
        <w:softHyphen/>
        <w:t>рой нам не совсем понятно, как сделать это наилучшим образом, и по этой причине мы пребываем в смятении. Мы даже можем оказаться в полном замешательстве. Возмож</w:t>
        <w:softHyphen/>
        <w:t>но, вам будет интересно узнать, что миллионы людей до вас сталкивались с той же проблемой».</w:t>
      </w:r>
    </w:p>
    <w:p>
      <w:pPr>
        <w:pStyle w:val="1"/>
        <w:rPr/>
      </w:pPr>
      <w:r>
        <w:rPr/>
        <w:t>Видя, что все внимательно слушают меня, я продолжил: «В нашей падшей природе действуют мощные разруши</w:t>
        <w:softHyphen/>
        <w:t>тельные силы, неустанно стремящиеся разлучить нас с на</w:t>
        <w:softHyphen/>
        <w:t>шим Творцом; и они безусловно погубят нас, если Святой Дух не сломит этого неверия и недоверия. Без помощи свы</w:t>
        <w:softHyphen/>
        <w:t>ше мы погибнем». Все слушали меня очень внимательно.</w:t>
      </w:r>
    </w:p>
    <w:p>
      <w:pPr>
        <w:pStyle w:val="1"/>
        <w:rPr/>
      </w:pPr>
      <w:r>
        <w:rPr/>
        <w:t>«Чтобы удостовериться в справедливости моих слов, нам надо всего лишь посмотреть, что Библия говорит о тех, кто не удостаивается вечной жизни. Мы читаем о Каине, ко</w:t>
        <w:softHyphen/>
        <w:t>торый убил своего брата потому, что доверие Авеля было для него постоянным обличением. Подумайте о множестве жителей допотопного мира, погибших во время потопа, или о потомках Ноя, неверие и недоверие которых заставило их возводить Вавилонскую башню. К тому времени, когда Бог вызвал Авраама из Ура Халдейского, губительное не</w:t>
        <w:softHyphen/>
        <w:t>верие и недоверие распространилось по всей земле. Вспом</w:t>
        <w:softHyphen/>
        <w:t>ните сынов Израилевых, которые сорок лет блуждали по пустыне, ибо не достигли земли обетованной из-за своего неверия».</w:t>
      </w:r>
    </w:p>
    <w:p>
      <w:pPr>
        <w:pStyle w:val="1"/>
        <w:rPr/>
      </w:pPr>
      <w:r>
        <w:rPr/>
        <w:t>По выражению лиц слушателей я мог определить, что Дух Божий властно действует в них. «Друзья, недоверие Богу и неверие часто лишало людей Божьих благословений. Биб</w:t>
        <w:softHyphen/>
        <w:t>лия говорит об Иисусе: "И не совершил там многих чудес по неверию их" (Мф. 13:58). Подумайте об этом - своим неверием люди лишают себя Божьих благословений. Это очень-очень печально». На мгновение в комнате воцарилась такая тишина, что можно было услышать, как булавка па</w:t>
        <w:softHyphen/>
        <w:t>дает на пол. Я ждал, куда дальше поведет их Дух Божий.</w:t>
      </w:r>
    </w:p>
    <w:p>
      <w:pPr>
        <w:pStyle w:val="1"/>
        <w:rPr/>
      </w:pPr>
      <w:r>
        <w:rPr/>
        <w:t>«Что мы должны делать, чтобы получить помощь в этом деле?» - спросил Говин, нарушая тишину</w:t>
      </w:r>
    </w:p>
    <w:p>
      <w:pPr>
        <w:pStyle w:val="1"/>
        <w:rPr/>
      </w:pPr>
      <w:r>
        <w:rPr/>
        <w:t>«Все, что я могу вам сказать, основано на личном опыте и тех благословениях, которые я получил в жизни. В Еф. 2:8 мы читаем: "Благодатию вы спасены чрез веру". И, друзья, по моей оценке, благодать - это сила Святого Духа в дей</w:t>
        <w:softHyphen/>
        <w:t>ствии. Поэтому каждое утро я молюсь: "Отец наш Небес</w:t>
        <w:softHyphen/>
        <w:t>ный, я уповаю на заслуги драгоценной Крови Христа, про</w:t>
        <w:softHyphen/>
        <w:t>литой на Голгофе, как на причину, по которой я могу полу</w:t>
        <w:softHyphen/>
        <w:t>чить помощь в борьбе со злом. Могущественной силой Тво</w:t>
        <w:softHyphen/>
        <w:t>его Святого Духа, помогающего мне, пожалуйста, спаси меня сегодня от меня самого, от греха, от мира и от власти падших ангелов. Спаси меня от меня самого, удалив из мо</w:t>
        <w:softHyphen/>
        <w:t>его сердца недоверие и неверие, и замени их живой верой в Тебя, так чтобы я мог верить Тебе на слово. Спасибо Тебе, Господи, за Твою благодать и любовь"».</w:t>
      </w:r>
    </w:p>
    <w:p>
      <w:pPr>
        <w:pStyle w:val="1"/>
        <w:rPr/>
      </w:pPr>
      <w:r>
        <w:rPr/>
        <w:t>Я поведал, что эта молитва дала мне мир, удовлетворе</w:t>
        <w:softHyphen/>
        <w:t>ние и мудрость. «Я думаю, что мудр тот человек, который верит Богу на слово. Вспомните, когда Моисей приблизил</w:t>
        <w:softHyphen/>
        <w:t>ся к горящему кусту. Господь сказал ему: "Не подходи сюда; сними обувь твою с ног твоих; ибо место, на котором ты стоишь, есть земля святая" (Исх. 3:5). Если бы Моисей не поверил Богу, он бы сказал: "Господи, я не вижу ничего осо</w:t>
        <w:softHyphen/>
        <w:t>бенного в этой земле. Ты уверен в том, что этот песок мож</w:t>
        <w:softHyphen/>
        <w:t>но считать святой землей?" Но Моисей поверил Богу на слово, поскольку это был его образ жизни. Друзья, мы мо</w:t>
        <w:softHyphen/>
        <w:t>жем иметь свой опыт у горящего куста, подобно Моисею, если будем помнить седьмой день субботу, чтобы святить его. Возможно, мы с вами не стоим на святой земле, но мы можем стоять в святом времени, если поверим Богу на слово и будем уважать святость Его субботнего дня».</w:t>
      </w:r>
    </w:p>
    <w:p>
      <w:pPr>
        <w:pStyle w:val="1"/>
        <w:rPr/>
      </w:pPr>
      <w:r>
        <w:rPr/>
        <w:t>«Ваш опыт, господин Морнье, можно оспорить», - пре</w:t>
        <w:softHyphen/>
        <w:t>рвал меня иеговист.</w:t>
      </w:r>
    </w:p>
    <w:p>
      <w:pPr>
        <w:pStyle w:val="1"/>
        <w:rPr/>
      </w:pPr>
      <w:r>
        <w:rPr/>
        <w:t>В тот же миг господин Говин встал и, сделав руками крас</w:t>
        <w:softHyphen/>
        <w:t>норечивый жест, сказал: «Думаю, в этом нет необходимос</w:t>
        <w:softHyphen/>
        <w:t>ти. Я уже испытал то, о чем только что сказал нам брат Морнье, - прямо здесь и прямо сейчас. Я молился одно</w:t>
        <w:softHyphen/>
        <w:t>временно с ним его молитвой. Дух Божий открыл мой ум к разумению, и я принял решение. Начиная с этого дня я и моя семья будем служить Бегу так, как Он этого хочет. Мы будем адвентистами седьмого дня, потому что у них исти</w:t>
        <w:softHyphen/>
        <w:t>на для нашего времени».</w:t>
      </w:r>
    </w:p>
    <w:p>
      <w:pPr>
        <w:pStyle w:val="1"/>
        <w:rPr/>
      </w:pPr>
      <w:r>
        <w:rPr/>
        <w:t>Когда я услышал эти слова, мое сердце затрепетало не</w:t>
        <w:softHyphen/>
        <w:t>бесной радостью. Какую фантастическую победу во славу Христа Святой Дух одержал в этом доме!</w:t>
      </w:r>
    </w:p>
    <w:p>
      <w:pPr>
        <w:pStyle w:val="1"/>
        <w:rPr/>
      </w:pPr>
      <w:r>
        <w:rPr/>
        <w:t>Да, моя жена оказалась права, сказав, что, возможно, я буду еще долго с восторгом вспоминать тот опыт, который мне удастся приобрести.</w:t>
      </w:r>
    </w:p>
    <w:p>
      <w:pPr>
        <w:pStyle w:val="1"/>
        <w:rPr/>
      </w:pPr>
      <w:r>
        <w:rPr/>
        <w:t>Через несколько месяцев супруги Говин вместе с детьми переехали в Монреаль, чтобы дети могли учиться в церков</w:t>
        <w:softHyphen/>
        <w:t>ной школе. И в течение шести лет, пока мы не уехали в Америку, Говины были в числе наших лучших друзей.</w:t>
      </w:r>
    </w:p>
    <w:p>
      <w:pPr>
        <w:pStyle w:val="1"/>
        <w:rPr/>
      </w:pPr>
      <w:r>
        <w:rPr/>
        <w:t>Как чудесно, что Бог делает нас проводниками Своего Духа, чтобы благословлять других. Следующее высказыва</w:t>
        <w:softHyphen/>
        <w:t>ние помогает мне все время ожидать от Бога чего-то вели</w:t>
        <w:softHyphen/>
        <w:t>кого: «Обетование Духа принадлежит нам в неменьшей мере, чем первым ученикам... В этот самый час Его Дух и Его благодать даются всем, кто нуждается в них и верит Ему на слово» («Свидетельства для Церкви», т. 8, с. 20).</w:t>
      </w:r>
    </w:p>
    <w:p>
      <w:pPr>
        <w:pStyle w:val="Heading2"/>
        <w:rPr/>
      </w:pPr>
      <w:r>
        <w:rPr/>
        <w:t>Глава 3 Возрастать в благодати и познании Бога</w:t>
      </w:r>
    </w:p>
    <w:p>
      <w:pPr>
        <w:pStyle w:val="1"/>
        <w:rPr/>
      </w:pPr>
      <w:r>
        <w:rPr/>
        <w:t>Прежде чем я расскажу о важных факторах, приводящих в действие силу заступнической молитвы, необходимо по</w:t>
        <w:softHyphen/>
        <w:t>ведать о тех событиях, которые Бог использовал для того, чтобы через мои молитвы благословлять других людей. Они помогли мне понять значимость и силу заступнической молитвы.</w:t>
      </w:r>
    </w:p>
    <w:p>
      <w:pPr>
        <w:pStyle w:val="1"/>
        <w:rPr/>
      </w:pPr>
      <w:r>
        <w:rPr/>
        <w:t>Апостол Петр в своем Втором послании пожелал хрис</w:t>
        <w:softHyphen/>
        <w:t>тианам всего самого доброго и обратил их внимание на тот факт, что Божественные благословения в их жизни будут умножаться лишь тогда, когда они лучше познают Небес</w:t>
        <w:softHyphen/>
        <w:t>ного Отца и Иисуса, Господа нашего. «Благодать и мир вам да умножится в познании Бога и (Христа) Иисуса, Господа нашего. Как от Божественной силы Его даровано нам все потребное для жизни и благочестия» (2 Петр. 1:2, 3).</w:t>
      </w:r>
    </w:p>
    <w:p>
      <w:pPr>
        <w:pStyle w:val="1"/>
        <w:rPr/>
      </w:pPr>
      <w:r>
        <w:rPr/>
        <w:t>Схожий отрывок из произведений Елены Уайт дал мне очень многое в моей христианской жизни. На последней странице книги «Великая борьба» она писала: «И уходя</w:t>
        <w:softHyphen/>
        <w:t>щие в вечность годы будут открывать все более глубокие и славные истины о Боге и Христе. И по мере умножения познания будут увеличиваться любовь, благоговение и сча</w:t>
        <w:softHyphen/>
        <w:t>стье. Чем больше люди будут познавать Бога, тем больше они будут восхищаться Им» (с. 678).</w:t>
      </w:r>
    </w:p>
    <w:p>
      <w:pPr>
        <w:pStyle w:val="1"/>
        <w:rPr/>
      </w:pPr>
      <w:r>
        <w:rPr/>
        <w:t>Чем больше я размышлял над этими словами, тем силь</w:t>
        <w:softHyphen/>
        <w:t>нее радовался по поводу перспективы жизни на новой земле. И я сказал себе: зачем ждать бессмертия, чтобы наслаж</w:t>
        <w:softHyphen/>
        <w:t>даться жизнью? Почему бы не получать удовольствие от нее прямо сейчас? Запомнив эти строки так хорошо, что</w:t>
        <w:softHyphen/>
        <w:t>бы они приобрели для меня особое значение, я начал ежед</w:t>
        <w:softHyphen/>
        <w:t>невно просить Господа даровать мне благодать, необходи</w:t>
        <w:softHyphen/>
        <w:t>мую для того, чтобы вышеперечисленное стало реальнос</w:t>
        <w:softHyphen/>
        <w:t>тью здесь и сейчас. Вот одно из событий, которые помогли мне в этом.</w:t>
      </w:r>
    </w:p>
    <w:p>
      <w:pPr>
        <w:pStyle w:val="1"/>
        <w:rPr/>
      </w:pPr>
      <w:r>
        <w:rPr/>
        <w:t>Это случилось зимой, в январе. В течение нескольких дней я изучал библейское понятие о вере. Хотя в Библии говорится о многих людях, которые руководствовались в жизни недоверием к Богу и неверием, она также повеству</w:t>
        <w:softHyphen/>
        <w:t>ет о том, как известные личности приобретали живую веру путем развития непоколебимого доверия нашему Небес</w:t>
        <w:softHyphen/>
        <w:t>ному Отцу и силе Его Святого Духа.</w:t>
      </w:r>
    </w:p>
    <w:p>
      <w:pPr>
        <w:pStyle w:val="1"/>
        <w:rPr/>
      </w:pPr>
      <w:r>
        <w:rPr/>
        <w:t>Меня также воодушевило высказывание Елены Уайт: «Вера вдохновляется Святым Духом, и она растет и укреп</w:t>
        <w:softHyphen/>
        <w:t>ляется, только если ее лелеять» (там же, с. 527). Я решил неустанно благодарить Бога за многочисленные случаи в моей жизни, когда Святой Дух вселял в меня веру, и про</w:t>
        <w:softHyphen/>
        <w:t>сить Господа умножить ее.</w:t>
      </w:r>
    </w:p>
    <w:p>
      <w:pPr>
        <w:pStyle w:val="1"/>
        <w:rPr/>
      </w:pPr>
      <w:r>
        <w:rPr/>
        <w:t>В то утро во время молитвенного общения с Богом я про</w:t>
        <w:softHyphen/>
        <w:t>читал об опыте Филиппа в 8-й главе Деяний святых Апос</w:t>
        <w:softHyphen/>
        <w:t>толов, когда ангел велел ему идти на дорогу, идущую от Иерусалима в Газу Там он увидел казначея Кандакии, ца</w:t>
        <w:softHyphen/>
        <w:t>рицы Эфиопской, который, сидя на колеснице, читал сви</w:t>
        <w:softHyphen/>
        <w:t>ток с Книгой пророка Исаии. Дух Божий сказал Филиппу: «Подойди и пристань к сей колеснице».</w:t>
      </w:r>
    </w:p>
    <w:p>
      <w:pPr>
        <w:pStyle w:val="1"/>
        <w:rPr/>
      </w:pPr>
      <w:r>
        <w:rPr/>
        <w:t>В результате состоялось крещение, и Библия говорит: «Когда же они вышли из воды, Дух Святый сошел на евну</w:t>
        <w:softHyphen/>
        <w:t>ха; а Филиппа восхитил Ангел Господень». Он очутился в Азоте, небольшом городке примерно в 35 км от того места, где он оставил эфиопского вельможу.</w:t>
      </w:r>
    </w:p>
    <w:p>
      <w:pPr>
        <w:pStyle w:val="1"/>
        <w:rPr/>
      </w:pPr>
      <w:r>
        <w:rPr/>
        <w:t>Читая эту историю, я сказал себе: «Какие это были за</w:t>
        <w:softHyphen/>
        <w:t>мечательные времена; ведь Дух Божий был так близок к людям». И весь-день я размышлял над этой библейской историей.</w:t>
      </w:r>
    </w:p>
    <w:p>
      <w:pPr>
        <w:pStyle w:val="1"/>
        <w:rPr/>
      </w:pPr>
      <w:r>
        <w:rPr/>
        <w:t>В то время я работал продавцом, и в 9 часов вечера у меня была назначена встреча со строительным подрядчиком, жившим близ сельской дороги примерно в семи километ</w:t>
        <w:softHyphen/>
        <w:t>рах западнее Кастиля, штат Нью-Йорк. Наш дом находил</w:t>
        <w:softHyphen/>
        <w:t>ся в Курьерсе, примерно в двенадцати километрах север</w:t>
        <w:softHyphen/>
        <w:t>нее Аркады. Мне посоветовали не ехать в объезд по вос</w:t>
        <w:softHyphen/>
        <w:t>точной дороге, а срезать расстояние по проселочным до</w:t>
        <w:softHyphen/>
        <w:t>рогам, заверив, что этим я сэкономлю уйму времени. К несчастью, ничего подобного не произошло. Я трижды сби</w:t>
        <w:softHyphen/>
        <w:t>вался с пути из-за частых перекрестков и сворачивал не в ту сторону Я вынужден был останавливаться и спрашивать у местных фермеров, как мне ехать дальше. В результате я опоздал почти на час.</w:t>
      </w:r>
    </w:p>
    <w:p>
      <w:pPr>
        <w:pStyle w:val="1"/>
        <w:rPr/>
      </w:pPr>
      <w:r>
        <w:rPr/>
        <w:t>По дороге я заметил, что газовая педаль у меня опуска</w:t>
        <w:softHyphen/>
        <w:t>ется слишком низко, но решил, что лучше будет заправить</w:t>
        <w:softHyphen/>
        <w:t>ся потом в Кастиле. Мы разговорились о наших делах, и время пролетело незаметно. Когда я закончил выписывать заказ и собрался уезжать, была уже почти полночь. К тому времени я совершенно забыл о том, что мне надо запра</w:t>
        <w:softHyphen/>
        <w:t>виться. Подрядчик посоветовал мне сэкономить время и не ехать в Кастиль, чтобы затем попасть на Шоссе 39 — одну из главных автострад в штате, по которой я мог доехать до Аркады и добраться до дома. Вместо этого он предложил мне проехать пять километров на запад от его дома, а затем повернуть налево, чтобы сразу выехать на Шоссе 39.</w:t>
      </w:r>
    </w:p>
    <w:p>
      <w:pPr>
        <w:pStyle w:val="1"/>
        <w:rPr/>
      </w:pPr>
      <w:r>
        <w:rPr/>
        <w:t>Мне не хотелось ехать по этому маршруту, однако под</w:t>
        <w:softHyphen/>
        <w:t>рядчик сказал, что я не могу ошибиться с поворотом, по</w:t>
        <w:softHyphen/>
        <w:t>скольку на этом перекрестке установлен огромный указа</w:t>
        <w:softHyphen/>
        <w:t>тельный знак. Когда я вышел на крыльцо, в лицо мне уда</w:t>
        <w:softHyphen/>
        <w:t>рил холодный ветер. Подрядчик посмотрел на градусник и сообщил, что на улице двадцать градусов мороза.</w:t>
      </w:r>
    </w:p>
    <w:p>
      <w:pPr>
        <w:pStyle w:val="1"/>
        <w:rPr/>
      </w:pPr>
      <w:r>
        <w:rPr/>
        <w:t>«Надеюсь, у вас хороший аккумулятор», - сказал он.</w:t>
      </w:r>
    </w:p>
    <w:p>
      <w:pPr>
        <w:pStyle w:val="1"/>
        <w:rPr/>
      </w:pPr>
      <w:r>
        <w:rPr/>
        <w:t>«Да, сэр. Один из лучших для зимнего времени».</w:t>
      </w:r>
      <w:r>
        <w:rPr>
          <w:b/>
          <w:bCs/>
        </w:rPr>
        <w:t xml:space="preserve"> </w:t>
      </w:r>
      <w:r>
        <w:rPr/>
        <w:t>Распрощавшись с ним, я отъехал. Из-за сильного холода мне пришлось долго разогревать машину, и все мое внимание было направлено на это. Я проехал примерно восемь ки</w:t>
        <w:softHyphen/>
        <w:t>лометров, как вдруг мотор начал глохнуть. Взглянув на счет</w:t>
        <w:softHyphen/>
        <w:t>чик бензина, я понял, что у меня пустой бак. Ужас овладел мной, когда я вспомнил, что последняя ферма, которую я проехал, находится отсюда на расстоянии около двух ки</w:t>
        <w:softHyphen/>
        <w:t>лометров и ее уже не видно.</w:t>
      </w:r>
    </w:p>
    <w:p>
      <w:pPr>
        <w:pStyle w:val="1"/>
        <w:rPr/>
      </w:pPr>
      <w:r>
        <w:rPr/>
        <w:t>Я живо представил себя на больничной койке с ампути</w:t>
        <w:softHyphen/>
        <w:t>рованными пальцами ног. В семнадцатилетнем возрасте я отморозил себе пальцы на ногах в Северном Квебеке, ког</w:t>
        <w:softHyphen/>
        <w:t>да температура опускалась ниже сорока градусов. Тогда я провел в больнице пять месяцев. Пальцы на ногах почер</w:t>
        <w:softHyphen/>
        <w:t>нели и буквально отваливались. Мне сделали несколько операций, наращивали кожу и т. д. В день выписки хирург, оперировавший меня, сказал, что мне больше не следует жить в местах с холодным климатом. Он считал, что мои ноги могут быстро замерзнуть на холоде, и тогда единствен</w:t>
        <w:softHyphen/>
        <w:t>ным выходом для меня будет ампутация.</w:t>
      </w:r>
    </w:p>
    <w:p>
      <w:pPr>
        <w:pStyle w:val="1"/>
        <w:rPr/>
      </w:pPr>
      <w:r>
        <w:rPr/>
        <w:t>И теперь я в страхе воскликнул: «Дорогой Иисус, помо</w:t>
        <w:softHyphen/>
        <w:t>ги!» До этого много раз, стоя на краю неминуемой гибели, я взывал о помощи, и Иисус никогда не подводил меня. Однако теперь машина шла все медленнее и медленнее.</w:t>
      </w:r>
    </w:p>
    <w:p>
      <w:pPr>
        <w:pStyle w:val="1"/>
        <w:rPr/>
      </w:pPr>
      <w:r>
        <w:rPr/>
        <w:t>«Прости меня. Господи, за то, что я так паникую, ведь Ты никогда не подводил меня, — мысленно обратился я ко Христу. — Я знаю, что Святой Дух, Который некогда пере</w:t>
        <w:softHyphen/>
        <w:t>нес Филиппа на расстояние 35 км, сможет перенести и меня и эту машину через окрестные холмы в Курьере, если по</w:t>
        <w:softHyphen/>
        <w:t>желает. Дорогой Иисус, пусть Дух Божий, управляющий атомами, заправит эту машину, чтобы она беспрепятствен</w:t>
        <w:softHyphen/>
        <w:t>но довезла меня домой. Пожалуйста, я очень прошу Тебя об этом и заранее благодарю за Твою помощь».</w:t>
      </w:r>
    </w:p>
    <w:p>
      <w:pPr>
        <w:pStyle w:val="1"/>
        <w:rPr/>
      </w:pPr>
      <w:r>
        <w:rPr/>
        <w:t>Впечатление было такое, что кто-то подтолкнул мою ма</w:t>
        <w:softHyphen/>
        <w:t>шину сзади, и она устремилась вперед. Мотор взревел, на</w:t>
        <w:softHyphen/>
        <w:t>бирая обороты. Стрелка спидометра ползла вверх, и когда она дошла до предельной скорости, я вынужден был отпус</w:t>
        <w:softHyphen/>
        <w:t>тить газовую педаль, потому что машина продолжала нестись вперед. До этого я ни разу не мог заехать на Орлиную гору без переключения на низкую скорость, но теперь машина взлетела на нее на самой высокой скорости. В неописуемом восторге я прославил Господа за Его чудотворную силу</w:t>
      </w:r>
    </w:p>
    <w:p>
      <w:pPr>
        <w:pStyle w:val="1"/>
        <w:rPr/>
      </w:pPr>
      <w:r>
        <w:rPr/>
        <w:t>Я начал читать на память библейские стихи: «Славьте Господа, ибо Он благ, ибо вовек милость Его! Так да скажут избавленные Господом, которых избавил Он от руки вра</w:t>
        <w:softHyphen/>
        <w:t>га... Да славят Господа за милость Его и за чудные дела Его для сынов человеческих!» (Пс. 106:1, 2, 8).</w:t>
      </w:r>
    </w:p>
    <w:p>
      <w:pPr>
        <w:pStyle w:val="1"/>
        <w:rPr/>
      </w:pPr>
      <w:r>
        <w:rPr/>
        <w:t>Славя Господа всем сердцем, радостно восклицая, я, как никогда прежде, прочувствовал всю прелесть слов Пс. 104:1—5: «Славьте Господа; призывайте имя Его; воз</w:t>
        <w:softHyphen/>
        <w:t>вещайте в народах дела Его. Воспойте Ему и пойте Ему; поведайте о всех чудесах Его. Хвалитесь именем Его свя</w:t>
        <w:softHyphen/>
        <w:t>тым; да веселится сердце ищущих Господа. Ищите Гос</w:t>
        <w:softHyphen/>
        <w:t>пода и силы Его, ищите лица Его всегда. Воспоминайте чудеса Его, которые сотворил, знамения Его и суды уст Его».</w:t>
      </w:r>
    </w:p>
    <w:p>
      <w:pPr>
        <w:pStyle w:val="1"/>
        <w:rPr/>
      </w:pPr>
      <w:r>
        <w:rPr/>
        <w:t>Когда я свернул на подъездной путь, ведущий к моему дому, машина остановилась. Она не доехала до гаража. Выключив зажигание, я поспешил в дом и с удивлением обнаружил, что в кухне горит свет.</w:t>
      </w:r>
    </w:p>
    <w:p>
      <w:pPr>
        <w:pStyle w:val="1"/>
        <w:rPr/>
      </w:pPr>
      <w:r>
        <w:rPr/>
        <w:t>Проснувшись около полуночи, Хильда увидела, что я еще не вернулся, встала на колени и стала молиться Богу, чтобы Он умилосердился надо мной и сохранил меня. Когда я вошел, она поняла, что случилось что-то важное и удивительное. «Ты выглядишь взволнованным. Хоро</w:t>
        <w:softHyphen/>
        <w:t>шие новости?»</w:t>
      </w:r>
    </w:p>
    <w:p>
      <w:pPr>
        <w:pStyle w:val="1"/>
        <w:rPr/>
      </w:pPr>
      <w:r>
        <w:rPr/>
        <w:t>Я рассказал ей о том, как Дух Божий доставил меня до</w:t>
        <w:softHyphen/>
        <w:t>мой на расстояние 40 км, хотя бак был пуст. Мы около часа благодарили Бога в молитве, а затем легли в постель, но не могли уснуть почти до самого утра и все обсуждали про</w:t>
        <w:softHyphen/>
        <w:t>изошедшее со мной.</w:t>
      </w:r>
    </w:p>
    <w:p>
      <w:pPr>
        <w:pStyle w:val="1"/>
        <w:rPr/>
      </w:pPr>
      <w:r>
        <w:rPr/>
        <w:t>Утром я попытался завести машину, но безуспешно. Мы вынуждены были доставить бензин с соседней фермы, что</w:t>
        <w:softHyphen/>
        <w:t>бы заправить машину.</w:t>
      </w:r>
    </w:p>
    <w:p>
      <w:pPr>
        <w:pStyle w:val="Heading3"/>
        <w:rPr/>
      </w:pPr>
      <w:r>
        <w:rPr/>
        <w:t>Перед лицом смерти — и ни минуты для молитвы</w:t>
      </w:r>
    </w:p>
    <w:p>
      <w:pPr>
        <w:pStyle w:val="1"/>
        <w:rPr/>
      </w:pPr>
      <w:r>
        <w:rPr/>
        <w:t>Ничто так не настраивает человека на искреннюю, сердеч</w:t>
        <w:softHyphen/>
        <w:t>ную молитву, как угроза гибели. Я на личном опыте узнал — ничто так не успокаивает страхи, как заучивание на память библейских текстов, в которых рассказывается о Божьем из</w:t>
        <w:softHyphen/>
        <w:t>бавлении в давно минувшие времена. В час беды Святой Дух укрепляет ум силой Слова Божьего. В не столь отдаленном будущем детям Божьим, соблюдающим Его заповеди, пред</w:t>
        <w:softHyphen/>
        <w:t>стоит испытать сильнейшие потрясения, когда силы тьмы удвоят свои усилия, чтобы поколебать и погубить тех, кто не укрепил свой якорь на Скале веков.</w:t>
      </w:r>
    </w:p>
    <w:p>
      <w:pPr>
        <w:pStyle w:val="1"/>
        <w:rPr/>
      </w:pPr>
      <w:r>
        <w:rPr/>
        <w:t>Мне довелось пережить такое, отчего можно было сой</w:t>
        <w:softHyphen/>
        <w:t>ти с ума, не укрепи я свой ум Словом Божьим и не уверуй в то, что Господь беспрепятственно проведет меня через лю</w:t>
        <w:softHyphen/>
        <w:t>бые трудности, ожидающие меня на жизненном пути. И позвольте мне заверить вас, что стоит хотя бы раз благопо</w:t>
        <w:softHyphen/>
        <w:t>лучно пройти через огонь (образно говоря) силой Святого Духа, и вы полностью изменитесь. Вы будете чувствовать себя намного ближе к Богу</w:t>
      </w:r>
    </w:p>
    <w:p>
      <w:pPr>
        <w:pStyle w:val="1"/>
        <w:rPr/>
      </w:pPr>
      <w:r>
        <w:rPr/>
        <w:t>В конце марта, примерно через два месяца после того незабываемого происшествия, у нас, на западе штата Нью-Йорк, выпало много снега. В округе Вайоминг, в окрест</w:t>
        <w:softHyphen/>
        <w:t>ностях Аркады и Рашфорда снегоуборочные машины в не</w:t>
        <w:softHyphen/>
        <w:t>которых местах сгребли снег в сугробы, достигавшие в вы</w:t>
        <w:softHyphen/>
        <w:t>соту трех метров. Но зима уже отступала, солнце грело все сильнее, и дни становились длиннее.</w:t>
      </w:r>
    </w:p>
    <w:p>
      <w:pPr>
        <w:pStyle w:val="1"/>
        <w:rPr/>
      </w:pPr>
      <w:r>
        <w:rPr/>
        <w:t xml:space="preserve">Однажды вечером по дороге домой я пытался выучить наизусть библейский текст: «Ибо очи Господа обозревают всю землю, чтобы поддерживать тех, </w:t>
      </w:r>
      <w:r>
        <w:rPr>
          <w:i/>
          <w:iCs/>
        </w:rPr>
        <w:t>чье</w:t>
      </w:r>
      <w:r>
        <w:rPr/>
        <w:t xml:space="preserve"> сердце вполне пре</w:t>
        <w:softHyphen/>
        <w:t>дано Ему» (2 Пар. 16:9). В это время я подъезжал к Рашфорду, ведя машину на малой скорости и тормозя перед каждым поворотом, поскольку не видно было, выезжает навстречу какая-либо машина или нет.</w:t>
      </w:r>
    </w:p>
    <w:p>
      <w:pPr>
        <w:pStyle w:val="1"/>
        <w:rPr/>
      </w:pPr>
      <w:r>
        <w:rPr/>
        <w:t>Внезапно я выехал на скользкий участок дороги. Снег, выпавший днем, к вечеру замерз, в результате чего образо</w:t>
        <w:softHyphen/>
        <w:t>валась наледь. Тормозить было нельзя, поскольку в этом случае машина потеряла бы управление. Не нажимая ни на тормоз, ни на газ, я позволил машине катиться по кри</w:t>
        <w:softHyphen/>
        <w:t>вой в надежде, что встречных автомобилей не будет.</w:t>
      </w:r>
    </w:p>
    <w:p>
      <w:pPr>
        <w:pStyle w:val="1"/>
        <w:rPr/>
      </w:pPr>
      <w:r>
        <w:rPr/>
        <w:t>Доехав до поворота, я увидел лошадь, стоявшую посере</w:t>
        <w:softHyphen/>
        <w:t>дине дороги. Избежать столкновения было невозможно. Мои руки вцепились в руль, и единственное, что я успел сказать, была мольба о помощи: «Дорогой Иисус!» В тот же миг какая-то сила, — это наверняка был Дух Божий, поскольку именно так я ощущал Его присутствие два ме</w:t>
        <w:softHyphen/>
        <w:t>сяца назад, — выхватила руль из моих рук и направила ма</w:t>
        <w:softHyphen/>
        <w:t>шину на передние ноги лошади. За секунду до возможного столкновения лошадь поднялась на задние ноги, и я отки</w:t>
        <w:softHyphen/>
        <w:t>нулся на сиденье, чтобы она не ударила меня в лицо копы</w:t>
        <w:softHyphen/>
        <w:t>тами, которые могли легко пробить лобовое стекло.</w:t>
      </w:r>
    </w:p>
    <w:p>
      <w:pPr>
        <w:pStyle w:val="1"/>
        <w:rPr/>
      </w:pPr>
      <w:r>
        <w:rPr/>
        <w:t>Машина прошла буквально в пяти-семи сантиметрах под копытами лошади. Проехав еще какое-то расстояние по дороге, я сумел-таки остановить автомобиль, чтобы дать возможность успокоиться бешено колотящемуся сердцу и возблагодарить Господа в молитве.</w:t>
      </w:r>
    </w:p>
    <w:p>
      <w:pPr>
        <w:pStyle w:val="1"/>
        <w:rPr/>
      </w:pPr>
      <w:r>
        <w:rPr/>
        <w:t>Понимая, какая опасность угрожает другим водителям, я подъехал к первому дому на дороге, чтобы узнать, не при</w:t>
        <w:softHyphen/>
        <w:t>надлежит ли лошадь его обитателям. Когда я объяснил хо</w:t>
        <w:softHyphen/>
        <w:t>зяину, что случилось, он сказал, что лошадь принадлежит его соседу и что обычно зимой ее держат в конюшне. Он позвонил соседу, и тот сообщил, что буквально полчаса тому назад его лошадь стояла в конюшне, когда он закан</w:t>
        <w:softHyphen/>
        <w:t>чивал вечернюю работу по дому. Однако он обещал прове</w:t>
        <w:softHyphen/>
        <w:t>рить и перезвонить.</w:t>
      </w:r>
    </w:p>
    <w:p>
      <w:pPr>
        <w:pStyle w:val="1"/>
        <w:rPr/>
      </w:pPr>
      <w:r>
        <w:rPr/>
        <w:t>Через несколько минут сосед позвонил и сказал, что ка</w:t>
        <w:softHyphen/>
        <w:t>ким-то непонятным образом лошадь выбралась из стойла. Кто-то распахнул настежь дверь в конюшню, дверь в сарай также оказалась открытой, и животное выбежало.</w:t>
      </w:r>
    </w:p>
    <w:p>
      <w:pPr>
        <w:pStyle w:val="1"/>
        <w:rPr/>
      </w:pPr>
      <w:r>
        <w:rPr/>
        <w:t>Никто не мог понять, как это могло произойти. Никто не мог пробраться в сарай незамеченным, поскольку доро</w:t>
        <w:softHyphen/>
        <w:t>га к нему проходила мимо большого окна на кухне, где в это время находилась вся семья. «Странно, очень стран</w:t>
        <w:softHyphen/>
        <w:t>но», — говорили они.</w:t>
      </w:r>
    </w:p>
    <w:p>
      <w:pPr>
        <w:pStyle w:val="1"/>
        <w:rPr/>
      </w:pPr>
      <w:r>
        <w:rPr/>
        <w:t>Мы с женой провели еще одно благодарственное служе</w:t>
        <w:softHyphen/>
        <w:t>ние нашему Небесному Отцу В следующую субботу я рас</w:t>
        <w:softHyphen/>
        <w:t>сказал об этом опыте моему классу субботней школы, и уча</w:t>
        <w:softHyphen/>
        <w:t>щиеся возрадовались вместе со мной. Я смотрел в глаза смер</w:t>
        <w:softHyphen/>
        <w:t>ти, но очи Господа были надо мной, и Его Дух избавил меня. Это происшествие помогло мне возрасти в познании Бога.</w:t>
      </w:r>
    </w:p>
    <w:p>
      <w:pPr>
        <w:pStyle w:val="1"/>
        <w:rPr/>
      </w:pPr>
      <w:r>
        <w:rPr/>
        <w:t>В Книге Плач Иеремии 3:22—26 записаны особые слова надежды и заверения в Божьей любви и заботе о всех тех, кто доверяет свою жизнь Его защите: «По милости Госпо</w:t>
        <w:softHyphen/>
        <w:t>да мы не исчезли, ибо милосердие Его не истощилось; оно обновляется каждое утро; велика верность Твоя! Господь часть моя, говорит душа моя, итак буду надеяться на Него. Благ Господь к надеющимся на Него, к душе, ищущей Его. Благо тому, кто терпеливо ожидает спасения от Господа».</w:t>
      </w:r>
    </w:p>
    <w:p>
      <w:pPr>
        <w:pStyle w:val="1"/>
        <w:rPr/>
      </w:pPr>
      <w:r>
        <w:rPr/>
        <w:t>Много раз за прошедшие годы мое сердце возносилось в благодарении к Богу всякий раз, когда Дух Божий вызво</w:t>
        <w:softHyphen/>
        <w:t>лял меня из невероятных ситуаций.</w:t>
      </w:r>
    </w:p>
    <w:p>
      <w:pPr>
        <w:pStyle w:val="1"/>
        <w:rPr/>
      </w:pPr>
      <w:r>
        <w:rPr/>
        <w:t>Почти двадцать лет я проработал в фирме по продаже телефонного справочника («Желтые страницы») для теле</w:t>
        <w:softHyphen/>
        <w:t>фонных систем Белл и Континенталь в штатах Огайо, Нью-Йорк и Пенсильвания. В течение последних пяти лет я был директором отдела продажи рекламно-издательской фир</w:t>
        <w:softHyphen/>
        <w:t>мы в Оверленд Парк, штат Канзас, издававшей телефон</w:t>
        <w:softHyphen/>
        <w:t>ные справочники фирмы Континенталь и других незави</w:t>
        <w:softHyphen/>
        <w:t>симых телефонных компаний. Я руководил людьми, занимавшимися составлением этого справочника в Северо-во</w:t>
        <w:softHyphen/>
        <w:t>сточном подразделении, охватывавшем территорию вось</w:t>
        <w:softHyphen/>
        <w:t>ми штатов.</w:t>
      </w:r>
    </w:p>
    <w:p>
      <w:pPr>
        <w:pStyle w:val="1"/>
        <w:rPr/>
      </w:pPr>
      <w:r>
        <w:rPr/>
        <w:t>Каждый год я проезжал от сорока до семидесяти пяти тысяч километров. Мне доводилось находиться в пути во время грозы, снежных заносов, густого тумана и в прочих неблагоприятных погодных условиях. Часто прямо на меня мчались на полной скорости машины, за рулем которых сидели пьяницы или наркоманы, плохо соображавшие, что они делают.</w:t>
      </w:r>
    </w:p>
    <w:p>
      <w:pPr>
        <w:pStyle w:val="1"/>
        <w:rPr/>
      </w:pPr>
      <w:r>
        <w:rPr/>
        <w:t>В наше время средства массовой информации не обра</w:t>
        <w:softHyphen/>
        <w:t>щают большого внимания на дорожные аварии, когда кто-то разбивается насмерть; но если кого-то задавят на авто</w:t>
        <w:softHyphen/>
        <w:t>стоянке фирмы «Сиэрс», то это происшествие, как прави</w:t>
        <w:softHyphen/>
        <w:t>ло, попадает на первые полосы газет.</w:t>
      </w:r>
    </w:p>
    <w:p>
      <w:pPr>
        <w:pStyle w:val="1"/>
        <w:rPr/>
      </w:pPr>
      <w:r>
        <w:rPr/>
        <w:t>В декабре 1971 года я работал над телефонным справоч</w:t>
        <w:softHyphen/>
        <w:t>ником города Уотертаун, штат Нью-Йорк. Несколько ве</w:t>
        <w:softHyphen/>
        <w:t>черов было необычно холодно для этого времени года, и я решил проверить, не сел ли мой аккумулятор, чтобы в одно прекрасное утро он не подвел меня. Поэтому я отправился в автосервис фирмы «Сиэрс», чтобы там проверили мой аккумулятор.</w:t>
      </w:r>
    </w:p>
    <w:p>
      <w:pPr>
        <w:pStyle w:val="1"/>
        <w:rPr/>
      </w:pPr>
      <w:r>
        <w:rPr/>
        <w:t>У работников сервиса дел было невпроворот, что, конеч</w:t>
        <w:softHyphen/>
        <w:t>но же, объяснялось неожиданными холодами, которые многих застали врасплох. Я не смог загнать машину внутрь, поскольку все ямы были заняты. Директор станции техоб</w:t>
        <w:softHyphen/>
        <w:t>служивания вынес амперметр на улицу, проверил аккуму</w:t>
        <w:softHyphen/>
        <w:t>лятор и сказал, что он будет исправно работать не только в эту, но и в следующую зиму</w:t>
      </w:r>
    </w:p>
    <w:p>
      <w:pPr>
        <w:pStyle w:val="1"/>
        <w:rPr/>
      </w:pPr>
      <w:r>
        <w:rPr/>
        <w:t>Тем временем за моей машиной остановился большой трактор с прицепом, в котором находилось 27 тонн груза. Водитель зашел в помещение станции, чтобы получить ука</w:t>
        <w:softHyphen/>
        <w:t>зания по разгрузке. Моя машина остановилась перед зда</w:t>
        <w:softHyphen/>
        <w:t>нием, поэтому отъехать было невозможно. В то время у меня был небольшой «сааб». Директор станции предложил мне дать задний ход и проехать под кузовом огромного при</w:t>
        <w:softHyphen/>
        <w:t>цепа, что было вполне осуществимо. Он обещал направ</w:t>
        <w:softHyphen/>
        <w:t>лять меня во время этого маневра.</w:t>
      </w:r>
    </w:p>
    <w:p>
      <w:pPr>
        <w:pStyle w:val="1"/>
        <w:rPr/>
      </w:pPr>
      <w:r>
        <w:rPr/>
        <w:t>Двигатель у трактора был выключен, и он был постав</w:t>
        <w:softHyphen/>
        <w:t>лен на тормоза, чтобы не поползти вниз под гору, посколь</w:t>
        <w:softHyphen/>
        <w:t>ку место парковки находилось на крутом склоне.</w:t>
      </w:r>
    </w:p>
    <w:p>
      <w:pPr>
        <w:pStyle w:val="1"/>
        <w:rPr/>
      </w:pPr>
      <w:r>
        <w:rPr/>
        <w:t>Я медленно проехал под кузовом прицепа, глядя на ди</w:t>
        <w:softHyphen/>
        <w:t>ректора, направлявшего меня. Когда моя машина почти уже вынырнула из-под прицепа, я внезапно почувствовал ту же необъяснимую тревогу, которая возникала у меня во время предыдущих происшествий. Я помню, что выклю</w:t>
        <w:softHyphen/>
        <w:t>чил задний ход, а затем кто-то неожиданно и сильно толк</w:t>
        <w:softHyphen/>
        <w:t>нул мою машину, так что она развернулась на сто восемь</w:t>
        <w:softHyphen/>
        <w:t>десят градусов. Если бы я в это время не нажал на тормоз, то врезался бы в здание.</w:t>
      </w:r>
      <w:r>
        <w:rPr>
          <w:b/>
          <w:bCs/>
        </w:rPr>
        <w:t xml:space="preserve"> </w:t>
      </w:r>
      <w:r>
        <w:rPr/>
        <w:t>Но, даже развернувшись лицом вперед, я все же не успел отъехать в сторону от трактора, который внезапно пополз назад. Он ударил в мой задний бампер и сшиб фары с крыла. Удар был столь сильным, что задняя часть машины отлетела в сторону на метр.</w:t>
      </w:r>
    </w:p>
    <w:p>
      <w:pPr>
        <w:pStyle w:val="1"/>
        <w:rPr/>
      </w:pPr>
      <w:r>
        <w:rPr/>
        <w:t>Люди, наблюдавшие за тем, как я проезжаю под прице</w:t>
        <w:softHyphen/>
        <w:t>пом, устремились к моей машине, чтобы убедиться в том, что со мной все в порядке. Хотя меня как следует тряхнуло, я не получил никаких повреждении. Очевидцы происшествия забросали меня вопросами: «С вами все в порядке? Вам все</w:t>
        <w:softHyphen/>
        <w:t>гда так везет? Вас чуть не убило. Как вы ухитрились так быс</w:t>
        <w:softHyphen/>
        <w:t>тро развернуть машину? Откуда вы знали, что трактор по</w:t>
        <w:softHyphen/>
        <w:t>ползет вниз? Как это вы успели остановить машину, чтобы не врезаться в стену?» Какая-то пожилая женщина сказала: «Ваш ангел спас вам жизнь. Должно быть, Бог очень любит вас». А мужчина рядом добавил: «Дружище, вы хоть понима</w:t>
        <w:softHyphen/>
        <w:t>ете, что этот трактор чуть было не раздавил вас в лепешку?»</w:t>
      </w:r>
    </w:p>
    <w:p>
      <w:pPr>
        <w:pStyle w:val="1"/>
        <w:rPr/>
      </w:pPr>
      <w:r>
        <w:rPr/>
        <w:t>Трактор повредил несколько машин, дернулся и остановился, снеся заднюю часть большого «крайслера». Води</w:t>
        <w:softHyphen/>
        <w:t>тель этого монстра появился на месте происшествия как раз в тот момент, когда его трактор врезался в последнюю машину Не веря собственным глазам, он твердо заявил, что у трактора не был включен задний ход и что он включил аварийный тормоз.</w:t>
      </w:r>
    </w:p>
    <w:p>
      <w:pPr>
        <w:pStyle w:val="1"/>
        <w:rPr/>
      </w:pPr>
      <w:r>
        <w:rPr/>
        <w:t>Владелец «крайслера» был в бешенстве. Он с женой вы</w:t>
        <w:softHyphen/>
        <w:t>шел из машины всего за несколько секунд до аварии; они направились к станции, но вынуждены были отскочить в сторону, чтобы остаться в живых. Он начал обвинять води</w:t>
        <w:softHyphen/>
        <w:t>теля прицепа, называя его всевозможными нелестными словами, в том числе идиотом — за то, что тот оставил свой прицеп, не включив тормоза. Решив проверить тормоза у трактора, он хотел было залезть в кабину, но водитель не позволил никому забираться туда и сам остался стоять воз</w:t>
        <w:softHyphen/>
        <w:t>ле трактора, пока не приехала полиция Уотертауна, чтобы составить акт об аварии.</w:t>
      </w:r>
    </w:p>
    <w:p>
      <w:pPr>
        <w:pStyle w:val="1"/>
        <w:rPr/>
      </w:pPr>
      <w:r>
        <w:rPr/>
        <w:t>Вокруг места аварии сразу же собралась большая толпа зевак, желающих узнать, что произошло. Люди были по</w:t>
        <w:softHyphen/>
        <w:t>ражены, узнав, что я избежал верной смерти. Полицейс</w:t>
        <w:softHyphen/>
        <w:t>кие попытались было разогнать собравшихся и расчистить путь, чтобы движение возобновилось, однако люди не хо</w:t>
        <w:softHyphen/>
        <w:t>тели расходиться.</w:t>
      </w:r>
    </w:p>
    <w:p>
      <w:pPr>
        <w:pStyle w:val="1"/>
        <w:rPr/>
      </w:pPr>
      <w:r>
        <w:rPr/>
        <w:t>Один офицер забрался в кабину трактора, чтобы прове</w:t>
        <w:softHyphen/>
        <w:t>рить рычаги управления. Он сообщил напарнику, что за</w:t>
        <w:softHyphen/>
        <w:t>жигание было выключено, коробка передач находилась в нейтральном положении, а световой сигнал на панели управления говорил о том, что тормоза были включены, как полагается. Естественно, он не мог понять, что могло зас</w:t>
        <w:softHyphen/>
        <w:t>тавить трактор дать задний ход и поползти вниз по склону.</w:t>
      </w:r>
    </w:p>
    <w:p>
      <w:pPr>
        <w:pStyle w:val="1"/>
        <w:rPr/>
      </w:pPr>
      <w:r>
        <w:rPr/>
        <w:t>Составляя акт, он в первую очередь побеседовал со мной. В заключение он сказал: «Господин Морнье, вам просто повезло, что вы остались в живых. Если бы вы на секунду дольше пробыли под прицепом, вы не стояли бы здесь и не помогали бы мне составлять акт. Вместо этого ваше имя появилось бы на первой полосе вечерней газеты, и я могу себе представить, что было бы написано в этой статье».</w:t>
      </w:r>
    </w:p>
    <w:p>
      <w:pPr>
        <w:pStyle w:val="1"/>
        <w:rPr/>
      </w:pPr>
      <w:r>
        <w:rPr/>
        <w:t>Когда я отъезжал на своей изрядно пострадавшей маши</w:t>
        <w:softHyphen/>
        <w:t>не, мне вспомнились слова: «По милости Господа мы не исчезли, ибо милосердие Его не истощилось; оно обнов</w:t>
        <w:softHyphen/>
        <w:t>ляется каждое утро».</w:t>
      </w:r>
    </w:p>
    <w:p>
      <w:pPr>
        <w:pStyle w:val="Heading2"/>
        <w:rPr/>
      </w:pPr>
      <w:r>
        <w:rPr/>
        <w:t>Глава 4 Блок интенсивной терапии Иисуса</w:t>
      </w:r>
    </w:p>
    <w:p>
      <w:pPr>
        <w:pStyle w:val="1"/>
        <w:rPr/>
      </w:pPr>
      <w:r>
        <w:rPr/>
        <w:t>Изучая вопрос о силе и влиянии заступнической молит</w:t>
        <w:softHyphen/>
        <w:t>вы на примерах из Библии и произведений Елены Уайт, я пришел к выводу, что к проведению успешного молитвен</w:t>
        <w:softHyphen/>
        <w:t>ного служения надо готовить себя особым образом.</w:t>
      </w:r>
    </w:p>
    <w:p>
      <w:pPr>
        <w:pStyle w:val="1"/>
        <w:rPr/>
      </w:pPr>
      <w:r>
        <w:rPr/>
        <w:t>Самое важное, что мы должны обрести, — это ум, по</w:t>
        <w:softHyphen/>
        <w:t>добный уму Христа. «В вас должны быть те же чувствова</w:t>
        <w:softHyphen/>
        <w:t>ния, какие и во Христе Иисусе» (Флп. 2:5), - сказал Павел. Когда Евтих «упал вниз с третьего жилья, и поднят мерт</w:t>
        <w:softHyphen/>
        <w:t>вым», апостол успокоил: «Не тревожьтесь; ибо душа его в нем» (Деян. 20:9, 10). Бог всегда отвечал на тихие молитвы Павла, и у того не возникло даже тени сомнения в том, что Бог услышал вопль его сердца, пока он бежал к юноше.</w:t>
      </w:r>
    </w:p>
    <w:p>
      <w:pPr>
        <w:pStyle w:val="1"/>
        <w:rPr/>
      </w:pPr>
      <w:r>
        <w:rPr/>
        <w:t>Я представляю себе, как апостол просил: «Дорогой Иису</w:t>
        <w:softHyphen/>
        <w:t>се, Ты Господин невозможного. Пожалуйста, обрати вспять это несчастье, дабы Твой народ на этом молитвенном со</w:t>
        <w:softHyphen/>
        <w:t>брании превознес Твое великое имя и присутствующие здесь люди до конца дней своих прославляли Тебя, вспо</w:t>
        <w:softHyphen/>
        <w:t>миная чудесное событие. Спасибо Тебе, Господь, за Твою любовь и Твою благодать».</w:t>
      </w:r>
    </w:p>
    <w:p>
      <w:pPr>
        <w:pStyle w:val="1"/>
        <w:rPr/>
      </w:pPr>
      <w:r>
        <w:rPr/>
        <w:t>Итак, я начал молиться о том, чтобы Святой Дух наде</w:t>
        <w:softHyphen/>
        <w:t>лил меня умом Христа. Спустя какое-то время Дух Божий дал мне понять, что в действительности я не знаю, о чем прошу, и что Бог не может дать нам ответ, когда мы молим</w:t>
        <w:softHyphen/>
        <w:t>ся на уровне обобщений.</w:t>
      </w:r>
    </w:p>
    <w:p>
      <w:pPr>
        <w:pStyle w:val="1"/>
        <w:rPr/>
      </w:pPr>
      <w:r>
        <w:rPr/>
        <w:t>С того времени мои молитвы приобрели совершенно иной смысл. Я больше не употреблял расплывчатые выра</w:t>
        <w:softHyphen/>
        <w:t>жения типа: «Господи, благослови этого человека», но про</w:t>
        <w:softHyphen/>
        <w:t>сил Бога благословить человека конкретным образом, что</w:t>
        <w:softHyphen/>
        <w:t>бы я убедился: да, Он отвечает на мои молитвы, на моих глазах совершается то, о чем я прошу Другими словами, я научился произносить осмысленные молитвы и стал по</w:t>
        <w:softHyphen/>
        <w:t>нимать, что мы не можем молиться в спешке. Неспешная, осмысленная молитва требует времени и поначалу кажет</w:t>
        <w:softHyphen/>
        <w:t>ся малопривлекательной с человеческой точки зрения, но я обнаружил, что она дает прекрасные результаты.</w:t>
      </w:r>
    </w:p>
    <w:p>
      <w:pPr>
        <w:pStyle w:val="1"/>
        <w:rPr/>
      </w:pPr>
      <w:r>
        <w:rPr/>
        <w:t>Продолжая молиться о даровании мне ума Христа, я по</w:t>
        <w:softHyphen/>
        <w:t>нял — для этого мне надо думать и чувствовать то же, что Он думал и чувствовал по поводу жизни на нашей исполненной греха планете, а затем начать действовать так, как Он дей</w:t>
        <w:softHyphen/>
        <w:t>ствовал бы на моем месте. Другими словами, мой образ жиз</w:t>
        <w:softHyphen/>
        <w:t>ни должен соответствовать Его праведной жизни.</w:t>
      </w:r>
    </w:p>
    <w:p>
      <w:pPr>
        <w:pStyle w:val="1"/>
        <w:rPr/>
      </w:pPr>
      <w:r>
        <w:rPr/>
        <w:t>В произведениях Елены Уайт я прочитал о надежде пер</w:t>
        <w:softHyphen/>
        <w:t>вых учеников на то, что их жизнь увенчается тем же опы</w:t>
        <w:softHyphen/>
        <w:t>том; узнал, как они молились, ожидая исполнения обето</w:t>
        <w:softHyphen/>
        <w:t>вания Духа.</w:t>
      </w:r>
    </w:p>
    <w:p>
      <w:pPr>
        <w:pStyle w:val="1"/>
        <w:rPr/>
      </w:pPr>
      <w:r>
        <w:rPr/>
        <w:t>«Размышляя над Его чистой, святой жизнью, события которой вновь проходили перед их глазами одно за другим, они понимали, что теперь никакой труд не покажется им слишком тяжелым и никакая жертва не будет для них слиш</w:t>
        <w:softHyphen/>
        <w:t>ком большой, если только они смогут засвидетельствовать о чудесном характере Христовом своей жизнью» («Деяния апостолов», с.36).</w:t>
      </w:r>
    </w:p>
    <w:p>
      <w:pPr>
        <w:pStyle w:val="1"/>
        <w:rPr/>
      </w:pPr>
      <w:r>
        <w:rPr/>
        <w:t>Хотя мои рассуждения были в значительной степени вер</w:t>
        <w:softHyphen/>
        <w:t>ны, я по-настоящему не понимал, какие необъятные бла</w:t>
        <w:softHyphen/>
        <w:t>гословения ожидают нас, если мы обретем характер Хрис</w:t>
        <w:softHyphen/>
        <w:t>тов. Я коснулся лишь малой толики того, что входит в по</w:t>
        <w:softHyphen/>
        <w:t>нятие «ум Христов». Читая дальше Писания и произведе</w:t>
        <w:softHyphen/>
        <w:t>ния г-жи Уайт, я углубил свое понимание этого понятия. На</w:t>
        <w:softHyphen/>
        <w:t>пример, г-жа Уайт писала о нашем Спасителе следующее: «Не ради Себя, а ради людей Он жил, мыслил и молился... Каждый день Христос заново крестился Духом Святым» («Наглядные уроки Христа», с. 139). Я пришел к выводу, что не смогу успешно трудиться и жить в греховном мире, имея меньше благодати, чем та, о которой молился Иисус и ко</w:t>
        <w:softHyphen/>
        <w:t>торую Он получал во время Своей жизни на земле.</w:t>
      </w:r>
    </w:p>
    <w:p>
      <w:pPr>
        <w:pStyle w:val="1"/>
        <w:rPr/>
      </w:pPr>
      <w:r>
        <w:rPr/>
        <w:t>Тогда я добавил к своим ежедневным молениям просьбу к Богу каждый день заново крестить меня Духом Святым. Я просил, чтобы Дух Божий помог мне лучше познать мо</w:t>
        <w:softHyphen/>
        <w:t>его Господа и Спасителя, а также силу Его воскресения, которую так жаждал иметь апостол Павел (см. Флп. 3:10). И, к моему величайшему изумлению, в моей жизни стали происходить такие вещи, на исполнение которых я никог</w:t>
        <w:softHyphen/>
        <w:t>да не надеялся, и вообще считал их невозможными.</w:t>
      </w:r>
    </w:p>
    <w:p>
      <w:pPr>
        <w:pStyle w:val="1"/>
        <w:rPr/>
      </w:pPr>
      <w:r>
        <w:rPr/>
        <w:t>В середине 60-х годов, когда я работал над телефонным справочником Гудзона, штат Огайо, Бог особенным об</w:t>
        <w:softHyphen/>
        <w:t>разом благословил мою христианскую жизнь и начал де</w:t>
        <w:softHyphen/>
        <w:t>лать меня проводником «самого могущественного влия</w:t>
        <w:softHyphen/>
        <w:t xml:space="preserve">ния во Вселенной» («Свидетельства», т. </w:t>
      </w:r>
      <w:r>
        <w:rPr>
          <w:i/>
          <w:iCs/>
          <w:lang w:val="en-US"/>
        </w:rPr>
        <w:t>S</w:t>
      </w:r>
      <w:r>
        <w:rPr>
          <w:i/>
          <w:iCs/>
        </w:rPr>
        <w:t>,</w:t>
      </w:r>
      <w:r>
        <w:rPr/>
        <w:t xml:space="preserve"> с. 22). Итак, несколько месяцев тому назад я изменил направление своей работы и стал заниматься телефонным справочни</w:t>
        <w:softHyphen/>
        <w:t>ком, одновременно рекламирующим продажу разных то</w:t>
        <w:softHyphen/>
        <w:t>варов. После того, как я прошел месячный курс обучения в Дейтоне, штат Огайо, компания поручила мне ради на</w:t>
        <w:softHyphen/>
        <w:t>копления опыта поработать над небольшими телефонны</w:t>
        <w:softHyphen/>
        <w:t>ми справочниками в штате Нью-Йорк. Вскоре мне дове</w:t>
        <w:softHyphen/>
        <w:t>рили большие проекты, а затем уже поручили составлять вышеупомянутый телефонный справочник Гудзона. Эта территория была покрыта телефонными сетями фирмы «Середина континента».</w:t>
      </w:r>
    </w:p>
    <w:p>
      <w:pPr>
        <w:pStyle w:val="1"/>
        <w:rPr/>
      </w:pPr>
      <w:r>
        <w:rPr/>
        <w:t>Помимо того, что мне были доверены коммерческие справки телефонной сети Гудзона, я должен был также свя</w:t>
        <w:softHyphen/>
        <w:t>зываться с фирмами, расположенными в городах Акрон, Кент и Ревенна. Работа оказалась интересной и в то же вре</w:t>
        <w:softHyphen/>
        <w:t>мя предъявляла ко мне высокие требования. Приходилось использовать максимум творческих способностей, чтобы составить такие рекламные объявления, которые бы могли удовлетворить все фирмы. Если реклама не привлекала по</w:t>
        <w:softHyphen/>
        <w:t>купателей, то на следующий год владелец отказывался от нее.</w:t>
      </w:r>
    </w:p>
    <w:p>
      <w:pPr>
        <w:pStyle w:val="1"/>
        <w:rPr/>
      </w:pPr>
      <w:r>
        <w:rPr/>
        <w:t>Каждый вечер мы готовили рекламные объявления, ко</w:t>
        <w:softHyphen/>
        <w:t>торые должны были заинтересовать людей и нести полез</w:t>
        <w:softHyphen/>
        <w:t>ную информацию. Над составлением справочника Гудзо</w:t>
        <w:softHyphen/>
        <w:t>на трудилось шесть человек в течение трех недель, тогда как при составлении телефонной книги города Буффало, штат Нью-Йорк, было задействовано 43 человека, работав</w:t>
        <w:softHyphen/>
        <w:t>ших полгода.</w:t>
      </w:r>
    </w:p>
    <w:p>
      <w:pPr>
        <w:pStyle w:val="1"/>
        <w:rPr/>
      </w:pPr>
      <w:r>
        <w:rPr/>
        <w:t>У нас был ненормированный рабочий день, поскольку каждому надо было ежедневно обрабатывать определенное количество справочной информации, чтобы вовремя за</w:t>
        <w:softHyphen/>
        <w:t>кончить справочник. На персональную работу с предпри</w:t>
        <w:softHyphen/>
        <w:t>ятиями уходило очень много времени, если рекламодате</w:t>
        <w:softHyphen/>
        <w:t>ли приносили рекламу на разнообразную продукцию и приобретали разные производственные линии. Надо было - менять прежнюю рекламу, вносить в нее новую информа</w:t>
        <w:softHyphen/>
        <w:t>цию, удаляя то, в чем больше не было необходимости</w:t>
      </w:r>
    </w:p>
    <w:p>
      <w:pPr>
        <w:pStyle w:val="1"/>
        <w:rPr/>
      </w:pPr>
      <w:r>
        <w:rPr/>
        <w:t>Успех во многом зависел от того, удавалось ли застать владельцев предприятий на рабочем месте. В противном случае приходилось звонить позже, тратить драгоценное время и, вполне возможно, упускать других потенциаль</w:t>
        <w:softHyphen/>
        <w:t>ных клиентов. Чтобы оказаться в критической ситуации, достаточно было не застать нескольких владельцев фирм в их конторах в течение двух-трех дней кряду. Кроме того, если вас поджимают сроки, напряжение нарастает, и труд</w:t>
        <w:softHyphen/>
        <w:t>но бывает действовать оперативно.</w:t>
      </w:r>
    </w:p>
    <w:p>
      <w:pPr>
        <w:pStyle w:val="1"/>
        <w:rPr/>
      </w:pPr>
      <w:r>
        <w:rPr/>
        <w:t>Из-за того, что бизнесмены испытывают на себе боль</w:t>
        <w:softHyphen/>
        <w:t>шое давление, представитель «Желтых страниц» рискует потерять заказ на рекламу или клиента, если не будет раз</w:t>
        <w:softHyphen/>
        <w:t>говаривать с ним жизнерадостно, любезно и дипломатич</w:t>
        <w:softHyphen/>
        <w:t>но. На самой ранней стадии я понял: если я хочу преус</w:t>
        <w:softHyphen/>
        <w:t>петь, мне надо молиться на ходу Я быстро сообразил, что мне нужны особые благословения от Бога, дабы избежать нервного истощения под грузом проблем.</w:t>
      </w:r>
    </w:p>
    <w:p>
      <w:pPr>
        <w:pStyle w:val="1"/>
        <w:rPr/>
      </w:pPr>
      <w:r>
        <w:rPr/>
        <w:t>Думаю, я никогда бы не занялся этой работой, если бы не верил твердо в формулу успеха, которую Господь даро</w:t>
        <w:softHyphen/>
        <w:t>вал Иисусу Навину, когда тот взял на себя ответственность руководителя сынов Израилевых. «И как Я был с Моисе</w:t>
        <w:softHyphen/>
        <w:t>ем, так буду и с тобою... Будь тверд и мужествен; ибо ты народу сему передашь во владение землю, которую Я клялся отцам их дать им. Только будь тверд и очень мужествен, и тщательно храни и исполняй весь закон, который завещал тебе Моисей, раб Мой; не уклоняйся от него ни направо, ни налево, дабы поступать благоразумно во всех предпри</w:t>
        <w:softHyphen/>
        <w:t>ятиях твоих. Да не отходит сия книга закона от уст твоих; но поучайся в ней день и ночь, дабы в точности исполнять все, что в ней написано: тогда ты будешь успешен в путях твоих и будешь поступать благоразумно» (Ис. Нав. 1:5—8).</w:t>
      </w:r>
    </w:p>
    <w:p>
      <w:pPr>
        <w:pStyle w:val="1"/>
        <w:rPr/>
      </w:pPr>
      <w:r>
        <w:rPr/>
        <w:t>Я чувствовал, что Господь точно также пребудет со мной, поскольку и я принадлежу к народу, соблюдающему запо</w:t>
        <w:softHyphen/>
        <w:t>веди Божьи.</w:t>
      </w:r>
    </w:p>
    <w:p>
      <w:pPr>
        <w:pStyle w:val="1"/>
        <w:rPr/>
      </w:pPr>
      <w:r>
        <w:rPr/>
        <w:t>Когда я работал над телефонным справочником Гудзо</w:t>
        <w:softHyphen/>
        <w:t>на, штат Огайо, в моей голове все время звучали слова из книги «Наглядные уроки Христа»: «Не ради Себя, а ради других Он жил, мыслил и молился... Каждый день Он за</w:t>
        <w:softHyphen/>
        <w:t>ново крестился от Духа Святого». Начав молиться о даро</w:t>
        <w:softHyphen/>
        <w:t>вании мне такой же жизни, я стал по-новому смотреть на окружающих и по-другому относиться к ним.</w:t>
      </w:r>
    </w:p>
    <w:p>
      <w:pPr>
        <w:pStyle w:val="1"/>
        <w:rPr/>
      </w:pPr>
      <w:r>
        <w:rPr/>
        <w:t>Однажды утром я зашел в магазин, торгующий всем не</w:t>
        <w:softHyphen/>
        <w:t>обходимым для ремонта и покраски автомобилей. Когда я просматривал предполагаемый вариант его рекламного объявления для справочника, владелец сказал, что ему тре</w:t>
        <w:softHyphen/>
        <w:t>буется несколько дней, чтобы принять решение, поскольку он рассматривал возможность сворачивания своего дела (при таком варианте реклама ему не нужна). Я спросил у хозяина, почему он хочет ликвидировать весьма прибыль</w:t>
        <w:softHyphen/>
        <w:t>ное и перспективное дело.</w:t>
      </w:r>
    </w:p>
    <w:p>
      <w:pPr>
        <w:pStyle w:val="1"/>
        <w:rPr/>
      </w:pPr>
      <w:r>
        <w:rPr/>
        <w:t>«Возможно, мне придется рассказать вам о своей про</w:t>
        <w:softHyphen/>
        <w:t>блеме. Вы не закроете дверь в мою контору?»</w:t>
      </w:r>
    </w:p>
    <w:p>
      <w:pPr>
        <w:pStyle w:val="1"/>
        <w:rPr/>
      </w:pPr>
      <w:r>
        <w:rPr/>
        <w:t>Когда я снова сел, он сказал: «Не знаю, зачем я говорю вам это, ведь я ни с кем не делился моей бедой. У меня не</w:t>
        <w:softHyphen/>
        <w:t>ладно в семье, и положение ухудшается с каждым днем. Нам с женой не удается найти общий язык, поэтому я собира</w:t>
        <w:softHyphen/>
        <w:t>юсь закрыть магазин, переехать в Калифорнию вместе с 16-летним сыном и подать заявление на развод. Вот почему мне так трудно принять окончательное решение по поводу рекламы».</w:t>
      </w:r>
    </w:p>
    <w:p>
      <w:pPr>
        <w:pStyle w:val="1"/>
        <w:rPr/>
      </w:pPr>
      <w:r>
        <w:rPr/>
        <w:t>Учитывая мой плотный график и кое-какой опыт в рек</w:t>
        <w:softHyphen/>
        <w:t>ламном деле, в такой ситуации мне следовало бы задержать рекламное объявление этого предприятия по согласованию с владельцем, дать ему время для окончательного приня</w:t>
        <w:softHyphen/>
        <w:t>тия решения до сдачи книги издателям, что избавило бы меня от необходимости возвращаться к владельцу магази</w:t>
        <w:softHyphen/>
        <w:t>на, но дало бы возможность в освободившееся время про</w:t>
        <w:softHyphen/>
        <w:t>давать рекламу другим фирмам.</w:t>
      </w:r>
    </w:p>
    <w:p>
      <w:pPr>
        <w:pStyle w:val="1"/>
        <w:rPr/>
      </w:pPr>
      <w:r>
        <w:rPr/>
        <w:t>Но я этого не сделал, потому что в моей голове по-пре</w:t>
        <w:softHyphen/>
        <w:t>жнему звучали слова: «Не ради Себя, но ради других Он жил, мыслил и молился». Я почувствовал, что мне следует дать этому человеку возможность выговориться; я помо</w:t>
        <w:softHyphen/>
        <w:t>лился за него про себя, а затем попросил: «Будьте так доб</w:t>
        <w:softHyphen/>
        <w:t>ры, расскажите мне, как же вы дошли до такой жизни?»</w:t>
      </w:r>
    </w:p>
    <w:p>
      <w:pPr>
        <w:pStyle w:val="1"/>
        <w:rPr/>
      </w:pPr>
      <w:r>
        <w:rPr/>
        <w:t>«Все началось три года тому назад вскоре после того, как мы переехали в наш новый красивый дом. Моя жена нача</w:t>
        <w:softHyphen/>
        <w:t>ла предъявлять мне глупые требования. Она жаловалась, что я не уделяю ей достаточно внимания и свой бизнес люблю больше нее. Я согласился, что слишком Много вре</w:t>
        <w:softHyphen/>
        <w:t>мени трачу на обслуживание клиентов, и попытался объяс</w:t>
        <w:softHyphen/>
        <w:t>нить ей, что для приобретения всего того, о чем она про</w:t>
        <w:softHyphen/>
        <w:t>сит, мне приходится помногу работать, и от этого никуда не уйдешь. Но она почему-то не понимала моих доводов и продолжала пилить меня и обвинять в бездушии. Дошло до того, что в ярости она стала бить посуду».</w:t>
      </w:r>
    </w:p>
    <w:p>
      <w:pPr>
        <w:pStyle w:val="1"/>
        <w:rPr/>
      </w:pPr>
      <w:r>
        <w:rPr/>
        <w:t>«Вы не думали о том, чтобы прибегнуть к услугам профес</w:t>
        <w:softHyphen/>
        <w:t>сиональных консультантов для решения этой проблемы?»</w:t>
      </w:r>
    </w:p>
    <w:p>
      <w:pPr>
        <w:pStyle w:val="1"/>
        <w:rPr/>
      </w:pPr>
      <w:r>
        <w:rPr/>
        <w:t>«Да, в прошлом году мы пошли на такой шаг. На какое-то время консультации помогли, но затем приступы ярос</w:t>
        <w:softHyphen/>
        <w:t>ти стали повторяться. Это уже абсолютно не та женщина, которую я знал многие годы. Иногда она может быть очень милой и приятной, но затем по непонятной причине пове</w:t>
        <w:softHyphen/>
        <w:t>дение резко меняется, и она становится несносной и от</w:t>
        <w:softHyphen/>
        <w:t>вратительной. Одно я знаю наверняка: дальше так жить я не смогу».</w:t>
      </w:r>
    </w:p>
    <w:p>
      <w:pPr>
        <w:pStyle w:val="1"/>
        <w:rPr/>
      </w:pPr>
      <w:r>
        <w:rPr/>
        <w:t>Мне очень хотелось поговорить с этим человеком о Боге, но я ничего не мог сделать, потому что наши инструкторы во время обучения недвусмысленно предупредили нас о недопустимости бесед с клиентами «Желтых страниц» о политике или религии. Это противоречит политике нашей компании, поскольку рабочее время предназначено исклю</w:t>
        <w:softHyphen/>
        <w:t>чительно для ведения бизнеса.</w:t>
      </w:r>
    </w:p>
    <w:p>
      <w:pPr>
        <w:pStyle w:val="1"/>
        <w:rPr/>
      </w:pPr>
      <w:r>
        <w:rPr/>
        <w:t>Поэтому я пообещал приехать через две недели, чтобы дать ему возможность принять решение по поводу его рек</w:t>
        <w:softHyphen/>
        <w:t>ламы. Владельцу магазина понравилось такое предложе</w:t>
        <w:softHyphen/>
        <w:t>ние, и, выходя из магазина, я пообещал, что мы с женой будем вспоминать о нем в молитвах. Хозяин поблагодарил меня за проявленный интерес к его семейной проблеме.</w:t>
      </w:r>
    </w:p>
    <w:p>
      <w:pPr>
        <w:pStyle w:val="1"/>
        <w:rPr/>
      </w:pPr>
      <w:r>
        <w:rPr/>
        <w:t>Я ехал по следующему вызову, думал о трудностях моего клиента и Ощущал глубокую тревогу о будущем этой суп</w:t>
        <w:softHyphen/>
        <w:t>ружеской пары. Никогда раньше я не испытывал ничего подобного по отношению к незнакомым людям. Дух Бо</w:t>
        <w:softHyphen/>
        <w:t>жий напомнил мне слова, которые когда-то я знал наизусть: «Сын Божий, взирая на мир, видел страдания и несчастья. Он видел, как люди становились жертвами сатанинской жестокости. Он смотрел с состраданием на тех, кого совра</w:t>
        <w:softHyphen/>
        <w:t>щали и губили» («Желание веков», с. 36).</w:t>
      </w:r>
    </w:p>
    <w:p>
      <w:pPr>
        <w:pStyle w:val="1"/>
        <w:rPr/>
      </w:pPr>
      <w:r>
        <w:rPr/>
        <w:t>Тогда я понял, что подобные чувства возникли у меня, вне всякого сомнения, благодаря тому, что Христос посред</w:t>
        <w:softHyphen/>
        <w:t>ством Святого Духа наполнил меня Своим состраданием и любовью в ответ на мою молитву. Мной овладело внезап</w:t>
        <w:softHyphen/>
        <w:t>ное желание остановиться и помолиться о хозяине магази</w:t>
        <w:softHyphen/>
        <w:t>на и его супруге. Заехав на парковку, я загнал машину в даль</w:t>
        <w:softHyphen/>
        <w:t>ний угол и выключил двигатель. Помолившись, я сказал себе: «Хочу одного, чтобы у нашего Господа нашелся блок интенсивной терапии для всех, опустошенных грехом и угнетенных сатаной».</w:t>
      </w:r>
    </w:p>
    <w:p>
      <w:pPr>
        <w:pStyle w:val="1"/>
        <w:rPr/>
      </w:pPr>
      <w:r>
        <w:rPr/>
        <w:t>В то время моя жена Хильда работала в отделении ин</w:t>
        <w:softHyphen/>
        <w:t>тенсивной терапии большой больницы. Дня два назад мы говорили о ее работе, и я был восхищен той преданной за</w:t>
        <w:softHyphen/>
        <w:t>ботой, которую медсестры проявляли о больных. Мне очень хотелось, чтобы такую же помощь оказывали людям, пе</w:t>
        <w:softHyphen/>
        <w:t>реживающим личный или духовный кризис.</w:t>
      </w:r>
    </w:p>
    <w:p>
      <w:pPr>
        <w:pStyle w:val="1"/>
        <w:rPr/>
      </w:pPr>
      <w:r>
        <w:rPr/>
        <w:t>Достав из кейса Библию, я открыл 27-ю главу Евангелия от Матфея и почитал о распятии. Затем я стал молиться о том, чтобы Бог, благодаря заслугам Крови Христовой, про</w:t>
        <w:softHyphen/>
        <w:t>литой Им на Голгофе, помог человеку, с которым я только что разговаривал, и его жене.</w:t>
      </w:r>
    </w:p>
    <w:p>
      <w:pPr>
        <w:pStyle w:val="1"/>
        <w:rPr/>
      </w:pPr>
      <w:r>
        <w:rPr/>
        <w:t>Внезапно я вспомнил короткую статью, прочитанную несколько дней тому назад, о Божественной силе, доступ</w:t>
        <w:softHyphen/>
        <w:t>ной в бедственное время. Она была составной частью ка</w:t>
        <w:softHyphen/>
        <w:t>кого-то тома «Свидетельств для Церкви». Я снова открыл кейс и извлек из него томик. Я всюду возил с собой этот кейс, не расставался с ним днем и ночью, В нем была Биб</w:t>
        <w:softHyphen/>
        <w:t>лия, все книги из серии «Конфликт веков», «Свидетельства для Церкви», «Наглядные уроки Христа» и другие книги. Поскольку я никогда не ходил в рестораны, а покупал фрук</w:t>
        <w:softHyphen/>
        <w:t>ты и орехи и съедал их в машине, то во время обеденного перерыва я всегда читал.</w:t>
      </w:r>
    </w:p>
    <w:p>
      <w:pPr>
        <w:pStyle w:val="1"/>
        <w:rPr/>
      </w:pPr>
      <w:r>
        <w:rPr/>
        <w:t>Времени было без четверти двенадцать, я решил сделать перерыв на обед. Поискав нужную статью, я нашел ее на 19-й странице 8-го тома «Свидетельств» под заголовком «Обещанная сила»: «Бог не просит нас делать что-либо сво</w:t>
        <w:softHyphen/>
        <w:t>ими силами. Он оказывает Свою Божественную помощь во всех чрезвычайных ситуациях, когда человеческих ре</w:t>
        <w:softHyphen/>
        <w:t>сурсов оказывается недостаточно. Он посылает Святого Духа, чтобы помогать нам в любой нужде, укреплять нашу надежду и уверенность, просвещать наши умы и очищать наши сердца... Христос позаботился о том, чтобы Его Цер</w:t>
        <w:softHyphen/>
        <w:t>ковь преобразилась, просветилась небесным светом и об</w:t>
        <w:softHyphen/>
        <w:t>рела славу Еммануила. Окружить каждого христианина духовной атмосферой света и мира — вот цель Господа».</w:t>
      </w:r>
    </w:p>
    <w:p>
      <w:pPr>
        <w:pStyle w:val="1"/>
        <w:rPr/>
      </w:pPr>
      <w:r>
        <w:rPr/>
        <w:t>Тогда я решил, что любящий Бога, посвященный хрис</w:t>
        <w:softHyphen/>
        <w:t>тианин не станет довольствоваться купанием в духовной атмосфере света и мира, но выйдет в мир и начнет приво</w:t>
        <w:softHyphen/>
        <w:t>дить бедных праведностью, хромых и увечных, пережив</w:t>
        <w:softHyphen/>
        <w:t>ших лобовые столкновения с грехом, а также угнетенных сатаной и окружать их той же духовной атмосферой.</w:t>
      </w:r>
    </w:p>
    <w:p>
      <w:pPr>
        <w:pStyle w:val="1"/>
        <w:rPr/>
      </w:pPr>
      <w:r>
        <w:rPr/>
        <w:t>Первая часть этой цитаты произвела на меня особое впе</w:t>
        <w:softHyphen/>
        <w:t>чатление, когда я перечитал ее несколько раз. Размышляя над ней, я вспомнил прочитанное в книге «Желание ве</w:t>
        <w:softHyphen/>
        <w:t>ков», — там говорится, что Святой Дух Божий — это един</w:t>
        <w:softHyphen/>
        <w:t>ственное средство, с помощью которого мы в состоянии сопротивляться греху и побеждать его. Только Святой Дух может даровать нам победу над собой, над миром и над злыми ангелами.</w:t>
      </w:r>
    </w:p>
    <w:p>
      <w:pPr>
        <w:pStyle w:val="1"/>
        <w:rPr/>
      </w:pPr>
      <w:r>
        <w:rPr/>
        <w:t>«Говоря ученикам о служении Святого Духа, Иисус стре</w:t>
        <w:softHyphen/>
        <w:t>мился вселить в них радость и надежду, которые воодушев</w:t>
        <w:softHyphen/>
        <w:t>ляли Его Самого. Он радовался тому, что оказал большую помощь Своей Церкви. Святой Дух — это величайший из всех даров, которые Он мог попросить у Отца для нрав</w:t>
        <w:softHyphen/>
        <w:t>ственного возвышения Своего народа. Дух должен оказы</w:t>
        <w:softHyphen/>
        <w:t>вать возвышающее, возрождающее влияние, а без Него жертва Христа была бы напрасной. Влияние зла увеличи</w:t>
        <w:softHyphen/>
        <w:t>вается на протяжении многих веков, и поразительно, с ка</w:t>
        <w:softHyphen/>
        <w:t>кой покорностью люди отдаются в рабство сатане. Греху можно сопротивляться и противостоять только благодаря могущественному влиянию Третьей Личности Божества, Духа Святого, Которая проявляет Себя не в видоизменен</w:t>
        <w:softHyphen/>
        <w:t>ной энергии, но во всей полноте Божественной силы, очи</w:t>
        <w:softHyphen/>
        <w:t>щающей сердце. Дух делает действенным то, что совершил Искупитель мира. Посредством Духа верующий становит</w:t>
        <w:softHyphen/>
        <w:t>ся причастником Божественного естества... Христос даро</w:t>
        <w:softHyphen/>
        <w:t>вал нам Своего Духа как Божественную силу для победы над унаследованными и приобретенными наклонностями ко злу и запечатления Своего характера в Своей Церкви» (с. 671).</w:t>
      </w:r>
    </w:p>
    <w:p>
      <w:pPr>
        <w:pStyle w:val="1"/>
        <w:rPr/>
      </w:pPr>
      <w:r>
        <w:rPr/>
        <w:t>Тогда во мне зародилось глубокое убеждение, что моим молитвам за ближних будет грош цена, если я не стану пламенно просить о силе Третьей Личности Божества, способной сотворить чудеса искупления в жизни тех, о ком я молился.</w:t>
      </w:r>
    </w:p>
    <w:p>
      <w:pPr>
        <w:pStyle w:val="1"/>
        <w:rPr/>
      </w:pPr>
      <w:r>
        <w:rPr/>
        <w:t>Как Иисус радовался той обильной помощи, которую Он оказал Своей Церкви, так и мое сердце вострепетало, ког</w:t>
        <w:softHyphen/>
        <w:t>да я увидел и понял, что конкретно Святой Дух мог сделать ради изменения других людей. Дополнительная информа</w:t>
        <w:softHyphen/>
        <w:t>ция, найденная мной в 8-м томе «Свидетельств», углубила мое представление о том, какие меры предусмотрел Иисус, чтобы люди, больные грехом, получили Божье интенсив</w:t>
        <w:softHyphen/>
        <w:t>ное лечение посредством Святого Духа. И я обнаружил, что эту помощь можно получить прямо сейчас.</w:t>
      </w:r>
    </w:p>
    <w:p>
      <w:pPr>
        <w:pStyle w:val="1"/>
        <w:rPr/>
      </w:pPr>
      <w:r>
        <w:rPr/>
        <w:t>«Сегодня нам, как в свое время первым ученикам, при</w:t>
        <w:softHyphen/>
        <w:t>надлежит обетование о Духе... В этот самый час Его Дух и Его благодать предназначены для всех, кто в них нуждает</w:t>
        <w:softHyphen/>
        <w:t>ся и верит Богу на слово» (с. 20).</w:t>
      </w:r>
    </w:p>
    <w:p>
      <w:pPr>
        <w:pStyle w:val="1"/>
        <w:rPr/>
      </w:pPr>
      <w:r>
        <w:rPr/>
        <w:t>Бог вел меня к молитвенному служению, которое долж</w:t>
        <w:softHyphen/>
        <w:t>но было стать благословением для многих людей и прине</w:t>
        <w:softHyphen/>
        <w:t>сти им мир Его любви в современном жестоком мире.</w:t>
      </w:r>
    </w:p>
    <w:p>
      <w:pPr>
        <w:pStyle w:val="1"/>
        <w:rPr/>
      </w:pPr>
      <w:r>
        <w:rPr/>
        <w:t>В тот день Бог помог мне компенсировать время, потра</w:t>
        <w:softHyphen/>
        <w:t>ченное на человека, поведавшего мне о своих проблемах. Все владельцы предприятий, которым я звонил, оказыва</w:t>
        <w:softHyphen/>
        <w:t>лись на месте, были в прекрасном настроении и заинтере</w:t>
        <w:softHyphen/>
        <w:t>сованы в расширении и улучшении качества своей рекла</w:t>
        <w:softHyphen/>
        <w:t>мы в «Желтых страницах». В конце дня я подытожил свои доходы и обнаружил, что это был лучший день за всю мою карьеру. Мой начальник остался очень доволен и попро</w:t>
        <w:softHyphen/>
        <w:t>сил меня поделиться секретом успеха с другими рекламными агентами. Я сказал им, что великий Властелин Все</w:t>
        <w:softHyphen/>
        <w:t>ленной увенчал мои усилия Своим Божественным благо</w:t>
        <w:softHyphen/>
        <w:t>словением.</w:t>
      </w:r>
    </w:p>
    <w:p>
      <w:pPr>
        <w:pStyle w:val="1"/>
        <w:rPr/>
      </w:pPr>
      <w:r>
        <w:rPr/>
        <w:t>Чтобы заручиться Божественной помощью для владель</w:t>
        <w:softHyphen/>
        <w:t>ца автомагазина и его жены, я изменил график работы на следующие две недели. Каждый вечер я ставил будильник на 15 минут раньше обычного, потому что хотел каждый новый день начинать с молитвы об этой супружеской паре. Сначала я заново посвящал себя и свою жизнь Богу, а за</w:t>
        <w:softHyphen/>
        <w:t>тем ходатайствовал перед Ним за эту пару Открыв 27-ю главу Евангелия от Матфея, в которой говорилось о распя</w:t>
        <w:softHyphen/>
        <w:t>тии, я ссылался на заслуги пролитой Крови Христа как на причину, по которой им необходимо получить особую по</w:t>
        <w:softHyphen/>
        <w:t>мощь в жизни.</w:t>
      </w:r>
    </w:p>
    <w:p>
      <w:pPr>
        <w:pStyle w:val="1"/>
        <w:rPr/>
      </w:pPr>
      <w:r>
        <w:rPr/>
        <w:t>Моя первая заступническая молитва звучала примерно так: «Дорогой Небесный Отец, я хочу возблагодарить Тебя прежде всего за то, что Ты позволил Христу прийти и жить среди нас, а затем совершить наше искупление такой не</w:t>
        <w:softHyphen/>
        <w:t>померной ценой. Кроме того, я хочу выразить благодар</w:t>
        <w:softHyphen/>
        <w:t>ность за то, что Ты оказал мне такую высокую честь перед жителями галактик и ангелами небесными, сделав меня воином сил сопротивления Иисуса в мире, оккупирован</w:t>
        <w:softHyphen/>
        <w:t>ном грехом.</w:t>
      </w:r>
    </w:p>
    <w:p>
      <w:pPr>
        <w:pStyle w:val="1"/>
        <w:rPr/>
      </w:pPr>
      <w:r>
        <w:rPr/>
        <w:t>Я также радуюсь тому факту, что Ты даровал Своей Цер</w:t>
        <w:softHyphen/>
        <w:t>кви, соблюдающей заповеди, благословенный дар Духа пророчества, тем самым открыв нам многочисленные фун</w:t>
        <w:softHyphen/>
        <w:t>кции Святого Духа, посредством которых Он совершает спасение людей и завершает Твою миссию на земле в силе и славе великой. Благостный Отче, поскольку вдохновен</w:t>
        <w:softHyphen/>
        <w:t>ное перо называло Тебя "Отцом бесконечного сострада</w:t>
        <w:softHyphen/>
        <w:t>ния", я, не колеблясь, представляю Твоему вниманию жизнь г-на и г-жи А.</w:t>
      </w:r>
    </w:p>
    <w:p>
      <w:pPr>
        <w:pStyle w:val="1"/>
        <w:rPr/>
      </w:pPr>
      <w:r>
        <w:rPr/>
        <w:t>Я сознаю, что они испытывают на себе постоянные на</w:t>
        <w:softHyphen/>
        <w:t>падки сатаны и борются с угрюмыми мыслями и тяжелы</w:t>
        <w:softHyphen/>
        <w:t>ми переживаниями. Да, сейчас их жизнь печальна, и я не хочу сесть в кресло и ничего не делать, в то время как враги Бога умножают свои усилия, с тем чтобы работа Христа ради людей осталась без плода и чтобы удержать души в своих сетях.</w:t>
      </w:r>
    </w:p>
    <w:p>
      <w:pPr>
        <w:pStyle w:val="1"/>
        <w:rPr/>
      </w:pPr>
      <w:r>
        <w:rPr/>
        <w:t>О, Господи, я уповаю на заслуги Крови Господа славы, пролитой на Голгофе для отпущения грехов, и верю, что она сильна спасти эту супружескую пару. Ты знаешь, Отче, что я без малейших колебаний прошу о Божественной силе Третьей Личности Божества, чтобы она запретила Люциферу и всем, водимым его духом, управлять жизнью людей. Когда я был спиритом, настойчивые мольбы за меня Кирилла и Синтии Гросс открыли путь Твоему Свя</w:t>
        <w:softHyphen/>
        <w:t>тому Духу ограждать меня в течение недели от действия демонических сил. Благодаря этому я смог пройти курс библейских занятий и принять Христа как моего Господа и Спасителя.</w:t>
      </w:r>
    </w:p>
    <w:p>
      <w:pPr>
        <w:pStyle w:val="1"/>
        <w:rPr/>
      </w:pPr>
      <w:r>
        <w:rPr/>
        <w:t>Посему, Отче, пусть Твой Святой Дух осенит сегодня г-на и г-жу А., окружит их духовной атмосферой света и мира и даст им возможность принять разумное решение в нынеш</w:t>
        <w:softHyphen/>
        <w:t>ней жизни и для вечности. Я знаю, Господи, что Ты никого не принуждаешь к конкретным действиям, но Ты можешь помочь людям принять правильные решения.</w:t>
      </w:r>
    </w:p>
    <w:p>
      <w:pPr>
        <w:pStyle w:val="1"/>
        <w:rPr/>
      </w:pPr>
      <w:r>
        <w:rPr/>
        <w:t>Я также, не колеблясь, прошу Тебя, чтобы в их жизни свершились великие чудеса Божественной благодати, по</w:t>
        <w:softHyphen/>
        <w:t>скольку Христос уже уплатил за любые благословения, ко</w:t>
        <w:softHyphen/>
        <w:t>торые Небо может даровать.</w:t>
      </w:r>
    </w:p>
    <w:p>
      <w:pPr>
        <w:pStyle w:val="1"/>
        <w:rPr/>
      </w:pPr>
      <w:r>
        <w:rPr/>
        <w:t>Что же касается меня, то, ходатайствуя о могуществен</w:t>
        <w:softHyphen/>
        <w:t>ном воздействии на них Третьей Личности Божества, я буду очень рад, если воочию увижу ответ на свои молитвы, ког</w:t>
        <w:softHyphen/>
        <w:t>да вернусь к этому человеку через две недели. И пусть на меня дождем прольются благословения Святого Духа, что</w:t>
        <w:softHyphen/>
        <w:t>бы я мог сказать подобно Иову в древности: "Ухо, слышав</w:t>
        <w:softHyphen/>
        <w:t>шее меня, ублажало меня; око видевшее восхваляло меня. Потому что я спасал страдальца вопиющего и сироту бес</w:t>
        <w:softHyphen/>
        <w:t>помощного. Благословение погибавшего приходило на меня, и сердцу вдовы доставлял я радость" (Иов 29:11 —13).</w:t>
      </w:r>
    </w:p>
    <w:p>
      <w:pPr>
        <w:pStyle w:val="1"/>
        <w:rPr/>
      </w:pPr>
      <w:r>
        <w:rPr/>
        <w:t>И, Отче, пусть этот опыт приблизит меня к Спасителю, чтобы мне "познать Его, и силу воскресения Его" (Флп. 3:10). Господи Боже, я заканчиваю свою заступническую молитву, но пусть это будет не конец, а начало драгоцен</w:t>
        <w:softHyphen/>
        <w:t>ной жизни с Тобой. Я еще раз благодарю Тебя за Твою лю</w:t>
        <w:softHyphen/>
        <w:t>бовь и Твою благодать, столь обильно проявляющуюся в жизни тех, за кого я молюсь.</w:t>
      </w:r>
    </w:p>
    <w:p>
      <w:pPr>
        <w:pStyle w:val="1"/>
        <w:rPr/>
      </w:pPr>
      <w:r>
        <w:rPr/>
        <w:t>Я возношу эту просьбу во имя нашего милосердного и верного Первосвященника Христа Иисуса, Который при</w:t>
        <w:softHyphen/>
        <w:t>обрел законное право перед лицом жителей галактик и не</w:t>
        <w:softHyphen/>
        <w:t>бесных ангелов наделять падших потомков Адама Своей великой праведностью и полным спасением».</w:t>
      </w:r>
    </w:p>
    <w:p>
      <w:pPr>
        <w:pStyle w:val="1"/>
        <w:rPr/>
      </w:pPr>
      <w:r>
        <w:rPr/>
        <w:t>Прошло две недели, и вот со смешанными чувствами я вошел в магазин г-на А. Хотя я ожидал услышать рассказ о Божьих благословениях, нельзя было исключать и того, что эта супружеская пара воспротивилась водительству Духа Божьего, злоупотребив Божьим даром — правом свобод</w:t>
        <w:softHyphen/>
        <w:t>ного выбора, и приняла неверные решения. Но буквально через несколько минут я понял, что дела у них пошли на поправку. Сам хозяин магазина был занят. Постучавшись в кабинет к бухгалтеру, я спросил, скоро ли г-н А. сможет меня принять. Бухгалтер заверил, что долго ждать не при</w:t>
        <w:softHyphen/>
        <w:t>дется, и пригласил меня присесть. Он добавил, что босс только что утвердил план расширения магазина и с нетер</w:t>
        <w:softHyphen/>
        <w:t>пением все утро ожидает меня. Я мгновенно вознес сердце к Богу в безмолвной хвалебной песне, поскольку понял, что сила Его любви благословляет тех, за кого я молился.</w:t>
      </w:r>
    </w:p>
    <w:p>
      <w:pPr>
        <w:pStyle w:val="1"/>
        <w:rPr/>
      </w:pPr>
      <w:r>
        <w:rPr/>
        <w:t>Г-н А. приветствовал меня крепким рукопожатием и мирным выражением лица, отражавшего Божью любовь. «У меня для вас много хороших новостей. С тех пор, как вы меня навестили, в моей жизни произошли невероятные события. Мы с женой помирились, вновь нашли общий язык, и жизнь приобрела новый смысл».</w:t>
      </w:r>
    </w:p>
    <w:p>
      <w:pPr>
        <w:pStyle w:val="1"/>
        <w:rPr/>
      </w:pPr>
      <w:r>
        <w:rPr/>
        <w:t>Когда он говорил, я убедился, что Дух Божий славно потрудился в их жизни, как это и описано в книге «Жела</w:t>
        <w:softHyphen/>
        <w:t>ние веков»: «Когда Дух Божий овладевает сердцем, Он пре</w:t>
        <w:softHyphen/>
        <w:t>ображает жизнь... Исчезают греховные помышления, че</w:t>
        <w:softHyphen/>
        <w:t>ловек перестает совершать злые поступки, и там, где цари</w:t>
        <w:softHyphen/>
        <w:t>ли гневливость, зависть и раздоры, воцаряются любовь, смирение и мир. Печаль сменяется радостью, лицо чело</w:t>
        <w:softHyphen/>
        <w:t>века просветляется, отражая небесный свет» (с. 173).</w:t>
      </w:r>
    </w:p>
    <w:p>
      <w:pPr>
        <w:pStyle w:val="1"/>
        <w:rPr/>
      </w:pPr>
      <w:r>
        <w:rPr/>
        <w:t>Г-н А. рассказал мне о том, как через три дня после мое</w:t>
        <w:softHyphen/>
        <w:t>го визита к нему его жена стала вести себя по-другому. Когда он заехал домой на обед, а потом на ужин, то, к своему удив</w:t>
        <w:softHyphen/>
        <w:t>лению, обнаружил, что телевизор выключен и в доме тихо звучит их любимая классическая музыка. Жена мило об</w:t>
        <w:softHyphen/>
        <w:t>щалась с ним, но казалась всецело погруженной в размыш</w:t>
        <w:softHyphen/>
        <w:t>ления. Через пару дней она позвонила ему в офис и спро</w:t>
        <w:softHyphen/>
        <w:t>сила, может ли он в этот день не возвращаться на работу после ужина. Он сказал ей, что это возможно, но тогда ему придется прийти к ужину немного позже обычного.</w:t>
      </w:r>
    </w:p>
    <w:p>
      <w:pPr>
        <w:pStyle w:val="1"/>
        <w:rPr/>
      </w:pPr>
      <w:r>
        <w:rPr/>
        <w:t>Дома его ждал ужин со свечами. Затем жена объяснила, что серьезно размышляла над недоразумениями, возник</w:t>
        <w:softHyphen/>
        <w:t>шими между ними, из-за чего их брак оказался на грани распада. Теперь она уверена, что сможет взять себя в руки, и эта перемена к лучшему произошла в ее сознании за ка</w:t>
        <w:softHyphen/>
        <w:t>кие-то несколько дней. У нее уже не было хаоса в голове, она могла рассуждать спокойно и здраво. Более того, она добавила, что жизнь слишком коротка, чтобы все время сетовать и жалеть себя, — ведь у нее есть много поводов быть благодарной.</w:t>
      </w:r>
    </w:p>
    <w:p>
      <w:pPr>
        <w:pStyle w:val="1"/>
        <w:rPr/>
      </w:pPr>
      <w:r>
        <w:rPr/>
        <w:t>Когда мистер А. рассказал о том, что он называл доброй удачей, мое сердце затрепетало от небесной радости, и я тихо возблагодарил и прославил Святую Троицу за то, что Она сделала меня проводником «самого сильного влияния во Вселенной» («Свидетельства», т. 8, с. 22).</w:t>
      </w:r>
    </w:p>
    <w:p>
      <w:pPr>
        <w:pStyle w:val="1"/>
        <w:rPr/>
      </w:pPr>
      <w:r>
        <w:rPr/>
        <w:t>Затем г-н А. рассказал о том, как он в течение несколь</w:t>
        <w:softHyphen/>
        <w:t>ких дней исследовал себя. В итоге они с женой решили ис</w:t>
        <w:softHyphen/>
        <w:t>пытать то, что можно назвать новым началом.</w:t>
      </w:r>
    </w:p>
    <w:p>
      <w:pPr>
        <w:pStyle w:val="1"/>
        <w:rPr/>
      </w:pPr>
      <w:r>
        <w:rPr>
          <w:szCs w:val="22"/>
        </w:rPr>
        <w:t>«Возможно, вам трудно в это поверить, но я без преуве</w:t>
        <w:softHyphen/>
        <w:t>личения утверждаю: вся атмосфера в нашей семье измени</w:t>
        <w:softHyphen/>
        <w:t>лась, - заключил он. — Не знаю, как это объяснить. Все так мирно и хорошо. Теперь меня снова тянет домой».</w:t>
      </w:r>
    </w:p>
    <w:p>
      <w:pPr>
        <w:pStyle w:val="1"/>
        <w:rPr/>
      </w:pPr>
      <w:r>
        <w:rPr>
          <w:szCs w:val="22"/>
        </w:rPr>
        <w:t>Г-н А. составлял планы расширения своего предприя</w:t>
        <w:softHyphen/>
        <w:t>тия. Он просчитал, что если сделает небольшую пристрой</w:t>
        <w:softHyphen/>
        <w:t>ку к зданию и примет на работу еще двух автомехаников, то дополнительный доход позволит ему нанять квалифи</w:t>
        <w:softHyphen/>
        <w:t>цированного специалиста по оценке стоимости ремонта и управлению всем цехом. Тогда он сможет регулярно освобождать для себя выходные дни и проводить их с же</w:t>
        <w:softHyphen/>
        <w:t>ной и сыном.</w:t>
      </w:r>
    </w:p>
    <w:p>
      <w:pPr>
        <w:pStyle w:val="1"/>
        <w:rPr/>
      </w:pPr>
      <w:r>
        <w:rPr>
          <w:szCs w:val="22"/>
        </w:rPr>
        <w:t>«Чем вы объясняете такую фантастическую перемену, случившуюся за столь короткое время?» — внезапно спро</w:t>
        <w:softHyphen/>
        <w:t>сил он меня.</w:t>
      </w:r>
    </w:p>
    <w:p>
      <w:pPr>
        <w:pStyle w:val="1"/>
        <w:rPr>
          <w:szCs w:val="22"/>
        </w:rPr>
      </w:pPr>
      <w:r>
        <w:rPr>
          <w:szCs w:val="22"/>
        </w:rPr>
        <w:t>Я помолился про себя: «Небесный Отче, пожалуйста, благослови мой разум, чтобы я правильно ответил на этот вопрос».</w:t>
      </w:r>
    </w:p>
    <w:p>
      <w:pPr>
        <w:pStyle w:val="1"/>
        <w:rPr>
          <w:szCs w:val="22"/>
        </w:rPr>
      </w:pPr>
      <w:r>
        <w:rPr>
          <w:szCs w:val="22"/>
        </w:rPr>
        <w:t>Вслух я сказал следующее: «Г-н А., если вы помните, я, выходя из вашего кабинета две недели тому назад, сказал, что буду вспоминать вас и вашу жену в своих молитвах. То, что вы испытали, это результат Божественного ответа на молитву».</w:t>
      </w:r>
    </w:p>
    <w:p>
      <w:pPr>
        <w:pStyle w:val="1"/>
        <w:rPr/>
      </w:pPr>
      <w:r>
        <w:rPr>
          <w:szCs w:val="22"/>
        </w:rPr>
        <w:t>Кивнув в знак согласия, мой собеседник ответил: «Я верю вам и очень благодарен за ваши молитвы о нас, но я никог</w:t>
        <w:softHyphen/>
        <w:t>да раньше не встречал таких поразительных ответов на мо</w:t>
        <w:softHyphen/>
        <w:t>литву. Мы с женой ходим в церковь, но должен признать</w:t>
        <w:softHyphen/>
        <w:t>ся, что мне раньше не приходилось видеть подобных ре</w:t>
        <w:softHyphen/>
        <w:t>зультатов. Я не знал, что молитва может фактически изме</w:t>
        <w:softHyphen/>
        <w:t>нить жизнь».</w:t>
      </w:r>
    </w:p>
    <w:p>
      <w:pPr>
        <w:pStyle w:val="1"/>
        <w:rPr/>
      </w:pPr>
      <w:r>
        <w:rPr>
          <w:szCs w:val="22"/>
        </w:rPr>
        <w:t>К моему удивлению, его лицо и голос выдавали нотки тревоги. «Пожалуйста, пожалуйста, пообещайте мне, что вы будете и впредь молиться о нас. Пожалуйста, обещайте мне это!»</w:t>
      </w:r>
    </w:p>
    <w:p>
      <w:pPr>
        <w:pStyle w:val="1"/>
        <w:rPr/>
      </w:pPr>
      <w:r>
        <w:rPr>
          <w:szCs w:val="22"/>
        </w:rPr>
        <w:t>Никогда в жизни я не ощущал себя таким нужным и вос</w:t>
      </w:r>
      <w:r>
        <w:rPr/>
        <w:t>требованным, и никогда еще я не чувствовал такой радос</w:t>
        <w:softHyphen/>
        <w:t>ти оттого, что увидел реальный ответ на свои молитвы.</w:t>
      </w:r>
    </w:p>
    <w:p>
      <w:pPr>
        <w:pStyle w:val="1"/>
        <w:rPr/>
      </w:pPr>
      <w:r>
        <w:rPr/>
        <w:t>«Г-н А., я обещаю вам молиться о вас и вашей жене. Бо</w:t>
        <w:softHyphen/>
        <w:t>лее того, я запишу ваши имена в свой молитвенный спи</w:t>
        <w:softHyphen/>
        <w:t>сок. Я позабочусь, чтобы каждый день к Богу возносились заступнические молитвы за вашу семью».</w:t>
      </w:r>
    </w:p>
    <w:p>
      <w:pPr>
        <w:pStyle w:val="1"/>
        <w:rPr/>
      </w:pPr>
      <w:r>
        <w:rPr/>
        <w:t>Не забывая о своем плотном графике, я быстро просмот</w:t>
        <w:softHyphen/>
        <w:t>рел его рекламу и поехал к другому клиенту В следующем году я уже не работал над этим телефонным справочником, поскольку меня перевели на более крупные проекты, но на региональном совещании я встретил коллегу, который за</w:t>
        <w:softHyphen/>
        <w:t>нимался этим делом, и он сообщил мне хорошие новости.</w:t>
      </w:r>
    </w:p>
    <w:p>
      <w:pPr>
        <w:pStyle w:val="1"/>
        <w:rPr/>
      </w:pPr>
      <w:r>
        <w:rPr/>
        <w:t>«Роджер, г-н А. передает тебе свои наилучшие пожела</w:t>
        <w:softHyphen/>
        <w:t>ния. Он просил рассказать тебе, что его предприятие ус</w:t>
        <w:softHyphen/>
        <w:t>пешно развивается и, самое главное, у него в семье все в порядке, вообще так хорошо еще не было никогда. Он не сказал, о чем ты с ним говорил, но так или иначе, ты про</w:t>
        <w:softHyphen/>
        <w:t>извел на него сильное впечатление».</w:t>
      </w:r>
    </w:p>
    <w:p>
      <w:pPr>
        <w:pStyle w:val="1"/>
        <w:rPr/>
      </w:pPr>
      <w:r>
        <w:rPr/>
        <w:t>Услышать о том, что Дух Божий ежедневно уделяет та</w:t>
        <w:softHyphen/>
        <w:t>кое пристальное внимание этой супружеской паре, и в са</w:t>
        <w:softHyphen/>
        <w:t>мом деле было хорошим известием.</w:t>
      </w:r>
    </w:p>
    <w:p>
      <w:pPr>
        <w:pStyle w:val="Heading2"/>
        <w:rPr/>
      </w:pPr>
      <w:r>
        <w:rPr/>
        <w:t>Глава 5 Молитва, приносящая победу</w:t>
      </w:r>
    </w:p>
    <w:p>
      <w:pPr>
        <w:pStyle w:val="1"/>
        <w:rPr/>
      </w:pPr>
      <w:r>
        <w:rPr/>
        <w:t>Вскоре после случившегося в Гудзоне, штат Огайо, мое внимание привлекло одно высказывание в книге «Жела</w:t>
        <w:softHyphen/>
        <w:t>ние веков»: «Наука спасения не может быть объяснена, но ее можно познать на опыте» (с. 495).</w:t>
      </w:r>
    </w:p>
    <w:p>
      <w:pPr>
        <w:pStyle w:val="1"/>
        <w:rPr/>
      </w:pPr>
      <w:r>
        <w:rPr/>
        <w:t>Эти слова запали мне в душу Я стал размышлять над ними, читать Библию и молиться, прося Святого Духа Божьего просветить мой разум. И Бог ответил на мои молитвы. Не прошло и двух лет, как Его Дух подвел меня к незначитель</w:t>
        <w:softHyphen/>
        <w:t>ным переживаниям, давшим мне ясное понимание тех воп</w:t>
        <w:softHyphen/>
        <w:t>росов, о разрешении которых я молился. Тогда мне стало совершенно ясно, что молитвы, окропленные Кровью Хри</w:t>
        <w:softHyphen/>
        <w:t>ста, — это своего рода клин, который, если его вбить в мас</w:t>
        <w:softHyphen/>
        <w:t>сивные ворота сатанинской крепости, поможет отворить их.</w:t>
      </w:r>
    </w:p>
    <w:p>
      <w:pPr>
        <w:pStyle w:val="1"/>
        <w:rPr/>
      </w:pPr>
      <w:r>
        <w:rPr/>
        <w:t>Эти молитвы мобилизуют могущественную силу Свято</w:t>
        <w:softHyphen/>
        <w:t>го Духа, которая только и способна парализовать силы тьмы, освободить духовных пленников от оков и дать им свободу во Христе. Позвольте объяснить этот тезис.</w:t>
      </w:r>
    </w:p>
    <w:p>
      <w:pPr>
        <w:pStyle w:val="1"/>
        <w:rPr/>
      </w:pPr>
      <w:r>
        <w:rPr/>
        <w:t>В течение многих лет я размышлял над жизнью апосто</w:t>
        <w:softHyphen/>
        <w:t>ла Павла. Меня поражало то, что Иисус явился этому че</w:t>
        <w:softHyphen/>
        <w:t>ловеку на пути в Дамаск и указал ему, что его религиозное рвение направлено не в ту сторону.</w:t>
      </w:r>
    </w:p>
    <w:p>
      <w:pPr>
        <w:pStyle w:val="1"/>
        <w:rPr>
          <w:lang w:val="en-US"/>
        </w:rPr>
      </w:pPr>
      <w:r>
        <w:rPr/>
        <w:t>Только подумайте: Господь славы разговаривает с ярос</w:t>
        <w:softHyphen/>
        <w:t>тным гонителем верующих, бросавшим их в тюрьмы, осуж</w:t>
        <w:softHyphen/>
        <w:t>давшим на казнь многих из них и находившим особое удо</w:t>
        <w:softHyphen/>
        <w:t>вольствие в том, что заставлял христиан хулить имя Иису</w:t>
        <w:softHyphen/>
        <w:t>са (см. Деян. 26:10, 11).</w:t>
      </w:r>
    </w:p>
    <w:p>
      <w:pPr>
        <w:pStyle w:val="1"/>
        <w:rPr/>
      </w:pPr>
      <w:r>
        <w:rPr/>
        <w:t>В моем разуме все время возникали вопросы. Почему Бог так поступил с Савлом из Тарса? Не потому ли, что Савл был у Господа любимчиком, Он совершил его спасение иным способом - не тем, которым он обычно спасал дру</w:t>
        <w:softHyphen/>
        <w:t xml:space="preserve">гих людей для Своего Царства? </w:t>
      </w:r>
    </w:p>
    <w:p>
      <w:pPr>
        <w:pStyle w:val="1"/>
        <w:rPr/>
      </w:pPr>
      <w:r>
        <w:rPr/>
        <w:t>Однажды, ожидая своей очереди у мойки автомобилей, я услышал громкий и отчетливый ответ. Я открыл Библию на Первом послании к Тимофею: «Итак прежде всего прошу совершать молитвы, прошения, моления, благодарения за всех человеков, за царей и за всех начальствующих... ибо это хо</w:t>
        <w:softHyphen/>
        <w:t>рошо и угодно Спасителю нашему Богу, Который хочет, чтобы все люди спаслись и достигли познания истины» О Тим. 2:1—4). Мгновенно вспомнилось прочитанное в 7-м томе «Свидетельств». Теперь я все понял в новом свете.</w:t>
      </w:r>
    </w:p>
    <w:p>
      <w:pPr>
        <w:pStyle w:val="1"/>
        <w:rPr/>
      </w:pPr>
      <w:r>
        <w:rPr/>
        <w:t>«Мы не понимаем, как должно, великое противоборство между невидимыми силами, противостояние верных и не</w:t>
        <w:softHyphen/>
        <w:t>верных ангелов. Ангелы взывают ко всем людям: и добрым, и злым. Это не воображаемое противоборство, не мнимые сражения. Нам приходится сталкиваться с самыми могу</w:t>
        <w:softHyphen/>
        <w:t>щественными противниками, и от нас зависит, кто выйдет победителем в этой борьбе. Нам следует искать силу там, где ее находили первые ученики... "Они единодушно пре</w:t>
        <w:softHyphen/>
        <w:t>бывали в молитве и молении"» (с. 213).</w:t>
      </w:r>
    </w:p>
    <w:p>
      <w:pPr>
        <w:pStyle w:val="1"/>
        <w:rPr/>
      </w:pPr>
      <w:r>
        <w:rPr/>
        <w:t>До того момента я считал, что слова «от нас зависит, кто выйдет победителем» относятся исключительно к моему личному опыту. Но теперь я понял, что они указывают так</w:t>
        <w:softHyphen/>
        <w:t>же и на жизнь других людей.</w:t>
      </w:r>
    </w:p>
    <w:p>
      <w:pPr>
        <w:pStyle w:val="1"/>
        <w:rPr/>
      </w:pPr>
      <w:r>
        <w:rPr/>
        <w:t>Я начал понимать то большое значение, которое Павел придавал под названием «Ефес» в книге «Деяния апос</w:t>
        <w:softHyphen/>
        <w:t>толов». Я видел, как Павел с группой силе заступнической молитвы в спасении нечес</w:t>
        <w:softHyphen/>
        <w:t>тивых. Двумя днями раньше на утренней молитве я прочи</w:t>
        <w:softHyphen/>
        <w:t>тал 19-ю главу «Деяний» и комментарий к ней Елены Уайт, помещенный молодых христиан оказался в городе Ефесе, столице крупной провинции Рим</w:t>
        <w:softHyphen/>
        <w:t>ской империи.</w:t>
      </w:r>
    </w:p>
    <w:p>
      <w:pPr>
        <w:pStyle w:val="1"/>
        <w:rPr/>
      </w:pPr>
      <w:r>
        <w:rPr/>
        <w:t>«Ефес был не только самым величественным, но и самым развращенным городом Асии» («Деяния апостолов», с. 286). Из светской истории мы узнаем, что Ефес считался одним из великих центров оккультизма в Римской империи.</w:t>
      </w:r>
    </w:p>
    <w:p>
      <w:pPr>
        <w:pStyle w:val="1"/>
        <w:rPr/>
      </w:pPr>
      <w:r>
        <w:rPr/>
        <w:t>Павел, должно быть, серьезно молился об этом городе, и сила Духа Божьего творила «немало чудес руками Павла» (Деян. 19:11). «И величаемо было имя Господа Иисуса» (стих 17). Сила сатаны над людьми ослабла, и тогда экст</w:t>
        <w:softHyphen/>
        <w:t>расенсы, астрологи, гадатели и вызывающие духов стали обращаться к Христу.</w:t>
      </w:r>
      <w:r>
        <w:rPr>
          <w:b/>
          <w:bCs/>
        </w:rPr>
        <w:t xml:space="preserve"> </w:t>
      </w:r>
      <w:r>
        <w:rPr/>
        <w:t>Они принесли свои книги по чаро</w:t>
        <w:softHyphen/>
        <w:t>действу и «сожгли пред всеми; и сложили цены их, и ока</w:t>
        <w:softHyphen/>
        <w:t xml:space="preserve">залось их на пятьдесят тысяч </w:t>
      </w:r>
      <w:r>
        <w:rPr>
          <w:i/>
          <w:iCs/>
        </w:rPr>
        <w:t>драхм»</w:t>
      </w:r>
      <w:r>
        <w:rPr/>
        <w:t xml:space="preserve"> (стих 19).</w:t>
      </w:r>
    </w:p>
    <w:p>
      <w:pPr>
        <w:pStyle w:val="1"/>
        <w:rPr/>
      </w:pPr>
      <w:r>
        <w:rPr/>
        <w:t>В моем разуме стало складываться определенное пред</w:t>
        <w:softHyphen/>
        <w:t>ставление по поводу наставлений Павла Тимофею, бывше</w:t>
        <w:softHyphen/>
        <w:t>му в то время пастором ефесской церкви и старавшемуся обратить ефесян, основательно увязших в язычестве. Я при</w:t>
        <w:softHyphen/>
        <w:t>шел к выводу, что люди обращаются в христианство, когда за них совершают молитву и моления Богу До меня дош</w:t>
        <w:softHyphen/>
        <w:t>ло, почему Иисус именно таким необычным способом при</w:t>
        <w:softHyphen/>
        <w:t>звал Савла из Тарса присоединиться к христианам. Кто-то каждый день упорно молил Бога об обращении Савла.</w:t>
      </w:r>
    </w:p>
    <w:p>
      <w:pPr>
        <w:pStyle w:val="1"/>
        <w:rPr/>
      </w:pPr>
      <w:r>
        <w:rPr/>
        <w:t>Могу себе представить, что этот человек запомнил сло</w:t>
        <w:softHyphen/>
        <w:t>ва Иисуса: «А Я говорю вам: любите врагов ваших, благо</w:t>
        <w:softHyphen/>
        <w:t>словляйте проклинающих вас, благотворите ненавидящим вас и молитесь за обижающих вас и гонящих вас» (Мф. 5:44).</w:t>
      </w:r>
    </w:p>
    <w:p>
      <w:pPr>
        <w:pStyle w:val="1"/>
        <w:rPr/>
      </w:pPr>
      <w:r>
        <w:rPr/>
        <w:t>Этот человек, вне всякого сомнения, был глубоко убеж</w:t>
        <w:softHyphen/>
        <w:t>ден, что молитвы, окропленные драгоценной Кровью Хри</w:t>
        <w:softHyphen/>
        <w:t>ста, будут двигать руку Всемогущего и позволят Ему дей</w:t>
        <w:softHyphen/>
        <w:t>ствовать особым образом, чтобы обратить Савла в христи</w:t>
        <w:softHyphen/>
        <w:t>анство. Поскольку, я уверен, большинство верующих упо</w:t>
        <w:softHyphen/>
        <w:t>минало Савла в своих молитвах, Бог рано или поздно дол</w:t>
        <w:softHyphen/>
        <w:t>жен был каким-то образом остановить его на ложных пу</w:t>
        <w:softHyphen/>
        <w:t>тях гонителя Церкви Христовой.</w:t>
      </w:r>
    </w:p>
    <w:p>
      <w:pPr>
        <w:pStyle w:val="1"/>
        <w:rPr/>
      </w:pPr>
      <w:r>
        <w:rPr/>
        <w:t>С другой стороны, тот человек молился об одном конк</w:t>
        <w:softHyphen/>
        <w:t>ретном деле: обращении Савла. И однажды сосед посту</w:t>
        <w:softHyphen/>
        <w:t>чался к нему или к ней в дверь и сказал: «Позволь мне вой</w:t>
        <w:softHyphen/>
        <w:t>ти. У меня для тебя славная новость. В это трудно пове</w:t>
        <w:softHyphen/>
        <w:t>рить, но Савл из Тарса стал христианином». Узнав подроб</w:t>
        <w:softHyphen/>
        <w:t>ности, молившийся за Савла человек, возможно, не особо удивился и сказал: «Я всегда знал, что рано или поздно Гос</w:t>
        <w:softHyphen/>
        <w:t>подь славы спасет Савла от него самого. Я уже достаточно давно молюсь о его обращении».</w:t>
      </w:r>
    </w:p>
    <w:p>
      <w:pPr>
        <w:pStyle w:val="1"/>
        <w:rPr/>
      </w:pPr>
      <w:r>
        <w:rPr/>
        <w:t>Какой славный ответ был дан на эту молитву! Слушая подобные молитвы в течение какого-то времени. Бог ре</w:t>
        <w:softHyphen/>
        <w:t>шил, что сможет ответить на них только одним способом. Он лично поговорит с Савлом и откроет ему Свое Боже</w:t>
        <w:softHyphen/>
        <w:t>ственное величие.</w:t>
      </w:r>
    </w:p>
    <w:p>
      <w:pPr>
        <w:pStyle w:val="Heading3"/>
        <w:rPr/>
      </w:pPr>
      <w:r>
        <w:rPr/>
        <w:t>Нас ожидают чудеса</w:t>
      </w:r>
    </w:p>
    <w:p>
      <w:pPr>
        <w:pStyle w:val="1"/>
        <w:rPr/>
      </w:pPr>
      <w:r>
        <w:rPr/>
        <w:t>Я верю в то, что вскоре произойдут великие чудеса ис</w:t>
        <w:softHyphen/>
        <w:t>купления благодаря силе заступнической молитвы. Они станут следствием молитвенного служения за неспасен</w:t>
        <w:softHyphen/>
        <w:t>ных, к которому Дух Святой призовет большое число де</w:t>
        <w:softHyphen/>
        <w:t>тей Божьих.</w:t>
      </w:r>
    </w:p>
    <w:p>
      <w:pPr>
        <w:pStyle w:val="1"/>
        <w:rPr/>
      </w:pPr>
      <w:r>
        <w:rPr/>
        <w:t>Елена Уайт сто лет тому назад сказала, что «перед тем, как последние суды Божьи посетят нашу землю, среди на</w:t>
        <w:softHyphen/>
        <w:t>рода Божьего произойдет такое возрождение благочестия и святости, какого еще не бывало со времен апостолов» («Великая борьба», с. 464).</w:t>
      </w:r>
    </w:p>
    <w:p>
      <w:pPr>
        <w:pStyle w:val="1"/>
        <w:rPr/>
      </w:pPr>
      <w:r>
        <w:rPr/>
        <w:t>Думаю, она имела в виду то, что дети Божьи вернутся к основам. Они будут всерьез воспринимать совет Павла Ти</w:t>
        <w:softHyphen/>
        <w:t>мофею и претворять его в повседневную жизнь: «Итак прежде всего прошу совершать молитвы, прошения, моле</w:t>
        <w:softHyphen/>
        <w:t>ния, благодарения за всех человеков».</w:t>
      </w:r>
    </w:p>
    <w:p>
      <w:pPr>
        <w:pStyle w:val="1"/>
        <w:rPr/>
      </w:pPr>
      <w:r>
        <w:rPr/>
        <w:t>Другими словами, ежедневно к престолу милости будут восходить настойчивые моления к Богу с верой о неспа</w:t>
        <w:softHyphen/>
        <w:t>сенных и нечестивых. Люди будут взывать к «Отцу беско</w:t>
        <w:softHyphen/>
        <w:t>нечного сострадания» и просить Его, чтобы заслуги Крови Христовой, пролитой на Голгофе за грешников, были вме</w:t>
        <w:softHyphen/>
        <w:t>нены людям, о которых они молятся. Тогда мы увидим чудеса искупления и станем свидетелями того, как Дух Бо</w:t>
        <w:softHyphen/>
        <w:t>жий преобразует людей.</w:t>
      </w:r>
    </w:p>
    <w:p>
      <w:pPr>
        <w:pStyle w:val="1"/>
        <w:rPr/>
      </w:pPr>
      <w:r>
        <w:rPr/>
        <w:t>Я свидетель того, что Кровь Христа творит чудеса в жиз</w:t>
        <w:softHyphen/>
        <w:t>ни людей. Я ощутил ее силу в собственной жизни. «Наука спасения не может быть объяснена, но ее можно познать на опыте». Мы не понимаем, каким образом искупление совершается через пролитую Кровь Христа, но мы можем видеть его в действии. Позвольте мне проиллюстрировать данное утверждение своим прошлым опытом, когда я об</w:t>
        <w:softHyphen/>
        <w:t>ратился от спиритизма ко Христу.</w:t>
      </w:r>
    </w:p>
    <w:p>
      <w:pPr>
        <w:pStyle w:val="1"/>
        <w:rPr/>
      </w:pPr>
      <w:r>
        <w:rPr/>
        <w:t>При мысли о том, насколько близок я был к той роко</w:t>
        <w:softHyphen/>
        <w:t>вой черте, за которой вечная жизнь невозможна, озноб охватывает все мое тело. Если бы Кирилл и Синтия Гросс не молились за меня и не просили Кровью Христа покрыть мои грехи, веря, что Святой Дух силен одолеть злые силы и избавить меня, то сегодня я бы не радовался в надежде на вечную жизнь.</w:t>
      </w:r>
    </w:p>
    <w:p>
      <w:pPr>
        <w:pStyle w:val="1"/>
        <w:rPr/>
      </w:pPr>
      <w:r>
        <w:rPr/>
        <w:t>Я в свое время общался с бесовскими духами. Мысли о Боге были мне совершенно чужды. Но я обещал своему начальнику-еврею выяснить, почему Кирилл Гросс, буду</w:t>
        <w:softHyphen/>
        <w:t>чи христианином, соблюдает седьмой день субботу. В то время я не понимал, что Гроссы были людьми молитвы; они молились о безбожнике, твердо веря, что Святой Дух со</w:t>
        <w:softHyphen/>
        <w:t>вершит мое спасение.</w:t>
      </w:r>
    </w:p>
    <w:p>
      <w:pPr>
        <w:pStyle w:val="1"/>
        <w:rPr/>
      </w:pPr>
      <w:r>
        <w:rPr/>
        <w:t>С самого начала я предупредил их, что меня не интере</w:t>
        <w:softHyphen/>
        <w:t>сует религия, ибо я Закоренелый атеист. Все, что мне от них нужно было, так это показать в Библии, какими текстами они обосновывают соблюдение ими седьмого дня суббо</w:t>
        <w:softHyphen/>
        <w:t>ты. «И, кстати, — спросил я, — много ли в Библии сказано о сверхъестественном мире духов?»</w:t>
      </w:r>
    </w:p>
    <w:p>
      <w:pPr>
        <w:pStyle w:val="1"/>
        <w:rPr/>
      </w:pPr>
      <w:r>
        <w:rPr/>
        <w:t>С того самого момента Дух Божий стал с большой силой воздействовать на мой разум. В течение пяти последующих дней я изучал Библию по четыре часа в сутки. Я принял решение перейти на сторону Христа и уже на следующий день стал соблюдать библейскую субботу. Затем я расска</w:t>
        <w:softHyphen/>
        <w:t>зал этой супружеской паре о своей связи с организацией, которая поклоняется духам. Они ответили, что им как-то тревожно за меня.</w:t>
      </w:r>
    </w:p>
    <w:p>
      <w:pPr>
        <w:pStyle w:val="1"/>
        <w:rPr/>
      </w:pPr>
      <w:r>
        <w:rPr/>
        <w:t>Через несколько дней духи попытались погубить Грос</w:t>
        <w:softHyphen/>
        <w:t>сов внезапно вспыхнувшим пожаром, который мгновенно превратил их гостиную в огненный ад. Синтия оказалась с трех сторон окруженной языками пламени, и единствен</w:t>
        <w:softHyphen/>
        <w:t>ным путем к отступлению было окно третьего этажа.</w:t>
      </w:r>
    </w:p>
    <w:p>
      <w:pPr>
        <w:pStyle w:val="1"/>
        <w:rPr/>
      </w:pPr>
      <w:r>
        <w:rPr/>
        <w:t>Кирилл побежал за одеялом, чтобы бросить его ей. В это время брат Синтии звонил по телефону в пожарную охра</w:t>
        <w:softHyphen/>
        <w:t>ну. Когда ее муж через несколько секунд вернулся, Синтия уже стояла в дверях. Сильный голос велел ей перепрыгнуть через огонь. Волосы ее были подпалены, ресницы обгоре</w:t>
        <w:softHyphen/>
        <w:t>ли, однако пламя не коснулось тела и одежды.</w:t>
      </w:r>
    </w:p>
    <w:p>
      <w:pPr>
        <w:pStyle w:val="1"/>
        <w:rPr/>
      </w:pPr>
      <w:r>
        <w:rPr/>
        <w:t>После того как пожарные потушили огонь, обнаружи</w:t>
        <w:softHyphen/>
        <w:t>лось, что на том месте, где стояла Синтия, произошел силь</w:t>
        <w:softHyphen/>
        <w:t>нейший взрыв, пробивший дыру в потолке нижнего эта</w:t>
        <w:softHyphen/>
        <w:t>жа. Все в комнате сгорело. Чемодан с одеждой не был охва</w:t>
        <w:softHyphen/>
        <w:t>чен пламенем, однако некоторые вещи в нем превратились в пепел, тогда как другие остались нетронутыми. Пожар</w:t>
        <w:softHyphen/>
        <w:t>ные никогда еще не видели ничего подобного.</w:t>
      </w:r>
    </w:p>
    <w:p>
      <w:pPr>
        <w:pStyle w:val="1"/>
        <w:rPr/>
      </w:pPr>
      <w:r>
        <w:rPr/>
        <w:t>Это переживание, случившееся в самом начале моей христианской жизни, убедило меня в силе заступничес</w:t>
        <w:softHyphen/>
        <w:t>кой молитвы. Я ревностно молился за Гроссов после того, как демоны заявили, что я и эта молодая пара безвремен</w:t>
        <w:softHyphen/>
        <w:t>но погибнем. Теперь мои молитвы ежедневно восходили к Богу, чтобы Он, по любви Своей, позаботился об этих людях.</w:t>
      </w:r>
    </w:p>
    <w:p>
      <w:pPr>
        <w:pStyle w:val="1"/>
        <w:rPr/>
      </w:pPr>
      <w:r>
        <w:rPr/>
        <w:t>В настоящее время Кирилл и Синтия живут в Калифор</w:t>
        <w:softHyphen/>
        <w:t>нии и на протяжении уже многих лет работают преподава</w:t>
        <w:softHyphen/>
        <w:t>телями в школах Лос-Анджелеса.</w:t>
      </w:r>
    </w:p>
    <w:p>
      <w:pPr>
        <w:pStyle w:val="1"/>
        <w:rPr/>
      </w:pPr>
      <w:r>
        <w:rPr/>
        <w:t>Теперь позвольте мне вернуться к несчастному случаю, происшедшему у мойки машин. Мне не давала покоя мысль о том, что Бог призывает меня к работе, которую не могут выполнить даже небесные ангелы. Он хотел, чтобы я ходатайствовал за всех неспасенных и за безбожников, с кото</w:t>
        <w:softHyphen/>
        <w:t>рыми я знакомился по долгу службы. И я точно знал, где найти силу, чтобы помочь этим людям, — в молитве и мо</w:t>
        <w:softHyphen/>
        <w:t>лении к Богу Он только и ждет наших просьб о помощи, чтобы иметь законное право перед глазами обитателей Все</w:t>
        <w:softHyphen/>
        <w:t>ленной могущественно вторгаться во владения сатаны и вызволять его пленников.</w:t>
      </w:r>
    </w:p>
    <w:p>
      <w:pPr>
        <w:pStyle w:val="1"/>
        <w:rPr/>
      </w:pPr>
      <w:r>
        <w:rPr/>
        <w:t>Я должен пояснить свои слова: «неспасенные и безбож</w:t>
        <w:softHyphen/>
        <w:t>ники». Зачастую это в высшей степени интеллигентные, хорошо воспитанные и культурные люди, достигшие боль</w:t>
        <w:softHyphen/>
        <w:t>ших успехов в деловом мире. Это законопослушные граж</w:t>
        <w:softHyphen/>
        <w:t>дане, пользующиеся большим уважением в обществе. Но если говорить об их духовном благосостоянии, то они на</w:t>
        <w:softHyphen/>
        <w:t>ходятся в жалком положении. У них нет ничего.</w:t>
      </w:r>
    </w:p>
    <w:p>
      <w:pPr>
        <w:pStyle w:val="1"/>
        <w:rPr/>
      </w:pPr>
      <w:r>
        <w:rPr/>
        <w:t>Кроме того, вульгарная речь многих преуспевающих людей выдает их внутреннее безбожие. Они не желают ме</w:t>
        <w:softHyphen/>
        <w:t>нять образ жизни, к которому привыкли. Среди неспасен</w:t>
        <w:softHyphen/>
        <w:t>ных и безбожников есть люди, несущие на себе, несмотря на материальное благополучие, тяжелое бремя. Некоторые даже сеют семена горя и несчастья в жизни других людей, потому что всякого рода неурядицы давят на них тяжким грузом и делают их низкими и жестокими.</w:t>
      </w:r>
    </w:p>
    <w:p>
      <w:pPr>
        <w:pStyle w:val="1"/>
        <w:rPr/>
      </w:pPr>
      <w:r>
        <w:rPr/>
        <w:t>Осенью 1968 года фирма поручила мне разработать те</w:t>
        <w:softHyphen/>
        <w:t>лефонный справочник для города Буффало, штат Нью-Йорк, и я занимался этим несколько лет подряд. Огром</w:t>
        <w:softHyphen/>
        <w:t>ное деловое пространство позволяло мне общаться со мно</w:t>
        <w:softHyphen/>
        <w:t>гими известными и влиятельными людьми, включая пре</w:t>
        <w:softHyphen/>
        <w:t>зидентов крупных корпораций. Я хорошо узнал их, пото</w:t>
        <w:softHyphen/>
        <w:t>му что встречался с ними по нескольку раз в год, согласо</w:t>
        <w:softHyphen/>
        <w:t>вывая изменения в рекламных программах большого теле</w:t>
        <w:softHyphen/>
        <w:t>фонного справочника.</w:t>
      </w:r>
    </w:p>
    <w:p>
      <w:pPr>
        <w:pStyle w:val="1"/>
        <w:rPr/>
      </w:pPr>
      <w:r>
        <w:rPr/>
        <w:t>Вот когда я увидел, насколько чудно действует Святой Дух Божий. Но, прежде чем рассказать о некоторых молит</w:t>
        <w:softHyphen/>
        <w:t>венных опытах, важно поразмышлять о внутреннем на</w:t>
        <w:softHyphen/>
        <w:t>строе, побуждавшем Иисуса молиться о других людях.</w:t>
      </w:r>
    </w:p>
    <w:p>
      <w:pPr>
        <w:pStyle w:val="1"/>
        <w:rPr/>
      </w:pPr>
      <w:r>
        <w:rPr/>
        <w:t>Елена Уайт раскрыла главный мотив, подвигнувший Христа отправиться на Голгофу: «Любовь к Богу, стремле</w:t>
        <w:softHyphen/>
        <w:t>ние прославить Его и любовь к падшему человечеству по</w:t>
        <w:softHyphen/>
        <w:t>будили Иисуса прийти на землю, чтобы страдать и умереть. Это было движущей силой Его жизни. Он призывает нас принять этот принцип» («Желание веков», с. 330).</w:t>
      </w:r>
    </w:p>
    <w:p>
      <w:pPr>
        <w:pStyle w:val="1"/>
        <w:rPr/>
      </w:pPr>
      <w:r>
        <w:rPr/>
        <w:t>Много лет читая Библию и произведения Елены Уайт, я заметил, что наш Господь постоянно пытался запечатлеть в умах Своих учеников Свою Божественную сострадатель</w:t>
        <w:softHyphen/>
        <w:t>ную любовь к падшим смертным людям. Он много време</w:t>
        <w:softHyphen/>
        <w:t>ни проводил в молитве, подавая ученикам пример, достой</w:t>
        <w:softHyphen/>
        <w:t>ный подражания, чтобы они так же настойчиво ходатай</w:t>
        <w:softHyphen/>
        <w:t>ствовали за ближних.</w:t>
      </w:r>
    </w:p>
    <w:p>
      <w:pPr>
        <w:pStyle w:val="1"/>
        <w:rPr/>
      </w:pPr>
      <w:r>
        <w:rPr/>
        <w:t>Он вознесся на небо, уже не опасаясь, что ученики под</w:t>
        <w:softHyphen/>
        <w:t>ведут Его, трудясь во имя спасения других людей. Господь желал послать им Того, Кто научит их, как исполнить волю Искупителя в своей жизни.</w:t>
      </w:r>
    </w:p>
    <w:p>
      <w:pPr>
        <w:pStyle w:val="1"/>
        <w:rPr/>
      </w:pPr>
      <w:r>
        <w:rPr/>
        <w:t>Я определил девять важных качеств (или факторов), со</w:t>
        <w:softHyphen/>
        <w:t>действующих успешной, победоносной христианской жиз</w:t>
        <w:softHyphen/>
        <w:t>ни. Когда мы обретаем эти качества посредством Святого Духа, то получаем право просить Бога увенчать жизнь тех, за кого мы молимся, такими же благословениями. Давайте рассмотрим указанные факторы.</w:t>
      </w:r>
    </w:p>
    <w:p>
      <w:pPr>
        <w:pStyle w:val="Heading3"/>
        <w:rPr/>
      </w:pPr>
      <w:r>
        <w:rPr/>
        <w:t>Фактор 1</w:t>
      </w:r>
    </w:p>
    <w:p>
      <w:pPr>
        <w:pStyle w:val="1"/>
        <w:rPr/>
      </w:pPr>
      <w:r>
        <w:rPr/>
        <w:t>Елена Уайт открывает, что данный фактор составляет саму основу Божьего правления (см. «Великая борьба», с. 493). Фактически Божественная сострадательная любовь изли</w:t>
        <w:softHyphen/>
        <w:t>вается на окружающих непосредственно из Божьего серд</w:t>
        <w:softHyphen/>
        <w:t>ца, и она не знает границ.</w:t>
      </w:r>
    </w:p>
    <w:p>
      <w:pPr>
        <w:pStyle w:val="1"/>
        <w:rPr/>
      </w:pPr>
      <w:r>
        <w:rPr/>
        <w:t>Если человеческая любовь окрашена эгоизмом и в луч</w:t>
        <w:softHyphen/>
        <w:t>шем случае приносит шаткие и недолговечные плоды, то Божественная сострадательная любовь является никогда не иссякающей силой. Меня очень утешает то, что «Отец бес</w:t>
        <w:softHyphen/>
        <w:t>конечного милосердия и сострадания» так возлюбил человечество, что «отдал Сына Своего Единородного, дабы вся</w:t>
        <w:softHyphen/>
        <w:t>кий, верующий в Него, не погиб, но имел жизнь вечную».</w:t>
      </w:r>
    </w:p>
    <w:p>
      <w:pPr>
        <w:pStyle w:val="1"/>
        <w:rPr/>
      </w:pPr>
      <w:r>
        <w:rPr/>
        <w:t>Нам надо алкать и жаждать, чтобы Бог наделил нас Бо</w:t>
        <w:softHyphen/>
        <w:t>жественной силой. Говоря о любви Христа и нашей огром</w:t>
        <w:softHyphen/>
        <w:t>ной потребности в ней, Елена Уайт заметила, что «совер</w:t>
        <w:softHyphen/>
        <w:t>шенство христианского характера достигается тогда, когда желание помогать другим и милосердие к ближним стано</w:t>
        <w:softHyphen/>
        <w:t>вятся устойчивой, а главное, непроизвольной внутренней потребностью» («Наглядные уроки Христа», с. 384).</w:t>
      </w:r>
    </w:p>
    <w:p>
      <w:pPr>
        <w:pStyle w:val="1"/>
        <w:rPr/>
      </w:pPr>
      <w:r>
        <w:rPr/>
        <w:t>Я твердо убежден, что только из-за отсутствия в наших христианских сердцах Божественной сострадательной люб</w:t>
        <w:softHyphen/>
        <w:t>ви сегодня распадается так много христианских семей, а разводы приводят к опустошению в жизни мужчин, жен</w:t>
        <w:softHyphen/>
        <w:t>щин и детей. Мы можем этого не признавать, но результа</w:t>
        <w:softHyphen/>
        <w:t>ты говорят громче слов.</w:t>
      </w:r>
    </w:p>
    <w:p>
      <w:pPr>
        <w:pStyle w:val="Heading3"/>
        <w:rPr/>
      </w:pPr>
      <w:r>
        <w:rPr/>
        <w:t>Фактор 2</w:t>
      </w:r>
    </w:p>
    <w:p>
      <w:pPr>
        <w:pStyle w:val="1"/>
        <w:rPr/>
      </w:pPr>
      <w:r>
        <w:rPr/>
        <w:t>Следующий фактор часто понимается неправильно, по</w:t>
        <w:softHyphen/>
        <w:t>тому что имеет место действенная подделка. Этим ценным качеством является небесная радость.</w:t>
      </w:r>
    </w:p>
    <w:p>
      <w:pPr>
        <w:pStyle w:val="1"/>
        <w:rPr/>
      </w:pPr>
      <w:r>
        <w:rPr/>
        <w:t>На протяжении многих веков сатана вводил людей в за</w:t>
        <w:softHyphen/>
        <w:t>блуждение, внушая им, что радость можно найти в служе</w:t>
        <w:softHyphen/>
        <w:t>нии и угождении самому себе и что ее можно испытать, не думая о ближних. Но такой образ жизни ведет только к ра</w:t>
        <w:softHyphen/>
        <w:t>зочарованию и зачастую делает человека несчастным.</w:t>
      </w:r>
    </w:p>
    <w:p>
      <w:pPr>
        <w:pStyle w:val="1"/>
        <w:rPr/>
      </w:pPr>
      <w:r>
        <w:rPr/>
        <w:t>С другой стороны, во Христе мы найдем никогда не ис</w:t>
        <w:softHyphen/>
        <w:t>сякающий источник радости. «Пребывающие во Христе будут счастливы и жизнерадостны» («Свидетельства», т. 4, с. 626).</w:t>
      </w:r>
    </w:p>
    <w:p>
      <w:pPr>
        <w:pStyle w:val="1"/>
        <w:rPr/>
      </w:pPr>
      <w:r>
        <w:rPr/>
        <w:t>В Рим. 15:3 говорится, что «Христос не Себе угождал». Он находил великую радость в благословении окружающих. «Он жил, мыслил и молился не для Себя, а для других» («Наглядные уроки Христа», с. 139).</w:t>
      </w:r>
    </w:p>
    <w:p>
      <w:pPr>
        <w:pStyle w:val="1"/>
        <w:rPr/>
      </w:pPr>
      <w:r>
        <w:rPr/>
        <w:t>О первых учениках Библия говорит: «А ученики испол</w:t>
        <w:softHyphen/>
        <w:t>нялись радости и Духа Святого» (Деян. 13:52).</w:t>
      </w:r>
    </w:p>
    <w:p>
      <w:pPr>
        <w:pStyle w:val="1"/>
        <w:rPr/>
      </w:pPr>
      <w:r>
        <w:rPr/>
        <w:t>Я верю, что сегодня нам нужно с большим желанием и настойчивостью молиться о небесной радости. Лишь тог</w:t>
        <w:softHyphen/>
        <w:t>да мы сможем передать это благословение другим.</w:t>
      </w:r>
    </w:p>
    <w:p>
      <w:pPr>
        <w:pStyle w:val="Heading3"/>
        <w:rPr/>
      </w:pPr>
      <w:r>
        <w:rPr/>
        <w:t>Фактор 3</w:t>
      </w:r>
    </w:p>
    <w:p>
      <w:pPr>
        <w:pStyle w:val="1"/>
        <w:rPr/>
      </w:pPr>
      <w:r>
        <w:rPr/>
        <w:t>Богатые и бедные, сильные и слабые стремятся к миру. Поскольку мир бывает разный, мне хотелось бы иметь са</w:t>
        <w:softHyphen/>
        <w:t>мый лучший, то есть небесный мир. Этот мир приносит приятное облегчение и удивительно прекрасное располо</w:t>
        <w:softHyphen/>
        <w:t>жение духа, освобождающее нас от всякого беспокойства и страхов.</w:t>
      </w:r>
    </w:p>
    <w:p>
      <w:pPr>
        <w:pStyle w:val="1"/>
        <w:rPr/>
      </w:pPr>
      <w:r>
        <w:rPr/>
        <w:t>Мы думаем об Иисусе, Который заснул в лодке во время бури (см. Мк. 4:38—40), или о Петре, безмятежно спавшем накануне предполагаемой казни (см. Деян. 12:6; «Деяния апостолов», с.146).</w:t>
      </w:r>
    </w:p>
    <w:p>
      <w:pPr>
        <w:pStyle w:val="1"/>
        <w:rPr/>
      </w:pPr>
      <w:r>
        <w:rPr/>
        <w:t>Сегодня нам нужна такая же свобода от страха. Каким образом, за счет чего человек может обрести подобное рас</w:t>
        <w:softHyphen/>
        <w:t>положение духа? Когда Утешитель, Святой Дух, Предста</w:t>
        <w:softHyphen/>
        <w:t>витель Христа на земле, наделяет кого-то небесным миром, Он полностью освобождает разум этого человека от вся</w:t>
        <w:softHyphen/>
        <w:t>ких страхов, вызывающих у него или у нее тревогу и беспо</w:t>
        <w:softHyphen/>
        <w:t>койство.</w:t>
      </w:r>
    </w:p>
    <w:p>
      <w:pPr>
        <w:pStyle w:val="Heading3"/>
        <w:rPr/>
      </w:pPr>
      <w:r>
        <w:rPr/>
        <w:t>фактор 4</w:t>
      </w:r>
    </w:p>
    <w:p>
      <w:pPr>
        <w:pStyle w:val="1"/>
        <w:rPr/>
      </w:pPr>
      <w:r>
        <w:rPr/>
        <w:t>Чтобы понять этот фактор, необходимо помнить, что мы живем в жестоком мире. На нас обрушиваются самые раз</w:t>
        <w:softHyphen/>
        <w:t>ные беды и несчастья, но труднее всего переносить неспра</w:t>
        <w:softHyphen/>
        <w:t>ведливость и жестокость со стороны окружающих. Люди, не обуздывающие свой язык, порой могут нас больно ранить.</w:t>
      </w:r>
    </w:p>
    <w:p>
      <w:pPr>
        <w:pStyle w:val="1"/>
        <w:rPr/>
      </w:pPr>
      <w:r>
        <w:rPr/>
        <w:t>Апостол Иаков в 3-й главе своего послания сравнивает человеческий язык с небольшой искрой, из которой мо</w:t>
        <w:softHyphen/>
        <w:t>жет разгореться сильное пламя, наносящее огромный урон. Чтобы пережить эти трудные минуты, человеку нужна осо</w:t>
        <w:softHyphen/>
        <w:t>бая помощь в виде долготерпения — еще одного Божественного качества нашего Искупителя. Бог, встретившись с Моисеем на горе Синай, объявил, что Он «Господь, Бог человеколюбивый и милосердый, долготерпеливый и мно</w:t>
        <w:softHyphen/>
        <w:t>гомилостивый и истинный» (Исх. 34:6).</w:t>
      </w:r>
    </w:p>
    <w:p>
      <w:pPr>
        <w:pStyle w:val="1"/>
        <w:rPr/>
      </w:pPr>
      <w:r>
        <w:rPr/>
        <w:t>Если мы будем ежедневно стремиться получать новое крещение в этой небесной добродетели, то сможем мирить</w:t>
        <w:softHyphen/>
        <w:t>ся с чужими недостатками и искренне молиться, чтобы Бог благословил также и этих людей. Тогда мы получим воз</w:t>
        <w:softHyphen/>
        <w:t>можность сказать, подобно апостолу Павлу: «Все могу в укрепляющем меня Иисусе Христе» (Флп. 4:13).</w:t>
      </w:r>
    </w:p>
    <w:p>
      <w:pPr>
        <w:pStyle w:val="Heading3"/>
        <w:rPr/>
      </w:pPr>
      <w:r>
        <w:rPr/>
        <w:t>Фактор 5</w:t>
      </w:r>
    </w:p>
    <w:p>
      <w:pPr>
        <w:pStyle w:val="1"/>
        <w:rPr/>
      </w:pPr>
      <w:r>
        <w:rPr/>
        <w:t>Это чрезвычайно ценное качество для тех, кто работает в сфере общественных связей. В деловом мире или в не</w:t>
        <w:softHyphen/>
        <w:t>посредственном общении с людьми, нуждающимися в по</w:t>
        <w:softHyphen/>
        <w:t>мощи, самым ценным достоянием является милосердие.</w:t>
      </w:r>
    </w:p>
    <w:p>
      <w:pPr>
        <w:pStyle w:val="1"/>
        <w:rPr/>
      </w:pPr>
      <w:r>
        <w:rPr/>
        <w:t>Елена Уайт напоминает нам, что оно производит силь</w:t>
        <w:softHyphen/>
        <w:t>ное впечатление даже на Бога, Который смотрит на него с восхищением. «Истинная кротость - чрезвычайно драгоценная жемчужина в глазах Божьих» («Свидетель</w:t>
        <w:softHyphen/>
        <w:t>ства», т. 3, с. 536). Иисус прекрасно проиллюстрировал это Своим служением на земле, предельно тактично ис</w:t>
        <w:softHyphen/>
        <w:t>пользуя данную добродетель.</w:t>
      </w:r>
    </w:p>
    <w:p>
      <w:pPr>
        <w:pStyle w:val="1"/>
        <w:rPr/>
      </w:pPr>
      <w:r>
        <w:rPr/>
        <w:t>В Словаре Уэбстера тактичность определяется, как «тон</w:t>
        <w:softHyphen/>
        <w:t>кое понимание того, что нужно сказать или сделать в дан</w:t>
        <w:softHyphen/>
        <w:t>ный момент, чтобы не обидеть человека». Елена Уайт гово</w:t>
        <w:softHyphen/>
        <w:t>рила о Божественном такте и нежности («Свидетельства», т. 6, с. 400).</w:t>
      </w:r>
    </w:p>
    <w:p>
      <w:pPr>
        <w:pStyle w:val="1"/>
        <w:rPr/>
      </w:pPr>
      <w:r>
        <w:rPr/>
        <w:t>Я третий год работал над телефонным справочником города Буффало, штат Нью-Йорк, и агитация началась все</w:t>
        <w:softHyphen/>
        <w:t>го несколько дней назад. Однажды утром зам. директора по сбыту велел мне зайти к нему в кабинет перед тем, как я отправлюсь по вызовам. Естественно, мне любопытно было узнать, что уж такое важное он хочет сообщить мне, чего нельзя говорить вслух при всех.</w:t>
      </w:r>
    </w:p>
    <w:p>
      <w:pPr>
        <w:pStyle w:val="1"/>
        <w:rPr/>
      </w:pPr>
      <w:r>
        <w:rPr/>
        <w:t>Когда я вошел к нему в кабинет, он сначала попросил меня плотно закрыть дверь, затем приказал телефонистке ни с кем не соединять его до особого распоряжения. У меня душа ушла в пятки, так как я знал, что обычно подобное начало ничего хорошего не предвещало. Однако уверен</w:t>
        <w:softHyphen/>
        <w:t>ность вернулась ко мне, когда он попросил меня сделать ему одолжение. Вот как протекал наш разговор:</w:t>
      </w:r>
    </w:p>
    <w:p>
      <w:pPr>
        <w:pStyle w:val="1"/>
        <w:rPr/>
      </w:pPr>
      <w:r>
        <w:rPr/>
        <w:t>«Роджер, у меня накопились счета на большую сумму, с ними нужно как следует поработать. Это работа для так</w:t>
        <w:softHyphen/>
        <w:t>тичного человека, обладающего ангельским терпением или почти ангельским. Вот, к примеру, этот заказ увеличивает ежемесячные счета на несколько сот долларов. Когда мы, руководители, составляли задания для сорока трех наших агентов, то самое пристальное внимание привлек к себе именно этот счет. Мы долго обсуждали, кому лучше всего поручить обслуживать его. Нам нужен тонкий, тактичный и опытный человек, способный произвести на клиента са</w:t>
        <w:softHyphen/>
        <w:t>мое благоприятное впечатление. Роджер, я считаю, что луч</w:t>
        <w:softHyphen/>
        <w:t>ше тебя нам никого не найти».</w:t>
      </w:r>
    </w:p>
    <w:p>
      <w:pPr>
        <w:pStyle w:val="1"/>
        <w:rPr/>
      </w:pPr>
      <w:r>
        <w:rPr/>
        <w:t>«А как же тот человек, что выполнял данную работу в прошлом году?»</w:t>
      </w:r>
    </w:p>
    <w:p>
      <w:pPr>
        <w:pStyle w:val="1"/>
        <w:rPr/>
      </w:pPr>
      <w:r>
        <w:rPr/>
        <w:t>«Мы не можем поручить ему это задание, так как у него возникли серьезные затруднения. Счет был закрыт за 10 дней до того, как книга поступила к издателям, теперь мы теряем 200 долларов каждый месяц. Наш человек говорит, что с президентом корпорации трудно говорить. Он отка</w:t>
        <w:softHyphen/>
        <w:t>зывается в конкретный день обсуждать свою рекламную кампанию на "Желтых страницах". Вместо этого предло</w:t>
        <w:softHyphen/>
        <w:t>жил нашему представителю наведываться к нему — вдруг у него появится свободное время для беседы. За шесть меся</w:t>
        <w:softHyphen/>
        <w:t>цев бедняга заезжал к нему уже более 50 раз».</w:t>
      </w:r>
    </w:p>
    <w:p>
      <w:pPr>
        <w:pStyle w:val="1"/>
        <w:rPr/>
      </w:pPr>
      <w:r>
        <w:rPr/>
        <w:t>Я мгновенно оценил ситуацию, и мне сразу как-то рас</w:t>
        <w:softHyphen/>
        <w:t>хотелось браться за это дело. Тогда я помолился про себя: «Господи Иисусе, что мне делать?», и на ум сразу же при</w:t>
        <w:softHyphen/>
        <w:t>шла цитата: «Когда мы с верой прибегаем к Его силе. Он изменит, чудесным образом изменит самую безнадежную и безвыходную ситуацию. Он сделает это ради славы Сво</w:t>
        <w:softHyphen/>
        <w:t>его имени» («Свидетельства», т. 8, с. 12). Тогда я понял — Господь будет со мной. Я почувствовал, что на этом при</w:t>
        <w:softHyphen/>
        <w:t>мере все руководители и торговые агенты смогут познать, что Господь Бог, Который сказал: «Помни день субботний, чтобы святить его», позаботится о Своем народе.</w:t>
      </w:r>
    </w:p>
    <w:p>
      <w:pPr>
        <w:pStyle w:val="1"/>
        <w:rPr/>
      </w:pPr>
      <w:r>
        <w:rPr/>
        <w:t>Мой начальник напомнил мне о трудных заданиях, ко</w:t>
        <w:softHyphen/>
        <w:t>торые он поручал мне в прошлом, и сказал, что на него произвело большое впечатление то, как я справлялся С ними.</w:t>
      </w:r>
    </w:p>
    <w:p>
      <w:pPr>
        <w:pStyle w:val="1"/>
        <w:rPr/>
      </w:pPr>
      <w:r>
        <w:rPr/>
        <w:t>«Роджер, я знаю, что тебя сопровождает великая сила, и мне хотелось бы, чтобы и другие наши сотрудники в этом убедились. Может быть, ты возьмешься за это дело и дашь мне повод гордиться тобой?»</w:t>
      </w:r>
    </w:p>
    <w:p>
      <w:pPr>
        <w:pStyle w:val="1"/>
        <w:rPr/>
      </w:pPr>
      <w:r>
        <w:rPr/>
        <w:t>«Я понимаю, что только Божье чудо может даровать ус</w:t>
        <w:softHyphen/>
        <w:t>пех в данном предприятии, но поскольку я верю в Его силу, то знаю, что все будет хорошо. Я принимаю ваше задание».</w:t>
      </w:r>
    </w:p>
    <w:p>
      <w:pPr>
        <w:pStyle w:val="1"/>
        <w:rPr/>
      </w:pPr>
      <w:r>
        <w:rPr/>
        <w:t>В течение 10 дней я закрыл счет и значительно увеличил ежемесячные поступления. Помолившись о том, чтобы Господь даровал мне Божественный такт и милосердие, я позвонил несговорчивому клиенту и попросил уделить мне всего пять минут. Он сразу согласился. Произведя на него благоприятное впечатление уже в ходе знакомства, я сумел договориться о повторной встрече и через несколько дней привез заготовленные мной варианты рекламных объяв</w:t>
        <w:softHyphen/>
        <w:t>лений. В этот раз он одобрил мою работу и, к моему боль</w:t>
        <w:softHyphen/>
        <w:t>шому удивлению, спросил, не хочу ли я увидеться с ним в его кабинете в 7 часов утра следующего дня. Он сказал, что хочет поговорить со мной о некоторых других делах и о дополнительной рекламе и что нас никто не будет трево</w:t>
        <w:softHyphen/>
        <w:t>жить до 9 часов.</w:t>
      </w:r>
    </w:p>
    <w:p>
      <w:pPr>
        <w:pStyle w:val="1"/>
        <w:rPr/>
      </w:pPr>
      <w:r>
        <w:rPr/>
        <w:t>Во время нашей беседы, пока я готовил рекламные объявления, он рассказал мне, что у них с женой возник</w:t>
        <w:softHyphen/>
        <w:t>ли серьезные проблемы с сыном. Этот молодой человек был радостью всей их жизни, пока не пристрастился к нар</w:t>
        <w:softHyphen/>
        <w:t>котикам, вследствие чего парень оказался не в ладах с за</w:t>
        <w:softHyphen/>
        <w:t>коном. Родители едва могли вынести такой позор. Мои клиент добавил, что эти переживания сделали его раздра</w:t>
        <w:softHyphen/>
        <w:t>жительным и несдержанным. Во время разговора я по</w:t>
        <w:softHyphen/>
        <w:t>обещал ему вспоминать о нем, его жене и сыне в своих ежедневных молитвах, и мое обещание было с благодар</w:t>
        <w:softHyphen/>
        <w:t>ностью принято.</w:t>
      </w:r>
    </w:p>
    <w:p>
      <w:pPr>
        <w:pStyle w:val="1"/>
        <w:rPr/>
      </w:pPr>
      <w:r>
        <w:rPr/>
        <w:t>Через месяц этот человек пригласил меня и попросил включить в рекламу его новую производственную линию. Во время беседы он сказал, что обстановка дома налажи</w:t>
        <w:softHyphen/>
        <w:t>вается, и попросил меня и дальше молиться за них. Я объяс</w:t>
        <w:softHyphen/>
        <w:t>нил, что ему придется подписать копии нового распоря</w:t>
        <w:softHyphen/>
        <w:t>жения, которым он поручает внести изменения в рекламу, и мы назначили еще одну встречу через два дня.</w:t>
      </w:r>
    </w:p>
    <w:p>
      <w:pPr>
        <w:pStyle w:val="1"/>
        <w:rPr/>
      </w:pPr>
      <w:r>
        <w:rPr/>
        <w:t>Пока я перекраивал его рекламу, он поведал мне, какие интересные изменения произошли с его сыном. Молодой человек решил изменить образ жизни и попросил родите</w:t>
        <w:softHyphen/>
        <w:t>лей помочь ему в этом. В результате мать отказалась от силь</w:t>
        <w:softHyphen/>
        <w:t>ных лекарственных препаратов, которые она принимала для успокоения нервной системы, а отец стал нормально спать по ночам, и у него пропало ощущение, будто он не</w:t>
        <w:softHyphen/>
        <w:t>сет на своих плечах весь мир.</w:t>
      </w:r>
    </w:p>
    <w:p>
      <w:pPr>
        <w:pStyle w:val="1"/>
        <w:rPr/>
      </w:pPr>
      <w:r>
        <w:rPr/>
        <w:t>Затем мой собеседник произнес слова, крайне взволно</w:t>
        <w:softHyphen/>
        <w:t>вавшие меня. «Мы с женой считаем, что ваша молитва за нас принесла нам большие благословения. Я сказал ей, что когда вы вышли из моего кабинета, весь тот день меня не покидало ощущение мира и радости».</w:t>
      </w:r>
    </w:p>
    <w:p>
      <w:pPr>
        <w:pStyle w:val="Heading3"/>
        <w:rPr/>
      </w:pPr>
      <w:r>
        <w:rPr/>
        <w:t>Фактор 6</w:t>
      </w:r>
    </w:p>
    <w:p>
      <w:pPr>
        <w:pStyle w:val="1"/>
        <w:rPr/>
      </w:pPr>
      <w:r>
        <w:rPr/>
        <w:t>И снова мы находим Божественное свойство, которое на первых порах может повергнуть нас в уныние, по</w:t>
        <w:softHyphen/>
        <w:t>скольку Библия ясно говорит, что его у нас нет. Речь идет о благости.</w:t>
      </w:r>
    </w:p>
    <w:p>
      <w:pPr>
        <w:pStyle w:val="1"/>
        <w:rPr/>
      </w:pPr>
      <w:r>
        <w:rPr/>
        <w:t>Пророк Иеремия написал, что человеческое сердце «лу</w:t>
        <w:softHyphen/>
        <w:t>каво... более всего и крайне испорчено» (Иер. 17:9). В древ</w:t>
        <w:softHyphen/>
        <w:t>ности евреи сильно подвели Бога, потому что у них не было благости. Непосвященная жизнь довела иудеев до погибе</w:t>
        <w:softHyphen/>
        <w:t>ли. Пророк Иезекииль так описал эту ситуацию.</w:t>
      </w:r>
    </w:p>
    <w:p>
      <w:pPr>
        <w:pStyle w:val="1"/>
        <w:rPr/>
      </w:pPr>
      <w:r>
        <w:rPr/>
        <w:t>«Сын человеческий! когда дом Израилев жил на земле своей, он осквернял ее поведением своим и делами свои</w:t>
        <w:softHyphen/>
        <w:t>ми... И Я рассеял их по народам, и они развеяны по зем</w:t>
        <w:softHyphen/>
        <w:t>лям... И пришли они к народам, куда пошли, и обесслави</w:t>
        <w:softHyphen/>
        <w:t>ли святое имя Мое, потому что о них говорят: "они - на</w:t>
        <w:softHyphen/>
        <w:t>род Господа..." И пожалел Я святое имя Мое... Посему ска</w:t>
        <w:softHyphen/>
        <w:t>жи дому Израилеву: так говорит Господь Бог: не для вас Я сделаю это, дом Израилев, а ради святого имени Моего... И освящу великое имя Мое... и узнают народы, что Я - Гос</w:t>
        <w:softHyphen/>
        <w:t>подь, говорит Господь Бог, когда явлю на вас святость Мою пред глазами их... И дам вам сердце новое и дух новый дам вам... Вложу внутрь вас дух Мой и сделаю то, что вы будете ходить в заповедях Моих и уставы Мои будете соблюдать и выполнять» (Иез. 36:17, 19—27).</w:t>
      </w:r>
    </w:p>
    <w:p>
      <w:pPr>
        <w:pStyle w:val="1"/>
        <w:rPr/>
      </w:pPr>
      <w:r>
        <w:rPr/>
        <w:t>Как приятно сознавать, что Господу не терпится наде</w:t>
        <w:softHyphen/>
        <w:t>лить нас благостью, помочь нам добиваться успехов в хри</w:t>
        <w:softHyphen/>
        <w:t>стианской жизни и побеждать посредством живущего в нас Святого Духа. Нам лишь остается уделять немного време</w:t>
        <w:softHyphen/>
        <w:t>ни каждый день молитве о ниспослании нам Святого Духа.</w:t>
      </w:r>
    </w:p>
    <w:p>
      <w:pPr>
        <w:pStyle w:val="Heading3"/>
        <w:rPr/>
      </w:pPr>
      <w:r>
        <w:rPr/>
        <w:t>Фактор 7</w:t>
      </w:r>
    </w:p>
    <w:p>
      <w:pPr>
        <w:pStyle w:val="1"/>
        <w:rPr/>
      </w:pPr>
      <w:r>
        <w:rPr/>
        <w:t>Этот фактор играет определяющую роль в жизни хрис</w:t>
        <w:softHyphen/>
        <w:t>тианина, ибо при его отсутствии о духовном росте не мо</w:t>
        <w:softHyphen/>
        <w:t>жет быть и речи. Фактически Библия сообщает нам, что при отсутствии этого качества человек не может угодить Богу. Этим самым важным качеством является живая вера.</w:t>
      </w:r>
    </w:p>
    <w:p>
      <w:pPr>
        <w:pStyle w:val="1"/>
        <w:rPr/>
      </w:pPr>
      <w:r>
        <w:rPr/>
        <w:t>«А без веры угодить Богу невозможно; ибо надобно, что</w:t>
        <w:softHyphen/>
        <w:t>бы приходящий к Богу веровал, что Он есть, и ищущим Его воздает» (Евр. 11:6).</w:t>
      </w:r>
    </w:p>
    <w:p>
      <w:pPr>
        <w:pStyle w:val="1"/>
        <w:rPr/>
      </w:pPr>
      <w:r>
        <w:rPr/>
        <w:t>Живая вера - вот что укрепляет нас духовно, помогает нам развить непоколебимое упование на нашего Небесно</w:t>
        <w:softHyphen/>
        <w:t>го Отца и на силу Его Святого Духа. Г-жа Уайт открыла де</w:t>
        <w:softHyphen/>
        <w:t>тям Божьим, как они могут иметь ее: «Вера вдохновляется Святым Духом, она растет и укрепляется, только если ее лелеять» («Великая борьба», с. 527).</w:t>
      </w:r>
    </w:p>
    <w:p>
      <w:pPr>
        <w:pStyle w:val="1"/>
        <w:rPr/>
      </w:pPr>
      <w:r>
        <w:rPr/>
        <w:t>Когда человек молится о ней, он может развить у себя самую сильную веру. Это истинная библейская вера. Она укрепит доверие к Богу и, что самое главное, поможет че</w:t>
        <w:softHyphen/>
        <w:t>ловеку хранить непоколебимую преданность Ему, как это делали герои веры, о которых мы читаем в 11-й главе По</w:t>
        <w:softHyphen/>
        <w:t>слания к Евреям.</w:t>
      </w:r>
    </w:p>
    <w:p>
      <w:pPr>
        <w:pStyle w:val="Heading3"/>
        <w:rPr/>
      </w:pPr>
      <w:r>
        <w:rPr/>
        <w:t>Фактор 8</w:t>
      </w:r>
    </w:p>
    <w:p>
      <w:pPr>
        <w:pStyle w:val="1"/>
        <w:rPr/>
      </w:pPr>
      <w:r>
        <w:rPr/>
        <w:t>В нашем мире, где на каждом шагу твердят о самолюбии и самовосхвалении, детям Божьим, как никогда раньше, нужно особенное драгоценное небесное качество, украша</w:t>
        <w:softHyphen/>
        <w:t>ющее характер Христа. Я говорю о кротости нашего Спа</w:t>
        <w:softHyphen/>
        <w:t>сителя.</w:t>
      </w:r>
    </w:p>
    <w:p>
      <w:pPr>
        <w:pStyle w:val="1"/>
        <w:rPr/>
      </w:pPr>
      <w:r>
        <w:rPr/>
        <w:t>Бог ценит непритязательных и скромных людей, покор</w:t>
        <w:softHyphen/>
        <w:t>ных Его воле. «Ибо так говорит Высокий и Превознесен</w:t>
        <w:softHyphen/>
        <w:t>ный, вечно Живущий, — Святый имя Его: Я живу на высо</w:t>
        <w:softHyphen/>
        <w:t xml:space="preserve">те </w:t>
      </w:r>
      <w:r>
        <w:rPr>
          <w:i/>
          <w:iCs/>
        </w:rPr>
        <w:t>небес</w:t>
      </w:r>
      <w:r>
        <w:rPr/>
        <w:t xml:space="preserve"> и во святилище, и также с сокрушенными и сми</w:t>
        <w:softHyphen/>
        <w:t>ренными духом, чтоб оживлять дух смиренных и оживлять сердца сокрушенных» (Ис. 57:15).</w:t>
      </w:r>
    </w:p>
    <w:p>
      <w:pPr>
        <w:pStyle w:val="Heading3"/>
        <w:rPr/>
      </w:pPr>
      <w:r>
        <w:rPr/>
        <w:t>Фактор 9</w:t>
      </w:r>
    </w:p>
    <w:p>
      <w:pPr>
        <w:pStyle w:val="1"/>
        <w:rPr/>
      </w:pPr>
      <w:r>
        <w:rPr/>
        <w:t>Примерно сто лет тому назад г-же Уайт, через Божествен</w:t>
        <w:softHyphen/>
        <w:t>ное вдохновение, было открыто, что в самом конце зем</w:t>
        <w:softHyphen/>
        <w:t>ной истории безнравственность распространится повсюду и распущенность станет особым грехом последнего поко</w:t>
        <w:softHyphen/>
        <w:t>ления. Иисус сказал, что «как было во дни Ноя, так будет и в пришествие Сына Человеческого». Мы читаем в Быт. 6:5: «И увидел Господь, что велико развращение человеков на земле, и что все мысли и помышления сердца их были зло во всякое время».</w:t>
      </w:r>
    </w:p>
    <w:p>
      <w:pPr>
        <w:pStyle w:val="1"/>
        <w:rPr/>
      </w:pPr>
      <w:r>
        <w:rPr/>
        <w:t>Как мы можем рассчитывать на то, что нам удастся ус</w:t>
        <w:softHyphen/>
        <w:t>пешно побеждать грех и жить по-христиански, если нас повсюду окружает зло? Мы можем этого достичь лишь в том случае, если будем ходить путем Иисуса. «Христос при</w:t>
        <w:softHyphen/>
        <w:t>шел в этот мир показать, что, получая силу свыше, человек может прожить непорочную жизнь» («Служение исцеле</w:t>
        <w:softHyphen/>
        <w:t>ния», с. 25). Иными словами, незапятнанной и неосквер</w:t>
        <w:softHyphen/>
        <w:t>ненной жизнью.</w:t>
      </w:r>
    </w:p>
    <w:p>
      <w:pPr>
        <w:pStyle w:val="1"/>
        <w:rPr/>
      </w:pPr>
      <w:r>
        <w:rPr/>
        <w:t>«Даже в мыслях Он не уступил искушению» («Желание веков», с. 123). Что собой представляет особая сила, в ко</w:t>
        <w:softHyphen/>
        <w:t>торой мы так нуждаемся? Это сила воздержания, или са</w:t>
        <w:softHyphen/>
        <w:t>мообладания, и ею нас наделяет Дух Божий.</w:t>
      </w:r>
    </w:p>
    <w:p>
      <w:pPr>
        <w:pStyle w:val="1"/>
        <w:rPr/>
      </w:pPr>
      <w:r>
        <w:rPr/>
        <w:t>Мой старый словарь начала века толкует самообладание как «способность контролировать, обуздывать и сдержи</w:t>
        <w:softHyphen/>
        <w:t>вать себя, а также управлять собой во всех сферах жизни». Мы можем иметь чистоту помыслов, чистоту сердца и жиз</w:t>
        <w:softHyphen/>
        <w:t>ни даже в наши дни и в наш век, если будем управлять на</w:t>
        <w:softHyphen/>
        <w:t>шими мыслями в силе Духа Божьего, благословляющего наши помышления. В Рим. 12:21 апостол призывает нас «побеждать зло добром», формула успеха состоит в том, что необходимо наполнять свой ум возвышенными и облаго</w:t>
        <w:softHyphen/>
        <w:t>раживающими помыслами.</w:t>
      </w:r>
    </w:p>
    <w:p>
      <w:pPr>
        <w:pStyle w:val="1"/>
        <w:rPr/>
      </w:pPr>
      <w:r>
        <w:rPr/>
        <w:t>Я выяснил наличном опыте, что лучший способ добить</w:t>
        <w:softHyphen/>
        <w:t>ся воздержания и самообладания — стараться заучивать наизусть святое Слово Божье. Однако не я первый это об</w:t>
        <w:softHyphen/>
        <w:t>наружил. «Слово Твое сокрыл я в сердце моем, — сказал псалмопевец, — чтобы мне не грешить пред Тобой».</w:t>
      </w:r>
    </w:p>
    <w:p>
      <w:pPr>
        <w:pStyle w:val="1"/>
        <w:rPr/>
      </w:pPr>
      <w:r>
        <w:rPr/>
        <w:t>Нежелание управлять своими мыслями может привести к катастрофическим последствиям. Говоря о Самсоне, Еле</w:t>
        <w:softHyphen/>
        <w:t>на Уайт писала: «Физически Самсон был одним из самых сильных людей на земле, но с точки зрения самооблада</w:t>
        <w:softHyphen/>
        <w:t>ния, честности и твердости он был одним из самых сла</w:t>
        <w:softHyphen/>
        <w:t>бых» («Патриархи и пророки», с. 567). А на следующей стра</w:t>
        <w:softHyphen/>
        <w:t>нице она сообщает нам, что истинное величие человека «измеряется силой чувств, которые он способен обуздать».</w:t>
      </w:r>
    </w:p>
    <w:p>
      <w:pPr>
        <w:pStyle w:val="1"/>
        <w:rPr/>
      </w:pPr>
      <w:r>
        <w:rPr/>
        <w:t>Слово Божье говорит о человеке: «Каковы мысли в душе его, таков и он» (Притч. 23:7). «Кто взойдет на гору Гос</w:t>
        <w:softHyphen/>
        <w:t>подню, или кто станет на святом месте Его? Тот, у которого руки неповинны и сердце чисто» (Пс. 23:3, 4).</w:t>
      </w:r>
    </w:p>
    <w:p>
      <w:pPr>
        <w:pStyle w:val="1"/>
        <w:rPr/>
      </w:pPr>
      <w:r>
        <w:rPr/>
        <w:t>Меня весьма воодушевляют следующие слова: «Христос даровал нам Свой Дух как Божественную силу для победы над всеми унаследованными и приобретенными наклон</w:t>
        <w:softHyphen/>
        <w:t>ностями ко злу и запечатления Своего характера в Своей Церкви» («Желание веков», с. 671).</w:t>
      </w:r>
    </w:p>
    <w:p>
      <w:pPr>
        <w:pStyle w:val="1"/>
        <w:rPr/>
      </w:pPr>
      <w:r>
        <w:rPr/>
        <w:t>Победа через Христа - это самое величественное пере</w:t>
        <w:softHyphen/>
        <w:t>живание!</w:t>
      </w:r>
    </w:p>
    <w:p>
      <w:pPr>
        <w:pStyle w:val="1"/>
        <w:rPr/>
      </w:pPr>
      <w:r>
        <w:rPr/>
        <w:t>Мы можем уже сегодня получать радость от молитв, ко</w:t>
        <w:softHyphen/>
        <w:t>торые откроют нам дорогу в Царство Божье.</w:t>
      </w:r>
    </w:p>
    <w:p>
      <w:pPr>
        <w:pStyle w:val="Heading2"/>
        <w:rPr/>
      </w:pPr>
      <w:r>
        <w:rPr/>
        <w:t>Глава 6 Незакрытый молитвенный список</w:t>
      </w:r>
    </w:p>
    <w:p>
      <w:pPr>
        <w:pStyle w:val="1"/>
        <w:rPr/>
      </w:pPr>
      <w:r>
        <w:rPr/>
        <w:t>Повсюду свирепствовала сенная лихорадка, и, проснув</w:t>
        <w:softHyphen/>
        <w:t>шись в 4 утра от сильного чихания, я принял лекарство в надежде снять воспаление. Убедившись, что заснуть уже не смогу, я попросил Господа направить мой ум на духовные размышления и молитву И сразу начал думать о жестоком сражении, в которое оказались втянуть сыны Израилевы, когда амаликитяне напали на них в Рефидиме.</w:t>
      </w:r>
    </w:p>
    <w:p>
      <w:pPr>
        <w:pStyle w:val="1"/>
        <w:rPr/>
      </w:pPr>
      <w:r>
        <w:rPr/>
        <w:t>Моисей, Аарон и Ор наблюдали за ходом сражения с вер</w:t>
        <w:softHyphen/>
        <w:t>шины горы. Моисей, который был мужем молитвы, про</w:t>
        <w:softHyphen/>
        <w:t>стер руки к Небу, умоляя за свой народ. Израильтяне нача</w:t>
        <w:softHyphen/>
        <w:t>ли теснить противника, и успех не оставлял их, пока руки Моисея не отяжелели, отчего он вынужден был опустить их. Тогда враг стал превозмогать.</w:t>
      </w:r>
    </w:p>
    <w:p>
      <w:pPr>
        <w:pStyle w:val="1"/>
        <w:rPr/>
      </w:pPr>
      <w:r>
        <w:rPr/>
        <w:t>Эта же картина повторилась еще несколько раз, Аарон и Ор поняли, что их дело — поддерживать руки Моисея, — ведь только в этом случае Израиль сможет победить. При</w:t>
        <w:softHyphen/>
        <w:t>катив большой камень, они усадили на него своего пред</w:t>
        <w:softHyphen/>
        <w:t>водителя, а затем оба весь день до захода солнца держали его руки воздетыми к небу — и Израиль вышел победите</w:t>
        <w:softHyphen/>
        <w:t>лем в тяжелой схватке.</w:t>
      </w:r>
    </w:p>
    <w:p>
      <w:pPr>
        <w:pStyle w:val="1"/>
        <w:rPr/>
      </w:pPr>
      <w:r>
        <w:rPr/>
        <w:t>Размышляя об этом событии, я понял, что настойчивость в заступнической молитве за нуждающихся важнее, чем я раньше полагал. Я вспомнил, что на протяжении многих лет мои молитвы о других людях не приносили желаемых результатов, если я не составлял себе молитвенного спис</w:t>
        <w:softHyphen/>
        <w:t>ка и не возносил в молитве к Господу имя каждого упомя</w:t>
        <w:softHyphen/>
        <w:t>нутого там человека. Только тогда я видел, как прямо на моих глазах приходил ответ на молитву.</w:t>
      </w:r>
    </w:p>
    <w:p>
      <w:pPr>
        <w:pStyle w:val="1"/>
        <w:rPr/>
      </w:pPr>
      <w:r>
        <w:rPr/>
        <w:t>В этот момент многие люди одерживали победу над си</w:t>
        <w:softHyphen/>
        <w:t>лой греха, поскольку в ответ на молитву Бог оттеснял силы тьмы, давая людям возможность мыслить самостоятельно.</w:t>
      </w:r>
    </w:p>
    <w:p>
      <w:pPr>
        <w:pStyle w:val="1"/>
        <w:rPr/>
      </w:pPr>
      <w:r>
        <w:rPr/>
        <w:t>Например, Роберт победил наркотики и теперь снова радуется с народом Божьим (см. главу 7). Не пропуская ни одного дня, я каждый день возносил в молитве к престолу благодати имя этого молодого человека, молясь, чтобы Дух Святой привел его к покаянию и помог принять разумное решение для нынешней и вечной жизни.</w:t>
      </w:r>
    </w:p>
    <w:p>
      <w:pPr>
        <w:pStyle w:val="1"/>
        <w:rPr/>
      </w:pPr>
      <w:r>
        <w:rPr/>
        <w:t>Видите ли, я твердо убежден, что «мы также не можем покаяться без Духа Христова, пробуждающего совесть, как не можем получить прощение без Христа» («Путь ко Хрис</w:t>
        <w:softHyphen/>
        <w:t>ту», с. 26). Однако Бог не посягает на свободу выбора. Дух Божий не принуждает людей делать то, что им не хочется. Он только показывает человеку лучший путь и приглашает испытать настоящую радость и мир. Но и в этих наиболее благоприятных условиях людям самим приходится делать выбор.</w:t>
      </w:r>
    </w:p>
    <w:p>
      <w:pPr>
        <w:pStyle w:val="1"/>
        <w:rPr/>
      </w:pPr>
      <w:r>
        <w:rPr/>
        <w:t>Когда каждое утро я размышлял о сражении между из</w:t>
        <w:softHyphen/>
        <w:t>раильтянами и амаликитянами, мне на ум пришли слова, сильно воодушевившие меня в начале моей христианской жизни. «Сердца, которые были полем битвы Бога с сата</w:t>
        <w:softHyphen/>
        <w:t>ной и которые были спасены силой любви, более ценны и дороги для Искупителя, чем те, которые никогда не испы</w:t>
        <w:softHyphen/>
        <w:t>тывали падения» («Наглядные уроки Христа», с. 118).</w:t>
      </w:r>
    </w:p>
    <w:p>
      <w:pPr>
        <w:pStyle w:val="1"/>
        <w:rPr/>
      </w:pPr>
      <w:r>
        <w:rPr/>
        <w:t>Мысль о том, что Творец больше ценит людей, борющих</w:t>
        <w:softHyphen/>
        <w:t>ся с силой греха и спасающихся силой любви, чем не пав</w:t>
        <w:softHyphen/>
        <w:t>ших жителей галактик, заставила меня с новой силой, всем сердцем возжелать спасения окружающих. Ощутив ответ</w:t>
        <w:softHyphen/>
        <w:t>ственность сродни той, которую отец испытывает за бла</w:t>
        <w:softHyphen/>
        <w:t>гополучие своих детей, я спросил себя: «Если я умру, кто будет молить Бога о вменении заслуг Христа всем, знача</w:t>
        <w:softHyphen/>
        <w:t>щимся в моем молитвенном списке?»</w:t>
      </w:r>
    </w:p>
    <w:p>
      <w:pPr>
        <w:pStyle w:val="1"/>
        <w:rPr/>
      </w:pPr>
      <w:r>
        <w:rPr/>
        <w:t>В моем сознании возник еще один вопрос: как мне до</w:t>
        <w:softHyphen/>
        <w:t>биться, чтобы ежедневные заступнические молитвы воз</w:t>
        <w:softHyphen/>
        <w:t>носились за людей, в данный момент получающих помощь от Святого Духа, чтобы они снова не оказались в состоя</w:t>
        <w:softHyphen/>
        <w:t>нии растерянности, недоумения и скорби?</w:t>
      </w:r>
    </w:p>
    <w:p>
      <w:pPr>
        <w:pStyle w:val="1"/>
        <w:rPr/>
      </w:pPr>
      <w:r>
        <w:rPr/>
        <w:t>Понимая собственную беспомощность, я сказал себе: «Мне нужно что-то вроде незакрытого молитвенного спис</w:t>
        <w:softHyphen/>
        <w:t>ка». Не знаю, почему я так сказал, но данная мысль засела у меня в голове.</w:t>
      </w:r>
    </w:p>
    <w:p>
      <w:pPr>
        <w:pStyle w:val="1"/>
        <w:rPr/>
      </w:pPr>
      <w:r>
        <w:rPr/>
        <w:t>Тогда я стал говорить Господу, что меня беспокоит такое положение: если мои заступнические молитвы внезапно прекратятся, неужели люди лишатся помощи, в которой так нуждаются?</w:t>
      </w:r>
    </w:p>
    <w:p>
      <w:pPr>
        <w:pStyle w:val="1"/>
        <w:rPr/>
      </w:pPr>
      <w:r>
        <w:rPr/>
        <w:t>В предыдущие два дня я заучивал наизусть места из 17-й главы Евангелия от Иоанна о том, как Иисус переживал о Своих учениках. Эти стихи не оставляли у меня сомнений, что Он в полной мере понимает, как я беспокоюсь о чело</w:t>
        <w:softHyphen/>
        <w:t>веческих нуждах.</w:t>
      </w:r>
    </w:p>
    <w:p>
      <w:pPr>
        <w:pStyle w:val="1"/>
        <w:rPr/>
      </w:pPr>
      <w:r>
        <w:rPr/>
        <w:t xml:space="preserve">«Я уже не в мире, но они в мире, а Я к Тебе иду, Отче Святый! соблюди их во имя Твое, </w:t>
      </w:r>
      <w:r>
        <w:rPr>
          <w:i/>
          <w:iCs/>
        </w:rPr>
        <w:t>тех,</w:t>
      </w:r>
      <w:r>
        <w:rPr/>
        <w:t xml:space="preserve"> которых Ты Мне дал... не молю, чтобы Ты взял их из мира, но чтобы сохра</w:t>
        <w:softHyphen/>
        <w:t>нил их от зла... Не о них же только молю, но и о верующих в Меня по слову их» (Ин. 17:11, 15,20).</w:t>
      </w:r>
    </w:p>
    <w:p>
      <w:pPr>
        <w:pStyle w:val="1"/>
        <w:rPr/>
      </w:pPr>
      <w:r>
        <w:rPr/>
        <w:t>Заступнические слова Христа, в которые Он включил всех христиан до конца времени, позволили мне ответить: «Дорогой Спаситель, сделай меня мудрым заступником за моих ближних, чтобы их жизнь увенчалась лучшими отцов</w:t>
        <w:softHyphen/>
        <w:t>скими благословениями, ведущими их ко граду Божьему».</w:t>
      </w:r>
    </w:p>
    <w:p>
      <w:pPr>
        <w:pStyle w:val="1"/>
        <w:rPr/>
      </w:pPr>
      <w:r>
        <w:rPr/>
        <w:t>Произнеся эту короткую просьбу, я стал ждать ответа, и, к моему удивлению, ответ пришел в виде цитаты, запом</w:t>
        <w:softHyphen/>
        <w:t>нившейся мне еще в 1947 году. (Я помню этот год из-за од</w:t>
        <w:softHyphen/>
        <w:t>ного важного события, побудившего меня выучить неболь</w:t>
        <w:softHyphen/>
        <w:t>шое высказывание). «Те, кто просит в полночь хлебов, что</w:t>
        <w:softHyphen/>
        <w:t>бы накормить голодные души, получат просимое».</w:t>
      </w:r>
    </w:p>
    <w:p>
      <w:pPr>
        <w:pStyle w:val="1"/>
        <w:rPr/>
      </w:pPr>
      <w:r>
        <w:rPr/>
        <w:t>Мое сердце наполнилось радостью: «Благодарю Тебя, Господи, за вдохновение». Затем я вспомнил слова, запи</w:t>
        <w:softHyphen/>
        <w:t>санные на той же странице книги «Наглядные уроки Хри</w:t>
        <w:softHyphen/>
        <w:t>ста», где г-жа Уайт говорит о радуге обетования, окружаю</w:t>
        <w:softHyphen/>
        <w:t>щей престол Бога.</w:t>
      </w:r>
    </w:p>
    <w:p>
      <w:pPr>
        <w:pStyle w:val="1"/>
        <w:rPr/>
      </w:pPr>
      <w:r>
        <w:rPr/>
        <w:t>Включив свет, я вынул эту книгу из ящика моей тумбоч</w:t>
        <w:softHyphen/>
        <w:t>ки, чтобы заново перечитать ее. Тогда я еще не понимал, что через эту книгу Господь хочет ответить на мой вопрос относительно незакрытого молитвенного списка. Как раз над тем отрывком, который я знал наизусть, я обнаружил такие слова: «Подобно Аарону, символизировавшему Хри</w:t>
        <w:softHyphen/>
        <w:t>ста, наш Спаситель несет в Своем сердце имена всех Сво</w:t>
        <w:softHyphen/>
        <w:t>их людей во святилище» (с. 148). В Исх. 28:29 говорится: «И будет носить Аарон имена сынов Израилевых на напер</w:t>
        <w:softHyphen/>
        <w:t>снике судном у сердца своего, когда будет входить во свя</w:t>
        <w:softHyphen/>
        <w:t>тилище, для постоянной памяти пред Господом».</w:t>
      </w:r>
    </w:p>
    <w:p>
      <w:pPr>
        <w:pStyle w:val="1"/>
        <w:rPr/>
      </w:pPr>
      <w:r>
        <w:rPr/>
        <w:t>Это был ответ моему ограниченному человеческому ра</w:t>
        <w:softHyphen/>
        <w:t>зуму. О, как я хочу, чтобы Господь начертал имена многих людей в моем молитвенном списке на наперснике Своей праведности. Если бы я даже умер в тот день, Иисус, Боже</w:t>
        <w:softHyphen/>
        <w:t>ственный Ходатай, продолжил бы заступаться за них у пре</w:t>
        <w:softHyphen/>
        <w:t>стола благодати.</w:t>
      </w:r>
    </w:p>
    <w:p>
      <w:pPr>
        <w:pStyle w:val="1"/>
        <w:rPr/>
      </w:pPr>
      <w:r>
        <w:rPr/>
        <w:t>Да, у меня и в самом деле есть незакрытый молитвен</w:t>
        <w:softHyphen/>
        <w:t>ный список. И хотя за десятки лет он вырос до несколь</w:t>
        <w:softHyphen/>
        <w:t>ких сот человек, острота их проблем не обременяет вели</w:t>
        <w:softHyphen/>
        <w:t>кого Ходатая. Апостол Павел уверенно писал: «Итак... мы имеем не такого первосвященника, который не может со</w:t>
        <w:softHyphen/>
        <w:t xml:space="preserve">страдать нам в немощах наших, но Который, подобно </w:t>
      </w:r>
      <w:r>
        <w:rPr>
          <w:i/>
          <w:iCs/>
        </w:rPr>
        <w:t xml:space="preserve">нам, </w:t>
      </w:r>
      <w:r>
        <w:rPr/>
        <w:t>искушен во всем, кроме греха. Посему да приступаем с дерзновением к престолу благодати, чтобы получить ми</w:t>
        <w:softHyphen/>
        <w:t>лость и обрести благодать для благовременной помощи» (Евр. 4:14-16).</w:t>
      </w:r>
    </w:p>
    <w:p>
      <w:pPr>
        <w:pStyle w:val="1"/>
        <w:rPr/>
      </w:pPr>
      <w:r>
        <w:rPr/>
        <w:t>В начале семидесятых, когда я работал над телефонным справочником г. Буффало, штат Нью-Йорк, руководство попросило меня помочь в чрезвычайной ситуации. В то время как раз шел сбор данных для телефонного справочника города Платтсбург, штат Нью-Йорк, и возникла по</w:t>
        <w:softHyphen/>
        <w:t>требность в человеке, который мог бы работать с больши</w:t>
        <w:softHyphen/>
        <w:t>ми счетами, находившимися в Монреале. На это должно было уйти около месяца.</w:t>
      </w:r>
    </w:p>
    <w:p>
      <w:pPr>
        <w:pStyle w:val="1"/>
        <w:rPr/>
      </w:pPr>
      <w:r>
        <w:rPr/>
        <w:t>Я согласился и энергично взялся за дело. Божественная сила Святого Духа открывала передо мной путь, и это пред</w:t>
        <w:softHyphen/>
        <w:t>приятие оказалось весьма успешным. В том году я стал од</w:t>
        <w:softHyphen/>
        <w:t>ним из двух человек, получивших особое признание в штате Нью-Йорк, и меня почтили тем, что сделали членом Клу</w:t>
        <w:softHyphen/>
        <w:t>ба больших достижений в области продаж за выдающиеся успехи в реализации рекламы на «Желтых страницах».</w:t>
      </w:r>
    </w:p>
    <w:p>
      <w:pPr>
        <w:pStyle w:val="1"/>
        <w:rPr/>
      </w:pPr>
      <w:r>
        <w:rPr/>
        <w:t>Весь тот день я ездил по Монреалю, заключая договора, и вернулся в Платтсбург в 7 часов вечера, проехав около 100 км обратного пути. Затем я быстро телеграфировал в Комиссию по состоянию заказов о том, какой доход полу</w:t>
        <w:softHyphen/>
        <w:t>чил за тот день и какова чистая выручка наличными от рек</w:t>
        <w:softHyphen/>
        <w:t>ламы. Как раз в это время на телеграф приехал еще один сотрудник, Энтони, чтобы отправить отчет о результатах проделанной работы. У него только что состоялась поздняя встреча с подрядчиком на строительные работы, из-за чего он не смог вовремя поесть. Мы решили вместе поужинать.</w:t>
      </w:r>
    </w:p>
    <w:p>
      <w:pPr>
        <w:pStyle w:val="1"/>
        <w:rPr/>
      </w:pPr>
      <w:r>
        <w:rPr/>
        <w:t>Во время еды Тони задал мне несколько вопросов о моей жене и детях, а потом рассказал о своей семейной жизни. В конце беседы я понял, что Святой Дух приглашает меня включить этого человека в мое молитвенное служение. Тони испытывал угрызения совести из-за одного происше</w:t>
        <w:softHyphen/>
        <w:t>ствия, ставшего трагедией для нескольких человек. Оно привело к краху успешного предприятия, создававшегося долгие годы кропотливым трудом, и к его отчуждению от своих детей-подростков, которых он очень любил.</w:t>
      </w:r>
    </w:p>
    <w:p>
      <w:pPr>
        <w:pStyle w:val="1"/>
        <w:rPr/>
      </w:pPr>
      <w:r>
        <w:rPr/>
        <w:t>А все началось с рождественской вечеринки сотрудни</w:t>
        <w:softHyphen/>
        <w:t>ков одной банковской фирмы. Он разговаривал с прези</w:t>
        <w:softHyphen/>
        <w:t>дентом банка и его секретаршей, как вдруг девушка, кото</w:t>
        <w:softHyphen/>
        <w:t>рая привезла ее на своей машине, сказала, что ей только что позвонили из дома, и ей придется уехать раньше, чем она планировала. Не может ли кто-нибудь другой отвезти секретаря домой? Тогда Тони предложил свои услуги.</w:t>
      </w:r>
    </w:p>
    <w:p>
      <w:pPr>
        <w:pStyle w:val="1"/>
        <w:rPr/>
      </w:pPr>
      <w:r>
        <w:rPr/>
        <w:t>Они очень долго ехали до ее дома, и почти всю дорогу секретарша без умолку говорила. Слушая ее. Тони подумал о том, что он заслужил поцелуй за свои мытарства. Он веж</w:t>
        <w:softHyphen/>
        <w:t>ливо спросил, не будет ли она против дружеского рожде</w:t>
        <w:softHyphen/>
        <w:t>ственского поцелуя. К его большому удивлению, она отве</w:t>
        <w:softHyphen/>
        <w:t>тила, что это превосходная мысль, и добавила, что мечтает о небольшом романе.</w:t>
      </w:r>
    </w:p>
    <w:p>
      <w:pPr>
        <w:pStyle w:val="1"/>
        <w:rPr/>
      </w:pPr>
      <w:r>
        <w:rPr/>
        <w:t>Невинный на первый взгляд, рождественский поцелуй его и погубил. Секретарша была замужем, но периодичес</w:t>
        <w:softHyphen/>
        <w:t>ки флиртовала с Тони, когда он приезжал в банк. За рож</w:t>
        <w:softHyphen/>
        <w:t>дественским поцелуем последовал новогодний, а затем у них действительно начался роман.</w:t>
      </w:r>
    </w:p>
    <w:p>
      <w:pPr>
        <w:pStyle w:val="1"/>
        <w:rPr/>
      </w:pPr>
      <w:r>
        <w:rPr/>
        <w:t>Через несколько месяцев муж этой женщины выследил ее с помощью частного детектива. В бешенстве он позвонил жене Тони и сообщил обо всем, что происходит. Та в свою очередь тоже пришла в ярость и потребовала развода, после которого Тони лишился большей части своего имущества.</w:t>
      </w:r>
    </w:p>
    <w:p>
      <w:pPr>
        <w:pStyle w:val="1"/>
        <w:rPr/>
      </w:pPr>
      <w:r>
        <w:rPr/>
        <w:t>Ему пришлось продать свой бизнес, чтобы оплатить сче</w:t>
        <w:softHyphen/>
        <w:t>та адвокатов и выполнить судебное постановление. Он и его подруга решили переселиться из провинции в большой город. Три года они работали, не щадя живота своего, что</w:t>
        <w:softHyphen/>
        <w:t>бы пустить корни в «своей новой жизни», как они ее назы</w:t>
        <w:softHyphen/>
        <w:t>вали, но потом неожиданное событие перечеркнуло все их планы на будущее.</w:t>
      </w:r>
    </w:p>
    <w:p>
      <w:pPr>
        <w:pStyle w:val="1"/>
        <w:rPr/>
      </w:pPr>
      <w:r>
        <w:rPr/>
        <w:t>Муж этой женщины связался с ней и уговорил вернуть</w:t>
        <w:softHyphen/>
        <w:t>ся домой ради детей. Она сразу же ухватилась за это пред</w:t>
        <w:softHyphen/>
        <w:t>ложение и бросила Тони так быстро, что он несколько дней не мог прийти в себя.</w:t>
      </w:r>
    </w:p>
    <w:p>
      <w:pPr>
        <w:pStyle w:val="1"/>
        <w:rPr/>
      </w:pPr>
      <w:r>
        <w:rPr/>
        <w:t>Тони попытался утопить свои проблемы в вине. Теперь все выходные он проводил в алкогольном тумане, чтобы подавить в себе чувство вины.</w:t>
      </w:r>
    </w:p>
    <w:p>
      <w:pPr>
        <w:pStyle w:val="1"/>
        <w:rPr/>
      </w:pPr>
      <w:r>
        <w:rPr/>
        <w:t>Я спросил у него, не думал ли он о том, чтобы обратить</w:t>
        <w:softHyphen/>
        <w:t>ся за помощью к Богу.</w:t>
      </w:r>
    </w:p>
    <w:p>
      <w:pPr>
        <w:pStyle w:val="1"/>
        <w:rPr/>
      </w:pPr>
      <w:r>
        <w:rPr/>
        <w:t>«Откровенно говоря, Роджер, должен тебе признаться, что не интересуюсь духовными вопросами. Фактически я не был в церкви с тех пор, как женился, то есть уже много-много лет».</w:t>
      </w:r>
    </w:p>
    <w:p>
      <w:pPr>
        <w:pStyle w:val="1"/>
        <w:rPr/>
      </w:pPr>
      <w:r>
        <w:rPr/>
        <w:t>Задав Тони еще несколько вопросов, я понял, что он почти ничего не знает о Боге и Библии и вполне удовлет</w:t>
        <w:softHyphen/>
        <w:t>ворен своим невежеством. Он верил в Бога как в творчес</w:t>
        <w:softHyphen/>
        <w:t>кую силу, дающую дыхание всем формам жизни, но не же</w:t>
        <w:softHyphen/>
        <w:t>лал принимать то, что имело отношение к индивидуаль</w:t>
        <w:softHyphen/>
        <w:t>ной вере.</w:t>
      </w:r>
    </w:p>
    <w:p>
      <w:pPr>
        <w:pStyle w:val="1"/>
        <w:rPr/>
      </w:pPr>
      <w:r>
        <w:rPr/>
        <w:t>Тогда я сделал нечто такое, что его поразило. «Тони, по</w:t>
        <w:softHyphen/>
        <w:t>скольку наш разговор начался по твоей инициативе и ты добровольно рассказал мне о своих проблемах, я хочу, что</w:t>
        <w:softHyphen/>
        <w:t>бы ты знал, что с этого дня я буду ходатайствовать за тебя в молитвах. Я включу тебя в свой молитвенный список и никогда не вычеркну оттуда. И я верю, что Святой Дух при</w:t>
        <w:softHyphen/>
        <w:t>ведет твои стопы к Божьему граду».</w:t>
      </w:r>
    </w:p>
    <w:p>
      <w:pPr>
        <w:pStyle w:val="1"/>
        <w:rPr/>
      </w:pPr>
      <w:r>
        <w:rPr/>
        <w:t>Несколько секунд Тони не мог выговорить ни слова. «Я... я... я никогда не слышал ничего подобного. Даже не знаю, что ответить, но я удивлен и тронут твоим участием. Дол</w:t>
        <w:softHyphen/>
        <w:t>жен признаться, на меня производит большое впечатление твоя искренность и сила твоих убеждений, во мне рожда</w:t>
        <w:softHyphen/>
        <w:t>ется необычное новое чувство. Спасибо тебе за твои сло</w:t>
        <w:softHyphen/>
        <w:t>ва». После этого он переменил тему разговора.</w:t>
      </w:r>
    </w:p>
    <w:p>
      <w:pPr>
        <w:pStyle w:val="1"/>
        <w:rPr/>
      </w:pPr>
      <w:r>
        <w:rPr/>
        <w:t>Из-за плотного графика работы мы не имели возмож</w:t>
        <w:softHyphen/>
        <w:t>ности поговорить — разве что обменивались несколькими словами на совещаниях. Когда в пятницу я выходил из на</w:t>
        <w:softHyphen/>
        <w:t>шей конторы после выполнения очередного задания, Тони проводил меня до машины. Именно тогда он произнес сло</w:t>
        <w:softHyphen/>
        <w:t>ва, которые помогли мне понять, почему моя решимость молиться за него так удивила и тронула его.</w:t>
      </w:r>
    </w:p>
    <w:p>
      <w:pPr>
        <w:pStyle w:val="1"/>
        <w:rPr/>
      </w:pPr>
      <w:r>
        <w:rPr/>
        <w:t>«Я был так глубоко тронут и едва не разрыдался тогда в ресторане, потому что те же самые слова я слышал из уст своей бабушки. Когда я сказал, что никогда не слышал ни</w:t>
        <w:softHyphen/>
        <w:t>чего подобного, то имел в виду, что не слышал ничего по</w:t>
        <w:softHyphen/>
        <w:t>добного со дня смерти моей бабушки. Незадолго до своей кончины она сказала мне: "Энтони, я верю, что на мои мо</w:t>
        <w:softHyphen/>
        <w:t>литвы о тебе будет дан ответ, и Дух Божий приведет тебя к Божьему граду"».</w:t>
      </w:r>
    </w:p>
    <w:p>
      <w:pPr>
        <w:pStyle w:val="1"/>
        <w:rPr/>
      </w:pPr>
      <w:r>
        <w:rPr/>
        <w:t>Когда мы прощались, Тони сказал: «Роджер, если в моей жизни когда-нибудь все наладится и у меня появится ин</w:t>
        <w:softHyphen/>
        <w:t>терес к духовным вещам, я непременно стану адвентистом седьмого дня. Хочу, чтобы ты знал об этом. Я слышал мно</w:t>
        <w:softHyphen/>
        <w:t>го хорошего об адвентистах».</w:t>
      </w:r>
    </w:p>
    <w:p>
      <w:pPr>
        <w:pStyle w:val="1"/>
        <w:rPr/>
      </w:pPr>
      <w:r>
        <w:rPr/>
        <w:t>С той поры мы не встречались с ним девять лет. Я уже дослужился до должности директора по продажам в своем подразделении и приехал в штат Пенсильвания, чтобы ру</w:t>
        <w:softHyphen/>
        <w:t>ководить сбором данных для телефонного справочника. Однажды в полдень я изучал меню в ресторане, как вдруг слева от меня кто-то спросил: «Роджер Морнье, что при</w:t>
        <w:softHyphen/>
        <w:t>вело тебя в эти края?»</w:t>
      </w:r>
    </w:p>
    <w:p>
      <w:pPr>
        <w:pStyle w:val="1"/>
        <w:rPr/>
      </w:pPr>
      <w:r>
        <w:rPr/>
        <w:t>Подняв глаза, я увидел Тони, протянувшего мне руку для приветственного рукопожатия. Теперь он был областным менеджером крупной торговой фирмы и тоже зашел по</w:t>
        <w:softHyphen/>
        <w:t>обедать со своими сотрудниками. Тони сказал, что хотел бы поговорить со мной и будет ждать меня после обеда в машине.</w:t>
      </w:r>
    </w:p>
    <w:p>
      <w:pPr>
        <w:pStyle w:val="1"/>
        <w:rPr/>
      </w:pPr>
      <w:r>
        <w:rPr/>
        <w:t>Когда мы уселись в машину, он первым делом напомнил мне о нашем давнем разговоре в ресторане в Платтсбурге и сказал, что та беседа заставила его задуматься об истинных ценностях в жизни. Несколько раз поблагодарив меня за молитвы о нем, Тони сообщил, что бросил пить и курить и, самое главное, заинтересовался духовными вопросами пос</w:t>
        <w:softHyphen/>
        <w:t>ле того, как Божественное провидение совершило чудеса в его жизни. В настоящий момент по выходным дням он изу</w:t>
        <w:softHyphen/>
        <w:t>чает вероучение адвентистов седьмого дня с одной адвентистской супружеской парой.</w:t>
      </w:r>
    </w:p>
    <w:p>
      <w:pPr>
        <w:pStyle w:val="1"/>
        <w:rPr/>
      </w:pPr>
      <w:r>
        <w:rPr/>
        <w:t>Поговорив, мы распрощались, и я весь день славил и благодарил Иисуса за то, что Он позволил мне глубже по</w:t>
        <w:softHyphen/>
        <w:t>нять силу Его служения во Святом святых небесного святилища. В противном случае я никогда не испытал бы бла</w:t>
        <w:softHyphen/>
        <w:t>гословения от осознания того факта, что Он носит в Своем сердце имена всех людей, включенных в мои незакрытый молитвенный список.</w:t>
      </w:r>
    </w:p>
    <w:p>
      <w:pPr>
        <w:pStyle w:val="Heading2"/>
        <w:rPr/>
      </w:pPr>
      <w:r>
        <w:rPr/>
        <w:t>Глава 7 Ходатайство за молодежь</w:t>
      </w:r>
    </w:p>
    <w:p>
      <w:pPr>
        <w:pStyle w:val="1"/>
        <w:rPr/>
      </w:pPr>
      <w:r>
        <w:rPr/>
        <w:t>В предыдущей главе я говорил о том, как молодой чело</w:t>
        <w:softHyphen/>
        <w:t>век по имени Роберт одержал победу над наркотиками и вернулся к народу, соблюдающему Божьи заповеди, пото</w:t>
        <w:softHyphen/>
        <w:t>му что за него возносились заступнические молитвы. Хо</w:t>
        <w:softHyphen/>
        <w:t>тел бы немного подробнее рассказать о его опыте и о том, как Святой Дух заботился о нем и благословлял его в тече</w:t>
        <w:softHyphen/>
        <w:t>ние того времени, когда он жил без Бога.</w:t>
      </w:r>
    </w:p>
    <w:p>
      <w:pPr>
        <w:pStyle w:val="1"/>
        <w:rPr/>
      </w:pPr>
      <w:r>
        <w:rPr/>
        <w:t>Было грустно и удивительно узнать от одного из прежних друзей Роберта по колледжу о почти невероятных измене</w:t>
        <w:softHyphen/>
        <w:t>ниях, которые произошли в жизни этого юноши. Всего за несколько лет он перестал быть любящим Бога молодым человеком и полностью замкнулся в себе.</w:t>
      </w:r>
    </w:p>
    <w:p>
      <w:pPr>
        <w:pStyle w:val="1"/>
        <w:rPr/>
      </w:pPr>
      <w:r>
        <w:rPr/>
        <w:t>«Роберт уже не тот смышленый молодой христианин, каким вы его знали. Окончив колледж, он нашел хорошую работу, она обеспечила ему материальный достаток. Его жена тоже неплохо зарабатывала, и они стали вести воль</w:t>
        <w:softHyphen/>
        <w:t>ный светский образ жизни. Затем подружились с сослужив</w:t>
        <w:softHyphen/>
        <w:t>цами, постепенно завлекшими их в такие злачные места, о которых они раньше не знали. Жене Роберта понравилась современная музыка, и очень скоро оба буквально поме</w:t>
        <w:softHyphen/>
        <w:t>шались на роке. Часы досуга они заполняли такими мероп</w:t>
        <w:softHyphen/>
        <w:t>риятиями, которые не только отдаляли их от Бога, но, в конечном счете, и друг от друга. Не знаю точно, кто от кого ушел: он от нее или она от него, — поведал мне друг Робер</w:t>
        <w:softHyphen/>
        <w:t>та и добавил: — Брат Роберта сказал мне, что у него дома лежит марихуана на тысячу долларов и другие сильнодействуювдие вещества. Он часами курит травку и любит слу</w:t>
        <w:softHyphen/>
        <w:t>шать тяжелый рок. Он угрохал несколько тысяч долларов на приобретение стереомагнитофона последнего поколе</w:t>
        <w:softHyphen/>
        <w:t>ния, который создает эффект присутствия около сцены во время концерта рок-музыкантов».</w:t>
      </w:r>
    </w:p>
    <w:p>
      <w:pPr>
        <w:pStyle w:val="1"/>
        <w:rPr/>
      </w:pPr>
      <w:r>
        <w:rPr/>
        <w:t>Когда я высказал свое разочарование, молодой чело</w:t>
        <w:softHyphen/>
        <w:t>век ответил: «Не переживайте о нем. Роберт хорошо по</w:t>
        <w:softHyphen/>
        <w:t>нимал, что делает, иначе бы не оказался в таком положе</w:t>
        <w:softHyphen/>
        <w:t>нии. Очевидно, он именно к этому и стремился — в про</w:t>
        <w:softHyphen/>
        <w:t>тивном случае он с самого начала держался бы подальше от такой компании».</w:t>
      </w:r>
    </w:p>
    <w:p>
      <w:pPr>
        <w:pStyle w:val="1"/>
        <w:rPr/>
      </w:pPr>
      <w:r>
        <w:rPr/>
        <w:t>Естественно, я сразу же решил, что буду каждый день молиться о Роберте и просить за него нашего Небесного Отца. Зная, что сопротивляться греху и побеждать его мож</w:t>
        <w:softHyphen/>
        <w:t>но только «с помощью могущественной силы Третьей Лич</w:t>
        <w:softHyphen/>
        <w:t>ности Божества» («Желание веков», с. 671), я молился о том, чтобы Святой Дух даровал Роберту победу над увлечением музыкой, алкоголем и наркотиками. Конечно, я понимал, что пройдут годы, прежде чем молодой человек примет ре</w:t>
        <w:softHyphen/>
        <w:t>шение вернуться к Богу, но был готов молиться о нем до конца своей жизни.</w:t>
      </w:r>
    </w:p>
    <w:p>
      <w:pPr>
        <w:pStyle w:val="1"/>
        <w:rPr/>
      </w:pPr>
      <w:r>
        <w:rPr/>
        <w:t>Прошло три года, и в один прекрасный день меня ждал приятный сюрприз. Я встретил Роберта на территории Академии Юнион Спрингс, где в том году проходило ла</w:t>
        <w:softHyphen/>
        <w:t>герное собрание конференции штата Нью-Йорк, и с радо</w:t>
        <w:softHyphen/>
        <w:t>стью узнал о том, как Дух Божий трудился над ним.</w:t>
      </w:r>
    </w:p>
    <w:p>
      <w:pPr>
        <w:pStyle w:val="1"/>
        <w:rPr/>
      </w:pPr>
      <w:r>
        <w:rPr/>
        <w:t>«Это произошло примерно год назад, — рассказал он мне. — У меня стало меняться отношение к друзьям, к про</w:t>
        <w:softHyphen/>
        <w:t>ведению досуга, к музыке и к другим сторонам моей по</w:t>
        <w:softHyphen/>
        <w:t>вседневной жизни. До этого момента я сторонился всего духовного и на протяжении пяти лет наслаждался тем, что мир называет хорошей жизнью. С утра и до вечера я либо ублажал себя каким-то образом, либо жил в предвкушении очередного веселья. Например, первым делом я каждое утро слушал свою любимую рок-музыку, пока собирался на работу. В ней было нечто такое, что удовлетворяло мои внутренние потребности.</w:t>
      </w:r>
    </w:p>
    <w:p>
      <w:pPr>
        <w:pStyle w:val="1"/>
        <w:rPr/>
      </w:pPr>
      <w:r>
        <w:rPr/>
        <w:t>Каждые выходные мы устраивали вечеринки, на кото</w:t>
        <w:softHyphen/>
        <w:t>рых предавались дикому разгулу с женщинами, алкоголем, травкой, то есть пытались развлекаться всеми доступными способами. К тому времени наши пути с женой разошлись, я был всецело предоставлен самому себе и делал, что хо</w:t>
        <w:softHyphen/>
        <w:t>тел. Мне это нравилось до тех пор, пока я не посмотрел на свою жизнь трезво и не оценил свое реальное положение».</w:t>
      </w:r>
    </w:p>
    <w:p>
      <w:pPr>
        <w:pStyle w:val="1"/>
        <w:rPr/>
      </w:pPr>
      <w:r>
        <w:rPr/>
        <w:t>«Не расскажешь ли ты мне об этом подробнее?» — по</w:t>
        <w:softHyphen/>
        <w:t>просил я.</w:t>
      </w:r>
    </w:p>
    <w:p>
      <w:pPr>
        <w:pStyle w:val="1"/>
        <w:rPr/>
      </w:pPr>
      <w:r>
        <w:rPr/>
        <w:t>«Примерно год назад все стало меняться. Прежде всего, рок-музыка и пиво мне надоели. Однажды вечером, вер</w:t>
        <w:softHyphen/>
        <w:t>нувшись домой с работы, я включил стереосистему, поло</w:t>
        <w:softHyphen/>
        <w:t>жил на журнальный столик любимые пластинки, а затем удобно откинулся на спинку кресла со стаканом пива в од</w:t>
        <w:softHyphen/>
        <w:t>ной руке и с газетой в другой. Я отхлебнул несколько глот</w:t>
        <w:softHyphen/>
        <w:t>ков' и почитал несколько минут, потом отхлебнул еще раз, и пиво показалось мне горьким. На самом деле, оно было отвратительным.</w:t>
      </w:r>
    </w:p>
    <w:p>
      <w:pPr>
        <w:pStyle w:val="1"/>
        <w:rPr/>
      </w:pPr>
      <w:r>
        <w:rPr/>
        <w:t>Я открыл другую банку, но, попробовав, решил, что это пиво еще хуже прежнего. И музыка мне уже не казалась такой восхитительной — чего-то в ней не хватало. Мне не нравилось то, что я слышал, и тогда я проверил настройку магнитофона. Все было включено правильно, однако рок-музыка внезапно потеряла былую привлекательность, и я никак не мог разобраться, чего же ей недостает.</w:t>
      </w:r>
    </w:p>
    <w:p>
      <w:pPr>
        <w:pStyle w:val="1"/>
        <w:rPr/>
      </w:pPr>
      <w:r>
        <w:rPr/>
        <w:t>Как раз в это время позвонили в дверь. На пороге стоял Генри, мой близкий приятель. «Генри, ты пришел как раз во</w:t>
        <w:softHyphen/>
        <w:t>время. Со мною происходит что-то странное, и я никак не могу понять, что именно». Вылив из последней банки пиво в стакан, я протянул его приятелю. Попробовав, Генри сказал, что пиво отличное. Тогда я дал ему выпить из моего стакана.</w:t>
      </w:r>
    </w:p>
    <w:p>
      <w:pPr>
        <w:pStyle w:val="1"/>
        <w:rPr/>
      </w:pPr>
      <w:r>
        <w:rPr/>
        <w:t>Отхлебнув глоток, Генри отправился к кухонной рако</w:t>
        <w:softHyphen/>
        <w:t>вине и с отвращением произнес: «Отвратительно. Ужасная гадость. Парень, у тебя тут серьезная проблема, и я ничем не могу помочь. Не хочу тебя пугать, но думаю, здесь не обошлось без сверхъестественной силы. Кстати, я пришел взять у тебя на несколько дней кое-какую аппаратуру».</w:t>
      </w:r>
    </w:p>
    <w:p>
      <w:pPr>
        <w:pStyle w:val="1"/>
        <w:rPr/>
      </w:pPr>
      <w:r>
        <w:rPr/>
        <w:t>Мне становилось все интереснее слушать Роберта, и я не мог не спросить у него, что он подумал по поводу слов своего приятеля о сверхъестественном.</w:t>
      </w:r>
    </w:p>
    <w:p>
      <w:pPr>
        <w:pStyle w:val="1"/>
        <w:rPr/>
      </w:pPr>
      <w:r>
        <w:rPr/>
        <w:t>«Мне сразу же пришло в голову, — ответил Роберт, — что кто-то молится за меня, и Господь со Своей стороны по</w:t>
        <w:softHyphen/>
        <w:t>могает мне серьезно задуматься над тем образом жизни, который я веду. Случившееся ошеломило меня, и с того дня я не могу больше пить пиво».</w:t>
      </w:r>
    </w:p>
    <w:p>
      <w:pPr>
        <w:pStyle w:val="1"/>
        <w:rPr/>
      </w:pPr>
      <w:r>
        <w:rPr/>
        <w:t>Но больше всего меня поразило то, что произошло с Ро</w:t>
        <w:softHyphen/>
        <w:t>бертом дальше.</w:t>
      </w:r>
    </w:p>
    <w:p>
      <w:pPr>
        <w:pStyle w:val="1"/>
        <w:rPr/>
      </w:pPr>
      <w:r>
        <w:rPr/>
        <w:t>«Через пару дней после случая с пивом я едва не лишил</w:t>
        <w:softHyphen/>
        <w:t>ся жизни. Это было ноябрьским вечером, в восемь часов. Я спускался на машине по небольшому склону. Поскольку шел дождь и на дороге местами образовался гололед, я сни</w:t>
        <w:softHyphen/>
        <w:t>зил скорость до 60 км в час, но вдруг на дорогу выбежали четыре оленя. Свет фар моего автомобиля напугал их, и они остановились посередине дороги.</w:t>
      </w:r>
    </w:p>
    <w:p>
      <w:pPr>
        <w:pStyle w:val="1"/>
        <w:rPr/>
      </w:pPr>
      <w:r>
        <w:rPr/>
        <w:t>В тот же миг я нажал на тормоза, и машина начала вер</w:t>
        <w:softHyphen/>
        <w:t>теться, как крышка на стеклянном столе. Она вращалась вокруг своей оси, не задевая дорожных ограждений, и та</w:t>
        <w:softHyphen/>
        <w:t>ким образом скатилась вниз по склону После первого по</w:t>
        <w:softHyphen/>
        <w:t>ворота я увидел, что олени исчезли, но машину остановить было невозможно. Через сто метров дорога снова выров</w:t>
        <w:softHyphen/>
        <w:t>нялась, и машина постепенно остановилась у ограждения.</w:t>
      </w:r>
    </w:p>
    <w:p>
      <w:pPr>
        <w:pStyle w:val="1"/>
        <w:rPr/>
      </w:pPr>
      <w:r>
        <w:rPr/>
        <w:t>Машина прижалась к бордюру со стороны водителя, и когда я пришел в себя и посветил фонарем вниз, то увидел, что за оградой была пропасть в несколько десятков метров».</w:t>
      </w:r>
    </w:p>
    <w:p>
      <w:pPr>
        <w:pStyle w:val="1"/>
        <w:rPr/>
      </w:pPr>
      <w:r>
        <w:rPr/>
        <w:t>Я спросил у Роберта, какие мысли пришли ему в голову, когда он понял, что уцелел, и Роберт ответил: «На меня большое впечатление произвел тот факт, что на чьи-то мо</w:t>
        <w:softHyphen/>
        <w:t>литвы был дан ответ. Естественно, оба случая заставили меня серьезно задуматься, поскольку кто-то ценил мою жизнь больше, чем я сам.</w:t>
      </w:r>
    </w:p>
    <w:p>
      <w:pPr>
        <w:pStyle w:val="1"/>
        <w:rPr/>
      </w:pPr>
      <w:r>
        <w:rPr/>
        <w:t>Это также заставило меня вернуться к Богу — ведь до меня дошло, что, хотя я отказался от Него, Он не оставил меня. С того момента я стал взвешивать свою земную жизнь и сопоставлять поведение с реальностью вечной жизни. Мне пришлось долго идти на попятную, пока я снова не вышел на правильную дорогу. Наркотики крепко держали меня в плену, я знал, что сам не смогу избавиться от этой зависи</w:t>
        <w:softHyphen/>
        <w:t>мости. Но я решил обратиться за помощью к Иисусу и по</w:t>
        <w:softHyphen/>
        <w:t>следовать Его указаниям. И Он вывел меня на прямой путь. Теперь я снова свободный человек, одержавший победу над собой, над грехом и миром».</w:t>
      </w:r>
    </w:p>
    <w:p>
      <w:pPr>
        <w:pStyle w:val="1"/>
        <w:rPr/>
      </w:pPr>
      <w:r>
        <w:rPr/>
        <w:t>Рассказ Роберта укрепил мое желание продолжать мо</w:t>
        <w:softHyphen/>
        <w:t>литвенное служение и помог мне в полной мере обрести то, чего я так долго искал: непоколебимую уверенность в моем Небесном Отце и в силе Его Святого Духа.</w:t>
      </w:r>
    </w:p>
    <w:p>
      <w:pPr>
        <w:pStyle w:val="Heading3"/>
        <w:rPr/>
      </w:pPr>
      <w:r>
        <w:rPr/>
        <w:t>Размышления</w:t>
      </w:r>
    </w:p>
    <w:p>
      <w:pPr>
        <w:pStyle w:val="1"/>
        <w:rPr/>
      </w:pPr>
      <w:r>
        <w:rPr/>
        <w:t>Я не согласен с теми христианскими родителями, кото</w:t>
        <w:softHyphen/>
        <w:t>рые полагают, что если их сыновья и дочери удаляются от Господа, то мы или Бог вряд ли можем им чем-то помочь, поскольку они реализуют свою свободу выбора. Такие ро</w:t>
        <w:softHyphen/>
        <w:t>дители полагают, что им остается только умолять Бога, что</w:t>
        <w:softHyphen/>
        <w:t>бы Он следил за их своенравными детьми.</w:t>
      </w:r>
    </w:p>
    <w:p>
      <w:pPr>
        <w:pStyle w:val="1"/>
        <w:rPr/>
      </w:pPr>
      <w:r>
        <w:rPr/>
        <w:t>Подобные рассуждения могут привести к катастрофичес</w:t>
        <w:softHyphen/>
        <w:t>ким последствиям. Бог и в самом деле не принуждает волю человека. Однако благодаря нашим ходатайствам, в которых мы претендуем на Кровь Христа, Его Дух может решитель</w:t>
        <w:softHyphen/>
        <w:t>но оттеснить силы тьмы и направить события в такое русло, чтобы те, за кого мы молимся, сделали правильный выбор, даже если им придется при этом немного пострадать.</w:t>
      </w:r>
    </w:p>
    <w:p>
      <w:pPr>
        <w:pStyle w:val="1"/>
        <w:rPr/>
      </w:pPr>
      <w:r>
        <w:rPr/>
        <w:t>Давайте подумаем о жизни Самсона. Могу себе предста</w:t>
        <w:softHyphen/>
        <w:t>вить, как разочаровались Маной и его жена, когда юноша, которого они растили для Бога, связался с идолопоклонниками. За время своего двадцатилетнего правления Из</w:t>
        <w:softHyphen/>
        <w:t>раилем он то и дело скатывался к безнравственности. Од</w:t>
        <w:softHyphen/>
        <w:t>нажды Маной вернулся из города и сказал жене, что у него ужасные новости и что ей лучше выслушать их сидя, пото</w:t>
        <w:softHyphen/>
        <w:t>му что она будет шокирована. Он сказал, что филистимские правители выкололи Самсону глаза, когда он находился в доме блудницы.</w:t>
      </w:r>
    </w:p>
    <w:p>
      <w:pPr>
        <w:pStyle w:val="1"/>
        <w:rPr/>
      </w:pPr>
      <w:r>
        <w:rPr/>
        <w:t>Я склонен думать, что, хотя г-жа Маной ужаснулась, услы</w:t>
        <w:softHyphen/>
        <w:t>шав эту новость, ей не пришло в голову, будто Бог подвел их. Конечно, они молили Бога каким-то образом спасти Сам</w:t>
        <w:softHyphen/>
        <w:t>сона для Своего вечного Царства, понимая при этом, что только самые крутые меры могут привести в чувство их сына.</w:t>
      </w:r>
    </w:p>
    <w:p>
      <w:pPr>
        <w:pStyle w:val="1"/>
        <w:rPr/>
      </w:pPr>
      <w:r>
        <w:rPr/>
        <w:t>В темнице Самсон серьезно задумался о своей жизни. Перед ним одна за другой проходили сцены его детства. Он обратился к Господу всем сердцем, и из 11 -и главы Посла</w:t>
        <w:softHyphen/>
        <w:t>ния к Евреям мы узнаем, что однажды он будет стоять пе</w:t>
        <w:softHyphen/>
        <w:t>ред Богом вместе с другими героями веры.</w:t>
      </w:r>
    </w:p>
    <w:p>
      <w:pPr>
        <w:pStyle w:val="Heading2"/>
        <w:rPr/>
      </w:pPr>
      <w:r>
        <w:rPr/>
        <w:t>Глава 8 Молиться за нечестивых и безбожников</w:t>
      </w:r>
    </w:p>
    <w:p>
      <w:pPr>
        <w:pStyle w:val="1"/>
        <w:rPr/>
      </w:pPr>
      <w:r>
        <w:rPr/>
        <w:t>Я видел, какие почти невероятные изменения происхо</w:t>
        <w:softHyphen/>
        <w:t>дят в жизни многих людей благодаря тому, что кто-то хода</w:t>
        <w:softHyphen/>
        <w:t>тайствует за них в молитве. Многолетний успех своего мо</w:t>
        <w:softHyphen/>
        <w:t>литвенного служения я объясняю исключительно действи</w:t>
        <w:softHyphen/>
        <w:t>ем Святого Духа Божьего.</w:t>
      </w:r>
    </w:p>
    <w:p>
      <w:pPr>
        <w:pStyle w:val="1"/>
        <w:rPr/>
      </w:pPr>
      <w:r>
        <w:rPr/>
        <w:t>Мы ведем ожесточенное сражение с силами тьмы за вли</w:t>
        <w:softHyphen/>
        <w:t>яние на людские умы. И я убедился на собственном опыте, что только Святой Дух Божий может даровать нам победу. Помогая людям, я следовал совету, почерпнутому из книги «Желание веков»: «Только искренне, настойчиво молясь Богу с верой... мы можем получить помощь Святого Духа в борьбе с начальствами, властями и мироправителями тьмы века сего и с поднебесными духами злобы» (с. 431).</w:t>
      </w:r>
    </w:p>
    <w:p>
      <w:pPr>
        <w:pStyle w:val="1"/>
        <w:rPr/>
      </w:pPr>
      <w:r>
        <w:rPr/>
        <w:t>Я видел, как заступническая молитва давала Богу воз</w:t>
        <w:softHyphen/>
        <w:t>можность воздействовать Своей Божественной благодатью на самых недостойных людей. Слова Елены Уайт о том, что Бог с радостью помогает недостойным людям, воодушеви</w:t>
        <w:softHyphen/>
        <w:t>ли меня молиться за нечестивых и безбожников.</w:t>
      </w:r>
    </w:p>
    <w:p>
      <w:pPr>
        <w:pStyle w:val="1"/>
        <w:rPr/>
      </w:pPr>
      <w:r>
        <w:rPr/>
        <w:t>«Милость, неотделимая от Божьей любви, изливается на не заслуживающие ее человеческие существа. Мы не иска</w:t>
        <w:softHyphen/>
        <w:t>ли ее, но она была послана отыскать нас. Бог радуется, ода</w:t>
        <w:softHyphen/>
        <w:t>ряя нас Своею благодатью, не потому, что мы недостойны ее, а потому, что совершенно недостойны ее. Наша вели</w:t>
      </w:r>
      <w:r>
        <w:rPr>
          <w:bCs/>
        </w:rPr>
        <w:t>кая</w:t>
      </w:r>
      <w:r>
        <w:rPr/>
        <w:t xml:space="preserve"> нужда в этой милости — единственное,</w:t>
      </w:r>
      <w:r>
        <w:rPr>
          <w:bCs/>
        </w:rPr>
        <w:t xml:space="preserve"> что</w:t>
      </w:r>
      <w:r>
        <w:rPr/>
        <w:t xml:space="preserve"> дает</w:t>
      </w:r>
      <w:r>
        <w:rPr>
          <w:bCs/>
        </w:rPr>
        <w:t xml:space="preserve"> нам </w:t>
      </w:r>
      <w:r>
        <w:rPr/>
        <w:t>право получить ее» («Служение исцеления», с. 161).</w:t>
      </w:r>
    </w:p>
    <w:p>
      <w:pPr>
        <w:pStyle w:val="1"/>
        <w:rPr/>
      </w:pPr>
      <w:r>
        <w:rPr/>
        <w:t>Когда я из года в год возвращался к «Желтым страни</w:t>
        <w:softHyphen/>
        <w:t>цам», внося изменения в рекламу моих клиентов, и видел, как Дух Божий освещает и преображает безбожников, за которых я молился, это вдохновляло меня на еще более рев</w:t>
        <w:softHyphen/>
        <w:t>ностное молитвенное служение.</w:t>
      </w:r>
    </w:p>
    <w:p>
      <w:pPr>
        <w:pStyle w:val="1"/>
        <w:rPr/>
      </w:pPr>
      <w:r>
        <w:rPr/>
        <w:t>Я просил Господа даровать мне более глубокое молит</w:t>
        <w:softHyphen/>
        <w:t>венное общение с Ним, чтобы увидеть, как Его Дух благо</w:t>
        <w:softHyphen/>
        <w:t>словляет еще большее число людей. Его ответ на мои мо</w:t>
        <w:softHyphen/>
        <w:t>литвы не заставил меня долго ждать.</w:t>
      </w:r>
    </w:p>
    <w:p>
      <w:pPr>
        <w:pStyle w:val="1"/>
        <w:rPr/>
      </w:pPr>
      <w:r>
        <w:rPr/>
        <w:t>Теперь мне было уже за 50, и я отказался от многочис</w:t>
        <w:softHyphen/>
        <w:t>ленных предложений занять руководящие посты. Но од</w:t>
        <w:softHyphen/>
        <w:t>нажды я пришел к выводу, что пора мне переменить род занятий. Я стал быстрее уставать, и слова начальника за</w:t>
        <w:softHyphen/>
        <w:t>ставили меня призадуматься: «Роджер, тебе надо серьезно подумать о том, чтобы зарабатывать себе на жизнь обуче</w:t>
        <w:softHyphen/>
        <w:t>нием молодых людей, с которыми ты можешь поделиться своим богатым опытом. Как только ты почувствуешь, что уже не можешь подолгу работать, тебе надо будет переме</w:t>
        <w:softHyphen/>
        <w:t>нить род деятельности».</w:t>
      </w:r>
    </w:p>
    <w:p>
      <w:pPr>
        <w:pStyle w:val="1"/>
        <w:rPr/>
      </w:pPr>
      <w:r>
        <w:rPr/>
        <w:t>Он напомнил мне о ряде удачных проектов, которые я осуществил в качестве управляющего, например об успеш</w:t>
        <w:softHyphen/>
        <w:t>но выполненном задании 1970 года, когда я помог телефон</w:t>
        <w:softHyphen/>
        <w:t>ной компании Нью-Брэнсвика перестроить телефонный справочник для этой канадской провинции, а также о дру</w:t>
        <w:softHyphen/>
        <w:t>гих случаях, когда я успешно находил выход из критичес</w:t>
        <w:softHyphen/>
        <w:t>ких ситуаций.</w:t>
      </w:r>
    </w:p>
    <w:p>
      <w:pPr>
        <w:pStyle w:val="1"/>
        <w:rPr/>
      </w:pPr>
      <w:r>
        <w:rPr/>
        <w:t>Взявшись за эту работу, я предложил издавать многие справочники на двух языках, потому что в некоторых рай</w:t>
        <w:softHyphen/>
        <w:t>онах провинций Мэритайм от 50 до 75 процентов населе</w:t>
        <w:softHyphen/>
        <w:t>ния говорило по-французски. За несколько недель я по</w:t>
        <w:softHyphen/>
        <w:t>старался направить местные кадры в верном направлении, после чего возвратился в г. Буффало, штат Нью-Йорк.</w:t>
      </w:r>
    </w:p>
    <w:p>
      <w:pPr>
        <w:pStyle w:val="1"/>
        <w:rPr/>
      </w:pPr>
      <w:r>
        <w:rPr/>
        <w:t>При Божьем благословении задание в Нью-Брэнсвике обернулось большим успехом, и с того времени высшее руководство упорно предлагало мне занять пост директо</w:t>
        <w:softHyphen/>
        <w:t>ра, однако я отказывался. Мне казалось, что если я займу руководящий пост, то лишусь Божьих благословений. Я могу впасть в искушение и начать полагаться на свои сла</w:t>
        <w:softHyphen/>
        <w:t>бые человеческие силы. Если я буду руководить людьми, которые иногда словом оскверняют Божье имя, сможет ли Бог даровать мне успех в работе?</w:t>
      </w:r>
    </w:p>
    <w:p>
      <w:pPr>
        <w:pStyle w:val="1"/>
        <w:rPr/>
      </w:pPr>
      <w:r>
        <w:rPr/>
        <w:t>Хотя среди моих подчиненных было много грамотных, культурных и воспитанных людей, окончивших колледжи, они не имели живого опыта общения с Богом. В течение многих лет я руководствовался словами пророка Исаии: «Вот, рука Господа не сократилась на то, чтобы спасать, и ухо Его не отяжелело для того, чтобы слышать. Но безза</w:t>
        <w:softHyphen/>
        <w:t xml:space="preserve">кония ваши произвели разделение между вами и Богом вашим, и грехи ваши отвращают лице </w:t>
      </w:r>
      <w:r>
        <w:rPr>
          <w:i/>
          <w:iCs/>
        </w:rPr>
        <w:t>Его</w:t>
      </w:r>
      <w:r>
        <w:rPr/>
        <w:t xml:space="preserve"> от вас, чтобы не слышать» (Ис. 59:1,2). Я хотел, чтобы между Богом и мной ничто не стояло.</w:t>
      </w:r>
    </w:p>
    <w:p>
      <w:pPr>
        <w:pStyle w:val="1"/>
        <w:rPr/>
      </w:pPr>
      <w:r>
        <w:rPr/>
        <w:t>Снова и снова я задавал себе вопрос: не воздвигнет ли поведение Моих подчиненных преграду между мной и Бо</w:t>
        <w:softHyphen/>
        <w:t>гом и не перестанет ли Он благословлять мои труд? Я из</w:t>
        <w:softHyphen/>
        <w:t>ложил это дело в молитве к Господу, попросив Его дать ясный ответ на мои вопросы и открыть передо мной яс</w:t>
        <w:softHyphen/>
        <w:t>ный путь.</w:t>
      </w:r>
    </w:p>
    <w:p>
      <w:pPr>
        <w:pStyle w:val="1"/>
        <w:rPr/>
      </w:pPr>
      <w:r>
        <w:rPr/>
        <w:t>Но прежде всего два события, случившиеся в моей жиз</w:t>
        <w:softHyphen/>
        <w:t>ни, расширили мое понимание того, как разрушить стену разделения, которую воздвигают безбожники и нечести</w:t>
        <w:softHyphen/>
        <w:t>вые, чтобы скрыться от лица Божьего.</w:t>
      </w:r>
    </w:p>
    <w:p>
      <w:pPr>
        <w:pStyle w:val="Heading3"/>
        <w:rPr/>
      </w:pPr>
      <w:r>
        <w:rPr/>
        <w:t>Пережитое потрясение заставило его молиться</w:t>
      </w:r>
    </w:p>
    <w:p>
      <w:pPr>
        <w:pStyle w:val="1"/>
        <w:rPr/>
      </w:pPr>
      <w:r>
        <w:rPr/>
        <w:t>Это произошло в апреле. В пятницу возвращаясь с ра</w:t>
        <w:softHyphen/>
        <w:t>боты, я проезжал мимо магазина Ф. У. Вулворта и решил остановиться, чтобы кое-что купить. Возвращаясь к маши</w:t>
        <w:softHyphen/>
        <w:t>не, я подумал, что мне нужно несколько минут, чтобы при</w:t>
        <w:softHyphen/>
        <w:t>вести в порядок свою документацию.</w:t>
      </w:r>
    </w:p>
    <w:p>
      <w:pPr>
        <w:pStyle w:val="1"/>
        <w:rPr/>
      </w:pPr>
      <w:r>
        <w:rPr/>
        <w:t>На градуснике было более двадцати градусов тепла. Сев в машину, я быстро открыл окна и выключил обогрев. Че</w:t>
        <w:softHyphen/>
        <w:t>рез несколько минут на стоянку подъехал зеленый «меркури» и остановился в нескольких метрах от меня. Наблюдая краем глаза, я увидел, что в машине находилась супружес</w:t>
        <w:softHyphen/>
        <w:t>кая пара средних лет. За рулем сидела женщина.</w:t>
      </w:r>
    </w:p>
    <w:p>
      <w:pPr>
        <w:pStyle w:val="1"/>
        <w:rPr/>
      </w:pPr>
      <w:r>
        <w:rPr/>
        <w:t>«Мэри, тебе придется включить зажигание, чтобы я за</w:t>
        <w:softHyphen/>
        <w:t>крыл окно», — сказал мужчина.</w:t>
      </w:r>
    </w:p>
    <w:p>
      <w:pPr>
        <w:pStyle w:val="1"/>
        <w:rPr/>
      </w:pPr>
      <w:r>
        <w:rPr/>
        <w:t>«Джим, какой же ты глупый. Я сотни раз говорила тебе, что окно надо закрывать при работающем двигателе. Ког</w:t>
        <w:softHyphen/>
        <w:t>да ты наконец научишься этому?»</w:t>
      </w:r>
    </w:p>
    <w:p>
      <w:pPr>
        <w:pStyle w:val="1"/>
        <w:rPr/>
      </w:pPr>
      <w:r>
        <w:rPr/>
        <w:t>Мужчина открыл рот, и из уст его посыпалось страшное сквернословие, какая-то смесь святого и несвятого, так чтобы его жена не сомневалась, что затронула его больное место. Рассердившись, муж обвинил ее в том, что она ис</w:t>
        <w:softHyphen/>
        <w:t>портила прекрасный день, не закрыв вовремя на замок свой не в меру большой рот.</w:t>
      </w:r>
    </w:p>
    <w:p>
      <w:pPr>
        <w:pStyle w:val="1"/>
        <w:rPr/>
      </w:pPr>
      <w:r>
        <w:rPr/>
        <w:t>«Какой нечестивый человек, — подумал я про себя и тут же помолился: — Пожалуйста, Иисус, прости их. Пожалуй</w:t>
        <w:softHyphen/>
        <w:t>ста, запрети великой силой Твоего Святого Духа бесовским силам угнетать их разум и благослови их жизнь приятным миром Своей любви».</w:t>
      </w:r>
    </w:p>
    <w:p>
      <w:pPr>
        <w:pStyle w:val="1"/>
        <w:rPr/>
      </w:pPr>
      <w:r>
        <w:rPr/>
        <w:t>Словесная буря сразу утихла. Секунд двадцать никто не говорил ни слова, а потом мужчина нарушил тишину. «Мэри, извини, что я так разозлился. Мне в самом деле очень жаль. Даже не знаю, почему я иногда так злюсь. Я реально ощущаю, как меня буквально распирает злость на дорогих моему сердцу людей. Пожалуйста, прости меня, и обещаю тебе приложить все усилия, чтобы такие вспышки больше не повторялись».</w:t>
      </w:r>
    </w:p>
    <w:p>
      <w:pPr>
        <w:pStyle w:val="1"/>
        <w:rPr/>
      </w:pPr>
      <w:r>
        <w:rPr/>
        <w:t>Затем мне было приятно услышать, как жена признала, что отчасти и она сама виновата, поскольку не следит за сво</w:t>
        <w:softHyphen/>
        <w:t>ими словами, а иногда даже получает удовольствие от того, что уязвляет его своим языком. Пообещав впредь быть снис</w:t>
        <w:softHyphen/>
        <w:t>ходительнее, она поцеловала его и закрыла окно в машине.</w:t>
      </w:r>
    </w:p>
    <w:p>
      <w:pPr>
        <w:pStyle w:val="1"/>
        <w:rPr/>
      </w:pPr>
      <w:r>
        <w:rPr/>
        <w:t>Подойдя к счетчику, чтобы оплатить стоянку, муж по</w:t>
        <w:softHyphen/>
        <w:t>рылся в карманах и, не найдя мелких монет, обратился к жене: «Сладкая моя, будь так добра, посмотри, нет ли у тебя в кошельке мелочи?»</w:t>
      </w:r>
    </w:p>
    <w:p>
      <w:pPr>
        <w:pStyle w:val="1"/>
        <w:rPr/>
      </w:pPr>
      <w:r>
        <w:rPr/>
        <w:t>«Могу ли я тебе отказать, если ты обращаешься со мной, как с леди? Ты хоть понимаешь, Джим, что в последний раз ты называл меня своей сладкой, когда наши дети были еще маленькими?» Жена подхватила мужа под руку, и они пошли за покупками, как двое молодоженов.</w:t>
      </w:r>
    </w:p>
    <w:p>
      <w:pPr>
        <w:pStyle w:val="1"/>
        <w:rPr/>
      </w:pPr>
      <w:r>
        <w:rPr/>
        <w:t>Наблюдая за ними, я не переставал удивляться, какие резкие изменения произошли в их отношениях, и в тот момент в моей христианской жизни появилось новое из</w:t>
        <w:softHyphen/>
        <w:t>мерение. Никогда прежде я не просил Господа кого-то про</w:t>
        <w:softHyphen/>
        <w:t>стить. Только испытав потрясение, я начал молиться о них. Когда посыпались словесные оскорбления, я понял, что этот мужчина, возможно, уже долгие годы не просил о про</w:t>
        <w:softHyphen/>
        <w:t>щении своих грехов. Понимая, что грех разделяет челове</w:t>
        <w:softHyphen/>
        <w:t>ка с Богом, я осознал всю ответственность момента и по</w:t>
        <w:softHyphen/>
        <w:t>просил Господа оказать им обоим особую помощь.</w:t>
      </w:r>
    </w:p>
    <w:p>
      <w:pPr>
        <w:pStyle w:val="1"/>
        <w:rPr/>
      </w:pPr>
      <w:r>
        <w:rPr/>
        <w:t>Я был поражен тем, как быстро и разительно измени</w:t>
        <w:softHyphen/>
        <w:t>лись отношения данной супружеской пары, когда Дух Бо</w:t>
        <w:softHyphen/>
        <w:t>жий затронул их жизнь. И своим заступничеством я посо</w:t>
        <w:softHyphen/>
        <w:t>действовал этому. Теперь я находился под глубоким впе</w:t>
        <w:softHyphen/>
        <w:t>чатлением от того, что в течение всей Своей жизни на зем</w:t>
        <w:softHyphen/>
        <w:t>ле Иисус разрешал подобные проблемы.</w:t>
      </w:r>
    </w:p>
    <w:p>
      <w:pPr>
        <w:pStyle w:val="1"/>
        <w:rPr/>
      </w:pPr>
      <w:r>
        <w:rPr/>
        <w:t>Расслабленному, который надеялся на физическое ис</w:t>
        <w:softHyphen/>
        <w:t>целение, Иисус сказал: «Прощаются тебе грехи твои» (Лк. 5:20). Сначала Господь снял с беспомощного человека бре</w:t>
        <w:softHyphen/>
        <w:t>мя греха, потому что это было важнее, а затем исцелил его физическую немощь. В доме Симона, когда женщина, ис</w:t>
        <w:softHyphen/>
        <w:t>кавшая мира своей душе, помазала ноги Спасителя доро</w:t>
        <w:softHyphen/>
        <w:t>гой мазью, Иисус сказал: «Прощаются тебе грехи... вера твоя спасла тебя; иди с миром» (Лк. 7:48—50).</w:t>
      </w:r>
    </w:p>
    <w:p>
      <w:pPr>
        <w:pStyle w:val="1"/>
        <w:rPr/>
      </w:pPr>
      <w:r>
        <w:rPr/>
        <w:t>«Иными словами, — сказал я себе, — когда я молюсь за нечестивых и безбожников, мне первым делом нужно просить, чтобы Иисус освободил их от греховного бремени». Мое сердце возрадовалось тому, что мои Господь — специ</w:t>
        <w:softHyphen/>
        <w:t>алист по спасению, занимающийся безнадежными случа</w:t>
        <w:softHyphen/>
        <w:t>ями. Я поехал домой, и сердце мое преисполнилось благо</w:t>
        <w:softHyphen/>
        <w:t>дарности за Его бесконечную благость и благодать.</w:t>
      </w:r>
    </w:p>
    <w:p>
      <w:pPr>
        <w:pStyle w:val="1"/>
        <w:rPr/>
      </w:pPr>
      <w:r>
        <w:rPr/>
        <w:t>Я молил Бога, что если это угодно в Его очах, то мне бы хотелось иметь второй такой опыт, который еще раз про</w:t>
        <w:softHyphen/>
        <w:t>демонстрировал бы силу Святого Духа благословлять пос</w:t>
        <w:softHyphen/>
        <w:t>ле снятия бремени греха.</w:t>
      </w:r>
    </w:p>
    <w:p>
      <w:pPr>
        <w:pStyle w:val="1"/>
        <w:rPr/>
      </w:pPr>
      <w:r>
        <w:rPr/>
        <w:t>Директор крупного склада деревянных изделий и стро</w:t>
        <w:softHyphen/>
        <w:t>ительных материалов сказал, что мне будет трудно связать</w:t>
        <w:softHyphen/>
        <w:t>ся с хозяином и переговорить с ним о рекламе, поскольку у него есть другие предприятия за городом. Руководитель агитационной кампании по подготовке справочника по</w:t>
        <w:softHyphen/>
        <w:t>ручил мне заняться этим счетом, понимая, что если я не смогу лично увидеться с владельцем предприятия, то при</w:t>
        <w:softHyphen/>
        <w:t>дется закрывать его счет по телефону в более позднее вре</w:t>
        <w:softHyphen/>
        <w:t>мя. В конце концов этот человек не менял свою реклам</w:t>
        <w:softHyphen/>
        <w:t>ную программу в течение многих лет. Кроме того, он отка</w:t>
        <w:softHyphen/>
        <w:t>зался от встречи и, похоже, управлял своими предприяти</w:t>
        <w:softHyphen/>
        <w:t>ями так, как ему заблагорассудится в тот или иной день.</w:t>
      </w:r>
    </w:p>
    <w:p>
      <w:pPr>
        <w:pStyle w:val="1"/>
        <w:rPr/>
      </w:pPr>
      <w:r>
        <w:rPr/>
        <w:t>Поскольку я ежедневно проезжал мимо его предприя</w:t>
        <w:softHyphen/>
        <w:t>тия, то регулярно останавливался и заходил. Но только в понедельник, когда началась последняя неделя моего пре</w:t>
        <w:softHyphen/>
        <w:t>бывания в этой местности, директор склада сообщил мне, что хозяин хочет дать дополнительную рекламу и внести кое-какие изменения в имеющиеся рекламные объявления. Однако хозяин был в плохом настроении. «У него слиш</w:t>
        <w:softHyphen/>
        <w:t>ком много забот», — сказал директор. Я попросил его на</w:t>
        <w:softHyphen/>
        <w:t>значить для меня определенное время, в которое я мог бы встретиться с владельцем — в противном случае никаких изменений в рекламу внести не удастся. В телефонограм</w:t>
        <w:softHyphen/>
        <w:t>ме, оставленной в офисе после обеда, сообщалось, что вла</w:t>
        <w:softHyphen/>
        <w:t>делец встретится со мной в среду, в 10 часов утра.</w:t>
      </w:r>
    </w:p>
    <w:p>
      <w:pPr>
        <w:pStyle w:val="1"/>
        <w:rPr/>
      </w:pPr>
      <w:r>
        <w:rPr/>
        <w:t>В среду стояла чудесная погода, и до назначенного вре</w:t>
        <w:softHyphen/>
        <w:t>мени все шло хорошо. Войдя в учреждение, я заметил, что там бурлит работа, и гул стоит, как в пчелином улье. Изда</w:t>
        <w:softHyphen/>
        <w:t>ли заметив директора, я направился к прилавку, за кото</w:t>
        <w:softHyphen/>
        <w:t>рым он обслуживал клиента. Он велел своему подчиненному закончить работу с клиентом, и мы поднялись на вто</w:t>
        <w:softHyphen/>
        <w:t>рой этаж в кабинет хозяина.</w:t>
      </w:r>
    </w:p>
    <w:p>
      <w:pPr>
        <w:pStyle w:val="1"/>
        <w:rPr/>
      </w:pPr>
      <w:r>
        <w:rPr/>
        <w:t>По дороге директор сказал, что день для встречи с его боссом выбран крайне неудачно — судя по всему, у того очень плохое настроение. Прежде всего, он пришел в офис с весьма мрачным выражением лица. «Должно быть, встал не с той ноги». Через некоторое время он взорвался, когда ему сказали, что партия груза, которая должна была посту</w:t>
        <w:softHyphen/>
        <w:t>пить в тот день, задерживается из-за непредвиденных об</w:t>
        <w:softHyphen/>
        <w:t>стоятельств. «Поэтому будьте готовы ко всему, — предуп</w:t>
        <w:softHyphen/>
        <w:t>редил директор. — Если босс накричит на вас, не обращай</w:t>
        <w:softHyphen/>
        <w:t>те на него внимания. Возможно, это та цена, которую он вынужден платить за свое богатство».</w:t>
      </w:r>
    </w:p>
    <w:p>
      <w:pPr>
        <w:pStyle w:val="1"/>
        <w:rPr/>
      </w:pPr>
      <w:r>
        <w:rPr/>
        <w:t>Подойдя к застекленной двери, директор открыл ее и объявил о моем приезде.</w:t>
      </w:r>
    </w:p>
    <w:p>
      <w:pPr>
        <w:pStyle w:val="1"/>
        <w:rPr/>
      </w:pPr>
      <w:r>
        <w:rPr/>
        <w:t>«Пусть он зайдет и сядет, — ответил владелец. — Я не могу с ним сейчас говорить, потому что мне надо срочно позвонить».</w:t>
      </w:r>
    </w:p>
    <w:p>
      <w:pPr>
        <w:pStyle w:val="1"/>
        <w:rPr/>
      </w:pPr>
      <w:r>
        <w:rPr/>
        <w:t>Когда я вошел, он даже не посмотрел на меня, продол</w:t>
        <w:softHyphen/>
        <w:t>жая перебирать бумаги на своем столе. «Какой невежли</w:t>
        <w:softHyphen/>
        <w:t>вый человек», — подумал я в тот момент. Потом я понял, что он находится под страшным прессом множества не</w:t>
        <w:softHyphen/>
        <w:t>отложных дел. Выражение его лица говорило о внутрен</w:t>
        <w:softHyphen/>
        <w:t>нем смятении. Вне всякого сомнения, хозяин был заядлым курильщиком, потому что в кабинете дым стоял столбом и в пепельнице валялось множество окурков.</w:t>
      </w:r>
    </w:p>
    <w:p>
      <w:pPr>
        <w:pStyle w:val="1"/>
        <w:rPr/>
      </w:pPr>
      <w:r>
        <w:rPr/>
        <w:t>Набрав телефонный номер, он начал говорить с одним из своих менеджеров в такой манере, которая мне показалась недопустимой. Только тиран мог позволить себе так ругать</w:t>
        <w:softHyphen/>
        <w:t>ся. Хозяин был недоволен квартальным отчетом по одному из своих предприятий. Оскорбления вылетали беспрерыв</w:t>
        <w:softHyphen/>
        <w:t>но, и чем больше он говорил, тем яростнее становился.</w:t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  <w:t>«Этот человек отвратителен — меня тошнит от него», — подумал я про себя. И вдруг как будто кто-то напомнил мне о той молитве, которую я вознес к Богу несколько дней назад за супружескую пару. Мне предоставлялась еще одна возможность помолиться за безбожника и увидеть, как Бог снимет с него бремя греха, а Святой Дух окажет ему могу</w:t>
        <w:softHyphen/>
        <w:t>щественную помощь в борьбе «против начальств, против властей, против мироправителей тьмы века сего, против духов злобы поднебесных».</w:t>
      </w:r>
    </w:p>
    <w:p>
      <w:pPr>
        <w:pStyle w:val="1"/>
        <w:rPr/>
      </w:pPr>
      <w:r>
        <w:rPr/>
        <w:t>К несчастью, у меня не было желания молиться о нем. Да, я знал, что это было бы правильно, и поэтому пред</w:t>
        <w:softHyphen/>
        <w:t>принял особые усилия. «Дорогой Иисус, мне нужна Твоя помощь. У меня нет желания молиться за этого нечестиво</w:t>
        <w:softHyphen/>
        <w:t>го человека. По правде говоря, мне хочется уйти отсюда. Ты велел нам любить тех, кого трудно любить. Вот почему я прошу Тебя оказать мне сейчас особую помощь.</w:t>
      </w:r>
    </w:p>
    <w:p>
      <w:pPr>
        <w:pStyle w:val="1"/>
        <w:rPr/>
      </w:pPr>
      <w:r>
        <w:rPr/>
        <w:t>Пожалуйста, помоги мне увидеть этого человека не та</w:t>
        <w:softHyphen/>
        <w:t>ким, каким он сейчас является, а каким он станет по дей</w:t>
        <w:softHyphen/>
        <w:t>ствию благодати Твоей в тот великий день, когда Ты вос</w:t>
        <w:softHyphen/>
        <w:t>кресишь и переселишь на небо Свой праведный народ».</w:t>
      </w:r>
    </w:p>
    <w:p>
      <w:pPr>
        <w:pStyle w:val="1"/>
        <w:rPr/>
      </w:pPr>
      <w:r>
        <w:rPr/>
        <w:t>В тот же миг я ощутил в сердце сострадание к этому че</w:t>
        <w:softHyphen/>
        <w:t>ловеку и продолжил молитву. «Омой его от того осужде</w:t>
        <w:softHyphen/>
        <w:t>ния, которое он навлек на себя своими нечестивыми по</w:t>
        <w:softHyphen/>
        <w:t>ступками. Прошу Тебя, проломи ту огромную стену разде</w:t>
        <w:softHyphen/>
        <w:t>ления, посредством которой он отгородился от лица Твое</w:t>
        <w:softHyphen/>
        <w:t>го, тем самым лишив себя приятного мира, любви и благо</w:t>
        <w:softHyphen/>
        <w:t>дати нашего Небесного Отца.</w:t>
      </w:r>
    </w:p>
    <w:p>
      <w:pPr>
        <w:pStyle w:val="1"/>
        <w:rPr/>
      </w:pPr>
      <w:r>
        <w:rPr/>
        <w:t>Господи, силой Твоего Духа запрети бесовским силам угнетать разум этого человека, поскольку из-за этого он столь немилосердно обращается с другими людьми. А по</w:t>
        <w:softHyphen/>
        <w:t>том, пожалуйста, окружи его Божественной атмосферой света и мира. Пусть с сегодняшнего дня в нем пребывает Твой Дух и указывает его сердцу праведные пути. Благода</w:t>
        <w:softHyphen/>
        <w:t>рю Тебя, Господи, за то, что Ты всегда слышишь мои моле</w:t>
        <w:softHyphen/>
        <w:t>ния о нуждающихся в помощи».</w:t>
      </w:r>
    </w:p>
    <w:p>
      <w:pPr>
        <w:pStyle w:val="1"/>
        <w:rPr/>
      </w:pPr>
      <w:r>
        <w:rPr/>
        <w:t>Тогда же я решил, что буду все время молиться об этом человеке. В тот же миг я ощутил могущественную силу и при</w:t>
        <w:softHyphen/>
        <w:t>сутствие Святого Духа. Должен сказать, что в своей христи</w:t>
        <w:softHyphen/>
        <w:t>анской жизни я никогда не полагался на чувства, а только на слова: «Так говорит Господь». Когда порой мне было тяжело, у меня появлялось искушение думать, что Бог оставил меня в одиночестве нести мое бремя, но затем я осознавал, как милостиво Дух Божий бодрствует надо мной. Однако в ряде случаев наш Небесный Отец почтил меня особым образом, дав мне безошибочные доказательства Своего присутствия.</w:t>
      </w:r>
    </w:p>
    <w:p>
      <w:pPr>
        <w:pStyle w:val="1"/>
        <w:rPr/>
      </w:pPr>
      <w:r>
        <w:rPr/>
        <w:t>Прошло не более пяти секунд, и я увидел, что передо мной сидит новый человек, отличающийся от прежнего, как день от ночи. Он резко переменил тон своих высказы</w:t>
        <w:softHyphen/>
        <w:t>ваний. Он уже не говорил без умолку и не выкрикивал ос</w:t>
        <w:softHyphen/>
        <w:t>корбления, но смягчил голос и начал приводить логичные доводы. Длительные паузы дали его собеседнику возмож</w:t>
        <w:softHyphen/>
        <w:t>ность объяснить ситуацию. Беседа закончилась вполне мирно, и хозяин положил трубку Выражение его лица, строгое и как бы окаменевшее, словно у статуи в городс</w:t>
        <w:softHyphen/>
        <w:t>ком парке, теперь смягчилось.</w:t>
      </w:r>
    </w:p>
    <w:p>
      <w:pPr>
        <w:pStyle w:val="1"/>
        <w:rPr/>
      </w:pPr>
      <w:r>
        <w:rPr/>
        <w:t>Он повернулся ко мне с улыбкой. «Меня зовут Дэнис Д.», — сказал он, встав из-за стола и дружелюбно протя</w:t>
        <w:softHyphen/>
        <w:t>нув мне руку.</w:t>
      </w:r>
    </w:p>
    <w:p>
      <w:pPr>
        <w:pStyle w:val="1"/>
        <w:rPr/>
      </w:pPr>
      <w:r>
        <w:rPr/>
        <w:t>«Меня зовут Роджер Морнье», — представился я и креп</w:t>
        <w:softHyphen/>
        <w:t>ко ответил на рукопожатие.</w:t>
      </w:r>
    </w:p>
    <w:p>
      <w:pPr>
        <w:pStyle w:val="1"/>
        <w:rPr/>
      </w:pPr>
      <w:r>
        <w:rPr/>
        <w:t>«Приятно познакомиться с вами, Роджер. Жаль, что вы пришли в такой день, когда у нас огромное напряжение в работе».</w:t>
      </w:r>
    </w:p>
    <w:p>
      <w:pPr>
        <w:pStyle w:val="1"/>
        <w:rPr/>
      </w:pPr>
      <w:r>
        <w:rPr/>
        <w:t>Затем он пояснил: «Мне не следует делать вид, будто бе</w:t>
        <w:softHyphen/>
        <w:t>седы наподобие той, которую вы только что слышали, — большая редкость. Если быть честным, я порой веду себя, как сумасшедший. Нет, с психикой у меня все в порядке, но происходит что-то странное. Не могу понять, почему иногда я так кипячусь по поводу того, что не в силах изме</w:t>
        <w:softHyphen/>
        <w:t>нить. И подобное случается со мной все чаще и чаще. У меня слишком часто бывают вспышки неконтролируемо</w:t>
        <w:softHyphen/>
        <w:t>го гнева, и я набрасываюсь на подчиненных».</w:t>
      </w:r>
    </w:p>
    <w:p>
      <w:pPr>
        <w:pStyle w:val="1"/>
        <w:rPr/>
      </w:pPr>
      <w:r>
        <w:rPr/>
        <w:t>Было заметно, что этот человек сильно раздосадован на себя. «Если бы я не платил своим менеджерам в два раза больше того, что они заслуживают, ни один из них у меня бы не остался». Внезапно он осознал, что говорит все это совершенно незнакомому человеку. «Впрочем, зачем я рас</w:t>
        <w:softHyphen/>
        <w:t>сказываю вам свои секреты? Пожалуйста, простите меня за то, что я обременяю вас своими проблемами. Давайте поговорим о рекламе».</w:t>
      </w:r>
    </w:p>
    <w:p>
      <w:pPr>
        <w:pStyle w:val="1"/>
        <w:rPr/>
      </w:pPr>
      <w:r>
        <w:rPr/>
        <w:t>«Г-н Д., пожалуйста, не переживайте и доверьтесь мне, — ответил я. — Мой наипервейший долг — хранить в строгой тайне все, что сообщают мне рекламодатели, и я успешно делаю это на протяжении многих лет. Очень часто люди де</w:t>
        <w:softHyphen/>
        <w:t>лятся со мной такими вещами, которые они никому больше не рассказывают, и утверждают, что чувствуют себя уютно в моем присутствии. Они предпочитают открыть свое сердце незнакомцу, чем людям, которые их хорошо знают».</w:t>
      </w:r>
    </w:p>
    <w:p>
      <w:pPr>
        <w:pStyle w:val="1"/>
        <w:rPr/>
      </w:pPr>
      <w:r>
        <w:rPr/>
        <w:t>Его ответ удивил меня, ибо оказался совершенно неожи</w:t>
        <w:softHyphen/>
        <w:t>данным. «Роджер, я согласен с тем, что говорят ваши клиен</w:t>
        <w:softHyphen/>
        <w:t>ты. Я чувствую — вас сопровождает сила, которую я не могу объяснить; но мне кажется, что она не от мира сего. Никог</w:t>
        <w:softHyphen/>
        <w:t>да раньше я не испытывал такого мира и спокойствия».</w:t>
      </w:r>
    </w:p>
    <w:p>
      <w:pPr>
        <w:pStyle w:val="1"/>
        <w:rPr/>
      </w:pPr>
      <w:r>
        <w:rPr/>
        <w:t>«Спасибо вам, сэр, за ваши слова. Г-н Д., я обязан сооб</w:t>
        <w:softHyphen/>
        <w:t>щить вам, что с того момента, как вы начали говорить по телефону, я всем сердцем обратился в молитве к великому Властелину галактик. Подателю жизни, и попросил Его даровать вам Своего Духа, Который только и может уми</w:t>
        <w:softHyphen/>
        <w:t>ротворить жителей нашего мира и помочь им».</w:t>
      </w:r>
    </w:p>
    <w:p>
      <w:pPr>
        <w:pStyle w:val="1"/>
        <w:rPr/>
      </w:pPr>
      <w:r>
        <w:rPr/>
        <w:t>Он посмотрел на меня изучающим взглядом и сказал: «Я давно уже отказался от Бога и религии. Но сегодня вы дали мне пищу для размышлений. Я задумаюсь о Властелине галактик и о Его способности так явно влиять на жизнь людей. Мне нравится, эта мысль. Поймите меня правиль</w:t>
        <w:softHyphen/>
        <w:t>но, я не думаю о том, чтобы ходить в церковь или о чем-то в этом роде, но будьте так добры, молитесь за меня и даль</w:t>
        <w:softHyphen/>
        <w:t>ше. Я буду вам очень признателен».</w:t>
      </w:r>
    </w:p>
    <w:p>
      <w:pPr>
        <w:pStyle w:val="1"/>
        <w:rPr/>
      </w:pPr>
      <w:r>
        <w:rPr/>
        <w:t>После того, как я заверил г-на Д., что почту за честь вне</w:t>
        <w:softHyphen/>
        <w:t>сти его имя в свой молитвенный список, мы скорректиро</w:t>
        <w:softHyphen/>
        <w:t>вали рекламную программу Когда я собрался уходить, он попросил? «Позвольте мне проводить вас, потому что мне все равно надо спускаться вниз».</w:t>
      </w:r>
    </w:p>
    <w:p>
      <w:pPr>
        <w:pStyle w:val="1"/>
        <w:rPr/>
      </w:pPr>
      <w:r>
        <w:rPr/>
        <w:t>По дороге я спросил г-на Д., как ему удалось создать та</w:t>
        <w:softHyphen/>
        <w:t>кое процветающее предприятие. Его лицо просияло, и он рассказал мне несколько случаев из своей жизни. Пожав на прощание руку, хозяин предложил приехать к нему на следующий год в начале агитационной кампании по состав</w:t>
        <w:softHyphen/>
        <w:t>лению нового справочника.</w:t>
      </w:r>
    </w:p>
    <w:p>
      <w:pPr>
        <w:pStyle w:val="1"/>
        <w:rPr/>
      </w:pPr>
      <w:r>
        <w:rPr/>
        <w:t>На следующий год я к нему не попал, так как не работал над этим справочником, но через два года посетил те места уже в качестве директора по продажам и навестил своего старого знакомого. Г-н Д. был в восторге оттого, что снова меня увидел. Он был очень любезен со мной и, пока со</w:t>
        <w:softHyphen/>
        <w:t>ставлялось новое объявление, провел меня в другой каби</w:t>
        <w:softHyphen/>
        <w:t>нет и познакомил со своим бухгалтером.</w:t>
      </w:r>
    </w:p>
    <w:p>
      <w:pPr>
        <w:pStyle w:val="1"/>
        <w:rPr/>
      </w:pPr>
      <w:r>
        <w:rPr/>
        <w:t>Представив нас друг другу, хозяин сказал, что я именно тот человек, который помог ему по-новому взглянуть на жизнь и сэкономил ему кучу денег, поскольку отпала необ</w:t>
        <w:softHyphen/>
        <w:t>ходимость переплачивать своим менеджерам.</w:t>
      </w:r>
    </w:p>
    <w:p>
      <w:pPr>
        <w:pStyle w:val="1"/>
        <w:rPr/>
      </w:pPr>
      <w:r>
        <w:rPr/>
        <w:t>Большие изменения произошли в жизни г-на Д. Он ра</w:t>
        <w:softHyphen/>
        <w:t>довался жизни. На стене его кабинета позади рабочего стола висел плакат со словами: «Молитва все меняет».</w:t>
      </w:r>
    </w:p>
    <w:p>
      <w:pPr>
        <w:pStyle w:val="1"/>
        <w:rPr/>
      </w:pPr>
      <w:r>
        <w:rPr/>
        <w:t>Это в самом деле так, ив данном случае я склонен счи</w:t>
        <w:softHyphen/>
        <w:t>тать, что из нас двоих я выиграл больше и получил больше благословений. Этот молитвенный опыт выправил мое ис</w:t>
        <w:softHyphen/>
        <w:t>каженное суждение, которого я придерживался в течение ряда лет, полагая, что не надо просить об особой помощи для безбожников. С того времени Господь смог использо</w:t>
        <w:softHyphen/>
        <w:t>вать меня, чтобы дать и другим людям возможность полу</w:t>
        <w:softHyphen/>
        <w:t>чать дивные благословения Духа Святого.</w:t>
      </w:r>
    </w:p>
    <w:p>
      <w:pPr>
        <w:pStyle w:val="Heading2"/>
        <w:rPr/>
      </w:pPr>
      <w:r>
        <w:rPr/>
        <w:t>Глава 9 Каждая проблема — призыв к молитве</w:t>
      </w:r>
    </w:p>
    <w:p>
      <w:pPr>
        <w:pStyle w:val="1"/>
        <w:rPr/>
      </w:pPr>
      <w:r>
        <w:rPr/>
        <w:t>Будучи директором по продажам Северо-восточного от</w:t>
        <w:softHyphen/>
        <w:t>деления нашей фирмы, которое охватывало территорию восьми штатов, я большую часть времени следил за прове</w:t>
        <w:softHyphen/>
        <w:t>дением агитационных кампании по составлению телефон</w:t>
        <w:softHyphen/>
        <w:t>ных справочников.</w:t>
      </w:r>
    </w:p>
    <w:p>
      <w:pPr>
        <w:pStyle w:val="1"/>
        <w:rPr/>
      </w:pPr>
      <w:r>
        <w:rPr/>
        <w:t>Просмотрев несколько недельных отчетов о продажах, я решил посетить продавцов «Желтых страниц», работав</w:t>
        <w:softHyphen/>
        <w:t>ших над основным справочником для штата Пенсильва</w:t>
        <w:softHyphen/>
        <w:t>ния. Особое внимание я обратил на производственные по</w:t>
        <w:softHyphen/>
        <w:t>казатели одного торгового агента. Раньше он был в числе самых передовых, а теперь его доходы существенно снизи</w:t>
        <w:softHyphen/>
        <w:t>лись. Я пришел к выводу, что у Чарльза возникла какая-то проблема, мешающая работе.</w:t>
      </w:r>
    </w:p>
    <w:p>
      <w:pPr>
        <w:pStyle w:val="1"/>
        <w:rPr/>
      </w:pPr>
      <w:r>
        <w:rPr/>
        <w:t>Поговорив с ним, я выяснил, что его бывшая жена, на попечении которой находятся двое их детей, запрещает ему видеться с ними. Кроме того, бывшая теща делает все воз</w:t>
        <w:softHyphen/>
        <w:t>можное, чтобы настроить детей против него, и этим раз</w:t>
        <w:softHyphen/>
        <w:t>бивает его сердце. Чарльз признался, что ему трудно со</w:t>
        <w:softHyphen/>
        <w:t>средоточиться на работе, и если положение в ближайшее время не улучшится, он уволится.</w:t>
      </w:r>
    </w:p>
    <w:p>
      <w:pPr>
        <w:pStyle w:val="1"/>
        <w:rPr/>
      </w:pPr>
      <w:r>
        <w:rPr/>
        <w:t>Я спросил, как зовут его бывшую тещу, чтобы помолиться о ней. Чарльза немного удивила моя просьба, но он дал мне эти сведения, сказав: «Сомневаюсь, что молитвы помогут. Мои родители молятся за старую ведьму с того дня, как я женился на ее дочери. Они даже заказали две мессы, чтобы она не разбивала нашу семью, но и это не помогло».</w:t>
      </w:r>
    </w:p>
    <w:p>
      <w:pPr>
        <w:pStyle w:val="1"/>
        <w:rPr/>
      </w:pPr>
      <w:r>
        <w:rPr/>
        <w:t>Короче, я включил имена бывшей жены Чарльза, его бывшей тещи и детей в свой молитвенный список, равно как и его самого, и каждое утро, открыв Библию на 27-й главе Евангелия от Матфея, ходатайствовал за них. И, са</w:t>
        <w:softHyphen/>
        <w:t>мое главное, я молился о том, чтобы Дух Божий помог Чарльзу нести свое бремя и не упасть под его тяжестью.</w:t>
      </w:r>
    </w:p>
    <w:p>
      <w:pPr>
        <w:pStyle w:val="1"/>
        <w:rPr/>
      </w:pPr>
      <w:r>
        <w:rPr/>
        <w:t>В нашей компании было заведено, что все торговые пред</w:t>
        <w:softHyphen/>
        <w:t>ставители «Желтых страниц» должны звонить в офис в пят</w:t>
        <w:softHyphen/>
        <w:t>ницу от часа до трех дня и сообщать о своих показателях за прошедшую неделю. Они сообщали сведения о выручке за рекламу, об убытках или потерях, о чистом остатке и об из</w:t>
        <w:softHyphen/>
        <w:t>менении числа рекламодателей.</w:t>
      </w:r>
    </w:p>
    <w:p>
      <w:pPr>
        <w:pStyle w:val="1"/>
        <w:rPr/>
      </w:pPr>
      <w:r>
        <w:rPr/>
        <w:t>В пятницу по дороге домой я останавливался в три часа и звонил в офис, чтобы узнать о производственных пока</w:t>
        <w:softHyphen/>
        <w:t>зателях людей, нуждавшихся в моем пристальном внима</w:t>
        <w:softHyphen/>
        <w:t>нии. Меня крайне воодушевляли известия о производ</w:t>
        <w:softHyphen/>
        <w:t>ственных показателях Чарльза, а также то, как Дух Божий благословляет, руководит, направляет и вдохновляет его. Каким благословением для моей христианской жизни было следить за тем, как показатели Чарльза улучшались от не</w:t>
        <w:softHyphen/>
        <w:t>дели к неделе.</w:t>
      </w:r>
    </w:p>
    <w:p>
      <w:pPr>
        <w:pStyle w:val="1"/>
        <w:rPr/>
      </w:pPr>
      <w:r>
        <w:rPr/>
        <w:t>Через некоторое время я обо всем узнал лично от него. С небесной радостью он рассказал мне, как все стало менять</w:t>
        <w:softHyphen/>
        <w:t>ся к лучшему. Раза два Чарльз сказал: «Ваши молитвы име</w:t>
        <w:softHyphen/>
        <w:t>ют реальную силу. Они в самом деле помогают людям».</w:t>
      </w:r>
    </w:p>
    <w:p>
      <w:pPr>
        <w:pStyle w:val="1"/>
        <w:rPr/>
      </w:pPr>
      <w:r>
        <w:rPr/>
        <w:t>Хотя политика компании не позволяла мне разговари</w:t>
        <w:softHyphen/>
        <w:t>вать о религии с моими подчиненными, я имел возмож</w:t>
        <w:softHyphen/>
        <w:t>ность жить по своим религиозным убеждениям и благода</w:t>
        <w:softHyphen/>
        <w:t>рен Богу за это. Мне было удивительно услышать такой комментарий о практической ценности моей религии. Из-за проблем со здоровьем врач велел нашему торговому представителю переехать в район с теплым климатом. Пе</w:t>
        <w:softHyphen/>
        <w:t>ред тем как выехать в Калифорнию, он зашел повидаться со мной и моей женой Хильдой. К моему великому удив</w:t>
        <w:softHyphen/>
        <w:t>лению, он в моем присутствии сказал Хильде о том, каким уважением я пользуюсь среди коллег. «Один сотрудник пообещал, что когда он снова начнет ходить в церковь, это будет церковь Роджера. Он хочет стать адвентистом седь</w:t>
        <w:softHyphen/>
        <w:t>мого дня и принадлежать к Церкви, имеющей силу».</w:t>
      </w:r>
    </w:p>
    <w:p>
      <w:pPr>
        <w:pStyle w:val="Heading3"/>
        <w:rPr/>
      </w:pPr>
      <w:r>
        <w:rPr/>
        <w:t>Освобождение от алкогольной зависимости</w:t>
      </w:r>
    </w:p>
    <w:p>
      <w:pPr>
        <w:pStyle w:val="1"/>
        <w:rPr/>
      </w:pPr>
      <w:r>
        <w:rPr/>
        <w:t>Джордж был хорошим работником, но по выходным он обычно награждал себя выпивкой за успешный и добросо</w:t>
        <w:softHyphen/>
        <w:t>вестный труд. Будучи холостяком, он жил в Бостоне, но однажды остался на выходные в городе, расположенном в Новой Англии, где работал над телефонным справочником. В пятницу Джордж выпил слишком много и каким-то об</w:t>
        <w:softHyphen/>
        <w:t>разом оказался в тюрьме. Он позвонил управляющему те</w:t>
        <w:softHyphen/>
        <w:t>лефонной компании, который взял его на поруки. На сле</w:t>
        <w:softHyphen/>
        <w:t>дующее утро, протрезвев, Джордж решил незамедлитель</w:t>
        <w:softHyphen/>
        <w:t>но приложить все силы к тому, чтобы не лишиться работы.</w:t>
      </w:r>
    </w:p>
    <w:p>
      <w:pPr>
        <w:pStyle w:val="1"/>
        <w:rPr/>
      </w:pPr>
      <w:r>
        <w:rPr/>
        <w:t>Он намеревался было позвонить мне, но пришел к за</w:t>
        <w:softHyphen/>
        <w:t>ключению, что я, будучи адвентистом седьмого дня и ре</w:t>
        <w:softHyphen/>
        <w:t>лигиозным человеком, сразу же уволю его. Вместо этого он позвонил в офис подразделения в Вирджинии в надеж</w:t>
        <w:softHyphen/>
        <w:t>де, что ему удастся поговорить с моим боссом, босс сжа</w:t>
        <w:softHyphen/>
        <w:t>лится над ним, поскольку и сам иногда выпивает в компа</w:t>
        <w:softHyphen/>
        <w:t>нии. Мой начальник сказал Джорджу, что подобные реше</w:t>
        <w:softHyphen/>
        <w:t>ния принимаю я и что я прибуду в телефонный офис в по</w:t>
        <w:softHyphen/>
        <w:t>недельник, чтобы обсудить с ним это дело.</w:t>
      </w:r>
    </w:p>
    <w:p>
      <w:pPr>
        <w:pStyle w:val="1"/>
        <w:rPr/>
      </w:pPr>
      <w:r>
        <w:rPr/>
        <w:t>В воскресенье вечером начальник позвонил мне домой, рассказал о случившемся, предложил собрать подчинен</w:t>
        <w:softHyphen/>
        <w:t>ных на совещание в понедельник — всех, кто работает над телефонным справочником, и в их присутствии уволить провинившегося.</w:t>
      </w:r>
    </w:p>
    <w:p>
      <w:pPr>
        <w:pStyle w:val="1"/>
        <w:rPr/>
      </w:pPr>
      <w:r>
        <w:rPr/>
        <w:t>Помолившись об этом деле, я решил не предпринимать крутых мер, а предварительно поговорить с Джорджем на</w:t>
        <w:softHyphen/>
        <w:t>едине. По дороге в офис я молился о ниспослании мне муд</w:t>
        <w:softHyphen/>
        <w:t>рости, чтобы тактично решить столь непростой вопрос. Я считал, что мне надо оставить Джорджа на работе и исполь</w:t>
        <w:softHyphen/>
        <w:t>зовать его проблему, чтобы приобрести еще один молит</w:t>
        <w:softHyphen/>
        <w:t>венный опыт. Я верил, что, если я помолюсь о нем, Дух Божий дарует этому человеку победу над алкоголем. То есть если Дух Божий сначала побудит меня искренне помолить</w:t>
        <w:softHyphen/>
        <w:t>ся о его работе.</w:t>
      </w:r>
    </w:p>
    <w:p>
      <w:pPr>
        <w:pStyle w:val="1"/>
        <w:rPr/>
      </w:pPr>
      <w:r>
        <w:rPr/>
        <w:t>Затем я подумал: «Джордж слишком гордый человек. Он не унизится до того, чтобы просить меня сохранить за ним работу Прежде чем я предложу ему это, он может вернуть все материалы компании и уйти».</w:t>
      </w:r>
    </w:p>
    <w:p>
      <w:pPr>
        <w:pStyle w:val="1"/>
        <w:rPr/>
      </w:pPr>
      <w:r>
        <w:rPr/>
        <w:t>Однако я обнаружил, что Джордж сильно переживает по поводу своего проступка. Выслушав его просьбу о состра</w:t>
        <w:softHyphen/>
        <w:t>дании, я понял, что он в самом деле борется с алкоголем.</w:t>
      </w:r>
    </w:p>
    <w:p>
      <w:pPr>
        <w:pStyle w:val="1"/>
        <w:rPr/>
      </w:pPr>
      <w:r>
        <w:rPr/>
        <w:t>Мне вспомнилась цитата из книги «Желание веков». «Только искренне, настойчиво молясь Богу с верой... мы можем получить помощь Святого Духа в борьбе с начальствами, властями и мироправителями тьмы века сего и под</w:t>
        <w:softHyphen/>
        <w:t>небесными духами злобы» (с. 431).</w:t>
      </w:r>
    </w:p>
    <w:p>
      <w:pPr>
        <w:pStyle w:val="1"/>
        <w:rPr/>
      </w:pPr>
      <w:r>
        <w:rPr/>
        <w:t>В конце концов Джордж попросил со слезами на глазах: «Пожалуйста, дайте мне еще один шанс! Пожалуйста!»</w:t>
      </w:r>
    </w:p>
    <w:p>
      <w:pPr>
        <w:pStyle w:val="1"/>
        <w:rPr/>
      </w:pPr>
      <w:r>
        <w:rPr/>
        <w:t>«Джордж, — ответил я, — я даю тебе еще один шанс. Но поскольку я сам подставляюсь из-за тебя, то хочу помочь тебе бросить пить, помолившись, чтобы Бог благословил твою жизнь и даровал тебе победу над алкоголем».</w:t>
      </w:r>
    </w:p>
    <w:p>
      <w:pPr>
        <w:pStyle w:val="1"/>
        <w:rPr/>
      </w:pPr>
      <w:r>
        <w:rPr/>
        <w:t>Поблагодарив меня, он сказал: «Не думаю, что молитвы помогут. Моя мама уже 15 лет молится о моей беде. Она перебирает четки и заказывает мессы, чтобы я одержал победу над алкоголем, но ничего не помогает».</w:t>
      </w:r>
    </w:p>
    <w:p>
      <w:pPr>
        <w:pStyle w:val="1"/>
        <w:rPr/>
      </w:pPr>
      <w:r>
        <w:rPr/>
        <w:t>«Но я верю в чудеса, Джордж. Давай попробуем и по</w:t>
        <w:softHyphen/>
        <w:t>смотрим, что получится».</w:t>
      </w:r>
    </w:p>
    <w:p>
      <w:pPr>
        <w:pStyle w:val="1"/>
        <w:rPr/>
      </w:pPr>
      <w:r>
        <w:rPr/>
        <w:t>Именно это и произошло — Святой Дух Божий совер</w:t>
        <w:softHyphen/>
        <w:t>шил чудо. Через несколько месяцев Джордж рассказал мне, как он несказанно рад тому, что бросил пить. Выпивка пе</w:t>
        <w:softHyphen/>
        <w:t>рестала доставлять ему удовольствие.</w:t>
      </w:r>
    </w:p>
    <w:p>
      <w:pPr>
        <w:pStyle w:val="1"/>
        <w:rPr/>
      </w:pPr>
      <w:r>
        <w:rPr/>
        <w:t>Я хочу еще раз пояснить важную мысль: хотя Святой Дух не принуждает человеческую волю. Он может многое сделать, чтобы изменить поведение человека в ответ на настой</w:t>
        <w:softHyphen/>
        <w:t>чивые моления к Богу с верой.</w:t>
      </w:r>
    </w:p>
    <w:p>
      <w:pPr>
        <w:pStyle w:val="Heading3"/>
        <w:rPr/>
      </w:pPr>
      <w:r>
        <w:rPr/>
        <w:t>Нажать на тормоза</w:t>
      </w:r>
    </w:p>
    <w:p>
      <w:pPr>
        <w:pStyle w:val="1"/>
        <w:rPr/>
      </w:pPr>
      <w:r>
        <w:rPr/>
        <w:t>Побывав на совещании менеджеров в родном офисе в Канзас-сити, я вернулся в Северо-восточное подразделе</w:t>
        <w:softHyphen/>
        <w:t>ние с новой задачей: снизить высокую текучесть кадров среди наших рекламных агентов.</w:t>
      </w:r>
    </w:p>
    <w:p>
      <w:pPr>
        <w:pStyle w:val="1"/>
        <w:rPr/>
      </w:pPr>
      <w:r>
        <w:rPr/>
        <w:t>В аэропорту, в ожидании вылета, я побеседовал с дву</w:t>
        <w:softHyphen/>
        <w:t>мя другими директорами по продажам по поводу новой концепции. Им казалось нелепым, что вице-президент по продажам пытается предпринять нечто подобное. Постав</w:t>
        <w:softHyphen/>
        <w:t>ленная задача предполагает, что мы должны сделать всех своих людей агентами экстракласса, а это практически не</w:t>
        <w:softHyphen/>
        <w:t>возможно. У многих исполнителей возникали домашние проблемы, что вынуждало их уходить с работы. Другие, хоть и трудились не покладая рук и имели самые лучшие намерения, все же не могли добиться выдающихся успе</w:t>
        <w:softHyphen/>
        <w:t>хов, потому что не обладали необходимыми качествами. Поэтому, рассуждали мои коллеги, ничего другого не ос</w:t>
        <w:softHyphen/>
        <w:t>тается, как только обучать новых агентов, хотя это и до</w:t>
        <w:softHyphen/>
        <w:t>рогостоящая программа.</w:t>
      </w:r>
    </w:p>
    <w:p>
      <w:pPr>
        <w:pStyle w:val="1"/>
        <w:rPr/>
      </w:pPr>
      <w:r>
        <w:rPr/>
        <w:t>Что касается меня, то я уже знал, что если Святой Дух благословит моих людей и их клиентов-рекламодателей, мы сможем существенно улучшить наши показатели. Опыт Чарльза и Джорджа убедительно доказал это.</w:t>
      </w:r>
    </w:p>
    <w:p>
      <w:pPr>
        <w:pStyle w:val="1"/>
        <w:rPr/>
      </w:pPr>
      <w:r>
        <w:rPr/>
        <w:t>Прошло какое-то время, и мой начальник вызвал меня из Канзаса. Я остановился в гостинице Холидей Инн в го</w:t>
        <w:softHyphen/>
        <w:t>роде Лоуэлл, штат Массачусетс, и в течение трех дней оп</w:t>
        <w:softHyphen/>
        <w:t>рашивал кандидатов в торговые агенты, присланных к нам агентством по трудоустройству «Снеллинг и Снеллинг». Начальник сразу же поинтересовался: «Сколько людей вы планируете обучать в следующем месяце в Канзас-сити?»</w:t>
      </w:r>
    </w:p>
    <w:p>
      <w:pPr>
        <w:pStyle w:val="1"/>
        <w:rPr/>
      </w:pPr>
      <w:r>
        <w:rPr/>
        <w:t>«Судя по тому, как все складывается, — ответил я, — в следующем месяце не будет никого».</w:t>
      </w:r>
    </w:p>
    <w:p>
      <w:pPr>
        <w:pStyle w:val="1"/>
        <w:rPr/>
      </w:pPr>
      <w:r>
        <w:rPr/>
        <w:t>После долгой паузы он спросил: «Разве вы не собирае</w:t>
        <w:softHyphen/>
        <w:t>тесь заменить новыми претендентами трех сотрудников, которые плетутся в хвосте?»</w:t>
      </w:r>
    </w:p>
    <w:p>
      <w:pPr>
        <w:pStyle w:val="1"/>
        <w:rPr/>
      </w:pPr>
      <w:r>
        <w:rPr/>
        <w:t>«Во время нашей прошлой беседы я склонялся к такому решению, но сегодня думаю иначе. Босс, простите, пожа</w:t>
        <w:softHyphen/>
        <w:t>луйста, за аналогию, но я пришел к выводу, что практика увольнения людей, поработавших на нас пять месяцев, только потому, что они не показали выдающихся результа</w:t>
        <w:softHyphen/>
        <w:t>тов, представляется мне нелепой. Это все равно, что при</w:t>
        <w:softHyphen/>
        <w:t>обрести породистых лошадей и тут же продать их, если они в первый год не выиграли главные скачки, а потом купить других, которые ничем не лучше прежних.</w:t>
      </w:r>
    </w:p>
    <w:p>
      <w:pPr>
        <w:pStyle w:val="1"/>
        <w:rPr/>
      </w:pPr>
      <w:r>
        <w:rPr/>
        <w:t>Поверьте мне, сэр, ни один из кандидатов, с которыми я говорил на этой неделе, не показался мне лучше уже рабо</w:t>
        <w:softHyphen/>
        <w:t>тающих у нас. Если вы не возражаете, я оставлю эту трои</w:t>
        <w:softHyphen/>
        <w:t>цу, немного поработаю с ними в полевых условиях и попы</w:t>
        <w:softHyphen/>
        <w:t>таюсь окупить деньги, вложенные в их обучение»,</w:t>
      </w:r>
    </w:p>
    <w:p>
      <w:pPr>
        <w:pStyle w:val="1"/>
        <w:rPr/>
      </w:pPr>
      <w:r>
        <w:rPr/>
        <w:t>«Я в восторге от вашего предложения. Вы знаете, я ни</w:t>
        <w:softHyphen/>
        <w:t>когда не возражаю против прогрессивных идей».</w:t>
      </w:r>
    </w:p>
    <w:p>
      <w:pPr>
        <w:pStyle w:val="1"/>
        <w:rPr/>
      </w:pPr>
      <w:r>
        <w:rPr/>
        <w:t>«Если вы помните, на последнем совещании менедже</w:t>
        <w:softHyphen/>
        <w:t>ров вице-президент по продажам сказал, что месячное обу</w:t>
        <w:softHyphen/>
        <w:t>чение одного человека в школе и его пятимесячная прак</w:t>
        <w:softHyphen/>
        <w:t>тика обходится нашей компании в 5000 долларов. Я бы хо</w:t>
        <w:softHyphen/>
        <w:t>тел, с вашего позволения, попытаться сэкономить часть этих средств. Что вы на это скажете?»</w:t>
      </w:r>
    </w:p>
    <w:p>
      <w:pPr>
        <w:pStyle w:val="1"/>
        <w:rPr/>
      </w:pPr>
      <w:r>
        <w:rPr/>
        <w:t>«Я, правда, не понимаю, как вы собираетесь сделать этих троих агентами экстракласса, но, конечно, не имею ниче</w:t>
        <w:softHyphen/>
        <w:t>го против вашего предложения. Я с вами на все 100 про</w:t>
        <w:softHyphen/>
        <w:t>центов, но должен предупредить, что если вы пойдете в этом направлении, то перейдете дорогу национальному директору по продажам и можете нажить себе врага. Он создал передовую школу обучения, полагая, что из ее стен выйдет много способных людей и из них получится боль</w:t>
        <w:softHyphen/>
        <w:t>шой процент первоклассных работников».</w:t>
      </w:r>
    </w:p>
    <w:p>
      <w:pPr>
        <w:pStyle w:val="1"/>
        <w:rPr/>
      </w:pPr>
      <w:r>
        <w:rPr/>
        <w:t>«Не могу понять, почему босс может быть недоволен вице-президентом по продажам, который воодушевляет нас снизить большую текучесть кадров».</w:t>
      </w:r>
    </w:p>
    <w:p>
      <w:pPr>
        <w:pStyle w:val="1"/>
        <w:rPr/>
      </w:pPr>
      <w:r>
        <w:rPr/>
        <w:t>«Он не должен так реагировать, но ему это не понравит</w:t>
        <w:softHyphen/>
        <w:t>ся - ведь если вы добьетесь успеха, то положите начало тен</w:t>
        <w:softHyphen/>
        <w:t>денции, ставящей под угрозу будущее его школы».</w:t>
      </w:r>
    </w:p>
    <w:p>
      <w:pPr>
        <w:pStyle w:val="1"/>
        <w:rPr/>
      </w:pPr>
      <w:r>
        <w:rPr/>
        <w:t>«Я признателен вам за предупреждение, — поблагода</w:t>
        <w:softHyphen/>
        <w:t>рил я, — но я не буду из-за этого менять свои планы».</w:t>
      </w:r>
    </w:p>
    <w:p>
      <w:pPr>
        <w:pStyle w:val="1"/>
        <w:rPr/>
      </w:pPr>
      <w:r>
        <w:rPr/>
        <w:t>«Теперь у нас возникнет еще одна проблема. Босс пред</w:t>
        <w:softHyphen/>
        <w:t>полагает набрать для будущего класса 35 человек. Я уже уведомил его о наших планах прислать троих новобранцев. Но завтра утром я доложу ему о вашем решении. Будьте готовы, что Рой позвонит вам уже сегодня».</w:t>
      </w:r>
    </w:p>
    <w:p>
      <w:pPr>
        <w:pStyle w:val="1"/>
        <w:rPr/>
      </w:pPr>
      <w:r>
        <w:rPr/>
        <w:t>Я изложил свои планы перед Господом, и у меня появи</w:t>
        <w:softHyphen/>
        <w:t>лось ощущение, будто я действительно иду в правильном направлении. И я решил, что никому не позволю изменить свое решение. Вы можете не сомневаться — я много вре</w:t>
        <w:softHyphen/>
        <w:t>мени молился об этих сотрудниках. Следующие три неде</w:t>
        <w:softHyphen/>
        <w:t>ли я провел с ними в полевых условиях, посвятив по одной неделе каждому. Я ездил вместе с ними по всем деловым вызовам и, чтобы преподнести им приятный сюрприз, пер</w:t>
        <w:softHyphen/>
        <w:t>вые два дня сам обслуживал клиентов.</w:t>
      </w:r>
    </w:p>
    <w:p>
      <w:pPr>
        <w:pStyle w:val="1"/>
        <w:rPr/>
      </w:pPr>
      <w:r>
        <w:rPr/>
        <w:t>Я настолько помог им успокоиться, что они стали полу</w:t>
        <w:softHyphen/>
        <w:t>чать истинное удовольствие от самого рабочего процесса. Мы беседовали о многих вещах, и это дало мне возмож</w:t>
        <w:softHyphen/>
        <w:t>ность узнать об их семьях, домочадцах и т. д. Они чувство</w:t>
        <w:softHyphen/>
        <w:t>вали, что этот опыт пошел им на пользу, они ободрились, и их производственные показатели заметно улучшились. Я верю, что Дух Божий вел меня в нужном направлении, что</w:t>
        <w:softHyphen/>
        <w:t>бы я имел возможность принести в их семьи обильные Бо</w:t>
        <w:softHyphen/>
        <w:t>жьи благословения через свои заступнические молитвы.</w:t>
      </w:r>
    </w:p>
    <w:p>
      <w:pPr>
        <w:pStyle w:val="1"/>
        <w:rPr/>
      </w:pPr>
      <w:r>
        <w:rPr/>
        <w:t>По мере того как я лучше узнавал своих сотрудников, мой молитвенный список становился все длиннее и длиннее. Настал такой момент, когда я уже не включал радио в ма</w:t>
        <w:softHyphen/>
        <w:t>шине, чтобы послушать новости, но всю дорогу за кого-то молился. Мне следует добавить, что из пяти подразделе</w:t>
        <w:softHyphen/>
        <w:t>ний фирмы «Континенталь телефон» Северо-восточное подразделение прославилось тем, что в нем была самая низкая текучесть рекламных агентов «Желтых страниц».</w:t>
      </w:r>
    </w:p>
    <w:p>
      <w:pPr>
        <w:pStyle w:val="1"/>
        <w:rPr/>
      </w:pPr>
      <w:r>
        <w:rPr/>
        <w:t>Мой начальник часто говорил вышестоящим админис</w:t>
        <w:softHyphen/>
        <w:t>траторам, что я оказался тем человеком, который сумел «нажать на тормоза» и почти полностью остановить теку</w:t>
        <w:softHyphen/>
        <w:t>честь кадров в Северо-восточном подразделении. Призна</w:t>
        <w:softHyphen/>
        <w:t>вая мои заслуги, он понимал, что я черпал силу свыше. Я позаботился о том, чтобы довести это до его сведения.</w:t>
      </w:r>
    </w:p>
    <w:p>
      <w:pPr>
        <w:pStyle w:val="1"/>
        <w:rPr/>
      </w:pPr>
      <w:r>
        <w:rPr/>
        <w:t>В то время, когда меня назначили директором районных продаж, в Северо-восточном подразделении была самая низкая производительность труда. Но благодаря Божьим благословениям за несколько лет мы вырвались на первое место. В 1977 году моему боссу и мне было присвоено по</w:t>
        <w:softHyphen/>
        <w:t>четное звание мастеров своего дела за то, что наше подраз</w:t>
        <w:softHyphen/>
        <w:t>деление вышло на первое место по всем показателям дело</w:t>
        <w:softHyphen/>
        <w:t>вой активности компании.</w:t>
      </w:r>
    </w:p>
    <w:p>
      <w:pPr>
        <w:pStyle w:val="1"/>
        <w:rPr/>
      </w:pPr>
      <w:r>
        <w:rPr/>
        <w:t>С того времени и до момента, когда я в 1981 г. покинул компанию, наше подразделение имело самую низкую те</w:t>
        <w:softHyphen/>
        <w:t>кучесть кадров и занимало первые места по всем показате</w:t>
        <w:softHyphen/>
        <w:t>лям деятельности компании, за исключением чистого при</w:t>
        <w:softHyphen/>
        <w:t>роста количества рекламодателей. (Здесь пальму первен</w:t>
        <w:softHyphen/>
        <w:t>ства удерживало Тихоокеанское подразделение в силу фе</w:t>
        <w:softHyphen/>
        <w:t>номенального процветания штата Калифорния.)</w:t>
      </w:r>
    </w:p>
    <w:p>
      <w:pPr>
        <w:pStyle w:val="Heading2"/>
        <w:rPr/>
      </w:pPr>
      <w:r>
        <w:rPr/>
        <w:t>Послесловие</w:t>
      </w:r>
    </w:p>
    <w:p>
      <w:pPr>
        <w:pStyle w:val="1"/>
        <w:rPr/>
      </w:pPr>
      <w:r>
        <w:rPr/>
        <w:t>Как я уже рассказал вам в этой книге, Бог ответил на многие мои молитвы о других людях. Но на многие Он не мог ответить. Молитва о ближних оказалась моим особым призванием. Этот духовный дар Господь ниспослал мне, чтобы я совершал для Него служение. Однако Бог действу</w:t>
        <w:softHyphen/>
        <w:t>ет по-разному в жизни разных людей. В большинстве слу</w:t>
        <w:softHyphen/>
        <w:t>чаев Он отвечает на наши молитвы не так впечатляюще, как в описанных мною случаях. Но Он ждет молитв от всех Своих детей. Он жаждет, чтобы каждый из нас молился об окружающих. Да поможет вам Бог, мои дорогие читатели, воспользоваться принципами, которые я открыл для себя в процессе моей духовной жизни. Используйте их в силе Святого Духа, чтобы познать Божественную радость молит</w:t>
        <w:softHyphen/>
        <w:t>венного ходатайства за ближних.</w:t>
      </w:r>
    </w:p>
    <w:sectPr>
      <w:type w:val="continuous"/>
      <w:pgSz w:w="11906" w:h="16820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bionicTitulBr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78" w:before="240" w:after="60"/>
      <w:ind w:firstLine="240"/>
      <w:jc w:val="center"/>
      <w:outlineLvl w:val="0"/>
    </w:pPr>
    <w:rPr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_AlbionicTitulBrk" w:hAnsi="a_AlbionicTitulBrk" w:cs="Arial"/>
      <w:b/>
      <w:b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firstLine="240"/>
      <w:jc w:val="both"/>
    </w:pPr>
    <w:rPr>
      <w:sz w:val="28"/>
    </w:rPr>
  </w:style>
  <w:style w:type="paragraph" w:styleId="1">
    <w:name w:val="С отступом 1"/>
    <w:basedOn w:val="Normal"/>
    <w:qFormat/>
    <w:pPr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5:41:00Z</dcterms:created>
  <dc:creator>Слава</dc:creator>
  <dc:description/>
  <dc:language>en-US</dc:language>
  <cp:lastModifiedBy>Слава</cp:lastModifiedBy>
  <dcterms:modified xsi:type="dcterms:W3CDTF">2002-11-21T18:01:00Z</dcterms:modified>
  <cp:revision>136</cp:revision>
  <dc:subject/>
  <dc:title>Глава 1 Это дом смерти</dc:title>
</cp:coreProperties>
</file>