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525"/>
        <w:jc w:val="center"/>
        <w:rPr/>
      </w:pPr>
      <w:r>
        <w:rPr>
          <w:sz w:val="28"/>
          <w:szCs w:val="28"/>
        </w:rPr>
        <w:t>Опарин А. А. - Белые одежды. Археологическое исследование книги пророка Захарии</w:t>
      </w:r>
    </w:p>
    <w:p>
      <w:pPr>
        <w:pStyle w:val="Style12"/>
        <w:spacing w:before="0" w:after="0"/>
        <w:ind w:firstLine="525"/>
        <w:jc w:val="both"/>
        <w:rPr/>
      </w:pPr>
      <w:r>
        <w:rPr/>
        <w:t> </w:t>
      </w:r>
    </w:p>
    <w:p>
      <w:pPr>
        <w:pStyle w:val="Normal"/>
        <w:ind w:firstLine="525"/>
        <w:jc w:val="both"/>
        <w:rPr>
          <w:b/>
          <w:b/>
          <w:bCs/>
        </w:rPr>
      </w:pPr>
      <w:r>
        <w:rPr>
          <w:b/>
          <w:bCs/>
        </w:rPr>
        <w:t>Оглавление.</w:t>
      </w:r>
    </w:p>
    <w:p>
      <w:pPr>
        <w:sectPr>
          <w:footerReference w:type="default" r:id="rId2"/>
          <w:type w:val="nextPage"/>
          <w:pgSz w:w="11906" w:h="16838"/>
          <w:pgMar w:left="1259" w:right="1077" w:gutter="0" w:header="0" w:top="899" w:footer="720" w:bottom="1440"/>
          <w:pgNumType w:fmt="decimal"/>
          <w:formProt w:val="false"/>
          <w:textDirection w:val="lrTb"/>
          <w:docGrid w:type="default" w:linePitch="360" w:charSpace="0"/>
        </w:sectPr>
      </w:pPr>
    </w:p>
    <w:p>
      <w:pPr>
        <w:pStyle w:val="Normal"/>
        <w:ind w:firstLine="525"/>
        <w:jc w:val="both"/>
        <w:rPr>
          <w:sz w:val="20"/>
          <w:szCs w:val="20"/>
        </w:rPr>
      </w:pPr>
      <w:r>
        <w:rPr>
          <w:sz w:val="20"/>
          <w:szCs w:val="20"/>
        </w:rPr>
        <w:t>Предисловие.</w:t>
      </w:r>
    </w:p>
    <w:p>
      <w:pPr>
        <w:pStyle w:val="Normal"/>
        <w:ind w:firstLine="525"/>
        <w:jc w:val="both"/>
        <w:rPr>
          <w:sz w:val="20"/>
          <w:szCs w:val="20"/>
        </w:rPr>
      </w:pPr>
      <w:r>
        <w:rPr>
          <w:bCs/>
          <w:sz w:val="20"/>
          <w:szCs w:val="20"/>
        </w:rPr>
        <w:t>ПРОЛОГ. Переодетый премьер-министр.</w:t>
      </w:r>
    </w:p>
    <w:p>
      <w:pPr>
        <w:pStyle w:val="Normal"/>
        <w:ind w:firstLine="525"/>
        <w:jc w:val="both"/>
        <w:rPr>
          <w:sz w:val="20"/>
          <w:szCs w:val="20"/>
        </w:rPr>
      </w:pPr>
      <w:r>
        <w:rPr>
          <w:sz w:val="20"/>
          <w:szCs w:val="20"/>
        </w:rPr>
        <w:t>Глава 1. Царь магов.</w:t>
      </w:r>
    </w:p>
    <w:p>
      <w:pPr>
        <w:pStyle w:val="Normal"/>
        <w:ind w:firstLine="525"/>
        <w:jc w:val="both"/>
        <w:rPr>
          <w:sz w:val="20"/>
          <w:szCs w:val="20"/>
        </w:rPr>
      </w:pPr>
      <w:r>
        <w:rPr>
          <w:sz w:val="20"/>
          <w:szCs w:val="20"/>
        </w:rPr>
        <w:t>Глава 2. Заочно приговоренный.</w:t>
      </w:r>
    </w:p>
    <w:p>
      <w:pPr>
        <w:pStyle w:val="Normal"/>
        <w:ind w:firstLine="525"/>
        <w:jc w:val="both"/>
        <w:rPr>
          <w:sz w:val="20"/>
          <w:szCs w:val="20"/>
        </w:rPr>
      </w:pPr>
      <w:r>
        <w:rPr>
          <w:sz w:val="20"/>
          <w:szCs w:val="20"/>
        </w:rPr>
        <w:t xml:space="preserve">Глава 3. </w:t>
      </w:r>
      <w:r>
        <w:rPr>
          <w:color w:val="000000"/>
          <w:sz w:val="20"/>
          <w:szCs w:val="20"/>
        </w:rPr>
        <w:t>Религия отцов.</w:t>
      </w:r>
    </w:p>
    <w:p>
      <w:pPr>
        <w:pStyle w:val="Normal"/>
        <w:ind w:firstLine="525"/>
        <w:jc w:val="both"/>
        <w:rPr>
          <w:sz w:val="20"/>
          <w:szCs w:val="20"/>
        </w:rPr>
      </w:pPr>
      <w:r>
        <w:rPr>
          <w:sz w:val="20"/>
          <w:szCs w:val="20"/>
        </w:rPr>
        <w:t>Глава 4. Забытые светофоры.</w:t>
      </w:r>
    </w:p>
    <w:p>
      <w:pPr>
        <w:pStyle w:val="Normal"/>
        <w:ind w:firstLine="525"/>
        <w:jc w:val="both"/>
        <w:rPr>
          <w:sz w:val="20"/>
          <w:szCs w:val="20"/>
        </w:rPr>
      </w:pPr>
      <w:r>
        <w:rPr>
          <w:sz w:val="20"/>
          <w:szCs w:val="20"/>
        </w:rPr>
        <w:t xml:space="preserve">Глава 5. </w:t>
      </w:r>
      <w:r>
        <w:rPr>
          <w:color w:val="000000"/>
          <w:sz w:val="20"/>
          <w:szCs w:val="20"/>
        </w:rPr>
        <w:t>Когда война лучше мира.</w:t>
      </w:r>
    </w:p>
    <w:p>
      <w:pPr>
        <w:pStyle w:val="Normal"/>
        <w:ind w:firstLine="525"/>
        <w:jc w:val="both"/>
        <w:rPr>
          <w:sz w:val="20"/>
          <w:szCs w:val="20"/>
        </w:rPr>
      </w:pPr>
      <w:r>
        <w:rPr>
          <w:sz w:val="20"/>
          <w:szCs w:val="20"/>
        </w:rPr>
        <w:t>Глава 6. Сколько стоит бронежилет.</w:t>
      </w:r>
    </w:p>
    <w:p>
      <w:pPr>
        <w:pStyle w:val="Normal"/>
        <w:ind w:firstLine="525"/>
        <w:jc w:val="both"/>
        <w:rPr>
          <w:sz w:val="20"/>
          <w:szCs w:val="20"/>
        </w:rPr>
      </w:pPr>
      <w:r>
        <w:rPr>
          <w:sz w:val="20"/>
          <w:szCs w:val="20"/>
        </w:rPr>
        <w:t>Глава 7. Белые одежды.</w:t>
      </w:r>
    </w:p>
    <w:p>
      <w:pPr>
        <w:pStyle w:val="Normal"/>
        <w:ind w:firstLine="525"/>
        <w:jc w:val="both"/>
        <w:rPr>
          <w:sz w:val="20"/>
          <w:szCs w:val="20"/>
        </w:rPr>
      </w:pPr>
      <w:r>
        <w:rPr>
          <w:sz w:val="20"/>
          <w:szCs w:val="20"/>
        </w:rPr>
        <w:t xml:space="preserve">Глава 8. </w:t>
      </w:r>
      <w:r>
        <w:rPr>
          <w:color w:val="000000"/>
          <w:sz w:val="20"/>
          <w:szCs w:val="20"/>
        </w:rPr>
        <w:t>Совет унывающим.</w:t>
      </w:r>
    </w:p>
    <w:p>
      <w:pPr>
        <w:pStyle w:val="Normal"/>
        <w:ind w:firstLine="525"/>
        <w:jc w:val="both"/>
        <w:rPr>
          <w:sz w:val="20"/>
          <w:szCs w:val="20"/>
        </w:rPr>
      </w:pPr>
      <w:r>
        <w:rPr>
          <w:sz w:val="20"/>
          <w:szCs w:val="20"/>
        </w:rPr>
        <w:t xml:space="preserve">Глава 9. </w:t>
      </w:r>
      <w:r>
        <w:rPr>
          <w:color w:val="000000"/>
          <w:sz w:val="20"/>
          <w:szCs w:val="20"/>
        </w:rPr>
        <w:t>Летящий свиток.</w:t>
      </w:r>
    </w:p>
    <w:p>
      <w:pPr>
        <w:pStyle w:val="Normal"/>
        <w:ind w:firstLine="525"/>
        <w:jc w:val="both"/>
        <w:rPr>
          <w:sz w:val="20"/>
          <w:szCs w:val="20"/>
        </w:rPr>
      </w:pPr>
      <w:r>
        <w:rPr>
          <w:sz w:val="20"/>
          <w:szCs w:val="20"/>
        </w:rPr>
        <w:t xml:space="preserve">Глава 10. </w:t>
      </w:r>
      <w:r>
        <w:rPr>
          <w:color w:val="000000"/>
          <w:sz w:val="20"/>
          <w:szCs w:val="20"/>
        </w:rPr>
        <w:t>Тайна женщины в Ефе.</w:t>
      </w:r>
    </w:p>
    <w:p>
      <w:pPr>
        <w:pStyle w:val="Normal"/>
        <w:ind w:firstLine="525"/>
        <w:jc w:val="both"/>
        <w:rPr>
          <w:sz w:val="20"/>
          <w:szCs w:val="20"/>
        </w:rPr>
      </w:pPr>
      <w:r>
        <w:rPr>
          <w:sz w:val="20"/>
          <w:szCs w:val="20"/>
        </w:rPr>
        <w:t xml:space="preserve">Глава 11. </w:t>
      </w:r>
      <w:r>
        <w:rPr>
          <w:color w:val="000000"/>
          <w:sz w:val="20"/>
          <w:szCs w:val="20"/>
        </w:rPr>
        <w:t>Ключи к успеху.</w:t>
      </w:r>
    </w:p>
    <w:p>
      <w:pPr>
        <w:pStyle w:val="Normal"/>
        <w:ind w:firstLine="525"/>
        <w:jc w:val="both"/>
        <w:rPr>
          <w:sz w:val="20"/>
          <w:szCs w:val="20"/>
        </w:rPr>
      </w:pPr>
      <w:r>
        <w:rPr>
          <w:sz w:val="20"/>
          <w:szCs w:val="20"/>
        </w:rPr>
        <w:t xml:space="preserve">Глава 12. </w:t>
      </w:r>
      <w:r>
        <w:rPr>
          <w:color w:val="000000"/>
          <w:sz w:val="20"/>
          <w:szCs w:val="20"/>
        </w:rPr>
        <w:t>Матери, поедающие детей.</w:t>
      </w:r>
    </w:p>
    <w:p>
      <w:pPr>
        <w:pStyle w:val="Normal"/>
        <w:ind w:firstLine="525"/>
        <w:jc w:val="both"/>
        <w:rPr>
          <w:sz w:val="20"/>
          <w:szCs w:val="20"/>
        </w:rPr>
      </w:pPr>
      <w:r>
        <w:rPr>
          <w:sz w:val="20"/>
          <w:szCs w:val="20"/>
        </w:rPr>
        <w:t xml:space="preserve">Глава 13. </w:t>
      </w:r>
      <w:r>
        <w:rPr>
          <w:color w:val="000000"/>
          <w:sz w:val="20"/>
          <w:szCs w:val="20"/>
        </w:rPr>
        <w:t>Тайна Александра Македонского.</w:t>
      </w:r>
    </w:p>
    <w:p>
      <w:pPr>
        <w:pStyle w:val="Normal"/>
        <w:ind w:firstLine="525"/>
        <w:jc w:val="both"/>
        <w:rPr>
          <w:sz w:val="20"/>
          <w:szCs w:val="20"/>
        </w:rPr>
      </w:pPr>
      <w:r>
        <w:rPr>
          <w:sz w:val="20"/>
          <w:szCs w:val="20"/>
        </w:rPr>
        <w:t xml:space="preserve">Глава 14. </w:t>
      </w:r>
      <w:r>
        <w:rPr>
          <w:color w:val="000000"/>
          <w:sz w:val="20"/>
          <w:szCs w:val="20"/>
        </w:rPr>
        <w:t>Кто мы у Голгофы?</w:t>
      </w:r>
    </w:p>
    <w:p>
      <w:pPr>
        <w:pStyle w:val="Normal"/>
        <w:ind w:firstLine="525"/>
        <w:jc w:val="both"/>
        <w:rPr>
          <w:sz w:val="20"/>
          <w:szCs w:val="20"/>
        </w:rPr>
      </w:pPr>
      <w:r>
        <w:rPr>
          <w:sz w:val="20"/>
          <w:szCs w:val="20"/>
        </w:rPr>
        <w:t xml:space="preserve">Глава 15. </w:t>
      </w:r>
      <w:r>
        <w:rPr>
          <w:color w:val="000000"/>
          <w:sz w:val="20"/>
          <w:szCs w:val="20"/>
        </w:rPr>
        <w:t>Финал планеты Земля.</w:t>
      </w:r>
    </w:p>
    <w:p>
      <w:pPr>
        <w:pStyle w:val="Normal"/>
        <w:ind w:firstLine="525"/>
        <w:jc w:val="both"/>
        <w:rPr>
          <w:sz w:val="20"/>
          <w:szCs w:val="20"/>
        </w:rPr>
      </w:pPr>
      <w:r>
        <w:rPr>
          <w:sz w:val="20"/>
          <w:szCs w:val="20"/>
        </w:rPr>
        <w:t>Список использованной литературы.</w:t>
      </w:r>
    </w:p>
    <w:p>
      <w:pPr>
        <w:sectPr>
          <w:type w:val="continuous"/>
          <w:pgSz w:w="11906" w:h="16838"/>
          <w:pgMar w:left="1259" w:right="1077" w:gutter="0" w:header="0" w:top="899" w:footer="720" w:bottom="1440"/>
          <w:cols w:num="2" w:space="708" w:equalWidth="true" w:sep="false"/>
          <w:formProt w:val="false"/>
          <w:textDirection w:val="lrTb"/>
          <w:docGrid w:type="default" w:linePitch="360" w:charSpace="0"/>
        </w:sectPr>
      </w:pPr>
    </w:p>
    <w:p>
      <w:pPr>
        <w:pStyle w:val="Normal"/>
        <w:ind w:firstLine="525"/>
        <w:jc w:val="both"/>
        <w:rPr>
          <w:sz w:val="20"/>
          <w:szCs w:val="20"/>
        </w:rPr>
      </w:pPr>
      <w:r>
        <w:rPr>
          <w:sz w:val="20"/>
          <w:szCs w:val="20"/>
        </w:rPr>
      </w:r>
    </w:p>
    <w:p>
      <w:pPr>
        <w:pStyle w:val="Normal"/>
        <w:ind w:firstLine="525"/>
        <w:jc w:val="both"/>
        <w:rPr/>
      </w:pPr>
      <w:r>
        <w:rPr/>
        <w:t xml:space="preserve">В монографии на основании последних исследований в области истории и археологии проведено исследование библейской книги пророка Захарии в неразрывной связи с духовными проблемами современного общества. </w:t>
      </w:r>
    </w:p>
    <w:p>
      <w:pPr>
        <w:pStyle w:val="Normal"/>
        <w:ind w:firstLine="525"/>
        <w:jc w:val="both"/>
        <w:rPr/>
      </w:pPr>
      <w:r>
        <w:rPr/>
        <w:t xml:space="preserve">Для студентов гуманитарных ВУЗов, их преподавателей, а также для всех, интересующихся Библией и историей. </w:t>
      </w:r>
    </w:p>
    <w:p>
      <w:pPr>
        <w:pStyle w:val="Normal"/>
        <w:ind w:firstLine="525"/>
        <w:jc w:val="both"/>
        <w:rPr/>
      </w:pPr>
      <w:r>
        <w:rPr/>
        <w:t> </w:t>
      </w:r>
    </w:p>
    <w:p>
      <w:pPr>
        <w:pStyle w:val="Normal"/>
        <w:ind w:firstLine="525"/>
        <w:jc w:val="both"/>
        <w:rPr/>
      </w:pPr>
      <w:r>
        <w:rPr/>
        <w:t xml:space="preserve">Рекомендовано к печати Учёным советом Украинского Гуманитарного Института (Киев). </w:t>
      </w:r>
    </w:p>
    <w:p>
      <w:pPr>
        <w:pStyle w:val="Normal"/>
        <w:ind w:firstLine="525"/>
        <w:jc w:val="both"/>
        <w:rPr/>
      </w:pPr>
      <w:r>
        <w:rPr/>
        <w:t xml:space="preserve">Рецензенты: </w:t>
      </w:r>
    </w:p>
    <w:p>
      <w:pPr>
        <w:pStyle w:val="Normal"/>
        <w:ind w:firstLine="525"/>
        <w:jc w:val="both"/>
        <w:rPr/>
      </w:pPr>
      <w:r>
        <w:rPr/>
        <w:t xml:space="preserve">● </w:t>
      </w:r>
      <w:r>
        <w:rPr/>
        <w:t xml:space="preserve">Бурова О. К., доктор философских наук, профессор (Харьковская национальная юридическая академия имени Ярослава Мудрого); </w:t>
      </w:r>
    </w:p>
    <w:p>
      <w:pPr>
        <w:pStyle w:val="Normal"/>
        <w:ind w:firstLine="525"/>
        <w:jc w:val="both"/>
        <w:rPr/>
      </w:pPr>
      <w:r>
        <w:rPr/>
        <w:t xml:space="preserve">● </w:t>
      </w:r>
      <w:r>
        <w:rPr/>
        <w:t xml:space="preserve">Волкославский Р. Н., доктор теологических наук (Заокский Университет); </w:t>
      </w:r>
    </w:p>
    <w:p>
      <w:pPr>
        <w:pStyle w:val="Normal"/>
        <w:ind w:firstLine="525"/>
        <w:jc w:val="both"/>
        <w:rPr/>
      </w:pPr>
      <w:r>
        <w:rPr/>
        <w:t xml:space="preserve">● </w:t>
      </w:r>
      <w:r>
        <w:rPr/>
        <w:t xml:space="preserve">Жаловага А. С., доктор теологических и философских наук (Украинский гуманитарный институт, Киев); </w:t>
      </w:r>
    </w:p>
    <w:p>
      <w:pPr>
        <w:pStyle w:val="Normal"/>
        <w:ind w:firstLine="525"/>
        <w:jc w:val="both"/>
        <w:rPr/>
      </w:pPr>
      <w:r>
        <w:rPr/>
        <w:t xml:space="preserve">● </w:t>
      </w:r>
      <w:r>
        <w:rPr/>
        <w:t xml:space="preserve">Морарь М. К., доктор теологических наук (Университет им. Эндрюса, США). </w:t>
      </w:r>
    </w:p>
    <w:p>
      <w:pPr>
        <w:pStyle w:val="Normal"/>
        <w:ind w:firstLine="525"/>
        <w:jc w:val="both"/>
        <w:rPr>
          <w:b/>
          <w:b/>
          <w:bCs/>
        </w:rPr>
      </w:pPr>
      <w:r>
        <w:rPr>
          <w:b/>
          <w:bCs/>
        </w:rPr>
      </w:r>
    </w:p>
    <w:p>
      <w:pPr>
        <w:pStyle w:val="Normal"/>
        <w:ind w:firstLine="525"/>
        <w:jc w:val="both"/>
        <w:rPr>
          <w:b/>
          <w:b/>
          <w:bCs/>
        </w:rPr>
      </w:pPr>
      <w:r>
        <w:rPr>
          <w:b/>
          <w:bCs/>
        </w:rPr>
        <w:t xml:space="preserve">Предисловие. </w:t>
      </w:r>
    </w:p>
    <w:p>
      <w:pPr>
        <w:pStyle w:val="Normal"/>
        <w:ind w:firstLine="525"/>
        <w:jc w:val="both"/>
        <w:rPr/>
      </w:pPr>
      <w:r>
        <w:rPr/>
        <w:t xml:space="preserve">Мы рады представить вновь вниманию читателей очередную монографию доцента Алексея Опарина «Белые одежды». Археологическое исследование книги пророка Захарии. </w:t>
      </w:r>
    </w:p>
    <w:p>
      <w:pPr>
        <w:pStyle w:val="Normal"/>
        <w:ind w:firstLine="525"/>
        <w:jc w:val="both"/>
        <w:rPr/>
      </w:pPr>
      <w:r>
        <w:rPr/>
        <w:t>В своей новой работе автор обратился к одной из апокалиптических книг Ветхого Завета – книге пророка Захарии, которая наряду с книгами пророка Даниила и Откровение рисует перед нами панораму будущих событий, поднимая извечные вопросы человеческого бытия и раскрывая механизмы Всемирной истории и философии истории.</w:t>
      </w:r>
    </w:p>
    <w:p>
      <w:pPr>
        <w:pStyle w:val="Normal"/>
        <w:ind w:firstLine="525"/>
        <w:jc w:val="both"/>
        <w:rPr/>
      </w:pPr>
      <w:r>
        <w:rPr/>
        <w:t xml:space="preserve">Монография написана на основе обширного исторического и богословского материала с привлечением как классических работ, так и современных исследований. В работе удачно сочетается анализ Библейских и исторических сведений из книги пророка Захарии с духовными параллелями на наше время, что делает ее интересной не только для специалистов, но и для самого широкого круга читателей. </w:t>
      </w:r>
    </w:p>
    <w:p>
      <w:pPr>
        <w:pStyle w:val="Normal"/>
        <w:ind w:firstLine="525"/>
        <w:jc w:val="both"/>
        <w:rPr/>
      </w:pPr>
      <w:r>
        <w:rPr/>
        <w:t>По охвату историко-археологических данных настоящая работа может быть признана одной из самых подробных на русском языке по данной Библейской книге.</w:t>
      </w:r>
    </w:p>
    <w:p>
      <w:pPr>
        <w:pStyle w:val="Normal"/>
        <w:ind w:firstLine="525"/>
        <w:jc w:val="both"/>
        <w:rPr/>
      </w:pPr>
      <w:r>
        <w:rPr/>
        <w:t>Учитывая вышеизложенное, данная монография может быть рекомендована как учебное пособие для студентов гуманитарных вузов, их преподавателей и всех, интересующихся Библией и историей.</w:t>
      </w:r>
    </w:p>
    <w:p>
      <w:pPr>
        <w:pStyle w:val="Normal"/>
        <w:ind w:firstLine="525"/>
        <w:jc w:val="both"/>
        <w:rPr/>
      </w:pPr>
      <w:r>
        <w:rPr/>
        <w:t xml:space="preserve">На основании лекций А. А. Опарина по библейской истории, археологии и пророчествам, прочитанных им на семинарах в Хельсинки (Финляндия), Брюсселе (Бельгия), Дармштадте (Германия), Киеве, Туле, Львове, Севастополе, Харькове, Кременчуге, Ковеле, Луцке, Черновцах, Белгороде, Воронеже, Донецке, Брянске, Луганске, Черкассах, Днепропетровске, Одессе, Кишиневе и т. д. и т. д. выпущена серия аудиолекций Алексея Опарина </w:t>
      </w:r>
      <w:r>
        <w:rPr>
          <w:b/>
          <w:bCs/>
        </w:rPr>
        <w:t>«Тайны Библейской археологии»</w:t>
      </w:r>
      <w:r>
        <w:rPr/>
        <w:t xml:space="preserve">, состоящая более, чем из 50 проповедей. </w:t>
      </w:r>
    </w:p>
    <w:p>
      <w:pPr>
        <w:pStyle w:val="Normal"/>
        <w:ind w:firstLine="525"/>
        <w:jc w:val="both"/>
        <w:rPr/>
      </w:pPr>
      <w:r>
        <w:rPr/>
        <w:t xml:space="preserve">Книги А. А. Опарина с богатым иллюстрированным приложением размещены на сайте: </w:t>
      </w:r>
    </w:p>
    <w:p>
      <w:pPr>
        <w:pStyle w:val="Normal"/>
        <w:ind w:firstLine="525"/>
        <w:jc w:val="both"/>
        <w:rPr/>
      </w:pPr>
      <w:r>
        <w:rPr>
          <w:lang w:val="en-US"/>
        </w:rPr>
        <w:t>http</w:t>
      </w:r>
      <w:r>
        <w:rPr/>
        <w:t>://</w:t>
      </w:r>
      <w:r>
        <w:rPr>
          <w:lang w:val="en-US"/>
        </w:rPr>
        <w:t>nauka</w:t>
      </w:r>
      <w:r>
        <w:rPr/>
        <w:t>.</w:t>
      </w:r>
      <w:r>
        <w:rPr>
          <w:lang w:val="en-US"/>
        </w:rPr>
        <w:t>bible</w:t>
      </w:r>
      <w:r>
        <w:rPr/>
        <w:t>.</w:t>
      </w:r>
      <w:r>
        <w:rPr>
          <w:lang w:val="en-US"/>
        </w:rPr>
        <w:t>com</w:t>
      </w:r>
      <w:r>
        <w:rPr/>
        <w:t>.</w:t>
      </w:r>
      <w:r>
        <w:rPr>
          <w:lang w:val="en-US"/>
        </w:rPr>
        <w:t>ua</w:t>
      </w:r>
    </w:p>
    <w:p>
      <w:pPr>
        <w:pStyle w:val="Normal"/>
        <w:ind w:firstLine="525"/>
        <w:jc w:val="both"/>
        <w:rPr/>
      </w:pPr>
      <w:r>
        <w:rPr>
          <w:lang w:val="en-US"/>
        </w:rPr>
        <w:t>E</w:t>
      </w:r>
      <w:r>
        <w:rPr/>
        <w:t>-</w:t>
      </w:r>
      <w:r>
        <w:rPr>
          <w:lang w:val="en-US"/>
        </w:rPr>
        <w:t>mail</w:t>
      </w:r>
      <w:r>
        <w:rPr/>
        <w:t xml:space="preserve">: </w:t>
      </w:r>
      <w:r>
        <w:rPr>
          <w:lang w:val="en-US"/>
        </w:rPr>
        <w:t>oparin</w:t>
      </w:r>
      <w:r>
        <w:rPr/>
        <w:t>@</w:t>
      </w:r>
      <w:r>
        <w:rPr>
          <w:lang w:val="en-US"/>
        </w:rPr>
        <w:t>bk</w:t>
      </w:r>
      <w:r>
        <w:rPr/>
        <w:t>.</w:t>
      </w:r>
      <w:r>
        <w:rPr>
          <w:lang w:val="en-US"/>
        </w:rPr>
        <w:t>ru</w:t>
      </w:r>
    </w:p>
    <w:p>
      <w:pPr>
        <w:pStyle w:val="Normal"/>
        <w:ind w:firstLine="525"/>
        <w:jc w:val="both"/>
        <w:rPr>
          <w:i/>
          <w:i/>
          <w:iCs/>
        </w:rPr>
      </w:pPr>
      <w:r>
        <w:rPr>
          <w:i/>
          <w:iCs/>
        </w:rPr>
        <w:t>Н. Г. Зинюк, Винница, 2 ноября 2006 года.</w:t>
      </w:r>
    </w:p>
    <w:p>
      <w:pPr>
        <w:pStyle w:val="Normal"/>
        <w:ind w:firstLine="525"/>
        <w:jc w:val="both"/>
        <w:rPr>
          <w:b/>
          <w:b/>
          <w:bCs/>
        </w:rPr>
      </w:pPr>
      <w:r>
        <w:rPr>
          <w:b/>
          <w:bCs/>
        </w:rPr>
      </w:r>
    </w:p>
    <w:p>
      <w:pPr>
        <w:pStyle w:val="Normal"/>
        <w:ind w:firstLine="525"/>
        <w:jc w:val="both"/>
        <w:rPr>
          <w:b/>
          <w:b/>
          <w:bCs/>
        </w:rPr>
      </w:pPr>
      <w:r>
        <w:rPr>
          <w:b/>
          <w:bCs/>
        </w:rPr>
        <w:t>ПРОЛОГ</w:t>
      </w:r>
    </w:p>
    <w:p>
      <w:pPr>
        <w:pStyle w:val="Normal"/>
        <w:ind w:firstLine="525"/>
        <w:jc w:val="both"/>
        <w:rPr>
          <w:b/>
          <w:b/>
          <w:bCs/>
        </w:rPr>
      </w:pPr>
      <w:r>
        <w:rPr>
          <w:b/>
          <w:bCs/>
        </w:rPr>
        <w:t>Переодетый премьер-министр.</w:t>
      </w:r>
    </w:p>
    <w:p>
      <w:pPr>
        <w:pStyle w:val="Normal"/>
        <w:ind w:firstLine="525"/>
        <w:jc w:val="both"/>
        <w:rPr/>
      </w:pPr>
      <w:r>
        <w:rPr/>
        <w:t xml:space="preserve">25 октября 1917 года. Утро. В одном из кабинетов Зимнего дворца в Петрограде за столом сидит худощавый человек около 50 лет с бледным лицом и удивительно живыми глазами. На столе перед ним лежат стопки приказов, которые он совсем недавно подписал. Но он не спешит их передавать секретарю. Потому что понимает, что уже все кончено. Потому что понимает, что его приказы имеют силу лишь в пределах Зимнего дворца, за дверями и окнами которого он слышит проклятия в свой адрес, перемежающиеся с пением «Вихри враждебные веют над нами». Еще вчера, подписывая очередной приказ, он надеялся на чудо, но чуда не произошло. Спустя годы он, бывший председатель Временного правительства России, Александр Федорович Керенский, напишет об этих роковых днях, точнее, часах, следующее: «По моему приказу с фронта должны были в срочном порядке выслать в Петербург войска, и первые эшелоны с Северного фронта должны были появиться в столице 24 октября. Сейчас же по окончании заседания правительства ко мне явился командующий войсками со своим начальником штаба. Они предложили мне организовать силами всех оставшихся верными Временному правительству войск, в том числе и казаков, экспедицию для захвата Смольного института — штаб-квартиры большевиков. Этот план получил сейчас же мое утверждение, и я настаивал на его немедленном осуществлении». [Керенский А. Ф. Издалека. Сборник статей (1920—1921). Париж, 1930. С. 195, 300]. Но спустя немного часов стало совершенно ясно, что осуществлять его некому. На утро 25 октября у него в распоряжении оставалась лишь непосредственная охрана Зимнего дворца в составе которой были еще мальчики из 2 Петергофской и 2 Ораниенбаумской школы прапорщиков, Михайловского артиллерийского училища, юнкера (еще в сущности дети 16—17 лет) нескольких школ и рота первого Петроградского </w:t>
      </w:r>
      <w:r>
        <w:rPr>
          <w:b/>
          <w:bCs/>
        </w:rPr>
        <w:t>женского</w:t>
      </w:r>
      <w:r>
        <w:rPr/>
        <w:t xml:space="preserve"> батальона. [История Гражданской войны в СССР. В 2 т. Л.: ОГИЗ, 1936. Т. 1. С. 493]. Дети и женщины. Что они могли противопоставить хорошо вооруженным тысячам большевиков? Керенский закрывает глаза. Ведь еще совсем недавно эти толпы людей, проклинающих его и требующих суда над ним сегодня, еще вчера буквально обоготворяли его. И это действительно было так. «На массовую аудиторию внешность Керенского и манера его выступлений действовали завораживающе. Один из известнейших журналистов того времени В.Немирович-Данченко писал: „Не только сам горит, — он зажигает все вокруг священным огнем восторга. Слушая его, чувствуешь, что все ваши нервы протянулись к нему и связались с его нервами в один узел. Вам кажется, что это говорите вы сам, что в зале в театре, на площади нет Керенского, а это вы перед толпою, властитель ее мыслей и чувств. У него и у вас одно большое сердце, и оно сейчас широко, как мир, и как оно прекрасно. Сказал и ушел Керенский. Спросите себя: сколько времени он говорил? Час или три минуты? По совести, вы ответить не в силах, потому что время и пространство исчезли. Они вернулись только сейчас“. Сам Керенский, отвечая на вопросы журналистов, рассказывал о своих ощущениях во время выступлений перед аудиторией: „Что скажу — не знаю... Повеление, приказ, что сказать, идет откуда-то изнутри, из глубины. Такой приказ, которого ослушаться нельзя, — строгий, настойчивый приказ. Слова подбираю только вначале, перед тем, как начать. Ведь приказ должен быть передан простым и ясным языком. Но, когда начну, подобранное куда-то исчезает. Являются новые, другие слова, нужные, точные, ясные. Их надо только поскорее сказать, так как другие слова спешат, теснятся, выталкивают друг друга... Когда говорю, никого не вижу... Ничего не слышу... Все время в груди горячие волны... Оттого голос вибрирует, дрожит. Выражений не выбираю... Слова свободно приходят и уходят... Аплодисменты входят в сознание толчками, действующими, как нервные токи... Вообще все время чувствую нервные токи, идущие от слушателей ко мне...“ Посол Французской Республики М. Палеолог записал в своем дневнике о Керенском: „Простое чтение его речей не дает никакого представления о его красноречии, ибо его физическая личность, может быть, самый существенный элемент чарующего действия его на толпу... Ничто не поражает нас так, как его появление на трибуне, с его бледным, лихорадочным, истерическим, изможденным лицом. Взгляд его, то притаившийся, убегающий, почти неуловимый за закрытыми веками, то острый, убегающий, молниеносный. Те же контрасты и в голосе, который — обычно глухой и хриплый — обладает неожиданными переходами, великолепными по своей выразительности и звучности. Наконец, временами таинственное вдохновение, пророческое или апокалипсическое, преобразует оратора и излучается из него магнетическими токами. Пламенное, напряженное лицо, неуверенность или порывистость его слов, скачки его мысли, сомнамбулическая медленность его жестов, его остановившийся взгляд, судороги его губ, его торчащие волосы делают его похожим на мономана или галлюцинирующего. Трепет пробегает по аудитории... Все индивидуальные воли растворяются; все собрание охвачено каким-то гипнозом“. Май 1917 г. стал апогеем славы Керенского, „популярнейшего представителя коалиционного правительства“. Ему внимали тысячные толпы». [Всемирная история. В 24 т. Минск: Литература, 1997. Т. 20. С. 12—13]. Но теперь эти дни в прошлом. Председатель правительства слышит шаги у дверей своего кабинета. — Машина американского посольства ждет вас — докладывают ему. Однако выйти из дворца просто так нельзя. За ним неусыпно следят большевики, которые, безусловно, не позволят ему безнаказанно уехать. И тогда недавний любимец народа, премьер-министр России решает переодеться в женское платье. С его худощавой фигурой и артистическими способностями это сделать было несложно. И вот со ступеней дворца сбегает изящная высокая девушка, со стыдливостью прикрывая лицо вуалью, грациозно садясь в машину американского посольства. [Всемирная история. Указ. соч. Т. 20. С. 25—26]. Высшее должностное лицо страны едет по своей столице в женском платье, лихорадочно и жеманно улыбаясь, с постоянным страхом, что вот-вот их может остановить очередной большевистский пост. А в Зимнем дворце, где мало кто знал о его бегстве, в кабинете продолжал висеть его любимый полувоенный китель, в котором он так обожал говорить еще совсем недавно речи перед народом и вести заседания правительства. Спустя несколько часов большевики ворвутся в Зимний дворец с криками: Керенского… Керенского… Керенского… Когда узнали, что его нет, солдаты и матросы разразились страшной бранью и в злобе сбросили со стены портрет Александра Федоровича, топча его ногами. Личные вещи бывшего премьера ждала лучшая участь: их просто растащили, поделив между собой. Бежав из Петрограда, предав членов своего собственного кабинета, большая часть которых погибнет, Керенский пытается включиться в политическую борьбу, прибыв в Новочеркасск, где тогда русские генералы Л. Г. Корнилов, А. М. Каледин, А. И. Деникин и А. Н. Алексеев вместе с политическими противниками большевиков пытались создать правительство, в противовес ленинскому. [История человечества. В 8 т. М.: Магистр-пресс, 2003. Т. 8. С. 570]. Но его даже отказываются принимать. [Там же. Т. 1. С. 570]. Премьер в женском платье не нужен никому. В 1918 году он эмигрирует во Францию, из которой в начале Второй Мировой войны, в 1940 году, уезжает в США. Он умирает 11 июня 1970 года в Нью-Йорке, в возрасте 89 лет, пережив всех участников тех грозных событий, так и оставаясь для всех поколений премьер-министром, бежавшем в женском платье. Женское платье спасает Керенскому жизнь, но не честь и счастье. А где или какое платье в минуты кризиса надеваем мы? Какой предпочитаем фасон? Фасон бегства, как Керенский? Или, может быть, фасон лицемерия, трусости, жестокости, предательства? Или эти фасоны уже вообще стали неотделимы от нас? И эти фасоны никогда не скроют Кардены и Вирсачо, они рано или поздно проступят через дорогие ткани и изысканные покрои. Итак, соответствует ли наша одежда — внешний наш человек — человеку внутреннему? Что мы собой представляем? Мы можем обмануть своими одеждами людей, представляясь в их глазах праведными и мудрыми, добрыми и искренними, но не Бога. Однажды, в день Господнего суда, все эти внешние одежды будут сорваны и мы предстанем пред всей вселенной в своем истинном виде. В тот день не будут играть роли жемчуга и бархат, вышивка и фасон, цвет и покрой. Бог примет и спасет только тех, кто будет одет в особые Белые одежды. Именно эти одежды дают сегодня людям мир и счастье, радость и покой. Что это за одежды, как их приобрести, как их не потерять и не запачкать, как не приобрести подделку и узнать, что на самом деле ношу лично я, поведает нам древняя библейская книга пророка Захарии. Книга, где пред нами предстают правители древности и наших дней, великие войны греков и Апокалипсиса последнего времени, зловещая блудница, чье правление миром сегодня было предсказано за 2500 лет, летящий свиток, дарующий одним смерть, а другим — жизнь, гибель 2/3 человечества и распад великих городов. Мы узнаем тайны Медных гор и увидим великих лжепрорицателей, и, наконец, Христа, Чей образ немыслим без книги Захарии, которая открывает нам во всей красоте любящий характер Спасителя, отдавшего Свою жизнь за нас и дарующего нам Белые одежды… </w:t>
      </w:r>
    </w:p>
    <w:p>
      <w:pPr>
        <w:pStyle w:val="Normal"/>
        <w:ind w:firstLine="525"/>
        <w:jc w:val="both"/>
        <w:rPr/>
      </w:pPr>
      <w:r>
        <w:rPr/>
      </w:r>
    </w:p>
    <w:p>
      <w:pPr>
        <w:pStyle w:val="2"/>
        <w:spacing w:before="0" w:after="0"/>
        <w:ind w:firstLine="525"/>
        <w:jc w:val="both"/>
        <w:rPr>
          <w:b/>
          <w:b/>
          <w:bCs/>
        </w:rPr>
      </w:pPr>
      <w:r>
        <w:rPr>
          <w:b/>
          <w:bCs/>
        </w:rPr>
        <w:t>Глава 1</w:t>
      </w:r>
    </w:p>
    <w:p>
      <w:pPr>
        <w:pStyle w:val="2"/>
        <w:spacing w:before="0" w:after="0"/>
        <w:ind w:firstLine="525"/>
        <w:jc w:val="both"/>
        <w:rPr>
          <w:b/>
          <w:b/>
          <w:bCs/>
        </w:rPr>
      </w:pPr>
      <w:r>
        <w:rPr>
          <w:b/>
          <w:bCs/>
        </w:rPr>
        <w:t>Царь магов.</w:t>
      </w:r>
    </w:p>
    <w:p>
      <w:pPr>
        <w:pStyle w:val="2"/>
        <w:spacing w:before="0" w:after="0"/>
        <w:ind w:firstLine="525"/>
        <w:jc w:val="both"/>
        <w:rPr/>
      </w:pPr>
      <w:r>
        <w:rPr/>
        <w:t>«В восьмом месяце, во второй год Дария, было слово Господне к Захарии, сыну Варахиину, сыну Аддову, пророку» (Зах. 1:1). Этого слова Господня, данного через Захарию во второй год царствования Персидского царя Дария, пришедшегося на 520 год до х. э., иудеи ждали уже давно. Ибо на протяжении последних лет практически вся необъятная территория Мидо-Персидской империи, куда входила и Иудея, была погружена в кровавую гражданскую войну. Войну, в которой со всей очевидностью проявились темные силы зла, мечтающие об отмене либеральной религиозной политики Кира, давшего иудеям право вернуться на родину и восстановить храм. Войну, в которой участвовали маги. Итак, в 522 году умирает сын Кира персидский монарх Камбиз, прославившийся своей жестокостью и сумасбродством. [</w:t>
      </w:r>
      <w:r>
        <w:rPr>
          <w:lang w:val="en-US"/>
        </w:rPr>
        <w:t>Walser</w:t>
      </w:r>
      <w:r>
        <w:rPr/>
        <w:t xml:space="preserve"> </w:t>
      </w:r>
      <w:r>
        <w:rPr>
          <w:lang w:val="en-US"/>
        </w:rPr>
        <w:t>G</w:t>
      </w:r>
      <w:r>
        <w:rPr/>
        <w:t xml:space="preserve">. </w:t>
      </w:r>
      <w:r>
        <w:rPr>
          <w:lang w:val="en-US"/>
        </w:rPr>
        <w:t>Der</w:t>
      </w:r>
      <w:r>
        <w:rPr/>
        <w:t xml:space="preserve"> </w:t>
      </w:r>
      <w:r>
        <w:rPr>
          <w:lang w:val="en-US"/>
        </w:rPr>
        <w:t>Tod</w:t>
      </w:r>
      <w:r>
        <w:rPr/>
        <w:t xml:space="preserve"> </w:t>
      </w:r>
      <w:r>
        <w:rPr>
          <w:lang w:val="en-US"/>
        </w:rPr>
        <w:t>des</w:t>
      </w:r>
      <w:r>
        <w:rPr/>
        <w:t xml:space="preserve"> </w:t>
      </w:r>
      <w:r>
        <w:rPr>
          <w:lang w:val="en-US"/>
        </w:rPr>
        <w:t>Kambyses</w:t>
      </w:r>
      <w:r>
        <w:rPr/>
        <w:t xml:space="preserve">. // </w:t>
      </w:r>
      <w:r>
        <w:rPr>
          <w:lang w:val="en-US"/>
        </w:rPr>
        <w:t>Historia</w:t>
      </w:r>
      <w:r>
        <w:rPr/>
        <w:t xml:space="preserve">. </w:t>
      </w:r>
      <w:r>
        <w:rPr>
          <w:lang w:val="en-US"/>
        </w:rPr>
        <w:t>Hft</w:t>
      </w:r>
      <w:r>
        <w:rPr/>
        <w:t xml:space="preserve">., 1984. </w:t>
      </w:r>
      <w:r>
        <w:rPr>
          <w:lang w:val="en-US"/>
        </w:rPr>
        <w:t>P</w:t>
      </w:r>
      <w:r>
        <w:rPr/>
        <w:t xml:space="preserve">. 8]. Незадолго до его смерти, последовавшей по пути из Египта в Персию, еще при его жизни, произошел переворот, в результате которого к власти пришел маг Гаумата, выдавший себя за чудом спасенного младшего сына Кира Смердиса (Бардию), которого на самом деле за несколько лет до этого убил кровожадный Камбиз. [Дандамаев М. А. Политическая история Ахеменидской державы. М.: Наука, 1985. С. 64—65]. Последний крайне боялся потерять власть, и зная одновременно с этим, что им недоволен народ, а также силу своего брата, решился на его убийство, на которое также его подтолкнул сон, в котором он увидел, что Смердис стал царём. Камбиз же был очень суеверным человеком, особенно в последние годы своей жизни, когда его нервная система окончательно расшаталась и он не мог периодами просто сдерживать приступы бешенства, во время которого он убил свою жену, друзей, вскрывал и осквернял древние гробницы. Однажды, находясь в таком исступлении, он, обращаясь к своим приближенным, и, в частности, к другу Прексаспу, воскликнул: «„Стало быть, персы считают меня пьяницей и безумцем? … говорят ли персы правду или сами лишились рассудка?! Если я попаду стрелой в самое сердце твоего сына, который стоит там перед дверьми, то ясно, что речь персов — вздор. Если же я промахнусь, то, значит, персы говорят правду и я не в своем уме“. С этими словами царь натянул свой лук и пустил стрелу в мальчика. И когда тот упал, то приказал рассечь его тело и осмотреть рану. Стрелу нашли в сердце, и Камбиз со смехом и радостью обратился к отцу мальчика: „Прексасп! Тебе ясно теперь, что я не безумец, а вот персы — не в своем уме. Скажи-ка мне, видал ли ты на свете еще такого прекрасного стрелка, как я?“ Прексасп же, видя, что перед ним безумец, и в страхе за свою участь, сказал: „Владыка! Я думаю, что даже сам бог не может так хорошо стрелять, как ты!“». [Геродот. История. М.: Ладомир АСТ, 1999. Книга 3. 34, 35. С. 184—185]. И вот этому самому Прексаспу он отдает приказ тайно убить своего брата Смердиса. Камбиз не знал, какова будет реакция его окружения и народа на братоубийство, и потому под страхом лютой смерти повелел никому о нем не говорить. Таким образом, об этом убийстве было известно лишь самому Камбизу, Прексаспу и магу Патизейту, который был смотрителем дворца. </w:t>
      </w:r>
      <w:r>
        <w:rPr>
          <w:lang w:val="en-US"/>
        </w:rPr>
        <w:t>[Wiesehöfer J. Der Aufstand Gaumatas und die Aufänge Dareios’ I. Bonn, 1978. P</w:t>
      </w:r>
      <w:r>
        <w:rPr/>
        <w:t xml:space="preserve">. 49—50]. «Этот-то человек и поднял восстание, хорошо зная, что кончину Смердиса держат в тайне и что в Персии об этом известно лишь немногим, большинство же считает, что Смердис жив. На этом-то маг и построил свой замысел захватить царскую власть. Был у него брат, по внешности очень похожий на Смердиса, убитого по приказанию своего брата Камбиза. А был он не только похож на Смердиса, но даже и имя его было Смердис. Этого-то человека, своего брата, маг Патизаф убедил, что все для него устроит, и сесть на престол пригласил. А посадив брата на престол, Патизаф разослал глашатаев по разным областям персидской державы, а также к войску в Египет с вестью, что отныне надлежит повиноваться Смердису, сыну Кира, а не Камбизу». [Геродот. Указ. соч. Книга 3, 61. С. 195]. Это известие, как гром среди ясного неба, застает Камбиза в Египте. Он спешно разворачивает войска из страны на Ниле походом на Персию, но по пути в Дамаске умирает. Воцарение Смердиса было встречено в стране положительно, ибо она устала от сумасбродств и жестокостей Камбиза. К 1 июля 522 года Гаумата (Смердис у Геродота) получил всеобщее признание и стал царем державы Кира и Камбиза. [Дандамаев. Указ. соч. С. 71]. Что же это были за братья маги, захватившие теперь власть в необъятной империи? Для того, чтобы разобраться в этом, необходимо вспомнить, что империя Кира складывалась из двух основных составляющих: Мидии и Персии. Мидия была древним царством, разрушившим в своё время совместно с Вавилоном Ассирию. [Саггс Г. Вавилоняне. М.: Гранд, 2005. С. 218]. Кстати, жена знаменитого царя Навуходоносора была мидийская царевна Никотрида. [Садаев Д. Ч. История Древней Ассирии. М.: Наука, 1979. С. 159]. Входила в состав Мидийского царства и Персия, бывшая тогда небольшим княжеством. [Дандамаев. Указ. соч. С. 14]. «Однако благодаря своему правителю Киру, приходящемуся внуком мидийскому царю, Персия выходит в ряд передовых держав того мира и покоряет своих недавних хозяев — мидийцев, кстати, не без помощи многих из них. Впрочем, покорение более походило на воссоединение двух народов в одну державу, которая и получила название Мидо-Персии. Так Кир «объявил себя самого царем Мидии, наряду с прежним своим титулом царя Персии. Персия и Мидия вместе противопоставляются „другим покоренным странам“ еще во многих надписях времен правления Дария </w:t>
      </w:r>
      <w:r>
        <w:rPr>
          <w:lang w:val="en-US"/>
        </w:rPr>
        <w:t>I</w:t>
      </w:r>
      <w:r>
        <w:rPr/>
        <w:t>». [Дьяконов И. М. История Мидии. М.-Л.: И-во АН СССР, 1956. С. 422]. Кир принимает так же официальный титул мидийских царей — «великий царь, царь царей, царь света». Персы перенимают также мидийскую систему государственного управления. [Дандамаев. Указ. соч. С. 18]. «Греки, иудеи, египтяне и другие народы древности рассматривали захват Мидии как передачу престола по наследству от Астиага к Киру, и называли персов „мидийцами“, считая историю персов продолжением мидийской. [</w:t>
      </w:r>
      <w:r>
        <w:rPr>
          <w:lang w:val="en-US"/>
        </w:rPr>
        <w:t>Meyer</w:t>
      </w:r>
      <w:r>
        <w:rPr/>
        <w:t xml:space="preserve"> </w:t>
      </w:r>
      <w:r>
        <w:rPr>
          <w:lang w:val="en-US"/>
        </w:rPr>
        <w:t>E</w:t>
      </w:r>
      <w:r>
        <w:rPr/>
        <w:t xml:space="preserve">. </w:t>
      </w:r>
      <w:r>
        <w:rPr>
          <w:lang w:val="en-US"/>
        </w:rPr>
        <w:t>Geschichte</w:t>
      </w:r>
      <w:r>
        <w:rPr/>
        <w:t xml:space="preserve"> </w:t>
      </w:r>
      <w:r>
        <w:rPr>
          <w:lang w:val="en-US"/>
        </w:rPr>
        <w:t>des</w:t>
      </w:r>
      <w:r>
        <w:rPr/>
        <w:t xml:space="preserve"> </w:t>
      </w:r>
      <w:r>
        <w:rPr>
          <w:lang w:val="en-US"/>
        </w:rPr>
        <w:t>Altertums</w:t>
      </w:r>
      <w:r>
        <w:rPr/>
        <w:t xml:space="preserve">. </w:t>
      </w:r>
      <w:r>
        <w:rPr>
          <w:lang w:val="en-US"/>
        </w:rPr>
        <w:t>Stuttgart</w:t>
      </w:r>
      <w:r>
        <w:rPr/>
        <w:t xml:space="preserve">, 1939. </w:t>
      </w:r>
      <w:r>
        <w:rPr>
          <w:lang w:val="en-US"/>
        </w:rPr>
        <w:t>V</w:t>
      </w:r>
      <w:r>
        <w:rPr/>
        <w:t xml:space="preserve">. 3. </w:t>
      </w:r>
      <w:r>
        <w:rPr>
          <w:lang w:val="en-US"/>
        </w:rPr>
        <w:t>P</w:t>
      </w:r>
      <w:r>
        <w:rPr/>
        <w:t xml:space="preserve">. 24]. По этой же причине эллины называли Греко-персидские войны мидийскими». [Геродот. Книга 1, 206; Книга </w:t>
      </w:r>
      <w:r>
        <w:rPr>
          <w:lang w:val="en-US"/>
        </w:rPr>
        <w:t>IV</w:t>
      </w:r>
      <w:r>
        <w:rPr/>
        <w:t xml:space="preserve">, 197; Диодор Сицилийский. Книга </w:t>
      </w:r>
      <w:r>
        <w:rPr>
          <w:lang w:val="en-US"/>
        </w:rPr>
        <w:t>IX</w:t>
      </w:r>
      <w:r>
        <w:rPr/>
        <w:t xml:space="preserve">, 31; </w:t>
      </w:r>
      <w:r>
        <w:rPr>
          <w:lang w:val="en-US"/>
        </w:rPr>
        <w:t>Solmsen</w:t>
      </w:r>
      <w:r>
        <w:rPr/>
        <w:t xml:space="preserve"> </w:t>
      </w:r>
      <w:r>
        <w:rPr>
          <w:lang w:val="en-US"/>
        </w:rPr>
        <w:t>F</w:t>
      </w:r>
      <w:r>
        <w:rPr/>
        <w:t xml:space="preserve">. </w:t>
      </w:r>
      <w:r>
        <w:rPr>
          <w:lang w:val="en-US"/>
        </w:rPr>
        <w:t>Inscriptiones</w:t>
      </w:r>
      <w:r>
        <w:rPr/>
        <w:t xml:space="preserve"> </w:t>
      </w:r>
      <w:r>
        <w:rPr>
          <w:lang w:val="en-US"/>
        </w:rPr>
        <w:t>Graecas</w:t>
      </w:r>
      <w:r>
        <w:rPr/>
        <w:t xml:space="preserve"> </w:t>
      </w:r>
      <w:r>
        <w:rPr>
          <w:lang w:val="en-US"/>
        </w:rPr>
        <w:t>ad</w:t>
      </w:r>
      <w:r>
        <w:rPr/>
        <w:t xml:space="preserve"> </w:t>
      </w:r>
      <w:r>
        <w:rPr>
          <w:lang w:val="en-US"/>
        </w:rPr>
        <w:t>illustraudas</w:t>
      </w:r>
      <w:r>
        <w:rPr/>
        <w:t xml:space="preserve"> </w:t>
      </w:r>
      <w:r>
        <w:rPr>
          <w:lang w:val="en-US"/>
        </w:rPr>
        <w:t>dialectas</w:t>
      </w:r>
      <w:r>
        <w:rPr/>
        <w:t xml:space="preserve"> </w:t>
      </w:r>
      <w:r>
        <w:rPr>
          <w:lang w:val="en-US"/>
        </w:rPr>
        <w:t>selectae</w:t>
      </w:r>
      <w:r>
        <w:rPr/>
        <w:t xml:space="preserve">. </w:t>
      </w:r>
      <w:r>
        <w:rPr>
          <w:lang w:val="en-US"/>
        </w:rPr>
        <w:t>Lipsiae</w:t>
      </w:r>
      <w:r>
        <w:rPr/>
        <w:t xml:space="preserve">, 1903. </w:t>
      </w:r>
      <w:r>
        <w:rPr>
          <w:lang w:val="en-US"/>
        </w:rPr>
        <w:t>P</w:t>
      </w:r>
      <w:r>
        <w:rPr/>
        <w:t xml:space="preserve">. 6; Доватур А. Повествовательный и научный стиль Геродота. Л., 1957. С. 81]. Но хотя между этими странами существовало нечто личной унии, перевес в управлении империей становился все более и более на сторону персов. Эта ситуация была предсказана еще в Библии, где в книге пророка Даниила предсказывалось не только падение Вавилона и создание вместо него Мидо-Персидской державы (Дан 2:38—39), но и то, что сама Мидо-Персия будет представлять собой символического медведя, у которого одна сторона перевешивает другую (Дан. 7:5). И действительно этот перевес персов все более и более ощущался гордыми мидянами. «Положение мидийского народа при Ахеменидах резко ухудшилось, и он проявлял сильное недовольство». [Дьяконов. Указ. соч. С. 424]. Между тем сам же мидийский народ состоял из шести основных племен. Одним из этих племен было племя магов. [Дьяконов. Указ. соч. С. 146, 148]. Это было особое </w:t>
      </w:r>
      <w:r>
        <w:rPr>
          <w:b/>
          <w:bCs/>
        </w:rPr>
        <w:t>жреческое племя</w:t>
      </w:r>
      <w:r>
        <w:rPr/>
        <w:t xml:space="preserve">, из которого происходили священнослужители не только у мидян, но и персов. [Бойс М. Зороастризм. Верования и обычаи. СПб.: Петербургское востоковедение, 1994. С. 65]. Эти маги «жрецы заняли выдающееся положение еще задолго до персидского времени. Маги решающим образом вмешивались в политику мидян и в качестве религиозных руководителей народа [весьма] упрочили свое положение». [Иллюстрированная история религий. // Под ред. А. П. Шантепи де ля Соссей. В 2 т. М., 1992. Т. 2. С. 147]. Древнейшая религия, которую исповедовали мидяне, и в честь которой отправляли службы маги, основывалась на вере в зловещих дэвов. </w:t>
      </w:r>
      <w:r>
        <w:rPr>
          <w:lang w:val="en-US"/>
        </w:rPr>
        <w:t xml:space="preserve">[Hertel J. Die Achaemeniden und Kayaniden. Indo-Iranishe Quellen und Forschungen, V. Leipzig, 1924]. </w:t>
      </w:r>
      <w:r>
        <w:rPr/>
        <w:t>«Дэвы — злые духи, великаны, покрытые шерстью, с огромными когтями на руках и ногах, ужасными лицами. Дэвы живут в своих логовищах (дэвлох), в диких, труднодоступных местах или внутри гор, на дне озер, в недрах земли. Дэвы ненавидят людей, убивают их или держат в темницах в своих жилищах и пожирают каждый день по два человека — на обед и на ужин. Они бесчувственны к мольбам пленников и на заклятия именем бога отвечают богохульствами». [Гладкий В. Д. Древний мир. Энциклопедический словарь. В 2 т. Донецк: Отечество, 1996. Т. 1. С. 226]. Зловещей особенностью этого культа были человеческие жертвоприношения, приносимые подземным дэвам. Причем людей, а это были, как правило, юноши, девушки, или же вообще дети, закапывали в землю живыми. [Геродот. Указ. соч. Книга 7, 114; Дьяконов. Указ. соч. С. 396—397]. С помощью этих жертв, как учили маги, якобы, задабривались дэвы. Оккультизм, магия так же были неотъемлемой частью этого культа. Весьма необычным был и обряд погребения. Покойных клали на открытых местах с тем, чтобы их съедали дикие животные. Иногда же для этого держали вообще голодных собак, которых затем спускали на тела мертвецов. [Дьяконов. Указ. соч. С. 395]. Одним из центральных пунктов учения магов была вера в бессмертие души и культ умерших предков, которые, как они утверждали, оказывают влияние на жизнь людей, живущих на земле. [Дьяконов. Указ. соч. С. 394]. В правление Кира в Мидо-Персии стал утверждаться зороастризм, религия, как уже указывалось в наших предыдущих работах [Опарин А. А. Проклятые сокровища. Археологическое исследование книг Руфь и Есфирь. Харьков, 2002. С. 68—77], основывающаяся и построенная на принципах, близких к библейским, и формировавшаяся, безусловно, под влиянием Св. Писания! Но этого, конечно же, не могли стерпеть маги, начавшие активное сопротивление распространяющемуся зороастризму. [Бойс. Указ. соч. С. 65]. И вот теперь, когда Мидо-Персия страдала от деспотизма Камбиза, маги не могли не воспользоваться столь удобным для них случаем, чтобы взять реванш. За переворотом Лжесмердиса стояла, с одной стороны, мидийская знать, стремящаяся восстановить свою гегемонию над персами, вернув Мидии первостепенную роль [</w:t>
      </w:r>
      <w:r>
        <w:rPr>
          <w:lang w:val="en-US"/>
        </w:rPr>
        <w:t>Nyberg</w:t>
      </w:r>
      <w:r>
        <w:rPr/>
        <w:t xml:space="preserve"> </w:t>
      </w:r>
      <w:r>
        <w:rPr>
          <w:lang w:val="en-US"/>
        </w:rPr>
        <w:t>H</w:t>
      </w:r>
      <w:r>
        <w:rPr/>
        <w:t xml:space="preserve">. </w:t>
      </w:r>
      <w:r>
        <w:rPr>
          <w:lang w:val="en-US"/>
        </w:rPr>
        <w:t>S</w:t>
      </w:r>
      <w:r>
        <w:rPr/>
        <w:t xml:space="preserve">. </w:t>
      </w:r>
      <w:r>
        <w:rPr>
          <w:lang w:val="en-US"/>
        </w:rPr>
        <w:t>Die</w:t>
      </w:r>
      <w:r>
        <w:rPr/>
        <w:t xml:space="preserve"> </w:t>
      </w:r>
      <w:r>
        <w:rPr>
          <w:lang w:val="en-US"/>
        </w:rPr>
        <w:t>Religionen</w:t>
      </w:r>
      <w:r>
        <w:rPr/>
        <w:t xml:space="preserve"> </w:t>
      </w:r>
      <w:r>
        <w:rPr>
          <w:lang w:val="en-US"/>
        </w:rPr>
        <w:t>des</w:t>
      </w:r>
      <w:r>
        <w:rPr/>
        <w:t xml:space="preserve"> </w:t>
      </w:r>
      <w:r>
        <w:rPr>
          <w:lang w:val="en-US"/>
        </w:rPr>
        <w:t>alten</w:t>
      </w:r>
      <w:r>
        <w:rPr/>
        <w:t xml:space="preserve"> </w:t>
      </w:r>
      <w:r>
        <w:rPr>
          <w:lang w:val="en-US"/>
        </w:rPr>
        <w:t>Iran</w:t>
      </w:r>
      <w:r>
        <w:rPr/>
        <w:t xml:space="preserve">. </w:t>
      </w:r>
      <w:r>
        <w:rPr>
          <w:lang w:val="en-US"/>
        </w:rPr>
        <w:t>Liepzig, 1938. P. 375, 395; Gray G. B. The foundation and extension of the Persian Empire — The Cambridge Ancient History. Vol IV. Cambridge, 1969. P. 1; Niebuhr M. Vorträge über alte Geschichte. Bd. I. Berlin, 1847. P. 156; Prašek J. V. Geschichte der Meder und Perser. Bd</w:t>
      </w:r>
      <w:r>
        <w:rPr/>
        <w:t xml:space="preserve">. 1—2. </w:t>
      </w:r>
      <w:r>
        <w:rPr>
          <w:lang w:val="en-US"/>
        </w:rPr>
        <w:t>Gotha</w:t>
      </w:r>
      <w:r>
        <w:rPr/>
        <w:t xml:space="preserve">, 1906—1910. </w:t>
      </w:r>
      <w:r>
        <w:rPr>
          <w:lang w:val="en-US"/>
        </w:rPr>
        <w:t>V</w:t>
      </w:r>
      <w:r>
        <w:rPr/>
        <w:t xml:space="preserve">. </w:t>
      </w:r>
      <w:r>
        <w:rPr>
          <w:lang w:val="en-US"/>
        </w:rPr>
        <w:t>I</w:t>
      </w:r>
      <w:r>
        <w:rPr/>
        <w:t xml:space="preserve">. </w:t>
      </w:r>
      <w:r>
        <w:rPr>
          <w:lang w:val="en-US"/>
        </w:rPr>
        <w:t>P</w:t>
      </w:r>
      <w:r>
        <w:rPr/>
        <w:t>. 261], с другой стороны, и это было особенно важно для дальнейшей духовной истории народов земли, переворот Лжесмердиса пытался установить теократическую власть мидийских магов. [Иллюстрированная история религий. // Под ред. А. П. Шантепи де ля Соссей. В</w:t>
      </w:r>
      <w:r>
        <w:rPr>
          <w:lang w:val="en-US"/>
        </w:rPr>
        <w:t xml:space="preserve"> 2 </w:t>
      </w:r>
      <w:r>
        <w:rPr/>
        <w:t>т</w:t>
      </w:r>
      <w:r>
        <w:rPr>
          <w:lang w:val="en-US"/>
        </w:rPr>
        <w:t xml:space="preserve">. </w:t>
      </w:r>
      <w:r>
        <w:rPr/>
        <w:t>М</w:t>
      </w:r>
      <w:r>
        <w:rPr>
          <w:lang w:val="en-US"/>
        </w:rPr>
        <w:t xml:space="preserve">., 1992. </w:t>
      </w:r>
      <w:r>
        <w:rPr/>
        <w:t>Т</w:t>
      </w:r>
      <w:r>
        <w:rPr>
          <w:lang w:val="en-US"/>
        </w:rPr>
        <w:t xml:space="preserve">. 2. </w:t>
      </w:r>
      <w:r>
        <w:rPr/>
        <w:t>С</w:t>
      </w:r>
      <w:r>
        <w:rPr>
          <w:lang w:val="en-US"/>
        </w:rPr>
        <w:t>. 147; Widengren G. Uber einige Probleme in der altpersichen Geschichte. — Festschrift für Leo Brandt. Köln — Opladen, 1968. P. 532; Lunge P. J. Darius I. König der Persiens. Lipzig, 1944. P. 43; Rawlinson G. The History of Herodotus. Vol. 1—4. London, 1875—1880. V</w:t>
      </w:r>
      <w:r>
        <w:rPr/>
        <w:t xml:space="preserve">. 2. </w:t>
      </w:r>
      <w:r>
        <w:rPr>
          <w:lang w:val="en-US"/>
        </w:rPr>
        <w:t>P</w:t>
      </w:r>
      <w:r>
        <w:rPr/>
        <w:t xml:space="preserve">. 549—553]. Вскоре для укрепления своей власти, опасаясь оставаться в Персии, Лжесмердис переезжает в Мидию, перенеся туда и столицу царства и готовясь к дальнейшим преобразованиям, продиктованным, как уже указывалось, интересами Мидии, а главное, жрецов дэвов. </w:t>
      </w:r>
      <w:r>
        <w:rPr>
          <w:lang w:val="en-US"/>
        </w:rPr>
        <w:t>[Duncker. Ibid. V. 2. P. 553—816; Praser. Ibid. V. 1. P. 265; König F. W. Der falsche Bardija; Dareios der Grosse und Lüdenkönige. Wien</w:t>
      </w:r>
      <w:r>
        <w:rPr/>
        <w:t xml:space="preserve">, 1938. </w:t>
      </w:r>
      <w:r>
        <w:rPr>
          <w:lang w:val="en-US"/>
        </w:rPr>
        <w:t>P</w:t>
      </w:r>
      <w:r>
        <w:rPr/>
        <w:t>. 196]. Зловещая религия магов, казалось, восторжествовала. Казалось, библейское пророчество Даниила о медведе, у которого преобладала «персидская сторона», не исполнилось. Казалось, что и восстановление Иерусалимского храма откладывается на неизвестные времена, а то и, вероятнее всего, будет вовсе запрещено. Ибо у мага спирита Лжесмердиса самарянам, врагам иудеев, ничего не стоило добиться указа о запрещении строительства храма. «А когда царствовал Лже-Смердис (названный в Ездр. 4:7), самаряне уговорили беспринципного самозванца издать указ, запрещающий иудеям строить храм и город. Больше года храм оставался в запустении и был почти забыт». [Уайт Е. Цари и пророки. Заокский: Источник жизни, 1994. С. 354—355]. Эта инициатива самарян была, безусловно, по сердцу и самому Лжесмердису, представителю древней жреческой касты, поклоняющейся зловещим дэвам, что, безусловно, прекрасно знали и в Иудее. Как знали там и то, что законы мидян и персов не подлежат изменению или отмене. И потому по-человечески шансов на восстановление Иерусалимского храма практически не осталось. Но Бог никогда не оставлял Свой народ. И религия кровожадных дэвов не должна была заслонить Евангельскую весть о Боге любви и милосердия, весть спасения, которую Бог в те дни нес через иудейский народ… Итак, воцарение мага Лжесмердиса, хорошо встреченное в народе, было не по душе персам и особенно персидской знати, понимающей, что с его воцарением они потеряли то первенствующее положение в империи, которое занимали еще совсем недавно. Поэтому они начинают искать удобный случай для низвержения Лжесмердиса, которого, впрочем, тогда все почитали за истинного сына Кира. «На восьмой месяц обман открылся вот каким образом. Отан, сын Фарнаспа, по роду и богатству был одним из самых выдающихся людей в Персии. Этот Отан первым заподозрил мага, что тот вовсе не Киров сын Смердис. Об этом Отан заключил из того, что маг никогда не выходил из царского дворца и не призывал пред свои очи никого из знатных персов. А заподозрив мага, Отан поступил вот как. Дочь его, по имени Федима, была супругой Камбиса, и теперь, как и все остальные жены Камбиса, стала супругой Смердиса. Так вот, Отан послал к этой своей дочери спросить, кто теперь ее супруг, с которым она делит ложе, Киров ли сын Смердис или кто другой. Дочь велела передать в ответ, что не знает: она ведь никогда раньше не видала Кирова сына Смердиса и ей неизвестно, кто ее теперешний супруг. Тогда Отан вторично послал к ней со словами: „Если ты сама не знаешь Смердиса, сына Кира, то спроси Атоссу, кто ее и твой муж. Ведь она-то уж непременно должна знать своего собственного брата“. На это дочь велела передать вот что: „Я не могу спросить Атоссу и вообще не вижу ни одной из других царских жен. Ведь этот человек — кто бы он ни был — сразу же по вступлении на престол отделил нас одну от другой“. Когда Отан услыхал этот ответ, его подозрения стали все более усиливаться. Он послал тогда дочери третье поручение, гласившее вот что: „Дочь моя! Ты — благородного происхождения и должна решиться поэтому на опасное дело, которое поручает тебе ныне отец. Ведь если это не Смердис, сын Кира, а тот, кем я его считаю, то он дорого заплатит за то, что делит с тобой ложе и властвует над персами. Он не должен остаться безнаказанным. Поэтому сделай так. Когда он взойдет к тебе на ложе и ты заметишь, что он уже заснул, то ощупай его уши. Если у него окажутся уши, считай, что делишь ложе со Смердисом, сыном Кира; если же нет, то — с магом Смердисом“. В ответ Федима велела передать, что подвергнется великой опасности, если сделает это. Ведь если у ее мужа действительно нет ушей и он поймает ее при ощупывании, то наверное казнит. Тем не менее она все-таки сделает это. Итак, она обещала отцу выполнить это поручение. А этому магу Смердису царь Камбис, сын Кира, велел отрезать уши за какую-то немалую вину. Так вот, эта Федима, дочь Отана, исполнила все, как обещала отцу. Когда наступил ее черед идти к магу (ведь у персов жены поочередно посещают своего супруга), Федима пришла, чтобы разделить с ним ложе. А когда маг погрузился в глубокий сон, она ощупала его уши. Тогда Федима легко убедилась, что у мужа нет ушей, и лишь только наступил день, она послала к отцу сообщить об этом. Отан же пригласил к себе Аспафина и Гобрия, знатных персов, самых преданных своих друзей, и поведал им все. А те сами уже подозревали, что это так, но теперь, после сообщения Отана, всецело убедились. И они решили, что каждый из них привлечет к их союзу еще одного перса, которому особенно доверяет. Так, Отан привлек Интафрена, Гобрий — Мегабиза, Аспафин — Гидарна. Когда их стало шестеро, то прибыл в Сусы из Персии Дарий, сын Гистаспа (ведь отец его был правителем Персии). Так вот, по прибытии Дария шестеро персов решили принять в сообщники и его. А эти семеро, собравшись, заключили клятвенный союз и держали совет. Когда пришла очередь Дарию высказать свое мнение, он сказал им вот что: „Я думал, что, кроме меня, никому не известно, что у нас теперь царем маг, а Киров сын Смердис мертв. И только ради того я так быстро и приехал в Сусы, чтобы вызвать вас на борьбу с магом. А так как я вижу теперь, что и вам, а не мне одному только известно об обмане, то предлагаю немедленно приступить к делу. Промедление смерти подобно!“ На это Отан ответил: „Сын Гистаспа! Отец твой — доблестный муж. И ты несомненно нисколько не уступаешь ему доблестью. Однако не торопись так безрассудно с нашим делом, но приступай к нему более осмотрительно. Сначала нас должно быть больше, а затем уже следует браться за дело“. Дарий возразил на это: „Господа здесь присутствующие! Если вы примете совет Отана, то знайте, что вам предстоит жалкая гибель. Ведь кто-нибудь непременно донесет магу, чтобы получить выгоду себе одному. Лучше всего, конечно, чтобы вам тотчас действовать на свой страх и риск. Но раз уж вы решили набрать еще сообщников и доверились мне, то давайте совершим это дело сегодня. Иначе знайте: если мы упустим сегодняшний день, то я сам пойду к магу с доносом на вас, чтобы никто другой не успел упредить меня“. Отан, видя такую горячность Дария, отвечал на это: „Если уж ты вынуждаешь нас спешить, не оставляя времени на размышление, то скажи, как нам проникнуть во дворец и напасть на магов? Ты знаешь, конечно, что там расставлена стража, и если ты сам ее не видел, то слышал об этом. Как же мы минуем ее?“ Дарий же отвечал ему так: „Отан! На многое можно дать ответ не словами, а делом. Об ином же можно рассуждать, но за словами не следует никакого славного деяния. Вы прекрасно знаете, что вовсе не трудно миновать стражу. Ведь никто не станет задерживать столь знатных людей либо из почтения к ним, либо из страха. Затем у меня есть самый благовидный предлог, под которым мы и пройдем: я скажу, что только что прибыл из Персии и желаю передать известие от отца. Где ложь неизбежна, там смело нужно лгать. Ведь лжем ли мы или говорим правду — добиваемся одной цели — [выгоды]. Одни, правда, лгут, желая убедить ложью и [затем] извлечь для себя выгоду, так же как другие говорят правду, чтобы этим также приобрести корысть и заслужить больше доверия. Таким образом, мы стремимся [в обоих случаях] к одной цели, только разными путями. Если бы мы не искали выгоды, то, конечно, правдивый так же легко стал бы лжецом, как и лжец — правдивым. Итак, привратники, которые добровольно пропустят нас, вскоре получат награду. А кто посмеет противиться нам, с тем мы расправимся, как с врагом. Тогда мы проникнем во дворец и — за дело!“ После этого Гобрий сказал вот что: „Друзья! Когда еще, как не ныне, представится нам такой удобный случай отвоевать власть или погибнуть в тщетной борьбе за нее? Теперь над нами, персами, владыка мидянин, маг, и к тому же безухий. Те из вас, кто стоял при смертном одре Камбиса, без сомнения, помнят, какими проклятиями грозил отходящий царь персам, если они оставят власть в чужих руках. Тогда мы, конечно, не поверили ему, думая, что Камбис говорил это с целью обмануть нас. Поэтому я за то, чтобы принять совет Дария и не расходиться, а прямо с нашего собрания идти против мага“. Так сказал Гобрий, и все согласились с ним. Пока эти [семеро персов] держали совет, случилось вот какое происшествие. Маги решили привлечь на свою сторону Прексаспа, оттого что ему пришлось на себе испытать жестокость Камбиса (царь ведь убил стрелой его сына); кроме того, и потому, что Прексасп был единственным человеком, кто знал о кончине Смердиса, которого он убил своей рукой; и, наконец, потому, что Прексасп пользовался большим уважением у персов. По этой же причине маги послали за ним, назвали его своим „другом“ и связали клятвой строго хранить тайну и не открывать никому обмана, которым они одурачили персов. За это они сулили Прексаспу золотые горы. Получив согласие Прексаспа, маги дали ему второе поручение. Они объявили, что созовут всех персов под стены царского дворца, а он должен с башни заверить народ, что над ним действительно царствует сын Кира, а не кто иной. Маги избрали на это именно Прексаспа, конечно, потому, что персы доверяли ему больше всех и он часто заявлял, что Смердис, сын Кира, жив, решительно отрицая его убиение. Прексасп изъявил свою готовность, и маги, созвав народ, велели ему взойти на башню и [оттуда] обратиться к народу. А Прексасп намеренно позабыл об их приказаниях. Речь свою он начал с [Кирова] родоначальника Ахемена и перечислил всю родословную Кира. Когда же в заключение дошел до Кира, то прославил благодеяния его персидскому народу; а перечислив эти благодеяния, он, наконец, раскрыл всю тайну. До сих пор, по его словам, он молчал обо всем, так как признаться было опасно. А ныне настало время, когда необходимо открыть всю правду. Так вот, Прексасп рассказал, как он по повелению Камбиса сам, своими руками, умертвил Кирова сына, а теперь, по его словам, [над персами] царствуют маги. Затем он призвал страшные проклятия на главы персов, если те не отнимут власть у магов и не отомстят им, и стремглав ринулся с башни. Такова была славная кончина Прексаспа, который всю жизнь прожил как достойный человек. А семь персов между тем решили немедленно напасть на магов. Помолившись богам, они выступили [ко дворцу], еще ничего не ведая об участи Прексаспа. Свернув с дороги, они стали еще раз держать совет. Отан и его сторонники настоятельно советовали отложить дело, пока не утихнет народное волнение. Дарий со своими приверженцами были за немедленное выполнение замысла и против всякой отсрочки. Когда они еще спорили, появилось семь пар ястребов, которые, преследуя две пары коршунов, рвали и терзали их. Увидев это знамение, все семеро приняли совет Дария и направились во дворец, ободренные явлением вещих птиц. Когда семь [заговорщиков] подошли к [дворцовым] воротам, произошло именно то, что ожидал Дарий. Стража почтительно пропустила знатных персов, совершенно не подозревая их намерений. Боги вели их, и никто [из стражи] ни о чем их не спрашивал. Так они проникли во двор, где их встретили евнухи, докладывавшие царю. Евнухи же стали расспрашивать заговорщиков, что им нужно здесь, и, расспрашивая, осыпали бранью привратников, зачем те пропустили их. Дальше идти евнухи запрещали. А заговорщики, подав друг другу знак, выхватили свои кинжалы и пронзили на месте тех, кто им препятствовал. Сами же бегом устремились в мужские покои. А в это время оба мага как раз находились во дворце и совещались о поступке Прексаспа. Так вот, услышав шум и крики евнухов, они бросились назад и, как только поняли, что происходит, взялись за оружие. Один из них второпях схватил лук, а другой — копье, и началась рукопашная схватка. Тот, у кого был лук, не мог пустить его в ход, так как заговорщики были уже слишком близко и теснили их. Другой же защищался копьем и ранил Аспафина в бедро, а Интафрена в глаз. Интафрен лишился глаза, но, впрочем, не умер от раны. Так один из магов ранил двоих персов. Другой же, так как его лук оказался бесполезен, нашел убежище в покое, выходившем на мужскую половину, и хотел запереть за собой дверь. Однако вместе с ним туда успели ворваться двое из семи [заговорщиков] — Дарий и Гобрий. Гобрий схватился с магом, а Дарий стоял около в нерешительности, боясь в темноте поразить Гобрия. А Гобрий, заметив, что Дарий бездействует, закричал, почему тот не наносит удара. Дарий отвечал: „Боюсь, как бы не поразить тебя“. Гобрий возразил на это: „Рази мечом нас обоих!“ Дарий повиновался, нанес удар кинжалом и, по счастью, поразил мага. Умертвив магов, заговорщики отрубили у них головы. Раненых же [товарищей] они оставили на месте, так как те были слишком слабы, а также для охраны дворца. Остальные же пятеро, захватив с собой головы магов, с криком и шумом выскочили из дворца. Затем они созвали прочих персов, объяснили им, что произошло, показывая отрубленные головы, и стали убивать всех магов, попадавшихся на пути. Когда же персы узнали о подвиге семерых и об обмане магов, то не захотели отстать [от заговорщиков]: они выхватили свои кинжалы и бросились убивать всех магов, каких только могли найти; и если бы не наступила ночь, то ни одного мага не осталось бы в живых. Этот день все персы считают величайшим праздничным днем и справляют его весьма торжественно. А зовется у персов этот праздник „избиение магов“. Ни одному магу нельзя в то время показаться на улице, и все они сидят дома». [Геродот. Указ. соч. Книга 3, 68—79. С. 198—204]. Тех, кто еще совсем недавно мнил себя идеологами и хозяевами Мидо-Персидской империи, теперь беспощадно убивали на улицах. Религии</w:t>
      </w:r>
      <w:r>
        <w:rPr>
          <w:lang w:val="en-US"/>
        </w:rPr>
        <w:t xml:space="preserve"> </w:t>
      </w:r>
      <w:r>
        <w:rPr/>
        <w:t>дэвов</w:t>
      </w:r>
      <w:r>
        <w:rPr>
          <w:lang w:val="en-US"/>
        </w:rPr>
        <w:t xml:space="preserve"> </w:t>
      </w:r>
      <w:r>
        <w:rPr/>
        <w:t>был</w:t>
      </w:r>
      <w:r>
        <w:rPr>
          <w:lang w:val="en-US"/>
        </w:rPr>
        <w:t xml:space="preserve"> </w:t>
      </w:r>
      <w:r>
        <w:rPr/>
        <w:t>нанесен</w:t>
      </w:r>
      <w:r>
        <w:rPr>
          <w:lang w:val="en-US"/>
        </w:rPr>
        <w:t xml:space="preserve"> </w:t>
      </w:r>
      <w:r>
        <w:rPr/>
        <w:t>смертельный</w:t>
      </w:r>
      <w:r>
        <w:rPr>
          <w:lang w:val="en-US"/>
        </w:rPr>
        <w:t xml:space="preserve"> </w:t>
      </w:r>
      <w:r>
        <w:rPr/>
        <w:t>удар</w:t>
      </w:r>
      <w:r>
        <w:rPr>
          <w:lang w:val="en-US"/>
        </w:rPr>
        <w:t>. [Henning W. The murder of the Magi—Journal of the Royal Aciatic Society. London</w:t>
      </w:r>
      <w:r>
        <w:rPr/>
        <w:t xml:space="preserve">, 1944. </w:t>
      </w:r>
      <w:r>
        <w:rPr>
          <w:lang w:val="en-US"/>
        </w:rPr>
        <w:t>P</w:t>
      </w:r>
      <w:r>
        <w:rPr/>
        <w:t xml:space="preserve">. 133—136]. После убийства Лжесмердиса вопрос о престолонаследии стал открытым, ибо прямых наследников трона не было. Тогда, согласно древним персидским традициям, было решено обратиться к жребию, чтобы он указал достойнейшего из числа семи, т. е. тех, кто принимал участие в убийстве магов. [Дандамаев. Указ. соч. С. 81]. «О царской же власти они решили вот что: чей конь первым заржет при восходе солнца, когда они выедут за городские ворота, тот и будет царем. Был у Дария конюх, сметливый парень, по имени Эбар. Этому-то человеку Дарий после собрания сказал вот что: „Эбар, вот как мы решили о царской власти. Чей конь первым заржет при восходе солнца, когда мы поедем верхом, тот и будет царем. Если ты знаешь какое-нибудь хитрое средство, то устрой так, чтобы я, а не кто другой получил [персидский престол]“. Эбар ответил так: „Господин! Если только от этого зависит, быть тебе царем или нет, то соберись с духом и не беспокойся, так как раньше тебя никто не будет царем. Есть у меня такое зелье“. А Дарий сказал ему: „Так, если ты действительно знаешь какое-нибудь хитрое средство, то поспеши и не теряй времени: ведь завтра [рано утром] дело у нас должно решиться“. Услышав это, Эбар сделал вот что. С наступлением ночи он привел за ворота одну из кобылиц, которую жеребец Дария более всего любил, крепко привязал ее и затем подвел к ней жеребца. Много раз он обводил его вокруг кобылицы и наконец пустил покрыть ее. На рассвете все шестеро мужей по уговору сели на коней. Когда они оказались за воротами и приблизились к тому месту, где прошлую ночь была привязана кобылица, конь Дария бросился вперед и заржал. На ясном небе в то же время сверкнула молния и загремели громовые раскаты. Это неожиданное знамение посвятило Дария на царство, словно по предварительному условию. Тогда другие соскочили с коней, пали к ногам Дария и поклонились ему как царю». [Геродот. Указ. соч. Книга 3, 84—86. С. 207]. Но борьба за престол на этом не закончилась. Сразу же после убийства Лжесмердиса против Дария восстали эламитяне и вавилоняне. </w:t>
      </w:r>
      <w:r>
        <w:rPr>
          <w:lang w:val="en-US"/>
        </w:rPr>
        <w:t>[Borger R. Die Chronologie des Darius-Deukmals am Behistum — Felsen. — „Nachrichten der Akademie der Wissenschaften in Göttingen. Philologish</w:t>
      </w:r>
      <w:r>
        <w:rPr/>
        <w:t>-</w:t>
      </w:r>
      <w:r>
        <w:rPr>
          <w:lang w:val="en-US"/>
        </w:rPr>
        <w:t>historische</w:t>
      </w:r>
      <w:r>
        <w:rPr/>
        <w:t xml:space="preserve"> </w:t>
      </w:r>
      <w:r>
        <w:rPr>
          <w:lang w:val="en-US"/>
        </w:rPr>
        <w:t>klasse</w:t>
      </w:r>
      <w:r>
        <w:rPr/>
        <w:t xml:space="preserve">“. </w:t>
      </w:r>
      <w:r>
        <w:rPr>
          <w:lang w:val="uk-UA"/>
        </w:rPr>
        <w:t>№</w:t>
      </w:r>
      <w:r>
        <w:rPr/>
        <w:t xml:space="preserve">3. </w:t>
      </w:r>
      <w:r>
        <w:rPr>
          <w:lang w:val="en-US"/>
        </w:rPr>
        <w:t>Gottingen</w:t>
      </w:r>
      <w:r>
        <w:rPr/>
        <w:t xml:space="preserve">, 1982. </w:t>
      </w:r>
      <w:r>
        <w:rPr>
          <w:lang w:val="en-US"/>
        </w:rPr>
        <w:t>P</w:t>
      </w:r>
      <w:r>
        <w:rPr/>
        <w:t xml:space="preserve">. 113]. Затем разразилось восстание в Маргиане, а потом и в самой Персии. Затем восстали Мидия, Сагартия, Парфия, Гиркания, Ариения. В Вавилоне очередной самозванец провозгласил себя Навуходоносором </w:t>
      </w:r>
      <w:r>
        <w:rPr>
          <w:lang w:val="en-US"/>
        </w:rPr>
        <w:t>IV</w:t>
      </w:r>
      <w:r>
        <w:rPr/>
        <w:t xml:space="preserve">, сыном царя Набонида. [Дандамаев. Указ. соч. С. 85—94]. Словом, вся Мидо-Персидская империя начала трещать по швам. Казалось, вот-вот, и это великое здание, воздвигнутое Киром, рухнет. Но пророчества Даниила гласили, что этому еще не время. Еще не пришел барс, которому будет суждено молниеносно сокрушить и подчинить себе Мидо-Персию. Воистину, понять механизмы всемирной истории невозможно без знания библейских пророчеств и их философии. Между тем, из всех многочисленных регионов персидской державы спокойными и не знавшими войны оставались лишь земли к западу от Евфрата, в том числе и Иудея, с тревогой наблюдавшие за перипетиями гражданской войны. </w:t>
      </w:r>
      <w:r>
        <w:rPr>
          <w:lang w:val="en-US"/>
        </w:rPr>
        <w:t>[Galling K. Syrien in der Politin der Achaemeniden bis 448 v. Chr. Leipzig, 1937. P. 25; Eph’al I. Syria—Palestine under Achaemenide rule // Cambridge Ancient History, 1988. V</w:t>
      </w:r>
      <w:r>
        <w:rPr/>
        <w:t xml:space="preserve">. </w:t>
      </w:r>
      <w:r>
        <w:rPr>
          <w:lang w:val="en-US"/>
        </w:rPr>
        <w:t>IV</w:t>
      </w:r>
      <w:r>
        <w:rPr/>
        <w:t xml:space="preserve">. </w:t>
      </w:r>
      <w:r>
        <w:rPr>
          <w:lang w:val="en-US"/>
        </w:rPr>
        <w:t>P</w:t>
      </w:r>
      <w:r>
        <w:rPr/>
        <w:t xml:space="preserve">. 142—143]. Только к концу 521 года Дарий смог подавить все эти восстания и добился по его собственным словам того «чтобы люди не убивали друг друга, и чтобы каждый был на своем месте, сильный не убивал слабого и не грабил его, и слабый не вредил сильному». В память об окончании этой великой гражданской войны Дарий решает соорудить грандиозный памятник, дошедший до нашего времени. Он представляет собой великолепную надпись, высеченную на 100 метровой (!) высоте на скале в Бехистуне, занимающую площадь 3 х 5,5 метра. [Персы: властители империи. Энциклопедия Исчезнувшие цивилизации. М., 2003. С. 70]. Текст этой надписи, мы специально приводим его и ряд других текстов, несмотря на их довольно значительный размер, чтобы читающий данную книгу мог лучше проникнуться атмосферой того времени, что называется, из первых уст. </w:t>
      </w:r>
    </w:p>
    <w:p>
      <w:pPr>
        <w:pStyle w:val="Normal"/>
        <w:ind w:firstLine="525"/>
        <w:jc w:val="both"/>
        <w:rPr>
          <w:sz w:val="18"/>
          <w:szCs w:val="18"/>
        </w:rPr>
      </w:pPr>
      <w:r>
        <w:rPr>
          <w:sz w:val="18"/>
          <w:szCs w:val="18"/>
        </w:rPr>
        <w:t>«Бехистунская надпись Дария I</w:t>
      </w:r>
    </w:p>
    <w:p>
      <w:pPr>
        <w:pStyle w:val="Normal"/>
        <w:ind w:firstLine="525"/>
        <w:jc w:val="both"/>
        <w:rPr>
          <w:sz w:val="18"/>
          <w:szCs w:val="18"/>
        </w:rPr>
      </w:pPr>
      <w:r>
        <w:rPr>
          <w:sz w:val="18"/>
          <w:szCs w:val="18"/>
        </w:rPr>
        <w:t>Самая важная по значению из надписей ахеменидских царей и один из крупнейших эпиграфических памятников вообще. Высечена на скале Бехистун, или Бисутун, возвышающейся у древней дороги, связывающей Двуречье с Ираном, между Керманшахом и Хамаданом, на территории древней Мидии. Исполнена на трех языках: древнеперсидском, эламском и аккадском (вавилонском).</w:t>
      </w:r>
    </w:p>
    <w:p>
      <w:pPr>
        <w:pStyle w:val="Normal"/>
        <w:ind w:firstLine="525"/>
        <w:jc w:val="both"/>
        <w:rPr/>
      </w:pPr>
      <w:r>
        <w:rPr>
          <w:sz w:val="18"/>
          <w:szCs w:val="18"/>
        </w:rPr>
        <w:t xml:space="preserve">Перевод с древнеперсидского текста сделан по изданию: </w:t>
      </w:r>
      <w:r>
        <w:rPr>
          <w:sz w:val="18"/>
          <w:szCs w:val="18"/>
          <w:lang w:val="en-US"/>
        </w:rPr>
        <w:t>Kent</w:t>
      </w:r>
      <w:r>
        <w:rPr>
          <w:sz w:val="18"/>
          <w:szCs w:val="18"/>
        </w:rPr>
        <w:t xml:space="preserve"> </w:t>
      </w:r>
      <w:r>
        <w:rPr>
          <w:sz w:val="18"/>
          <w:szCs w:val="18"/>
          <w:lang w:val="en-US"/>
        </w:rPr>
        <w:t>R</w:t>
      </w:r>
      <w:r>
        <w:rPr>
          <w:sz w:val="18"/>
          <w:szCs w:val="18"/>
        </w:rPr>
        <w:t xml:space="preserve">. </w:t>
      </w:r>
      <w:r>
        <w:rPr>
          <w:sz w:val="18"/>
          <w:szCs w:val="18"/>
          <w:lang w:val="en-US"/>
        </w:rPr>
        <w:t>Old</w:t>
      </w:r>
      <w:r>
        <w:rPr>
          <w:sz w:val="18"/>
          <w:szCs w:val="18"/>
        </w:rPr>
        <w:t xml:space="preserve"> </w:t>
      </w:r>
      <w:r>
        <w:rPr>
          <w:sz w:val="18"/>
          <w:szCs w:val="18"/>
          <w:lang w:val="en-US"/>
        </w:rPr>
        <w:t>Persian</w:t>
      </w:r>
      <w:r>
        <w:rPr>
          <w:sz w:val="18"/>
          <w:szCs w:val="18"/>
        </w:rPr>
        <w:t xml:space="preserve">. </w:t>
      </w:r>
      <w:r>
        <w:rPr>
          <w:sz w:val="18"/>
          <w:szCs w:val="18"/>
          <w:lang w:val="en-US"/>
        </w:rPr>
        <w:t>New</w:t>
      </w:r>
      <w:r>
        <w:rPr>
          <w:sz w:val="18"/>
          <w:szCs w:val="18"/>
        </w:rPr>
        <w:t xml:space="preserve"> </w:t>
      </w:r>
      <w:r>
        <w:rPr>
          <w:sz w:val="18"/>
          <w:szCs w:val="18"/>
          <w:lang w:val="en-US"/>
        </w:rPr>
        <w:t>Haven</w:t>
      </w:r>
      <w:r>
        <w:rPr>
          <w:sz w:val="18"/>
          <w:szCs w:val="18"/>
        </w:rPr>
        <w:t>, 1950. Перевод Абаева В. И., комментарии Грантовского Э. А.</w:t>
      </w:r>
    </w:p>
    <w:p>
      <w:pPr>
        <w:pStyle w:val="Normal"/>
        <w:ind w:firstLine="525"/>
        <w:jc w:val="both"/>
        <w:rPr>
          <w:sz w:val="18"/>
          <w:szCs w:val="18"/>
        </w:rPr>
      </w:pPr>
      <w:r>
        <w:rPr>
          <w:sz w:val="18"/>
          <w:szCs w:val="18"/>
        </w:rPr>
        <w:t>Столбцы 1—4</w:t>
      </w:r>
    </w:p>
    <w:p>
      <w:pPr>
        <w:pStyle w:val="Normal"/>
        <w:ind w:firstLine="525"/>
        <w:jc w:val="both"/>
        <w:rPr>
          <w:sz w:val="18"/>
          <w:szCs w:val="18"/>
        </w:rPr>
      </w:pPr>
      <w:r>
        <w:rPr>
          <w:sz w:val="18"/>
          <w:szCs w:val="18"/>
        </w:rPr>
        <w:t>Я — Дарий, царь великий, царь царей, царь в Персии, царь стран, сын Виштаспы, внук Аршамы, Ахеменид.</w:t>
      </w:r>
    </w:p>
    <w:p>
      <w:pPr>
        <w:pStyle w:val="Normal"/>
        <w:ind w:firstLine="525"/>
        <w:jc w:val="both"/>
        <w:rPr>
          <w:sz w:val="18"/>
          <w:szCs w:val="18"/>
        </w:rPr>
      </w:pPr>
      <w:r>
        <w:rPr>
          <w:sz w:val="18"/>
          <w:szCs w:val="18"/>
        </w:rPr>
        <w:t>Говорит Дарий-царь: „Мой отец — Виштаспа, отец Виштаспы — Аршама, отец Аршамы — Ариарамна, отец Ариарамны — Чишпиш, отец Чишпиша — Ахемен. Поэтому мы называемся Ахеменидами. Искони мы пользуемся почетом, искони наш род был царственным. Восемь [человек] из моего рода были до меня царями. Я — девятый. Девять нас были последовательно царями. По воле Ахурамазды я — царь. Ахурамазда дал мне царство.</w:t>
      </w:r>
    </w:p>
    <w:p>
      <w:pPr>
        <w:pStyle w:val="Normal"/>
        <w:ind w:firstLine="525"/>
        <w:jc w:val="both"/>
        <w:rPr>
          <w:sz w:val="18"/>
          <w:szCs w:val="18"/>
        </w:rPr>
      </w:pPr>
      <w:r>
        <w:rPr>
          <w:sz w:val="18"/>
          <w:szCs w:val="18"/>
        </w:rPr>
        <w:t>Следующие страны мне достались, по воле Ахурамазды я стал над ними царем: Персия, Элам, Вавилония, Ассирия, Аравия, Египет, [страны у моря], Лидия, Иония, Мидия, Армения, Каппадокия, Парфия, Дрангиана, Арейя, Хорезм, Бактрия, Согдиана, Гандара, Сака, Саттагидия, Арахозия, Мака: всего 23 страны.</w:t>
      </w:r>
    </w:p>
    <w:p>
      <w:pPr>
        <w:pStyle w:val="Normal"/>
        <w:ind w:firstLine="525"/>
        <w:jc w:val="both"/>
        <w:rPr>
          <w:sz w:val="18"/>
          <w:szCs w:val="18"/>
        </w:rPr>
      </w:pPr>
      <w:r>
        <w:rPr>
          <w:sz w:val="18"/>
          <w:szCs w:val="18"/>
        </w:rPr>
        <w:t>Эти страны мне достались. По воле Ахурамазды [они] стали мне подвластны, приносили мне дань. Все, что я им приказывал, — ночью ли, днем ли — они исполняли. В этих странах [каждого] человека, который был лучшим, я ублаготворял, [каждого] кто был враждебен, я строго наказывал. По воле Ахурамазды эти страны следовали моим законам. [Все], что я им приказывал, они исполняли. Ахурамазда дал мне это царство. Ахурамазда помог мне, чтобы я овладел этим царством. По воле Ахурамазды этим царством я владею“.</w:t>
      </w:r>
    </w:p>
    <w:p>
      <w:pPr>
        <w:pStyle w:val="Normal"/>
        <w:ind w:firstLine="525"/>
        <w:jc w:val="both"/>
        <w:rPr>
          <w:sz w:val="18"/>
          <w:szCs w:val="18"/>
        </w:rPr>
      </w:pPr>
      <w:r>
        <w:rPr>
          <w:sz w:val="18"/>
          <w:szCs w:val="18"/>
        </w:rPr>
        <w:t>Говорит Дарий-царь: „Вот что мною сделано, после того как я стал царем.</w:t>
      </w:r>
    </w:p>
    <w:p>
      <w:pPr>
        <w:pStyle w:val="Normal"/>
        <w:ind w:firstLine="525"/>
        <w:jc w:val="both"/>
        <w:rPr>
          <w:sz w:val="18"/>
          <w:szCs w:val="18"/>
        </w:rPr>
      </w:pPr>
      <w:r>
        <w:rPr>
          <w:sz w:val="18"/>
          <w:szCs w:val="18"/>
        </w:rPr>
        <w:t>Камбиз, сын Кира, из нашего рода, был здесь царем. У Камбиза был брат, по имени Бардия, от одной матери, одного отца с Камбизом. Камбиз убил Бардию. Когда Камбиз убил Бардию, народ не знал, что Бардия убит. Между тем Камбиз отправился в Египет. Когда Камбиз отправился в Египет, народ возмутился, и было великое зло в стране, и в Персии, и в Мидии, и в других странах.</w:t>
      </w:r>
    </w:p>
    <w:p>
      <w:pPr>
        <w:pStyle w:val="Normal"/>
        <w:ind w:firstLine="525"/>
        <w:jc w:val="both"/>
        <w:rPr>
          <w:sz w:val="18"/>
          <w:szCs w:val="18"/>
        </w:rPr>
      </w:pPr>
      <w:r>
        <w:rPr>
          <w:sz w:val="18"/>
          <w:szCs w:val="18"/>
        </w:rPr>
        <w:t>Потом появился человек, маг но имени Гаумата. Он восстал в Пишияуваде, у горы по имени Аракадриш. Это было в 14-й день месяца вияхна [март 522 г.], когда он восстал. Народ он так обманывал: „Я — Бардия, сын Кира, брат Камбиза“. Тогда весь народ взбунтовался и перешел от Камбиза к нему, и Персия, и Мидия, и другие страны. Он захватил царство. Это было в 9-й день месяца гарманада [апрель 522 г.], когда он захватил царство. Вслед за тем Камбиз умер своею смертью.</w:t>
      </w:r>
    </w:p>
    <w:p>
      <w:pPr>
        <w:pStyle w:val="Normal"/>
        <w:ind w:firstLine="525"/>
        <w:jc w:val="both"/>
        <w:rPr>
          <w:sz w:val="18"/>
          <w:szCs w:val="18"/>
        </w:rPr>
      </w:pPr>
      <w:r>
        <w:rPr>
          <w:sz w:val="18"/>
          <w:szCs w:val="18"/>
        </w:rPr>
        <w:t>Царство, которое Гаумата-маг отнял у Камбиза, принадлежало искони нашему роду. И Гаумата-маг отнял у Камбиза и Персию, и другие страны, захватил [их], присвоил себе, стал царем. Не было человека — ни перса, ни мидянина, ни кого-либо из нашего рода — кто мог бы отнять царство у Гауматы-мага. Народ очень его боялся, что он перебьет многих, которые прежде знали Бардию, дабы никто не узнал, что он — не Бардия, сын Кира. Никто не осмеливался сказать что-либо против Гауматы-мага, пока я не прибыл. Затем я помолился Ахурамазде. Ахурамазда мне помог. Это было в 10-й день месяца багаядиш [сентябрь 522 г.], когда я с немногими людьми убил Гаумату-мага и виднейших его приверженцев в крепости, называемой Сикаяуватиш, в мидийской местности Нисайя. Царство у него я отнял. По воле Ахурамазды я стал царем. Ахурамазда дал мне царство. Царство, которое было отнято у нашего рода, я вернул, восстановил его в прежнем виде. Святилища, которые Гаумата-маг разрушил, я восстановил. И вернул народу [его] достояние: скот, домашнюю челядь, фамильные владения, которые Гаумата-маг у него отнял. Я восстановил страну в прежнем виде, и Персию, и Мидию, и другие страны. То, что было отнято, я вернул обратно. По воле Ахурамазды это я совершил. Я добился того, чтобы дом [престол] наш восстановить на прежнее место, чтобы Гаумата-маг не захватил наш престол.</w:t>
      </w:r>
    </w:p>
    <w:p>
      <w:pPr>
        <w:pStyle w:val="Normal"/>
        <w:ind w:firstLine="525"/>
        <w:jc w:val="both"/>
        <w:rPr>
          <w:sz w:val="18"/>
          <w:szCs w:val="18"/>
        </w:rPr>
      </w:pPr>
      <w:r>
        <w:rPr>
          <w:sz w:val="18"/>
          <w:szCs w:val="18"/>
        </w:rPr>
        <w:t>Вот что я сделал, после того как стал царем“.</w:t>
      </w:r>
    </w:p>
    <w:p>
      <w:pPr>
        <w:pStyle w:val="Normal"/>
        <w:ind w:firstLine="525"/>
        <w:jc w:val="both"/>
        <w:rPr>
          <w:sz w:val="18"/>
          <w:szCs w:val="18"/>
        </w:rPr>
      </w:pPr>
      <w:r>
        <w:rPr>
          <w:sz w:val="18"/>
          <w:szCs w:val="18"/>
        </w:rPr>
        <w:t>Говорит Дарий-царь: „Когда я убил Гаумату-мага, то один человек, по имени Ассина, сын Упадармы, восстал в Эламе. Он говорил народу: „Я — царь Элама“. Тогда эламиты взбунтовались, перешли к этому Ассине; он стал царем в Эламе.</w:t>
      </w:r>
    </w:p>
    <w:p>
      <w:pPr>
        <w:pStyle w:val="Normal"/>
        <w:ind w:firstLine="525"/>
        <w:jc w:val="both"/>
        <w:rPr>
          <w:sz w:val="18"/>
          <w:szCs w:val="18"/>
        </w:rPr>
      </w:pPr>
      <w:r>
        <w:rPr>
          <w:sz w:val="18"/>
          <w:szCs w:val="18"/>
        </w:rPr>
        <w:t>И один человек, вавилонянин, по имени Надинтабайра [Нидинту-Бел], сын Анири, восстал в Вавилоне. Народ он так обманывал: „Я — Навуходоносор, сын Набонида“. И тогда народ вавилонский весь перешел к этому Надинтабайре. Вавилон взбунтовался, [и] он захватил власть в Вавилоне.</w:t>
      </w:r>
    </w:p>
    <w:p>
      <w:pPr>
        <w:pStyle w:val="Normal"/>
        <w:ind w:firstLine="525"/>
        <w:jc w:val="both"/>
        <w:rPr>
          <w:sz w:val="18"/>
          <w:szCs w:val="18"/>
        </w:rPr>
      </w:pPr>
      <w:r>
        <w:rPr>
          <w:sz w:val="18"/>
          <w:szCs w:val="18"/>
        </w:rPr>
        <w:t>Тогда я послал [людей] в Элам. Тот Ассина, связанный, был приведен ко мне. Я его умертвил.</w:t>
      </w:r>
    </w:p>
    <w:p>
      <w:pPr>
        <w:pStyle w:val="Normal"/>
        <w:ind w:firstLine="525"/>
        <w:jc w:val="both"/>
        <w:rPr>
          <w:sz w:val="18"/>
          <w:szCs w:val="18"/>
        </w:rPr>
      </w:pPr>
      <w:r>
        <w:rPr>
          <w:sz w:val="18"/>
          <w:szCs w:val="18"/>
        </w:rPr>
        <w:t>После этого я отправился в Вавилон против Надинтабайры, который называл себя Навуходоносором. Войско Надинтабайры занимало [реку] Тигр. Там оно стояло, и река была непроходима вброд (?). Тогда я посадил войско на меха, других на верблюдов и лошадей. Ахурамазда мне помог. По воле Ахурамазды мы перешли Тигр. Там разбил я наголову войско Надинтабайры. Это было в 24-й день месяца ассиядия [декабрь 522 г.], когда мы дали сражение.</w:t>
      </w:r>
    </w:p>
    <w:p>
      <w:pPr>
        <w:pStyle w:val="Normal"/>
        <w:ind w:firstLine="525"/>
        <w:jc w:val="both"/>
        <w:rPr>
          <w:sz w:val="18"/>
          <w:szCs w:val="18"/>
        </w:rPr>
      </w:pPr>
      <w:r>
        <w:rPr>
          <w:sz w:val="18"/>
          <w:szCs w:val="18"/>
        </w:rPr>
        <w:t>После этого я направился в Вавилон. Не доходя до Вавилона — [там есть] город, называемый Зазана, на Евфрате — туда прибыл с войском тот Надинтабайра, называвший себя Навуходоносором, чтобы дать мне сражение. Затем сражение мы дали. Ахурамазда мне помог. По воле Ахурамазды я разбил наголову войско Надинтабайры. Враг был загнан в воду. Вода его увлекла. Это было во 2-й день месяца анамака [декабрь 522 г.], когда мы дали сражение.</w:t>
      </w:r>
    </w:p>
    <w:p>
      <w:pPr>
        <w:pStyle w:val="Normal"/>
        <w:ind w:firstLine="525"/>
        <w:jc w:val="both"/>
        <w:rPr>
          <w:sz w:val="18"/>
          <w:szCs w:val="18"/>
        </w:rPr>
      </w:pPr>
      <w:r>
        <w:rPr>
          <w:sz w:val="18"/>
          <w:szCs w:val="18"/>
        </w:rPr>
        <w:t>Надинтабайра с немногими всадниками бежал и прибыл в Вавилон. Тогда я направился в Вавилон. По воле Ахурамазды я взял Вавилон и захватил Надинтабайру. Затем я этого Надинтабайру умертвил в Вавилоне.</w:t>
      </w:r>
    </w:p>
    <w:p>
      <w:pPr>
        <w:pStyle w:val="Normal"/>
        <w:ind w:firstLine="525"/>
        <w:jc w:val="both"/>
        <w:rPr>
          <w:sz w:val="18"/>
          <w:szCs w:val="18"/>
        </w:rPr>
      </w:pPr>
      <w:r>
        <w:rPr>
          <w:sz w:val="18"/>
          <w:szCs w:val="18"/>
        </w:rPr>
        <w:t>Пока я был в Вавилоне, следующие страны от меня отложились: Персия, Элам, Мидия, Ассирия, Египет, Парфия, Маргиана, Саттагидия, Сака.</w:t>
      </w:r>
    </w:p>
    <w:p>
      <w:pPr>
        <w:pStyle w:val="Normal"/>
        <w:ind w:firstLine="525"/>
        <w:jc w:val="both"/>
        <w:rPr>
          <w:sz w:val="18"/>
          <w:szCs w:val="18"/>
        </w:rPr>
      </w:pPr>
      <w:r>
        <w:rPr>
          <w:sz w:val="18"/>
          <w:szCs w:val="18"/>
        </w:rPr>
        <w:t>Один человек, по имени Мартия, сын Чичихриша из города Куганака в Персии, восстал в Эламе. Он говорил народу: „Я — Иманиш, царь Элама“. Я был тогда близко от Элама. Эламиты меня побоялись, схватили Мартию, который стал у них главой, и убили его.</w:t>
      </w:r>
    </w:p>
    <w:p>
      <w:pPr>
        <w:pStyle w:val="Normal"/>
        <w:ind w:firstLine="525"/>
        <w:jc w:val="both"/>
        <w:rPr>
          <w:sz w:val="18"/>
          <w:szCs w:val="18"/>
        </w:rPr>
      </w:pPr>
      <w:r>
        <w:rPr>
          <w:sz w:val="18"/>
          <w:szCs w:val="18"/>
        </w:rPr>
        <w:t>Один человек, по имени Фравартиш, мидянин, восстал в Мидии. Народу он так говорил: „Я — Хшатрита, из рода Увахштры“. Тогда мидийское войско, которое [находилось] во дворце, отложилось от меня и перешло к Фравартишу. Он стал царем в Мидии.</w:t>
      </w:r>
    </w:p>
    <w:p>
      <w:pPr>
        <w:pStyle w:val="Normal"/>
        <w:ind w:firstLine="525"/>
        <w:jc w:val="both"/>
        <w:rPr>
          <w:sz w:val="18"/>
          <w:szCs w:val="18"/>
        </w:rPr>
      </w:pPr>
      <w:r>
        <w:rPr>
          <w:sz w:val="18"/>
          <w:szCs w:val="18"/>
        </w:rPr>
        <w:t>Персидское и мидийское войско, которое было при мне, было незначительно. Тогда я отправил войско. Перса Видарну, моего подчиненного, я сделал над ними начальником [и] так им сказал: „Идите [и] разбейте то мидийское войско, которое не признает меня“. Затем Видарна отправился с войском. Когда он прибыл в Мидию, [то] у города, называемого Маруш, там дал он сражение мидянам ... Ахурамазда мне помог. По воле Ахурамазды мое войско разбило наголову мятежное войско. Это было в 27-й день месяца анамака [январь 521 г.], когда произошло сражение. После этого войско мое поджидало меня в местности, называемой Кампада, в Мидии, пока я не прибыл в Мидию.</w:t>
      </w:r>
    </w:p>
    <w:p>
      <w:pPr>
        <w:pStyle w:val="Normal"/>
        <w:ind w:firstLine="525"/>
        <w:jc w:val="both"/>
        <w:rPr>
          <w:sz w:val="18"/>
          <w:szCs w:val="18"/>
        </w:rPr>
      </w:pPr>
      <w:r>
        <w:rPr>
          <w:sz w:val="18"/>
          <w:szCs w:val="18"/>
        </w:rPr>
        <w:t>Армянина, по имени Дадаршиш, моего подчиненного, я послал и Армению [и] так ему сказал: „Иди и разбей мятежное войско, [которое] не признает меня“. После этого Дадаршиш отправился. Когда он прибыл в Армению, мятежники собрались [и] двинулись против Дадаршиша, чтобы сразиться [с ним]. У селения Зуза в Армении они дали бой. Ахурамазда мне помог. По воле Ахурамазды войско мое разбило наголову мятежное войско. Это было в 8-й день месяца туравахара [май 521 г.], когда произошло сражение.</w:t>
      </w:r>
    </w:p>
    <w:p>
      <w:pPr>
        <w:pStyle w:val="Normal"/>
        <w:ind w:firstLine="525"/>
        <w:jc w:val="both"/>
        <w:rPr>
          <w:sz w:val="18"/>
          <w:szCs w:val="18"/>
        </w:rPr>
      </w:pPr>
      <w:r>
        <w:rPr>
          <w:sz w:val="18"/>
          <w:szCs w:val="18"/>
        </w:rPr>
        <w:t>Второй раз мятежники собрались [и] двинулись против Дадаршиша, чтобы сразиться [с ним]. У крепости, называемой Тигра, в Армении, там они дали бой. Ахурамазда мне помог. По воле Ахурамазды войско мое разбило наголову мятежное войско. Это было в 18-й день месяца туравахара [май 521 г.], когда произошло сражение.</w:t>
      </w:r>
    </w:p>
    <w:p>
      <w:pPr>
        <w:pStyle w:val="Normal"/>
        <w:ind w:firstLine="525"/>
        <w:jc w:val="both"/>
        <w:rPr>
          <w:sz w:val="18"/>
          <w:szCs w:val="18"/>
        </w:rPr>
      </w:pPr>
      <w:r>
        <w:rPr>
          <w:sz w:val="18"/>
          <w:szCs w:val="18"/>
        </w:rPr>
        <w:t>В третий раз мятежники собрались [и] двинулись против Дадаршиша, чтобы сразиться [с ним]. У крепости, называемой Виама, в Армении, там они дали бой. Ахурамазда мне помог. По воле Ахурамазды войско мое разбило наголову мятежное войско. Это было в 9-й день, месяца тайгарчиш [июнь 521 г.], когда произошло сражение. Затем Дадаршиш поджидал меня в Армении, пока я не прибыл в Мидию.</w:t>
      </w:r>
    </w:p>
    <w:p>
      <w:pPr>
        <w:pStyle w:val="Normal"/>
        <w:ind w:firstLine="525"/>
        <w:jc w:val="both"/>
        <w:rPr>
          <w:sz w:val="18"/>
          <w:szCs w:val="18"/>
        </w:rPr>
      </w:pPr>
      <w:r>
        <w:rPr>
          <w:sz w:val="18"/>
          <w:szCs w:val="18"/>
        </w:rPr>
        <w:t>Перса, по имени Ваумису, моего подчиненного, я послал и Армению [и] так ему сказал: „Иди и мятежное войско, которое не признает меня, разбей“. После этого Ваумиса отправился. Когда он достиг Армении, мятежники собрались [и] двинулись против Ваумисы, чтобы сразиться [с ним]. В местности, называемой Изара, в Ассирии, — там они дали бой. Ахурамазда мне помог. По воле Ахурамазды войско мое разбило мятежное войско наголову. Это было в 15-й день месяца анамака [декабрь 522 г.], когда произошло сражение.</w:t>
      </w:r>
    </w:p>
    <w:p>
      <w:pPr>
        <w:pStyle w:val="Normal"/>
        <w:ind w:firstLine="525"/>
        <w:jc w:val="both"/>
        <w:rPr>
          <w:sz w:val="18"/>
          <w:szCs w:val="18"/>
        </w:rPr>
      </w:pPr>
      <w:r>
        <w:rPr>
          <w:sz w:val="18"/>
          <w:szCs w:val="18"/>
        </w:rPr>
        <w:t>Второй раз мятежники собрались [и] двинулись против Ваумисы, чтобы сразиться [с ним]. В местности, называемой Аутиара, в Армении, там они дали бой. Ахурамазда мне помог. Но воле Ахурамазды войско мое разбило мятежное войско наголову. Это было на исходе месяца туравахара [июнь 521 г.], когда произошло сражение. Затем Ваумиса до тех пор поджидал меня в Армении, пока я не прибыл в Мидию.</w:t>
      </w:r>
    </w:p>
    <w:p>
      <w:pPr>
        <w:pStyle w:val="Normal"/>
        <w:ind w:firstLine="525"/>
        <w:jc w:val="both"/>
        <w:rPr>
          <w:sz w:val="18"/>
          <w:szCs w:val="18"/>
        </w:rPr>
      </w:pPr>
      <w:r>
        <w:rPr>
          <w:sz w:val="18"/>
          <w:szCs w:val="18"/>
        </w:rPr>
        <w:t>Затем я выступил из Вавилона и направился в Мидию. Когда я прибыл в Мидию, то в город, называемый Кундуруш в Мидии, — туда тот Фравартиш, который называл себя царем Мидии, двинулся с войском, чтобы сразиться со мной. Затем мы вступили в бой. Ахурамазда мне помог. По воле Ахурамазды войско Фравартиша я разбил наголову. Это было в 25-й день месяца адуканиш [осень 521 г.], когда мы дали сражение.</w:t>
      </w:r>
    </w:p>
    <w:p>
      <w:pPr>
        <w:pStyle w:val="Normal"/>
        <w:ind w:firstLine="525"/>
        <w:jc w:val="both"/>
        <w:rPr>
          <w:sz w:val="18"/>
          <w:szCs w:val="18"/>
        </w:rPr>
      </w:pPr>
      <w:r>
        <w:rPr>
          <w:sz w:val="18"/>
          <w:szCs w:val="18"/>
        </w:rPr>
        <w:t>Фравартиш с немногими всадниками бежал и направился в местность, называемую Рага, в Мидии. Тогда я послал вслед ему войско. Фравартиш был схвачен и приведен ко мне. Я отрезал ему нос, уши и язык и выколол ему глаза. Его держали в оковах у моих ворот [и] весь народ его видел. Затем в Экбатане я посадил его на кол, и людей, которые были его виднейшими приверженцами, я распял (?) в крепости, в Экбатане.</w:t>
      </w:r>
    </w:p>
    <w:p>
      <w:pPr>
        <w:pStyle w:val="Normal"/>
        <w:ind w:firstLine="525"/>
        <w:jc w:val="both"/>
        <w:rPr>
          <w:sz w:val="18"/>
          <w:szCs w:val="18"/>
        </w:rPr>
      </w:pPr>
      <w:r>
        <w:rPr>
          <w:sz w:val="18"/>
          <w:szCs w:val="18"/>
        </w:rPr>
        <w:t>Один человек, по имени Чиссатахма, сагартиец, восстал против меня. Он так говорил народу: „Я — царь Сагартии, из рода Увахштры“. Тогда я послал персидское и мидийское войско; мидийца Тахмаспаду, моего подчиненного, сделал над ним начальником [и] так им сказал: „Идите [и] мятежное войско, которое не признает меня, разбейте“. Тахмаспада с войском двинулся и вступил в бой с Чиссатахмой. Ахурамазда мне помог. По воле Ахурамазды войско мое разбило мятежное войско наголову, захватило Чиссатахму [и] привело его ко мне.</w:t>
      </w:r>
    </w:p>
    <w:p>
      <w:pPr>
        <w:pStyle w:val="Normal"/>
        <w:ind w:firstLine="525"/>
        <w:jc w:val="both"/>
        <w:rPr>
          <w:sz w:val="18"/>
          <w:szCs w:val="18"/>
        </w:rPr>
      </w:pPr>
      <w:r>
        <w:rPr>
          <w:sz w:val="18"/>
          <w:szCs w:val="18"/>
        </w:rPr>
        <w:t>Затем я отрезал ему нос и уши и выколол ему глаза. Его держали в оковах у моих ворот [и] весь народ его видел. После этого я посадил его на кол в Арбеле.</w:t>
      </w:r>
    </w:p>
    <w:p>
      <w:pPr>
        <w:pStyle w:val="Normal"/>
        <w:ind w:firstLine="525"/>
        <w:jc w:val="both"/>
        <w:rPr>
          <w:sz w:val="18"/>
          <w:szCs w:val="18"/>
        </w:rPr>
      </w:pPr>
      <w:r>
        <w:rPr>
          <w:sz w:val="18"/>
          <w:szCs w:val="18"/>
        </w:rPr>
        <w:t>Вот что я совершил в Мидии“.</w:t>
      </w:r>
    </w:p>
    <w:p>
      <w:pPr>
        <w:pStyle w:val="Normal"/>
        <w:ind w:firstLine="525"/>
        <w:jc w:val="both"/>
        <w:rPr>
          <w:sz w:val="18"/>
          <w:szCs w:val="18"/>
        </w:rPr>
      </w:pPr>
      <w:r>
        <w:rPr>
          <w:sz w:val="18"/>
          <w:szCs w:val="18"/>
        </w:rPr>
        <w:t>Говорит Дарий-царь: „Парфия и Гиркания отложились от меня [и] примкнули к Фравартишу. Мой отец Виштаспа был в Парфии. Народ его покинул [и] взбунтовался. Тогда Виштаспа двинулся с войском, которое [оставалось] ему верным, [и] у города Вишпау-затиш в Парфии дал бой парфянам. Ахурамазда мне помог. По воле Ахурамазды Виштаспа разбил наголову мятежное войско. Это было в 22-й день месяца вияхна [февраль 521 г.], когда произошло сражение.</w:t>
      </w:r>
    </w:p>
    <w:p>
      <w:pPr>
        <w:pStyle w:val="Normal"/>
        <w:ind w:firstLine="525"/>
        <w:jc w:val="both"/>
        <w:rPr>
          <w:sz w:val="18"/>
          <w:szCs w:val="18"/>
        </w:rPr>
      </w:pPr>
      <w:r>
        <w:rPr>
          <w:sz w:val="18"/>
          <w:szCs w:val="18"/>
        </w:rPr>
        <w:t>Затем я послал к Виштаспе персидское войско из [местности] Рага. Когда войско прибыло к Виштаспе, то Виштаспа принял это войско [под свое начальство], двинулся [и] у города Патиграбана, в Парфии, дал бой мятежникам. Ахурамазда мне помог. По воле Ахурамазды Виштаспа разбил мятежное войско наголову. Это было в 1-й день месяца гарманада [апрель 521 г.], когда произошло сражение. После этого страна стала моей.</w:t>
      </w:r>
    </w:p>
    <w:p>
      <w:pPr>
        <w:pStyle w:val="Normal"/>
        <w:ind w:firstLine="525"/>
        <w:jc w:val="both"/>
        <w:rPr>
          <w:sz w:val="18"/>
          <w:szCs w:val="18"/>
        </w:rPr>
      </w:pPr>
      <w:r>
        <w:rPr>
          <w:sz w:val="18"/>
          <w:szCs w:val="18"/>
        </w:rPr>
        <w:t>Вот что мною сделано в Парфии“.</w:t>
      </w:r>
    </w:p>
    <w:p>
      <w:pPr>
        <w:pStyle w:val="Normal"/>
        <w:ind w:firstLine="525"/>
        <w:jc w:val="both"/>
        <w:rPr>
          <w:sz w:val="18"/>
          <w:szCs w:val="18"/>
        </w:rPr>
      </w:pPr>
      <w:r>
        <w:rPr>
          <w:sz w:val="18"/>
          <w:szCs w:val="18"/>
        </w:rPr>
        <w:t>Говорит Дарий-царь: „Страна, называемая Маргианой, отложилась от меня. Один человек, по имени Фрада, маргианин, был провозглашен ими правителем. Тогда я послал к персу Дадаршишу, моему подчиненному, сатрапу в Бактрии, [и] так ему скачал: „Иди [и] разбей войско, которое не признает меня“. Дадаршиш с войском двинулся [и] дал бой маргианам. Ахурамазда мне помог. По воле Ахурамазды войско мое разбило мятежное войско наголову. Это было в 23-й день месяца ассиядия [декабрь 521 г.], когда произошло сражение.</w:t>
      </w:r>
    </w:p>
    <w:p>
      <w:pPr>
        <w:pStyle w:val="Normal"/>
        <w:ind w:firstLine="525"/>
        <w:jc w:val="both"/>
        <w:rPr>
          <w:sz w:val="18"/>
          <w:szCs w:val="18"/>
        </w:rPr>
      </w:pPr>
      <w:r>
        <w:rPr>
          <w:sz w:val="18"/>
          <w:szCs w:val="18"/>
        </w:rPr>
        <w:t>После этого страна стала моей.</w:t>
      </w:r>
    </w:p>
    <w:p>
      <w:pPr>
        <w:pStyle w:val="Normal"/>
        <w:ind w:firstLine="525"/>
        <w:jc w:val="both"/>
        <w:rPr>
          <w:sz w:val="18"/>
          <w:szCs w:val="18"/>
        </w:rPr>
      </w:pPr>
      <w:r>
        <w:rPr>
          <w:sz w:val="18"/>
          <w:szCs w:val="18"/>
        </w:rPr>
        <w:t>Вот что мною сделано в Бактрии“.</w:t>
      </w:r>
    </w:p>
    <w:p>
      <w:pPr>
        <w:pStyle w:val="Normal"/>
        <w:ind w:firstLine="525"/>
        <w:jc w:val="both"/>
        <w:rPr>
          <w:sz w:val="18"/>
          <w:szCs w:val="18"/>
        </w:rPr>
      </w:pPr>
      <w:r>
        <w:rPr>
          <w:sz w:val="18"/>
          <w:szCs w:val="18"/>
        </w:rPr>
        <w:t>Говорит Дарий-царь: „Один человек, по имени Вахиаздата, находившийся в городе Тарава в местности Иаутия, в Персии, вторым восстал в Персии. Народу он так говорил: „Я — Бардия, сын Кира“. Тогда персидское войско, которое было на месте(?) изменило, стало мятежным, перешло к Вахиаздате. Он стал царем в Персии.</w:t>
      </w:r>
    </w:p>
    <w:p>
      <w:pPr>
        <w:pStyle w:val="Normal"/>
        <w:ind w:firstLine="525"/>
        <w:jc w:val="both"/>
        <w:rPr>
          <w:sz w:val="18"/>
          <w:szCs w:val="18"/>
        </w:rPr>
      </w:pPr>
      <w:r>
        <w:rPr>
          <w:sz w:val="18"/>
          <w:szCs w:val="18"/>
        </w:rPr>
        <w:t>Затем я послал персидское и мидийское войско, которое было при мне. Перса Артавардию, моего подчиненного, я сделал над ним начальником. Остальное персидское войско пошло со мной в Мидию, Артавардия с войском отправился в Персию. Когда он прибыл в Персию, к городу Раха в Персии, — туда двинулся с войском Вахиаздата, называвший себя Бардией, чтобы сразиться с Артавардией.</w:t>
      </w:r>
    </w:p>
    <w:p>
      <w:pPr>
        <w:pStyle w:val="Normal"/>
        <w:ind w:firstLine="525"/>
        <w:jc w:val="both"/>
        <w:rPr>
          <w:sz w:val="18"/>
          <w:szCs w:val="18"/>
        </w:rPr>
      </w:pPr>
      <w:r>
        <w:rPr>
          <w:sz w:val="18"/>
          <w:szCs w:val="18"/>
        </w:rPr>
        <w:t>Затем они вступили в бой. Ахурамазда мне помог. По воле Ахурамазды войско мое разбило войско Вахиаздаты наголову. Это было в 12-й день месяца туравахара [май 521 г.], когда произошло сражение.</w:t>
      </w:r>
    </w:p>
    <w:p>
      <w:pPr>
        <w:pStyle w:val="Normal"/>
        <w:ind w:firstLine="525"/>
        <w:jc w:val="both"/>
        <w:rPr>
          <w:sz w:val="18"/>
          <w:szCs w:val="18"/>
        </w:rPr>
      </w:pPr>
      <w:r>
        <w:rPr>
          <w:sz w:val="18"/>
          <w:szCs w:val="18"/>
        </w:rPr>
        <w:t>Вахиаздата с немногими всадниками бежал и прибыл в Пишияваду. Оттуда он взял войско [и] снова двинулся против Артавардии, чтобы сразиться [с ним]. У горы, называемой Парга, они вступили в бой. Ахурамазда мне помог. По воле Ахурамазды войско мое разбило войско Вахиаздаты наголову. Это было в 5-й день месяца гармапада [июнь 521 г.], когда произошло сражение. Вахиаздату он захватил и захватил также людей, которые были его виднейшими приверженцами. Затем я Вахиаздату и людей, которые были его виднейшими приверженцами, посадил на кол в городе, называемом Увадайчайя, в Персии.</w:t>
      </w:r>
    </w:p>
    <w:p>
      <w:pPr>
        <w:pStyle w:val="Normal"/>
        <w:ind w:firstLine="525"/>
        <w:jc w:val="both"/>
        <w:rPr>
          <w:sz w:val="18"/>
          <w:szCs w:val="18"/>
        </w:rPr>
      </w:pPr>
      <w:r>
        <w:rPr>
          <w:sz w:val="18"/>
          <w:szCs w:val="18"/>
        </w:rPr>
        <w:t>Вот что мною совершено в Персии“.</w:t>
      </w:r>
    </w:p>
    <w:p>
      <w:pPr>
        <w:pStyle w:val="Normal"/>
        <w:ind w:firstLine="525"/>
        <w:jc w:val="both"/>
        <w:rPr>
          <w:sz w:val="18"/>
          <w:szCs w:val="18"/>
        </w:rPr>
      </w:pPr>
      <w:r>
        <w:rPr>
          <w:sz w:val="18"/>
          <w:szCs w:val="18"/>
        </w:rPr>
        <w:t>Говорит Дарий-царь: „Тот Вахиаздата, который называл себя Бардией, послал войско в Арахозию, против сатрапа Арахозии, моего подчиненного, перса Виваны, и одного человека сделал над ним [войском] начальником; так им сказал: „Идите, разбейте Вивану и то войско, которое признает [своим] царем Дария“. Затем войско, посланное Вахиаздатой, двинулось против Виваны, чтобы сразиться [с ним]. Крепость, называемая Капишаканиш, — там дали бой. Ахурамазда мне помог. По воле Ахурамазды войско мое разбило мятежное войско наголову. Это было в 13-й день месяца анамака [январь 520 г.], когда произошло сражение.</w:t>
      </w:r>
    </w:p>
    <w:p>
      <w:pPr>
        <w:pStyle w:val="Normal"/>
        <w:ind w:firstLine="525"/>
        <w:jc w:val="both"/>
        <w:rPr>
          <w:sz w:val="18"/>
          <w:szCs w:val="18"/>
        </w:rPr>
      </w:pPr>
      <w:r>
        <w:rPr>
          <w:sz w:val="18"/>
          <w:szCs w:val="18"/>
        </w:rPr>
        <w:t>Снова мятежники собрались (и) двинулись против Виваны, чтобы сразиться [с ним]. Местность, называемая Гандутава, — там они дали бой. Ахурамазда мне помог. По воле Ахурамазды войско мое разбило мятежное войско наголову. Это было в 7-й день месяца вияхна [март 520 г.], когда произошло сражение.</w:t>
      </w:r>
    </w:p>
    <w:p>
      <w:pPr>
        <w:pStyle w:val="Normal"/>
        <w:ind w:firstLine="525"/>
        <w:jc w:val="both"/>
        <w:rPr>
          <w:sz w:val="18"/>
          <w:szCs w:val="18"/>
        </w:rPr>
      </w:pPr>
      <w:r>
        <w:rPr>
          <w:sz w:val="18"/>
          <w:szCs w:val="18"/>
        </w:rPr>
        <w:t>После этого человек, который был начальником того войска, которое Вахиаздата послал против Виваны, бежал с немногими всадниками и прибыл в крепость, называемую Аршада, в Арахозии. Тогда Вивана с войском двинулся по его следам, захватил его и его виднейших приверженцев [и] умертвил [их]. После этого страна стала моей.</w:t>
      </w:r>
    </w:p>
    <w:p>
      <w:pPr>
        <w:pStyle w:val="Normal"/>
        <w:ind w:firstLine="525"/>
        <w:jc w:val="both"/>
        <w:rPr>
          <w:sz w:val="18"/>
          <w:szCs w:val="18"/>
        </w:rPr>
      </w:pPr>
      <w:r>
        <w:rPr>
          <w:sz w:val="18"/>
          <w:szCs w:val="18"/>
        </w:rPr>
        <w:t>Вот что мною сделано в Арахозии“.</w:t>
      </w:r>
    </w:p>
    <w:p>
      <w:pPr>
        <w:pStyle w:val="Normal"/>
        <w:ind w:firstLine="525"/>
        <w:jc w:val="both"/>
        <w:rPr>
          <w:sz w:val="18"/>
          <w:szCs w:val="18"/>
        </w:rPr>
      </w:pPr>
      <w:r>
        <w:rPr>
          <w:sz w:val="18"/>
          <w:szCs w:val="18"/>
        </w:rPr>
        <w:t>Говорит Дарий-царь: „Пока я был в Персии и Мидии, вавилоняне второй раз отложились от меня. Один человек, по имени Арха, армянин, сын Халдита, восстал в Вавилоне, в местности, называемой Дубала.</w:t>
      </w:r>
    </w:p>
    <w:p>
      <w:pPr>
        <w:pStyle w:val="Normal"/>
        <w:ind w:firstLine="525"/>
        <w:jc w:val="both"/>
        <w:rPr>
          <w:sz w:val="18"/>
          <w:szCs w:val="18"/>
        </w:rPr>
      </w:pPr>
      <w:r>
        <w:rPr>
          <w:sz w:val="18"/>
          <w:szCs w:val="18"/>
        </w:rPr>
        <w:t>Народ он так обманывал: „Я — Навуходоносор, сын Набонида“. Тогда вавилонское войско отложилось от меня [и] перешло к тому Архе. Он захватил Вавилон. Он стал царем в Вавилоне.</w:t>
      </w:r>
    </w:p>
    <w:p>
      <w:pPr>
        <w:pStyle w:val="Normal"/>
        <w:ind w:firstLine="525"/>
        <w:jc w:val="both"/>
        <w:rPr>
          <w:sz w:val="18"/>
          <w:szCs w:val="18"/>
        </w:rPr>
      </w:pPr>
      <w:r>
        <w:rPr>
          <w:sz w:val="18"/>
          <w:szCs w:val="18"/>
        </w:rPr>
        <w:t>После этого я послал войско в Вавилон. Перса Виндафарну, моего подчиненного, сделал над ним начальником. Так им сказал: „Идите и разбейте вавилонское войско, которое не признает меня“. Виндафарна с войском двинулся в Вавилон. Ахурамазда мне помог. По воле Ахурамазды Виндафарна разбил вавилонян и захватал [их в плен]. Это было в 22-й день месяца варказана [ноябрь 521 г.], когда он захватил того Арху, который называл себя Навуходоносором, и людей, которые были его виднейшими приверженцами. Затем я распорядился, [чтобы] этот Арха и его виднейшие приверженцы были в Вавилоне посажены па кол.</w:t>
      </w:r>
    </w:p>
    <w:p>
      <w:pPr>
        <w:pStyle w:val="Normal"/>
        <w:ind w:firstLine="525"/>
        <w:jc w:val="both"/>
        <w:rPr>
          <w:sz w:val="18"/>
          <w:szCs w:val="18"/>
        </w:rPr>
      </w:pPr>
      <w:r>
        <w:rPr>
          <w:sz w:val="18"/>
          <w:szCs w:val="18"/>
        </w:rPr>
        <w:t>Вот что мною совершено в Вавилоне“.</w:t>
      </w:r>
    </w:p>
    <w:p>
      <w:pPr>
        <w:pStyle w:val="Normal"/>
        <w:ind w:firstLine="525"/>
        <w:jc w:val="both"/>
        <w:rPr>
          <w:sz w:val="18"/>
          <w:szCs w:val="18"/>
        </w:rPr>
      </w:pPr>
      <w:r>
        <w:rPr>
          <w:sz w:val="18"/>
          <w:szCs w:val="18"/>
        </w:rPr>
        <w:t>Говорит Дарий-царь: „Вот что я совершил по воле Ахурамазды в течение одного года. После того как я стал царем, я дал 19 сражений. По воле Ахурамазды я разбил [противников] и захватил в плен 9 царей:</w:t>
      </w:r>
    </w:p>
    <w:p>
      <w:pPr>
        <w:pStyle w:val="Normal"/>
        <w:ind w:firstLine="525"/>
        <w:jc w:val="both"/>
        <w:rPr>
          <w:sz w:val="18"/>
          <w:szCs w:val="18"/>
        </w:rPr>
      </w:pPr>
      <w:r>
        <w:rPr>
          <w:sz w:val="18"/>
          <w:szCs w:val="18"/>
        </w:rPr>
        <w:t>Один был Гаумата-маг; он обманывал, говоря так: „Я — Бардия, сын Кира“. Он взбунтовал Персию.</w:t>
      </w:r>
    </w:p>
    <w:p>
      <w:pPr>
        <w:pStyle w:val="Normal"/>
        <w:ind w:firstLine="525"/>
        <w:jc w:val="both"/>
        <w:rPr>
          <w:sz w:val="18"/>
          <w:szCs w:val="18"/>
        </w:rPr>
      </w:pPr>
      <w:r>
        <w:rPr>
          <w:sz w:val="18"/>
          <w:szCs w:val="18"/>
        </w:rPr>
        <w:t>Один — Ассина, эламит; он обманывал, говоря так: „Я — царь Элама“. Он взбунтовал Элам.</w:t>
      </w:r>
    </w:p>
    <w:p>
      <w:pPr>
        <w:pStyle w:val="Normal"/>
        <w:ind w:firstLine="525"/>
        <w:jc w:val="both"/>
        <w:rPr>
          <w:sz w:val="18"/>
          <w:szCs w:val="18"/>
        </w:rPr>
      </w:pPr>
      <w:r>
        <w:rPr>
          <w:sz w:val="18"/>
          <w:szCs w:val="18"/>
        </w:rPr>
        <w:t>Один — Надинтабайра, вавилонянин; он обманывал, говоря так: „Я — Навуходоносор, сын Набонида“. Он взбунтовал Вавилон.</w:t>
      </w:r>
    </w:p>
    <w:p>
      <w:pPr>
        <w:pStyle w:val="Normal"/>
        <w:ind w:firstLine="525"/>
        <w:jc w:val="both"/>
        <w:rPr>
          <w:sz w:val="18"/>
          <w:szCs w:val="18"/>
        </w:rPr>
      </w:pPr>
      <w:r>
        <w:rPr>
          <w:sz w:val="18"/>
          <w:szCs w:val="18"/>
        </w:rPr>
        <w:t>Один — Мартия, перс; он обманывал, говоря так: „Я — Иманиш, царь Элама“. Он взбунтовал Элам.</w:t>
      </w:r>
    </w:p>
    <w:p>
      <w:pPr>
        <w:pStyle w:val="Normal"/>
        <w:ind w:firstLine="525"/>
        <w:jc w:val="both"/>
        <w:rPr>
          <w:sz w:val="18"/>
          <w:szCs w:val="18"/>
        </w:rPr>
      </w:pPr>
      <w:r>
        <w:rPr>
          <w:sz w:val="18"/>
          <w:szCs w:val="18"/>
        </w:rPr>
        <w:t>Один — Фравартиш, мидянин; он обманывал, говоря так: „Я — Хшатрита, из рода Увахштры“. Он взбунтовал Мидию.</w:t>
      </w:r>
    </w:p>
    <w:p>
      <w:pPr>
        <w:pStyle w:val="Normal"/>
        <w:ind w:firstLine="525"/>
        <w:jc w:val="both"/>
        <w:rPr>
          <w:sz w:val="18"/>
          <w:szCs w:val="18"/>
        </w:rPr>
      </w:pPr>
      <w:r>
        <w:rPr>
          <w:sz w:val="18"/>
          <w:szCs w:val="18"/>
        </w:rPr>
        <w:t xml:space="preserve">Один — Чиссатахма, сагартиец; он обманывал, говоря так: „Я — царь Сагартии, из рода Увахштры“. Он взбунтовал Сагартию. </w:t>
      </w:r>
    </w:p>
    <w:p>
      <w:pPr>
        <w:pStyle w:val="Normal"/>
        <w:ind w:firstLine="525"/>
        <w:jc w:val="both"/>
        <w:rPr>
          <w:sz w:val="18"/>
          <w:szCs w:val="18"/>
        </w:rPr>
      </w:pPr>
      <w:r>
        <w:rPr>
          <w:sz w:val="18"/>
          <w:szCs w:val="18"/>
        </w:rPr>
        <w:t>Один — Фрада, маргианин; он обманывал, говоря так: „Я — царь Маргианы“. Он взбунтовал Маргиану.</w:t>
      </w:r>
    </w:p>
    <w:p>
      <w:pPr>
        <w:pStyle w:val="Normal"/>
        <w:ind w:firstLine="525"/>
        <w:jc w:val="both"/>
        <w:rPr>
          <w:sz w:val="18"/>
          <w:szCs w:val="18"/>
        </w:rPr>
      </w:pPr>
      <w:r>
        <w:rPr>
          <w:sz w:val="18"/>
          <w:szCs w:val="18"/>
        </w:rPr>
        <w:t>Один — Вахиаздата, перс; он обманывал, говоря так: „Я — Бардия, сын Кира“. Он взбунтовал Персию.</w:t>
      </w:r>
    </w:p>
    <w:p>
      <w:pPr>
        <w:pStyle w:val="Normal"/>
        <w:ind w:firstLine="525"/>
        <w:jc w:val="both"/>
        <w:rPr>
          <w:sz w:val="18"/>
          <w:szCs w:val="18"/>
        </w:rPr>
      </w:pPr>
      <w:r>
        <w:rPr>
          <w:sz w:val="18"/>
          <w:szCs w:val="18"/>
        </w:rPr>
        <w:t>Один — Арха, армянин; он обманывал, говоря так: „Я — Навуходоносор, сын Набонида“. Он взбунтовал Вавилон.</w:t>
      </w:r>
    </w:p>
    <w:p>
      <w:pPr>
        <w:pStyle w:val="Normal"/>
        <w:ind w:firstLine="525"/>
        <w:jc w:val="both"/>
        <w:rPr>
          <w:sz w:val="18"/>
          <w:szCs w:val="18"/>
        </w:rPr>
      </w:pPr>
      <w:r>
        <w:rPr>
          <w:sz w:val="18"/>
          <w:szCs w:val="18"/>
        </w:rPr>
        <w:t>Этих 9 царей я захватил в тех битвах.</w:t>
      </w:r>
    </w:p>
    <w:p>
      <w:pPr>
        <w:pStyle w:val="Normal"/>
        <w:ind w:firstLine="525"/>
        <w:jc w:val="both"/>
        <w:rPr>
          <w:sz w:val="18"/>
          <w:szCs w:val="18"/>
        </w:rPr>
      </w:pPr>
      <w:r>
        <w:rPr>
          <w:sz w:val="18"/>
          <w:szCs w:val="18"/>
        </w:rPr>
        <w:t>Эти страны, которые стали мятежными, — ложь сделала их мятежными, потому что они [самозванцы] обманывали парод — Ахурамазда их предал в мои руки. Как мне было угодно, так я с ними поступил“.</w:t>
      </w:r>
    </w:p>
    <w:p>
      <w:pPr>
        <w:pStyle w:val="Normal"/>
        <w:ind w:firstLine="525"/>
        <w:jc w:val="both"/>
        <w:rPr>
          <w:sz w:val="18"/>
          <w:szCs w:val="18"/>
        </w:rPr>
      </w:pPr>
      <w:r>
        <w:rPr>
          <w:sz w:val="18"/>
          <w:szCs w:val="18"/>
        </w:rPr>
        <w:t>Говорит Дарий-царь: „О ты, который будешь со временем царем, крепко оберегай себя от лжи. Человека, который будет лжецом, строго наказывай, если хочешь, чтоб страна твоя была невредимой“.</w:t>
      </w:r>
    </w:p>
    <w:p>
      <w:pPr>
        <w:pStyle w:val="Normal"/>
        <w:ind w:firstLine="525"/>
        <w:jc w:val="both"/>
        <w:rPr>
          <w:sz w:val="18"/>
          <w:szCs w:val="18"/>
        </w:rPr>
      </w:pPr>
      <w:r>
        <w:rPr>
          <w:sz w:val="18"/>
          <w:szCs w:val="18"/>
        </w:rPr>
        <w:t>Говорит Дарий-царь: „Вот что я совершил по воле Ахурамазды, совершил в течение одного года. Ты, который со временем прочтешь эту надпись, верь тому, что мною сделано, не считай [это] ложью.</w:t>
      </w:r>
    </w:p>
    <w:p>
      <w:pPr>
        <w:pStyle w:val="Normal"/>
        <w:ind w:firstLine="525"/>
        <w:jc w:val="both"/>
        <w:rPr>
          <w:sz w:val="18"/>
          <w:szCs w:val="18"/>
        </w:rPr>
      </w:pPr>
      <w:r>
        <w:rPr>
          <w:sz w:val="18"/>
          <w:szCs w:val="18"/>
        </w:rPr>
        <w:t>Клянусь Ахурамаздой, что все это — правда, а не ложь, что мною сделано в течение одного года.</w:t>
      </w:r>
    </w:p>
    <w:p>
      <w:pPr>
        <w:pStyle w:val="Normal"/>
        <w:ind w:firstLine="525"/>
        <w:jc w:val="both"/>
        <w:rPr>
          <w:sz w:val="18"/>
          <w:szCs w:val="18"/>
        </w:rPr>
      </w:pPr>
      <w:r>
        <w:rPr>
          <w:sz w:val="18"/>
          <w:szCs w:val="18"/>
        </w:rPr>
        <w:t>По воле Ахурамазды мною совершено еще многое другое, не написанное на этой надписи. Не написанное потому, чтобы тому, кто со временем будет читать эту надпись, не показалось, что слишком много мною сделано, [настолько], что он не поверит, сочтет за ложь.</w:t>
      </w:r>
    </w:p>
    <w:p>
      <w:pPr>
        <w:pStyle w:val="Normal"/>
        <w:ind w:firstLine="525"/>
        <w:jc w:val="both"/>
        <w:rPr>
          <w:sz w:val="18"/>
          <w:szCs w:val="18"/>
        </w:rPr>
      </w:pPr>
      <w:r>
        <w:rPr>
          <w:sz w:val="18"/>
          <w:szCs w:val="18"/>
        </w:rPr>
        <w:t>Те, кто прежде были царями, ими не сделано столько, сколько мною сделано по воле Ахурамазды в течение одного только года.</w:t>
      </w:r>
    </w:p>
    <w:p>
      <w:pPr>
        <w:pStyle w:val="Normal"/>
        <w:ind w:firstLine="525"/>
        <w:jc w:val="both"/>
        <w:rPr>
          <w:sz w:val="18"/>
          <w:szCs w:val="18"/>
        </w:rPr>
      </w:pPr>
      <w:r>
        <w:rPr>
          <w:sz w:val="18"/>
          <w:szCs w:val="18"/>
        </w:rPr>
        <w:t>Верь тому, что много сделано, народу скажи, не скрывай. Если ты этот манифест не скроешь, [а] сообщишь народу, Ахурамазда да будет тебе другом, да умножится твой род, [и] да будешь долголетен.</w:t>
      </w:r>
    </w:p>
    <w:p>
      <w:pPr>
        <w:pStyle w:val="Normal"/>
        <w:ind w:firstLine="525"/>
        <w:jc w:val="both"/>
        <w:rPr>
          <w:sz w:val="18"/>
          <w:szCs w:val="18"/>
        </w:rPr>
      </w:pPr>
      <w:r>
        <w:rPr>
          <w:sz w:val="18"/>
          <w:szCs w:val="18"/>
        </w:rPr>
        <w:t>Если этот манифест ты скроешь [и] не сообщишь народу, — да поразит тебя Ахурамазда, и да прекратится твой род“.</w:t>
      </w:r>
    </w:p>
    <w:p>
      <w:pPr>
        <w:pStyle w:val="Normal"/>
        <w:ind w:firstLine="525"/>
        <w:jc w:val="both"/>
        <w:rPr>
          <w:sz w:val="18"/>
          <w:szCs w:val="18"/>
        </w:rPr>
      </w:pPr>
      <w:r>
        <w:rPr>
          <w:sz w:val="18"/>
          <w:szCs w:val="18"/>
        </w:rPr>
        <w:t xml:space="preserve">Говорит Дарий-царь: „Вот что я совершил в течение одного года; совершил по воле Ахурамазды, Ахурамазда мне помог и другие боги, которые есть. Потому мне помог Ахурамазда и другие боги, какие есть, что я не был злодеем, не был лжецом, не был обманщиком, ни я, ни мой род. Я следовал справедливости. Ни слабому, ни сильному я не делал зла. Человека, который старался для моего дома, я благодетельствовал, того, кто вредил, я строго наказывал“. </w:t>
      </w:r>
    </w:p>
    <w:p>
      <w:pPr>
        <w:pStyle w:val="Normal"/>
        <w:ind w:firstLine="525"/>
        <w:jc w:val="both"/>
        <w:rPr>
          <w:sz w:val="18"/>
          <w:szCs w:val="18"/>
        </w:rPr>
      </w:pPr>
      <w:r>
        <w:rPr>
          <w:sz w:val="18"/>
          <w:szCs w:val="18"/>
        </w:rPr>
        <w:t xml:space="preserve">Говорит Дарий-царь: „Ты, кто будешь со временем царем, для человека, который является лжецом, обманщиком, не будь другом, строго его наказывай“. </w:t>
      </w:r>
    </w:p>
    <w:p>
      <w:pPr>
        <w:pStyle w:val="Normal"/>
        <w:ind w:firstLine="525"/>
        <w:jc w:val="both"/>
        <w:rPr>
          <w:sz w:val="18"/>
          <w:szCs w:val="18"/>
        </w:rPr>
      </w:pPr>
      <w:r>
        <w:rPr>
          <w:sz w:val="18"/>
          <w:szCs w:val="18"/>
        </w:rPr>
        <w:t xml:space="preserve">Говорит Дарий-царь: „Ты, кто со временем увидишь эту надпись, которую я написал, или эти изображения, не разрушай их, но оберегай, пока можешь. </w:t>
      </w:r>
    </w:p>
    <w:p>
      <w:pPr>
        <w:pStyle w:val="Normal"/>
        <w:ind w:firstLine="525"/>
        <w:jc w:val="both"/>
        <w:rPr>
          <w:sz w:val="18"/>
          <w:szCs w:val="18"/>
        </w:rPr>
      </w:pPr>
      <w:r>
        <w:rPr>
          <w:sz w:val="18"/>
          <w:szCs w:val="18"/>
        </w:rPr>
        <w:t xml:space="preserve">Если ты увидишь эту надпись и эти изображения [и] не разрушишь их, но по мере сил будешь оберегать, то Ахурамазда да будет тебе другом, и да умножится твой род, и да будешь долголетен, и что ты делаешь — Ахурамазда да возвеличит. </w:t>
      </w:r>
    </w:p>
    <w:p>
      <w:pPr>
        <w:pStyle w:val="Normal"/>
        <w:ind w:firstLine="525"/>
        <w:jc w:val="both"/>
        <w:rPr>
          <w:sz w:val="18"/>
          <w:szCs w:val="18"/>
        </w:rPr>
      </w:pPr>
      <w:r>
        <w:rPr>
          <w:sz w:val="18"/>
          <w:szCs w:val="18"/>
        </w:rPr>
        <w:t>Если [же] ты увидишь эту надпись и эти изображения [и] разрушишь их и по мере сил не будешь оберегать, то Ахурамазда да поразит тебя, да уничтожит твой род, и то, что ты делаешь, да ниспровергнет“.</w:t>
      </w:r>
    </w:p>
    <w:p>
      <w:pPr>
        <w:pStyle w:val="Normal"/>
        <w:ind w:firstLine="525"/>
        <w:jc w:val="both"/>
        <w:rPr>
          <w:sz w:val="18"/>
          <w:szCs w:val="18"/>
        </w:rPr>
      </w:pPr>
      <w:r>
        <w:rPr>
          <w:sz w:val="18"/>
          <w:szCs w:val="18"/>
        </w:rPr>
        <w:t xml:space="preserve">Говорит Дарий-царь: „Вот те мужи, которые были при мне, когда я убил Гаумату-мага, который называл себя Бардией, тогда эти мужи действовали со мною [в качестве] моих приверженцев: Виндафарна, сын Вайаспары, перс; Утана, сын Тухры, перс; Гаубарува, сын Мардунии, перс; Видарна, сын Багабигны, перс; Багабухша, сын Дадухии, перс; Ардуманиш, сын Вахауки, перс. </w:t>
      </w:r>
    </w:p>
    <w:p>
      <w:pPr>
        <w:pStyle w:val="Normal"/>
        <w:ind w:firstLine="525"/>
        <w:jc w:val="both"/>
        <w:rPr>
          <w:sz w:val="18"/>
          <w:szCs w:val="18"/>
        </w:rPr>
      </w:pPr>
      <w:r>
        <w:rPr>
          <w:sz w:val="18"/>
          <w:szCs w:val="18"/>
        </w:rPr>
        <w:t>Ты, кто будешь со временем царем, оберегай потомство этих мужей“.</w:t>
      </w:r>
    </w:p>
    <w:p>
      <w:pPr>
        <w:pStyle w:val="Normal"/>
        <w:ind w:firstLine="525"/>
        <w:jc w:val="both"/>
        <w:rPr>
          <w:sz w:val="18"/>
          <w:szCs w:val="18"/>
        </w:rPr>
      </w:pPr>
      <w:r>
        <w:rPr>
          <w:sz w:val="18"/>
          <w:szCs w:val="18"/>
        </w:rPr>
        <w:t xml:space="preserve">Говорит Дарий-царь: „По воле Ахурамазды вот надпись, которую я сделал. Сверх того она была [исполнена] по-арийски (?) и на пергамене, и на коже... Кроме того, я сделал [написал] мою родословную. И [все это] было написано и зачитано передо мной. После этого я разослал эти надписи повсюду. Народ повсюду был: доволен. </w:t>
      </w:r>
    </w:p>
    <w:p>
      <w:pPr>
        <w:pStyle w:val="Normal"/>
        <w:ind w:firstLine="525"/>
        <w:jc w:val="both"/>
        <w:rPr>
          <w:sz w:val="18"/>
          <w:szCs w:val="18"/>
        </w:rPr>
      </w:pPr>
      <w:r>
        <w:rPr>
          <w:sz w:val="18"/>
          <w:szCs w:val="18"/>
        </w:rPr>
        <w:t xml:space="preserve">Столбец 5 </w:t>
      </w:r>
    </w:p>
    <w:p>
      <w:pPr>
        <w:pStyle w:val="Normal"/>
        <w:ind w:firstLine="525"/>
        <w:jc w:val="both"/>
        <w:rPr>
          <w:sz w:val="18"/>
          <w:szCs w:val="18"/>
        </w:rPr>
      </w:pPr>
      <w:r>
        <w:rPr>
          <w:sz w:val="18"/>
          <w:szCs w:val="18"/>
        </w:rPr>
        <w:t xml:space="preserve">Вот что я совершил в тот третий (?) год, после того как я стал царем. Страна Элам взбунтовалась. Одного человека, по имени Атамайта, они сделали правителем. После этого я послал войско в Элам. Перса Гаубаруву, моего подчиненного, сделал над ним начальником. После этого Гаубарува с войском отправился в Элам (и) дал бой эламитам. Он разбил и разгромил эламитов и схватил их правителя и привел его ко мне, и я его умертвил. После этого страна стала моей“. </w:t>
      </w:r>
    </w:p>
    <w:p>
      <w:pPr>
        <w:pStyle w:val="Normal"/>
        <w:ind w:firstLine="525"/>
        <w:jc w:val="both"/>
        <w:rPr>
          <w:sz w:val="18"/>
          <w:szCs w:val="18"/>
        </w:rPr>
      </w:pPr>
      <w:r>
        <w:rPr>
          <w:sz w:val="18"/>
          <w:szCs w:val="18"/>
        </w:rPr>
        <w:t xml:space="preserve">Говорит Дарий-царь: „То эламиты были неверные и не чтили Ахурамазду. Я (же) чтил Ахурамазду. По воле Ахурамазды я поступил с ними, как хотел“. </w:t>
      </w:r>
    </w:p>
    <w:p>
      <w:pPr>
        <w:pStyle w:val="Normal"/>
        <w:ind w:firstLine="525"/>
        <w:jc w:val="both"/>
        <w:rPr>
          <w:sz w:val="18"/>
          <w:szCs w:val="18"/>
        </w:rPr>
      </w:pPr>
      <w:r>
        <w:rPr>
          <w:sz w:val="18"/>
          <w:szCs w:val="18"/>
        </w:rPr>
        <w:t xml:space="preserve">Говорит Дарий-царь: „Кто будет чтить Ахурамазду, пока он в силах, тот будет блажен при жизни и по смерти“. </w:t>
      </w:r>
    </w:p>
    <w:p>
      <w:pPr>
        <w:pStyle w:val="Normal"/>
        <w:ind w:firstLine="525"/>
        <w:jc w:val="both"/>
        <w:rPr>
          <w:sz w:val="18"/>
          <w:szCs w:val="18"/>
        </w:rPr>
      </w:pPr>
      <w:r>
        <w:rPr>
          <w:sz w:val="18"/>
          <w:szCs w:val="18"/>
        </w:rPr>
        <w:t xml:space="preserve">Говорит Дарий-царь: „После этого я отправился с войском в страну Сака, против саков, которые носят островерхие шапки. После этого, когда я подошел к реке, я переправился на плотах. После этого я разбил саков наголову... Предводителя их, по имени Скунха, схватили и привели ко мне. Тогда я сделал другого над ними главой, как было мое желание. После этого страна стала моей“. </w:t>
      </w:r>
    </w:p>
    <w:p>
      <w:pPr>
        <w:pStyle w:val="Normal"/>
        <w:ind w:firstLine="525"/>
        <w:jc w:val="both"/>
        <w:rPr>
          <w:sz w:val="18"/>
          <w:szCs w:val="18"/>
        </w:rPr>
      </w:pPr>
      <w:r>
        <w:rPr>
          <w:sz w:val="18"/>
          <w:szCs w:val="18"/>
        </w:rPr>
        <w:t xml:space="preserve">Говорит Дарий-царь: „Те саки были неверными и не чтили Ахурамазду. Я [же] чтил Ахурамазду. По воле Ахурамазды я поступил с ними как хотел“». [Хрестоматия по истории Древнего Востока. Указ. соч. Т. 2. С. 24—32]. </w:t>
      </w:r>
    </w:p>
    <w:p>
      <w:pPr>
        <w:pStyle w:val="2"/>
        <w:spacing w:before="0" w:after="0"/>
        <w:ind w:firstLine="525"/>
        <w:jc w:val="both"/>
        <w:rPr/>
      </w:pPr>
      <w:r>
        <w:rPr/>
        <w:t xml:space="preserve">Чтобы нам лучше было бы представить обстановку того времени, обратимся к еще двум древним надписям, выбитым по личному приказу Дария, и в которых царь говорит о самом себе и своем царстве. </w:t>
      </w:r>
    </w:p>
    <w:p>
      <w:pPr>
        <w:pStyle w:val="Normal"/>
        <w:ind w:firstLine="525"/>
        <w:jc w:val="both"/>
        <w:rPr/>
      </w:pPr>
      <w:r>
        <w:rPr/>
        <w:t xml:space="preserve">«Дарий I о персидской державе </w:t>
      </w:r>
    </w:p>
    <w:p>
      <w:pPr>
        <w:pStyle w:val="Normal"/>
        <w:ind w:firstLine="525"/>
        <w:jc w:val="both"/>
        <w:rPr/>
      </w:pPr>
      <w:r>
        <w:rPr/>
        <w:t xml:space="preserve">Наскальная надпись из Накши-Рустама недалеко от Персеполя. </w:t>
      </w:r>
    </w:p>
    <w:p>
      <w:pPr>
        <w:pStyle w:val="Normal"/>
        <w:ind w:firstLine="525"/>
        <w:jc w:val="both"/>
        <w:rPr/>
      </w:pPr>
      <w:r>
        <w:rPr/>
        <w:t xml:space="preserve">Перевод дан по изданию: </w:t>
      </w:r>
      <w:r>
        <w:rPr>
          <w:lang w:val="en-US"/>
        </w:rPr>
        <w:t>Kent</w:t>
      </w:r>
      <w:r>
        <w:rPr/>
        <w:t xml:space="preserve"> </w:t>
      </w:r>
      <w:r>
        <w:rPr>
          <w:lang w:val="en-US"/>
        </w:rPr>
        <w:t>R</w:t>
      </w:r>
      <w:r>
        <w:rPr/>
        <w:t xml:space="preserve">. </w:t>
      </w:r>
      <w:r>
        <w:rPr>
          <w:lang w:val="en-US"/>
        </w:rPr>
        <w:t>Old</w:t>
      </w:r>
      <w:r>
        <w:rPr/>
        <w:t xml:space="preserve"> </w:t>
      </w:r>
      <w:r>
        <w:rPr>
          <w:lang w:val="en-US"/>
        </w:rPr>
        <w:t>Persian</w:t>
      </w:r>
      <w:r>
        <w:rPr/>
        <w:t xml:space="preserve">. </w:t>
      </w:r>
      <w:r>
        <w:rPr>
          <w:lang w:val="en-US"/>
        </w:rPr>
        <w:t>New</w:t>
      </w:r>
      <w:r>
        <w:rPr/>
        <w:t xml:space="preserve"> </w:t>
      </w:r>
      <w:r>
        <w:rPr>
          <w:lang w:val="en-US"/>
        </w:rPr>
        <w:t>Haven</w:t>
      </w:r>
      <w:r>
        <w:rPr/>
        <w:t xml:space="preserve">, 1950. Перевод Абаева В. И. </w:t>
      </w:r>
    </w:p>
    <w:p>
      <w:pPr>
        <w:pStyle w:val="Normal"/>
        <w:ind w:firstLine="525"/>
        <w:jc w:val="both"/>
        <w:rPr/>
      </w:pPr>
      <w:r>
        <w:rPr/>
        <w:t xml:space="preserve">...Я — Дарий, царь великий, царь царей, царь многоплеменных стран, царь этой земли великой далеко [простирающейся], сын Виштаспы, Ахеменид, перс, сын перса, ариец из арийского рода. Говорит Дарий-царь: „Вот те страны, которые я захватил помимо Персии, я над ними властвую, мне они приносят дань, то что мною говорится, они выполняют, они держатся моего закона: Мидия, Элам, Парфия, Арейя, Бактрия, Согдиана, Хорезм, Дрангиана, Арахозия, Саттагидия, Гандара, Индия, Саки Хаумаварга, Саки Тиграхауда, Вавилон, Ассирия, Аравия, Египет, Армения, Каппадокия, Лидия, Ионийцы, Саки, которые за морем, фракийцы, Ионийцы шлемоносные, Ливия, Эфиопия, Мачия, Кария. Говорит Дарий-царь: „Когда Ахурамазда увидел эту землю в состоянии смятения, тогда он передал ее в мои руки, сделал меня царем. Я — царь. По воле Ахурамазды я ее [землю] поставил на место. То, что я им [подвластным народам] повелевал, то они выполняли в соответствии с моим желанием. Если ты подумаешь: сколь многочисленны были страны, которыми владел Дарий царь, то посмотри на изображение [подданных], поддерживающих трон. Тогда ты узнаешь, и тебе станет известно, что копье персидского воина проникло далеко, тогда тебе станет известно, что персидский воин далеко от Персии поражал врага“. Говорит Дарий-царь: „То, что я совершил, все это я совершил по воле Ахурамазды. Ахурамазда мне помог, чтобы я довершил дело. Меня да хранит Ахурамазда от [всякой] скверны и мой дом и эту страну. Об этом я прошу Ахурамазду, это мне Ахурамазда да подаст. О, человек! Повеления Ахурамазды пусть не кажутся тебе дурными, не уклоняйся от правильного пути, не будь строптивым“. </w:t>
      </w:r>
    </w:p>
    <w:p>
      <w:pPr>
        <w:pStyle w:val="Normal"/>
        <w:ind w:firstLine="525"/>
        <w:jc w:val="both"/>
        <w:rPr/>
      </w:pPr>
      <w:r>
        <w:rPr/>
        <w:t xml:space="preserve">Дарий I о самом себе </w:t>
      </w:r>
    </w:p>
    <w:p>
      <w:pPr>
        <w:pStyle w:val="Normal"/>
        <w:ind w:firstLine="525"/>
        <w:jc w:val="both"/>
        <w:rPr/>
      </w:pPr>
      <w:r>
        <w:rPr/>
        <w:t xml:space="preserve">Наскальная надпись </w:t>
      </w:r>
      <w:r>
        <w:rPr>
          <w:lang w:val="en-US"/>
        </w:rPr>
        <w:t>NRb</w:t>
      </w:r>
      <w:r>
        <w:rPr/>
        <w:t xml:space="preserve"> из Накши-Рустама. </w:t>
      </w:r>
    </w:p>
    <w:p>
      <w:pPr>
        <w:pStyle w:val="Normal"/>
        <w:ind w:firstLine="525"/>
        <w:jc w:val="both"/>
        <w:rPr/>
      </w:pPr>
      <w:r>
        <w:rPr/>
        <w:t xml:space="preserve">Перевод сделан по изданию: </w:t>
      </w:r>
      <w:r>
        <w:rPr>
          <w:lang w:val="en-US"/>
        </w:rPr>
        <w:t>Kent</w:t>
      </w:r>
      <w:r>
        <w:rPr/>
        <w:t xml:space="preserve"> </w:t>
      </w:r>
      <w:r>
        <w:rPr>
          <w:lang w:val="en-US"/>
        </w:rPr>
        <w:t>R</w:t>
      </w:r>
      <w:r>
        <w:rPr/>
        <w:t xml:space="preserve">. </w:t>
      </w:r>
      <w:r>
        <w:rPr>
          <w:lang w:val="en-US"/>
        </w:rPr>
        <w:t>Old</w:t>
      </w:r>
      <w:r>
        <w:rPr/>
        <w:t xml:space="preserve"> </w:t>
      </w:r>
      <w:r>
        <w:rPr>
          <w:lang w:val="en-US"/>
        </w:rPr>
        <w:t>Persian</w:t>
      </w:r>
      <w:r>
        <w:rPr/>
        <w:t xml:space="preserve">. </w:t>
      </w:r>
      <w:r>
        <w:rPr>
          <w:lang w:val="en-US"/>
        </w:rPr>
        <w:t>New</w:t>
      </w:r>
      <w:r>
        <w:rPr/>
        <w:t xml:space="preserve"> </w:t>
      </w:r>
      <w:r>
        <w:rPr>
          <w:lang w:val="en-US"/>
        </w:rPr>
        <w:t>Haven</w:t>
      </w:r>
      <w:r>
        <w:rPr/>
        <w:t xml:space="preserve">, 1950. Перевод Абаева В. И. </w:t>
      </w:r>
    </w:p>
    <w:p>
      <w:pPr>
        <w:pStyle w:val="2"/>
        <w:spacing w:before="0" w:after="0"/>
        <w:ind w:firstLine="525"/>
        <w:jc w:val="both"/>
        <w:rPr/>
      </w:pPr>
      <w:r>
        <w:rPr/>
        <w:t xml:space="preserve">Великий бог Ахурамазда, который создал все то великолепие, которое видимо, который создал благоденствие для человека, который одарил Дария-царя разумом и доблестью. Говорит Дарий-царь: „По воле Ахурамазды я — такого нрава, что для правдивого я друг, для несправедливого я — недруг. Не таково мое желание, чтобы слабый терпел несправедливость ради сильного, но и не таково мое желание, чтобы сильный терпел несправедливость ради слабого. Мое желание — справедливость. Лживому человеку я не друг. Я не вспыльчив. Когда я во гневе, я твердо держу это в своей душе, я твердо властвую над собой. Человеку, который содействует мне, я воздаю в меру его содействия. Человека, который вредит, я наказываю в меру причиненного им вреда. У меня нет желания, чтобы человек вредил, и нет желания, чтобы, если он навредил, он не был бы наказан. Я не верю, когда человек говорит [доносит] против человека, пока он не удовлетворит испытанию (?). Человек, который выполняет или приносит в меру своих сил, доставляет мне удовлетворение, я ему благоволю и бываю весьма доволен. Как военачальник я — отличный военачальник... Я обладаю неутомимой силой в руках и ногах, как всадник я — отличный всадник. Как стрелок из лука я — отличный стрелок из лука, как в пешем, так и в конном строю. Как копьеметатель я — отличный копьеметатель, как в пешем, так и конном строю. Это — способности, которыми одарил меня Ахурамазда, и я сумел использовать их. По воле Ахурамазды то, что мною совершено, я совершил благодаря этим способностям, которыми Ахурамазда одарил меня. О, подданный, знай твердо, каков я есть и каковы мои способности и каково мое превосходство. Пусть тебе [это] не покажется ложью, то, что услышишь ушами... Пусть тебе не покажется ложью то, что мною совершено». [Хрестоматия по истории Древнего Востока // Под ред. М. А. Коростовцева, И. С. Кацнельсона, В. И. Кузищина. В 2 т. М.: Высшая школа, 1980. Т. 2. С. 36, 37]. Произнося эти слова в великолепных царских одеждах Дарий не подозревает, что пройдет несколько лет и он, повелитель мировой державы, будет бежать с позором от своих врагов, позабыв свои царские одеяния. Во дни царя Дария Персидская империя переживет пик своего величия и начнет отсчет своего падения. Из всех многочисленных деяний Дария его современниками меньше других был, пожалуй, замечен его указ о восстановлении Иерусалима, а между тем, это было важнейшим деянием, определившим, не побоимся этого сказать, весь дальнейший ход всемирной истории. Но это будет чуть позже. А пока по приказу Дария мастера выбивают буквы будущей Бехистунской надписи с его обращением к народам земли. Господь через Захарию обратился к Своему народу как раз в тот момент, когда многие из них, вместо того, чтобы деятельно молиться о духовном возрождении и строительстве храма, погрузились в суету, отдавая все силы для благоустройства своих домов, своей жизни, забыв о том великом предназначении, которое Господь доверил им. [Уайт Е. Пророки и цари. Заокский: Источник жизни, 1993]. </w:t>
      </w:r>
    </w:p>
    <w:p>
      <w:pPr>
        <w:pStyle w:val="2"/>
        <w:spacing w:before="0" w:after="0"/>
        <w:ind w:firstLine="525"/>
        <w:jc w:val="both"/>
        <w:rPr>
          <w:b/>
          <w:b/>
          <w:bCs/>
        </w:rPr>
      </w:pPr>
      <w:r>
        <w:rPr>
          <w:b/>
          <w:bCs/>
        </w:rPr>
        <w:t xml:space="preserve">Глава 2 </w:t>
      </w:r>
    </w:p>
    <w:p>
      <w:pPr>
        <w:pStyle w:val="2"/>
        <w:spacing w:before="0" w:after="0"/>
        <w:ind w:firstLine="525"/>
        <w:jc w:val="both"/>
        <w:rPr>
          <w:b/>
          <w:b/>
          <w:bCs/>
        </w:rPr>
      </w:pPr>
      <w:r>
        <w:rPr>
          <w:b/>
          <w:bCs/>
        </w:rPr>
        <w:t xml:space="preserve">Заочно приговоренный. </w:t>
      </w:r>
    </w:p>
    <w:p>
      <w:pPr>
        <w:pStyle w:val="2"/>
        <w:spacing w:before="0" w:after="0"/>
        <w:ind w:firstLine="525"/>
        <w:jc w:val="both"/>
        <w:rPr/>
      </w:pPr>
      <w:r>
        <w:rPr/>
        <w:t>Когда мы читаем книгу пророка Захарии с ее обличительными вестями и величественными видениями будущих событий истории, то нам кажется, что они были произносимы старцем, убелённым сединами, с богатым жизненным опытом, но если бы мы могли перенестись в то время, то вместо старца, вещающего народу, мы бы увидели совсем молодого человека, еще юношу. Итак, пророк Захария принадлежал к колену Левиину, к древнему священническому роду. Его отцом был Варахия, а дедом — Адда. Адда пережил своего сына, на что указывает тот факт, что по возвращении иудеев в Палестину с Зоровавелем, главой священнического рода был Адда (Неем. 12:1, 4, 7), а чуть позже главой священнического рода становится Захария (Неем. 12:16), наследуя напрямую деду, что было бы невозможно, если бы был жив отец — Варахия. То, что дед передал главенство родом внуку, указывает на небольшой возраст последнего, что прямо подтверждается и самим Захарией, называющим себя в 520 г. до х. э. юношей. «И вот Ангел, говоривший со мною, выходит, а другой Ангел идет навстречу ему, и сказал он этому: иди скорее, скажи этому юноше: Иерусалим заселит окрестности по причине множества людей и скота в нем» (Зах. 2:3—4). На Древнем Востоке так именовались люди, достигшие максимум 25 лет. Обычно же это определение относилось к лицам от 16 до 22 лет. Захария родился в Вавилоне и в детском возрасте прибыл с дедом в Иерусалим после указа Кира от 536 г. до х. э. [</w:t>
      </w:r>
      <w:r>
        <w:rPr>
          <w:lang w:val="en-US"/>
        </w:rPr>
        <w:t>Kohler</w:t>
      </w:r>
      <w:r>
        <w:rPr/>
        <w:t xml:space="preserve"> </w:t>
      </w:r>
      <w:r>
        <w:rPr>
          <w:lang w:val="en-US"/>
        </w:rPr>
        <w:t>A</w:t>
      </w:r>
      <w:r>
        <w:rPr/>
        <w:t xml:space="preserve">. </w:t>
      </w:r>
      <w:r>
        <w:rPr>
          <w:lang w:val="en-US"/>
        </w:rPr>
        <w:t>Der</w:t>
      </w:r>
      <w:r>
        <w:rPr/>
        <w:t xml:space="preserve"> </w:t>
      </w:r>
      <w:r>
        <w:rPr>
          <w:lang w:val="en-US"/>
        </w:rPr>
        <w:t>Weissagungen</w:t>
      </w:r>
      <w:r>
        <w:rPr/>
        <w:t xml:space="preserve"> </w:t>
      </w:r>
      <w:r>
        <w:rPr>
          <w:lang w:val="en-US"/>
        </w:rPr>
        <w:t>sucharjas</w:t>
      </w:r>
      <w:r>
        <w:rPr/>
        <w:t xml:space="preserve"> </w:t>
      </w:r>
      <w:r>
        <w:rPr>
          <w:lang w:val="en-US"/>
        </w:rPr>
        <w:t>erste</w:t>
      </w:r>
      <w:r>
        <w:rPr/>
        <w:t xml:space="preserve"> </w:t>
      </w:r>
      <w:r>
        <w:rPr>
          <w:lang w:val="en-US"/>
        </w:rPr>
        <w:t>H</w:t>
      </w:r>
      <w:r>
        <w:rPr/>
        <w:t>ä</w:t>
      </w:r>
      <w:r>
        <w:rPr>
          <w:lang w:val="en-US"/>
        </w:rPr>
        <w:t>lfte</w:t>
      </w:r>
      <w:r>
        <w:rPr/>
        <w:t xml:space="preserve">. </w:t>
      </w:r>
      <w:r>
        <w:rPr>
          <w:lang w:val="en-US"/>
        </w:rPr>
        <w:t>Cap</w:t>
      </w:r>
      <w:r>
        <w:rPr/>
        <w:t xml:space="preserve">. 1—8. </w:t>
      </w:r>
      <w:r>
        <w:rPr>
          <w:lang w:val="en-US"/>
        </w:rPr>
        <w:t>Erlaugen</w:t>
      </w:r>
      <w:r>
        <w:rPr/>
        <w:t xml:space="preserve">, 1861. </w:t>
      </w:r>
      <w:r>
        <w:rPr>
          <w:lang w:val="en-US"/>
        </w:rPr>
        <w:t>S</w:t>
      </w:r>
      <w:r>
        <w:rPr/>
        <w:t xml:space="preserve">. 9—10]. О жизни пророка известно немного. Библия датирует начало его служения концом 520 г. до х. э., а последнее из видений датируется 516—515 г. до х. э. О кончине пророка сведения разнятся. Так, одно из древних преданий повествует, что он умер в глубокой старости и был погребен вблизи Иерусалима рядом с пророком Аггеем, с которым он начинал своё служение. По другому преданию, именно к Захарии относятся слова Христа. «Да придет на вас вся кровь праведная, пролитая на земле, от крови Авеля праведного до крови Захарии, сына Варахиина» (Мф. 23:35). Так же по некоторым древним преданиям Захария принимал участие в обработке некоторых Псалмов Давида из книги Псалтирь, в частности, 137, 138, 145, 147 и 148 псалмы, для пения их общиной. [Самборский И. О книге пророка Захарии // Чтения в обществе любителей духовного просвещения, 1872. </w:t>
      </w:r>
      <w:r>
        <w:rPr>
          <w:lang w:val="en-US"/>
        </w:rPr>
        <w:t>XI</w:t>
      </w:r>
      <w:r>
        <w:rPr/>
        <w:t>—</w:t>
      </w:r>
      <w:r>
        <w:rPr>
          <w:lang w:val="en-US"/>
        </w:rPr>
        <w:t>XII</w:t>
      </w:r>
      <w:r>
        <w:rPr/>
        <w:t xml:space="preserve">. С. 205—283]. Итак, для возвещения столь важной вести Господь избирает еще совсем молодого человека, ибо Богу нужны в первую очередь не опыт, знания, влияние, а наше сердце, наша готовность служить Ему и людям. Пример избрания еще совсем юного Захарии показывает то, как мало было среди иудеев того времени тех, кто всем сердцем желал служить Господу, и выбор Бога падает на неопытного юношу. И одновременно с этим этот пример демонстрирует то, что с Богом нет ничего невозможного, что истинные знания и мудрость дает только Он. Можно закончить университет, духовную академию, выучить древние языки и правила гомилетики, но все это не будет иметь результата, если нет истинного посвящения. Духовность получают не в стенах академий (там дают знания), а на коленях пред Богом. Библия мало сообщает о том, как была встречена весть Захарии и лично он сам народом. Но, безусловно, многие сановитые иудеи, священники с многолетним стажем и опытом были недовольны тем, что столь важные вести переданы не через них, а через какого-то мальчика. Ведь они были бы этого более достойны. Во времена Христа фарисеи и книжники были также раздражены тем, что Иисус пришел не к ним, вождям, а к простому народу. Он общался с мытарями и блудницами и избегал общества лицемерных, надменных фарисеев. Ибо Богу нужна искренность человека. Этот прессинг давления, безусловно, испытал на себе и Захария, но он знал, что то, что он говорит, — это не его, а Божья весть. И что его избрал Сам Господь. Не боялся он проповедовать и публично, хотя в то время в Мидо-Персии, где только что закончилась, как мы говорили, гражданская война, крайне настороженно относились к любой общественной деятельности, будь то религиозная или политическая. А в вестях Захарии, если мы внимательно прочтем их, есть много мест, за которые можно было бы уцепиться тайной полиции царя Дария. Это, к примеру, и пророчества о разрушении Тира, Газы, о бедствиях в Дамаске, Сидоне (9 глава). Вдумайтесь на минуту, что сегодня, в наши дни, кто-либо стал бы открыто проповедовать, что Запорожье или Ровно, или Москва будут разрушены. Как бы отнеслись к такому проповеднику? В лучшем случае его бы сочли безумцем, а в худшем — подстрекателем конфликтов, со всеми вытекающими отсюда последствиями. В Мидо-Персии же, где все устали от гражданской войны, проповедь о разрушении ее городов, безусловно, могла стоить жизни тому, кто ее нес. А какие последствия Захарии могла принести его проповедь о новом мировом царстве Мессии, центром которого будет Иерусалим, с человеческой точки зрения? Вдумаемся, человек живет в Мидо-Персии, а говорит и славит другое царство, которое должно еще прийти, и которое положит конец той же Мидо-Персии, как это вытекает из контекста, народ которой будет преклоняться со всеми другими в Иерусалиме, который сейчас является лишь одним из провинциальных центров. За куда более умеренные речи в царстве Дария отрезали нос и уши, а то и садили на кол. А тут публичная проповедь о новом царстве, новой столице и о падении самой Мидо-Персии. А утверждения Захарии о том, что только один Бог является истинным? Ведь это утверждение противоречило всей религиозной политике Ахеменидов, относящихся лояльно ко всем богам, всех покоренных ими народов с целью сохранить религиозное спокойствие в необъятной империи. И по-человечески, они были правы, давая равные права и чествуя как Истинного Бога, так и секты, поклоняющиеся злым духам или идолам. А тут какой-то Захария, безусый мальчишка, смеет нарушать религиозный мир в царстве. А подозрительные, малопонятные для персов пророчества Захарии о летящем свитке, женщине в ефе (5 гл.) могли бы стать так же предметом для разбирательства, тем более, в восточной стране, где только по одному подозрению в измене человека подвергали пыткам. Понимал ли все это Захария? Понимал ли, что он заочно приговорен к смерти своими проповедями? Безусловно. Но он понимал и другое, что весть от Бога нельзя затушевывать, нельзя изменять, нельзя урезать, нельзя подстраивать. Истина не может иметь ничего общего с ложью. Хотя определенную конспирацию библейские авторы иногда делали, к примеру, именуя Рим Вавилоном в некоторых апостольских посланиях. Но лжи тут никакой нет, тем более, что Рим был духовным Вавилоном. Нельзя проповедовать об Истинном Боге и при этом говорить, что и языческие религии хороши и верны. Нельзя проповедовать Истинного Бога и обниматься со жрецами и магами. Весть от Бога должна звучать определенно и ясно, чтобы она была понята всеми. Чтобы никто не сказал: а я не понял, о чем шла речь. Конечно же, ее надо передавать с рассудительностью. Конечно же, весть от Бога должна передаваться с любовью и в духе любви к людям, уважением к ним и к праву их выбора. Ибо это — принципы Господа. Это — принципы Библии. И Захария от этих принципов не отходил. А не отходим ли от этих принципов мы в наш век либерализма, консенсусов, век, когда стираются грани между христианством и миром, между христианскими конфессиями и языческими религиями, между Библией и учениями людей. Когда провозглашаются призывы к объединению всех религий, когда говорится, что все религии хороши и ведут к одному и тому же Богу. Захария, как это видно из его книги, любил всех людей всех вер и национальностей. И он хотел, чтобы спаслись они все, потому он и говорил им правду. Потому он и говорил им, что спасение только от Господа. Поэтому давайте, когда мы будем исследовать его книгу, помнить о том, что практически за каждое написанное им слово этот пророк мог быть подвергнут самой лютой казни. Но несмотря на это он писал их, потому, что знал, что она, эта книга, будет нужна его народу тогда, как и нам сегодня. Весть Захарии и он сам предстают пред нами не в одеждах полудоговоренности и полуфраз, а пророк предстает перед нами с живой вестью от Живого Бога, обращенной к сердцу каждого человека, заставляя его задуматься над тем, куда он идет и что делает, заставляя его задуматься над тем, что однажды грядет Божий суд, который положит конец злу на земле, а также и тем, кто отвергнет Божью любовь и изберет тем самым поклонение злой силе. </w:t>
      </w:r>
    </w:p>
    <w:p>
      <w:pPr>
        <w:pStyle w:val="2"/>
        <w:spacing w:before="0" w:after="0"/>
        <w:ind w:firstLine="525"/>
        <w:jc w:val="both"/>
        <w:rPr>
          <w:b/>
          <w:b/>
          <w:bCs/>
        </w:rPr>
      </w:pPr>
      <w:r>
        <w:rPr>
          <w:b/>
          <w:bCs/>
        </w:rPr>
        <w:t xml:space="preserve">Глава 3 </w:t>
      </w:r>
    </w:p>
    <w:p>
      <w:pPr>
        <w:pStyle w:val="2"/>
        <w:spacing w:before="0" w:after="0"/>
        <w:ind w:firstLine="525"/>
        <w:jc w:val="both"/>
        <w:rPr>
          <w:b/>
          <w:b/>
          <w:bCs/>
        </w:rPr>
      </w:pPr>
      <w:r>
        <w:rPr>
          <w:b/>
          <w:bCs/>
        </w:rPr>
        <w:t xml:space="preserve">Религия отцов. </w:t>
      </w:r>
    </w:p>
    <w:p>
      <w:pPr>
        <w:pStyle w:val="2"/>
        <w:spacing w:before="0" w:after="0"/>
        <w:ind w:firstLine="525"/>
        <w:jc w:val="both"/>
        <w:rPr/>
      </w:pPr>
      <w:r>
        <w:rPr/>
        <w:t xml:space="preserve">«Прогневался Господь на отцов ваших великим гневом, и ты скажи им: так говорит Господь Саваоф: обратитесь ко Мне, говорит Господь Саваоф, и Я обращусь к вам, говорит Господь Саваоф. Не будьте такими, как отцы ваши, к которым взывали прежде бывшие пророки, говоря: „так говорит Господь Саваоф: обратитесь от злых путей ваших и от злых дел ваших“; но они не слушались и не внимали Мне, говорит Господь. Отцы ваши — где они? да и пророки, будут ли они вечно жить? Но слова Мои и определения Мои, которые заповедал Я рабам Моим, пророкам, разве не постигли отцов ваших? и они обращались и говорили: „как определил Господь Саваоф поступить с нами по нашим путям и по нашим делам, так и поступил с нами“» (Зах. 1:2—6). В этой вести пророк поднимает проблему религии отцов. Авторитет отца, рода в древнем мире, и особенно на Древнем Востоке был крайне велик. На этом авторитете фактически строились все древневосточные государства. Этот принцип помогал сохранять уважение как к старшим в семье, так и в государстве. Этот принцип помогал сохранять национальные и этнические традиции. Этот принцип способствовал сплачиванию народа. И это действительно очень важный принцип. Священное Писание так же уделяет ему достойное место. Вспомнить, хотя бы, </w:t>
      </w:r>
      <w:r>
        <w:rPr>
          <w:lang w:val="en-US"/>
        </w:rPr>
        <w:t>V</w:t>
      </w:r>
      <w:r>
        <w:rPr/>
        <w:t xml:space="preserve"> заповедь Божьего Закона — «Почитай отца твоего и мать твою, чтобы продлились дни твои на земле, которую Господь, Бог твой, дает тебе» (Исх. 20:12). Но говоря о необходимости почитания родителей, Библия многократно предостерегает от повторения ошибок родителей, о чем говорит, в частности, и пророк Захария в вышеприведенном тексте. Господь на страницах Библии, провозглашая принципы Истинной религии, истинного Богопоклонения, нигде не связывает, не приравнивает их с понятием религии отцов. Более того, многократно Христос как раз противопоставляет ошибочную религию отцов с Истинной верой. «И, увидев некоторых из учеников Его, евших хлеб нечистыми, то есть неумытыми, руками, укоряли. Ибо фарисеи и все Иудеи, держась предания старцев, не едят, не умыв тщательно рук; и, придя с торга, не едят не омывшись. Есть и многое другое, чего они приняли держаться: наблюдать омовение чаш, кружек, котлов и скамей. Потом спрашивают Его фарисеи и книжники: зачем ученики Твои не поступают по преданию старцев, но неумытыми руками едят хлеб? Он сказал им в ответ: хорошо пророчествовал о вас, лицемерах, Исаия, как написано: люди сии чтут Меня устами, сердце же их далеко отстоит от Меня, но тщетно чтут Меня, уча учениям, заповедям человеческим. Ибо вы, оставив заповедь Божию, держитесь предания человеческого, омовения кружек и чаш, и делаете многое другое, сему подобное. И сказал им: хорошо ли, что вы отменяете заповедь Божию, чтобы соблюсти свое предание? …устраняя слово Божие преданием вашим, которое вы установили; и делаете многое сему подобное» (Марка 7:2—9, 13). «И говорил Я сыновьям их в пустыне: не ходите по правилам отцов ваших, и не соблюдайте установлений их, и не оскверняйте себя идолами их. Я Господь Бог ваш: по Моим заповедям поступайте, и Мои уставы соблюдайте, и исполняйте их» (Иез. 20:18—19). Эта проблема, вопрос является очень актуальной и в наши дни, когда после семидесятилетнего атеистического периода делаются призывы вернуться к религии отцов, «выгнав» все, как говорят, «иностранные», чуждые нашему народу веры и секты. Идет воззвание к формированию государственной религии, которая является религией отцов. Однако, когда говорят о религии отцов, необходимо вначале определиться: каких именно отцов? Ибо на сегодняшний день практически все республики бывшего СССР населяют десятки и сотни народов, имеющих, порой, совершенно различную историю и культуру. Да и те, кто записан в паспорте под какой-либо национальностью, имеют в своей крови примеси десятков национальностей. И какая из них является ведущей, ответить на этот вопрос сегодня затруднятся даже генетики. Чистой национальности сегодня не существует, особенно после того, как по Украине и России проходили половцы, печенеги, татаро-монголы, гунны и пр. А все разговоры о ней приведут нас в </w:t>
      </w:r>
      <w:r>
        <w:rPr>
          <w:lang w:val="en-US"/>
        </w:rPr>
        <w:t>III</w:t>
      </w:r>
      <w:r>
        <w:rPr/>
        <w:t xml:space="preserve"> Рейх с его теорией о расовой чистоте. Более того, многие из тех сугубо национальных черт, которые есть сегодня, на самом деле не имеют к этой национальности исторически никакого отношения. К примеру, одним из символов современных украинцев является черноволосая, черноокая полтавчанка. Но ведь среди славянских племен Киевской Руси людей с черным цветом волос никогда не было. Славяне, и это одно из их отличий, всегда были светловолосыми. Черный цвет волос пришел к нам, славянам, через браки наших пращуров со степняками. Или, к примеру, среди тех, кто сегодня пишется русским, очень много курносых, что так же никогда не было характерно для славян. Курносые носы — это была одна из характерных черт финно-угорских народов. Словом, если говорить о религии отцов в этническом плане, то сама постановка подобного вопроса будет неверной. Ибо в крови одного человека может течь как кровь русского, так и поляка, татарина, латыша, еврея и т. д. А отцы их, как известно, поклонялись разным богам. Если брать в отношении древности существования той или иной религии на данной территории, то тогда религией отцов станет язычество. Ибо именно оно впервые исторически зафиксировано на наших славянских землях. И наши прародители официально проповедовали его почти тысячу лет. Значит нам надо вернуться к нему, с его человеческими жертвоприношениями, обрядовыми попойками, оккультными обрядами, суевериями, и пр., что имело самое широкое распространение в нашем славянском язычестве, несмотря на попытки ряда авторов прошлого и настоящего идеализировать его. Или нам стоит вернуться в язычество половцев, хазар и печенегов, обитавших на территории Юго-Восточной Украины и оставивших здесь свой широкий этнический след. Или в язычество скандинавов, так же широко осевших в Киевской Руси. Если же считать понятие «религия отцов» с момента принятия в 988 г. князем Владимиром христианства в форме православия, то здесь вопросов не меньше. Во-первых, очень небольшой процент людей в то время принял христианство искренне, в большинстве случаев оно насаждалось грубой силой под страхом смертной казни [Татищев В. История Российская. В 3 т. М.: АСТ, 2003. Т. 1. С. 58—60], вынуждая практически все население Киевской Руси принять его только внешне, на деле продолжая исповедовать самое что ни на есть настоящее язычество, несколько прикрытое христианскими одеждами. [Гальковский Н. М. Борьба христианства с остатками язычества в Древней Руси. Харьков, 1916. Т. 1. С. 126, 129; Греков Б. Д. Киевская Русь. Л.: Политиздат, 1953. С. 395]. Возникла эпоха, которая вошла в историю под названием Двоеверие. [Рыбаков Б. А. Язычество древних славян. М.: Русское слово, 1997. С. 529; </w:t>
      </w:r>
      <w:r>
        <w:rPr>
          <w:lang w:val="uk-UA"/>
        </w:rPr>
        <w:t xml:space="preserve">Грушевський М. Історія України-Русі. В 11 к. К.: Наукова думка, 1993. Т. 3. С. 403—404; </w:t>
      </w:r>
      <w:r>
        <w:rPr/>
        <w:t xml:space="preserve">Греков. Указ. соч. С. 396]. Она продержалась в своем откровенно языческом духе вплоть до </w:t>
      </w:r>
      <w:r>
        <w:rPr>
          <w:lang w:val="en-US"/>
        </w:rPr>
        <w:t>XIII</w:t>
      </w:r>
      <w:r>
        <w:rPr/>
        <w:t xml:space="preserve"> столетия! Может быть, это Двоеверие является верой отцов — ведь его тогда исповедовало подавляющее большинство народа, даже по данным самих православных историков? [Гальковский. Указ. соч. Т. 1. С. 126, 129. Т. 2. С. 82; Титлинов Б. В. Лекции по истории русской церкви. СПб., 1913. С. 570; Голубинский Е. Е. История Русской церкви. М., 1901. Т. 1. С. 110—111]. Потом грянуло татарское нашествие, потом западная часть бывшей Киевской Руси стала почти вся католической, что также можно считать при желании верой отцов, по крайней мере, для части населения. Та же часть, что осталась под игом Золотой Орды, продолжала придерживаться, пусть и не в такой грубой форме, как раньше, того же самого Двоеверия. Не говоря уже о том, что то христианство, которое пришло на Русь из Византии, имело крайне мало общего с учением Христа и Библии, всегда отрицавшими и бессмертие души, и почитание дня солнца, названного в русском языке воскресением, и поклонение перед святыми и иконами, и исповедь перед священником, и т. д., и т. д. Но даже, если и это отбросить, то говорить о православии, как религии отцов на протяжении 1000 лет, нельзя. Ибо в 1666 году в Русской православной церкви произошел раскол, разделивший ее до сих пор на два большие течения: Древлеправославную церковь, или церковь староверов и Новоправославную церковь или нововеров. Современная так называемая государственная православная церковь не любит себя называть этим именем, хотя оно совершенно оправдано как исторически, так и догматически. Ибо значительную часть древнего православия современное ново-православие грубо попрало. И те русские святые, которым сегодня молятся в православных храмах, не стали бы стоять на службах, которые ведутся по совершенно другим канонам и их крайне удивило бы троеперстное крещение (крестное знамение тремя пальцами) современных прихожан, которое к религии отцов, на которую они так любят ссылаться, отношения, как и многое другое, не имеет никакого. И если уж говорить о православии, как религии отцов, то нужно тогда говорить о церкви Древлеправославной или, как ее иногда именуют, церкви старообрядческой или староверов, как раз и хранящей отеческие предания древнего православия, от которых официально существующая государственная церковь отказалась еще при патриархе Никоне при весьма интересных и отнюдь не духовно чистых обстоятельствах. Итак, перенесемся в середину </w:t>
      </w:r>
      <w:r>
        <w:rPr>
          <w:lang w:val="en-US"/>
        </w:rPr>
        <w:t>XVII</w:t>
      </w:r>
      <w:r>
        <w:rPr/>
        <w:t xml:space="preserve"> века, чтобы разобраться, наконец, с пресловутым понятием религии отцов, которым сегодня так много спекулируют многие церковные иерархи без всякого на то права ни исторического, ни духовного, ни доктринального. Середина </w:t>
      </w:r>
      <w:r>
        <w:rPr>
          <w:lang w:val="en-US"/>
        </w:rPr>
        <w:t>XVII</w:t>
      </w:r>
      <w:r>
        <w:rPr/>
        <w:t xml:space="preserve"> века ознаменовалась на Руси приходом на патриарший престол яркой и противоречивой фигуры Никона, возглавившего в 1652 году русскую церковь, а фактически, и все государство, ибо его кипучая и деятельная натура охватила все стороны жизни государства, начиная от церковной реформы до организации на Руси артиллерийского войска. Никон сочетал в себе многие, порой, прямо противоречивые черты характера. Но, пожалуй, одной из основных его черт было властолюбие. Недаром он склоняет довольно мягкого царя Алексея Михайловича (1645—1676) к тому, чтобы тот дал ему свой титул «Великого государя»! И подпись Никона на царских государственных грамотах стояла наравне с царской. Но властолюбие Никона шло дальше. Он видел Москву Третьим Римом, Новым Иерусалимом, основав даже вблизи столицы, как он его называл, Новоиерусалимский монастырь, а близ текущую реку назвал Иорданом. Этой его идее мешало несколько серьезных факторов, как в безусловно чисто политическом плане, так и в духовном. И если для устранения политических препятствий требовались объективные силы, которых у Руси еще не было и в помине, чтобы стать на один уровень с былым Римом и Византией, то для решения духовных, казалось, нужно лишь приложить немного воли. Никон «вступил в управление русской церковью с твердой решимостью восстановить полное согласие ее с церковью греческой, уничтожив все обрядовые особенности, которыми первая отличалась от последней. Не было недостатка во внушениях, поддерживавших в нем сознание необходимости этого единения. Восточные иерархи, все чаще наезжавшие в Москву в </w:t>
      </w:r>
      <w:r>
        <w:rPr>
          <w:lang w:val="en-US"/>
        </w:rPr>
        <w:t>XVII</w:t>
      </w:r>
      <w:r>
        <w:rPr/>
        <w:t xml:space="preserve"> в., укоризненно указывали русским церковным пастырям на эти особенности, как на местные новизны, могущие расстроить согласие между поместными православными церквами. Незадолго до вступления Никона на патриаршию кафедру случилось событие, указывающее на такую опасность. На Афоне монахи всех греческих монастырей, составив собор, признали двуперстие ересью, сожгли московские богослужебные книги, в которых оно было положено, и хотели сжечь самого старца, у которого нашли эти книги». [Ключевский В. О. Собрание сочинений. В 9 т. М.: Мысль, 1988. Курс русской истории. Т. 3. С. 284—285]. Далее профессор Ключевский, выдающийся русский историк и преподаватель Духовной православной академии, что делает его выводы особенно ценными, так как кого-кого, но его нельзя заподозрить в любви к старообрядцам, раскрывает подлинные мотивы, подтолкнувшие Никона к так называемой реформе во имя чистоты православия. Никон «воочию видел, каким жалким статистом служил на придворной сцене всероссийский патриарх, по собственному опыту знал, как легко настойчивый человек может повернуть молодого царя в любую сторону, и его взрывчатое самолюбие возмущалось при мысли, что и он, патриарх Никон, может стать игрушкой в руках какого-нибудь зазнавшегося царского духовника… На высоте апостольского престола в Москве Никон должен был чувствовать себя одиноким и искал опоры на стороне, на вселенском Востоке, в тесном единении с восточными сопрестольниками, ибо авторитет вселенской церкви… был некоторым пугалом для набожно-трусливой, хотя и всевластной, московской совести… На церковном соборе 1655 г. он объявил, что хотя он русский и сын русского, но его вера и убеждения греческие. Никон хотел быть не просто московским или всероссийским патриархом, а еще одним из вселенских, и действовать самостоятельно. Он хотел дать действительную силу титулу „Великого государя“, какой он носил наравне с царем… Он ставил священство не только вровень с царством, но и выше его. Когда его упрекали в папизме, он без смущения отвечал: „За доброе отчего и папу не почитать? Там верховные апостолы Петр и Павел, а он у них служит“. </w:t>
      </w:r>
      <w:r>
        <w:rPr>
          <w:b/>
          <w:bCs/>
        </w:rPr>
        <w:t>Никон бросил вызов всему прошлому русской церкви</w:t>
      </w:r>
      <w:r>
        <w:rPr/>
        <w:t xml:space="preserve">, так и окружающей русской действительности. Но он не хотел считаться со всем этим: перед носителем вечной и вселенской идеи должно исчезать все временное и местное. Вся задача в том, чтобы установить полное согласие и единение церкви русской с другими поместными православными церквами, а там уж он, патриарх всея Руси, </w:t>
      </w:r>
      <w:r>
        <w:rPr>
          <w:b/>
          <w:bCs/>
        </w:rPr>
        <w:t>сумеет</w:t>
      </w:r>
      <w:r>
        <w:rPr/>
        <w:t xml:space="preserve"> занять подобающее место среди высшей иерархии вселенской церкви». [Ключевский. Указ. соч. Т. 3. С. 285, 286]. Итак, сам православный профессор Ключевский выделяет две основные причины начала Никоном реформы. Первая: с помощью нее получить поддержку православных патриархов, необходимую ему для упрочнения своего авторитета и власти при московском дворе, где его положение было непредсказуемым и шатким. И вторая: после реформы занять высокое положение и возглавить в конце концов все мировое православие. Была еще и третья причина реформы, которая, однако, осталась незамеченной и для самого Никона, и которая является наиболее скрытой, но и одной из главных. Это рука папского Рима, желающего с помощью данной реформы расколоть православие на Руси, ибо другие православные церкви не представляли сколько-нибудь опасности или проблем для папства. Дело в том, что пересмотр всех богослужебных книг, сверку их по греческим и внесение соответствующих изменений в канон и чин русской церкви он доверил, мягко говоря, сомнительным личностям. Главным из них был Арсений Грек «бродяга-перекрест, бывший католик». [Ключевский. Указ. соч. Т. 3. С. 291]. Этот Арсений получил образование в Риме в коллегии иезуитов. Вернувшись на восток, он обрезался, принял магометанство. Затем вновь вернулся в христианство — православие, а затем вновь — в католичество. Когда он прибыл в Россию, то его отправили в Соловецкий монастырь для исправления его веры, как опасного вероотступника. [Там же. Т. 3. С. 291]. Его-то, тайного католика, Никон и приобщает к исправлению православного чина. Вместе с ним Никон привлек еще ряд греков и украинцев, так же замеченных в связях с латинством. Более того, за основу брались не древние греческие книги, а новые, выпущенные, к тому же, в латинских землях, в иезуитских типографиях Венеции и Парижа. [Всемирная история. В 24 т. Минск: Литература, 1996. Т. 13. С. 506]. Старые же греческие книги, привезенные Арсением Сухановым и по которым как раз и должна была бы идти сверка правильности или наоборот, русских богослужебных книг, вообще не использовались. Что и немудрено, ибо как было показано в </w:t>
      </w:r>
      <w:r>
        <w:rPr>
          <w:lang w:val="en-US"/>
        </w:rPr>
        <w:t>XIX</w:t>
      </w:r>
      <w:r>
        <w:rPr/>
        <w:t xml:space="preserve"> веке вновь самими сторонниками государственной церкви, и, в частности, профессором Московской Духовной академии С. Белокуровым, они как раз не отличались от тех, что были на Руси до Никона, но разнились с теми, что были напечатаны в иезуитских типографиях. Исправления богослужебных книг именно по древним рукописям при Никоне вообще не было! [Зазыкин М. В. Патриарх Никон и его государственные и канонические идеи. Варшава, 1934. Ч. 2. С. 157]. «Горячо и неумело Никон правил и богослужебные книги. В действительности правка велась не по „старинным греческим и славянским книгам“, как торжественно утверждалось в первом правленом „Служебнике“, а по современным греческим. Самый образованный старообрядец дьякон Федор (Иванов), „соузник“ Аввакума, в челобитной Алексею Михайловичу писал: „А нынешние книги, что посылал покупать Никон патриарх в Грецию, с которых ныне зде переводят, словут греческие, а там печатают те книги под властию богоотступного папы римского в трех градех: в Риме, в Париже и в Венеции, греческим языком, но не по древнему благочестию. Того ради и зде нынешние переведенные со старыми несогласны государь, и велия смута“». [Всемирная история. Указ. соч. Т. 15. С. 509]. Но иезуиты, фактически подчинившие себе многие православные церкви после Флорентийской унии 1438 года, теперь активно работали на раскол русского православия, где их союзником, безусловно, против собственной воли, оказался Никон, не увидевший за своим властолюбием руки Рима и не представляющий себе всех губительных сторон своей так называемой реформы. Когда же она была обнародована, то ввергла в настоящий шок и духовенство, и простой люд. «По своему значению и последствиям это явление далеко выходит за границы одной только церковной истории. По подсчетам… историков от 1/4 до 1/3 русских людей </w:t>
      </w:r>
      <w:r>
        <w:rPr>
          <w:lang w:val="en-US"/>
        </w:rPr>
        <w:t>XVII</w:t>
      </w:r>
      <w:r>
        <w:rPr/>
        <w:t xml:space="preserve"> в. ушло в раскол (!). Разделилась не только церковь, но, в известном смысле, сам народ». [Всемирная история. Указ. соч. Т. 15. С. 495—496]. Еще больший шок у людей произошел, когда все эти нововведения Никона были одобрены собором русской церкви с участием восточных патриархов и царем. [Ключевский. Указ. соч. Т. 3. С. 291]. «Легко понять смущение, в какое должны были впасть от этой новизны православные русские умы… Распоряжения Никона показывали русскому православному обществу, что оно доселе </w:t>
      </w:r>
      <w:r>
        <w:rPr>
          <w:b/>
          <w:bCs/>
        </w:rPr>
        <w:t>не умело ни молиться, ни писать икон</w:t>
      </w:r>
      <w:r>
        <w:rPr/>
        <w:t xml:space="preserve">, и что духовенство не умело совершать богослужений как следует». [Ключевский. Указ. соч. Т. 3. С. 287]. «Предав анафеме двуперстие и другие обряды, признанные Стогловым собором 1551 г., торжественно объявили, что „отцы этого собора мудрствовали невежеством своим безрассудно“. Таким образом, русская иерархия </w:t>
      </w:r>
      <w:r>
        <w:rPr>
          <w:lang w:val="en-US"/>
        </w:rPr>
        <w:t>XVII</w:t>
      </w:r>
      <w:r>
        <w:rPr/>
        <w:t xml:space="preserve"> в. предала </w:t>
      </w:r>
      <w:r>
        <w:rPr>
          <w:b/>
          <w:bCs/>
        </w:rPr>
        <w:t>полному осуждению русскую церковную старину</w:t>
      </w:r>
      <w:r>
        <w:rPr/>
        <w:t xml:space="preserve">». [Ключевский. Указ. соч. Т. 3. С. 291]. Все новшества Никона не имели ничего общего с древним православием, как это показано на сегодняшний день во всех академических работах, включая и работы, что особенно ценно, и самих православных ученых. «До сих пор все молились, крестясь при этом двумя перстами. Так знаменовались (крестились) великие русские святители Сергий Радонежский, Нил Сорский, Иосиф Волоцкий … Кроме того, вопрос о сложении перстов был однозначно решен Стогловым собором, который за сто лет до Никона определил: „Иже кто не знаменается двомя персты, якого же и Христос, да есть проклятие“». [Всемирная история. Указ. соч. Т. 15. С. 504]. «Исследования показывают, что </w:t>
      </w:r>
      <w:r>
        <w:rPr>
          <w:b/>
          <w:bCs/>
        </w:rPr>
        <w:t>именно двуперстие</w:t>
      </w:r>
      <w:r>
        <w:rPr/>
        <w:t xml:space="preserve"> было характерным для православной Византии к моменту крещения Руси. Затем греки стали знаменоваться (креститься) тремя перстами, а в России остались верны греческой старине». [Всемирная история. Указ. соч. Т. 15. С. 509]. Крупный историк, преподаватель, профессор А. В. Карташов пишет: «Собор 1667 г. осудил старые обряды и тексты и оградил клятвами обряды и тексты новоисправленные в качестве обрядов древнегреческих. Двести лет бесплодная полемика опиралась на эти мнимые истины, пока академическая наука не доказала документально, что правились обряды и чины </w:t>
      </w:r>
      <w:r>
        <w:rPr>
          <w:b/>
          <w:bCs/>
        </w:rPr>
        <w:t>не по древнегреческим</w:t>
      </w:r>
      <w:r>
        <w:rPr/>
        <w:t xml:space="preserve">, а по новопечатным книгам, что двуперстие и сугубая аллилуйя и прочие обряды действительно старогреческие». [Карташов А. В. Живое предание. Православие и современность. Париж, 1950. С. 41]. Другой профессор, преподаватель Духовной академии Н. Ф. Каптерёв пишет: «Научно-историческими исследованиями твердо установлено, что старый русский обряд есть действительно старый греческий православный обряд, по сравнению с тем новым греческим обрядом, который был утвержден собором 1667 г.». [Каптерёв Н. Ф. Патриарх Никон и царь Алексей Михайлович. М.: Изд. Спасо-Преображенского Ваамского монастыря, 1996. Ч. </w:t>
      </w:r>
      <w:r>
        <w:rPr>
          <w:lang w:val="en-US"/>
        </w:rPr>
        <w:t>II</w:t>
      </w:r>
      <w:r>
        <w:rPr/>
        <w:t xml:space="preserve">. С. 420]. Это однозначное утверждение науки о том, что новшества Никона были переводом с новых книг, и основывались на богатейшем фактическом материале, который складывался как из памятников иконописи, так и трудов отцов церкви, решений соборов и т. д. [Быстров С. И. Двоеперстие в памятниках христианского искусства и письменности. Барнаул. А КООХ-И, 2001]. Достаточно взглянуть на знаменитые иконы или их репродукции: икона Вседержителя в церкви Евстафия Плакиды близ Ивера, </w:t>
      </w:r>
      <w:r>
        <w:rPr>
          <w:lang w:val="en-US"/>
        </w:rPr>
        <w:t>XVII</w:t>
      </w:r>
      <w:r>
        <w:rPr/>
        <w:t xml:space="preserve">; Чудотворный образ Божьей Матери «Шуйской—Смоленской» в Шуе, </w:t>
      </w:r>
      <w:r>
        <w:rPr>
          <w:lang w:val="en-US"/>
        </w:rPr>
        <w:t>XVII</w:t>
      </w:r>
      <w:r>
        <w:rPr/>
        <w:t xml:space="preserve"> в.; образ Богоматери в г. Владимире-Волынском, </w:t>
      </w:r>
      <w:r>
        <w:rPr>
          <w:lang w:val="en-US"/>
        </w:rPr>
        <w:t>XVI</w:t>
      </w:r>
      <w:r>
        <w:rPr/>
        <w:t xml:space="preserve"> в.; Изображение преподобного Сергия Радонежского с оклада Евангелия, 1392 г.; «Петровскую» икону Божьей матери </w:t>
      </w:r>
      <w:r>
        <w:rPr>
          <w:lang w:val="en-US"/>
        </w:rPr>
        <w:t>XIV</w:t>
      </w:r>
      <w:r>
        <w:rPr/>
        <w:t xml:space="preserve"> в. в ризнице св. Троице-Сергиевой лавры; Икону Спаса </w:t>
      </w:r>
      <w:r>
        <w:rPr>
          <w:lang w:val="en-US"/>
        </w:rPr>
        <w:t>XII</w:t>
      </w:r>
      <w:r>
        <w:rPr>
          <w:lang w:val="uk-UA"/>
        </w:rPr>
        <w:t xml:space="preserve"> в. в Охриде; </w:t>
      </w:r>
      <w:r>
        <w:rPr/>
        <w:t xml:space="preserve">мозаичную икону Христа </w:t>
      </w:r>
      <w:r>
        <w:rPr>
          <w:lang w:val="en-US"/>
        </w:rPr>
        <w:t>XI</w:t>
      </w:r>
      <w:r>
        <w:rPr/>
        <w:t xml:space="preserve"> в. в храме св. Марка, Венеция; икону Божьей Матери Корсунской </w:t>
      </w:r>
      <w:r>
        <w:rPr>
          <w:lang w:val="en-US"/>
        </w:rPr>
        <w:t>X</w:t>
      </w:r>
      <w:r>
        <w:rPr/>
        <w:t xml:space="preserve"> в; наконец, на знаменитую икону Смоленской Божьей Матери, чтобы убедиться, что именно двуперстие было древнейшим способом благословения, от которого как раз и отказался Никон. Бронзовая статуя апостола Петра в Риме </w:t>
      </w:r>
      <w:r>
        <w:rPr>
          <w:lang w:val="en-US"/>
        </w:rPr>
        <w:t>III</w:t>
      </w:r>
      <w:r>
        <w:rPr/>
        <w:t xml:space="preserve"> в., фрески катакомб Гермеса Маркелины и Петра, </w:t>
      </w:r>
      <w:r>
        <w:rPr>
          <w:lang w:val="en-US"/>
        </w:rPr>
        <w:t>III</w:t>
      </w:r>
      <w:r>
        <w:rPr/>
        <w:t xml:space="preserve"> в., изображения на Большом Латеранском саркофаге </w:t>
      </w:r>
      <w:r>
        <w:rPr>
          <w:lang w:val="en-US"/>
        </w:rPr>
        <w:t>IV</w:t>
      </w:r>
      <w:r>
        <w:rPr/>
        <w:t xml:space="preserve"> в.; Миланском диптихе </w:t>
      </w:r>
      <w:r>
        <w:rPr>
          <w:lang w:val="en-US"/>
        </w:rPr>
        <w:t>V</w:t>
      </w:r>
      <w:r>
        <w:rPr/>
        <w:t xml:space="preserve"> в.; фресках сошествия Св. Духа в знаменитом храме св. Софии так же показывают, что православие с древнейших времен, на протяжении столетий знало только двуперстие. Кстати, была изменена и форма креста, венчающего соборы и имевшего форму восьмиконечного. Мы специально так подробно привели список этих произведений искусства, чтобы желающий мог действительно воочию увидеть искажения православия вследствие никоновской реформы. Словом, как пишет профессор Н. Ф. Каптерёв, «в то время как греки не остановились на двоеперстии, а позднее заменили его у себя триперстием, русские остались при прежнем, воспринятом нами от греков двоеперстии, которое и было у нас до Никона господствующим обычаем». [Каптерев. Указ. соч. С. 11]. «Все попытки православных полемистов с расколом отрицать этот факт существования двоеперстия, все дошедшие до нас редакции в учении о перстосложении, в которых заключается какая-либо неясность и неопределенность, истолковывались в пользу существования у нас триперстия, оказываются решительно неудачными, ибо они </w:t>
      </w:r>
      <w:r>
        <w:rPr>
          <w:b/>
          <w:bCs/>
        </w:rPr>
        <w:t>не могут привести</w:t>
      </w:r>
      <w:r>
        <w:rPr/>
        <w:t xml:space="preserve"> в пользу триперстия ни одного авторитетного свидетельства вроде тех, какие имеет за себя двоеперстие. Нужно признать, как того требует историческая истина, что факт существования в Московской Руси двоеперстия </w:t>
      </w:r>
      <w:r>
        <w:rPr>
          <w:b/>
          <w:bCs/>
        </w:rPr>
        <w:t>стоит твердо и неопровержимо</w:t>
      </w:r>
      <w:r>
        <w:rPr/>
        <w:t>». [Каптерёв Н. Ф. Патриарх Никон и его противники. М., 1887. С. 62]. О древности обрядов, которые отменил Никон, базируясь на новых, а не на древних книгах, писал и другой виднейший, вновь подчеркнем, православный историк церкви, академик Е. Голубинский. [Голубинский Е. К нашей полемике со старообрядцами. М., 2-изд, 1905]. Итак, сегодня, как светская наука доказала и с чем были вынуждены согласиться официальные научные представители государственной церкви, реформа Никона была самым настоящим искажением древнего православия. Среди нововведений, навязанных Никоном, за спиной которого тайно работали иезуиты, были приняты и те, что грубейшим образом попирали не только собственно православные обряды и догматы, но и библейские положения. В частности, это фактическое обожествление царской власти. «Это догмат цезарепапизма — преклонение новой церкви перед царской властью, даже признание её заменяющей Самого Христа. Заменивший Никона на кафедре патриарх Иоасаф со всем собором 1667 г. обратился к царю Алексею Михайловичу с той самой молитвой, с которой пророк Давид в свое время обращался к Богу, и буквально с теми же словами: „Ты, православный царь, не удали помощи твоей от меня, на заступление мое вонми, изми от оружия душу мою, и из руки песия единородную мою. Спаси нас от уст львов и от рог единорож смирение мое. Того бо деля мы под кровь крилу твоею с жезлом сим прибегаем (с книгою своею „Жезл“), да крепостию защищения пресильныя десницы твоея притяжет себе крепость на покорение всех учению и сказанию своему“ („Жезл“, в самом начале обращение к царю). Собор отлично понимал, что без царской власти и силы все его определения и изречения не имеют никакой силы и никто бы их не принял, ибо на них не было благословения Божия. Он откровенно признается, что без царской „пресильной десницы“ его собственный, соборный, жезл не имеет никакой крепости. Поэтому он все возложил на царя, по выражению пророка Давыда, на его „колесницы“ и на его „коней“. Они опора новой церкви, а не Христос. Уже в служебниках, изданных еще в 1656 г., в самой литургии, отведено царю особое, почетное место с возглашением его громкого титула. По древним, дониконовским, Служебникам на великом входе священник возглашает лишь: „Всех вас да помянет Господь Бог во царствии Своем“, царь упоминался лишь тогда, когда сам присутствует за богослужением [Миссионер-иеромонах Филарет сличил и проверил 70 Слу</w:t>
        <w:softHyphen/>
        <w:t xml:space="preserve">жебников древлеписьменных и старопечатных, начиная с XII века и кончая XVII, и нигде не нашел требования непременно возглашать царя во всех церквах и повсеместно на великом входе за литургией. Чин литургии св. Иоанна Златоустого. М., 1876. С. 81.], причем он титуловался очень скромно: „Да помянет Господь Бог благородие твое во царствии своем“. По новым же Служебникам требуется всюду, по всем церквам, всегда на великом входе поминать царя с предлиннейшим титулом: великий, тишайший, кротчайший и т. п. [„Так-то и царя тово враг Божий омрачил, — пишет протопоп Аввакум об Алексее Михайловиче, — да к тому величает, льстя, на переносе: „Благочестивейшаго, тишайшаго, самодержавнейшаго нашаго, такова-сякова, великаго, больше всех святых от века, да помянет Господь Бог во царствии своем, всегда, и ныне, и присно, и во веки веков“... А царь-от петь, в те поры чается и мнится, будто и впрямь таков, святее ево нет. А где пуще гордости той. Мерзко Богу горделиваго и доброе дело, кольми же блудня и слабоумие, истину в неправде содержаще“. Жития... Указ. Изд. С. 238—239]. В последующих царствованиях титулы поминаемых на великом входе царей, цариц, великих князей и княгинь и их чад до того растянулись, что заняли больше времени, чем совершение всей литургии. Самая литургия превратилась в какую-то царскую демонстрацию. [Даже в панагии, пожертвованной царицей Елизаветой Петровной в 1764 г., вместо Богородичной иконы вставлено ее собственное изображение с обнаженными плечами. Прохоров В. Христианские древности. 1862. № 12. Снимок с панагии и портрета царицы]. Петр Великий ввел в Регламент Синода присягу членам-архиереям, в которой они клянутся Всемогущим Богом признавать „Крайним Судьей“ над Синодом и, значит, над всей церковью самого государя-императора Петра Алексеевича. Все ему должно быть покорно: и церковь, и иерархия, и соборы — он выше и больше всех, он „Крайний Судья“, выше его никого уже нет. В основных Законах Российской Империи царь признавался и титуловался главой церкви. В сущности, от его имени, по его уполномочию всей церковью и самим Синодом управляли обер-прокуроры Синода. Они были фактической и непогрешимой главой церкви. Догмат цезарепапизма превратился в обер-папизм, что было зловреднее и еретичнее. Все вышеизложенные догматы, как и другие новой церкви порождены новым духом, чуждым древней Руси, противным истинной Христовой Церкви и Самому Христу, духом тлетворным, гибельным, который дхнул на Русь со времен Алексея и Никона и, постепенно все больше и больше отравляя великую страну, привел ее к гибели в наше время». [Мельников Ф. Е. Краткая история древлеправославной (старообрядческой) церкви. Барнаул: А КООХ-И, 2006. С. 96—97]. В этом союзе церкви и государства, когда церковь из нравственного арбитра, идеала превращается в идеологическое орудие власть имущих для выполнения ими своих целей, порой, прямо антихристианских, четко просматривается рука папского Рима, всегда проповедующего этот принцип. Принцип, которому мы обязаны появлением инквизиции, крестовых походов, гонений на науку и сожжений ученых, преследований любого инакомыслия. Этот принцип опасен и тем, что люди, видя беспринципность церковных иерархов, готовых выполнить любое распоряжение власть имущих, даже противоречащее учению Христа, разочаровываются и в Боге. Церковь, верующие, согласно Библии, должны молиться за государство, правительство, быть самыми прилежными гражданами, нравственной опорой страны. Но реформа Никона превратила церковь в государственный институт по идеологическому управлению волей человека, чему, кстати, способствует и антибиблейское учение об исповеди перед священником. Помимо полуобожествления царской власти реформа Никона закрепила право церкви использовать казни, пытки, другие зверства для борьбы с инакомыслием. Ужаснее всего было то, что она пыталась построить ее якобы на советах Библии и якобы примере и совете Самого Христа! «А над всем этим мраком возвышается, словно огромная голова дракона, еще один догмат, самый ужасный — кровавый и огненный догмат убийств в подлинном смысле этого слова, догмат казнения, по определению самой этой церкви. Никон в самом начале своей реформы запечатлел ее убийством епископа Павла Коломенского и других верных святой Церкви священнослужителей. Мучения и казни были наиболее прочной основой новой церкви. Собор 1666 г. постановил: аще кто не послушает нас, „хотя в едином чесом“ и „мы таковым приложим телесная озлобления“ (лист 48 Деяний). Озлобления эти выражались в страшных пытках и в убийстве. Собор 1667 г. „соорудил“ особую книгу — „Жезл“, которую титуловал не только жезлом „правления и утверждения“, но „наказания и казнения“. Книга эта, соборне догматизированная, основывает право на казни и мучения Ветхим заветом, как известно, наполненном разного рода казнями и убийствами. „Но зане же, — объясняют жезлотворцы, — в Ветхом завете бывшая сень, образ и прописания бяху в новой благодати содеваемых, убо и жезл сей видится нечто прообразовавше быти“ (Л. 5, об.). Именно ветхозаветные казни и убийства предобразовали его. Составители „Жезла“ с каким-то сладострастием проповедуют, устанавливают и защищают убийства. По их разъяснению, ветхозаветные казни были безблагодатными. А нынешние благодатны. В таком именно смысле — кощунственном, антихристианском и богохульном — истолкован и утвержден новой церковью догмат казнения. „Если в ветхозаветной церкви, — разъясняет уже правительствующий Синод в изданной им книге „Пращица“, — непокорных „поведено убивати“ — и убивали, „кольми паче в новой благодати непокоряющихся святей восточней и великороссийстей церкви подобает наказанию предавати, достойно бо и праведно есть: понеже тамо сень, зде же благодать; тамо образы, зде же истина, тамо агнец, зде же Христос“. [Питирим, еп. Нижегородский. Пращица. 1752. Ответ на 205 вопрос]. Сам Кроткий Господь, пострадавший на кресте, представляется палачом и катом. „Убо како вас не мучити? — удивляется автор „Пращицы“, обращаясь к гонимым и убиваемым русским благочестивым людям, — како в заточение не посылати? Како глав не отсекати?“ [Там же. Ответ на 236 вопрос]. Это же самое богоугодное и спасительное дело. Казни, пытки, огнесожжения и всякого рода убийства действительно были провозглашены догматом веры. В другой книге, изданной Синодом, „на утверждение в догматех православные церкви“, составленной Стефаном, митрополитом Рязанским, — „Камень веры“, целый отдел ее так и озаглавлен: „Догмат о наказании еретиков“. Здесь с убийственной решительностью и ошеломляющим бесстыдством утверждается, что „искус научает, что иного на еретиков врачевания несть, паче смерти“. И не просто убиваются они, „обаче лютыми смертьми убиваются, того ради, яко да прочия уразумеют тяготу греха и не дерзают творити неподобная. Сия же вся прилична суть еретиком: убо тех убивати достойно есть и праведно“. [Стефан, митрополит Рязанский. Камень веры. 12-й догмат. Ч. I., в конце книги]. Вот какое врачевание возведено в догмат веры: палачи стали врачами, а пастыри — палачами. Пылающие срубы и костры с десятками тысяч невинных жертв, плахи с топорами, с отрезанными головами, с потоками крови; виселицы, колесования, четвертования, выматывание жил — все это догматизировано, богословски обосновано, закреплено и благословлено новой церковью. Ужасные тайные канцелярии петровского и аннинского времени, пыточные застенки, забрызганные кровью страдальцев и исповедников старой веры — это благословенные „алтари“; палачи, истязатели, мучители, убийцы — это своего рода „священнослужители“. Все это безумие предрек Сам Спаситель: „Наступит время, — говорил Он своим ученикам, — когда всякий убивающий вас будет думать, что он тем служит Богу“ (Иоанна, 16:2). На самом же деле он служит диаволу, „человекоубийце от начала“ (Там же, 8:44). Такое догматическое верование о Христе как о палаче и о благодати Божией как о новозаветном средстве беспощадно мучить и убивать людей привело вполне естественно к превращению и таинств церковных в орудия полицейского сыска, пыток, казни и душеосквернения. В апреле 1722 г. последовало уже Высочайшее повеление, которым требовалось, чтобы священники доносили гражданскому начальству об открытых им на исповеди „преднамеренных злодействах“, к каковым относилось все то, что могло вредить верной службе и пользе государственной и церковной. [Свящ. Синайский А. Отношение русской церковной власти к расколу при Петре Великом. СПб., 1895. С. 231]. Правительствующий Синод включил сюда не только „умышление на тело церкви“, но и другие „воровства“. [Духовный Регламент. Синод. 1897. С. 98 и 100]. Таким образом священники стали сыщиками и доносчиками, а исповедь средством сыска. По требованию синодского Регламента, священник, выпытавший у кающегося его грехи, за которые он должен быть арестован, и сам должен с ним ехать „неотложно и неотбывательно“ в указанные в Высочайшим Указе „места“ — „Тайную Канцелярию“ (тогдашнюю Чрезвычайку) или в „Преображенский Приказ“ (Петровское Гэпэу). [„Чрезвычайка“ и „Гэпэу“ — это сокращенные названия большевистских жандармских учреждений: Чрезвычайной Комиссии и Государственного Политического Управления (ГПУ), которые пытками и расстрелами уничтожили сотни тысяч русских людей]. В оправдание такой сыскной и предательской деятельности священника, Синод приводит слова Самого Господа. „Ибо сим объявлением, — разъясняет верховное учреждение новой церкви, — духовник не объявляет совершенной исповеди, и не преступает правил, но еще исполняет учение Господне, тако реченное: аще согрешит к тебе брат твой, иди и обличи его между собою и тем единым; аще тебе послушает, приобрел еси брата твоего. Аще же не послушает, повеждь Церкви“. [Там же. С. 99—100]. Под „церковью“ Синод здесь разумеет Тайную канцелярию и Преображенский Приказ — Чрезвычайку и Гэпэу. Более кощунственного обращения с учением Господа трудно и придумать. Таинство исповеди превратилось в полицейский институт или в жандармское отделение, а священник — в самого опасного гэпэушника или сыщика с необычайными правами и властью. Еще более безбожно новая церковь поступила с таинством причащения. Синод превратил его не только в орудие сыска, но и в средство осквернения душ верующих людей. В своем „Регламенте“ синодская власть с непостижимым бесстыдством заявляет: „Несть лучшего знамения, почему познать раскольника“, как насильно его причащать. Само „Тело Христово“ и „Кровь Христова“ стали сыскным „знамением“ — полицейским средством узнавания преступников. Чтобы избавиться от такого ужасного причастия, люди благочестивые выдумывали на себя самые большие грехи, за которые церковь отлучает от причащения на десятки лет. Но это не помогало, ибо приказано было и таковых причащать, так как Синод признавал свое причастие совсем не святыней, которая не может преподаваться недостойным лицам, а ловким и верным средством раскрыть тайну души человека и сейчас же ее осквернить этим средством. Автор синодской „Пращицы“ с беззастенчивым злорадством говорит старообрядцам: „Вем, поистине вем, яко ни который иереи ни которых раскольников и еретиков всепокаявшихся, проклятых, насильно не причащают, кроме вас таковых сущих“. [Питирим, еп. Нижегородский. 1752. Пращица. Ответ на вопрос 214]. И раскольники они, и еретики, и проклятые, а один из синодских архиереев уверял даже, что они „хуже жидов“ [Митрополит Арсений Мациевич // Синайский А. Отношение... С. 150], и тем не менее их насильно причащали новым причастием, чтобы поиздеваться над ними, чтобы причинить им душевный вред, духовно погубить их. Старообрядцев сотнями ловили, загоняли в крепости или в тюрьмы, и тут, связав их или повалив на землю, лили им причастие насильно в рот. Было изобретено особое орудие — открывать рот таким причастникам». [Мельников. Указ. соч. С. 91—95]. Какая страшная реклама церкви в глазах людей! Но еще более удивительно то, что государственная церковь все эти зверства обрушила в первую очередь на тех, кто отстаивал как раз древнее православие, чистоту православия. Какое же право современная государственная церковь имеет себя </w:t>
      </w:r>
      <w:r>
        <w:rPr>
          <w:b/>
          <w:bCs/>
        </w:rPr>
        <w:t>именовать церковью, исповедующей религию отцов!!!?</w:t>
      </w:r>
      <w:r>
        <w:rPr/>
        <w:t xml:space="preserve"> Если самых этих отцов пытали за верность древнему православию. Третье нововведение Никона, в корне противоречащее Библии, состояло в узаконивании, так называемого, обливательного крещения, т. е., крещения не путем полного водного погружения, а путем обливания человека. «Никоновская церковь признает таковое крещение и латинщиков-католиков не перекрещивает. Синод в 1724 г. издал особую брошюру, составленную архиепископом Феофаном Прокоповичем, „Оправдание поливательного крещения“, в которой это крещение признается равносильным трехпогружательному, а все, отрицающие такую его святость, объявляются атеистами. Бывали и в древней Церкви, даже нашей Русской, случаи обливательного крещения, так, например, в XIII столетии в Новгородской и Псковской областях под влиянием Запада стали попы крестить обливательно. Но состоявшийся в 1274 г. во Владимире собор постановил: „Боле да не обливают никого же“. [Голубинский Е. История Русской Церкви. М., 1900; подробнее проф. Дмитриевский А. А. Богослужение в Русской Церкви. Казань, 1884. С. 290—293]. Даже в Потребник Иова, патриарха Московского, тоже под влиянием латинства, вошло наставление: больного младенца крестить обливанием. [См. в самом Потребнике п. Иова. Приведены тексты разных Служебников и Требников в „Выписках“ Озерского: Изд. 4. Ч. 2. С. 400; у Голубинского Е.: К нашей полемике со старообрядцами. С. 131]. Но патриарх Филарет выбросил такое допущение, и на московском соборе 1620 г. было строго постановлено: не допускать обливательного крещения и латин принимать под новое крещение». [Мельников. Указ. соч. С. 198—199]. Эти почти все нововведения соответствовали учению папства: будь-то о непогрешимости церковной власти, полуобожествлении правителя, обливательного крещения, права церкви использовать пытки и казни, форма креста и некоторые элементы богослужения. Примечательно, так же, и то, что когда Никон выполнил «свою» задачу по расколу церкви, то паписты были первыми, кто участвовал в суде над ним, ибо сильная личность, как Никон, на патриаршем престоле их так же, конечно, не устраивала, как и большую часть русского общества и духовенства. Главным, кто заправлял на церковном соборе, где Никона за крутой нрав отстранили от патриаршества, был митрополит Газский, </w:t>
      </w:r>
      <w:r>
        <w:rPr>
          <w:b/>
          <w:bCs/>
        </w:rPr>
        <w:t>бывший иезуитом</w:t>
      </w:r>
      <w:r>
        <w:rPr/>
        <w:t xml:space="preserve">, отстраненным от священнодействия православными иерархами Востока, прибывший в Москву с подложными грамотами. Чуть позже царь Алексей Михайлович узнал, что этот человек состоит на тайной службе у римского папы, но так как в тот момент ему не на кого было опереться в борьбе с Никоном, то он поручает ведение собора иезуиту, оценив его ловкость, но совершенно не оценив возможных последствий его действий. [Пирлинг П. Исторические статьи и заметки. СПб., 1913; Шмурло Е. Паисий Лигарид в Риме и на греческом Востоке // Труды Пятого съезда Академических обществ за границей. Париж, 1930. С. 536—537; 542—544; 553; 571—573; 582—584]. Осудив Никона, собор полностью подтвердил все его нововведения. [Всемирная история. Указ. соч. Т. 15. С. 510]. В это же время Паисий Лигарид ведет серьезные переговоры с Римом о соединении Русской церкви с латинской, склоняя к этому и восточных патриархов. [Мельников. Указ. соч. С. 55]. Но усилия иезуита в этом вопросе не увенчались успехом, главное же было сделано: русская церковь расколота, умы людей смущены, многие важные догматы православия приближены к папским… Итак, утверждение современного православия о том, что оно исповедует религию отцов, тысячелетнее православие, не соответствует исторической действительности. Его так же нельзя считать религией отцов. Где же тогда искать эту религию? Быть может, у старообрядцев? Но их вера в святых, почитание икон, фактическое обожествление девы Марии в корне противоречат Библии. Помню, как в июне 2006 года я был на экскурсии в селе Белая Криница, Черновицкой области. Это село являлось на протяжении более ста лет одним из центров старообрядчества на Руси. Кстати, один из двух митрополитов старообрядцев носит титул Белокриницкого. До сих пор там сохранился действующий старообрядческий монастырь, основанный в 1784 году. Кстати, почти все население села состоит из потомков русских переселенцев, бежавших в эти земли от преследований официальной церкви и царского правительства. Интересно, что до сих пор они сохранили чистый русский язык. У меня и всех туристов вызвали небывалое сочувствие эти люди. Во-первых, из-за их порой вопиющей бедности, а главное — повального пьянства. По сравнению с богатыми селами Черновицкой области это село выглядит удивительно бедным, а главное, грязным, неустроенным. В монастыре сегодня лишь шесть пожилых монахинь и молодой священник. К сожалению, присутствует там и какой-то средневековый фанатизм. Дело в том, что когда монахини узнали, что большинство экскурсантов врачи, то они поделились с нами своей бедой, состоящей в болезни настоятельницы, умирающей в пролежнях. Они спрашивали совета, что делать. При этом они сказали, что положить ее в больницу они не могут, так как общаться и получать лечение можно только от своих, т. е. старообрядцев. Они были даже категорически против, чтобы мы ее осмотрели. Все, что мы увидели в этом селе и монастыре, свидетельствовало о полном увядании как физических, так, главное, и духовных сил. Я искренне молился по дороге назад за этих людей, продолжающих жить в средневековье, чтобы они приняли Истину, учение Библии, и Господь дал в их сердца Свой мир и радость. Итак, какая же религия является религией отцов? Библия нам говорит, что нашим Отцом является Господь Бог. «Только Ты — Отец наш; ибо Авраам не узнает нас, и Израиль не признает нас своими; Ты, Господи, Отец наш, от века имя Твое: „Искупитель наш“» (Ис. 63:16); «Сын чтит отца и раб — господина своего; если Я отец, то где почтение ко Мне? и если Я Господь, то где благоговение предо Мною? говорит Господь Саваоф» (Малахия 1:6); «Не один ли у всех нас Отец? Не один ли Бог сотворил нас? Почему же мы вероломно поступаем друг против друга, нарушая тем завет отцов наших?» (Малахия 2:10); «Один Бог и Отец всех, Который над всеми, и через всех, и во всех нас» (Ефесянам 4:6). И поэтому тем более религией отцов мы можем назвать только ту, которая соответствует Слову, Учению и Закону нашего Небесного Отца. Именно к этой религии и призывал обратиться, возвратиться иудеев и пророк Захария в 520 году до х. э. Именно исповедания этой библейской евангельской религии ждет Господь, наш Небесный Отец, сегодня и от каждого из живущих на земле, т. е. и от нас в Вами, читатель. </w:t>
      </w:r>
    </w:p>
    <w:p>
      <w:pPr>
        <w:pStyle w:val="2"/>
        <w:spacing w:before="0" w:after="0"/>
        <w:ind w:firstLine="525"/>
        <w:jc w:val="both"/>
        <w:rPr>
          <w:b/>
          <w:b/>
          <w:bCs/>
        </w:rPr>
      </w:pPr>
      <w:r>
        <w:rPr>
          <w:b/>
          <w:bCs/>
        </w:rPr>
        <w:t xml:space="preserve">Глава 4 </w:t>
      </w:r>
    </w:p>
    <w:p>
      <w:pPr>
        <w:pStyle w:val="2"/>
        <w:spacing w:before="0" w:after="0"/>
        <w:ind w:firstLine="525"/>
        <w:jc w:val="both"/>
        <w:rPr>
          <w:b/>
          <w:b/>
          <w:bCs/>
        </w:rPr>
      </w:pPr>
      <w:r>
        <w:rPr>
          <w:b/>
          <w:bCs/>
        </w:rPr>
        <w:t xml:space="preserve">Забытые светофоры. </w:t>
      </w:r>
    </w:p>
    <w:p>
      <w:pPr>
        <w:pStyle w:val="Normal"/>
        <w:ind w:firstLine="525"/>
        <w:jc w:val="both"/>
        <w:rPr/>
      </w:pPr>
      <w:r>
        <w:rPr/>
        <w:t xml:space="preserve">«Я спросил: куда ты идешь? и он сказал мне: измерять Иерусалим, чтобы видеть, какая широта его и какая длина его. И вот Ангел, говоривший со мною, выходит, а другой Ангел идет навстречу ему, и сказал он этому: иди скорее, скажи этому юноше: Иерусалим заселит окрестности по причине множества людей и скота в нем. И Я буду для него, говорит Господь, огненною стеною вокруг него и прославлюсь посреди него. Эй, эй! бегите из северной страны, говорит Господь: ибо по четырем ветрам небесным Я рассеял вас, говорит Господь» (Зах. 2:2—6). В этих стихах пророк Захария, а через него Сам Господь поднимает другую, не менее важную тему для жизни каждого человека, — Божье предупреждение. В нашем мире существует очень много различных предупреждений. Переходя каждый день через дорогу, мы смотрим на светофор, красный свет которого предупреждает нас об опасности. Мы едем на машине и знаки ограничения скорости, запрещение обгона, гололед, сужение трассы предупреждают нас о возможной опасности. Законы государства предупреждают нас о наказании, если мы будем нарушать их. В медицине существует отдельная профилактическая служба, в задачу которой входит предупреждение возникновения заболеваний. На любом рабочем месте существуют правила техники безопасности, выполнение которых предупреждает несчастные случаи. Словом, если мы внимательно проанализируем этот вопрос, то увидим, что почти на каждом шагу мы сталкиваемся с различными предупреждениями. Наше отношение к этим предупреждениям различно. Это зависит во многом, в первую очередь, от особенностей человека. Но в любом случае даже самый злостный нарушитель понимает их важность. Во-вторых, они регулируют нашу с вами жизнедеятельность и за невыполнение некоторых из них может грозить и пожизненное заключение. В-третьих, о них, об этих предупреждениях, люди хорошо осведомлены. Многие из них даже специально изучают и сдают по ним экзамен, цель которого — убедиться, что человек действительно овладел ими и предупрежден о возможных опасностях. В-четвертых, нарушив те или иные предупредительные правила, значительный процент людей задумывается и больше их старается не нарушать. Мы здесь не говорим о больных людях, страдающих алкоголизмом, наркоманией или закоренелых преступниках, у которых просто нарушена нервная система и поражен головной мозг. Словом, мы считаемся в своей жизни с этими предупреждениями. Более того, мы говорим о них своим детям: «Не ходите на красный свет! Не перебегайте дорогу! Не заплывайте далеко! Не засиживайтесь подолгу у компьютера!» и т. д. Кто из нас не слышал этих и подобных предупреждений от родителей в детстве? А став взрослыми, их уже говорим мы сами. Часто, как когда-то нам наши родители, мы своим детям рассказываем поучительные истории, к чему приводят нарушения этих правил. На эту тему снимаются целые фильмы, ролики, устраиваются телепередачи. И главной целью всех этих мероприятий является предупреждение людей об опасности, на опыте предшествующих поколений. Удивительно, что среди всех этих тысяч предупреждений не находится место библейским. За тысячами мирских светофоров мы забыли библейские. А между тем, ведь они регулируют отношения Бога и человека, законов бытия и человеческого общества. Без их учета все наши человеческие предупреждения обречены на полный провал. Ибо если у человека нестойкая мораль, нет духовной основы, любви к людям, то все эти запреты ни к чему не приведут. И при первом же удобном случае человек нарушит их. Недаром Ф. М. Достоевский говорил: «Если Бога нет, то </w:t>
      </w:r>
      <w:r>
        <w:rPr>
          <w:b/>
          <w:bCs/>
        </w:rPr>
        <w:t>Всё</w:t>
      </w:r>
      <w:r>
        <w:rPr/>
        <w:t xml:space="preserve"> дозволено». Удивительно, что разбирая горькие истории о том, к чему привело детей нарушение правил дорожного движения, мы не находим ни времени, ни возможности, а самое главное, желания рассказать, а к чему приводили нарушения Божьих законов на примере нашей собственной истории, как древней, так и недавней. Мы не указываем детям на роковые ошибки наших прародителей, которые, нарушив Господни Заповеди, привели себя и ближайшие последующие поколения к трагедии. Мы все хотим жить счастливо, но при этом не хотим изучать Законы счастья. А так не бывает! Мы желаем счастья своим детям, но главного, без чего счастья не бывает, мы им не раскрываем. А может быть, потому, что не знаем сами? А может быть, потому, что не хотим знать? Не хотим признавать? Иудеи времен периода царей так же не хотели ни знать, ни признавать, ни тем более, следовать Божьим предупреждениям, обращениям, законам. Они многократно попирали их, несмотря на то, что путем допущения различных испытаний в виде вражеских нашествий, голодоморов Господь пытался остановить их на греховном пути. Но иудеи не вняли ни Слову Божьему, ни Божьим пророкам, не обратили внимания на грозные предзнаменования, не говоря уже о том, что попрали Божью любовь и милости. Финалом всего этого стало страшное вавилонское нашествие, разрушение Иерусалима, сожжение почти всей Иудеи, тысячи погибших и увод остальных в семидесятилетний плен. Но вернувшись из плена во дни персов, иудеи вновь начали становиться на тот же путь греха, по которому шли их отцы. И вот Захария вначале своего обращения призывает народ остановиться и вспомнить свою совсем недавнюю историю. Историю своих отцов и дедов. Историю тех, кто пошел против Бога и оказался в плену. «И ты скажи им: так говорит Господь Саваоф: обратитесь ко Мне, говорит Господь Саваоф, и Я обращусь к вам, говорит Господь Саваоф» (Зах. 1:3). В этом небольшом стихе три раза упомянуто выражение: «Говорит Господь». Этим самым пророк делает особое ударение на важности этой вести, исходящей от Самого Бога. Господь призывает иудеев не быть такими, как их отцы. Он призывает их сделать выводы из истории, участниками которой были и еще некоторые из тех, кто сейчас внимал Захарии. «А все, что писано было прежде, написано нам в наставление, чтобы мы терпением и утешением из Писаний сохраняли надежду» (Римл. 15:4). В своей речи Захария подчеркивает то, что все Божьи пророчества о прошлом нашли свое исполнение: «Но слова Мои и определения Мои, которые заповедал Я рабам Моим, пророкам, разве не постигли отцов ваших?» (Зах. 1:6). И наказание постигло грешника, отказавшегося внимать Божьему предупреждению. Если мы, следуя совету Захарии, перелистаем страницы своей собственной истории, истории своих отцов, то мы так же найдем удивительные свидетельства, говорящие о четкой взаимосвязи между отступлением от Божьих законов и несчастьями, обрушивающимися на народ, на наших прародителей. 988 год х. э. — год принятия христианства, которое, как уже указывалось, стало насильственным над душами большинства людей, совершенно неподготовленных к этому. В результате возникает Двоеверие — странное, противоестественное объединение христианства с русским язычеством. Это приводит к тому, что к началу </w:t>
      </w:r>
      <w:r>
        <w:rPr>
          <w:lang w:val="en-US"/>
        </w:rPr>
        <w:t>XIII</w:t>
      </w:r>
      <w:r>
        <w:rPr/>
        <w:t xml:space="preserve"> века страна прозябает во власти страшных суеверий, языческих преданий, колдовства, аморальности, которые никак уже не могут прикрыть одежды официальной христианской церкви. Интересно и очень примечательно, что страшное нашествие монголо-татар в 1237 году практически всеми выдающимися духовными авторитетами русского народа тех времен прямо рассматривалось, как наказание Господа за грехи народа, отступившего от Бога и поправшего самые элементарные ценности. «Кто, братья, и отцы, и дети, не восплачет, видя такое божье наказание всей Русской земле? За грехи наши бог напустил на нас поганых; ведь бог, в гневе своем, приводит иноплеменников на землю, чтобы побежденные ими люди обратились к нему; а междоусобные войны бывают из-за наваждения дьявола. Ведь бог хочет не зла, но добра людям; а дьявол радуется жестокому убийству и кровопролитию. А если какая-нибудь земля согрешит, бог наказывает ее смертью, или голодом, или нашествием поганых, или засухой, или сильным дождем, или пожаром, или иными наказаниями; и нужно нам покаяться и жить, как велит бог, который говорит нам устами пророка: „Обратитесь ко мне всем вашим сердцем, с постом, и плачем, и стенанием“. Если так сделаем, простятся нам все грехи. Но мы возвращаемся к злодеяниям, как псы на свою блевотину, и как свинья постоянно валяется в греховных нечистотах, так и мы живем. Поэтому и наказание приемлем от бога, — нашествие поганых, по повелению бога, за наши грехи». [Памятники литературы Древней Руси. </w:t>
      </w:r>
      <w:r>
        <w:rPr>
          <w:lang w:val="en-US"/>
        </w:rPr>
        <w:t>XIII</w:t>
      </w:r>
      <w:r>
        <w:rPr/>
        <w:t xml:space="preserve"> век. М.: Художественная литература, 1981. Тверская летопись. С. 169]. </w:t>
      </w:r>
    </w:p>
    <w:p>
      <w:pPr>
        <w:pStyle w:val="Normal"/>
        <w:ind w:firstLine="525"/>
        <w:jc w:val="both"/>
        <w:rPr/>
      </w:pPr>
      <w:r>
        <w:rPr/>
        <w:t xml:space="preserve">«I </w:t>
      </w:r>
    </w:p>
    <w:p>
      <w:pPr>
        <w:pStyle w:val="Normal"/>
        <w:ind w:firstLine="525"/>
        <w:jc w:val="both"/>
        <w:rPr/>
      </w:pPr>
      <w:r>
        <w:rPr/>
        <w:t xml:space="preserve">СЛОВО ПРЕПОДОБНОГО ОТЦА НАШЕГО СЕРАПИОНА: </w:t>
      </w:r>
    </w:p>
    <w:p>
      <w:pPr>
        <w:pStyle w:val="Normal"/>
        <w:ind w:firstLine="525"/>
        <w:jc w:val="both"/>
        <w:rPr/>
      </w:pPr>
      <w:r>
        <w:rPr/>
        <w:t xml:space="preserve">ГОСПОДИ, БЛАГОСЛОВИ, ОТЧЕ! </w:t>
      </w:r>
    </w:p>
    <w:p>
      <w:pPr>
        <w:pStyle w:val="Normal"/>
        <w:ind w:firstLine="525"/>
        <w:jc w:val="both"/>
        <w:rPr/>
      </w:pPr>
      <w:r>
        <w:rPr/>
        <w:t xml:space="preserve">Вы слышали, братья, самого господа, говорящего в Евангелии: „И в последние времена будут знамения на солнце, и луне, и звездах, и землетрясения по землям, и голод“. Тогда сказанное господом нашим ныне сбылось — при нас, при нынешних людях. Как часто видели мы исчезавшее солнце, и луну меркшую, и звезд изменения! Теперь же и землетрясенье своими глазами увидели: земля, от создания укрепленная и неподвижная, повелением божиим ныне движется, от грехов наших колеблется, беззаконья нашего вынести не может. Не послушали мы Евангелия, не послушали мы Апостола, не послушали сказания пророков, — а они учили нас беспрестанно, но мы — все равно беззакония держимся! И вот уже поучает нас бог предзнаменованьями, земля сотрясается по его повелению: хоть и не говорит устами, но делом поучает. Даже так нас наказав, бог не отучил нас от злого нрава. Ныне — землю трясет и колеблет, многие грехи беззакония желая с земли отрясти, как листья от древа. Если же скажет кто: „И до этого землетрясения, войны и пожары бывали“,— то отвечу: „Да, верно, но что потом было с нами? Не голод ли? Не мор ли? Не сражения ли многие? И все равно не раскаялись мы, пока не пришел на нас немилостивый народ, как наслал его бог; и землю нашу опустошили, и города наши полонили, и церкви святые разорили, отцов и братьев наших избили, над матерями и сестрами нашими надругались“. И теперь, братья, все это признав, убоимся страшного этого наказанья и припадем к господу своему с обещаньем: да не падет на нас еще больший гнев господень, да не наведет на нас казни больше прежней. Недолго еще будет ждать он нашего покаяния, ждать нашего обращения. Если откажемся от греховных и безжалостных судов, если отстранимся от неправедного лихоимства и всякого грабежа, воровства, разбоя и грязного прелюбодейства, отлучающих от бога, сквернословия, лжи, клеветы, божбы и доносов и прочих сатанинских деяний, — если в этом переменимся, хорошо знаю: все благие примут нас не только в этой жизни, но и в будущей, ибо сам господь сказал: „Возвратитесь ко мне — вернусь и я к вам, отступитесь от всех — покину и я вас, казня“. Когда же отступим мы от грехов наших? Пожалеем себя и своих детей: когда еще столько внезапных смертей видели мы? Иные не успели порядка наладить в доме своем — и похищены были, иные с вечера в здравье легли — но утром не встали: устрашитесь, молю вас, такого внезапного расставанья! Если же предадимся воле господней, утешит нас бог небесный, как сыновей помилует нас, печаль земную снимет с нас, мирный исход в иную жизнь дарует нам, где торжества и праздника вечного сподобимся мы, вместе с достойно послужившими богу. Многое я говорил вам, братья и дети мои, однако вижу: мало приемлете, учением моим исправляясь; многие же не относят его к себе, будто бессмертные дремлют. Боюсь, как бы не сбылось над ними слово, реченное господом: „Если бы я не говорил им, то не имели бы греха; теперь же нет им прощения в грехе их“. Ибо часто говорю вам: если не переменитесь — прошенья не будет пред богом! Я же, грешный ваш пастырь, завещанное господом совершил, слово его вам передаю, вы же знаете, как господень дар преумножить. Когда он придет судить мир и воздать каждому по делам его, тогда потребует от вас ответа — и если вы преумножите свой талант, то восславит вас в славе отца своего с духом святым, ныне, присно и во веки веков! </w:t>
      </w:r>
    </w:p>
    <w:p>
      <w:pPr>
        <w:pStyle w:val="Normal"/>
        <w:ind w:firstLine="525"/>
        <w:jc w:val="both"/>
        <w:rPr/>
      </w:pPr>
      <w:r>
        <w:rPr/>
        <w:t>II</w:t>
      </w:r>
    </w:p>
    <w:p>
      <w:pPr>
        <w:pStyle w:val="Normal"/>
        <w:ind w:firstLine="525"/>
        <w:jc w:val="both"/>
        <w:rPr/>
      </w:pPr>
      <w:r>
        <w:rPr/>
        <w:t>ПОУЧЕНИЕ ПРЕПОДОБНОГО СЕРАПИОНА</w:t>
      </w:r>
    </w:p>
    <w:p>
      <w:pPr>
        <w:pStyle w:val="Normal"/>
        <w:ind w:firstLine="525"/>
        <w:jc w:val="both"/>
        <w:rPr/>
      </w:pPr>
      <w:r>
        <w:rPr/>
        <w:t xml:space="preserve">Большую печаль в сердце своем ношу из-за вас, дети мои, потому что нисколько, вижу, не отвратились вы от дел непотребных. Не так скорбит мать, видя страдающих детей своих, как я, грешный отец ваш, видя вас, страдающих от дел беззаконных. Говорил я вам много раз, желая отвратить вас от гнусных нравов — но вижу: нисколько не изменились вы. Если кто из вас разбойник — разбоя не бросит, если крадет — воровства не оставит, если другого кого ненавидит — враждует без устали, если кто обижает и грабит — не насытится, если кто ростовщик — не перестанет проценты взимать, ибо, согласно пророку: „Суетится бесцельно: накопляя, не знает, кому собирает“. Несчастный и не думает, что как родится нагим — так и отходит, ничего не имея, кроме проклятия вечного; если кто любодей, — любодейства не бросит, сквернословец и пьяница, — привычек своих не оставит. Как же я утешусь, видя вас от бога отлученными? Чему я порадуюсь? Всегда сею в ниву ваших сердец семя божественное, но никогда не вижу, чтоб оно проросло и зерно породило. Умоляю вас, братья и дети мои, переменитесь к лучшему, обновитесь благим обновлением, перестаньте зло творить, устрашитесь создавшего вас бога, вострепещите суда его страшного! К кому идем, к кому направляемся, отходя от жизни земной? Что скажем, что ответим? Страшно, дети, подпасть под божий гнев. Почему не думаем, что постигнет нас, в такой жизни пребывающих? Чего не навлекли на себя? Какой казни от бога не восприняли? Не пленена ли земля наша? Не покорены ли города наши? Давно ли пали отцы и братья наши трупьем на землю? Не уведены ли женщины наши и дети в полон? Не порабощены ли были оставшиеся горестным рабством неверных? Вот уж к сорока годам приближаются страдания и мучения, и дани тяжкие на нас непрестанны, голод, мор на скот наш, и всласть хлеба своего наесться не можем, и стенания наши и горе сушат нам кости. Кто же нас до этого довел? Наше безверье и наши грехи, наше непослушанье, нераскаянность наша! Молю вас, братья, каждого из вас: вникните в помыслы ваши, узрите очами сердца дела ваши, — возненавидьте их и отриньте, к покаянью придите. Гнев божий престанет, и милость господня изольется на нас, и все мы в радости пребудем на нашей земле, по уходе от мира сего придем радостно, как дети к отцу, к богу своему и наследуем царство небесное, ради которого господом созданы были. Господь сотворил нас великими, мы же своим ослушаньем себя претворили в ничтожных. Так не утратим же, братья, величия нашего: „Не слышавшие завет праведны перед богом, но — исполнившие его“. Если же в чем совратимся, опять к покаянью прибегнем, любовь к богу проявим, слезы прольем, милость к нищим по силе сотворим, если сможете бедным помочь — от бед избавляйте. Если не станем такими — гнев божий будет на нас; всегда пребывая в любви, спокойно мы заживем! Знаем о граде Ниневии: велик был обильем людей, но и полн беззаконья. Как только бог пожелал истребить его, как Содом и Гоморру, послал Иону-пророка, чтоб предрек он погибель их града. Они же, услыхав, не медля, тотчас отошли от грехов своих и каждый — от бесчестной стези своей, поборов свои беззаконья раскаяньем, и постом, и молитвой, и плачем, — от стариков и до юных, до самых младенцев, которых на три дня от молока отлучили, да и до скота: и коням, и скотине всей пост сотворили. Так умолили господа, от казни его освободившись, божию ярость пременили на милость — и погибель избыли. Предсказанье Ионы было напрасным, отчего он и богу пенял, и роптал за бесчестье пророчеств своих: ведь град не погиб! Иона, как человек, погибели города ждал; но бог, увидев в сердцах их истинное покаянье, увидев, что каждый из них отошел от своего зла и делом, и мыслью, — милость несчастным явил. Что же мы скажем об этом? Чего мы не видели? Чего не свершилось над нами? Чем не накажет нас господь бог наш, желая нас отвратить от беззаконий наших? Ни единого лета или зимы не прошло ведь, чтобы бог не наказывал нас, но никак не отрешимся от подлой нашей привычки: кто завяз в каком грехе — в нем пребывает, к покаянью никто не стремится, никто богу не обещает искренне зла не творить. Какие кары не примем в сей жизни и в будущем огне неугасимом? Так теперь же перестаньте бога гневить, молю вас! Многие меж вами богу искренне служат, но на этой земле равно с грешниками наказаны богом — тем светлее венец получат от господа, греховным же — больше мучений за то, что казнимы были и праведники за их беззаконья. Слушая это, устрашитесь, вострепещите, отстаньте от зла и сотворите добро. Сам господь сказал: „Обратитесь ко мне — обращусь и я к вам“. Ждет раскаянья нашего — помиловать нас хочет, и избавить от бед хочет, от зла хочет спасти! Мы ж за Давидом скажем: „Господи, посмотри на смиренье наше и прости все грехи наши, направь нас, боже, спаситель наш, отврати гнев твой от нас, да не вечно прогневаешься на нас, да не прострешь гнев твой от рода в род!“ Ибо ты бог небесный, и тебя прославляем вместе с вечным отцом и с пречистым духом и ныне, и присно, и вечно! </w:t>
      </w:r>
    </w:p>
    <w:p>
      <w:pPr>
        <w:pStyle w:val="Normal"/>
        <w:ind w:firstLine="525"/>
        <w:jc w:val="both"/>
        <w:rPr/>
      </w:pPr>
      <w:r>
        <w:rPr/>
        <w:t xml:space="preserve">III </w:t>
      </w:r>
    </w:p>
    <w:p>
      <w:pPr>
        <w:pStyle w:val="Normal"/>
        <w:ind w:firstLine="525"/>
        <w:jc w:val="both"/>
        <w:rPr/>
      </w:pPr>
      <w:r>
        <w:rPr/>
        <w:t>Подивимся, братия, человеколюбию бога нашего. Как нас к себе приближает? Какими словами поучает нас? Какими угрозами нам не грозил? Мы же, мы — никак к нему не обратимся! Видев наши прегрешенья умножившимися, видев нас, его заповеди отвергших, предзнаменований много явив, много страха насылал, много рабами своими поучал — и ничем не смог нас наставить! Тогда навел на нас народ безжалостный, народ лютый, народ, не щадящий красоты юных, немощи старых, младенчества детей; воздвигли мы на себя ярость бога нашего, по Давиду: „Быстро распалилась ярость его на нас“. Разрушены божьи церкви, осквернены сосуды священные, честные кресты и святые книги, затоптаны священные места, святители стали пищей меча, тела преподобных мучеников птицам брошены на съедение, кровь отцов и братьев наших, будто вода в изобилье, насытила землю, сила наших князей и воевод исчезла, воины наши, страха исполнясь, бежали, множество братий и чад наших в плен увели; многие города опустели, поля наши сорной травой поросли, и величие наше унизилось, великолепие наше сгинуло, богатство наше стало добычей врага, труд наш неверным достался в наследство, земля наша попала во власть иноземцам: в позоре мы были живущим окрест земли нашей, в посмеяние — для наших врагов, ибо познали, будто небесный дождь, на себе гнев господень! Мы воздвигли ярость его на себя и отвергли великую милость его — и не дали присматривать за нами милосердным очам. Не было кары, которая бы нас миновала, и теперь непрестанно казнимы: не обратились мы к господу, не раскаялись в наших грехах, не отступились от злых своих нравов, не очистились от скверны греховной, позабыли страшные кары на всю нашу землю; в ничтожестве пребывая, себя почитаем великими. Вот почему не кончается злое мучение наше: зависть умножилась, злоба нас держит в покорстве, тщеславие разум наш вознесло, к ближним вражда вселилась в наши сердца, ненасытная жадность поработила, не дала нам оказывать милость сиротам, не дала познать природу людей — но как звери жаждут насытить плоть, так и мы жаждем и стремимся всех погубить, а горестное их имущество и кровавое к своему присоединить; звери, поев, насыщаются, мы же насытиться не можем: того добыв, другого желаем! За праведное богатство бог не гневается на нас, но, как сказал пророк: „Господь с небес взглянул, чтобы видеть, есть ли кто, разумеющий или ищущий бога, но все уклонились совместно“, и далее: „Неужели не вразумятся творящие беззаконие, поедающие народ мой вместо хлеба?“ Апостол же Павел непрестанно восклицает, говоря: „Братья, не участвуйте в злобных деяньях и темных, ибо лихоимцы и грабители совместно с идолослужителями осуждены будут“. Моисею вот что сказал бог: „Если обидой обидите вдову и сироту, возопят ко мне, слухом услышу вопль их, и разгневаюсь яростью, и погублю вас мечом“. И ныне сбылось о нас сказанное: не от меча ли мы пали? не однажды, не дважды ли? Что же следует делать нам, чтобы грехи исчезли, те, что терзают нас? Вспомните достойно написанное в божественных книгах, что и владыки нашего самая важная заповедь — любите друг друга, милость имейте ко всякому человеку, любите ближнего своего как самого себя, тело свое сохраняйте чистым, не оскверняя его, а коль осквернили, то очистите его покаяньем; не возгордитесь, не воздайте злом за зло. Весьма ненавидит господь бог наш злопамятного человека. Как можем сказать: „Отче наш, отпусти нам грехи наши“, а сами не прощаем? Какою, сказано, мерою мерите, той и отмерится вам. Богу нашему слава.</w:t>
      </w:r>
    </w:p>
    <w:p>
      <w:pPr>
        <w:pStyle w:val="Normal"/>
        <w:ind w:firstLine="525"/>
        <w:jc w:val="both"/>
        <w:rPr/>
      </w:pPr>
      <w:r>
        <w:rPr/>
        <w:t xml:space="preserve">IV </w:t>
      </w:r>
    </w:p>
    <w:p>
      <w:pPr>
        <w:pStyle w:val="Normal"/>
        <w:ind w:firstLine="525"/>
        <w:jc w:val="both"/>
        <w:rPr/>
      </w:pPr>
      <w:r>
        <w:rPr/>
        <w:t xml:space="preserve">ПОУЧЕНИЕ ПРЕПОДОБНОГО СЕРАПИОНА </w:t>
      </w:r>
    </w:p>
    <w:p>
      <w:pPr>
        <w:pStyle w:val="Normal"/>
        <w:ind w:firstLine="525"/>
        <w:jc w:val="both"/>
        <w:rPr/>
      </w:pPr>
      <w:r>
        <w:rPr/>
        <w:t xml:space="preserve">Краткое время радовался я за вас, дети мои, видя вашу любовь и послушанье нашей ничтожности, и подумал, что уже утвердились вы и с радостью приемлете божественное Писание, „на совет нечестивых не ходите и на собрании развратителей не сидите“. Но вы еще языческих обычаев держитесь: в колдовство верите, и огнем пожигаете невинных людей, и тем насылаете на всю общину и город убийство; если же кто и не причастен к убийству, но мысленно с тем согласился, сам стал убийцей; или, если мог помочь и не помог — тот сам убить повелел. Из книг каких иль писаний вы слышали, будто от колдовства на земле наступает голод или что колдовством хлеба умножаются? Если же верите в это, зачем тогда пожигаете их? Молитесь вы колдунам, и чтите их, и жертвы приносите им — пусть правят общиной, ниспустят дожди, тепло принесут, земле плодить повелят! Вот нынче три года хлеб не родится не только в Руси, но у католиков тоже — колдуны ль так устроили? А не бог ли правит своим твореньем, как хочет, нас за грехи наказуя? Видел и я в божественных книгах, что чародейки и чародеи с помощью бесов влияют на род людской и на скот — могут его уничтожить; над теми вершат, а им — верят! Если бог допустит, то бесы вершат, попускает же бог лишь тем, кто боится их, а кто веру крепкую держит к богу — над тем чародеи не властны! В печаль я впал от ваших безумств; молю вас, откажитесь от языческих действий. Если хотите очистить город от неверных людей, я этому рад: очищайте, как Давид, царь и пророк, истребляя в граде Иерусалиме всех творящих беззаконие — тех убиеньем, других же заточением, иных темницами, но всегда град господень от грехов очищал он. Кто же из вас таким был судьей, как Давид? Тот страхом божьим судил, видел духом святым и по правде ответ свой давал. Вы же, вы, как можете вы осуждать на смерть, если сами страстей преисполнены? И по правде не судите: иной по вражде это делает, другой — желая той горестной прибыли, третий — по недостатку ума; хотел бы убить да ограбить, а что и кого убивать — того и не знает! Божьи законы повелевают лишь при многих свидетелях осудить на смерть человека. Вы же лишь в воде доказательства видите и говорите: „Если начнет утопать — невиновна, коль поплывет — то колдунья!“ Не может ли дьявол, видя ваше неверье, ее поддержать, чтоб не утонула, чтобы и вас вовлечь в душегубство; как же, отринув свидетельство человека, созданного богом, идете к бездушной стихии, к воде, чтобы принять свидетельства, противные богу? Наверное, слыхали и вы, что от бога бедствия посланы на землю с самых древних времен: еще до потопа — на гигантов огнем, при потопе — водою, в Содоме — серой, во времена фараона — десятью казнями, в Ханаане — шершнями и огненным камнем с небес; при судьях — войной, при Давиде — мором, при Тите — плененьем, потом сотрясеньем земли и разрушением града. А в нашем народе чего не видали мы? Войны, голод, и мор, и трясенье земли, и, наконец, — то, что отданы мы иноземцам не только на смерть и на плен, но и в печальное рабство. Это же все нисходит от бога, и этим нам спасение творит. А теперь, умоляю вас, покайтесь в прежнем безумье и не будьте больше как тростник, ветром колеблемый. А если услышите некие басни людские, к божественным книгам стремитесь, чтоб враг наш, дьявол, увидев ваш разум и твердую душу, не смог подтолкнуть вас на грех, но, посрамленный, убрался. Ибо вижу я вас, с великим желаньем идущих в церковь и благоговейно стоящих; о, если бы мог я сердце и душу каждого из вас наполнить божественным разумом! Пусть не устану я, вас поучая, и вразумляя, и наставляя, ведь безмерная жалость давит меня, что вы такой жизни лишитесь и божьего света не узрите: ибо не может пастух успокоиться, видя овец своих волком расхищенных, — могу ли и я успокоиться, коль многих из вас похищает волк злобный — диавол?! И помня об этом желанье моем спасти вас, постарайтесь угодить сотворившему всех нас богу, которого вечно достойна всякая слава и честь. </w:t>
      </w:r>
    </w:p>
    <w:p>
      <w:pPr>
        <w:pStyle w:val="Normal"/>
        <w:ind w:firstLine="525"/>
        <w:jc w:val="both"/>
        <w:rPr/>
      </w:pPr>
      <w:r>
        <w:rPr/>
        <w:t xml:space="preserve">V </w:t>
      </w:r>
    </w:p>
    <w:p>
      <w:pPr>
        <w:pStyle w:val="Normal"/>
        <w:ind w:firstLine="525"/>
        <w:jc w:val="both"/>
        <w:rPr/>
      </w:pPr>
      <w:r>
        <w:rPr/>
        <w:t xml:space="preserve">СЛОВО БЛАЖЕННОГО СЕРАПИОНА О МАЛОВЕРЬЕ </w:t>
      </w:r>
    </w:p>
    <w:p>
      <w:pPr>
        <w:pStyle w:val="Normal"/>
        <w:ind w:firstLine="525"/>
        <w:jc w:val="both"/>
        <w:rPr/>
      </w:pPr>
      <w:r>
        <w:rPr/>
        <w:t xml:space="preserve">Печаль многую ношу в сердце о вас, дети мои. Никак не измените мерзких своих привычек, все злое творите в противность богу на погибель душе своей. Правду отринули, любви не имеете, зависть и лесть процветают в вас — и вознесся ваш разум. Обычай языческий взяли: кудесникам верите и сжигаете на огне неповинных людей. Где вы найдете в Писанье, что люди властны над урожаем иль голодом? могут подать или дождь, иль жару? О неразумные! все бог сотворяет как хочет, беды и голод насылает за наши грехи, нас наказав, приводя к покаянью. О маломерные! слыхали о божьих вы казнях: в древние времена до потопа на гигантов — огнем сожжены, и содомляне огнем сожжены, при фараоне — десять египетских казней, при Ханаане раскаленные камни с небес напустил, при судьях войны навел, при Давиде — мор на людей, при Тите — плен на Иерусалим, а затем землетрясенье и разрушение града. И в наше время какого еще мы не видели зла? Многие беды, и скорби, и войны, и голод, от неверных насилье. Но никак не изменим злых обычаев наших; ныне же, гнев божий видя, решаете: если кто висельника или утопленника похоронил — чтобы не пострадать самим, вырываете снова. О, безумие злое! о, маловерье! Насколько мы зла преисполнены и в том не раскаемся! Потоп был при Ное не за повешенного, не за утопленного, но за людские неправды, как и прочие кары бесчисленные. Город Дураццо четыре года стоял, морем затоплен, и ныне в море лежит. В Польше от обилия дождя шестьсот человек утонуло, а двести других еще в Перемышле утонуло, и голод был четыре года. И все это было уж в наше время за наши грехи! О люди! это ли ваше раскаянье? тем ли бога умолите, что утопленника или удавленника выроете? Этим ли божию кару хотите ослабить? Лучше, братья, отстанем от злого, прекратим все злодеянья: разбой, грабежи, пьянство, прелюбодейство, скряжничество, ростовщичество, обиды, воровство, лжесвидетельство, гнев и ярость, злопамятство, ложь, клевету. Я же, грешный, всегда вас учу, дети мои, велю вам покаяться. Вы же не прекращаете злых дел. И если когда на нас кара какая от бога придет, еще больше прогневаем бога, распространяя приметы: из-за этого — засуха, из-за этого — дождь, из-за этого хлеб не родится!.. Распоряжаетесь божьим созданьем, но о безумье своем почему не скорбите? Даже язычники, божьего слова не зная, не убивают единоверцев своих, не грабят, не обвиняют, не клевещут, не крадут, не зарятся на чужое; никакой неверный не продаст своего брата, но если кого-то постигнет беда — выкупят его и на жизнь дадут ему, а то, что найдут на торгу, — всем покажут; мы же считаем себя православными, во имя божье крещенными и, заповедь божию зная, неправды всегда преисполнены, и зависти, и немилосердья: братий своих мы грабим и убиваем, язычникам их продаем; доносами, завистью, если бы можно, так съели б друг друга, — но бог охраняет! Вельможа или простой человек — каждый добычи желает, ищет, как бы обидеть кого. Окаянный, кого поедаешь?! не такого ли человека, как ты сам? Не зверь он и не иноверец. Зачем ты плач и проклятье на себя навлекаешь? или бессмертен ты? или не ждешь ни божьего суда, ни воздаянья каждому по делам его? Ибо — от сна пробудясь, не на молитву ты ум направляешь, а как бы кого озлобить и ложью кого пересилить. Если не перестанете, то позже горшие беды вас ждут! Потому вам с мольбой говорю: раскаемся все мы сердечно — и бог оставит свой гнев, отвратимся от всех злодеяний — и господь бог да вернется к нам. Ведь знаю я и вам говорю, что за мои грехи все эти несчастья творятся. Придите ж со мной и покайтесь, и вместе умолим мы бога, ибо я знаю: если покаемся мы — будем помилованы; если же не оставите вы безумья и неправды, то увидите худшее после. Богу же нашему слава». [Памятники литературы Древней Руси. </w:t>
      </w:r>
      <w:r>
        <w:rPr>
          <w:lang w:val="en-US"/>
        </w:rPr>
        <w:t>XIII</w:t>
      </w:r>
      <w:r>
        <w:rPr/>
        <w:t xml:space="preserve"> в. Указ. соч. С. 441—455]. В этих словах боль и крик души. Затем при Сергии Радонежском и митрополите Алексии Русь начинает духовно возрождаться, сбрасывая многовековые путы Двоеверия и суеверий, невольно духовно подготавливаясь к возможной Реформации, великому движению, которое сделало настоящий поворот в умах и развитии всей Западной Европы. В конце </w:t>
      </w:r>
      <w:r>
        <w:rPr>
          <w:lang w:val="en-US"/>
        </w:rPr>
        <w:t>XV</w:t>
      </w:r>
      <w:r>
        <w:rPr/>
        <w:t xml:space="preserve"> века Русь подошла вплотную к идее возвращения церкви к ее первоапостольским истокам. Но после долгой борьбы попытка реформировать церковь путем отказа от икон, молитв святым, исповеди перед священником, восстановлении почитания субботы, отказа церкви от владения землями и крепостными завершилась страшной расправой над теми, кто хотел вырвать страну из мрака суеверий и «оязыченного» христианства, кто хотел вырвать страну из пут феодализма и зарождающегося крепостничества. Эти реформаторы были сожжены в железных клетках на Красной площади в Москве в 1503 году. Русь отвергла Божий призыв, вновь вступив на горький путь своих отцов времен домонгольского нашествия, путь, ведущий к созданию государственной церкви, с аппаратом идеологического давления и доктринами, противоречащими Библии. Русь времен Василия </w:t>
      </w:r>
      <w:r>
        <w:rPr>
          <w:lang w:val="en-US"/>
        </w:rPr>
        <w:t>III</w:t>
      </w:r>
      <w:r>
        <w:rPr/>
        <w:t xml:space="preserve"> (1505—1533) и особенно его сына Ивана </w:t>
      </w:r>
      <w:r>
        <w:rPr>
          <w:lang w:val="en-US"/>
        </w:rPr>
        <w:t>IV</w:t>
      </w:r>
      <w:r>
        <w:rPr/>
        <w:t xml:space="preserve"> «Грозного» (1533—1584) за внешним красивым фасадом представляла собой морально и духовно весьма плачевное зрелище! </w:t>
      </w:r>
    </w:p>
    <w:p>
      <w:pPr>
        <w:pStyle w:val="Normal"/>
        <w:ind w:firstLine="525"/>
        <w:jc w:val="both"/>
        <w:rPr/>
      </w:pPr>
      <w:r>
        <w:rPr/>
        <w:t xml:space="preserve">«О догматах русской церкви и ее заблуждениях. </w:t>
      </w:r>
    </w:p>
    <w:p>
      <w:pPr>
        <w:pStyle w:val="Normal"/>
        <w:ind w:firstLine="525"/>
        <w:jc w:val="both"/>
        <w:rPr/>
      </w:pPr>
      <w:r>
        <w:rPr/>
        <w:t xml:space="preserve">Главные заблуждения их в отношении к вере, по мнению моему, следующие. Во-первых, что касается до Слова Божия, то они не читают всенародно некоторых книг Священного Писания, каковы, например, книги Моисея, особенно последние четыре: Исход, Левит, Числа и Второзакония, признавая их недостоверными и утратившими свое значение со времени пришествия Христова, так как ими не установляется никакого различия между законом нравственным и обрядовым. Книг пророческих они не отвергают, но не читают их публично в церквах по той же самой причине, что в них содержатся только прообразования о Христе и они относятся (как они говорят) только к евреям. Один Псалтырь у них в большем уважении: его поют и читают каждый день в церквах. Новый Завет они признают и читают весь, исключая Апокалипсис, которого не читают (хотя и не отвергают его), потому что не могут понять и не имеют такой возможности, как Западная церковь, удостовериться в исполнении заключающихся здесь пророчеств, особенно что касается до вероотступничества антихристовой церкви. Однако у них были свои антихристы Греческой церкви, и даже самое падение их, и наказание за то владычеством турок они могут найти в числе проречений этой же книги. Во-вторых (что, собственно, составляет источник всех их прочих заблуждений как относительно учения их о вере, так и в отношении к обрядам), полагают они, вместе с папистами, что предания их церкви имеют одинаковое значение со Священным Писанием. С этой точки они отдают предпочтение своей церкви перед всеми прочими, утверждая, что у них сохраняются самые истинные и справедливые предания, сообщенные Апостолами Греческой церкви, а от нее полученные ими. В-третьих, что церковь (разумея под этим Греческую и в особенности патриарха и его синод, как главу всего прочего духовенства) имеет верховную власть толковать Священное Писание и что все обязаны почитать эти толкования непогрешительными и истинными. В-четвертых, говоря о Божественных свойствах и трех лицах Единосущного Божества, они утверждают, что Святой Дух исходит только от Отца, а не от Сына. В-пятых, о делах Христа у них существует множество заблуждений, почти тех же самых, как и в папской церкви, именно что он есть единый искупитель, но не единый заступник пред Богом. Главное их доказательство (когда с ними о том заговорят), приводимое ими в защиту этого заблуждения, заключается в неуместном и странном сравнении Бога с земным Владыкою или Государем, которого должно о чем-либо просить через посредство ближайших к нему особ. В этом случае они отдают еще преимущество одним перед другими, как-то: Благословенной Деве Марии, которую называют Пречистою, или Пренепорочною, и Св. Николаю, именуемому у них Скорым Помощником. Они говорят, что Бог назначил ему для служения 300 главных Ангелов. Это довело их до ужасного идолопоклонства, притом самого грубого и невежественного, состоящего в том, что они с таким же благоговением честят свои образы, как бы самого Бога, принося им молитвы, благодарения, жертвы или поклоняясь им до самой земли и ударяя об нее головою. Так как все эти почести они оказывают только образу Святого, а не самому его изображению, то говорят, что поклоняются не идолу, а Святому в его образе и оттого нисколько не оскорбляют Бога, забывая заповедь Господню, которая запрещает творить кумир и всякое подобие для того, чтобы ему поклоняться, или вообще для какого бы то ни было употребления. Стены их церквей увешаны образами, писаными на гладких досках и богато украшенными жемчугом и драгоценными камнями, хотя некоторые из них сделаны выпуклыми, так что отстают от доски, по большей мере на дюйм. Такие образа называют они чудотворными и когда хотят поставить их в церковь, то никак не скажут, что образ куплен, но всегда говорят, что он выменян на деньги. В-шестых, относительно средств оправдания, они согласны с папистами, что не только верой, но и делами должно служить Христу и что это </w:t>
      </w:r>
      <w:r>
        <w:rPr>
          <w:lang w:val="en-US"/>
        </w:rPr>
        <w:t>opus</w:t>
      </w:r>
      <w:r>
        <w:rPr/>
        <w:t xml:space="preserve"> </w:t>
      </w:r>
      <w:r>
        <w:rPr>
          <w:lang w:val="en-US"/>
        </w:rPr>
        <w:t>operatum</w:t>
      </w:r>
      <w:r>
        <w:rPr/>
        <w:t xml:space="preserve">, или дело из любви к делу, должно быть непременно угодно Богу. Поэтому все заключается у них в молитвах, постах, обетах и приношениях Святым, подаянии милостыни, крестных знамениях и тому подобных обрядах. Как царь, так и дворянство и простой народ всегда носят с собою четки не только в церкви, но и в других общественных местах, особенно в каких-нибудь заседаниях или торжественных собраниях, как, например, в судах, при общественных совещаниях, переговорах с посланниками и т. п. В-седьмых, вместе с папистами они думают, что ни один человек не может быть уверен в своем спасении до последнего решения в день судный. В-восьмых, исповедываются они наедине священнику и думают, что вследствие этого им отпускаются те грехи, в которых они именно сознаются, и в особенности священнику. Есть еще у них множество других ложных мнений в отношении к вере, но это главные заблуждения, внушенные им частью преданиями (которые им сообщены церковью Греческою), а в особенности незнанием Священного Писания. Последнее хотя есть у них на польском языке (совершенно сходным с их языком, за исключением некоторых слов), но очень немногие читают его с таким благочестием, какого требует это занятие; для простого же народа (если бы он захотел читать) нет нужного числа книг Ветхого и Нового Завета, хотя простых служебников у них чрезвычайно много. Все эти недостатки происходят от лиц духовных, которые, будучи сами невежественны и неблагочестивы, изо всех сил стараются удерживать народ в таком же невежестве и слепоте для своих выгод и доходов, а отчасти и от тамошнего образа правления, так как цари (на которых особенно лежит такая обязанность) не желают заменить его какими-нибудь нововведениями, а напротив, стараются удержать ту религию, которая наиболее к нему подходит. Несмотря на то, нет сомнения, что если бы они хотя сколько-нибудь хранили Слово Божие (хотя без обыкновенных способов к достижению истинного смысла и разумения его), то и Бог имел бы между ними своих избранных, что отчасти и подтверждается». [Россия </w:t>
      </w:r>
      <w:r>
        <w:rPr>
          <w:lang w:val="en-US"/>
        </w:rPr>
        <w:t>XVI</w:t>
      </w:r>
      <w:r>
        <w:rPr/>
        <w:t xml:space="preserve"> века. Воспоминания иностранцев. Смоленск: Русич, 2003. Джильс Флетчер. О государстве Русском. С. 126—129]. «Что касается до объяснения в проповедях Слова Божия, поучения или увещаний, то это у них не в обычае и выше их знаний, потому что все духовенство не имеет совершенно никаких сведений ни в других предметах, ни в Слове Божием. Обыкновенно только два раза в год, именно первого сентября (который считается у них первым днем года) и в день Св. Иоанна Крестителя, каждый митрополит, архиепископ и епископ в своей соборной церкви говорит народу обычную речь такого или почти такого содержания: если кто имеет злобу на своего ближнего, то должен ее оставить; если кто замышляет заговор или бунт против своего государя, то да остережется; если кто не соблюдал постов и обетов и не исполнял прочих своих обязанностей по уставу церковному, тот да исправится, и проч. Но такова и самая форма, потому что вся речь содержит в себе именно столько же слов, и отнюдь не более, сколько мною исчислено. Несмотря на это, она произносится весьма торжественно, над аналоем, нарочно для того поставленным, как будто бы проповедник собирался читать пространное рассуждение о существе Божием. В Москве всегда сам царь присутствует при этом торжественном поучении. Будучи сами невеждами во всем, они стараются всеми средствами воспрепятствовать распространению просвещения, как бы опасаясь, чтобы не обнаружились их собственное невежество и нечестие. По этой причине они уверили царей, что всякий успех в образовании может произвести переворот и государстве и, следовательно, должен быть опасным для их власти. В этом случае они правы, потому что человеку разумному и мыслящему, еще более возвышенному познаниями и свободным воспитанием, в высшей степени трудно переносить принудительный образ правления. Несколько лет тому назад, еще при покойном царе, привезли из Польши в Москву типографский станок и буквы, и здесь была основана типография с позволения самого царя и к величайшему его удовольствию. Но вскоре дом ночью подожгли, и станок с буквами совершенно сгорел, о чем, как полагают, постаралось духовенство. Священники (которых зовут попами) определяются епископами почти без всякого предварительного испытания их в дознаниях и поставляются без особенных обрядов, кроме того, что на маковке выстригаются у них волосы (а не бреются, потому что этого они не терпят) шириною в ладонь или более, в это место помазует елеем епископ, который, при постановлении священника, надевает на него сперва стихарь, потом возлагает ему на грудь крест из белой шелковой или из другой материи, который он должен носить не более восьми дней, и таким образом дает ему власть служить и петь в церкви, равно как совершать таинства. Священники суть люди совершенно необразованные, что, впрочем, вовсе не удивительно, потому что сами поставляющие их, епископы (как было сказано выше), точно таковы же и не извлекают никакой особенной пользы из каких бы то ни было сведений или из самого Священного Писания, кроме того, что читают его и поют». [Россия </w:t>
      </w:r>
      <w:r>
        <w:rPr>
          <w:lang w:val="en-US"/>
        </w:rPr>
        <w:t>XVI</w:t>
      </w:r>
      <w:r>
        <w:rPr/>
        <w:t xml:space="preserve"> века. Воспоминания иностранцев. Смоленск: Русич, 2003. Джильс Флетчер. О государстве Русском. С. 112—113]. «Видя грубые и жестокие поступки с ними всех главных должностных лиц и других начальников, они так же бесчеловечно поступают друг с другом, особенно со своими подчиненными и низшими, так что самый низкий и убогий крестьянин (как они называют простолюдина), унижающийся и ползающий перед дворянином, как собака, и облизывающий пыль у ног его, делается несносным тираном, как скоро получает над кем-нибудь верх. От этого бывает здесь множество грабежей и убийств. Жизнь человека считается нипочем. Часто грабят в самих городах на улицах, когда кто запоздает вечером, но на крик ни один человек не выйдет из дому подать помощь, хотя бы и слышал вопли. Я не хочу говорить о странных убийствах и других жестокостях, какие у них случаются. Едва ли кто поверит, что подобные злодейства могли происходить между людьми, особенно такими, которые называют себя христианами. Бродяг и нищенствующих у них несчетное число: голод и крайняя нужда до того их изнуряют, что они просят милостыни самым ужасным, отчаянным образом, говоря: „Подай и зарежь меня, подай и убей меня“ и т. п. Отсюда можно заключить, каково обращение их с иностранцами, когда они так бесчеловечны и жестоки к своим единоземцам. И несмотря на то, нельзя сказать наверное, что преобладает в этой стране — жестокость или невоздержание. Впрочем, о последнем я и говорить не стану, потому что оно так грязно, что трудно найти приличное для него выражение. Все государство преисполнено подобными грехами. И удивительно ли это, когда у них нет законов для обуздания блуда, прелюбодеяния и других пороков?». [Там же. С. 150—151]. «При упоминании о религии русских, я, естественно, начну с вопроса: </w:t>
      </w:r>
      <w:r>
        <w:rPr>
          <w:b/>
          <w:bCs/>
        </w:rPr>
        <w:t>„Можно ли считать русских христианами?“</w:t>
      </w:r>
      <w:r>
        <w:rPr/>
        <w:t xml:space="preserve">. Если русских спросить об этом, они отвечают, что именно они-то и являются истинно крещенными и лучшими в мире христианами, в то время как мы разве можем считаться „окропленными“ христианами. Поэтому, если кто-либо из иностранных христиан захочет перейти в их вероисповедание, они заставляют его вновь креститься. Что они, однако, все-таки христиане, это мы, вправе заключить, так как </w:t>
      </w:r>
      <w:r>
        <w:rPr>
          <w:lang w:val="en-US"/>
        </w:rPr>
        <w:t>essentiaia</w:t>
      </w:r>
      <w:r>
        <w:rPr/>
        <w:t xml:space="preserve"> </w:t>
      </w:r>
      <w:r>
        <w:rPr>
          <w:lang w:val="en-US"/>
        </w:rPr>
        <w:t>christianismi</w:t>
      </w:r>
      <w:r>
        <w:rPr/>
        <w:t xml:space="preserve"> или „существенно необходимые главные основания христианства“ мы у них находим. Таковы — истинное слово Божие и святые таинства. Священная Библия имеется у них, а именно Ветхий Завет [с текста] 70 греческих толковников; а Новый — с обычного перевода, переизданные на славянском и русском языках и отпечатанные. Странно, однако, что никогда они не допускают всю Библию в свои церкви, говоря, что в Ветхом Завете много скверных нецеломудренных вещей, могущих осквернить столь святое место, как их церковь; поэтому у них, наряду с Новым заветом, имеются лишь некоторые писания пророков, которые они тут подвергают обсуждению. В домах, однако, разрешается иметь и читать всю Библию». [Россия </w:t>
      </w:r>
      <w:r>
        <w:rPr>
          <w:lang w:val="en-US"/>
        </w:rPr>
        <w:t>XVII</w:t>
      </w:r>
      <w:r>
        <w:rPr/>
        <w:t xml:space="preserve"> века. Воспоминания иностранцев. Смоленск: Русич, 2003. Адам Олеарий. Описание путешествия в Московию. С. 436]. «В их церквах висит на стенах большое количество икон, из которых самые многочисленные и самые знаменитые должны представлять Господа Христа, Св. Деву Марию и Николая, главного их патрона. У каждого здесь имеется свой святой или своя икона, перед которою он молится. Если кто-либо совершит грубое преступление, достойное отлучения, то его святой [его икона] удаляется из церкви; этой иконою он может после этого пользоваться дома, так как отлученный не смеет более входить в церковь. Те, у кого есть средства, убирают и украшают свои иконы великолепнейшим образом жемчугом и драгоценными камнями. Икона непременно требуется для молитвы; поэтому они должны у них быть не только в церквах и во время публичных процессий, но и у каждого в его доме, комнате и каморке, чтобы во время молитвы иметь ее перед глазами. Когда они собираются молиться, они зажигают одну или две восковые свечи и прикрепляют их перед иконою; от этой причины часто, когда они забудут потушить свечу, происходят пожары. До сих пор и немцам приходилось, ради русских, держать такие иконы в своих домах, так как иначе русские неохотно с ними сносились, да и нельзя было получить русской прислуги без этого. Теперь же патриарх не желает допускать, чтобы их иконы еще встречались в немецких комнатах, по его мнению, недостойных этой чести. Когда русский отправляется к другому в дом или комнату, он сначала воздает честь Богу и произносит свое „Господи“. Только после этого он начинает говорить с людьми. В дом он входит как немой, ни на кого не обращая внимания, хотя бы даже 10 и более человек находились в помещении. Лишь только войдя в комнату, он, прежде всего, обращается к иконе, которая обыкновенно поставлена за столом в углу; если ее ему не видно, он спрашивает: „Есть ли Бог?“ Лишь только заметив ее, он, с поклонами перед нею, трижды совершает крестное знамение. Затем он оборачивается к людям, здоровается с ними и справляет свое дело. Они приписывают иконам весьма большую силу, будто они совершенно особым образом могут помогать в делах. Неоднократно уже упоминавшийся датский дворянин Иаков говорит, что они в его время икону на палке держали в пиве во время пивоварения, надеясь, что тогда пиво лучше сварится. Они их как-то боятся и страшатся, точно в них действительно имеется какая-то божественная сущность. Когда они желают при иконах заняться плотскою утехою, то они завешивают их платком. Иногда они ими наводят страх на людей. В 1643 г. по Р. X., в июне месяце, случилось как-то, что одна из их икон начала казаться в лице своем краснее обыкновенного. Попы сообщили об этом патриарху и Великому князю, подняли из-за этого целую историю, точно это обстоятельство знаменовало собою что-то великое; говорили, что следует объявить дни покаяния и поста, дабы отстранить грозящее наказание. Великий князь, как государь благочестивый и богобоязненный, принял это близко к сердцу, призвал русских живописцев и под крестным целованием спрашивал их, произошло ли это от естественных причин или нет. Живописцы, хорошенько осмотрев икону, сказали: „Здесь нет чуда, так как краска с лица от времени сходит, и поэтому просвечивает красный грунт“. После этого страхи прекратились. Временами и попы, помощью вымышленных и написанных на иконах знамений, пугают людей, так что те должны поститься и молиться, жертвовать попам и давать милостыню, которую простецы из народа из благоговения и дают в больших количествах. Нечто подобное, говорит, произошло в Архангельске несколько лет тому назад. Два попа, с помощью обмана, собрали много денежных пожертвований, но при дележе поспорили, вступили в драку и донесли друг на друга относительно обмана. После этого и кнуту пришлось показать свое знамение. Что простой неразумный народ приписывает иконам большую силу, видно из следующего. Когда в 1611 году шведский полководец Иаков Делагарди занял Великий Новгород и при этом произошел пожар, некий русский стал держать против огня свою икону св. Николая и молился, чтобы она помогла погасить огонь. Когда, однако, помощи не последовало, а напротив, огонь все более и более стал распространяться, он в нетерпении бросил свою икону в огонь и сказал: „Если ты нам не желаешь помочь, то помоги себе сам и туши“. В то время солдаты, не найдя в домах много такого, чем бы могли воспользоваться, взяли с собою иконы, но русские побежали за ними и за дорогую цену выкупили эти иконы. Простонародье, особенно вне городов и в деревнях, желая приучить детей к богобоязни, ставит их перед иконами, чтобы они перед ними в глубоком смирении и почтительности клали поклоны, крестились и говорили „Господи“. Им при этом не говорится, что все это значит, так что с нежного детства всякий привыкает к мысли, что иконы — боги, как, впрочем, старшие их и называют. В Ладоге моя хозяйка не хотела дать своему ребенку, едва говорившему и стоявшему, поесть, пока тот подобным образом девять раз подряд не воздал, как она говорила, славы своему Богу. Однако некоторые знатные люди и лица, живущие в городах близ церквей, имеют несколько лучшие — а умнейшие из них и совершенно иные — мысли об иконах. В русской Нарве жил знатный богатый купец, еще и теперь здравствующий; звали его Филиппом </w:t>
      </w:r>
      <w:r>
        <w:rPr>
          <w:lang w:val="en-US"/>
        </w:rPr>
        <w:t>N</w:t>
      </w:r>
      <w:r>
        <w:rPr/>
        <w:t xml:space="preserve">.; это был словоохотливый любезный мужчина, который иногда приходил к столу к нашим послам и о том или другом давал хорошие сведения. Однажды — это было 30 января 1634 г., с нашим медиком г. Гартманом Граманом, по его просьбе, зашел я к нему в гости. Когда мы вступили с ним в беседу о их религии, особенно об иконах, он при нас произнес исповедание веры, из которого мы могли усмотреть истинного христианина. Он сказал, между прочим: он никакого значения не придает иконам, взял свой носовой платок и провел им по иконе, говоря: „Так я могу стереть краску и потом сжечь дерево; в этом ли искать мне спасение?“ Он показал мне библию на славянском языке, в которой был очень начитан, открывал в нескольких местах и переводил, говоря: „Вот здесь я должен искать волю Божию и держаться ее“. Постов, которые соблюдаются большинством русских, он не признавал; он говорил: „Что в том, что я не ем мяса, но имею зато в своем распоряжении великолепнейшие рыбы и напиваюсь водки и меду; истинный пост заключается в том, что Богом указано чрез пророка Иоиля в первой и второй главе. Так я пощусь, если я не принимаю ничего, кроме воды и хлеба, и усердно молюсь“. Он жаловался при этом, что очень многие из его земляков не имеют таких познаний в религиозных делах и в совершении христианского долга. Когда мы возразили, почему он, будучи так просвещен Богом, не постарается научить своих собратий лучшему, он ответил: у него нет на это призвания; кроме того, ему бы не поверили, но сочли бы его даже за еретика». [Россия </w:t>
      </w:r>
      <w:r>
        <w:rPr>
          <w:lang w:val="en-US"/>
        </w:rPr>
        <w:t>XVII</w:t>
      </w:r>
      <w:r>
        <w:rPr/>
        <w:t xml:space="preserve"> века. Воспоминания иностранцев. Смоленск: Русич, 2003. Адам Олеарий. Описание путешествия в Московию. С. 452—455]. «В наше время повсеместно находились открытые кабаки и шинки, в которые каждый, кто бы ни захотел, мог зайти и пить за свои деньги. Тогда простонародье несло в кабаки все, что у него было, и сидело в них до тех пор, пока, после опорожнения кошелька, и одежда и даже сорочки снимались и отдавались хозяину; после этого голые, в чем мать родила, отправлялись домой. Правда, в последнее время такие простонародные кабаки, принадлежавшие частью царю, частью боярам, упразднены, потому что они отвлекали людей от работы и давали только возможность пропивать заработанные деньги; теперь никто уже не может получить за 2 или 3 копейки, шиллинга или гроша — водки. Вместо этого его царское величество велел устроить в каждом городе лишь один кружечный двор или дом, откуда вино выдается только кружками или целыми кувшинами, для заведывания дворами поставлены лица, принесшие особую присягу и ежегодно доставляющие невероятную сумму денег в казну его царского величества. Ежедневного пьянства, однако, эта мера почти не прекратила, так как несколько соседей складываются, посылают за кувшином или более и расходятся не раньше, как выпьют все до дна; при этом часто они падают один рядом с другим. Некоторые также закупают в больших количествах, а от себя тайно продают в чарках. Поэтому, правда, уже не видно такого количества голых, но бродят и валяются немногим меньше пьяных. Женщины не считают для себя стыдом напиваться и падать рядом с мужчинами. Какая опасность и какое крушение при подобных обстоятельствах жизни претерпеваются честью и целомудрием, легко себе представить. Я сказал, что духовные лица не стремятся к тому, чтобы быть свободными от этого порока. Так же легко встретить пьяного попа и монаха, как и пьяного мужика. Хотя ни в одном монастыре не пьют ни вина, ни водки, ни меда, ни крепкого пива, а пьют лишь квас, т. е. слабое пиво, или кофент, тем не менее монахи, выходя из монастырей и находясь в гостях у добрых друзей, считают себя в праве не только не отказываться от хорошей выпивки, но даже и сами требуют таковой и жадно пьют, наслаждаясь этим до того, что их только по одежде можно отличить от пьяниц мирян. Они также являются большими любителями табаку и некоторое время тому назад всякий носил его при себе: бедный простолюдин столь же охотно отдавал свою копейку за табак, как и за хлеб. Рабами и крепостными являются все они. Обычай и нрав их таков, что перед иным человеком они унижаются, проявляют свою рабскую душу, земно кланяются знатным людям, низко нагибая голову — вплоть до самой земли и бросаясь даже к ногам их; в обычае их также благодарить за побои и наказание. Подобно тому, как все подданные высокого и низкого звания называются и должны считаться царскими „холопами“, то есть рабами и крепостными, также точно и у вельмож и знатных людей имеются свои рабы и крепостные работники и крестьяне. Князья и вельможи обязаны проявлять свое рабство и ничтожество перед царем еще и в том, что они в письмах и челобитных должны подписываться уменьшительным именем, то есть, например, писать „Ивашка“, а не Иван, или „Петрушка, твой холоп“. Когда и великий князь к кому-либо обращается, он пользуется такими уменьшительными именами. Впрочем, и за преступления вельможам назначаются столь варварские наказания, что по ним можно судить о их рабстве. Поэтому русские и говорят: „Все, что у нас есть, принадлежит Богу и Великому князю“. Иностранцы, находящиеся на службе у великого князя, должны унижаться таким же образом и ожидать всех сопряженных с этим приятностей и неприятностей. Хотя царь и относится весьма милостиво к наиболее видным из них, однако совершить проступок и впасть в немилость весьма легко. Раньше было весьма опасно быть великокняжеским лейб-медиком, так как в случае, когда данное лекарство не производило желательного действия или когда пациент помирал во время лечения, врачи подвергались сильнейшей немилости, и с ними обходились как с рабами. Известна история о великом князе Борисе Годунове и его врачах. Когда в 1602 г. герцог Иоанн, брат Христиана </w:t>
      </w:r>
      <w:r>
        <w:rPr>
          <w:lang w:val="en-US"/>
        </w:rPr>
        <w:t>IV</w:t>
      </w:r>
      <w:r>
        <w:rPr/>
        <w:t xml:space="preserve">, короля датского, приехал для женитьбы на дочери Великого князя и внезапно заболел, великий князь с жестокими угрозами потребовал, чтобы врачи показали лучшее свое искусство на герцоге и не дали ему помереть. Когда, однако, никакое лекарство не могло помочь и герцог умер, врачам пришлось прятаться и не показываться в течение долгого времени. Что касается рабов и слуг вельмож и иных господ, то их бесчисленное количество; у иного в именье или на дворе их имеется более 50 и даже 100. Находящихся в Москве, большею частью, не кормят во дворах, но дают им на руки харчевые деньги, правда, столь незначительные, что на них трудно поддержать жизнь; поэтому-то в Москве так много воров и убийц. В наше время не проходило почти ни одной ночи, чтобы не было где-либо кражи со взломом. При этом часто хозяина загораживают какими-нибудь вещами в комнате, и ему приходится оставаться спокойным зрителем, если он недостаточно силен, чтобы справиться с ворами, не желает подвергать опасности жизнь и видеть свой дом зажженным над собственною головою. Поэтому-то на дворах знатных людей нанимают особых стражников, которые ежечасно должны подавать о себе знать, ударяя палками в подвешенную доску, вроде как в барабан, и отбивая часы. Так как, однако, часто случалось, что подобные стражники сторожили не столько для господ, сколько для воров, устраивали для этих последних безопасный путь, помогали воровать и убегали, то теперь не нанимают никого ни в стражники, ни в прислуги (ведь, помимо рабов, имеются еще наемные слуги), без представления известных и достаточных местных обывателей поручителями. Подобного рода многократно упомянутые рабы в особенности в Москве сильно нарушают безопасность на улицах, и без хорошего ружья и спутников нельзя избегнуть нападений». [Россия </w:t>
      </w:r>
      <w:r>
        <w:rPr>
          <w:lang w:val="en-US"/>
        </w:rPr>
        <w:t>XVII</w:t>
      </w:r>
      <w:r>
        <w:rPr/>
        <w:t xml:space="preserve"> век. Указ. соч. Исаак Масса. Краткое известие о Московии. С. 360—364]. Свидетельства иностранцев, быть может не совсем приятные для слуха, не отличаются от констатаций наших русских ученых. «Переводчик Посольского приказа Фирсов в 1683 г. перевел Псалтырь. И этот чиновничек министерства иностранных дел признает необходимым обновить церковный порядок помощью знания. „Наш российский народ, — пишет он, — грубый и неученый; не только простые, но и духовного чина люди истинные ведомости и разума и св. писания не ищут, ученых людей поносят и еретиками называют“. Русское общество отличалось однородностью, цельностью своего нравственно-религиозного состава. При всем различии общественных положений древнерусские люди по своему духовному облику были очень похожи друг на друга, утоляли свои духовные потребности из одних и тех же источников. Боярин и холоп, грамотей и безграмотный запоминали неодинаковое количество священных текстов, молитв, церковных песнопений и мирских бесовских песен, сказок, старинных преданий, неодинаково ясно понимали вещи, неодинаково строго заучивали свой житейский катехизис. Но они твердили один и тот же катехизис, в положенное время одинаково легкомысленно грешили и с одинаковым страхом божиим приступали к покаянию и причащению до ближайшего разрешения „на вся“. Такие однообразные изгибы автоматической совести помогали древнерусским людям хорошо понимать друг друга, составлять однородную нравственную массу, устанавливали между ними некоторое духовное согласие вопреки социальной розни и делали сменяющиеся поколения периодическим повторением раз установившегося типа». [Ключевский. Указ. соч. С. 339—340]. Именно это моральное падение народа и духовенства, обусловленное отсутствием библейской духовной базы, только одной могущей спасти общество от разложения, готовило страшное Смутное время (1605—1613), в ходе которого страна была погружена в нескончаемые гражданские войны, интервенции иностранных держав, захвативших почти всю страну, включая и Москву. Об этом времени великий историк Н. М. Карамзин восклицает: «И что была тогда Россия?...». [Карамзин Н. М. История государства Российского. В 4 т. Ростов-на-Дону: Феникс, 1995. Т. 4. С. 480]. И вот в самый критический момент, когда, казалось, что уже все кончено, народ обращается к Богу, осознав, что только Он может помочь. Начинается духовное возрождение. Господь вновь отвечает на молитвы людей, вновь дает им шанс, вновь призывает свернуть с рокового пути отцов. Но вскоре наступает время патриарха Никона с его реформой, расколовшей Русь. Наступают реформы Петра </w:t>
      </w:r>
      <w:r>
        <w:rPr>
          <w:lang w:val="en-US"/>
        </w:rPr>
        <w:t>I</w:t>
      </w:r>
      <w:r>
        <w:rPr/>
        <w:t xml:space="preserve">, которые, с одной стороны, выводят Россию в ранг ведущих европейских держав, но с другой — приводят к страшной секуляризации, бездуховности общества, в котором для Бога практически не остается места. К началу </w:t>
      </w:r>
      <w:r>
        <w:rPr>
          <w:lang w:val="en-US"/>
        </w:rPr>
        <w:t>XX</w:t>
      </w:r>
      <w:r>
        <w:rPr/>
        <w:t xml:space="preserve"> столетия Россия была страной куполов и одновременно страной атеистов. В церковь ходили почти все, и почти все ни во что не верили. Хождение в церковь превратилось в обряд, форму, в том числе и для большинства духовенства. Огромная империя продолжала оставаться аграрной отсталой страной, с огромным процентом неграмотного, темного и суеверного населения. Но при этом сохранялось страшное давление государственной церкви, запрещающее под страхом смерти и ссылки в Сибирь оставлять православие. Процветали как никогда магия, оккультизм, спиритизм, гадания. В 1905—1907 гг. страну потрясает первая русская революция. Вследствие нее Николай </w:t>
      </w:r>
      <w:r>
        <w:rPr>
          <w:lang w:val="en-US"/>
        </w:rPr>
        <w:t>II</w:t>
      </w:r>
      <w:r>
        <w:rPr/>
        <w:t xml:space="preserve"> вынужденно издает манифест о правах и свободах, по которому человек наделялся правом выбора религии, свободы взглядов. Впервые на территории огромного государства стала звучать Трехангельская весть, призывающая людей отказаться от этих всех пережитков суеверий и языческих установок в христианстве, призывающая их вернуться к чистому учению Христа, Его Закону. В это время духовной свободы страна делает и небывалый экономический скачок. Реформы П. А. Столыпина выводят к 1913 году Россию на европейские экономические показатели. Вновь стране дается шанс, сойдя с дороги «отцовской» религии, обрести счастье. Но вот в 1914 году начинается Первая Мировая Война и, пользуясь этим, «государственная» церковь объявляет все протестантские конфессии агентами кайзеровской Германии. Она заставляет правительство начать небывалые гонения на тех, кто призывал людей вернуться к Богу, читать Библию, чтить Его закон. Казалось бы, прошлая история должна бы была чему-то научить. Но нет, народ вновь отвергает Божьи предостережения, вступая на тот же отцовский путь обязательной «государственной» религии, не задумываясь при этом, насколько та соответствует или не соответствует учению Библии. Но вот приходит октябрь 1917 года и вчерашние мужики, крестящие лоб по входе и выходе из церкви, идут громить ее купола и звонницы. Неужели в один день произошло изменение мышления? Конечно же, нет. Общество давно уже было атеистическим, несмотря на тягу к разглагольствованиям многих о том, что до Революции Русь была набожной страной. Нет! Набожную страну в несколько месяцев в воинственно атеистическую не превратить. В истории нашей страны произошло подобное тому, что имело место во Франции в период Французской революции 1789 года. Ибо Франция долгое время считалась старшей духовной дочерью папства, а ее народ — одним из самых ревностных папских слуг. Но это было лишь ширмой. На деле народ уже давно устал от злоупотреблений и ханжества духовенства, которое ему не раскрывало Вечные Божьи Истины, которое не служило его нуждам, а грубо господствовало над ним. И вот когда грянула революция, то наибольший протест людей обрушился именно на церковь, которая в его глазах дискредитировала Бога. Нечто подобное произошло и у нас в 1917 году и в последующие годы советской власти. Разгул сталинского террора был заложен задолго до самого рождения И. Сталина. Он был заложен бездуховностью большей части народа, которую взращивали суеверия, гнет и ханжество церкви и многих ее служителей. Нам больно понимать это. Но это наша история, наш народ, который состоял из наших дедов и прадедов. А значит, именно мы должны сделать выводы из своей же собственной истории. Семьдесят лет мы были в атеистическом плену, после которого нам были дарованы свободы, в том числе вероисповедания. Что же изберем мы сейчас, сегодня, когда вновь все громче и громче звучат голоса о восстановлении единой обязательной для всех «государственной» религии </w:t>
      </w:r>
      <w:r>
        <w:rPr>
          <w:b/>
          <w:bCs/>
        </w:rPr>
        <w:t>отцов</w:t>
      </w:r>
      <w:r>
        <w:rPr/>
        <w:t xml:space="preserve">? Свернем ли мы вновь на этот путь? Или нашествие монголо-татар, эпоха Ивана Грозного, Смутное время, 1917 год, сталинский террор нас ничему не научили? Не научили тому, что любое, внешне замечательное действие, желание, если лишено Божьего одобрения, рано или поздно обратится во зло. Прекрасно, если мы хотим объединить людей одной верой в Бога. Но возникает вопрос: верой в какого Бога? Бога, Чье правление зиждется на Десятисловном Законе, или Бога, правящего по человеческим преданиям и искажениям Слова? Бога, любящего людей или Бога, мучающего людей всю вечность в аду? Бога, запрещающего делать какие-либо изображения и поклоняться им или Бога икон и мощей? Бога, принимающего поклонение в субботу, или Бога, принимающего поклонение в День Солнца? Какого же Бога? И какой одной веры? Веры в бессмертие души, молитвы святым, покупки спасения за деньги, веры обрядов, словом, всего того, против чего восстаёт Сам Бог на страницах Библии? Или действительно веры в Триединого Бога, неизменность Его закона и понимания, что спасаемся мы только принятием Христа. Итак, есть вера в Живого Бога, а есть вера отцов в Бога человеческих преданий. Первая нам дарует жизнь, вторая — смерть. И мы вновь оказываемся на распутье, какую веру принять, в какого Бога верить? «И ты скажи им: так говорит Господь Саваоф: обратитесь ко Мне, говорит Господь Саваоф, и Я обращусь к вам, говорит Господь Саваоф. Не будьте такими, как отцы ваши, к которым взывали прежде бывшие пророки, говоря: „так говорит Господь Саваоф: обратитесь от злых путей ваших и от злых дел ваших“; но они не слушались и не внимали Мне, говорит Господь» (Зах. 1:3—4). </w:t>
      </w:r>
    </w:p>
    <w:p>
      <w:pPr>
        <w:pStyle w:val="Normal"/>
        <w:ind w:firstLine="525"/>
        <w:jc w:val="both"/>
        <w:rPr>
          <w:b/>
          <w:b/>
          <w:bCs/>
        </w:rPr>
      </w:pPr>
      <w:r>
        <w:rPr>
          <w:b/>
          <w:bCs/>
        </w:rPr>
        <w:t>Глава 5</w:t>
      </w:r>
    </w:p>
    <w:p>
      <w:pPr>
        <w:pStyle w:val="Normal"/>
        <w:ind w:firstLine="525"/>
        <w:jc w:val="both"/>
        <w:rPr>
          <w:b/>
          <w:b/>
          <w:bCs/>
        </w:rPr>
      </w:pPr>
      <w:r>
        <w:rPr>
          <w:b/>
          <w:bCs/>
        </w:rPr>
        <w:t xml:space="preserve">Когда война лучше мира. </w:t>
      </w:r>
    </w:p>
    <w:p>
      <w:pPr>
        <w:pStyle w:val="Normal"/>
        <w:ind w:firstLine="525"/>
        <w:jc w:val="both"/>
        <w:rPr/>
      </w:pPr>
      <w:r>
        <w:rPr/>
        <w:t>«Видел я ночью: вот, муж на рыжем коне стоит между миртами, которые в углублении, а позади него кони рыжие, пегие и белые, — и сказал я: кто они, господин мой? И сказал мне Ангел, говоривший со мною: я покажу тебе, кто они. И отвечал муж, который стоял между миртами, и сказал: это те, которых Господь послал обойти землю. И они отвечали Ангелу Господню, стоявшему между миртами, и сказали: обошли мы землю, и вот, вся земля населена и спокойна. И отвечал Ангел Господень и сказал: Господи Вседержителю! Доколе Ты не умилосердишься над Иерусалимом и над городами Иуды, на которые Ты гневаешься вот уже семьдесят лет? Тогда в ответ Ангелу, говорившему со мною, изрек Господь слова благие, слова утешительные. И сказал мне Ангел, говоривший со мною: провозгласи и скажи: так говорит Господь Саваоф: возревновал Я о Иерусалиме и о Сионе ревностью великою; и великим негодованием негодую на народы, живущие в покое; ибо, когда Я мало прогневался, они усилили зло» (Зах. 1:8—15). Итак, в том же 520 году до х. э. Захарии было дано это второе, необычное на первый взгляд, видение, с какими-то конями, обходящими землю, миртами, а самое главное — осуждение почему-то Богом стран, живущих в покое. Однако то, что сегодня не совсем понятно для нас, было весьма символично для иудеев того времени, живущих в Мидо-Персидской державе. А одной из особенностей последней была, в частности, прекрасная система дорог, сравнимая разве что с римской, которая однако возникнет лишь спустя 500 лет. И потому дороги Мидо-Персии поражали тех, кто их видел тогда, и тех, кто их исследует сегодня. «Существенным условием того, чтобы империя извлекала пользу из военной доблести и экономического роста, являлись пути сообщения, и в этой сфере политика Дария оказалась особенно дальновидной. Сеть артерий, связывающие основные регионы империи, была расширена и усовершенствована. От родины Ахеменидов в Южной Персии дороги разветвлялись на восток, через Иранское нагорье в Бактрию и Индию, и на запад, через Палестину в Египет. Когда сын Кира, Камбис, предпринял поход на запад для захвата Египта, он предварительно распорядился закопать вдоль этой дороги через определенные интервалы кувшины с водой, чтобы войска смогли утолять жажду. И все же ни одна магистраль империи не шла в сравнение с так называемой Царской дорогой, протянувшейся примерно на 1600 миль, от Суз до Сард в Малой Азии. Геродот, прошедший часть этого пути, сообщил, что на всем его протяжении было не менее шести паромных переправ, множество хорошо охраняемых контрольно-пропускных пунктов и 111 пунктов, где путешественники, равно как их лошади и вьючные животные, могли получить пищу и крышу над головой. Те, кто путешествовал частным образом, конечно, платили за проживание, но командированным чиновникам стол и ночлег были оплачены. Среди документов, дошедших до нас со времен Дария, есть расписки, подтверждающие право конкретных людей на получение бесплатного питания на таких постоялых дворах. Безопасность Царской дороги обеспечивали укомплектованные воинскими отрядами контрольно-пропускные пункты, которые должен был проходить каждый путешествующий. Они не только отпугивали бандитов, но позволяли властям постоянно контролировать перемещения по главной магистрали империи. Причем контролировать настолько эффективно, что, когдаодин сосланный в Сузы грек искал способа переправить подстрекательское послание, где настаивал на возобновлении бунтов в ионийских городах, он не нашел иной возможности, как вытатуировать послание на бритом черепе преданного раба. Затем он подождал, пока у того вновь отрастут волосы, и лишь затем отправил его в Сарды с поручением тамошнему связнику организовать стрижку раба по его прибытии». [Персы: Властители империи. Энциклопедия исчезнувшие цивилизации. М.: Том, 2003. С. 96—97]. [</w:t>
      </w:r>
      <w:r>
        <w:rPr>
          <w:lang w:val="en-US"/>
        </w:rPr>
        <w:t>Cavaignac</w:t>
      </w:r>
      <w:r>
        <w:rPr/>
        <w:t xml:space="preserve"> </w:t>
      </w:r>
      <w:r>
        <w:rPr>
          <w:lang w:val="en-US"/>
        </w:rPr>
        <w:t>E</w:t>
      </w:r>
      <w:r>
        <w:rPr/>
        <w:t xml:space="preserve">. </w:t>
      </w:r>
      <w:r>
        <w:rPr>
          <w:lang w:val="en-US"/>
        </w:rPr>
        <w:t>Les</w:t>
      </w:r>
      <w:r>
        <w:rPr/>
        <w:t xml:space="preserve"> </w:t>
      </w:r>
      <w:r>
        <w:rPr>
          <w:lang w:val="en-US"/>
        </w:rPr>
        <w:t>deux</w:t>
      </w:r>
      <w:r>
        <w:rPr/>
        <w:t xml:space="preserve"> </w:t>
      </w:r>
      <w:r>
        <w:rPr>
          <w:lang w:val="en-US"/>
        </w:rPr>
        <w:t>routes</w:t>
      </w:r>
      <w:r>
        <w:rPr/>
        <w:t xml:space="preserve"> </w:t>
      </w:r>
      <w:r>
        <w:rPr>
          <w:lang w:val="en-US"/>
        </w:rPr>
        <w:t>d</w:t>
      </w:r>
      <w:r>
        <w:rPr/>
        <w:t>’</w:t>
      </w:r>
      <w:r>
        <w:rPr>
          <w:lang w:val="en-US"/>
        </w:rPr>
        <w:t>Asie</w:t>
      </w:r>
      <w:r>
        <w:rPr/>
        <w:t xml:space="preserve"> </w:t>
      </w:r>
      <w:r>
        <w:rPr>
          <w:lang w:val="en-US"/>
        </w:rPr>
        <w:t>Mineure</w:t>
      </w:r>
      <w:r>
        <w:rPr/>
        <w:t xml:space="preserve"> // </w:t>
      </w:r>
      <w:r>
        <w:rPr>
          <w:lang w:val="en-US"/>
        </w:rPr>
        <w:t>Journal</w:t>
      </w:r>
      <w:r>
        <w:rPr/>
        <w:t xml:space="preserve"> </w:t>
      </w:r>
      <w:r>
        <w:rPr>
          <w:lang w:val="en-US"/>
        </w:rPr>
        <w:t>Asiatique</w:t>
      </w:r>
      <w:r>
        <w:rPr/>
        <w:t xml:space="preserve">. </w:t>
      </w:r>
      <w:r>
        <w:rPr>
          <w:lang w:val="en-US"/>
        </w:rPr>
        <w:t>T. 244. 1956. S. 341—347; Lambert M. Le destin d’Ur et les routes commerciales // Rivista degli studi orientali. Vol</w:t>
      </w:r>
      <w:r>
        <w:rPr/>
        <w:t xml:space="preserve">. 39. 1964. </w:t>
      </w:r>
      <w:r>
        <w:rPr>
          <w:lang w:val="en-US"/>
        </w:rPr>
        <w:t>P</w:t>
      </w:r>
      <w:r>
        <w:rPr/>
        <w:t xml:space="preserve">. 89—109]. Благодаря этим дорогам персидские цари через гонцов были постоянно осведомляемы о состоянии дел в различных многочисленных провинциях своего необъятного государства. Основным средством передвижения были лошади. Конница составляла и главную ударную мощь армии Ахеменидов. Причем иранцы впервые стали широко использовать маневренную конницу, в отличии, скажем, от тех же ассирийцев, применявших в основном тяжелые и маломаневренные колесницы. </w:t>
      </w:r>
      <w:r>
        <w:rPr>
          <w:lang w:val="en-US"/>
        </w:rPr>
        <w:t xml:space="preserve">[Tarn W. W. Hellenistic military and naval developments. Cambridge, 1930. P. 51]. </w:t>
      </w:r>
      <w:r>
        <w:rPr/>
        <w:t>Свои боевые операции мидо-персы проводили по следующей тактике. Сначала лучники расстраивали ряды противников, а затем их сметала кавалерия. Мидо-персы очень любили лошадей, всячески украшая и лелея их. [Дандамаев М. А., Луконин В. Г. Культура и экономика Древнего Ирана. М.: Наука, 1980. С. 230]. В видении Захарии упомянуты так же и миртовые деревья. Последние (</w:t>
      </w:r>
      <w:r>
        <w:rPr>
          <w:lang w:val="en-US"/>
        </w:rPr>
        <w:t>Myrtus</w:t>
      </w:r>
      <w:r>
        <w:rPr/>
        <w:t xml:space="preserve"> </w:t>
      </w:r>
      <w:r>
        <w:rPr>
          <w:lang w:val="en-US"/>
        </w:rPr>
        <w:t>communis</w:t>
      </w:r>
      <w:r>
        <w:rPr/>
        <w:t xml:space="preserve">) представляют собой благоухающие растения из рода вечно-зеленеющих, достигая высоты до 9 метров, хотя чаще имеют вид кустарника до 1,5 м в высоту. Их темно-зеленые листья испускают замечательный аромат, который вместе с весьма красивыми цветами создает поистине сказочное впечатление. Этими красивыми растениями очень любили украшать сады своих дворцов мидо-персидские правители. «Где бы царь ни жил, куда бы не отправлялся, он заботился, чтобы везде были сады, называемые „парадисами“, полные всем красивым и хорошим, из того, что может производить земля. В них он проводит большую часть времени, если этому не препятствует время года». [Ксенофонт. Анабасис. Греческая история. М.: АСТ, Ладомир, 2003. Прим. Домострой. Гл. 4. С. 218]. Греки, посетившие дворец Мидо-Персов в городе Сарды, были удивлены «красоте деревьев и тому, что все они одинакового роста, посажены прямыми рядами, под прямыми углами; что их во время прогулки сопровождали </w:t>
      </w:r>
      <w:r>
        <w:rPr>
          <w:b/>
          <w:bCs/>
        </w:rPr>
        <w:t>приятные запахи</w:t>
      </w:r>
      <w:r>
        <w:rPr/>
        <w:t xml:space="preserve">». [Ксенофонт. Указ. соч. С. 218]. Одновременно с этим на Древнем Востоке и вообще в древности из миртовых веток и листьев делались особые венки, которые надевались на головы героев и победителей (в Древнем Риме их место займут венки из лавра, хотя и миртовые так же будут сохраняться). Итак, подведем первые итоги. Читающий видение Захарии современный ему иудей отчетливо видел в нем символы царской власти и великолепия. По дорогам мчатся гонцы на прекрасных лошадях, которые докладывают своему повелителю, находящемуся в саду, среди великолепных и благоухающих миртовых деревьев. Одновременно с этим миртовые деревья имели и особое религиозное значение в сознании иудеев. Во-первых, они выступают как один из символов Божьих благодеяний. «Вместо терновника вырастет кипарис; вместо крапивы возрастет мирт; и это будет во славу Господа, в знамение вечное, несокрушимое» (Ис. 55:13). Так же праздник кущей был неотъемлем от миртовых деревьев. «И потому объявили и провозгласили по всем городам своим и в Иерусалиме, говоря: пойдите на гору и несите ветви маслины садовой и ветви маслины дикой, и ветви миртовые и ветви пальмовые, и ветви других широколиственных дерев, чтобы сделать кущи по написанному» (Неем. 8:15). В древности так же мирт символизировал не только упоминающуюся выше победу, но и мир, и справедливость. [Элуэлл У., Каифорт Ф. Большой Библейский словарь. СПб.: Библия для всех, 2005. С. 1089]. Таким образом, мирт, олицетворяющий Божью щедрость и благословения, победу, мир и справедливость, как нельзя лучше символизировал Божье присутствие. Весть об этом была крайне необходима иудеям, пребывающим пока в неведении относительно дальнейшей политики персов по отношению к строительству храма, запрещенного Лжесмердисом. Многие иудеи опасались, что разрешение на строительство будет отнято окончательно и их ждет мрачное будущее. [Уайт. Указ. соч. С. 359]. Это видение Захарии может сегодня дать ободрение и каждому из нас, показывая что Господь всегда в курсе всех событий и Его неотъемлемыми принципами являются щедрость, мир и справедливость. Итак, далее Господни вестники, обойдя землю, говорят о спокойствии, царящем в увиденных ими краях. И действительно, «в условиях мира, навязанного силой персидского оружия, экономика всех регионов Ближнего Востока процветала. Государственные доходы текли рекой в царские сокровищницы… желая завоевать преданность… земель он [Дарий,] перешел к политике умиротворения, даровав им трехлетнее освобождение от налогов и той же продолжительности мораторий на несение воинской повинности». [Персы: Властители империи. Указ. соч. С. 87, 89]. Что же плохого увидел Господь в том, что народы живут спокойно, почему Он проявляет к ним великое негодование (Зах. 1:15)? Дело в том, что есть два понятия спокойствия. Одно — чисто внешнее (мирское) — это когда не стреляют, не грабят, нет социальных, религиозных, политических конфликтов. Другое — более глубокое, включающее в себя не только внешние стороны жизнедеятельности человека, но и его внутренний мир, его сущность, состояние, его содержание. И здесь есть, не побоимся этого сказать, жизненно важные моменты для нас. Во-первых, рассмотрим первый вид спокойствия, который условно можно назвать внешним (или, говоря религиозным языком, мирским). Безусловно, это прекрасно, когда есть такой вид спокойствия. Когда нет войны, революций и других различных потрясений. Это время дается Богом различным народам и державам не случайно. Оно дается для созидания, и, в первую очередь, духовных основ общества. Ибо без них долго это спокойствие держаться не будет. Но люди, как явствует из истории, неверно используют время мира и спокойствия. Вместо того, чтобы заняться духовным и моральным становлением общества, они начинают предаваться различным излишествам, похотям, грехам. Мир в долгое правление Дария заложил основы деградации и разложения персидского общества. При этом во многом «проблема коренилась в самом имперском дворе в дни Кира. Создатель империи гордился простотой и суровостью своего образа жизни; сановникам, предлагавшим смягчить нравы, он говорил: „Слабые страны плодят слабых людей“. Однако за минувшие годы правящий класс, невероятно обогатившись, приобрел и соответствующий вкус к роскошному образу жизни, что вряд ли мог бы одобрить Кир. Во время правления Ксеркса цари-Ахемениды стали примером восточных властителей, отгороженных обычаями и церемониалом от повседневного мира. Явиться без приглашения к царю дозволялось лишь чиновникам высочайшего ранга, но и им приходилось низко сгибаться и прикрывать рот ладонью. Посетителям полагалось простираться перед царем, а слуги, приближаясь к царю, отворачивали лица, чтобы их дыхание не коснулось его лица. Если же, на свое горе, „кто войдет к царю во внутренний двор, не быв позван“, то, согласно Ветхому Завету, его судьба решалась однозначно: „один суд — смерть“. Ставшая одной из любимых жен Ксеркса, библейская Есфирь рисковала жизнью, когда приблизилась к нему с просьбой о помощи. В блеске своего одиночества царь поражал глаза великолепием. Источники сообщают, что он был облачен в длинную, расшитую золотом пурпурную мантию, надетую поверх полосатого одеяния и малинового цвета шаровар. Когда он отваживался появиться на открытом воздухе, слуга нес зонт, защищающий его от солнечных лучей; зонт, как и корона, был символом царского величия, полагающимся исключительно царю. Уши, шею и запястья царя украшали золотые ювелирные изделия. Толику царской пышности демонстрировали и высшие придворные — как мужчины, так и женщины. Доказательства их богатства были обнаружены французским археологом Жаком де Морганом в 1901 г. в гробнице сузского акрополя. Там он нашел скелет, вероятно женский, распростершийся в бронзовом ванноподобном саркофаге; верхнюю часть скелета усыпали золото, украшения и полудрагоценные камни. Среди украшений было крученое золотое ожерелье с застежками в виде львиных голов, инкрустированных бирюзой и лазуритом, пара золотых браслетов одинаковой работы, золотые ожерелья с нанизанными сердоликами, изумрудами, яшмой и аметистами и серьги, инкрустированные бирюзой и лазуритом. Кроме того, в гробнице находились два алебастровых сосуда, серебряная чаша и 65 агатовых бусин, которыми, вероятно, были расшиты давно успевшие истлеть погребальные одежды. Окруженные роскошью, цари предавались безделью в мире лебезящих придворных, слуг-евнухов и жен. Многочисленность последних означала, что обычно приходилось содержать легионы царского потомства; об одном из правителей четвертого столетия до н. э., Артаксерксе II, сообщали, что он имел 115 сыновей. Младшие царские отпрыски обладали малой реальной властью, но легко поддавались соблазну отвести душу в дворцовых интригах». [Персы: Властители империи. Указ. соч. С. 106—107]. Та же история повторилась во дни Древнего Рима, последние примерно 150—200 лет истории которого более походят на описание не некогда великого народа, а на описание морально и физически разложившихся людей, уподобляющихся животным и живущих в соответствии с инстинктами. Ту же историю мы наблюдаем незадолго до падения царств инков и ацтеков в Америке, ту же картину являет Китай эпохи опиумных войн, и т. д. и т. д. Но взглянем на наш сегодняшний мир, в ведущих странах которого, вплоть до совсем недавнего появления терроризма, царили полный мир и покой в их чисто внешнем, мирском понимании. Взглянем на США, страны Западной Европы, как они использовали это время. Исследуя страницы их новейшей истории, мы являемся свидетелями страшной, прогрессирующей деградации общества, прославления и культивирования греха. Сексуальная революция, гомосексуализм, наркомания, проституция, сатанизм, астрология, магия буквально захлестнули эти страны. Люди потворствовали своим похотям, извращаясь до такой степени, что им подивились бы даже такие любители разврата как мидо-персидские цари и знать современников Захарии. Вместо того, чтобы благодарить Бога, остановившего страшную Вторую мировую войну, сделать выводы из нее, народы грубо попрали авторитет и Закон Бога, начав кадить своему «Я», а в конечном счете, дьяволу. А ведь Библия, Слово Бога говорит, что однажды земля свергнет тех, кто ее осквернял. За шесть тысяч лет мы так и не научились ценить время внешнего мира и спокойствия, которое мир проводит в таких грехах, что вызывает, как и во дни Захарии, великое негодование Господа, Который и вынужден порой допускать бедствия, чтобы как-то привести в сознание, нас, людей, пытаясь остановить на том пути порока и смерти, по которому люди, а порой и мы с вами, читатель, уверенно и быстро идем во дни мира. И лишь, когда становится тяжело, мы начинаем поднимать глаза к небу. Итак, негодование Божье на народы, пребывающие в мире во времена Захарии, было обусловлено тем, что вместо того, чтобы ценить этот мир, они использовали это время для культивирования и удовлетворения своих грехов. Во-вторых, весть об Истинном Боге была известна не только иудеям. Ибо благодаря пророчествам Библии, таким, как о падении Иерусалима и 70-летнем пленении народа, о взятии Вавилона, наконец, о рождении и приходе Кира, все окружающие Иудею народы, и в том числе, безусловно, и мидо-персы, могли убедиться в истинности Бога Израилева, Пред Которым склонился сам царь Вавилона великий Навуходоносор, история которого прекрасно была известна во дни Захарии, когда еще жили люди, помнящие его. Таким образом, мидо-персам и населяющим их державу другим народам предоставлялась прекрасная возможность прославить и принять Бога, но они в подавляющем большинстве не пожелали сделать этого. Хотя Господь создал для этой цели все условия, включая и мир в стране, чтобы можно было беспрепятственно познать истину. А как мы, лично мы используем то время спокойствия в нашей жизни, которое нам дает Бог? Не следуем ли и мы по пути мидян и персов. Не менее грозными звучат Божьи обращения и к тем, кто считает себя верующими людьми, т. е. теми, кто, вроде бы, должен иметь внутренний мир и спокойствие. Но это спокойствие, как нам говорит Писание и как являет часто повседневная жизнь, имеет мало общего с библейским. Наше спокойствие часто бывает равноценно и равно равнодушию. Мы спокойны потому, что никто и ничто нас не волнует. Мы не переживаем за работу на ниве Божьей, за ситуацию у себя в церкви, за тех людей, которые находятся рядом с нами, но которые не знают истины, не переживаем о нуждах ближнего. Это огромная проблема, не решив которую мы никогда не войдем в царство Небесное, ибо там равнодушным нет места. Страшно и то, что своим равнодушием мы убиваем не только тех, кто нуждается в нашей помощи, но и разлагаем тех, кто просто смотрит на нас и видит, как поступают люди, называющие себя верующими. Ибо «говорильней» о деле и различных программах и мероприятиях мы никогда не скроем от людей, и тем более от Бога, своей истинной сущности. Застой в духовных вопросах, духовной жизни страшен. Это тот покой, который ненавидит Господь и который рассматривается Им, как одна из ведущих бед современной церкви Лаодикийского периода. Истинный христианин пребывает в спокойствии, доверяя свою жизнь Богу, спокойствии при кризисах, но он всегда проявляет беспокойство о своем ближнем, о служении в церкви, о своем духовном состоянии. Он не удовлетворяется на достигнутом. Он нищий духом, сознающий свою нужду в Боге и чувствующий свою ответственность перед ближним. Сегодня дьявол пытается надеть на каждого человека, и особенно христианина, одежды спокойствия, сшитые по фасону равнодушия, духовной успокоенности, самоудовлетворенности, самоугождения и самоудовлетворения. Хотим ли мы иметь в своем гардеробе такие одеяния, столь дешево предлагаемые нам дьяволом, но за которые он потом возьмет себе сторицей в виде наших душ, вновь решать нам с вами. </w:t>
      </w:r>
    </w:p>
    <w:p>
      <w:pPr>
        <w:pStyle w:val="Normal"/>
        <w:ind w:firstLine="525"/>
        <w:jc w:val="both"/>
        <w:rPr>
          <w:b/>
          <w:b/>
          <w:bCs/>
        </w:rPr>
      </w:pPr>
      <w:r>
        <w:rPr>
          <w:b/>
          <w:bCs/>
        </w:rPr>
        <w:t xml:space="preserve">Глава 6 </w:t>
      </w:r>
    </w:p>
    <w:p>
      <w:pPr>
        <w:pStyle w:val="Normal"/>
        <w:ind w:firstLine="525"/>
        <w:jc w:val="both"/>
        <w:rPr>
          <w:b/>
          <w:b/>
          <w:bCs/>
        </w:rPr>
      </w:pPr>
      <w:r>
        <w:rPr>
          <w:b/>
          <w:bCs/>
        </w:rPr>
        <w:t xml:space="preserve">Сколько стоит бронежилет. </w:t>
      </w:r>
    </w:p>
    <w:p>
      <w:pPr>
        <w:pStyle w:val="Normal"/>
        <w:ind w:firstLine="525"/>
        <w:jc w:val="both"/>
        <w:rPr/>
      </w:pPr>
      <w:r>
        <w:rPr/>
        <w:t xml:space="preserve">«Посему так говорит Господь: Я обращаюсь к Иерусалиму с милосердием; в нем соорудится дом Мой, говорит Господь Саваоф, и землемерная вервь протянется по Иерусалиму. Еще провозгласи и скажи: так говорит Господь Саваоф: снова переполнятся города Мои добром, и утешит Господь Сион, и снова изберет Иерусалим. И поднял я глаза мои и увидел: вот четыре рога. И сказал я Ангелу, говорившему со мною: что это? И он ответил мне: это роги, которые разбросали Иуду, Израиля и Иерусалим. Потом показал мне Господь четырех рабочих. И сказал я: что они идут делать? Он сказал мне так: эти роги разбросали Иуду, так что никто не может поднять головы своей; а сии пришли устрашить их, сбить роги народов, поднявших рог свой против земли Иуды, чтобы рассеять ее» (Зах. 1:16—21). В этих словах Господь дает заверение Своему народу в том, что Иерусалим будет восстановлен, и города страны будут переполнены добром. Когда Захария говорил эти слова, то вся Иудея лежала в развалинах. От некогда великолепных городов остались жалкие руины, между которыми еще недавно сновали дикие звери. Но Бог призывает израильтян смотреть не на эту горестную действительность, а на Его обетования. И в этом он не требует у израильтян слепой веры. Ибо только что на их глазах исполнилось обетование о том, что вавилонский плен продлится ровно 70 лет, и что великая Вавилонская империя падет. Тогда, семьдесят лет назад, в это тоже по-человечески вряд ли можно было поверить. Тогда казалось, что кончено все. Нация погибла, а говорить о гибели Вавилона значило представлять себя безумным или авантюристом. Но 70 лет прошли и то, что казалось несбыточным, исполнилось. И потому сейчас слова Захарии для тех, кто верил Господу, звучали прекрасной надеждой, а не сказочными обещаниями. А как сегодня к обетованиям, пророчествам Библии относимся мы с вами, современное общество. Ведь перед нами в отличие от современников Захарии лежит вся панорама истории Земли, предсказанная в пророчествах Священного Писания, которые нашли свое полное подтверждение. Но почему-то сегодня, когда явлена сила Божьего Слова, подавляющее большинство людей, с одной стороны, не может ничего возразить против этого, а с другой — отказывается принимать во внимание те из них, которые еще не нашли своего исполнения, и в первую очередь, о </w:t>
      </w:r>
      <w:r>
        <w:rPr>
          <w:lang w:val="en-US"/>
        </w:rPr>
        <w:t>II</w:t>
      </w:r>
      <w:r>
        <w:rPr/>
        <w:t xml:space="preserve"> Пришествии Христа. Отказываются принимать, главным образом, потому, что это повлечет за собой коренной пересмотр своей жизни, своих привычек, наклонностей, своего отношения к тем, кто находится рядом, отказу от многих вещей, которые кажутся столь дорогими, хотя на самом деле, порой, являются гибельными для нас. В том же видении пророку предстают четыре рога, символически изображающие силы, разбросавшие Иуду, Израиль и Иерусалим (Зах. 1:18—19). Символ рога был не случаен. Дело в том, что, во-первых, в Месопотамии рог издавна служил как символ политической и военной власти. Так цари Междуречья украшали свои короны рогами, которые либо выступали, либо были выгравированы на них. Это и Нараисин, и Саргон Древний и т. д. Во-вторых, рога выступали и как неотъемлемая часть атрибута языческих богов или обожествленных царей. С рогами изображались почти все боги шумеров, аккадцев, вавилонян. У древних урартцев (Урарту — царство на территории современной Армении) вообще «головной убор богов имел в качестве обязательных атрибутов </w:t>
      </w:r>
      <w:r>
        <w:rPr>
          <w:b/>
          <w:bCs/>
        </w:rPr>
        <w:t>рога</w:t>
      </w:r>
      <w:r>
        <w:rPr/>
        <w:t xml:space="preserve">». [Пиотровский Б. Б. Ванское царство (Урарту). М.: Издательство Восточной литературы, 1959. С. 226]. В-третьих, украшались рогами и зловещие мифические существа, якобы прислуживающие языческим богам. Это рогатый змей Нингишзида у шумеров, это единороги у вавилонян, крылатые львы с головами украшенными короной с рогами у ассирийцев и т. д. и т. д. В-четвертых, в библейской символике рог выступает, как олицетворение силы, возвышения и положения в обществе. «Крепость его как первородного тельца, и роги его, как роги буйвола; ими избодет он народы все до пределов земли» (Втор. 33:17); «А мой рог Ты возносишь, как рог единорога, и я умащен свежим елеем» (Пс. 91:11); «И молилась Анна и говорила: возрадовалось сердце мое в Господе; вознесся рог мой в Боге моем; широко разверзлись уста мои на врагов моих, ибо я радуюсь о спасении Твоем» (1 Цар. 2:1). В-пятых, отсечение рога означало лишение силы или влияния. «Все роги нечестивых сломлю, и вознесутся роги праведника» (Пс. 74:11); «Отсечен рог Моава, и мышца его сокрушена, говорит Господь» (Иер. 48:25). В-шестых, древние жертвенники так же украшались рогами, что означало как бы силу, освященность жертвенника. И в то же время отсечение рогов жертвенника символизировало уничтожение их религиозной или культовой силы. «Ибо в тот день, когда Я взыщу с Израиля за преступления его, взыщу и за жертвенники в Вефиле, и отсечены будут роги алтаря, и падут на землю» (Ам. 3:14). Таким образом, роги в видении Захарии как нельзя лучше олицетворяли, во-первых, сами политические силы — царства, попиравшие в свое время Израиль и Иудею, а во-вторых, их языческую сущность, и в-третьих, сбивание рогов этих языческих народов показывало не только крушение их государств, но и уничтожение, гибель их идолопоклоннических языческих верований, религий. Весьма интересны и образы рабочих, сбивающих эти роги. Понятие «рабочий» в наши дни, благодаря недавней истории, ассоциируется с пролетариатом, т. е., беднейшим, ничем особенно не примечательным классом. В древности же понятие «рабочий» было более многоплановое и куда более весомое, чем в наши дни. Так в Месопотамии рабочими называли не только кузнецов, плотников и т. д., но и ювелиров, а также и царских советников, наделенных особым даром в работе. Так же именовали и мудрецов, сочиняющих литературные произведения. Для обозначения вышеуказанных рабочих профессий использовалось слово иттапи. В исследуемом же стихе книги Захарии слово рабочий переведено с древнееврейского слова чарашим. Этим понятием называли рабочих, точнее, мастеров, которые занимались работой по камню, реже по дереву или металлу. [Харглаа. Указ. соч. С. 560]. Причем это были особые каменщики, работающие, в частности, по изготовлению различных религиозных предметов, а также мастера при храме. [Уилтон, Мэтьюз, Чавалес. Ч. 1. С. 929—930]. Потому именно те, кто работал при храме, изготовляя различные культовые предметы, и стали символами тех, кто сокрушил гордые рога языческих царств. Эти рога — символ язычества, воздвигнутые и созданные жрецами, служителями темных сил, были образно сбиты Божьими мастеровыми, обозначавшими также «орудие Божье, употребляемое Им для возрождения Его народа и восстановления дома для служения Ему». [Уайт. Указ. соч. С. 361]. «И снова я поднял глаза мои и увидел: вот муж, у которого в руке землемерная вервь. Я спросил: куда ты идешь? и он сказал мне: измерять Иерусалим, чтобы видеть, какая широта его и какая длина его. И вот Ангел, говоривший со мною, выходит, а другой Ангел идет навстречу ему, и сказал он этому: иди скорее, скажи этому юноше: Иерусалим заселит окрестности по причине множества людей и скота в нем. И Я буду для него, говорит Господь, огненною стеною вокруг него и прославлюсь посреди него» (Зах. 2:1—5). В этом видении Господь демонстрирует, что границы нового Иерусалима во много превзойдут границы города, бывшие до нашествия Навуходоносора. Более того, Бог обещает, что Он станет для города огненной стеной, подчеркивая этим самым его наивысшую защиту, а Своим прославлением в нем — его святость. «Эй, эй! бегите из северной страны, говорит Господь: ибо по четырем ветрам небесным Я рассеял вас, говорит Господь. Спасайся, Сион, обитающий у дочери Вавилона. Ибо так говорит Господь Саваоф: для славы Он послал Меня к народам, грабившим вас, ибо касающийся вас касается зеницы ока Его. И вот, Я подниму руку Мою на них, и они сделаются добычею рабов своих, и тогда узнаете, что Господь Саваоф послал Меня. Ликуй и веселись, дщерь Сиона! Ибо вот, Я приду и поселюсь посреди тебя, говорит Господь» (Зах. 2:6—10). Бог заверяет, что тот, кто будет делать зло иудеям, подобен тому, кто касается зеницы ока Самого Бога! Глаз является самым чувствительным органом человеческого тела. Он во много раз хуже всех переносит любые внешние раздражения, что мы знаем, думаю, и на своем собственном опыте. И вот Бог обещает, что даже при самом малейшем стеснении израильтян кем-либо, в любой его форме, Он вступится за них. Но ведь эти все прекрасные обетования относятся и к нам, живущим сегодня. Сегодня Господь желает поселиться в нас «Иисус сказал ему в ответ: кто любит Меня, тот соблюдет слово Мое; и Отец Мой возлюбит его, и Мы придем к нему и обитель у него сотворим» (Иоанн. 14:23). И если мы согласимся на это, то Он станет для нас огненной стеной, и любую нашу проблему, горе, беду Он будет воспринимать, как Свою собственную, так же болезненно, так же близко, как происходит при прикосновении к зенице ока. В наше время люди пытаются всячески обезопасить жизнь как свою, так и своих близких: заказываются железные двери, секретные замки, пуленепробиваемые стекла, бронированные мерседесы, бронежилеты или бронекостюмы. Но несмотря на всё, эти мероприятия, порой весьма и весьма дорогостоящие и часто действительно оправданные, так как время, в которое мы живем, действительно страшное, успеха не приносят. И громкие политические убийства ведущих политиков и бизнесменов наглядное тому подтверждение. Но несмотря на это, все же большинство людей, в том числе и из сильных мира сего, вместо того, чтобы полагаться на охрану и надеваемый бронежилет, не желает надеть ту одежду защиты, которую сегодня предлагает Господь в книге Захарии. Люди пытаются защитить себя, в первую очередь, снаружи. А Бог защищает человека, в первую очередь, изнутри, поселяясь в его сердце. И тогда уже и внешние нападки не играют роли. Вчитаемся в поистине великий 90-й псалом. «Живущий под кровом Всевышнего под сенью Всемогущего покоится, говорит Господу: „прибежище мое и защита моя, Бог мой, на Которого я уповаю!“ Он избавит тебя от сети ловца, от гибельной язвы, перьями Своими осенит тебя, и под крыльями Его будешь безопасен; щит и ограждение — истина Его. Не убоишься ужасов в ночи, стрелы, летящей днем, язвы, ходящей во мраке, заразы, опустошающей в полдень. Падут подле тебя тысяча и десять тысяч одесную тебя; но к тебе не приблизится: только смотреть будешь очами твоими и видеть возмездие нечестивым. Ибо ты сказал: „Господь — упование мое“; Всевышнего избрал ты прибежищем твоим; не приключится тебе зло, и язва не приблизится к жилищу твоему; ибо Ангелам Своим заповедает о тебе — охранять тебя на всех путях твоих: на руках понесут тебя, да не преткнешься о камень ногою твоею; на аспида и василиска наступишь; попирать будешь льва и дракона. „За то, что он возлюбил Меня, избавлю его; защищу его, потому что он познал имя Мое. Воззовет ко Мне, и услышу его; с ним Я в скорби; избавлю его и прославлю его, долготою дней насыщу его, и явлю ему спасение Мое“» (Пс. 90). Бронежилеты и бронекостюмы стоят сотни и тысячи долларов, а Божьи одежды защиты — бесплатны. Против любого бронежилета всегда найдется адекватное оружие. А против Божьих одежд защиты бессильны любые человеческие методы и средства нападения. Носящие бронежилеты постоянно испытывают чувство страха, а носящие Господни одежды защиты — имеют мир и покой в самых критических ситуациях. Так какие же одежды для своего гардероба предпочтем мы…? </w:t>
      </w:r>
    </w:p>
    <w:p>
      <w:pPr>
        <w:pStyle w:val="Normal"/>
        <w:ind w:firstLine="525"/>
        <w:jc w:val="both"/>
        <w:rPr>
          <w:b/>
          <w:b/>
          <w:bCs/>
        </w:rPr>
      </w:pPr>
      <w:r>
        <w:rPr>
          <w:b/>
          <w:bCs/>
        </w:rPr>
        <w:t xml:space="preserve">Глава 7 </w:t>
      </w:r>
    </w:p>
    <w:p>
      <w:pPr>
        <w:pStyle w:val="Normal"/>
        <w:ind w:firstLine="525"/>
        <w:jc w:val="both"/>
        <w:rPr>
          <w:b/>
          <w:b/>
          <w:bCs/>
        </w:rPr>
      </w:pPr>
      <w:r>
        <w:rPr>
          <w:b/>
          <w:bCs/>
        </w:rPr>
        <w:t xml:space="preserve">Белые одежды. </w:t>
      </w:r>
    </w:p>
    <w:p>
      <w:pPr>
        <w:pStyle w:val="Normal"/>
        <w:ind w:firstLine="525"/>
        <w:jc w:val="both"/>
        <w:rPr/>
      </w:pPr>
      <w:r>
        <w:rPr/>
        <w:t xml:space="preserve">«И показал он мне Иисуса, великого иерея, стоящего перед Ангелом Господним, и сатану, стоящего по правую руку его, чтобы противодействовать ему. И сказал Господь сатане: Господь да запретит тебе, сатана, да запретит тебе Господь, избравший Иерусалим! не головня ли он, исторгнутая из огня? Иисус же одет был в запятнанные одежды и стоял перед Ангелом, который отвечал и сказал стоявшим перед ним так: снимите с него запятнанные одежды. А ему самому сказал: смотри, Я снял с тебя вину твою и облекаю тебя в одежды торжественные. И сказал: возложите на голову его чистый кидар. И возложили чистый кидар на голову его и облекли его в одежду; Ангел же Господень стоял. И засвидетельствовал Ангел Господень и сказал Иисусу: так говорит Господь Саваоф: если ты будешь ходить по Моим путям и если будешь на страже Моей, то будешь судить дом Мой и наблюдать за дворами Моими. Я дам тебе ходить между сими, стоящими здесь» (Зах. 3:1—7). Чтобы понять всю значимость, не побоимся этого сказать, судьбоносность данного видения для каждого из нас, сегодня живущего на земле, необходимо кратко вспомнить некоторые особенности служения древних иудеев, переданные им Самим Богом. Так служение древних иудеев сопровождалось, в частности, жертвоприношениями животных. В отличие от языческих народов, которые с помощью него пытались задобрить богов или заставить их совершить что-либо, это служение у израильтян имело глубочайшее символическое значение. Жертвенное животное указывало, символизировало грядущего Мессию Христа, Который однажды явится на нашу землю пролить Свою Кровь и отдать Свою жизнь за грехи падшего человечества. Всякий раз, совершив грех, древний иудей исповедовал его и затем за этот грех приносил в жертву невинное животное, символизирующее, что однажды точно таким же образом прольется невинная Кровь Христа за грехи людей. Само по себе принесение в жертву животного без покаяния и веры в то, что оно было лишь символом грядущего Спасителя, значения не имело. Принести животное в жертву было непросто и в моральном плане. Ибо всякий раз, когда кто-то шел к святилищу с животным, остальные соплеменники понимали, что этот человек согрешил. Центром служения израильтян было святилище, сделанное Моисеем по образу небесного, показанного ему Богом. Святилище имело три основные отделения: внешний двор, Святое и Святое Святых. В течение года кровью животных, приносимых за грех всего общества и священников, кропилось пред завесою, отделяющей Святое Святых от Святого. Кровью же животных, приносимых за грехи отдельных людей, мазались роги жертвенника. Однако и эти грехи (отдельных людей) символично вносились в святилище посредством того, что священник должен был есть мясо жертвенного животного за грех. «Почему вы не ели жертвы за грех на святом месте? ибо она святыня великая, и она дана вам, чтобы снимать грехи с общества и очищать их пред Господом; вот, кровь ее не внесена внутрь святилища, а вы должны были есть ее на святом месте, как повелено мне» (Левит 10:17—18). Таким образом, в течение года святилище наполнялось грехами и преступлениями народа как в целом, так и в отдельности каждого из его представителей. Раз в год происходило очищение святилища. «И очистит Святое-святых и скинию собрания, и жертвенник очистит, и священников и весь народ общества очистит. И да будет сие для вас вечным постановлением: очищать сынов Израилевых от всех грехов их однажды в году. И сделал он так, как повелел Господь Моисею» (Левит 16:33—34); «Также в девятый [день] седьмого месяца сего, день очищения, да будет у вас священное собрание; смиряйте души ваши и приносите жертву Господу; никакого дела не делайте в день сей, ибо это день очищения, дабы очистить вас пред лицем Господа, Бога вашего; а всякая душа, которая не смирит себя в этот день, истребится из народа своего» (Левит 23:27—29); «И возьмет двух козлов и поставит их пред лицем Господним у входа скинии собрания; и бросит Аарон об обоих козлах жребии: один жребий для Господа, а другой жребий для отпущения; и приведет Аарон козла, на которого вышел жребий для Господа, и принесет его в жертву за грех, а козла, на которого вышел жребий для отпущения, поставит живого пред Господом, чтобы совершить над ним очищение и отослать его в пустыню для отпущения. И заколет козла в жертву за грех за народ, и внесет кровь его за завесу, и сделает с кровью его то же, что делал с кровью тельца и покропит ею на крышку и пред крышкою, — и очистит святилище от нечистот сынов Израилевых и от преступлений их, во всех грехах их. Так должен поступить он и со скиниею собрания, находящеюся у них, среди нечистот их. И совершив очищение святилища, скинии собрания и жертвенника, приведет он живого козла, 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и пустит он козла в пустыню» (Левит 16:7—10, 15—16, 20—22). Заметим, что не народ исповедовал свои грехи на голову живого козла, а первосвященник, </w:t>
      </w:r>
      <w:r>
        <w:rPr>
          <w:b/>
          <w:bCs/>
        </w:rPr>
        <w:t>служение которого символизировало Христа</w:t>
      </w:r>
      <w:r>
        <w:rPr/>
        <w:t xml:space="preserve">. После очищения святилища и народа первосвященник </w:t>
      </w:r>
      <w:r>
        <w:rPr>
          <w:b/>
          <w:bCs/>
        </w:rPr>
        <w:t>снимал с себя одежды</w:t>
      </w:r>
      <w:r>
        <w:rPr/>
        <w:t xml:space="preserve">, в которых совершал очищение, и надевал другие. Левит 16:23—24. Этим было показано, что одежды греха и порока сняты с людей. И вот в видении Захарии был явлен бывший тогда первосвященником Иисус, сын Иоседеков. «В видении пророк видел „Иисуса, великого иерея“, одетого „в запятнанные одежды“, стоящим перед ангелом Господним и просящим о Божьей милости к своему бедствующему народу. В то время как он умолял, чтобы исполнились Божьи обетования, сатана беззастенчиво возражал ему. Он указал на беззакония Израиля, из-за которых тот больше уже не имел права надеяться на возвращение милости Божьей. Он заявлял на них права как на свою добычу и требовал, чтобы они были отданы в его руки. Великий иерей не мог защитить ни себя, ни народ от обвинений сатаны. Он не утверждал, что Израиль не был виновен. В запятнанной одежде, символизирующей грехи народа, которые он взял на себя как его заступник, стоял он перед ангелом, исповедуя вину своих соплеменников и указывая на их раскаяние и смирение, и при этом надеялся только на милость прощающего грех Искупителя. С верой ссылался он на обетования Божьи. Тогда ангел, Который был Сам Христос, Спаситель грешников, приказал обвинителю Своего народа замолчать, говоря: «Господь да запретит тебе, сатана, да запретит тебе Господь, избравший Иерусалим! не головня ли он, исторгнутая из огня?» (Зах. 3:2). Довольно времени Израиль уже находится в огне страданий. Из-за своих грехов израильтяне чуть было не погибли в огне, зажженном сатаной и его ангелами, но теперь Господь простер Свою руку, чтобы спасти их. Когда ходатайство Иисуса, сына Иоседекова, было принято, последовало повеление: „Снимите с него запятнанные одежды“, и, обращаясь к Иисусу, ангел сказал: „Смотри, Я снял с тебя вину твою, и облекаю тебя в одежды торжественные“, „и возложили чистый кидар на голову его и облекли его в одежду“ (стихи 4,5). Его личные грехи и грехи народа были прощены. Теперь Израиль был облечен в „одежды торжественные“ — праведность Христа, вмененную им. На голову Иисуса возложили кидар — такой же, какой носили священники, и на нем была надпись «Святыня Господня» (Иск. 28:36), означающая, что, невзирая на его прежние прегрешения, он теперь имел право служить перед Богом в Его святилище. Теперь ангел сказал Иисусу: «Если ты будешь ходить по Моим путям и если будешь на страже Моей, то будешь судить дом Мой и наблюдать за дворами Моими. Я дам тебе ходить между сими стоящими здесь» (Зах. 3:7). Если Иисус будет послушен, он станет судьей, или главой, над всем храмом и служением в нем; и уже в этой жизни будет ходить среди служащих ангелов и потом присоединится к числу прославленного народа, стоящего вокруг престола Божьего. «Выслушай же, Иисус, иерей великий, ты и собратия твои, сидящие пред тобою, мужи знаменательные: вот, Я привожу раба Моего, ОТРАСЛЬ» (стих 8). Вся надежда Израиля была сосредоточена на ОТРАСЛИ, грядущем Искупителе. Иисус и Его народ получили прощение, веря в приход Спасителя. Через веру в Христа они вновь обрели милость Божью. И если они будут ходить Его путями и соблюдать Его заповеди, то благодаря Его заслугам станут „мужами знаменательными“, избранниками Неба среди народов земли. Подобно тому как сатана обвинял Иисуса и Его народ, так на протяжении всех веков он клевещет на тех, кто ищет милости и благорасположения Божьего. Он есть «клеветник братии наших, клеветавший на них пред Богом нашим день и ночь» (Откр. 12:10). За каждую душу, которая избавилась от силы зла и имя которой вписано в книгу жизни Агнца, вновь разгорается борьба. Никто еще не был принят в Божью семью без упорного сопротивления врага. Но Тот, Кто тогда был надеждой Израиля, его защитой, оправданием и искуплением, и сегодня является надеждой церкви. Сатана обвиняет тех, кто ищет Бога, не потому, что питает отвращение к их грехам. Наоборот, он торжествует, глядя на их недостатки, он знает: если они нарушают закон Божий, значит, он может господствовать над ними. Его обвинения рождаются из чувства величайшей ненависти к Христу. Благодаря плану искупления Иисус разрушает оковы сатаны, в которые тот заключил человечество, и освобождает души от его власти. Великий обманщик исполняется ненавистью и враждой, видя доказательства превосходства Христа, и тогда с дьявольской силой и лукавством стремится похитить у Него тех, кто принял спасение. Он побуждает людей сомневаться, подрывая их доверие к Богу и отлучая от Его любви; он искушает нарушать закон, а затем заявляет, что они его пленники и что Христос не имеет права отобрать их у него. Сатана знает, что все просящие получат у Бога прощение и милость, и чтобы разочаровать их, постоянно напоминает об их грехах. Он без устали ищет повод обвинить тех, кто стремится повиноваться Богу. Даже лучшее и приемлемое Богом служение он старается представить извращенным. Путем бесчисленных уловок, самых хитрых и жестоких, он пытается добиться их осуждения. Сам человек бессилен противостоять обвинениям своего главного врага. В запятнанной греховной одежде, исповедуя свою вину, обвиняемый стоит перед Богом. Но Иисус, наш Заступник, выступает с ходатайством, имеющим силу, в защиту тех, кто, раскаявшись и веруя, отдал свое сердце Ему. Он защищает их и, используя сильнейший аргумент — Голгофу, — побеждает обвинителя. Его совершенное повиновение закону Божьему дало Ему высшую власть как на небе, так и на земле, и Он требует от Своего Отца милости и примирения для виновного человека. Обращаясь к обвинителю Своего народа, Он говорит: „Господь да запретит тебе сатана! Это приобретение Моей крови, головня, исторгнутая из огня“. И всем полагающимся на Него в вере Он дает заверение: «Смотри, Я снял с тебя вину твою, и облекаю тебя в одежды торжественные» (Зах. 3:4). Все, облекшиеся в ризы праведности Христа, предстанут перед Ним как избранные, праведные и верные. Сатана уже больше не властен вырвать их из руки Спасителя. Христос не допустит, чтобы хоть одна душа, с раскаянием и верой обратившаяся к Нему за помощью, осталась во власти дьявола. Слово Его удостоверяет: «Разве прибегнет к защите Моей, и заключит мир со Мною? тогда пусть заключит мир со Мною» (Ис. 27:5). Обетование, данное Иисусу, великому иерею, относится ко всем: «Если ты будешь ходить по Моим путям,... Я дам тебе ходить между сими стоящими здесь» (Зах. 3:7). Ангелы Божьи будут сопровождать праведников даже в этом мире, пока, наконец, они вместе с ангелами не станут вокруг престола Божьего. Видение Захарии, касающееся Иисуса и ангела, имеет прямое отношение к переживаниям народа Божьего во время заключительных сцен великого дня искупления. Церковь остатка подвергнется суровому испытанию и скорби. Соблюдающие заповеди Божьи и имеющие веру Иисуса на себе познают гнев дракона и его воинства. Сатана считает наш мир своим владением; он приобрел власть даже над многими исповедующими христианство. Но есть люди — пусть их совсем немного,— которые сопротивляются его власти. Если б только он смог стереть их с лица земли, его победа была бы совершенной. Подобно тому как он подстрекал языческие народы уничтожить Израиль, в недалеком будущем он подтолкнет силы тьмы погубить народ Божий. Людей будут заставлять повиноваться человеческим указам и попирать Божественный закон. Тех, кто останется верным Богу, будут изгонять, осуждать и объявлять вне закона. Они будут «преданы... родителями и братьями, и родственниками и друзьями» даже на смерть (Лк. 21:16). Их единственная надежда будет только в милости Божьей; их единственная защита — в молитве. Как Иисус, великий иерей, умолял ангела, так и церковь остатка с сокрушенным сердцем и непоколебимой верой будет умолять через Иисуса Христа, своего Заступника, о прощении и избавлении. Люди полностью осознают свою греховность, они увидят свое ничтожество и немощь и будут близки к отчаянию. Искуситель стоит рядом с ними, чтобы обвинять их, так же, как он стоял возле Иисуса, чтобы противоборствовать с Ним. Он указывает на их запятнанные одежды, на их несовершенства. Он подчеркивает их слабость и безрассудство, их грехи неблагодарности и непохожесть на Христа, что бесчестит их Искупителя. Он старается запугать их, внушая, что положение безнадежно, что их запятнанная одежда никогда не очистится. Так он надеется уничтожить их веру, чтобы люди поддались его искушениям и оставили Бога. Сатана хорошо знает грехи, которые народ Божий совершил по его наущению, и утверждает, что из-за своей греховности этот народ утратил право на Божественную защиту и теперь он имеет право уничтожить их. Он заявляет, что они — так же, как и он сам, заслужили лишения милости Божьей. Разве такие люди, говорит он, могут занять мое место на Небе и место ангелов, которые последовали за мной? Они утверждают, что повинуются закону Божьему, но разве они соблюдали его предписания? Разве они не любили себя больше, чем Бога? Разве они не ставили свои личные интересы выше служения Ему? Разве они не любили все мирское? Посмотрите на грехи, запятнавшие их жизнь. Посмотрите на их эгоизм, злобу, ненависть друг к другу. Разве может Бог изгнать меня и моих ангелов от Себя и в то же время принять тех, кто виновен в тех же грехах? О, Господи, в Своей справедливости Ты не можешь этого сделать! Справедливость требует, чтобы и они были осуждены. Но хотя последователи Христа и согрешили, они не отдали себя во власть сил тьмы. Они покаялись в своих грехах и в смирении, искреннем раскаянии искали Господа, и Божественный Заступник ходатайствует за них. Тот, Кто больше всех был обесчещен их неблагодарностью, Кто знает их грехи, а также и их раскаяние, говорит: Господь да запретит тебе, сатана. Я отдал Свою жизнь за эти души. Они начертаны на дланях Моих. Они могут быть несовершенны, они могли и ошибиться, но они раскаялись, и Я простил их и принял. Нападки сатаны сильны; его искушения обольстительны, но око Господне бдительно следит за Своим народом. Их борьба яростна, пламя огня, кажется, уже вот-вот спалит их, но Христос извлечет их как золото, огнем очищенное. Всё земное будет устранено, чтобы образ Христа проявился в них в совершенстве. Временами кажется, что Бог забыл об опасностях, которые окружают Его церковь, и о ранах, нанесенных врагами. Но это не так. Ничто столь не дорого в этом мире Божьему сердцу, как Его церковь. И не по Его воле мирская изворотливость портит ее репутацию. Он не оставляет Свой народ во власти искушений сатаны. Он накажет тех, кто неверно представляет Его миру, но будет милостив к тем, кто искренно раскаивается. Тем, кто обратится к Нему за помощью, чтобы укрепить в себе христианство, Он пошлет все необходимое для этого. В конце времени народ Божий будет воздыхать и восклицать по поводу мерзостей, совершенных на земле. Со слезами они будут предостерегать нечестивых об опасности, надвигающейся на них за попрание Божественного закона, и в невыразимой скорби и раскаянии смирятся перед Богом. Беззаконники же будут насмехаться над их скорбью и серьезными призывами. Но душевная боль и смирение народа Божьего явятся неопровержимым доказательством того, что он вновь обретает силу и благородство, утраченные из-за греховной жизни. Поскольку дети Божьи сближаются с Христом и их взоры обращены на Его безукоризненную чистоту, они отчетливо распознают всю низость греха. Кротость и смирение станут условием успеха и победы. Венец славы ожидает тех, кто склоняется у подножия креста. Верные молящиеся дети Божьи сокрыты в Нем. Они даже и не знают, сколь надежно они защищены. Подстрекаемые сатаной правители этого мира стремятся погубить их, но если бы глаза детей Божьих были открыты, как у слуги Елисея в Дофане, они увидели бы ангелов Божьих, окружающих их и сдерживающих силы тьмы. В то время как народ Божий изливает свою душу перед Ним, умоляя очистить их сердца, звучит повеление: „Снимите... запятнанные одежды“ и ободряющие слова: «Смотри, Я снял с тебя вину твою, и облекаю тебя в одежды торжественные» (Зах. 3:4). Незапятнанные одежды праведности Христа возлагаются на испытанных, искушенных, но верных детей Божьих. Презираемый остаток облечен в славные одеяния, которые никогда больше не осквернятся нечестием этого мира. Их имена записаны в книге жизни Агнца, внесены в список верных всех веков. Они сопротивлялись обольщениям обманщика; они не изменили своей верности, несмотря на всю ярость дракона. Теперь они навеки избавлены от обольщений искусителя. Их грехи перенесены на родоначальника греха. „Чистый кидар“ возложен на их головы. Сразу же после видения Иисуса, сына Иоседекова, и ангела Захария получил весть о работе Зоровавеля. «И возвратился тот Ангел, который говорил со мною, — говорит Захария, — и пробудил меня, как пробуждают человека от сна его. И сказал он мне: что ты видишь? И отвечал я: вижу, вот светильник весь из золота и чашечка для елея наверху его, и семь лампад на нем, и по семи трубочек у лампад, которые наверху его, и две маслины на нем, одна с правой стороны чашечки, другая с левой стороны ее. И отвечал я и сказал Ангелу, говорившему со мною: что это, господин мой?... Тогда отвечал он и сказал мне так: это слово Господа к Зоровавелю, выражающее: не воинством и не силою, но Духом Моим, говорит Господь Саваоф». «Тогда отвечал я и сказал ему: что значат те две маслины с правой стороны светильника и с левой стороны его? Вторично стал я говорить и сказал ему: что значат две масличные ветви, которые чрез две золотые трубочки изливают из себя золото?... И сказал он: это два помазанные елеем, предстоящие Господу всей земли» (Зах. 4:1—6, 11—14). В этом видении две маслины, находящиеся перед Богом, представлены изливающими из себя по золотым трубочкам золотое масло, стекающее в резервуар светильника. Из этого резервуара заправлялись все лампады в святилище, чтобы они всегда могли гореть ярким, немеркнущим светом. Так от помазанников, стоящих перед Богом, полнота Божественного света, любви и силы передается Его народу, чтобы он, в свою очередь, мог нести другим свет, радость и бодрость. Те, кто обогатился таким образом, должны обогащать из сокровищницы Божьей любви и других. При восстановлении дома Господня Зоровавелю приходилось преодолевать всевозможные трудности. С самого начала противники ослабляли „руки народа Иудейского“ и препятствовали „ему в строении“; и «сильною вооруженною рукою остановили работу их» (Езд. 4:4; 23). Но Господь был на стороне строителей, и теперь Он обратился к Зоровавелю через пророка, говоря: «Кто ты, великая гора пред Зоровавелем? ты равнина, и вынесет он краеугольный камень при шумных восклицаниях: «благодать, благодать на нем» (Зах. 4:7). На протяжении всей истории народа Божьего перед небесными вестниками часто возникали колоссальные затруднения, которые казались почти непреодолимыми. Господь допускает такие препятствия для испытания веры. Когда со всех сторон нас осаждают трудности, тогда-то и следует беззаветно довериться Богу и силе Его Духа. Проявление живой веры означает возрастание духовной силы и крепнущую непоколебимость доверия. Таким путем душа становится побеждающей силой. Там, где существует вера, все препятствия, воздвигнутые сатаной на пути христианина, устранятся, ибо небесные силы придут к нему на помощь. «И ничего не будет невозможного для вас» (Мф. 17:20). Мирское благополучие начинается с пышности и похвальбы, Божественный же путь, слагаясь из малого, превращается в великую победу истины и правды. Иногда Господь воспитывает Своих служителей, посылая им разочарования и кажущиеся неудачи. Так Он учит их побеждать трудности. Часто люди падают духом перед возникающими препятствиями. Но если бы они с самого начала и до конца оставались твердыми, Бог расчистил бы перед ними путь. Успех придет к ним, если они будут мужественно сражаться с затруднениями. Перед неустрашимым духом и непоколебимой верой Зоровавеля огромные горы сложностей превратятся в равнины, и руки, заложившие основание, „и окончат его“. «Вынесет он краеугольный камень при шумных восклицаниях: «благодать, благодать на нем!» (Зах. 4:9, 7). Церковь Божья была основана не силой и могуществом человека, и поэтому никто не может разрушить ее. Церковь покоится не на твердыне человеческой мощи, но на Иисусе Христе, Скале веков, «и врата ада не одолеют ее» (Мф. 16:18). Постоянное присутствие Бога укрепляет Его дело. «Не надейтесь на князей и сынов человеческих», — звучат слова, обращенные к нам (Пс. 145:3). «В тишине и уповании крепость ваша» (Ис. 30:15). Замечательное дело Божье, основанное на вечных принципах истины, никогда не будет уничтожено. Оно будет развиваться с возрастающей силой, «не воинством и не силою, но Духом Моим, говорит Господь Саваоф» (Зах. 4:6). Обетование: «руки Зоровавеля положили основание Дому сему; его руки и окончат его» — буквально исполнилось (стих 9). «И старейшины Иудейские строили и преуспевали, по пророчеству Аггея пророка и Захарии, сына Адды. И построили и окончили по воле Бога Израилева и по воле Кира и Дария и Артаксеркса, царей Персидских. И окончен дом сей к третьему дню месяца Адара (двенадцатый месяц — ред.) в шестый год царствования царя Дария» (Езд. 6:14, 15). Вскоре после этого восстановленный храм был освящен. «И совершили сыны Израилевы, священники и левиты, и прочие возвратившиеся из плена освящение сего дома Божия с радостию». «И совершили возвратившиеся из плена пасху в четырнадцатый день первого месяца» (стихи 16, 17, 19). Второй храм не мог сравниться с первым великолепием, и в нем не проявились такие видимые и сверхъестественные знамения Божественного присутствия, как при освящении первого храма. Ни одно облако славы не спустилось, чтобы наполнить заново отстроенное святилище. Огонь не сошел с неба, чтобы уничтожить на алтаре принесенную жертву. Между херувимами в Святом святых уже больше не пребывало облако славы присутствия Божьего, там не было больше ни ковчега, ни престола благодати, ни скрижалей завета. На ходатайство священника ни одно знамение не было послано с неба, чтобы выразить волю Иеговы. И все же это был тот храм, о котором Бог сказал через пророка Аггея: «Слава сего последнего храма будет больше, нежели прежнего». «И потрясу все народы, — и придет Желаемый всеми народами, и наполню Дом сей славою, говорит Господь Саваоф» (Агг. 2:9, 7). На протяжении многих столетий ученые мужи пытались определить, когда исполнилось обетование Божье, данное Аггею, однако по пришествии Иисуса из Назарета, Надежды всех народов, Который Своим присутствием освятил храм, многие упорно отказывались признать первостепенную важность этого события. Их разум был ослеплен гордостью и неверием, и они не понимали истинного смысла этих пророческих слов. Второй храм был освящен не облаком славы Иеговы, но присутствием Того, в Ком обитала «вся полнота Божества телесно» (Кол. 2:9) — Сам Бог «явился во плоти» (1 Тим. 3:16). Благодаря тому, что второй храм был освящен присутствием Христа во время Его земного служения и только этим, он превосходит славу первого. „Желаемый всеми народами“ воистину пришел в Свой храм, когда Муж из Назарета учил и исцелял в его священных дворах». [Уайт. Е. Пророки и цари. Заокский: Источник жизни, 1993. С. 363—372]. На примерах образов одежды можно проследить всю историю спасения, явленную в Библии. В самом начале в книге Бытие мы читаем об Адаме и Еве, одежда которых первоначально была сиянием непорочной славы. Но затем они впустили в свое сердце грех, и эти сияющие одежды спали с них, открыв их наготу, которую они пытались прикрыть листьями смоковницы. (Быт. 3:7). Как часто и мы пытаемся прикрыть свой грех с помощью фиговых листьев, которые не только не скрывают его, но чаще всего еще и больше подчеркивают. Но в этой одежде из листьев люди жить не могли в новых условиях и Господь тогда им дает одежды из кожи. «И сделал Господь Бог Адаму и жене его одежды кожаные и одел их» (Быт. 3:21). Это была кожа, снятая с агнца, с впервые погибшего живого существа на земле, смерть которого стала первым символом грядущего Спасителя, Который только и будет силен вернуть людям утраченный ими Рай. Так первые люди получили свою первую одежду благодаря Богу, которая должна была им напоминать о той крови, которая пролилась, чтобы они, таким образом, не умерли бы от холода и непогоды, и понимая значение которой люди смогли бы обрести вечное спасение. Так одежда в первых главах Библии выступает и как напоминание о греховности, и как символ грядущего искупления. Писание и в дальнейшем четко выделяет два вида одежд, об одном из которых мы читаем следующее: «Оттого гордость, как ожерелье, обложила их, и дерзость, как наряд, одевает их» (Пс. 72:6); «Если ты ненавидишь ее, отпусти, говорит Господь Бог Израилев; обида покроет одежду его, говорит Господь Саваоф; посему наблюдайте за духом вашим и не поступайте вероломно» (Малахия 2:16); «Бродили как слепые по улицам, осквернялись кровью, так что невозможно было прикоснуться к одеждам их» (Плач Иер. 4:14). А каковы наши одежды, не страшно ли прикоснуться к ним? А нам не страшно ли их надевать? Эти запятнанные грехом одежды сегодня Христос призывает нас заменить на другие, на одежды спасения, белые одежды Христовой праведности. «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 (Ис. 61:10); «Возвестить сетующим на Сионе, что им вместо пепла дастся украшение, вместо плача — елей радости, вместо унылого духа — славная одежда, и назовут их сильными правдою, насаждением Господа во славу Его» (Ис. 61:3); «И проходил Я мимо тебя, и увидел тебя, и вот, это было время твое, время любви; и простер Я воскрилия риз Моих на тебя, и покрыл наготу твою; и поклялся тебе и вступил в союз с тобою, говорит Господь Бог, — и ты стала Моею» (Иез. 16:8);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Откр. 3:18); «Я сказал ему: ты знаешь, господин. И он сказал мне: это те, которые пришли от великой скорби; они омыли одежды свои и убелили одежды свои Кровию Агнца» (Откр. 7:14); «И я, Иоанн, увидел святый город Иерусалим, новый, сходящий от Бога с неба, приготовленный как невеста, украшенная для мужа своего» (Откр. 21:2). Сегодня каждый из нас, подобно иерею Иисусу, сыну Иоседекову, стоит пред Богом в запятнанных грехом одеждах и обвиняемый сатаной. Стоит пред Богом без надежды оправдаться самому. Но сын Иоседеков этого делать и не пытался. Он свою надежду и упование возлагал на Господа. И если мы, подобно ему, всецело доверимся Богу, то мы можем быть совершенно уверенными, что с нас так же будет снята запятнанная одежда и надета Белая одежда спасения — Христовой праведности. В этом небольшом отрывке книги Захарии символически представлена </w:t>
      </w:r>
      <w:r>
        <w:rPr>
          <w:b/>
          <w:bCs/>
        </w:rPr>
        <w:t>Вся история спасения</w:t>
      </w:r>
      <w:r>
        <w:rPr/>
        <w:t xml:space="preserve">, которая будет совершена Христом Отраслью. [Словарь Библейских образов. Указ. соч. С. 718]. Где в этом видении будет место каждого из нас? В числе тех, кто вместе с Иисусом, сыном Иоседековым, будет уповать на Бога и Его милость, или в числе озлобленной толпы, направляемой дьяволом, безрезультатно стремящимся погубить Божий народ. Стремимся ли мы к тому, чтобы получить Белые одежды Христовой праведности, наличие которой только и сможет дать нам право на Вечную жизнь? И если да, то давайте откроем следующую 4 главу книги пророка Захарии, дающую нам ключи к ее получению. </w:t>
      </w:r>
    </w:p>
    <w:p>
      <w:pPr>
        <w:pStyle w:val="Style12"/>
        <w:spacing w:before="0" w:after="0"/>
        <w:ind w:firstLine="525"/>
        <w:jc w:val="both"/>
        <w:rPr/>
      </w:pPr>
      <w:r>
        <w:rPr>
          <w:b/>
          <w:bCs/>
          <w:color w:val="000000"/>
        </w:rPr>
        <w:t>Глава 8</w:t>
      </w:r>
      <w:r>
        <w:rPr>
          <w:b/>
          <w:bCs/>
        </w:rPr>
        <w:t xml:space="preserve"> </w:t>
      </w:r>
    </w:p>
    <w:p>
      <w:pPr>
        <w:pStyle w:val="Style12"/>
        <w:spacing w:before="0" w:after="0"/>
        <w:ind w:firstLine="525"/>
        <w:jc w:val="both"/>
        <w:rPr/>
      </w:pPr>
      <w:r>
        <w:rPr>
          <w:b/>
          <w:bCs/>
          <w:color w:val="000000"/>
        </w:rPr>
        <w:t>Совет унывающим.</w:t>
      </w:r>
      <w:r>
        <w:rPr>
          <w:b/>
          <w:bCs/>
        </w:rPr>
        <w:t xml:space="preserve"> </w:t>
      </w:r>
    </w:p>
    <w:p>
      <w:pPr>
        <w:pStyle w:val="Style12"/>
        <w:spacing w:before="0" w:after="0"/>
        <w:ind w:firstLine="525"/>
        <w:jc w:val="both"/>
        <w:rPr/>
      </w:pPr>
      <w:r>
        <w:rPr/>
        <w:t> </w:t>
      </w:r>
      <w:r>
        <w:rPr/>
        <w:t xml:space="preserve">«И возвратился тот Ангел, который говорил со мною, и пробудил меня, как пробуждают человека от сна его. И сказал он мне: что ты видишь? И отвечал я: вижу, вот светильник весь из золота, и чашечка для елея наверху его, и семь лампад на нем, и по семи трубочек у лампад, которые наверху его; и две маслины на нем, одна с правой стороны чашечки, другая с левой стороны ее. И отвечал я и сказал Ангелу, говорившему со мною: что это, господин мой? И Ангел, говоривший со мною, отвечал и сказал мне: ты не знаешь, что это? И сказал я: не знаю, господин мой. Тогда отвечал он и сказал мне так: это слово Господа к Зоровавелю, выражающее: не воинством и не силою, но Духом Моим, говорит Господь Саваоф. Кто ты, великая гора, перед Зоровавелем? ты — равнина, и вынесет он краеугольный камень при шумных восклицаниях: „благодать, благодать на нем!“ И было ко мне слово Господне: руки Зоровавеля положили основание дому сему; его руки и окончат его, и узнаешь, что Господь Саваоф послал Меня к вам. Ибо кто может считать день сей маловажным, когда радостно смотрят на строительный отвес в руках Зоровавеля те семь, — это очи Господа, которые объемлют взором всю землю? Тогда отвечал я и сказал ему: что значат те две маслины с правой стороны светильника и с левой стороны его? Вторично стал я говорить и сказал ему: что значат две масличные ветви, которые через две золотые трубочки изливают из себя золото? И сказал он мне: ты не знаешь, что это? Я отвечал: не знаю, господин мой. И сказал он: это два помазанные елеем, предстоящие Господу всей земли» (Зах. 4 глава). Итак, рассмотрим на основании Библии основные символы данного отрывка. Упоминаемый в отрывке елей (масло, получаемое из маслин) со времен Ветхого Завета использовался в особо торжественных случаях. Так при избрании царя (1 Цар. 10:1); священника (Лев. 8:30) или пророка (Ис. 61:1) их голову мазали елеем, что являлось символом их отделения, помазания на то или иное служение. Сам Христос назван в Библии Помазанником или Мессией.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 И по истечении шестидесяти двух сед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 (Дан. 9:25—26); «Ты возлюбил правду и возненавидел беззаконие, посему помазал Тебя, Боже, Бог Твой елеем радости более соучастников Твоих» (Евр. 1:9). И это неслучайно. Ибо елей — это символ Святого Духа. «Как Бог Духом Святым и силою помазал Иисуса из Назарета, и Он ходил, благотворя и исцеляя всех, обладаемых диаволом, потому что Бог был с Ним» (Деян. 10:38); «Утверждающий же нас с вами во Христе и помазавший нас есть Бог, Который и запечатлел нас и дал залог Духа в сердца наши» (2 Кор. 1:21—22). Значение елея во взаимосвязи с маслинами раскрыто Самим Богом пророку Захарии. «И отвечал я и сказал Ангелу, говорившему со мною: что это, господин мой? И Ангел, говоривший со мною, отвечал и сказал мне: ты не знаешь, что это? И сказал я: не знаю, господин мой. Тогда отвечал он и сказал мне так: это слово Господа к Зоровавелю, выражающее: не воинством и не силою, но Духом Моим, говорит Господь Саваоф» (Зах. 4:4—6). Таким образом, маслины — это Слово Божие, которое посредством Святого Духа наполняет сердца людей. Захарии в видении было подчеркнуто, что все на земле совершается не воинством и не силой, а Духом Божьим. Это было особенно важно услышать тогда, когда при строительстве храма народ испытывал различные препятствия, и с человеческой точки зрения шансов на успех не было. Но Бог заверяет, что все будет сделано при помощи Святого Духа, Который сильнее всех планов и усилий людей (Зах. 4:9). «Семилампадный светильник стоял перед завесой во святилище и символизировал работу Святого Духа. Зоровавелю было дано серьезное поручение и, возможно, он опасался, что не сможет справиться с ним; напрягал все свои силы и чувствовал, что для выполнения этой задачи его сил недостаточно. Теперь же он получает от Господа повеление не беспокоиться напрасно, ибо работа, начатая им, будет завершена, … потому что Бог возьмет все в Свои руки. Бог ничего не делает случайно. Он наделяет людей ответственностью, а когда они начинают трудиться для Господа, даёт им для этого силы. Божье дело будет завершено в любом случае, и мы, люди, можем только в изумлении и тишине наблюдать, как Господь совершает наше избавление. Устами пророка Божьего народу дано заверение о том, что храм будет достроен. На протяжении всей ветхозаветной истории мы встречаем примеры, как Бог заступался за Свой народ: переход через Чермное море, питание израильтян манной в пустыне в течение 40 лет, завоевание Иерихона, победа Гедеона с 300-ми воинов и пр. Бог всегда действует среди Своего народа! Строительство храма будет закончено! (Зах. 4:9)». [Мюллер К. И пророки все еще говорят. Заокский: Источник жизни, 2000. </w:t>
      </w:r>
      <w:r>
        <w:rPr>
          <w:lang w:val="en-US"/>
        </w:rPr>
        <w:t>C</w:t>
      </w:r>
      <w:r>
        <w:rPr/>
        <w:t xml:space="preserve">. 98—99]. Именно Святой Дух приводит человека к покаянию, осознанию своей греховности, приводит ко Христу. Именно Он воспитывает наш характер в подобие характера Христова. Сегодня это величественное видение является прекрасным ободрением для тех, кто колеблется, сомневается, у кого кончаются силы, появляется отчаяние. Да, в жизни может быть очень тяжело и сложно. Мы можем столкнуться с невероятными и неразрешимыми препятствиями, как в чисто земных, так и в духовных вопросах. Но давайте в этот момент вспомним видение Захарии. Вспомним, что не воинством и не силою Божьи дети одерживали победы. Их даровал им Святой Дух. Он всегда рядом с нами, будучи силен разрешить любую нашу проблему самым наилучшим для нас образом. Господь желает даровать нам Свои благословения и силу. Ибо явленные в Зах. 4:14 «два помазанных елеем представляют небесные средства, через которые Святым Духом наделяются люди, полностью посвященные Его служению; — миссия двух помазанников состоит в передаче света и силы Божьему народу». [Уайт Е. Свидетельства для служителей. Указ. соч. С. 510]. Хотим ли мы стать такими людьми, соработниками на ниве Божьей? В наш </w:t>
      </w:r>
      <w:r>
        <w:rPr>
          <w:lang w:val="en-US"/>
        </w:rPr>
        <w:t>XXI</w:t>
      </w:r>
      <w:r>
        <w:rPr/>
        <w:t xml:space="preserve"> век подобный вопрос покажется многим, наверное, странным: какие-то непонятные выражения: помазанники, маслины, нива Божья. Не устарело ли все это, не веет ли от всего этого каким-то средневековьем и фанатизмом? Нет, это не устарело. Ибо посмотрите на наш мир </w:t>
      </w:r>
      <w:r>
        <w:rPr>
          <w:lang w:val="en-US"/>
        </w:rPr>
        <w:t>XXI</w:t>
      </w:r>
      <w:r>
        <w:rPr/>
        <w:t xml:space="preserve"> века: нескончаемые войны, террористические акты, маньяки, половые извращения, коррупция небывалых доселе масштабов, ужасающие стихийные бедствия, постоянные авто- и железнодорожные катастрофы, озлобление людей. Это реальность или миф? Да, это реальность, признает сегодня любой человек, ибо не признать того, что постоянно совершается на твоих глазах, трудно. Да, это страшная реальность, которая демонстрирует сегодня нам присутствие и господство, весьма и весьма ощутимое в нашем мире, злых сил. Кстати, их современное «продвинутое» секулярное общество и не отрицает. Ибо миллионы жителей прогрессивного научно-технического </w:t>
      </w:r>
      <w:r>
        <w:rPr>
          <w:lang w:val="en-US"/>
        </w:rPr>
        <w:t>XXI</w:t>
      </w:r>
      <w:r>
        <w:rPr/>
        <w:t xml:space="preserve"> века ходят к спиритистам и колдунам, гадают на картах, заказывают гороскопы, боятся сглаза и порчи, носят амулеты и верят в приметы. Суеверия — это один из ярчайших признаков наших дней, что тоже невозможно отрицать. А раз так, то и понятия маслин, помазания, работы на ниве Божьей не устарели, ибо зло продолжает еще существовать. Хотим ли мы избежать действий сил зла в своей жизни и жизни детей, победить страх и опасения, решить насущные жизненные проблемы, тогда мы должны со всем вниманием вчитаться в пророческие вести 4 главы книги пророка Захарии, открывающие перед нами работу Бога Духа Святого, Который желает вселиться в наши сердца, ведя их ко Христу, к счастью и вечной жизни.</w:t>
      </w:r>
    </w:p>
    <w:p>
      <w:pPr>
        <w:pStyle w:val="Style12"/>
        <w:spacing w:before="0" w:after="0"/>
        <w:ind w:firstLine="525"/>
        <w:jc w:val="both"/>
        <w:rPr>
          <w:b/>
          <w:b/>
          <w:bCs/>
        </w:rPr>
      </w:pPr>
      <w:r>
        <w:rPr>
          <w:b/>
          <w:bCs/>
        </w:rPr>
        <w:t>Глава 9</w:t>
      </w:r>
    </w:p>
    <w:p>
      <w:pPr>
        <w:pStyle w:val="Style12"/>
        <w:spacing w:before="0" w:after="0"/>
        <w:ind w:firstLine="525"/>
        <w:jc w:val="both"/>
        <w:rPr>
          <w:b/>
          <w:b/>
          <w:bCs/>
        </w:rPr>
      </w:pPr>
      <w:r>
        <w:rPr>
          <w:b/>
          <w:bCs/>
        </w:rPr>
        <w:t>Летящий свиток.</w:t>
      </w:r>
    </w:p>
    <w:p>
      <w:pPr>
        <w:pStyle w:val="Style12"/>
        <w:spacing w:before="0" w:after="0"/>
        <w:ind w:firstLine="525"/>
        <w:jc w:val="both"/>
        <w:rPr/>
      </w:pPr>
      <w:r>
        <w:rPr/>
        <w:t xml:space="preserve">«И опять поднял я глаза мои и увидел: вот летит свиток. И сказал он мне: что видишь ты? Я отвечал: вижу летящий свиток; длина его двадцать локтей, а ширина его десять локтей. Он сказал мне: это проклятие, исходящее на лице всей земли; ибо всякий, кто крадет, будет истреблен, как написано на одной стороне, и всякий, клянущийся ложно, истреблен будет, как написано на другой стороне. Я навел его, говорит Господь Саваоф, и оно войдет в дом татя и в дом клянущегося Моим именем ложно, и пребудет в доме его, и истребит его, и дерева его, и камни его» (Зах. 5:1—4). В этом символическом видении летящего свитка Господь величественно демонстрирует одну из ключевых тем Библии — тему Суда. В древности, во времена пророка Захарии, большинство книг и документов записывались на свитках, которые изготовлялись из папируса, кожи или пергамента. Записи в подавляющем большинстве случаев производились всегда только с одной стороны свитка, хотя бывали крайне редко и исключения. При этом, когда записи производились с двух сторон, то одна лицевая сторона называлась наружной, а обратная — внутренней, как, например, в Иез. 2:10 «И Он развернул его передо мною, и вот, свиток исписан был внутри и снаружи, и написано на нем: „плач, и стон, и горе“». Поэтому в данном отрывке, как сегодня показано подавляющим большинством ученых, на свитке раскрыты две колонки — правая и левая. [Уолтон Д., Мэтьюз В., Чавалес М. Библейский культурно-исторический комментарий. В 2 ч. СПб.: Мирт, 2003. Ч. 1. С. 933]. Весьма интересным и важным являются размеры свитка, составляющие 20 локтей в длину и 10 локтей в ширину. Т. е., примерно, 9 метров на 4,5 метра. В древности книги, написанные на свитке, сворачивались с помощью специальных ручек (столбиков). И потому длина для книги девять метров была обычным явлением. Но книг с шириной 4,5 метра древняя история мира, конечно же, не знала. Такой книгой пользоваться было невозможно. Учитывая это, а так же, в первую очередь, символичность всего видения, для ученых и богословов не прошло не замеченным, что размеры летящего у Захарии свитка практически идентичны размерам скинии! Последняя имела длину тридцать локтей, т. е. 13,5 м, а ширину и высоту — десять локтей, т. е. 4,5 метра [Словарь библейских образов. // Под общ. ред. Л. Райкена, Д. Уилхойта, Т. Лонгмана. </w:t>
      </w:r>
      <w:r>
        <w:rPr>
          <w:lang w:val="en-US"/>
        </w:rPr>
        <w:t>III</w:t>
      </w:r>
      <w:r>
        <w:rPr/>
        <w:t xml:space="preserve">. СПб.: Библия для всех, 2005. С. 1075; Толкование ветхозаветных книг. От книги Исайи по книгу Малахии. // Под ред. П. Харглаа. США, Коннектикут, Ашфорд, 1996. С. 565—566] и полностью идентична размерам притвора соломонова храма: «и притвор пред храмом в двадцать локтей длины, соответственно ширине храма, и в десять локтей ширины пред храмом» (3 Цар. 6:3). В этой связи нельзя не вспомнить, что в Библии образ свитка неотделим от описания Божьего суда. «И истлеет все небесное воинство; и небеса свернутся, как свиток книжный; и все воинство их падет, как спадает лист с виноградной лозы, и как увядший лист — со смоковницы» (Ис. 34:4); «И небо скрылось, свившись как свиток; и всякая гора и остров двинулись с мест своих» (Откр. 6:14). Одновременно с этим центром скинии было отделение Святое Святых, в котором находился ковчег завета, где лежали скрижали Десятисловного Закона. А ведь именно цитаты из них и были написаны на свитке, явленном Захарии. «Он сказал мне: это проклятие, исходящее на лице всей земли; ибо всякий, кто крадет, будет истреблен, как написано на одной стороне, и всякий, клянущийся ложно, истреблен будет, как написано на другой стороне» (Зах. 5:3). Это цитаты из </w:t>
      </w:r>
      <w:r>
        <w:rPr>
          <w:lang w:val="en-US"/>
        </w:rPr>
        <w:t>VIII</w:t>
      </w:r>
      <w:r>
        <w:rPr/>
        <w:t xml:space="preserve"> заповеди — Не кради (Исх. 20:15) и </w:t>
      </w:r>
      <w:r>
        <w:rPr>
          <w:lang w:val="en-US"/>
        </w:rPr>
        <w:t>III</w:t>
      </w:r>
      <w:r>
        <w:rPr/>
        <w:t xml:space="preserve"> заповеди: «Не произноси имени Господа, Бога твоего, напрасно, ибо Господь не оставит без наказания того, кто произносит имя Его напрасно» (Исх. 20:7). Но почему в открытом свитке, представляющем, как мы увидели, Закон Божий, по которому будут судимы люди (Зах. 5:4), внимание обращено именно на эти две заповеди? Для ответа на этот вопрос вспомним, что на одной скрижали были написаны первые четыре заповеди, которые отражали грехи человека против Бога, а на второй — последние шесть — говорящие о грехах против человека. При этом 3-я и 8-я заповеди находились как раз по центру первой и второй скрижали, соответственно. Поэтому здесь символично показано, что те, которые обвиняются в нарушении этих заповедей, виновны не только в нарушении 3-ей и 8-ой заповеди, но и всего закона. Второе. Во дни Захарии шло строительство храма и многие нечестные люди обещали жертвовать на него, но затем отказывались или утаивали часть жертвуемого. Таким образом, здесь продемонстрирована связь между вором и клянущимся ложно. [Уолтон. Мэтьюз. Чавалес. Указ. соч. С. 933]. Эти пороки были весьма широко распространены в среде иудейского народа по их возвращении из Вавилона и представлены здесь как примеры общего морального падения народа. </w:t>
      </w:r>
      <w:r>
        <w:rPr>
          <w:lang w:val="en-US"/>
        </w:rPr>
        <w:t>[SDA Bible Commentary, Washington D. C., Review and Herald Publishing Association, 1976. V</w:t>
      </w:r>
      <w:r>
        <w:rPr/>
        <w:t xml:space="preserve">. 4. </w:t>
      </w:r>
      <w:r>
        <w:rPr>
          <w:lang w:val="en-US"/>
        </w:rPr>
        <w:t>P</w:t>
      </w:r>
      <w:r>
        <w:rPr/>
        <w:t xml:space="preserve">. 1096]. Пророк Захария подчеркивает, что этот свиток войдет в дом каждого татя (вора) и клятвопреступника, т. е. нарушителя Божьего Десятисловного Закона. Это говорит о том, что рано или поздно, но возмездие, суд на всякое беззаконие придут. Во все века праведные восклицали, почему Господь терпит зло и не уничтожит злодеев? «Доколе, Господи, я буду взывать, и Ты не слышишь, буду вопиять к Тебе о насилии, и Ты не спасаешь? Для чего даешь мне видеть злодейство и смотреть на бедствия? Грабительство и насилие предо мною, и восстает вражда и поднимается раздор. От этого закон потерял силу, и суда правильного нет: так как нечестивый одолевает праведного, то и суд происходит превратный» (Авв. 1:2—4). И Бог обещал, что Суд этот придет, настанет. И ни один из тех кто попирал Божьи заповеди, истязал ближнего, не останется без наказания. Согласно библейским пророчествам, с 1844 года на небе идет суд над всеми людьми, которые когда бы то ни было жили на земле. И вскоре этот суд начнется и над живыми, т. е. над нами с вами, читатель. Мы не знаем точно этого времени, как и не знаем одновременно и даты своей смерти. И потому уже сейчас нам нужно осознать, что мы живем в период суда. Наверное, когда кто-нибудь из нас попадал в мирской суд в различном качестве: свидетеля, обвинителя или, тем более, обвиняемого — то мы очень волновались, и наши мысли были, в основном, заполнены именно этими вопросами. Со своей стороны, мы делали все, чтобы дело решилось в нашу пользу. Но поистине удивительно, что трепеща и волнуясь о суде мирском, миллиарды людей сегодня не задумываются о суде небесном, а ведь на нем будет решена наша вечная участь. Грехи клятвопреступления и воровства относятся часто к категории тайных грехов. Особенно первый из них. Обман, лицемерие, подхалимство, наветы, сплетни стали сегодня чуть ли не нормой общения в человеческом обществе. Они приносят бед не меньше, если не больше, чем убийства, насилия, войны. И главное, тех, кто распространяет их, как правило, не удается найти, а если и удается, то привести их к ответственности перед законом бывает практически невозможно. Ибо поступки, совершаемые ими, подпадают, в основном, не под юридические, а морально-этические законы, нормы. А за нарушения последних практически не судят. Клеветник делает свое дело тайно, наслаждаясь той болью, которую он приносит другим. Но пророчество Захарии говорит, что и на этих тайных нарушителей придет время суда. Свиток прилетит однажды и в их окно, в их дом. «Нет ничего тайного, что не сделалось бы явным, и ничего не бывает потаенного, что не вышло бы наружу» (Мк. 4:22). И тогда суд истребит, как говорит Захария, того, кто делает эти тайные грехи. В этой связи нельзя не вспомнить и слова пророка Малахии: «Можно ли человеку обкрадывать Бога? А вы обкрадываете Меня. Скажете: „чем обкрадываем мы Тебя?“ Десятиною и приношениями. Проклятием вы прокляты, потому что вы — весь народ — обкрадываете Меня» (Мал. 3:8—9). Какой сегодня процент людей из живущих на земле возвращает Господу десятину? Один, два, три или сколько процентов? При этом никто не забывает о себе, об удовлетворении своих, порой, постыдных похотей, да и просто своих удовольствий — например, потранжирить деньгами. Но поблагодарить Бога и вернуть Ему то, что принадлежит Ему по праву, мало кто делает. При этом покупаются ежедневно миллионы машин, сотовых телефонов, одежды, порой, уже совершенно излишней, и одновременно с этим в нескольких километрах могут умирать тысячи детей от голода и холода, могут стоять недостроенными молитвенные дома и церкви. Причем, это предостережение пророков относится далеко не только к богатым. Ибо апостол Иаков о многих-многих бедных пишет: «Желаете — и не имеете; убиваете и завидуете — и не можете достигнуть; препираетесь и враждуете — и не имеете, потому что не просите. Просите, и не получаете, потому что просите не на добро, а чтобы употребить для ваших вожделений» (Иаков 4:2—3). Они не имеют потому, что Бог видит их сердца, направленные на плотские желания и помышления, изъеденные молью зависти и вражды. Эти люди заняты не вопросом того, почему так сложилась их жизнь, почему они многого лишены, а тем, почему это все есть у другого. Почему имеет он, а не я? Вместо того, чтобы порадоваться за человека, они завидуют ему, клевещут на него, прикрываясь, к тому же, часто личиной праведной одежды. Но суд, свиток придет и на них. Бедная вдова из Евангелия не смотрела на богатых, не говорила, что должны жертвовать они, а положила всё то, что имела, сама. И Бог увидел и благословил её. Но придет суд и тогда подлинные одежды клеветы и воровства, которые носили и носят миллионы людей будут открыты и явлены всему миру. Сегодня, как и во дни Захарии, к сердцам каждого из нас обращен этот летящий по небу Свиток. Сегодня его содержание, смысл провозглашает Ангел. «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и говорил он громким голосом: убойтесь Бога и воздайте Ему славу, ибо наступил час суда Его, и поклонитесь Сотворившему небо и землю, и море и источники вод» (Откр. 14:6—7). Ибо если мы отвергнем Господа, станем нарушителями записанных в свитке слов Закона, то неминуемо попадем под власть зловещей нечестивой женщины, находящейся посреди Ефы… </w:t>
      </w:r>
    </w:p>
    <w:p>
      <w:pPr>
        <w:pStyle w:val="Style12"/>
        <w:spacing w:before="0" w:after="0"/>
        <w:ind w:firstLine="525"/>
        <w:jc w:val="both"/>
        <w:rPr>
          <w:b/>
          <w:b/>
          <w:bCs/>
        </w:rPr>
      </w:pPr>
      <w:r>
        <w:rPr>
          <w:b/>
          <w:bCs/>
        </w:rPr>
        <w:t>Глава 10</w:t>
      </w:r>
    </w:p>
    <w:p>
      <w:pPr>
        <w:pStyle w:val="Style12"/>
        <w:spacing w:before="0" w:after="0"/>
        <w:ind w:firstLine="525"/>
        <w:jc w:val="both"/>
        <w:rPr>
          <w:b/>
          <w:b/>
          <w:bCs/>
        </w:rPr>
      </w:pPr>
      <w:r>
        <w:rPr>
          <w:b/>
          <w:bCs/>
        </w:rPr>
        <w:t>Тайна женщины в ефе.</w:t>
      </w:r>
    </w:p>
    <w:p>
      <w:pPr>
        <w:pStyle w:val="Style12"/>
        <w:spacing w:before="0" w:after="0"/>
        <w:ind w:firstLine="525"/>
        <w:jc w:val="both"/>
        <w:rPr/>
      </w:pPr>
      <w:r>
        <w:rPr/>
        <w:t>«И вышел Ангел, говоривший со мною, и сказал мне: подними еще глаза твои и посмотри, что это выходит? Когда же я сказал: что это? Он отвечал: это выходит ефа, и сказал: это образ их по всей земле. И вот, кусок свинца поднялся, и там сидела одна женщина посреди ефы. И сказал он: эта женщина — само нечестие, и бросил ее в средину ефы, а на отверстие ее бросил свинцовый кусок. И поднял я глаза мои и увидел: вот, появились две женщины, и ветер был в крыльях их, и крылья у них как крылья аиста; и подняли они ефу и понесли ее между землею и небом. И сказал я Ангелу, говорившему со мною: куда несут они эту ефу? Тогда сказал он мне: чтобы устроить для нее дом в земле Сеннаар, и когда будет все приготовлено, то она поставится там на своей основе» (Зах. 5:5—11). Что же это за зловещая женщина, находящаяся посреди ефы? Что такое сама ефа? Причем тут свинец и земля Сеннаар? И какое эти символы имеют отношение к нашей современной жизни?... Итак, вначале необходимо отметить, что в Священном Писании отношения между Богом и Его народом представлены в символе взаимоотношений между мужем и женой. Этим самым библейские авторы желали подчеркнуть, что между Богом и Его народом должны быть такие же тесные, близкие и доверительные отношения, как между мужем и женой. Пророк Иеремия говорит: «Иди и возгласи в уши дщери Иерусалима: так говорит Господь: Я вспоминаю о дружестве юности твоей, о любви твоей, когда ты была невестою, когда последовала за Мною в пустыню, в землю незасеянную»; «Возвратитесь, дети-отступники, говорит Господь, потому что Я сочетался с вами, и возьму вас по одному из города, по два из племени, и приведу вас на Сион»;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Иер. 2:2; 3:14; 31:32). Пророк Исайя так же говорит о любви и заботе Бога к Своему народу, церкви с помощью свадебных образов. «Ибо твой Творец есть супруг твой; Господь Саваоф — имя Его; и Искупитель твой — Святый Израилев: Богом всей земли назовется Он. Ибо как жену, оставленную и скорбящую духом, призывает тебя Господь, и как жену юности, которая была отвержена, говорит Бог твой» (Ис. 54:5—6); «Не будут уже называть тебя „оставленным“, и землю твою не будут более называть „пустынею“, но будут называть тебя: „Мое благоволение к нему“, а землю твою — „замужнею“, ибо Господь благоволит к тебе, и земля твоя сочетается» (Ис. 62:4). В Новом Завете Церковь так же уподобляется невесте Христовой.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 5:25—27); «Посему оставит человек отца своего и мать и прилепится к жене своей, и будут двое одна плоть. Тайна сия велика; я говорю по отношению ко Христу и к Церкви» (Еф. 5:31—32). И, наконец, (Откр. 21:2, 9): «И я, Иоанн, увидел святый город Иерусалим, новый, сходящий от Бога с неба, приготовленный как невеста, украшенная для мужа своего. И пришел ко мне один из семи Ангелов, у которых было семь чаш, наполненных семью последними язвами, и сказал мне: пойди, я покажу тебе жену, невесту Агнца». Истинная церковь отображена в Писании как верная жена, как чистая дева, как невеста. Одновременно с этим церковь отступившая представлена в образе неверной жены, блудницы. «Сын человеческий! выскажи Иерусалиму мерзости его и скажи: так говорит Господь Бог дщери Иерусалима: твой корень и твоя родина в земле Ханаанской; отец твой Аморрей, и мать твоя Хеттеянка; при рождении твоем, в день, когда ты родилась, пупа твоего не отрезали, и водою ты не была омыта для очищения, и солью не была осолена, и пеленами не повита. Ничей глаз не сжалился над тобою, чтобы из милости к тебе сделать тебе что-нибудь из этого; но ты выброшена была на поле, по презрению к жизни твоей, в день рождения твоего. И проходил Я мимо тебя, и увидел тебя, брошенную на попрание в кровях твоих, и сказал тебе: „в кровях твоих живи!“ Так, Я сказал тебе: „в кровях твоих живи!“ Умножил тебя как полевые растения; ты выросла и стала большая, и достигла превосходной красоты: поднялись груди, и волоса у тебя выросли; но ты была нага и непокрыта. И проходил Я мимо тебя, и увидел тебя, и вот, это было время твое, время любви; и простер Я воскрилия риз Моих на тебя, и покрыл наготу твою; и поклялся тебе и вступил в союз с тобою, говорит Господь Бог, — и ты стала Моею. Омыл Я тебя водою и смыл с тебя кровь твою и помазал тебя елеем. И надел на тебя узорчатое платье, и обул тебя в сафьяные сандалии, и опоясал тебя виссоном, и покрыл тебя шелковым покрывалом. И нарядил тебя в наряды, и положил на руки твои запястья и на шею твою ожерелье. И дал тебе кольцо на твой нос и серьги к ушам твоим и на голову твою прекрасный венец. Так украшалась ты золотом и серебром, и одежда твоя была виссон и шелк и узорчатые ткани; питалась ты хлебом из лучшей пшеничной муки, медом и елеем, и была чрезвычайно красива, и достигла царственного величия. И пронеслась по народам слава твоя ради красоты твоей, потому что она была вполне совершенна при том великолепном наряде, который Я возложил на тебя, говорит Господь Бог. Но ты понадеялась на красоту твою, и, пользуясь славою твоею, стала блудить и расточала блудодейство твое на всякого мимоходящего, отдаваясь ему. И взяла из одежд твоих, и сделала себе разноцветные высоты, и блудодействовала на них, как никогда не случится и не будет. И взяла нарядные твои вещи из Моего золота и из Моего серебра, которые Я дал тебе, и сделала себе мужские изображения, и блудодействовала с ними. И взяла узорчатые платья твои, и одела их ими, и ставила перед ними елей Мой и фимиам Мой, и хлеб Мой, который Я давал тебе, пшеничную муку, и елей, и мед, которыми Я питал тебя, ты поставляла перед ними в приятное благовоние; и это было, говорит Господь Бог. И взяла сыновей твоих и дочерей твоих, которых ты родила Мне, и приносила в жертву на снедение им. Мало ли тебе было блудодействовать? Но ты и сыновей Моих заколала и отдавала им, проводя их через огонь. И при всех твоих мерзостях и блудодеяниях твоих ты не вспомнила о днях юности твоей, когда ты была нага и непокрыта и брошена в крови твоей на попрание. И после всех злодеяний твоих, — горе, горе тебе! говорит Господь Бог, — ты построила себе блудилища и наделала себе возвышений на всякой площади; при начале всякой дороги устроила себе возвышения, позорила красоту твою и раскидывала ноги твои для всякого мимоходящего, и умножила блудодеяния твои. Блудила с сыновьями Египта, соседями твоими, людьми великорослыми, и умножала блудодеяния твои, прогневляя Меня. И вот, Я простер на тебя руку Мою, и уменьшил назначенное тебе, и отдал тебя на произвол ненавидящим тебя дочерям Филистимским, которые устыдились срамного поведения твоего. И блудила ты с сынами Ассура и не насытилась; блудила с ними, но тем не удовольствовалась; и умножила блудодеяния твои в земле Ханаанской до Халдеи, но и тем не удовольствовалась. Как истомлено должно быть сердце твое, говорит Господь Бог, когда ты все это делала, как необузданная блудница! Когда ты строила себе блудилища при начале всякой дороги и делала себе возвышения на всякой площади, ты была не как блудница, потому что отвергала подарки, но как прелюбодейная жена, принимающая вместо своего мужа чужих. Всем блудницам дают подарки, а ты сама давала подарки всем любовникам твоим и подкупала их, чтобы они со всех сторон приходили к тебе блудить с тобою. У тебя в блудодеяниях твоих было противное тому, что бывает с женщинами: не за тобою гонялись, но ты давала подарки, а тебе не давали подарков; и потому ты поступала в противность другим. Посему выслушай, блудница, слово Господне! Так говорит Господь Бог: за то, что ты так сыпала деньги твои, и в блудодеяниях твоих раскрываема была нагота твоя перед любовниками твоими и перед всеми мерзкими идолами твоими, и за кровь сыновей твоих, которых ты отдавала им, — за то вот, Я соберу всех любовников твоих, которыми ты услаждалась и которых ты любила, со всеми теми, которых ненавидела, и соберу их отовсюду против тебя, и раскрою перед ними наготу твою, и увидят весь срам твой. Я буду судить тебя судом прелюбодейц и проливающих кровь, — и предам тебя кровавой ярости и ревности; предам тебя в руки их и они разорят блудилища твои, и раскидают возвышения твои, и сорвут с тебя одежды твои, и возьмут наряды твои, и оставят тебя нагою и непокрытою. И созовут на тебя собрание, и побьют тебя камнями, и разрубят тебя мечами своими. Сожгут домы твои огнем и совершат над тобою суд перед глазами многих жен; и положу конец блуду твоему, и не будешь уже давать подарков» (Иез. 16:2—41); «Ибо издавна Я сокрушил ярмо твое, разорвал узы твои, и ты говорил: „не буду служить идолам“, а между тем на всяком высоком холме и под всяким ветвистым деревом ты блудодействовал. Как можешь ты сказать: „я не осквернил себя, я не ходил во след Ваала?“ Посмотри на поведение твое в долине, познай, что делала ты, резвая верблюдица, рыщущая по путям твоим? Привыкшую к пустыне дикую ослицу, в страсти души своей глотающую воздух, кто может удержать? Все, ищущие ее, не утомятся: в ее месяце они найдут ее. Не давай ногам твоим истаптывать обувь, и гортани твоей — томиться жаждою. Но ты сказал: „не надейся, нет! ибо люблю чужих и буду ходить во след их“» (Иер. 2:20, 23—25); «Не вступай в союз с жителями той земли, чтобы, когда они будут блудодействовать вслед богов своих и приносить жертвы богам своим, не пригласили и тебя, и ты не вкусил бы жертвы их; и не бери из дочерей их жен сынам своим, дабы дочери их, блудодействуя вслед богов своих, не ввели и сынов твоих в блужение вслед богов своих» (Исх. 34:15—16); «Не радуйся, Израиль, до восторга, как другие народы, ибо ты блудодействуешь, удалившись от Бога твоего: любишь блудодейные дары на всех гумнах» (Ос. 9:1); «Посему, Оголива, так говорит Господь Бог: вот, Я возбужу против тебя любовников твоих, от которых отвратилась душа твоя, и приведу их против тебя со всех сторон. И обращу ревность Мою против тебя, и поступят с тобою яростно: отрежут у тебя нос и уши, а остальное твое от меча падет; возьмут сыновей твоих и дочерей твоих, а остальное твое огнем будет пожрано. И поступят с тобою жестоко, и возьмут у тебя все, нажитое трудами, и оставят тебя нагою и непокрытою, и открыта будет срамная нагота твоя, и распутство твое, и блудодейство твое. Это будет сделано с тобою за блудодейство твое с народами, которых идолами ты осквернила себя» (Иез. 23:22, 25, 29—30); «И повел меня в духе в пустыню; и я увидел жену, сидящую на звере багряном, преисполненном именами богохульными, с семью головами и десятью рогами.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ее написано имя: тайна, Вавилон великий, мать блудницам и мерзостям земным. Я видел, что жена упоена была кровью святых и кровью свидетелей Иисусовых, и видя ее, дивился удивлением великим» (Откр. 17:3—6). В понимании Слова Божьего духовное прелюбодеяние, блуд — это нарушение верности Богу и Его Закону. Божий завет с Израилем можно сравнить с моногамным браком, в котором Господь заботится о Своей церкви, как о супруге. Измена же последней — это увлечение, служение и контакт с идолопоклонническими религиями, основу которых как в древности, так и в наши дни составляли многобожие, бессмертие души, поклонение дню солнца, спиритизм, и т. д. Заметим, и это весьма важно, что под блудницей, неверной женой в библейских символах представлены не языческие религии и церкви, а представлены те церкви, которые вначале были Божьими, но затем отступили от Господа, пойдя по пути духовного прелюбодеяния, т. е. тесного общения с языческими культами. Таким образом, нечестивая женщина, явленная пророку Захарии — это отступившая от заповедей Божьих церковь. Причем Захария именует эту женщину «само нечестие», т. е. она представляет собой огромную силу, олицетворяя все нечестие. Пророк Захария упоминает, что эта женщина сидит посреди ефы. Ефой называлась у древних евреев самая большая мера сыпучих тел. Обычно для их переноски использовали большие плетеные корзины или сосуды. И этот символ зла в виде корзины для измерения сыпучих тел так же не является случайным. Во-первых, одним из ярких признаков греха является чувство наживы, алчности, обмана, и здесь как нельзя лучше соответствует ефа, как символ торговли. «Вы, которые говорите: „когда-то пройдет новолуние, чтобы нам продавать хлеб, и суббота, чтобы открыть житницы, уменьшить меру, увеличить цену сикля и обманывать неверными весами“» (Ам. 8:5). Во-вторых, самый образ ефы, как наибольшей величины, говорит о том, что мера грехов переполнена. И вот эта женщина, олицетворение отступившей церкви, преизобилующей грехами, переносится ни куда-нибудь, а именно в землю Сеннаар, землю древнего Вавилона. Этим самым было показано, что грехи израильского народа должны были остаться в Вавилоне. Бог хотел их удалить от них. Вавилон в древности был одним из центров богоотступнических сил. Его религия — это была смесь идолопоклонства, оккультизма, суеверий и спиритизма. Весьма наглядно ее можно проследить, исследуя знаменитую Вавилонскую башню этеменанку. В своих прошлых работах мы останавливались подробно на истории и археологии этого выдающегося сооружения. Здесь же мы проследим то религиозное значение, какое имела эта башня в культе Вавилона, а также то, какое влияние она оказала на последующую историю религии и духовное состояние мира вплоть до наших дней. Итак, религиозно-архитектурный план этой башни может быть представлен в следующей сводной таблице, составленной совместно с Андрисом Пешелисом на основании классических и современных работ по истории Вавилона. [Винклер Г. Вавилон, его история и культура. СПб.: И-во П. П. Сойкина, 1913. С. 62—63, 78—81, 96—99; Рагозина З. А. История Халдеи. СПб.: И-е А. Ф. Маркса, 1902. С. 214—215, 304—305; Мамуна Н. В. Зодиак богов. М.: Алетейя, 2000. С. 256—257; Лопухин А. П. Библейская история при свете новейших исследований и открытий. СПб., 1913. Т. 1. С. 247; Климишин И. А. Календарь и хронология. М., 1990. С. 79—83].</w:t>
      </w:r>
    </w:p>
    <w:p>
      <w:pPr>
        <w:pStyle w:val="Style12"/>
        <w:spacing w:before="0" w:after="0"/>
        <w:ind w:firstLine="525"/>
        <w:jc w:val="both"/>
        <w:rPr/>
      </w:pPr>
      <w:r>
        <w:rPr/>
        <w:t>Таблица.</w:t>
      </w:r>
    </w:p>
    <w:p>
      <w:pPr>
        <w:pStyle w:val="Style12"/>
        <w:spacing w:before="0" w:after="0"/>
        <w:ind w:firstLine="525"/>
        <w:jc w:val="both"/>
        <w:rPr/>
      </w:pPr>
      <w:r>
        <w:rPr/>
        <w:t>Религиозно-архитектурная схема Вавилонской башни.</w:t>
      </w:r>
    </w:p>
    <w:p>
      <w:pPr>
        <w:pStyle w:val="Style12"/>
        <w:spacing w:before="0" w:after="0"/>
        <w:ind w:firstLine="525"/>
        <w:jc w:val="both"/>
        <w:rPr/>
      </w:pPr>
      <w:r>
        <w:rPr/>
        <w:t> </w:t>
      </w:r>
    </w:p>
    <w:tbl>
      <w:tblPr>
        <w:tblW w:w="9611" w:type="dxa"/>
        <w:jc w:val="center"/>
        <w:tblInd w:w="0" w:type="dxa"/>
        <w:tblLayout w:type="fixed"/>
        <w:tblCellMar>
          <w:top w:w="0" w:type="dxa"/>
          <w:left w:w="0" w:type="dxa"/>
          <w:bottom w:w="0" w:type="dxa"/>
          <w:right w:w="0" w:type="dxa"/>
        </w:tblCellMar>
      </w:tblPr>
      <w:tblGrid>
        <w:gridCol w:w="974"/>
        <w:gridCol w:w="1510"/>
        <w:gridCol w:w="1347"/>
        <w:gridCol w:w="1271"/>
        <w:gridCol w:w="1858"/>
        <w:gridCol w:w="1301"/>
        <w:gridCol w:w="1350"/>
      </w:tblGrid>
      <w:tr>
        <w:trPr>
          <w:trHeight w:val="1140"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Номер этажа</w:t>
            </w:r>
          </w:p>
        </w:tc>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День службы</w:t>
            </w:r>
          </w:p>
          <w:p>
            <w:pPr>
              <w:pStyle w:val="Style12"/>
              <w:spacing w:before="0" w:after="0"/>
              <w:ind w:firstLine="525"/>
              <w:jc w:val="both"/>
              <w:rPr/>
            </w:pPr>
            <w:r>
              <w:rPr/>
              <w:t>на этаже</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Цвет этажа</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Посвящен</w:t>
            </w:r>
          </w:p>
          <w:p>
            <w:pPr>
              <w:pStyle w:val="Style12"/>
              <w:spacing w:before="0" w:after="0"/>
              <w:ind w:firstLine="525"/>
              <w:jc w:val="both"/>
              <w:rPr/>
            </w:pPr>
            <w:r>
              <w:rPr/>
              <w:t>Светилу</w:t>
            </w:r>
          </w:p>
        </w:tc>
        <w:tc>
          <w:tcPr>
            <w:tcW w:w="1858"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Посвящен</w:t>
            </w:r>
          </w:p>
          <w:p>
            <w:pPr>
              <w:pStyle w:val="Style12"/>
              <w:spacing w:before="0" w:after="0"/>
              <w:ind w:firstLine="525"/>
              <w:jc w:val="both"/>
              <w:rPr/>
            </w:pPr>
            <w:r>
              <w:rPr/>
              <w:t>божеству</w:t>
            </w:r>
          </w:p>
        </w:tc>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Металл в</w:t>
            </w:r>
          </w:p>
          <w:p>
            <w:pPr>
              <w:pStyle w:val="Style12"/>
              <w:spacing w:before="0" w:after="0"/>
              <w:ind w:firstLine="525"/>
              <w:jc w:val="both"/>
              <w:rPr/>
            </w:pPr>
            <w:r>
              <w:rPr/>
              <w:t>символике</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Камень в</w:t>
            </w:r>
          </w:p>
          <w:p>
            <w:pPr>
              <w:pStyle w:val="Style12"/>
              <w:spacing w:before="0" w:after="0"/>
              <w:ind w:firstLine="525"/>
              <w:jc w:val="both"/>
              <w:rPr/>
            </w:pPr>
            <w:r>
              <w:rPr/>
              <w:t>символике</w:t>
            </w:r>
          </w:p>
        </w:tc>
      </w:tr>
      <w:tr>
        <w:trPr>
          <w:trHeight w:val="1395"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1</w:t>
            </w:r>
          </w:p>
        </w:tc>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День солнца</w:t>
            </w:r>
          </w:p>
          <w:p>
            <w:pPr>
              <w:pStyle w:val="Style12"/>
              <w:spacing w:before="0" w:after="0"/>
              <w:ind w:firstLine="525"/>
              <w:jc w:val="both"/>
              <w:rPr/>
            </w:pPr>
            <w:r>
              <w:rPr/>
              <w:t>воскресение</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золотой</w:t>
            </w:r>
          </w:p>
          <w:p>
            <w:pPr>
              <w:pStyle w:val="Style12"/>
              <w:spacing w:before="0" w:after="0"/>
              <w:ind w:firstLine="525"/>
              <w:jc w:val="both"/>
              <w:rPr/>
            </w:pPr>
            <w:r>
              <w:rPr/>
              <w:t>(с голубой инкрустацией)</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Солнце</w:t>
            </w:r>
          </w:p>
        </w:tc>
        <w:tc>
          <w:tcPr>
            <w:tcW w:w="1858"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Шамаш (в</w:t>
            </w:r>
          </w:p>
          <w:p>
            <w:pPr>
              <w:pStyle w:val="Style12"/>
              <w:spacing w:before="0" w:after="0"/>
              <w:ind w:firstLine="525"/>
              <w:jc w:val="both"/>
              <w:rPr/>
            </w:pPr>
            <w:r>
              <w:rPr/>
              <w:t>Нововавилонское время</w:t>
            </w:r>
          </w:p>
          <w:p>
            <w:pPr>
              <w:pStyle w:val="Style12"/>
              <w:spacing w:before="0" w:after="0"/>
              <w:ind w:firstLine="525"/>
              <w:jc w:val="both"/>
              <w:rPr/>
            </w:pPr>
            <w:r>
              <w:rPr/>
              <w:t>Мардук)</w:t>
            </w:r>
          </w:p>
        </w:tc>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золото</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Бриллиант,</w:t>
            </w:r>
          </w:p>
          <w:p>
            <w:pPr>
              <w:pStyle w:val="Style12"/>
              <w:spacing w:before="0" w:after="0"/>
              <w:ind w:firstLine="525"/>
              <w:jc w:val="both"/>
              <w:rPr/>
            </w:pPr>
            <w:r>
              <w:rPr/>
              <w:t>Карбункул</w:t>
            </w:r>
          </w:p>
        </w:tc>
      </w:tr>
      <w:tr>
        <w:trPr>
          <w:trHeight w:val="1395"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2</w:t>
            </w:r>
          </w:p>
        </w:tc>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Понедельник</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зеленый</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Луна</w:t>
            </w:r>
          </w:p>
        </w:tc>
        <w:tc>
          <w:tcPr>
            <w:tcW w:w="1858"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Нанну (Син)</w:t>
            </w:r>
          </w:p>
        </w:tc>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серебро</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алмаз, лунный камень,</w:t>
            </w:r>
          </w:p>
          <w:p>
            <w:pPr>
              <w:pStyle w:val="Style12"/>
              <w:spacing w:before="0" w:after="0"/>
              <w:ind w:firstLine="525"/>
              <w:jc w:val="both"/>
              <w:rPr/>
            </w:pPr>
            <w:r>
              <w:rPr/>
              <w:t>горный хрусталь</w:t>
            </w:r>
          </w:p>
        </w:tc>
      </w:tr>
      <w:tr>
        <w:trPr>
          <w:trHeight w:val="675"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3</w:t>
            </w:r>
          </w:p>
        </w:tc>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Вторник</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красный</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Марс</w:t>
            </w:r>
          </w:p>
        </w:tc>
        <w:tc>
          <w:tcPr>
            <w:tcW w:w="1858"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Нергал</w:t>
            </w:r>
          </w:p>
        </w:tc>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железо</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рубин,</w:t>
            </w:r>
          </w:p>
          <w:p>
            <w:pPr>
              <w:pStyle w:val="Style12"/>
              <w:spacing w:before="0" w:after="0"/>
              <w:ind w:firstLine="525"/>
              <w:jc w:val="both"/>
              <w:rPr/>
            </w:pPr>
            <w:r>
              <w:rPr/>
              <w:t>малахит</w:t>
            </w:r>
          </w:p>
        </w:tc>
      </w:tr>
      <w:tr>
        <w:trPr>
          <w:trHeight w:val="675"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4</w:t>
            </w:r>
          </w:p>
        </w:tc>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Среда</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синий</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Меркурий</w:t>
            </w:r>
          </w:p>
        </w:tc>
        <w:tc>
          <w:tcPr>
            <w:tcW w:w="1858"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Нево</w:t>
            </w:r>
          </w:p>
        </w:tc>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ртуть</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Сердолик, александрит</w:t>
            </w:r>
          </w:p>
        </w:tc>
      </w:tr>
      <w:tr>
        <w:trPr>
          <w:trHeight w:val="870"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5</w:t>
            </w:r>
          </w:p>
        </w:tc>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Четверг</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оранжевый</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Юпитер</w:t>
            </w:r>
          </w:p>
        </w:tc>
        <w:tc>
          <w:tcPr>
            <w:tcW w:w="1858"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Мардук (позднее Меродах)</w:t>
            </w:r>
          </w:p>
        </w:tc>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медь</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Аметист, сапфир</w:t>
            </w:r>
          </w:p>
        </w:tc>
      </w:tr>
      <w:tr>
        <w:trPr>
          <w:trHeight w:val="675"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6</w:t>
            </w:r>
          </w:p>
        </w:tc>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Пятница</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белый</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Венера</w:t>
            </w:r>
          </w:p>
        </w:tc>
        <w:tc>
          <w:tcPr>
            <w:tcW w:w="1858"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Иштар</w:t>
            </w:r>
          </w:p>
        </w:tc>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олово</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Изумруд, сапфир</w:t>
            </w:r>
          </w:p>
        </w:tc>
      </w:tr>
      <w:tr>
        <w:trPr>
          <w:trHeight w:val="870" w:hRule="atLeast"/>
        </w:trPr>
        <w:tc>
          <w:tcPr>
            <w:tcW w:w="974"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7</w:t>
            </w:r>
          </w:p>
        </w:tc>
        <w:tc>
          <w:tcPr>
            <w:tcW w:w="151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Суббота</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черный</w:t>
            </w:r>
          </w:p>
        </w:tc>
        <w:tc>
          <w:tcPr>
            <w:tcW w:w="127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Сатурн</w:t>
            </w:r>
          </w:p>
        </w:tc>
        <w:tc>
          <w:tcPr>
            <w:tcW w:w="1858"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Ниниб</w:t>
            </w:r>
          </w:p>
        </w:tc>
        <w:tc>
          <w:tcPr>
            <w:tcW w:w="1301"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свинец</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Style12"/>
              <w:spacing w:before="0" w:after="0"/>
              <w:ind w:firstLine="525"/>
              <w:jc w:val="both"/>
              <w:rPr/>
            </w:pPr>
            <w:r>
              <w:rPr/>
              <w:t>обзидан, агат,</w:t>
            </w:r>
          </w:p>
          <w:p>
            <w:pPr>
              <w:pStyle w:val="Style12"/>
              <w:spacing w:before="0" w:after="0"/>
              <w:ind w:firstLine="525"/>
              <w:jc w:val="both"/>
              <w:rPr/>
            </w:pPr>
            <w:r>
              <w:rPr/>
              <w:t>гранит</w:t>
            </w:r>
          </w:p>
        </w:tc>
      </w:tr>
    </w:tbl>
    <w:p>
      <w:pPr>
        <w:pStyle w:val="Style12"/>
        <w:spacing w:before="0" w:after="0"/>
        <w:ind w:firstLine="525"/>
        <w:jc w:val="both"/>
        <w:rPr/>
      </w:pPr>
      <w:r>
        <w:rPr/>
        <w:t> </w:t>
      </w:r>
    </w:p>
    <w:p>
      <w:pPr>
        <w:pStyle w:val="Style12"/>
        <w:spacing w:before="0" w:after="0"/>
        <w:ind w:firstLine="525"/>
        <w:jc w:val="both"/>
        <w:rPr/>
      </w:pPr>
      <w:r>
        <w:rPr/>
        <w:t xml:space="preserve">Итак, Вавилонская башня — Этеменанка (в пер. храм краеугольного камня неба и земли) представляла собой семиэтажное сооружение, имевшее в царствование Навуходоносора </w:t>
      </w:r>
      <w:r>
        <w:rPr>
          <w:lang w:val="en-US"/>
        </w:rPr>
        <w:t>II</w:t>
      </w:r>
      <w:r>
        <w:rPr/>
        <w:t xml:space="preserve"> (605—562) 91 метр в высоту и со сторонами также по 91 метру. Кстати уже само название башни — Этеменанка — краеугольный камень неба и земли, говорит о многом. Достаточно вспомнить, что Библия краеугольным камнем называет Христа. Но у вавилонян краеугольным камнем, который, якобы, соединял небо и землю, была их башня, одним своим названием бросавшая вызов Богу. Нумерация этажей, представленная в таблице, дана сверху—вниз. Каждый этаж Вавилонской башни представлял собой храм тому или иному богу древнего Вавилона: Мардуку, Нергалу, Нанну, Нево, Иштар и т. д. Служение на том или ином этаже, т. е. в честь того или иного бога, происходило в зависимости от дня недели, т. е. в день солнца (в русск. языке воскресенье) служение шло в честь Мардука, в понедельник — в честь Нанну, во вторник в честь Нергала, и т. д. Каждый из вавилонских богов был тесно связан с определенной планетой. Вавилонянам были известны 5 планет солнечной системы плюс солнце и луна, символами которых и были украшены соответствующие этажи вавилонской башни. Каждый из этих этажей был выкрашен в свой цвет, на чем мы остановимся подробнее чуть ниже. Вавилоняне были отцами астрологии, и именно они впервые разработали ставшее сегодня весьма распространенным учение-суеверие о том, что в зависимости от того, в какой день родился человек и под влиянием какой планеты, он должен носить тот или иной металл и драгоценности. Для каждого бога были свои камни и металлы, которыми и украшались соответствующие этажи, представленные в таблице. Обратим теперь внимание на один очень примечательный момент. Верхний этаж башни был посвящен верховному богу Мардуку, он олицетворялся с солнцем, был выкрашен в золотистый цвет и украшен бриллиантами. Служение в нем проходило в первый день недели — день солнца (в русск. языке — воскресенье). Самый же нижний этаж вавилонской башни был посвящен богу Нинибу, ассоциировавшемуся со смертью, выкрашен в черный цвет, отделан тяжелым, неблагородным металлом — свинцом. И служения в нем проходили в субботу, которая в религии вавилонян и была днем черным, «свинцовым», нерадостным, в то время как день солнца провозглашался счастливым днем. Мы видим, как в одном этом вавилоняне открыто выступали против Бога, попрали и извратили </w:t>
      </w:r>
      <w:r>
        <w:rPr>
          <w:lang w:val="en-US"/>
        </w:rPr>
        <w:t>IV</w:t>
      </w:r>
      <w:r>
        <w:rPr/>
        <w:t xml:space="preserve"> Божью Заповедь о субботе, как Господнем дне, дне счастья, отдыха, общения с Творцом, превратив ее в черный, свинцовый день и вместо нее воздвигнув свой день — день солнца, в который праздновался главный культ Вавилона — поклонение солнцу. Весьма интересным так же является и то духовное наследство, которое нам оставил Древний Вавилон. </w:t>
      </w:r>
    </w:p>
    <w:p>
      <w:pPr>
        <w:pStyle w:val="Style12"/>
        <w:spacing w:before="0" w:after="0"/>
        <w:ind w:firstLine="525"/>
        <w:jc w:val="both"/>
        <w:rPr/>
      </w:pPr>
      <w:r>
        <w:rPr/>
        <w:t xml:space="preserve">Духовное наследство древнего Вавилона. </w:t>
      </w:r>
    </w:p>
    <w:p>
      <w:pPr>
        <w:pStyle w:val="Style12"/>
        <w:spacing w:before="0" w:after="0"/>
        <w:ind w:firstLine="525"/>
        <w:jc w:val="both"/>
        <w:rPr/>
      </w:pPr>
      <w:r>
        <w:rPr/>
        <w:t xml:space="preserve">1. Соединение церкви и государства. </w:t>
      </w:r>
    </w:p>
    <w:p>
      <w:pPr>
        <w:pStyle w:val="Style12"/>
        <w:spacing w:before="0" w:after="0"/>
        <w:ind w:firstLine="525"/>
        <w:jc w:val="both"/>
        <w:rPr/>
      </w:pPr>
      <w:r>
        <w:rPr/>
        <w:t xml:space="preserve">2. Соблюдение дня солнца — первого дня недели. </w:t>
      </w:r>
    </w:p>
    <w:p>
      <w:pPr>
        <w:pStyle w:val="Style12"/>
        <w:spacing w:before="0" w:after="0"/>
        <w:ind w:firstLine="525"/>
        <w:jc w:val="both"/>
        <w:rPr/>
      </w:pPr>
      <w:r>
        <w:rPr/>
        <w:t xml:space="preserve">3. Жрецы, священники, как необходимые посредники между Богом и человеком. </w:t>
      </w:r>
    </w:p>
    <w:p>
      <w:pPr>
        <w:pStyle w:val="Style12"/>
        <w:spacing w:before="0" w:after="0"/>
        <w:ind w:firstLine="525"/>
        <w:jc w:val="both"/>
        <w:rPr/>
      </w:pPr>
      <w:r>
        <w:rPr/>
        <w:t xml:space="preserve">4. Спиритизм — общение с умершими. </w:t>
      </w:r>
    </w:p>
    <w:p>
      <w:pPr>
        <w:pStyle w:val="Style12"/>
        <w:spacing w:before="0" w:after="0"/>
        <w:ind w:firstLine="525"/>
        <w:jc w:val="both"/>
        <w:rPr/>
      </w:pPr>
      <w:r>
        <w:rPr/>
        <w:t xml:space="preserve">5. Строгое соблюдение религиозных обрядов, как залог спасения. </w:t>
      </w:r>
    </w:p>
    <w:p>
      <w:pPr>
        <w:pStyle w:val="Style12"/>
        <w:spacing w:before="0" w:after="0"/>
        <w:ind w:firstLine="525"/>
        <w:jc w:val="both"/>
        <w:rPr/>
      </w:pPr>
      <w:r>
        <w:rPr/>
        <w:t xml:space="preserve">6. Поклонение священным предметам, идолам, изображениям. </w:t>
      </w:r>
    </w:p>
    <w:p>
      <w:pPr>
        <w:pStyle w:val="Style12"/>
        <w:spacing w:before="0" w:after="0"/>
        <w:ind w:firstLine="525"/>
        <w:jc w:val="both"/>
        <w:rPr/>
      </w:pPr>
      <w:r>
        <w:rPr/>
        <w:t xml:space="preserve">7. Поклонение многим богам и героям. </w:t>
      </w:r>
    </w:p>
    <w:p>
      <w:pPr>
        <w:pStyle w:val="Style12"/>
        <w:spacing w:before="0" w:after="0"/>
        <w:ind w:firstLine="525"/>
        <w:jc w:val="both"/>
        <w:rPr/>
      </w:pPr>
      <w:r>
        <w:rPr/>
        <w:t xml:space="preserve">8. Роскошная храмовая служба, подавляющая человека. </w:t>
      </w:r>
    </w:p>
    <w:p>
      <w:pPr>
        <w:pStyle w:val="Style12"/>
        <w:spacing w:before="0" w:after="0"/>
        <w:ind w:firstLine="525"/>
        <w:jc w:val="both"/>
        <w:rPr/>
      </w:pPr>
      <w:r>
        <w:rPr/>
        <w:t xml:space="preserve">Итак, именно в этот город, центр богоотступнических сил и лжеучений, переносится эта нечестивая женщина из книги пророка Захарии. Спустя 500 лет другой пророк, апостол Иоанн напишет так же об этой женщине — отступившей церкви. «И пришел один из семи Ангелов, имеющих семь чаш, и, говоря со мною, сказал мне: подойди, я покажу тебе суд над великою блудницею, сидящею на водах многих; с нею блудодействовали цари земные, и вином ее блудодеяния упивались живущие на земле. И повел меня в духе в пустыню; и я увидел жену, сидящую на звере багряном, преисполненном именами богохульными, с семью головами и десятью рогами.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ее написано имя: тайна, Вавилон великий, мать блудницам и мерзостям земным. Я видел, что жена упоена была кровью святых и кровью свидетелей Иисусовых, и видя ее, дивился удивлением великим» (Откр. 17:1—6). Итак, эта отступившая церковь стала госпожой уже духовного Вавилона, блудодействуя с земными царями и упиваясь кровью святых, т. е. тех, кто остался верен Господу и Его Закону. Какая же церковь в истории земли соответствует этим критериям: — отступление от чистоты христианского учения; — перенятие учений и наследства Древнего Вавилона; — массовые гонения на верующих; — мировое могущество — любой, даже плохо знающий историю, без труда признает в ней римо-католическую церковь, папство. Хотим отдельно и особо подчеркнуть, что мы ни в коей мере не хотим обидеть людей, католиков, среди которых масса замечательных христиан, мы лишь говорим здесь о системе — папстве, его антибиблейской сущности и учении. В прошлых работах мы подробно анализировали историю и догматы папства в свете Всемирной истории и многочисленных библейских пророчеств, к которым мы и отсылаем заинтересовавшегося читателя. Поэтому здесь мы бы хотели коснуться лишь одной очень важной стороны этой системы, мало исследованной нами в прошлых работах — ее религиозного нечестия, как пишет Захария, или богохульства, как говорит апостол Иоанн (Откр. 17:3). Что же это за богохульные имена, богохульная одежда, в которую облеклась эта власть? Для начала необходимо исследовать, что Библия называет богохульством. «Иудеи сказали Ему в ответ: не за доброе дело хотим побить Тебя камнями, но за богохульство и за то, что Ты, будучи человек, делаешь Себя Богом» (Ин. 10:33). Итак, богохульство — это делание себя равным Богу, взятие на себя функций, которые принадлежат только Богу. В представленной ниже таблице приведены функции (свойства) Бога, которые Римские папы в ходе истории незаконно присвоили себе или извратили. </w:t>
      </w:r>
    </w:p>
    <w:p>
      <w:pPr>
        <w:pStyle w:val="Style12"/>
        <w:spacing w:before="0" w:after="0"/>
        <w:ind w:firstLine="525"/>
        <w:jc w:val="both"/>
        <w:rPr/>
      </w:pPr>
      <w:r>
        <w:rPr/>
        <w:t> </w:t>
      </w:r>
    </w:p>
    <w:p>
      <w:pPr>
        <w:pStyle w:val="Style12"/>
        <w:spacing w:before="0" w:after="0"/>
        <w:ind w:firstLine="525"/>
        <w:jc w:val="both"/>
        <w:rPr/>
      </w:pPr>
      <w:r>
        <w:rPr/>
        <w:t xml:space="preserve">Таблица. </w:t>
      </w:r>
    </w:p>
    <w:p>
      <w:pPr>
        <w:pStyle w:val="Style12"/>
        <w:spacing w:before="0" w:after="0"/>
        <w:ind w:firstLine="525"/>
        <w:jc w:val="both"/>
        <w:rPr/>
      </w:pPr>
      <w:r>
        <w:rPr/>
        <w:t>Папские притязания на авторитет Бога</w:t>
      </w:r>
    </w:p>
    <w:p>
      <w:pPr>
        <w:pStyle w:val="Style12"/>
        <w:spacing w:before="0" w:after="0"/>
        <w:ind w:firstLine="525"/>
        <w:jc w:val="both"/>
        <w:rPr/>
      </w:pPr>
      <w:r>
        <w:rPr/>
        <w:t> </w:t>
      </w:r>
    </w:p>
    <w:tbl>
      <w:tblPr>
        <w:tblW w:w="9499" w:type="dxa"/>
        <w:jc w:val="left"/>
        <w:tblInd w:w="170" w:type="dxa"/>
        <w:tblLayout w:type="fixed"/>
        <w:tblCellMar>
          <w:top w:w="0" w:type="dxa"/>
          <w:left w:w="108" w:type="dxa"/>
          <w:bottom w:w="0" w:type="dxa"/>
          <w:right w:w="108" w:type="dxa"/>
        </w:tblCellMar>
      </w:tblPr>
      <w:tblGrid>
        <w:gridCol w:w="2501"/>
        <w:gridCol w:w="1805"/>
        <w:gridCol w:w="2501"/>
        <w:gridCol w:w="2692"/>
      </w:tblGrid>
      <w:tr>
        <w:trPr/>
        <w:tc>
          <w:tcPr>
            <w:tcW w:w="2501" w:type="dxa"/>
            <w:tcBorders>
              <w:top w:val="single" w:sz="8" w:space="0" w:color="000000"/>
              <w:left w:val="single" w:sz="8" w:space="0" w:color="000000"/>
              <w:bottom w:val="single" w:sz="8" w:space="0" w:color="000000"/>
              <w:right w:val="single" w:sz="8" w:space="0" w:color="000000"/>
            </w:tcBorders>
          </w:tcPr>
          <w:p>
            <w:pPr>
              <w:pStyle w:val="Style12"/>
              <w:spacing w:before="0" w:after="0"/>
              <w:ind w:firstLine="525"/>
              <w:jc w:val="both"/>
              <w:rPr>
                <w:spacing w:val="-16"/>
              </w:rPr>
            </w:pPr>
            <w:r>
              <w:rPr>
                <w:spacing w:val="-16"/>
              </w:rPr>
              <w:t>Функции и свойства Бога</w:t>
            </w:r>
          </w:p>
        </w:tc>
        <w:tc>
          <w:tcPr>
            <w:tcW w:w="1805" w:type="dxa"/>
            <w:tcBorders>
              <w:top w:val="single" w:sz="8" w:space="0" w:color="000000"/>
              <w:bottom w:val="single" w:sz="8" w:space="0" w:color="000000"/>
              <w:right w:val="single" w:sz="8" w:space="0" w:color="000000"/>
            </w:tcBorders>
          </w:tcPr>
          <w:p>
            <w:pPr>
              <w:pStyle w:val="Style12"/>
              <w:spacing w:before="0" w:after="0"/>
              <w:ind w:firstLine="525"/>
              <w:jc w:val="both"/>
              <w:rPr>
                <w:spacing w:val="-16"/>
              </w:rPr>
            </w:pPr>
            <w:r>
              <w:rPr>
                <w:spacing w:val="-16"/>
              </w:rPr>
              <w:t>Библейский текст, гово</w:t>
            </w:r>
          </w:p>
          <w:p>
            <w:pPr>
              <w:pStyle w:val="Style12"/>
              <w:spacing w:before="0" w:after="0"/>
              <w:ind w:firstLine="525"/>
              <w:jc w:val="both"/>
              <w:rPr>
                <w:spacing w:val="-16"/>
              </w:rPr>
            </w:pPr>
            <w:r>
              <w:rPr>
                <w:spacing w:val="-16"/>
              </w:rPr>
              <w:t>рящий, что это принадлежит только Богу</w:t>
            </w:r>
          </w:p>
        </w:tc>
        <w:tc>
          <w:tcPr>
            <w:tcW w:w="2501" w:type="dxa"/>
            <w:tcBorders>
              <w:top w:val="single" w:sz="8" w:space="0" w:color="000000"/>
              <w:bottom w:val="single" w:sz="8" w:space="0" w:color="000000"/>
              <w:right w:val="single" w:sz="8" w:space="0" w:color="000000"/>
            </w:tcBorders>
          </w:tcPr>
          <w:p>
            <w:pPr>
              <w:pStyle w:val="Style12"/>
              <w:spacing w:before="0" w:after="0"/>
              <w:ind w:firstLine="525"/>
              <w:jc w:val="both"/>
              <w:rPr>
                <w:spacing w:val="-16"/>
              </w:rPr>
            </w:pPr>
            <w:r>
              <w:rPr>
                <w:spacing w:val="-16"/>
              </w:rPr>
              <w:t>Папские претензии на Божьи функции (свойства)</w:t>
            </w:r>
          </w:p>
        </w:tc>
        <w:tc>
          <w:tcPr>
            <w:tcW w:w="2692" w:type="dxa"/>
            <w:tcBorders>
              <w:top w:val="single" w:sz="8" w:space="0" w:color="000000"/>
              <w:bottom w:val="single" w:sz="8" w:space="0" w:color="000000"/>
              <w:right w:val="single" w:sz="8" w:space="0" w:color="000000"/>
            </w:tcBorders>
          </w:tcPr>
          <w:p>
            <w:pPr>
              <w:pStyle w:val="Style12"/>
              <w:spacing w:before="0" w:after="0"/>
              <w:ind w:firstLine="525"/>
              <w:jc w:val="both"/>
              <w:rPr/>
            </w:pPr>
            <w:r>
              <w:rPr/>
              <w:t>Исторические источники</w:t>
            </w:r>
          </w:p>
        </w:tc>
      </w:tr>
      <w:tr>
        <w:trPr/>
        <w:tc>
          <w:tcPr>
            <w:tcW w:w="2501" w:type="dxa"/>
            <w:tcBorders>
              <w:left w:val="single" w:sz="8" w:space="0" w:color="000000"/>
              <w:bottom w:val="single" w:sz="8" w:space="0" w:color="000000"/>
              <w:right w:val="single" w:sz="8" w:space="0" w:color="000000"/>
            </w:tcBorders>
          </w:tcPr>
          <w:p>
            <w:pPr>
              <w:pStyle w:val="Style12"/>
              <w:spacing w:before="0" w:after="0"/>
              <w:ind w:firstLine="525"/>
              <w:jc w:val="both"/>
              <w:rPr/>
            </w:pPr>
            <w:r>
              <w:rPr/>
              <w:t>Непогрешимость</w:t>
            </w:r>
          </w:p>
        </w:tc>
        <w:tc>
          <w:tcPr>
            <w:tcW w:w="1805" w:type="dxa"/>
            <w:tcBorders>
              <w:bottom w:val="single" w:sz="8" w:space="0" w:color="000000"/>
              <w:right w:val="single" w:sz="8" w:space="0" w:color="000000"/>
            </w:tcBorders>
          </w:tcPr>
          <w:p>
            <w:pPr>
              <w:pStyle w:val="Style12"/>
              <w:spacing w:before="0" w:after="0"/>
              <w:ind w:firstLine="525"/>
              <w:jc w:val="both"/>
              <w:rPr/>
            </w:pPr>
            <w:r>
              <w:rPr/>
              <w:t>1 Ин. 3:5</w:t>
            </w:r>
          </w:p>
        </w:tc>
        <w:tc>
          <w:tcPr>
            <w:tcW w:w="2501" w:type="dxa"/>
            <w:tcBorders>
              <w:bottom w:val="single" w:sz="8" w:space="0" w:color="000000"/>
              <w:right w:val="single" w:sz="8" w:space="0" w:color="000000"/>
            </w:tcBorders>
          </w:tcPr>
          <w:p>
            <w:pPr>
              <w:pStyle w:val="Style12"/>
              <w:spacing w:before="0" w:after="0"/>
              <w:ind w:firstLine="525"/>
              <w:jc w:val="both"/>
              <w:rPr/>
            </w:pPr>
            <w:r>
              <w:rPr/>
              <w:t xml:space="preserve">Непогрешимость папы принята на </w:t>
            </w:r>
            <w:r>
              <w:rPr>
                <w:lang w:val="en-US"/>
              </w:rPr>
              <w:t>II</w:t>
            </w:r>
            <w:r>
              <w:rPr/>
              <w:t xml:space="preserve"> Ватиканском соборе 1870 г.</w:t>
            </w:r>
          </w:p>
        </w:tc>
        <w:tc>
          <w:tcPr>
            <w:tcW w:w="2692" w:type="dxa"/>
            <w:tcBorders>
              <w:bottom w:val="single" w:sz="8" w:space="0" w:color="000000"/>
              <w:right w:val="single" w:sz="8" w:space="0" w:color="000000"/>
            </w:tcBorders>
          </w:tcPr>
          <w:p>
            <w:pPr>
              <w:pStyle w:val="Style12"/>
              <w:spacing w:before="0" w:after="0"/>
              <w:ind w:firstLine="525"/>
              <w:jc w:val="both"/>
              <w:rPr/>
            </w:pPr>
            <w:r>
              <w:rPr/>
              <w:t xml:space="preserve">«Собор открылся в Ватикане в праздник непорочного зачатия, и при этом пущены были в ход все приемы иезуитской дипломатии, чтобы лаской и угрозой склонить отцов собора к признанию уже выработанного декрета о папской непогрешимости. И действительно, сначала сильная оппозиция (из 150 чинов) была постепенно расстроена и ослаблена, и догмат был провозглашен на заседании от 18 июля 1870 года, под рев страшной грозы, разразившейся над Ватиканом молнией и громом». [Робертсон. Указ. соч. Т. 2. С. 1236]. «Епископ Кеттлер из Майнца коленопреклоненно поклялся, что никогда не поддержит эту догму, но как только познакомился с папской анафемой „да будет проклят, кто думает иначе“, Кеттлер переменил свои мысли». [Миллер. Указ. соч. Т. 2. С. 714]. </w:t>
            </w:r>
          </w:p>
        </w:tc>
      </w:tr>
      <w:tr>
        <w:trPr/>
        <w:tc>
          <w:tcPr>
            <w:tcW w:w="2501" w:type="dxa"/>
            <w:tcBorders>
              <w:left w:val="single" w:sz="8" w:space="0" w:color="000000"/>
              <w:bottom w:val="single" w:sz="8" w:space="0" w:color="000000"/>
              <w:right w:val="single" w:sz="8" w:space="0" w:color="000000"/>
            </w:tcBorders>
          </w:tcPr>
          <w:p>
            <w:pPr>
              <w:pStyle w:val="Style12"/>
              <w:spacing w:before="0" w:after="0"/>
              <w:ind w:firstLine="525"/>
              <w:jc w:val="both"/>
              <w:rPr/>
            </w:pPr>
            <w:r>
              <w:rPr/>
              <w:t>Бессмертие</w:t>
            </w:r>
          </w:p>
        </w:tc>
        <w:tc>
          <w:tcPr>
            <w:tcW w:w="1805" w:type="dxa"/>
            <w:tcBorders>
              <w:bottom w:val="single" w:sz="8" w:space="0" w:color="000000"/>
              <w:right w:val="single" w:sz="8" w:space="0" w:color="000000"/>
            </w:tcBorders>
          </w:tcPr>
          <w:p>
            <w:pPr>
              <w:pStyle w:val="Style12"/>
              <w:spacing w:before="0" w:after="0"/>
              <w:ind w:firstLine="525"/>
              <w:jc w:val="both"/>
              <w:rPr/>
            </w:pPr>
            <w:r>
              <w:rPr/>
              <w:t>1 Тим. 6:16</w:t>
            </w:r>
          </w:p>
        </w:tc>
        <w:tc>
          <w:tcPr>
            <w:tcW w:w="2501" w:type="dxa"/>
            <w:tcBorders>
              <w:bottom w:val="single" w:sz="8" w:space="0" w:color="000000"/>
              <w:right w:val="single" w:sz="8" w:space="0" w:color="000000"/>
            </w:tcBorders>
          </w:tcPr>
          <w:p>
            <w:pPr>
              <w:pStyle w:val="Style12"/>
              <w:spacing w:before="0" w:after="0"/>
              <w:ind w:firstLine="525"/>
              <w:jc w:val="both"/>
              <w:rPr/>
            </w:pPr>
            <w:r>
              <w:rPr/>
              <w:t>Учение о бессмертии души</w:t>
            </w:r>
          </w:p>
        </w:tc>
        <w:tc>
          <w:tcPr>
            <w:tcW w:w="2692" w:type="dxa"/>
            <w:tcBorders>
              <w:bottom w:val="single" w:sz="8" w:space="0" w:color="000000"/>
              <w:right w:val="single" w:sz="8" w:space="0" w:color="000000"/>
            </w:tcBorders>
          </w:tcPr>
          <w:p>
            <w:pPr>
              <w:pStyle w:val="Style12"/>
              <w:spacing w:before="0" w:after="0"/>
              <w:ind w:firstLine="525"/>
              <w:jc w:val="both"/>
              <w:rPr/>
            </w:pPr>
            <w:r>
              <w:rPr/>
              <w:t xml:space="preserve">«Не только идея загробного воздаяния, но даже само представление о возможности продолжения жизни в потустороннем мире практически отсутствует в Еврейской Библии (за исключением Ис. 26:19 и Дан. 12:2—3, 13, в которых содержатся указания на будущее телесное воскресение мертвых); соответствующие воззрения появляются в иудаизме лишь в эпоху эллинизма!». [Тантлевский И. Р. История Израиля и Иудеи до разрушения Первого храма. СПб.: И-е СПб Университета, 2005. С. 301]. «Бессмертие души проповедовалось и с большим старанием и с большим успехом в Индии, Ассирии, Египте и в Галлии… Казалось бы, что столь существенный для религии принцип мог быть поведан путём откровения избранному народу Палестины в самых ясных выражениях, и что он мог бы быть безопасно вверен наследственной священнической расе Аарона. Но мы должны преклоняться перед таинственными декретами Проведения, когда мы усматриваем, что учение о бессмертии души опущено в Моисеевом законе». [Гиббон Э. Закат и падение Римской империи. В 7 т. М.: Терра, 1997. Т. 2. С. 32]. «В Иерусалиме мало-помалу образовались две знаменитые секты — саддукеи и фарисеи. Первые из них, состоящие из самых зажиточных и самых выдающихся членов общества, строго придерживались буквального смысла Моисеева закона и из чувства благочестия отвергали бессмертие души как такое учение, которое не имеет поддержки в содержании священных книг, считавшихся ими за единственное основание веры. А фарисеи присовокупляли к авторитету Священного Писания авторитет преданий, и под именем преданий принимали некоторые умозрительные положения, заимствованные от философии или от религии восточных народов… так как фарисеи, благодаря строгости своих нравов, успели привлечь на свою сторону большинство иудейского народа, то бессмертие души сделалось преобладающим убеждением синагоги». [Гиббон Э. Указ. соч. Т. 2. С. 33]. Учение о бессмертии души проникало в иудаизм не только из Вавилона, но и из Египта, находившегося с </w:t>
            </w:r>
            <w:r>
              <w:rPr>
                <w:lang w:val="en-US"/>
              </w:rPr>
              <w:t>IV</w:t>
            </w:r>
            <w:r>
              <w:rPr/>
              <w:t xml:space="preserve"> века до х. э. под управлением греков, захвативших эту страну при Александре Македонском и вскоре эллинизировавших её. Вместе с культурой греков сюда пришла и их философия, уделявшая видное место бессмертию души. Первыми греческими философами, начавшими учить о бессмертии души, были Фалес Милетский (624—546) и Ферекид Сиросский (середина </w:t>
            </w:r>
            <w:r>
              <w:rPr>
                <w:lang w:val="en-US"/>
              </w:rPr>
              <w:t>VI</w:t>
            </w:r>
            <w:r>
              <w:rPr/>
              <w:t xml:space="preserve"> в. до х. э.). Причем источники указывают, что исходный материал для этого они заимствовали у финикийцев из их тайных книг. [Цицерон. Тускуланские беседы. М., 2000. </w:t>
            </w:r>
            <w:r>
              <w:rPr>
                <w:lang w:val="en-US"/>
              </w:rPr>
              <w:t>I</w:t>
            </w:r>
            <w:r>
              <w:rPr/>
              <w:t>, 16, 38; Тантлевский. Указ. соч. С. 287].</w:t>
            </w:r>
          </w:p>
        </w:tc>
      </w:tr>
      <w:tr>
        <w:trPr/>
        <w:tc>
          <w:tcPr>
            <w:tcW w:w="2501" w:type="dxa"/>
            <w:tcBorders>
              <w:left w:val="single" w:sz="8" w:space="0" w:color="000000"/>
              <w:bottom w:val="single" w:sz="8" w:space="0" w:color="000000"/>
              <w:right w:val="single" w:sz="8" w:space="0" w:color="000000"/>
            </w:tcBorders>
          </w:tcPr>
          <w:p>
            <w:pPr>
              <w:pStyle w:val="Style12"/>
              <w:spacing w:before="0" w:after="0"/>
              <w:ind w:firstLine="525"/>
              <w:jc w:val="both"/>
              <w:rPr/>
            </w:pPr>
            <w:r>
              <w:rPr/>
              <w:t>Христос Единый Посредник</w:t>
            </w:r>
          </w:p>
        </w:tc>
        <w:tc>
          <w:tcPr>
            <w:tcW w:w="1805" w:type="dxa"/>
            <w:tcBorders>
              <w:bottom w:val="single" w:sz="8" w:space="0" w:color="000000"/>
              <w:right w:val="single" w:sz="8" w:space="0" w:color="000000"/>
            </w:tcBorders>
          </w:tcPr>
          <w:p>
            <w:pPr>
              <w:pStyle w:val="Style12"/>
              <w:spacing w:before="0" w:after="0"/>
              <w:ind w:firstLine="525"/>
              <w:jc w:val="both"/>
              <w:rPr/>
            </w:pPr>
            <w:r>
              <w:rPr/>
              <w:t>1 Тим. 2:5</w:t>
            </w:r>
          </w:p>
        </w:tc>
        <w:tc>
          <w:tcPr>
            <w:tcW w:w="2501" w:type="dxa"/>
            <w:tcBorders>
              <w:bottom w:val="single" w:sz="8" w:space="0" w:color="000000"/>
              <w:right w:val="single" w:sz="8" w:space="0" w:color="000000"/>
            </w:tcBorders>
          </w:tcPr>
          <w:p>
            <w:pPr>
              <w:pStyle w:val="Style12"/>
              <w:spacing w:before="0" w:after="0"/>
              <w:ind w:firstLine="525"/>
              <w:jc w:val="both"/>
              <w:rPr/>
            </w:pPr>
            <w:r>
              <w:rPr/>
              <w:t>Святые, священники, папа</w:t>
            </w:r>
          </w:p>
        </w:tc>
        <w:tc>
          <w:tcPr>
            <w:tcW w:w="2692" w:type="dxa"/>
            <w:tcBorders>
              <w:bottom w:val="single" w:sz="8" w:space="0" w:color="000000"/>
              <w:right w:val="single" w:sz="8" w:space="0" w:color="000000"/>
            </w:tcBorders>
          </w:tcPr>
          <w:p>
            <w:pPr>
              <w:pStyle w:val="Style12"/>
              <w:spacing w:before="0" w:after="0"/>
              <w:ind w:firstLine="525"/>
              <w:jc w:val="both"/>
              <w:rPr>
                <w:color w:val="000000"/>
              </w:rPr>
            </w:pPr>
            <w:r>
              <w:rPr>
                <w:color w:val="000000"/>
              </w:rPr>
              <w:t>Влияние, оказанное римским духовенством на нравы людей учением о чистилище, естественно, было чрезвычайно великим. Кто не отдал бы всего ради избавления себя или своих любимых, кровно родных, от того места, чтобы купить свободу от того ужасного страдания? Мессы, которые читались во благо усопших душ, постепенно превратились в ненасытный источник поборов для церкви. Умирающие нередко завещали все имущество церкви, чтобы таким образом избежать страшного места — чистилища. Священники начали постыдную торговлю индульгенциями и за счет суеверного стада пополняли и набивали свои кошельки. Однако самое страшное и пагубнейшее применение учения о чистилище в том, что священники использовали его для достижения неограниченной власти над своими жертвами, да и над самой смертью их. Они вызывали в умирающих веру, что после их смерти, после их ухода из этого мира в потусторонний они сами станут посредниками и заступниками их, что они владеют ключами чистилища и что судьба умирающих зависит от их приговора.</w:t>
            </w:r>
          </w:p>
        </w:tc>
      </w:tr>
      <w:tr>
        <w:trPr/>
        <w:tc>
          <w:tcPr>
            <w:tcW w:w="2501" w:type="dxa"/>
            <w:tcBorders>
              <w:left w:val="single" w:sz="8" w:space="0" w:color="000000"/>
              <w:bottom w:val="single" w:sz="8" w:space="0" w:color="000000"/>
              <w:right w:val="single" w:sz="8" w:space="0" w:color="000000"/>
            </w:tcBorders>
          </w:tcPr>
          <w:p>
            <w:pPr>
              <w:pStyle w:val="Style12"/>
              <w:spacing w:before="0" w:after="0"/>
              <w:ind w:firstLine="525"/>
              <w:jc w:val="both"/>
              <w:rPr/>
            </w:pPr>
            <w:r>
              <w:rPr/>
              <w:t>Христос Единый Спаситель</w:t>
            </w:r>
          </w:p>
        </w:tc>
        <w:tc>
          <w:tcPr>
            <w:tcW w:w="1805" w:type="dxa"/>
            <w:tcBorders>
              <w:bottom w:val="single" w:sz="8" w:space="0" w:color="000000"/>
              <w:right w:val="single" w:sz="8" w:space="0" w:color="000000"/>
            </w:tcBorders>
          </w:tcPr>
          <w:p>
            <w:pPr>
              <w:pStyle w:val="Style12"/>
              <w:spacing w:before="0" w:after="0"/>
              <w:ind w:firstLine="525"/>
              <w:jc w:val="both"/>
              <w:rPr/>
            </w:pPr>
            <w:r>
              <w:rPr/>
              <w:t>Ин. 3:16</w:t>
            </w:r>
          </w:p>
        </w:tc>
        <w:tc>
          <w:tcPr>
            <w:tcW w:w="2501" w:type="dxa"/>
            <w:tcBorders>
              <w:bottom w:val="single" w:sz="8" w:space="0" w:color="000000"/>
              <w:right w:val="single" w:sz="8" w:space="0" w:color="000000"/>
            </w:tcBorders>
          </w:tcPr>
          <w:p>
            <w:pPr>
              <w:pStyle w:val="Style12"/>
              <w:spacing w:before="0" w:after="0"/>
              <w:ind w:firstLine="525"/>
              <w:jc w:val="both"/>
              <w:rPr/>
            </w:pPr>
            <w:r>
              <w:rPr/>
              <w:t>Дева Мария соискупительница</w:t>
            </w:r>
          </w:p>
        </w:tc>
        <w:tc>
          <w:tcPr>
            <w:tcW w:w="2692" w:type="dxa"/>
            <w:tcBorders>
              <w:bottom w:val="single" w:sz="8" w:space="0" w:color="000000"/>
              <w:right w:val="single" w:sz="8" w:space="0" w:color="000000"/>
            </w:tcBorders>
          </w:tcPr>
          <w:p>
            <w:pPr>
              <w:pStyle w:val="Style12"/>
              <w:spacing w:before="0" w:after="0"/>
              <w:ind w:firstLine="525"/>
              <w:jc w:val="both"/>
              <w:rPr/>
            </w:pPr>
            <w:r>
              <w:rPr/>
              <w:t xml:space="preserve">«Преклонение перед чистой Девой Марией свое происхождение, собственно говоря, черпает из духа аскетизма, который в четвертом столетии весьма усилился. В конце четвертого столетия открыли, что во времена до Рождества Христова в иерусалимском храме находились чистые девы, которые посвятили себя служению Богу. Среди них должна была находиться Мария, с раннего возраста давши обет вечной девственности. Это новое измышление привело к преклонению перед Марией, как истинным идеалом безбрачия. Вскоре после этого вошло в обычай Чистой Деве прилагать Имя „Матерь Божья“, что, давайте вспомним, вызвало несторианскую распрю. Служение Марии вначале встречало много противоречий, но мало-помалу становилось всеобщим. Уже с пятого столетия можно найти множество изображений и статуй Чистой Девы, держащей на руках Младенца Иисуса, во многих церквях. Все более и более она превращалась в предмет непосредственного поклонения, и богослужение Марии приобрело господствующий характер в римской церкви. Ежедневное служение в честь Марии, дни и праздники, которые были посвящены непосредственно ей, были утверждены папой Урбаном Вторым на соборе в Клермоне в 1095 году. Этим поклонение Марии превратилось в определенное учение и твердый узаконенный обычай в римской церкви, что осталось непоколебимым до наших дней. Римски настроенные могут оправдывать себя, говоря, что богослужение Марии прославляет Одного Бога, но книги молитв и песен говорят об обратном. Они состоят в основном из непосредственных молитв к Деве Марии. Едва ли какие из этих молитв в большем употреблении, как так называемые „Аве Мария“, „Радуйся, благодатная“, в которой после изложения отрывка приветствия Гавриила приложены слова: „Святая Мария, Матерь Божья, молись за нас грешных и ныне и в час нашей смерти. Аминь“. В другой молитве заложено обращение в таком виде: „Под твоим заступничеством и защитой вопием мы к тебе, о, святая Богородица, не отвергни нашу молитву в нашей нужде, но избавляй нас во всякое время от всяких напастей. О, прославленная, превознесенная, благодатная чистая Дева! Наша Госпожа, наша Посредница, наша Заступница…“ В другой молитве также говорится: „Будь благословенна ты, царица, матерь милосердия, благополучия нашей жизни и упования. К тебе взываем мы, грешные дети Евы, к тебе воздыхаем мы в слезах, в плаче и стенании в этой долине скорби. Да будут твои очи благосклонно направлены на нас, наша заступница…“ и т. д. Неоднократно она названа так: „Врата небесные“, „Яркая утренняя звезда“, „Убежище для грешников“. Эти и многие подобные выражения ясно доказывают нам, какое идолопоклонство творится в римской церкви с именем Марии и какое место занимает она в помыслах ее почитателей. Венок из роз или связка из маленьких бус или жемчужин, которые служат для подсчета молитв, состоят из пятнадцати десятков. Каждый десяток содержит десять „Аве Мария“, которые совершаются путем перебора пальцами бусинки или жемчужинки и отмечаются большой бусинкой, в конце же всегда произносится „светлейшая Матерь“. Римский требник, большой всеобщий молитвенник, из которого всякий священник должен ежедневно прочитать отрывок, в отношении Чистой Девы содержит следующие слова: „Когда поднимается штурм искушений, когда на тебя летят камни горестей и бед, смотри на звезду, взывай к Марии. Если ты окружен волнами гордости, честолюбия, страсти и зависти, смотри на звезду, взывай к Марии! Если гнев, или алчность, или похоть плоти смутят твой дух, то взирай на Марию. Если ты взволнован и в смятении от тяжести твоих грехов, озабочен осквернением твоей совести, испуган мыслями о правосудии и начал тонуть в море печали, в пучине сомнений, то вспомни о Марии — в печали, в горестях, сомнениях, думай о Марии, взывай к Марии“. Служение Марии мало-помалу заняло все богослужение христианства, так что кафедральный собор, да и каждая мало-мальски большая церковь имела свою отдельную капеллу в честь Марии. Из этих небольших ссылок и цитат ясно видно, что Мария рассматривается не только как заступница при ее Сыне, но как самый главный и высший предмет поклонения. И все же это лишь спокойные будничные пробы по сравнению с бурными рыцарскими преклонениями, которые можно встретить в некоторых песенниках и псалтырях в ее честь. Ей приписывались свойства божества, она представляется, как царица небесная, сидящая между херувимом и серафимом. Учение о непорочном зачатии было естественным следствием к этому все возрастающему поклонению. Это было возведено папой Пием Девятым в догмат веры римской церкви, вновь утверждено и принято всеми». [Миллер А. История христианской церкви. В 2 т. ФРГ, </w:t>
            </w:r>
            <w:r>
              <w:rPr>
                <w:lang w:val="en-US"/>
              </w:rPr>
              <w:t>Biefild</w:t>
            </w:r>
            <w:r>
              <w:rPr/>
              <w:t xml:space="preserve">. </w:t>
            </w:r>
            <w:r>
              <w:rPr>
                <w:lang w:val="en-US"/>
              </w:rPr>
              <w:t>GBV</w:t>
            </w:r>
            <w:r>
              <w:rPr/>
              <w:t>, 1994. Т. 1. С. 571—574]. Первого ноября 1950 года был принят догмат о телесном вознесении Девы Марии на небо. В 1964 году папа Павел Шестой объявляет Марию «Матерью церкви». С 1993 года ведется сбор подписей среди верующих к папе, с просьбой объявить деву Марию соискупительницей (!), т. е. фактически Богом</w:t>
            </w:r>
          </w:p>
        </w:tc>
      </w:tr>
      <w:tr>
        <w:trPr/>
        <w:tc>
          <w:tcPr>
            <w:tcW w:w="2501" w:type="dxa"/>
            <w:tcBorders>
              <w:left w:val="single" w:sz="8" w:space="0" w:color="000000"/>
              <w:bottom w:val="single" w:sz="8" w:space="0" w:color="000000"/>
              <w:right w:val="single" w:sz="8" w:space="0" w:color="000000"/>
            </w:tcBorders>
          </w:tcPr>
          <w:p>
            <w:pPr>
              <w:pStyle w:val="Style12"/>
              <w:spacing w:before="0" w:after="0"/>
              <w:ind w:firstLine="525"/>
              <w:jc w:val="both"/>
              <w:rPr/>
            </w:pPr>
            <w:r>
              <w:rPr/>
              <w:t>Поклонение</w:t>
            </w:r>
          </w:p>
        </w:tc>
        <w:tc>
          <w:tcPr>
            <w:tcW w:w="1805" w:type="dxa"/>
            <w:tcBorders>
              <w:bottom w:val="single" w:sz="8" w:space="0" w:color="000000"/>
              <w:right w:val="single" w:sz="8" w:space="0" w:color="000000"/>
            </w:tcBorders>
          </w:tcPr>
          <w:p>
            <w:pPr>
              <w:pStyle w:val="Style12"/>
              <w:spacing w:before="0" w:after="0"/>
              <w:ind w:firstLine="525"/>
              <w:jc w:val="both"/>
              <w:rPr/>
            </w:pPr>
            <w:r>
              <w:rPr/>
              <w:t>Откр. 22:8—9</w:t>
            </w:r>
          </w:p>
        </w:tc>
        <w:tc>
          <w:tcPr>
            <w:tcW w:w="2501" w:type="dxa"/>
            <w:tcBorders>
              <w:bottom w:val="single" w:sz="8" w:space="0" w:color="000000"/>
              <w:right w:val="single" w:sz="8" w:space="0" w:color="000000"/>
            </w:tcBorders>
          </w:tcPr>
          <w:p>
            <w:pPr>
              <w:pStyle w:val="Style12"/>
              <w:spacing w:before="0" w:after="0"/>
              <w:ind w:firstLine="525"/>
              <w:jc w:val="both"/>
              <w:rPr/>
            </w:pPr>
            <w:r>
              <w:rPr/>
              <w:t>Поклонение иконам, святым, папе</w:t>
            </w:r>
          </w:p>
        </w:tc>
        <w:tc>
          <w:tcPr>
            <w:tcW w:w="2692" w:type="dxa"/>
            <w:tcBorders>
              <w:bottom w:val="single" w:sz="8" w:space="0" w:color="000000"/>
              <w:right w:val="single" w:sz="8" w:space="0" w:color="000000"/>
            </w:tcBorders>
          </w:tcPr>
          <w:p>
            <w:pPr>
              <w:pStyle w:val="Style12"/>
              <w:spacing w:before="0" w:after="0"/>
              <w:ind w:firstLine="525"/>
              <w:jc w:val="both"/>
              <w:rPr/>
            </w:pPr>
            <w:r>
              <w:rPr/>
              <w:t xml:space="preserve">«Мощи, игравшие такую важную роль в гражданской и религиозной жизни средних веков, были не что иное, как талисманы. Этим священным костям приписывались волшебные свойства. …Мощи привлекали в праздничные дни, установленные для их чествования, огромные толпы богомольцев и с ними столь обильные приношения, что предмет поклонения, оставаясь духовным сокровищем святилища… становился для него источником значительных земных сокровищ. Духовенство, с уверенностью рассчитывая на обильные приношения, спекулировало приобретением мощей, которые… были предметом торговли. За неимением драгоценных мощей, бедные люди, деревенские жители создавали себе фальшивые святыни, которые они, однако, считали не менее могущественными». [Лависс Э., Рамбо А. Эпоха крестовых походов. СПб.: Полигон, АСТ, 1999. С. 616—617]. «Римский папа принялся фабриковать святых для продажи их останков, и эта коммерция принесла огромные доходы… Дело было поставлено на широкую ногу». [Таксиль Л. Священный вертеп. К.: </w:t>
            </w:r>
            <w:r>
              <w:rPr>
                <w:lang w:val="uk-UA"/>
              </w:rPr>
              <w:t>Політвидав</w:t>
            </w:r>
            <w:r>
              <w:rPr/>
              <w:t xml:space="preserve">, 1985. С. 31]. «Духовенство знало по опыту, что мощи святых более ценны, чем золото и драгоценные каменья, поэтому оно старалось размножать эти церковные сокровища. Без всякого уважения к правде или правдоподобию оно стало придумывать имена для скелетов и подвиги для имен… Но распространение суеверий было бы менее быстро и менее успешно, если бы духовенство не прибегало для укрепления веры в народе к помощи видений и чудес, удостоверяющих подлинность и чудотворную силу подозрительных мощей». [Гиббон Э. Закат и падение Римской империи. В 7 т. М.: Терра, 1997. Т. 3. С. 318—319]. Папские богословы открыто говорили о необходимости почитать папу, как Бога!!! Так папский богослов </w:t>
            </w:r>
            <w:r>
              <w:rPr>
                <w:lang w:val="en-US"/>
              </w:rPr>
              <w:t>XIV</w:t>
            </w:r>
            <w:r>
              <w:rPr/>
              <w:t xml:space="preserve"> века Августин Триум «довел свою идеализацию такого всемирного и неограниченного папского могущества даже и до обоготворения папской власти. Его обширный трактат „</w:t>
            </w:r>
            <w:r>
              <w:rPr>
                <w:lang w:val="en-US"/>
              </w:rPr>
              <w:t>Summa</w:t>
            </w:r>
            <w:r>
              <w:rPr/>
              <w:t xml:space="preserve"> </w:t>
            </w:r>
            <w:r>
              <w:rPr>
                <w:lang w:val="en-US"/>
              </w:rPr>
              <w:t>de</w:t>
            </w:r>
            <w:r>
              <w:rPr/>
              <w:t xml:space="preserve"> </w:t>
            </w:r>
            <w:r>
              <w:rPr>
                <w:lang w:val="en-US"/>
              </w:rPr>
              <w:t>potestate</w:t>
            </w:r>
            <w:r>
              <w:rPr/>
              <w:t xml:space="preserve"> </w:t>
            </w:r>
            <w:r>
              <w:rPr>
                <w:lang w:val="en-US"/>
              </w:rPr>
              <w:t>ecclesiastica</w:t>
            </w:r>
            <w:r>
              <w:rPr/>
              <w:t xml:space="preserve"> </w:t>
            </w:r>
            <w:r>
              <w:rPr>
                <w:lang w:val="en-US"/>
              </w:rPr>
              <w:t>ad</w:t>
            </w:r>
            <w:r>
              <w:rPr/>
              <w:t xml:space="preserve"> </w:t>
            </w:r>
            <w:r>
              <w:rPr>
                <w:lang w:val="en-US"/>
              </w:rPr>
              <w:t>Johannem</w:t>
            </w:r>
            <w:r>
              <w:rPr/>
              <w:t xml:space="preserve"> </w:t>
            </w:r>
            <w:r>
              <w:rPr>
                <w:lang w:val="en-US"/>
              </w:rPr>
              <w:t>papam</w:t>
            </w:r>
            <w:r>
              <w:rPr/>
              <w:t xml:space="preserve">“ ставит эту власть на такую высоту, что даже высказывается мысль о полной дозволенности без всякого греха воздавать папе и совершенно исключительное почитание, не только равное почитанию св. икон, но даже и почитанию Самого Бога». [Арсеньев И. Секты Европы от Карла Великого до Реформации. М.: Вече, 2005. С. 358]. </w:t>
            </w:r>
          </w:p>
        </w:tc>
      </w:tr>
      <w:tr>
        <w:trPr/>
        <w:tc>
          <w:tcPr>
            <w:tcW w:w="2501" w:type="dxa"/>
            <w:tcBorders>
              <w:left w:val="single" w:sz="8" w:space="0" w:color="000000"/>
              <w:bottom w:val="single" w:sz="8" w:space="0" w:color="000000"/>
              <w:right w:val="single" w:sz="8" w:space="0" w:color="000000"/>
            </w:tcBorders>
          </w:tcPr>
          <w:p>
            <w:pPr>
              <w:pStyle w:val="Style12"/>
              <w:spacing w:before="0" w:after="0"/>
              <w:ind w:firstLine="525"/>
              <w:jc w:val="both"/>
              <w:rPr/>
            </w:pPr>
            <w:r>
              <w:rPr/>
              <w:t>Право решать вечную участь человека, вершить суд</w:t>
            </w:r>
          </w:p>
        </w:tc>
        <w:tc>
          <w:tcPr>
            <w:tcW w:w="1805" w:type="dxa"/>
            <w:tcBorders>
              <w:bottom w:val="single" w:sz="8" w:space="0" w:color="000000"/>
              <w:right w:val="single" w:sz="8" w:space="0" w:color="000000"/>
            </w:tcBorders>
          </w:tcPr>
          <w:p>
            <w:pPr>
              <w:pStyle w:val="Style12"/>
              <w:spacing w:before="0" w:after="0"/>
              <w:ind w:firstLine="525"/>
              <w:jc w:val="both"/>
              <w:rPr/>
            </w:pPr>
            <w:r>
              <w:rPr/>
              <w:t>2 Кор. 5:10</w:t>
            </w:r>
          </w:p>
        </w:tc>
        <w:tc>
          <w:tcPr>
            <w:tcW w:w="2501" w:type="dxa"/>
            <w:tcBorders>
              <w:bottom w:val="single" w:sz="8" w:space="0" w:color="000000"/>
              <w:right w:val="single" w:sz="8" w:space="0" w:color="000000"/>
            </w:tcBorders>
          </w:tcPr>
          <w:p>
            <w:pPr>
              <w:pStyle w:val="Style12"/>
              <w:spacing w:before="0" w:after="0"/>
              <w:ind w:firstLine="525"/>
              <w:jc w:val="both"/>
              <w:rPr/>
            </w:pPr>
            <w:r>
              <w:rPr/>
              <w:t>Ключи жизни и смерти у папы</w:t>
            </w:r>
          </w:p>
        </w:tc>
        <w:tc>
          <w:tcPr>
            <w:tcW w:w="2692" w:type="dxa"/>
            <w:tcBorders>
              <w:bottom w:val="single" w:sz="8" w:space="0" w:color="000000"/>
              <w:right w:val="single" w:sz="8" w:space="0" w:color="000000"/>
            </w:tcBorders>
          </w:tcPr>
          <w:p>
            <w:pPr>
              <w:pStyle w:val="Style12"/>
              <w:spacing w:before="0" w:after="0"/>
              <w:ind w:firstLine="525"/>
              <w:jc w:val="both"/>
              <w:rPr/>
            </w:pPr>
            <w:r>
              <w:rPr/>
              <w:t xml:space="preserve">«Было провозглашено учение о том, что папа может по своему желанию разрешать то, что запрещено каноническими законами, а с соответствующей мотивировкой ему предоставляется право разрешать и то, что запрещают Божеские законы». [Лозинский С. Г. История папства. М.: Политиздат, 1986. С. 119]. </w:t>
            </w:r>
          </w:p>
        </w:tc>
      </w:tr>
      <w:tr>
        <w:trPr/>
        <w:tc>
          <w:tcPr>
            <w:tcW w:w="2501" w:type="dxa"/>
            <w:tcBorders>
              <w:left w:val="single" w:sz="8" w:space="0" w:color="000000"/>
              <w:bottom w:val="single" w:sz="8" w:space="0" w:color="000000"/>
              <w:right w:val="single" w:sz="8" w:space="0" w:color="000000"/>
            </w:tcBorders>
          </w:tcPr>
          <w:p>
            <w:pPr>
              <w:pStyle w:val="Style12"/>
              <w:spacing w:before="0" w:after="0"/>
              <w:ind w:firstLine="525"/>
              <w:jc w:val="both"/>
              <w:rPr/>
            </w:pPr>
            <w:r>
              <w:rPr/>
              <w:t>Титул</w:t>
            </w:r>
          </w:p>
        </w:tc>
        <w:tc>
          <w:tcPr>
            <w:tcW w:w="1805" w:type="dxa"/>
            <w:tcBorders>
              <w:bottom w:val="single" w:sz="8" w:space="0" w:color="000000"/>
              <w:right w:val="single" w:sz="8" w:space="0" w:color="000000"/>
            </w:tcBorders>
          </w:tcPr>
          <w:p>
            <w:pPr>
              <w:pStyle w:val="Style12"/>
              <w:spacing w:before="0" w:after="0"/>
              <w:ind w:firstLine="525"/>
              <w:jc w:val="both"/>
              <w:rPr/>
            </w:pPr>
            <w:r>
              <w:rPr/>
              <w:t> </w:t>
            </w:r>
          </w:p>
        </w:tc>
        <w:tc>
          <w:tcPr>
            <w:tcW w:w="2501" w:type="dxa"/>
            <w:tcBorders>
              <w:bottom w:val="single" w:sz="8" w:space="0" w:color="000000"/>
              <w:right w:val="single" w:sz="8" w:space="0" w:color="000000"/>
            </w:tcBorders>
          </w:tcPr>
          <w:p>
            <w:pPr>
              <w:pStyle w:val="Style12"/>
              <w:spacing w:before="0" w:after="0"/>
              <w:ind w:firstLine="525"/>
              <w:jc w:val="both"/>
              <w:rPr/>
            </w:pPr>
            <w:r>
              <w:rPr/>
              <w:t>Взял титул Бога, Духа Святого</w:t>
            </w:r>
          </w:p>
        </w:tc>
        <w:tc>
          <w:tcPr>
            <w:tcW w:w="2692" w:type="dxa"/>
            <w:tcBorders>
              <w:bottom w:val="single" w:sz="8" w:space="0" w:color="000000"/>
              <w:right w:val="single" w:sz="8" w:space="0" w:color="000000"/>
            </w:tcBorders>
          </w:tcPr>
          <w:p>
            <w:pPr>
              <w:pStyle w:val="Style12"/>
              <w:spacing w:before="0" w:after="0"/>
              <w:ind w:firstLine="525"/>
              <w:jc w:val="both"/>
              <w:rPr/>
            </w:pPr>
            <w:r>
              <w:rPr/>
              <w:t xml:space="preserve">Официальный полный титул папы: «епископ Рима, наместник Иисуса Христа, преемник князя апостолов, верховный понтифик вселенской церкви, патриарх Запада, примас Италии, архиепископ и митрополит Римской провинции, монарх государства Ватикан». [Христианство. Словарь. // Под общ. ред. Л. Н. Митрохина. М.: Республика, 1994. С. 336]. Тогда как Христос говорит: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Утешитель же, Дух Святый, Которого пошлет Отец во имя Мое, научит вас всему и напомнит вам все, что Я говорил вам» (Ин. 14:16—17, 26). Т. е. Его Заместителем или Наместником будет Бог Дух Святой. </w:t>
            </w:r>
          </w:p>
        </w:tc>
      </w:tr>
      <w:tr>
        <w:trPr/>
        <w:tc>
          <w:tcPr>
            <w:tcW w:w="2501" w:type="dxa"/>
            <w:tcBorders>
              <w:left w:val="single" w:sz="8" w:space="0" w:color="000000"/>
              <w:bottom w:val="single" w:sz="8" w:space="0" w:color="000000"/>
              <w:right w:val="single" w:sz="8" w:space="0" w:color="000000"/>
            </w:tcBorders>
          </w:tcPr>
          <w:p>
            <w:pPr>
              <w:pStyle w:val="Style12"/>
              <w:spacing w:before="0" w:after="0"/>
              <w:ind w:firstLine="525"/>
              <w:jc w:val="both"/>
              <w:rPr/>
            </w:pPr>
            <w:r>
              <w:rPr/>
              <w:t>Дарование спасения</w:t>
            </w:r>
          </w:p>
        </w:tc>
        <w:tc>
          <w:tcPr>
            <w:tcW w:w="1805" w:type="dxa"/>
            <w:tcBorders>
              <w:bottom w:val="single" w:sz="8" w:space="0" w:color="000000"/>
              <w:right w:val="single" w:sz="8" w:space="0" w:color="000000"/>
            </w:tcBorders>
          </w:tcPr>
          <w:p>
            <w:pPr>
              <w:pStyle w:val="Style12"/>
              <w:spacing w:before="0" w:after="0"/>
              <w:ind w:firstLine="525"/>
              <w:jc w:val="both"/>
              <w:rPr/>
            </w:pPr>
            <w:r>
              <w:rPr/>
              <w:t>Откр. 22:17</w:t>
            </w:r>
          </w:p>
        </w:tc>
        <w:tc>
          <w:tcPr>
            <w:tcW w:w="2501" w:type="dxa"/>
            <w:tcBorders>
              <w:bottom w:val="single" w:sz="8" w:space="0" w:color="000000"/>
              <w:right w:val="single" w:sz="8" w:space="0" w:color="000000"/>
            </w:tcBorders>
          </w:tcPr>
          <w:p>
            <w:pPr>
              <w:pStyle w:val="Style12"/>
              <w:spacing w:before="0" w:after="0"/>
              <w:ind w:firstLine="525"/>
              <w:jc w:val="both"/>
              <w:rPr/>
            </w:pPr>
            <w:r>
              <w:rPr/>
              <w:t>За деньги; через индульгенции прощение настоящих и прошлых грехов</w:t>
            </w:r>
          </w:p>
        </w:tc>
        <w:tc>
          <w:tcPr>
            <w:tcW w:w="2692" w:type="dxa"/>
            <w:tcBorders>
              <w:bottom w:val="single" w:sz="8" w:space="0" w:color="000000"/>
              <w:right w:val="single" w:sz="8" w:space="0" w:color="000000"/>
            </w:tcBorders>
          </w:tcPr>
          <w:p>
            <w:pPr>
              <w:pStyle w:val="Style12"/>
              <w:spacing w:before="0" w:after="0"/>
              <w:ind w:firstLine="525"/>
              <w:jc w:val="both"/>
              <w:rPr/>
            </w:pPr>
            <w:r>
              <w:rPr/>
              <w:t xml:space="preserve">«Первоначально, при первом своем появлении в </w:t>
            </w:r>
            <w:r>
              <w:rPr>
                <w:lang w:val="en-US"/>
              </w:rPr>
              <w:t>XI</w:t>
            </w:r>
            <w:r>
              <w:rPr/>
              <w:t xml:space="preserve"> веке индульгенция означала избавление от наказания, наложенного церковью: своё громадное значение она получила с тех пор, когда в </w:t>
            </w:r>
            <w:r>
              <w:rPr>
                <w:lang w:val="en-US"/>
              </w:rPr>
              <w:t>XIII</w:t>
            </w:r>
            <w:r>
              <w:rPr/>
              <w:t xml:space="preserve"> веке ей приписана была сила спасать и от огня чистилища. Средневековый христианин жил в постоянном, ежечасном страхе ужасающих мучений этого места, которое отличается от настоящего ада только тем, что пребывание в нём ограничено временем. Он утешался мыслью, что в таинстве покаяния ему отпускаются его грехи и он избавляется от вечных адских мук; но церковь учила его, что временное наказание за свои прегрешения он всё-таки осуждён нести или в этой или в будущей жизни. Никто не мог знать, достаточно ли его раскаяния и его добрых дел для спасения от огня чистилища… Около двух веков эта индульгенция давалась исключительно живым. Папы не осмеливались свою апостольскую власть… распространять и на тех, кто уже предстал перед судилищем Бога. Лишь во времена Возрождения папы стали смелее. При Сиксте </w:t>
            </w:r>
            <w:r>
              <w:rPr>
                <w:lang w:val="en-US"/>
              </w:rPr>
              <w:t>IV</w:t>
            </w:r>
            <w:r>
              <w:rPr/>
              <w:t>, в правление которого родился Лютер, началось крайне выгодное дело продажи индульгенций и для мёртвых. Папа „полнотою своей власти“ разрешил, чтобы родственники и друзья делали денежный взнос на спасение несчастных душ из чистилища и объявил свою „волю“, чтобы это пожертвование со стороны живых служило на избавление мёртвых от наказания. Эта новая индульгенция отличалась от прежней, которая шла на пользу земных путников, только тем, что теперь живущие оказывали помощь умершим и платили вместо них… „</w:t>
            </w:r>
            <w:r>
              <w:rPr>
                <w:lang w:val="en-US"/>
              </w:rPr>
              <w:t>Solald</w:t>
            </w:r>
            <w:r>
              <w:rPr/>
              <w:t xml:space="preserve"> </w:t>
            </w:r>
            <w:r>
              <w:rPr>
                <w:lang w:val="en-US"/>
              </w:rPr>
              <w:t>das</w:t>
            </w:r>
            <w:r>
              <w:rPr/>
              <w:t xml:space="preserve"> </w:t>
            </w:r>
            <w:r>
              <w:rPr>
                <w:lang w:val="en-US"/>
              </w:rPr>
              <w:t>Geld</w:t>
            </w:r>
            <w:r>
              <w:rPr/>
              <w:t xml:space="preserve"> </w:t>
            </w:r>
            <w:r>
              <w:rPr>
                <w:lang w:val="en-US"/>
              </w:rPr>
              <w:t>im</w:t>
            </w:r>
            <w:r>
              <w:rPr/>
              <w:t xml:space="preserve"> </w:t>
            </w:r>
            <w:r>
              <w:rPr>
                <w:lang w:val="en-US"/>
              </w:rPr>
              <w:t>Kasten</w:t>
            </w:r>
            <w:r>
              <w:rPr/>
              <w:t xml:space="preserve"> </w:t>
            </w:r>
            <w:r>
              <w:rPr>
                <w:lang w:val="en-US"/>
              </w:rPr>
              <w:t>klingt</w:t>
            </w:r>
            <w:r>
              <w:rPr/>
              <w:t xml:space="preserve">, </w:t>
            </w:r>
            <w:r>
              <w:rPr>
                <w:lang w:val="en-US"/>
              </w:rPr>
              <w:t>die</w:t>
            </w:r>
            <w:r>
              <w:rPr/>
              <w:t xml:space="preserve"> </w:t>
            </w:r>
            <w:r>
              <w:rPr>
                <w:lang w:val="en-US"/>
              </w:rPr>
              <w:t>Seele</w:t>
            </w:r>
            <w:r>
              <w:rPr/>
              <w:t xml:space="preserve"> </w:t>
            </w:r>
            <w:r>
              <w:rPr>
                <w:lang w:val="en-US"/>
              </w:rPr>
              <w:t>aus</w:t>
            </w:r>
            <w:r>
              <w:rPr/>
              <w:t xml:space="preserve"> </w:t>
            </w:r>
            <w:r>
              <w:rPr>
                <w:lang w:val="en-US"/>
              </w:rPr>
              <w:t>dem</w:t>
            </w:r>
            <w:r>
              <w:rPr/>
              <w:t xml:space="preserve"> </w:t>
            </w:r>
            <w:r>
              <w:rPr>
                <w:lang w:val="en-US"/>
              </w:rPr>
              <w:t>Fegfeuer</w:t>
            </w:r>
            <w:r>
              <w:rPr/>
              <w:t xml:space="preserve"> </w:t>
            </w:r>
            <w:r>
              <w:rPr>
                <w:lang w:val="en-US"/>
              </w:rPr>
              <w:t>springt</w:t>
            </w:r>
            <w:r>
              <w:rPr/>
              <w:t>“ (как только деньги в ящике звякнут, душа из чистилища выскочит)… Через широко открытые двери деньги лились в святой храм, и дом Божий стал домом торгашей. Всякий безбожник мог за деньги приобрести уверенность, что спас от мук своих близких. Всякий мог, не чувствуя ни малейшего раскаяния, купить себе индульгенцию… Неоценимый талисман, утешение для запуганной совести, мирное успокоение для ленивых и слабых, щит для дерзких». [История Нового времени. / Под глав. ред. И. Пфлуг-Гартунга. В 2 т. СПб.: Самообразование, 1910. Т. 1. С. 261—262].</w:t>
            </w:r>
          </w:p>
        </w:tc>
      </w:tr>
      <w:tr>
        <w:trPr/>
        <w:tc>
          <w:tcPr>
            <w:tcW w:w="2501" w:type="dxa"/>
            <w:tcBorders>
              <w:left w:val="single" w:sz="8" w:space="0" w:color="000000"/>
              <w:bottom w:val="single" w:sz="8" w:space="0" w:color="000000"/>
              <w:right w:val="single" w:sz="8" w:space="0" w:color="000000"/>
            </w:tcBorders>
          </w:tcPr>
          <w:p>
            <w:pPr>
              <w:pStyle w:val="Style12"/>
              <w:spacing w:before="0" w:after="0"/>
              <w:ind w:firstLine="525"/>
              <w:jc w:val="both"/>
              <w:rPr/>
            </w:pPr>
            <w:r>
              <w:rPr/>
              <w:t>Законодатель</w:t>
            </w:r>
          </w:p>
        </w:tc>
        <w:tc>
          <w:tcPr>
            <w:tcW w:w="1805" w:type="dxa"/>
            <w:tcBorders>
              <w:bottom w:val="single" w:sz="8" w:space="0" w:color="000000"/>
              <w:right w:val="single" w:sz="8" w:space="0" w:color="000000"/>
            </w:tcBorders>
          </w:tcPr>
          <w:p>
            <w:pPr>
              <w:pStyle w:val="Style12"/>
              <w:spacing w:before="0" w:after="0"/>
              <w:ind w:firstLine="525"/>
              <w:jc w:val="both"/>
              <w:rPr/>
            </w:pPr>
            <w:r>
              <w:rPr/>
              <w:t>Ис. 33:22</w:t>
            </w:r>
          </w:p>
          <w:p>
            <w:pPr>
              <w:pStyle w:val="Style12"/>
              <w:spacing w:before="0" w:after="0"/>
              <w:ind w:firstLine="525"/>
              <w:jc w:val="both"/>
              <w:rPr/>
            </w:pPr>
            <w:r>
              <w:rPr/>
              <w:t>Иак. 4:12</w:t>
            </w:r>
          </w:p>
        </w:tc>
        <w:tc>
          <w:tcPr>
            <w:tcW w:w="2501" w:type="dxa"/>
            <w:tcBorders>
              <w:bottom w:val="single" w:sz="8" w:space="0" w:color="000000"/>
              <w:right w:val="single" w:sz="8" w:space="0" w:color="000000"/>
            </w:tcBorders>
          </w:tcPr>
          <w:p>
            <w:pPr>
              <w:pStyle w:val="Style12"/>
              <w:spacing w:before="0" w:after="0"/>
              <w:ind w:firstLine="525"/>
              <w:jc w:val="both"/>
              <w:rPr/>
            </w:pPr>
            <w:r>
              <w:rPr/>
              <w:t xml:space="preserve">Извратили закон Божий, отменив </w:t>
            </w:r>
            <w:r>
              <w:rPr>
                <w:lang w:val="en-US"/>
              </w:rPr>
              <w:t>IV</w:t>
            </w:r>
            <w:r>
              <w:rPr/>
              <w:t xml:space="preserve"> и нарушив </w:t>
            </w:r>
            <w:r>
              <w:rPr>
                <w:lang w:val="en-US"/>
              </w:rPr>
              <w:t>II</w:t>
            </w:r>
            <w:r>
              <w:rPr/>
              <w:t xml:space="preserve"> заповедь</w:t>
            </w:r>
          </w:p>
        </w:tc>
        <w:tc>
          <w:tcPr>
            <w:tcW w:w="2692" w:type="dxa"/>
            <w:tcBorders>
              <w:bottom w:val="single" w:sz="8" w:space="0" w:color="000000"/>
              <w:right w:val="single" w:sz="8" w:space="0" w:color="000000"/>
            </w:tcBorders>
          </w:tcPr>
          <w:p>
            <w:pPr>
              <w:pStyle w:val="Style12"/>
              <w:spacing w:before="0" w:after="0"/>
              <w:ind w:firstLine="525"/>
              <w:jc w:val="both"/>
              <w:rPr/>
            </w:pPr>
            <w:r>
              <w:rPr/>
              <w:t xml:space="preserve">См. Гиббон Э. Закат и падение Римской империи. В 7 т. М.: Терра, 1997.; Кернс Э. Дорогами христианства. М.: Протестант, 2002. С. 127.; Робертсон Д. История христианской церкви. В 2 т. СПб.: И-е И. Л. Тузова, 1890. Т. 1. С. 332. </w:t>
            </w:r>
          </w:p>
        </w:tc>
      </w:tr>
    </w:tbl>
    <w:p>
      <w:pPr>
        <w:pStyle w:val="Normal"/>
        <w:ind w:firstLine="525"/>
        <w:jc w:val="both"/>
        <w:rPr/>
      </w:pPr>
      <w:r>
        <w:br w:type="page"/>
      </w:r>
      <w:r>
        <w:rPr/>
        <w:t> </w:t>
      </w:r>
    </w:p>
    <w:p>
      <w:pPr>
        <w:pStyle w:val="Style12"/>
        <w:spacing w:before="0" w:after="0"/>
        <w:ind w:firstLine="525"/>
        <w:jc w:val="both"/>
        <w:rPr/>
      </w:pPr>
      <w:r>
        <w:rPr/>
        <w:t>Такова сущность этой богоотступнической власти, одетой в богохульные одежды, которая в последние дни истории земли вновь получит, соединившись с США, небывалую силу и начнет действовать по тем же кровавым принципам борьбы с истиной, как это было в средневековье. Но неслучайно перед видением ефы с нечестивой женщиной Захарии был явлен летящий свиток, провозглашающий суд над ее последователями. Так и сегодня по небу и всему миру звучит 2-я и 3-я ангельские вести: «И другой Ангел следовал за ним, говоря: пал, пал Вавилон, город великий, потому что он яростным вином блуда своего напоил все народы. 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Откр. 14:8—10). И эта богоотступническая система навеки падет вместе со своими богохульными одеждами, обагренными кровью святых мучеников. И дай сегодня, Господи, разумения и силы каждому из нас, чтобы мы не пошли на поводу этой блудницы и не надели на себя эти столь внешне великолепные, но богохульные одежды. Для того чтобы увидеть подлинные одежды, подлинное лицо этой блудницы, этой системы нужно зайти в ее храм. Но ни тот, который стоит над землей с красивым фасадом и башнями, великолепием внутреннего убранства и прекрасным хором. Нет, в другой храм, который находится под землей, в подземельях этого наземного храма. Тот подземный храм, если его конечно можно назвать храмом и о существовании которого не знает подавляющая часть паствы. А та, которая узнавала, вплоть до самого последнего времени жила очень недолго. Шестнадцатого июля, будучи на прекрасных землях Волыни, мы посетили знаменитый Луцкий замок, овеянный историческими событиями и трагедиями. После экскурсии по замку мы совершили другую экскурсию, которая буквально, и это не преувеличение, потрясла всех до глубины души. Подобного, по крайней мере я никогда не видел своими глазами, хотя и читал о подобном в книгах. Но, как говорят, одно дело слышать, а второе увидеть. А самое главное, что увиденное превзошло все возможные ожидания. Итак, буквально в нескольких десятках метров от Въездной башни Луцкого Замка высится величественное здание римо-католического костела Петра и Павла. Этот действительно выдающийся памятник архитектуры был воздвигнут в 1616—1640 гг. по проекту итальянского архитектора Джакомо Бриано, а затем несколько перестроен в 1729—1730 гг. по проекту Павла Гежицкого. С 1781 года в этом костеле располагалась епископская кафедра. К нему вплотную примыкает большое здание бывшей Иезуитской коллегии. [Пясець</w:t>
      </w:r>
      <w:r>
        <w:rPr>
          <w:lang w:val="uk-UA"/>
        </w:rPr>
        <w:t xml:space="preserve">кий В., Мандзюк Ф. Вулиці і майдани Луцька. Луцьк: Волинська обласна друкарня, 2005. С. 45, 47]. </w:t>
      </w:r>
      <w:r>
        <w:rPr/>
        <w:t>Не менее великолепно и его внутреннее убранство. Каково же было наше удивление, когда экскурсовод сказал, что самое необычное и даже жуткое впереди. И наша экскурсия была продолжена уже по подземной части костела Петра и Павла. Дело в том, что оказывается под костелом располагаются три подземные этажа, которые были сооружены иезуитами одновременно с постройкой наземного храма. На первом подземном этаже, если считать от поверхности земли, располагался нижний храм и трапезная. Дело в том, что протапливать огромные и высокие помещения наземной части храма в холодное время года было практически невозможно, и потому была необходимость в наличии нижнего храма, т. к. под землей температура всегда одинакова в любое время года и составляет +12</w:t>
      </w:r>
      <w:r>
        <w:rPr>
          <w:vertAlign w:val="superscript"/>
        </w:rPr>
        <w:t>○</w:t>
      </w:r>
      <w:r>
        <w:rPr/>
        <w:t xml:space="preserve">С. На сегодняшний день в некоторых местах сохранились следы фресок этого нижнего храма. Также данный этаж, и благодаря ему весь храм, имели собственное водоснабжение вследствие наличия там колодца. Когда мы подошли к этому колодцу и посмотрели в его шахту, то поразились его большой глубине, но еще более удивило нас то, что шахта колодца, примерно, на своей трети не имела стен, вместо них на шахту колодца смотрели какие-то помещения с окнами, располагающимися на 2-м подземном этаже, т. е. сама вода находилась на самом нижнем, третьем этаже, затем с помощью ведра её поднимали на 3-й этаж, пронося через второй, который и не имел стен шахты колодца и вместо которой на поднимаемое ведро можно было смотреть со 2-го этажа через окна. Эти помещения 2-го этажа были ничем иным, как страшными камерами иезуитской тюрьмы. Расположение этих камер было тонко продумано отцами-иезуитами. В эти камеры, представляющие собой помещение 1 метр на 1,5 метра и примерно 1,5 метра в высоту помещали узников, которых скудно кормили, но не давали пить. Одновременно с этим через окно этой каменной клетки узники могли наблюдать, как ежедневно, по многу раз в день, с 3-его этажа опускается ведро, проходит мимо их окон пустым, после чего они слышали плеск набираемой в ведро воды на 1-м этаже и затем вновь уже наполненное водой ведро проплывало мимо них вверх. Это было страшное психологическое мучение: постоянно видеть воду, слышать ее плеск, но не иметь возможности сделать даже маленький глоток. Иезуиты хорошо знали законы психики человека: эта психологическая пытка ломала людей. Тех же, кто не был сломлен ею, ожидал третий, самый нижний этаж, где помимо колодца располагались камеры пыток: вопли истязуемых, благодаря большой глубине, не были слышны даже на 1-м подземном этаже, не говоря уже о наземном храме. Вдумаемся на минуту, что происходило в этих стенах? В наземном храме идет служба, поют псалмы, церковные отцы говорят о Божьей любви и милости, а в этот самый момент ведро воды проходит мимо полубезумных глаз страдальцев, лишенных ее, а ещё ниже — ломают кости и сдирают кожу. Или представим себе другую картину, обыденную, скажем, если это слово применимо здесь: как священник, допытав узника, омывается от его крови на 1-м этаже, а затем идет славить Бога и проповедовать в наземный храм. Эти страшные подвалы очень ярко демонстрируют суть этой блудницы, одетой в нарядные одежды, а внутри исполненной греха, нечестия и жестокости. Заметим, также, что об этих зловещих иезуитских подвалах не очень любят писать в путеводителях, но замолчать об их наличии не дадут ни они сами, сохранившиеся до наших дней, ни вопли тех тысяч жертв, кости которых до сих пор находят там, и мы видели их на экскурсии, которые своей мольбой дошли до Бога и однажды, в день страшного суда, воскресшие жертвы увидят тот справедливый приговор, который будет произнесен над их мучителями, иезуитами, прислужниками блудницы. Итак, эти одежды мы оденем в том случае, если отступим от Истины и примем небиблейские учения о бессмертии души, поклонении святым, исповеди перед священником, спасении за деньги, отвержении субботы, как Божьего дня, и др. Бог очень хочет, чтобы мы не надевали этих зловещих богохульных одежд, чтобы Он мог спасти нас. Но право выбора, вновь, как всегда, за нами. </w:t>
      </w:r>
    </w:p>
    <w:p>
      <w:pPr>
        <w:pStyle w:val="Style12"/>
        <w:spacing w:before="0" w:after="0"/>
        <w:ind w:firstLine="525"/>
        <w:jc w:val="both"/>
        <w:rPr>
          <w:b/>
          <w:b/>
          <w:bCs/>
        </w:rPr>
      </w:pPr>
      <w:r>
        <w:rPr>
          <w:b/>
          <w:bCs/>
        </w:rPr>
        <w:t xml:space="preserve">Глава 11 </w:t>
      </w:r>
    </w:p>
    <w:p>
      <w:pPr>
        <w:pStyle w:val="Style12"/>
        <w:spacing w:before="0" w:after="0"/>
        <w:ind w:firstLine="525"/>
        <w:jc w:val="both"/>
        <w:rPr>
          <w:b/>
          <w:b/>
          <w:bCs/>
        </w:rPr>
      </w:pPr>
      <w:r>
        <w:rPr>
          <w:b/>
          <w:bCs/>
        </w:rPr>
        <w:t xml:space="preserve">Ключи к успеху. </w:t>
      </w:r>
    </w:p>
    <w:p>
      <w:pPr>
        <w:pStyle w:val="Style12"/>
        <w:spacing w:before="0" w:after="0"/>
        <w:ind w:firstLine="525"/>
        <w:jc w:val="both"/>
        <w:rPr/>
      </w:pPr>
      <w:r>
        <w:rPr/>
        <w:t xml:space="preserve">«И было слово Господа Саваофа: так говорит Господь Саваоф: возревновал Я о Сионе ревностью великою, и с великим гневом возревновал Я о нем. Так говорит Господь: обращусь Я к Сиону и буду жить в Иерусалиме, и будет называться Иерусалим городом истины, и гора Господа Саваофа — горою святыни. Так говорит Господь Саваоф: опять старцы и старицы будут сидеть на улицах в Иерусалиме, каждый с посохом в руке, от множества дней. И улицы города сего наполнятся отроками и отроковицами, играющими на улицах его» (Зах. 8:1—5). Наверное каждому из нас, читатель, в своей жизни случалось переживать крушение надежд, планов, ожиданий. Особо это актуально для нашего времени. Ибо в пользу этого говорит небывалый рост самоубийств и впадения в депрессию, наблюдаемый в наши дни и обусловленный неудовлетворенностью людей своим положением и неудачными попытками изменить его. В пользу этого говорит и количество возросших криминальных преступлений, совершаемых преимущественно молодежью, которая, стремясь соответствовать современным критериям процветающих людей и не имея возможности приобрести их честным путем, идет на преступления. Об этом же свидетельствует и потеря веры людей в способность власть имущих построить счастливое общество, или, хотя бы, начать его успешное строительство. Люди устали от пустых лозунгов и обещаний политических деятелей. Надежда, что просто путем революций, смены политических фармаций удастся построить процветающее общество, показало свою полную несостоятельность. И </w:t>
      </w:r>
      <w:r>
        <w:rPr>
          <w:lang w:val="en-US"/>
        </w:rPr>
        <w:t>XX</w:t>
      </w:r>
      <w:r>
        <w:rPr/>
        <w:t xml:space="preserve">-й и начало </w:t>
      </w:r>
      <w:r>
        <w:rPr>
          <w:lang w:val="en-US"/>
        </w:rPr>
        <w:t>XXI</w:t>
      </w:r>
      <w:r>
        <w:rPr/>
        <w:t xml:space="preserve"> века это наглядно продемонстрировали. Об этом свидетельствует и крушение веры в силу науки, столь распространенную в </w:t>
      </w:r>
      <w:r>
        <w:rPr>
          <w:lang w:val="en-US"/>
        </w:rPr>
        <w:t>XIX</w:t>
      </w:r>
      <w:r>
        <w:rPr/>
        <w:t xml:space="preserve"> веке, согласно которой именно развитие науки и прогресс решит все проблемы человеческого общества. Во что верят современные люди? Есть ли у них, у нас идея? Ведь без нее жизнь лишена смысла. Интересно, что в прошлые столетия у людей были идеи, пусть и несостоятельные или даже отрицательные: коммунизм, фашизм, научно-технический прогресс, различные националистические имперские или религиозные идеи. Но это были идеи. Сегодня же идей практически нет. Нет потому, что люди разуверились во всем и вся. Подавляющее большинство человечества живет одним днем, без надежды на будущее. Исследуя проблему крушения всех этих идей, а вместе с ними и надежд, можно отметить несколько интересных моментов. С одной стороны, это, порой, высокие идеалы, проповедуемые в этих идеях, а с другой — крайне неразборчивые методы их достижения, базирующиеся, с одной стороны, на насилии, а с другой — на эгоизме и амбициях. Всех их объединяет построение счастья на земле без Бога или достижение библейских идей человеческими методами. Причина крушения идей и надежд как человечества в целом, так и у людей в отдельности — это мы сами. «Откуда у вас вражды и распри? не отсюда ли, от вожделений ваших, воюющих в членах ваших? Желаете — и не имеете; убиваете и завидуете — и не можете достигнуть; препираетесь и враждуете — и не имеете, потому что не просите. Просите, и не получаете, потому что просите не на добро, а чтобы употребить для ваших вожделений» (Иак. 4:1—3). Вызволив иудеев из Вавилонского плена, Господь предложил им вновь следовать правилам счастливой жизни, базирующейся на вере, на Его Десятисловном Законе. Через пророка Захарию Бог дал им замечательную надежду, что если они последуют Его совету, то станут счастливейшим народом на земле. Вчитаемся в эти прекрасные обетования, которые Господь хотел сделать реальностью для Своего народа. «И было слово Господа Саваофа: так говорит Господь Саваоф: возревновал Я о Сионе ревностью великою, и с великим гневом возревновал Я о нем. Так говорит Господь: обращусь Я к Сиону и буду жить в Иерусалиме, и будет называться Иерусалим городом истины, и гора Господа Саваофа — горою святыни. Так говорит Господь Саваоф: опять старцы и старицы будут сидеть на улицах в Иерусалиме, каждый с посохом в руке, от множества дней. И улицы города сего наполнятся отроками и отроковицами, играющими на улицах его. Так говорит Господь Саваоф: если это в глазах оставшегося народа покажется дивным во дни сии, то неужели оно дивно и в Моих очах? говорит Господь Саваоф. Так говорит Господь Саваоф: вот, Я спасу народ Мой из страны востока и из страны захождения солнца; и приведу их, и будут они жить в Иерусалиме, и будут Моим народом, и Я буду их Богом, в истине и правде. Так говорит Господь Саваоф: укрепите руки ваши вы, слышащие ныне слова сии из уст пророков, бывших при основании дома Господа Саваофа, для создания храма. Ибо прежде дней тех не было возмездия для человека, ни возмездия за труд животных; ни уходящему, ни приходящему не было покоя от врага; и попускал Я всякого человека враждовать против другого. А ныне для остатка этого народа Я не такой, как в прежние дни, говорит Господь Саваоф. Ибо посев будет в мире; виноградная лоза даст плод свой, и земля даст произведения свои, и небеса будут давать росу свою, и все это Я отдам во владение оставшемуся народу сему. И будет: как вы, дом Иудин и дом Израилев, были проклятием у народов, так Я спасу вас, и вы будете благословением; не бойтесь; да укрепятся руки ваши! Ибо так говорит Господь Саваоф; как Я определил наказать вас, когда отцы ваши прогневали Меня, говорит Господь Саваоф, и не отменил, так опять Я определил в эти дни соделать доброе Иерусалиму и дому Иудину; не бойтесь! Вот дела, которые вы должны делать: говорите истину друг другу; по истине и миролюбно судите у ворот ваших. Никто из вас да не мыслит в сердце своем зла против ближнего своего, и ложной клятвы не любите, ибо все это Я ненавижу, говорит Господь. И было ко мне слово Господа Саваофа: так говорит Господь Саваоф: пост четвертого месяца и пост пятого, и пост седьмого, и пост десятого соделается для дома Иудина радостью и веселым торжеством; только любите истину и мир. Так говорит Господь Саваоф: еще будут приходить народы и жители многих городов; и пойдут жители одного города к жителям другого и скажут: пойдем молиться лицу Господа и взыщем Господа Саваофа; и каждый скажет: пойду и я. И будут приходить многие племена и сильные народы, чтобы взыскать Господа Саваофа в Иерусалиме и помолиться лицу Господа. Так говорит Господь Саваоф: будет в те дни, возьмутся десять человек из всех разноязычных народов, возьмутся за полу Иудея и будут говорить: мы пойдем с тобою, ибо мы слышали, что с вами Бог» (Захария 8 глава). </w:t>
      </w:r>
    </w:p>
    <w:p>
      <w:pPr>
        <w:pStyle w:val="Style12"/>
        <w:spacing w:before="0" w:after="0"/>
        <w:ind w:firstLine="525"/>
        <w:jc w:val="both"/>
        <w:rPr/>
      </w:pPr>
      <w:r>
        <w:rPr/>
        <w:t>Выводы из обетований.</w:t>
      </w:r>
    </w:p>
    <w:p>
      <w:pPr>
        <w:pStyle w:val="Style12"/>
        <w:spacing w:before="0" w:after="0"/>
        <w:ind w:firstLine="525"/>
        <w:jc w:val="both"/>
        <w:rPr/>
      </w:pPr>
      <w:r>
        <w:rPr/>
        <w:t xml:space="preserve">1). Бог спасет Свой народ (Зах. 8:7). </w:t>
      </w:r>
    </w:p>
    <w:p>
      <w:pPr>
        <w:pStyle w:val="Style12"/>
        <w:spacing w:before="0" w:after="0"/>
        <w:ind w:firstLine="525"/>
        <w:jc w:val="both"/>
        <w:rPr/>
      </w:pPr>
      <w:r>
        <w:rPr/>
        <w:t xml:space="preserve">2). Бог будет жить с ними (Зах. 8:3). </w:t>
      </w:r>
    </w:p>
    <w:p>
      <w:pPr>
        <w:pStyle w:val="Style12"/>
        <w:spacing w:before="0" w:after="0"/>
        <w:ind w:firstLine="525"/>
        <w:jc w:val="both"/>
        <w:rPr/>
      </w:pPr>
      <w:r>
        <w:rPr/>
        <w:t xml:space="preserve">3). Иерусалим станет духовным центром мира (Зах. 8:3). </w:t>
      </w:r>
    </w:p>
    <w:p>
      <w:pPr>
        <w:pStyle w:val="Style12"/>
        <w:spacing w:before="0" w:after="0"/>
        <w:ind w:firstLine="525"/>
        <w:jc w:val="both"/>
        <w:rPr/>
      </w:pPr>
      <w:r>
        <w:rPr/>
        <w:t xml:space="preserve">4). Продолжительность жизни среди иудеев будет весьма велика (Зах. 8:4). </w:t>
      </w:r>
    </w:p>
    <w:p>
      <w:pPr>
        <w:pStyle w:val="Style12"/>
        <w:spacing w:before="0" w:after="0"/>
        <w:ind w:firstLine="525"/>
        <w:jc w:val="both"/>
        <w:rPr/>
      </w:pPr>
      <w:r>
        <w:rPr/>
        <w:t xml:space="preserve">5). Среди народа будет царить радость (Зах. 8:5). </w:t>
      </w:r>
    </w:p>
    <w:p>
      <w:pPr>
        <w:pStyle w:val="Style12"/>
        <w:spacing w:before="0" w:after="0"/>
        <w:ind w:firstLine="525"/>
        <w:jc w:val="both"/>
        <w:rPr/>
      </w:pPr>
      <w:r>
        <w:rPr/>
        <w:t xml:space="preserve">6). Народ будет собирать богатые урожаи (Зах. 8:12). </w:t>
      </w:r>
    </w:p>
    <w:p>
      <w:pPr>
        <w:pStyle w:val="Style12"/>
        <w:spacing w:before="0" w:after="0"/>
        <w:ind w:firstLine="525"/>
        <w:jc w:val="both"/>
        <w:rPr/>
      </w:pPr>
      <w:r>
        <w:rPr/>
        <w:t xml:space="preserve">7). На поклонение Богу в Иерусалим будут стекаться окрестные народы (Зах. 8:20—22). </w:t>
      </w:r>
    </w:p>
    <w:p>
      <w:pPr>
        <w:pStyle w:val="Style12"/>
        <w:spacing w:before="0" w:after="0"/>
        <w:ind w:firstLine="525"/>
        <w:jc w:val="both"/>
        <w:rPr/>
      </w:pPr>
      <w:r>
        <w:rPr/>
        <w:t xml:space="preserve">8). Имя иудеев будет в почете у окружающих народов (Зах. 8:23). </w:t>
      </w:r>
    </w:p>
    <w:p>
      <w:pPr>
        <w:pStyle w:val="Style12"/>
        <w:spacing w:before="0" w:after="0"/>
        <w:ind w:firstLine="525"/>
        <w:jc w:val="both"/>
        <w:rPr/>
      </w:pPr>
      <w:r>
        <w:rPr/>
        <w:t xml:space="preserve">Что же еще нужно для счастья: покой, мир, достаток, высокая продолжительность жизни, радость, уважение, отсутствие бед и напастей. Поистине чудесная цель и надежда. Бог через Захарию вновь повторяет принципы, соблюдение и следование которым гарантировало бы иудеям исполнение этих обетований. «Вот дела, которые вы должны делать: говорите истину друг другу; по истине и миролюбно судите у ворот ваших. Никто из вас да не мыслит в сердце своем зла против ближнего своего, и ложной клятвы не любите, ибо все это Я ненавижу, говорит Господь. И было ко мне слово Господа Саваофа: так говорит Господь Саваоф: пост четвертого месяца и пост пятого, и пост седьмого, и пост десятого соделается для дома Иудина радостью и веселым торжеством; только любите истину и мир» (Зах. 8:16—19). Господь подчеркивает: «Так говорит Господь Саваоф: если это в глазах оставшегося народа покажется дивным во дни сии, то неужели оно дивно и в Моих очах? говорит Господь Саваоф» (Зах. 8:6). Все это будет реальностью, только следуй Моим советам, — говорит Господь. Прошлая история обращалась к сознанию иудеев, демонстрируя им, что это не пустые слова. Божьи чудеса как в прошлой истории (небесная манна, длинный день Иисуса Навина, переход через Чермное море), так и в настоящей (свержение в Персии власти ненавистных магов, указ Дария о восстановлении храма) свидетельствовали об этом. Но народ вновь избирает свой путь к достижению счастья. И если до вавилонского плена главной бедой была связь с окружающим языческим миром, то теперь народ впадает в другую крайность, в свое полное обособление от окружающих народов, замыкание в себе, в создание и следование религии обрядов, церемоний и ритуалов. «При таких условиях ничего не могло выйти. Поэзия, философия, наука — все было задушено. Все, кто не мог бежать из Иерусалима, отупели, сделались хитрыми, лицемерными, злыми. Материалистическая религия, которую отправляют механическим образом и при помощи которой можно сделаться святым без всякого труда, худшая из всех религий. Где теперь мечты великих пророков?». [Ренан Э. История Израильского народа. М.: И-во В. Шевчук, 2001. С. 590—591]. Эпоху, последовавшую вскоре за Захарией и Неемией, историки называют «глубоким сном Израиля». [Ренан. Указ. соч. С. 590]. «Внутренняя работа, происходившая в Иерусалиме, совершалась втайне; лучшие глаза в мире не могли бы ее заметить. Геродот и логографы не знали о ней ничего… Первосвященники, Элиашиб, Иоиада, Иоанатан, Иаддуа сменяли друг друга в глубоком мраке, и даже имена их неизвестны нам точно. Можно заранее сказать, что предназначение народа, погрузившегося так глубоко в самые узкие идеи, не имело никакой будущности». [Ренан. Указ. соч. С. 591, 592]. Вдумаемся в это. Народ, которому Господь предначертал нести весть об Истине окружающим его народам, стать для них духовным светом, погрузился в религию ритуалов, традиций и обрядов. Они погрузились в них так глубоко, что великие путешественники и мыслители того времени ничего толком не знали о религии Израиля, ее великих преимуществах. Вместо того, чтобы проповедовать о Живом Боге, иудеи соперничали друг с другом в точности соблюдения ритуалов, которые и стали их настоящей религией. Последняя не привлекала к себе людей, а отталкивала, ибо была лишена присутствия Живого Бога. Впервые за всю историю народа из Иудеи начинают массово эмигрировать сами иудеи. [Ренан. Указ. соч. С. 590]. Дети из глубоко, вроде бы, верующих иудейских семейств оставляют религию отцов и начинают увлекаться греческой философией и религией. Религия запретов, ритуалов, религия спасения делами рождает, как было уже верно подмечено Ренаном и другими крупными историками, ханжество, злобу, лицемерие. Люди начинают следить друг за другом, «перемывать кости», радоваться неудачам другого, начинают гордиться своей святостью. Безусловно, дети, видящие, с одной стороны, внешнее благочестие отцов, а с другой — их истинную жизнь, раскрывавшуюся в домашних условиях, хотят бежать от такой религии, уходя в мир или в язычество, или превращаются со временем в таких же, как и их отцы, лицемерных святош. Массовый уход и увлечение язычеством достигают ко </w:t>
      </w:r>
      <w:r>
        <w:rPr>
          <w:lang w:val="en-US"/>
        </w:rPr>
        <w:t>II</w:t>
      </w:r>
      <w:r>
        <w:rPr/>
        <w:t>—</w:t>
      </w:r>
      <w:r>
        <w:rPr>
          <w:lang w:val="en-US"/>
        </w:rPr>
        <w:t>III</w:t>
      </w:r>
      <w:r>
        <w:rPr/>
        <w:t xml:space="preserve"> вв. до х. э. ужасающих масштабов, приведших к тому, что уже даже! Первосвященники открыто поддерживают языческие обряды. Так, например, «однажды, когда в Тире происходили обычные у греков олимпийские игры в присутствии царя, первосвященник Язон отправил туда посольство с большою суммою денег на принесение жертвы греческому полубогу Геркулесу». [Дубнов С. М. Краткая история евреев. СПб.: И-во «Общественная польза», 1912. Часть </w:t>
      </w:r>
      <w:r>
        <w:rPr>
          <w:lang w:val="en-US"/>
        </w:rPr>
        <w:t>II</w:t>
      </w:r>
      <w:r>
        <w:rPr/>
        <w:t xml:space="preserve">. С. 13]. «Сближение с сирийскими греками, которых много жило в Палестине, произвело большие перемены в старой еврейской жизни. Многие евреи, особенно из высших классов, увлекались веселым образом жизни и вольными нравами греков, их театрами и публичными зрелищами, и ради этого часто отказывались от своих народных обычаев. В жизни древних эллинов, коренных обитателей Греции, были наряду с дурными сторонами и хорошие, как, например, любовь к гражданской свободе, наукам, изящным искусствам; но среди позднейших греков, населявших во время Селевкидов Сирию и Малую Азию, эти лучшие качества были весьма слабы, а выступали наружу худшие: грубые языческие верования, распущенность нравов, погоня за наслаждениями, страсть к роскоши. Такие наклонности были противны духу иудаизма. Моисеевы законы предписывали евреям вести скромную жизнь, соблюдать чистоту нравов, воздерживаться от роскоши, не гнаться за удовольствиями, служить невидимому Единому Богу, Творцу природы, а не идолам, изображающим различные силы природы. Эти евреи назывались эллинистами, т. е. любителями греческих порядков». [Дубнов. Указ. соч. Часть </w:t>
      </w:r>
      <w:r>
        <w:rPr>
          <w:lang w:val="en-US"/>
        </w:rPr>
        <w:t>II</w:t>
      </w:r>
      <w:r>
        <w:rPr/>
        <w:t xml:space="preserve">. С. 12—13]. «Иудейская община резко подвергалась эллинизации. Ее внешним проявлением стало все более частое принятие иудеями греческих имен. По этому пути пошли даже жрецы, включая первосвященников! Например, Ония стал называться Менелаем, а его брат Иисус — Ясоном». [Циркин Ю. Б. История библейских стран. М.: АСТ, Астрель. Транзиткнига, 2003. С. 407, 408]. Но какова же была им альтернатива в иудействе того времени? «Против них действовала партия правоверных, под названием хасидеев (благочестивцы). Хасидеи были пламенными ревнителями еврейской веры и строгими исполнителями ее законов; они не позволяли себе никакого общения с язычниками и даже запрещали светское образование, которое называли „греческой мудростью“. Хасидеи, в свою очередь, впадали в крайность, отвергая в эллинизме лучшие его стороны и воздерживались от всякого общения с иноземцами». [Дубнов. Указ. соч. Часть </w:t>
      </w:r>
      <w:r>
        <w:rPr>
          <w:lang w:val="en-US"/>
        </w:rPr>
        <w:t>II</w:t>
      </w:r>
      <w:r>
        <w:rPr/>
        <w:t xml:space="preserve">. С. 13]. Две крайности, ведущие пусть и разными путями, но к одному и тому же трагическому финалу. Но несмотря на это, Господь продолжал действовать. Он повлиял на египетского царя Птолемея и по его заказу осуществляется перевод Библии на греческий язык — знаменитая Септуагинта. То, что не делали иудеи, Бог совершал через языческого царя, даруя людям Святое Божье Слово на международном в те времена греческом языке. Вспомним, что и Спасителя, когда Он пришел в наш мир, вышли встречать не иудеи и священники, а восточные мудрецы! Чтобы остановить Израиль в своем духовном падении, Господь допускает на них страшные гонения сирийского царя </w:t>
      </w:r>
      <w:r>
        <w:rPr>
          <w:lang w:val="en-US"/>
        </w:rPr>
        <w:t>II</w:t>
      </w:r>
      <w:r>
        <w:rPr/>
        <w:t xml:space="preserve"> в. до х. э. Антиоха </w:t>
      </w:r>
      <w:r>
        <w:rPr>
          <w:lang w:val="en-US"/>
        </w:rPr>
        <w:t>IV</w:t>
      </w:r>
      <w:r>
        <w:rPr/>
        <w:t xml:space="preserve"> Эпифана, которые заканчиваются восстановлением независимого еврейского государства во главе с династией Хасмонеев. Но возрождение длится не долго, народ вновь вступает на путь фарисейской религии, отвергнув, наконец, Самого Спасителя, Которого так ожидал и о Котором столько возвещал пророк Захария, и испив чашу страшной трагедии во дни Иудейской войны (66—70 гг. х. э.), о которой в контексте пророчеств Захарии будет рассказано отдельно в данной книге. Трагедия народа. Трагедия отдельных людей. Все последующие столетия Божий народ так же будет постоянно сталкиваться с этими двумя крайностями — либерализм, уход в мир и фарисейство, сухая религия обрядов и ритуалов. И часто вместо того, чтобы увидеть истинную причину кризиса — потерю веры в Живого Бога, люди будут стремиться решать ее человеческими методами, пытаясь еще более искусственно ограждать себя от мира, строя монастыри, скиты, запрещая чтение светской литературы, общение с неверующими. Уход своих детей из церкви они будут пытаться остановить методом запретов, но это лишь усугубит его. История иудеев, наследников Захарии, учит нас опасности отхода от религии Живого Бога. Опасности отказа от проповеди Евангелия — главной миссии церкви. Опасности впадения в религию ритуалов и обычаев, религию спасения делами, религию самоправедности, которая и рождает сплетни, зависть, пересуды, гордыню, от которых люди так часто страдают. Иудеи забыли провозглашенные Богом через Захарию принципы построения счастья в своей жизни. «Вот дела, которые вы должны делать: говорите истину друг другу; по истине и миролюбно судите у ворот ваших. Никто из вас да не мыслит в сердце своем зла против ближнего своего, и ложной клятвы не любите, ибо все это Я ненавижу, говорит Господь» (Зах. 8:16—17). Это вечные принципы, которые вчера и сегодня предлагает Господь всем народам, но которые, к сожалению, отвергались долгие столетия. А не отвергаем ли их и мы в своей личной жизни? Ведь их положения распространяются не только на жизнь целых народов, но и отдельных людей. Эти принципы помогут нам всегда носить одежды успеха. И именно соблюдающие эти принципы смогут войти в Небесный Иерусалим, в Вечность, когда, наконец, найдут исполнение все те замечательные обетования, которые Господь предлагал когда-то израильтянам через пророка Захарию, и которые те отвергли, избрав для себя иную участь, страшные страницы истории которой мы перевернем в следующей главе. </w:t>
      </w:r>
    </w:p>
    <w:p>
      <w:pPr>
        <w:pStyle w:val="Style12"/>
        <w:spacing w:before="0" w:after="0"/>
        <w:ind w:firstLine="525"/>
        <w:jc w:val="both"/>
        <w:rPr>
          <w:b/>
          <w:b/>
          <w:bCs/>
        </w:rPr>
      </w:pPr>
      <w:r>
        <w:rPr>
          <w:b/>
          <w:bCs/>
        </w:rPr>
        <w:t xml:space="preserve">Глава 12 </w:t>
      </w:r>
    </w:p>
    <w:p>
      <w:pPr>
        <w:pStyle w:val="Style12"/>
        <w:spacing w:before="0" w:after="0"/>
        <w:ind w:firstLine="525"/>
        <w:jc w:val="both"/>
        <w:rPr>
          <w:b/>
          <w:b/>
          <w:bCs/>
        </w:rPr>
      </w:pPr>
      <w:r>
        <w:rPr>
          <w:b/>
          <w:bCs/>
        </w:rPr>
        <w:t xml:space="preserve">Матери, поедающие детей. </w:t>
      </w:r>
    </w:p>
    <w:p>
      <w:pPr>
        <w:pStyle w:val="Style12"/>
        <w:spacing w:before="0" w:after="0"/>
        <w:ind w:firstLine="525"/>
        <w:jc w:val="both"/>
        <w:rPr/>
      </w:pPr>
      <w:r>
        <w:rPr/>
        <w:t xml:space="preserve">«Ибо Я не буду более миловать жителей земли сей, говорит Господь; и вот, Я предам людей, каждого в руки ближнего его и в руки царя его, и они будут поражать землю, и Я не избавлю от рук их. И буду пасти овец, обреченных на заклание, овец поистине бедных. И возьму Себе два жезла, и назову один — благоволением, другой — узами, и ими буду пасти овец. И истреблю трех из пастырей в один месяц; и отвратится душа Моя от них, как и их душа отвращается от Меня. Тогда скажу: не буду пасти вас: умирающая — пусть умирает, и гибнущая — пусть гибнет, а остающиеся пусть едят плоть одна другой. И возьму жезл Мой — благоволения и переломлю его, чтобы уничтожить завет, который заключил Я со всеми народами» (Зах. 11:6—10). В этих нескольких стихах раскрыты причины и механизмы, приведшие к трагедии иудейский народ. Народ, прошедший через Холокост и концентрационные лагеря, рассеяние и дискриминацию по всему миру. Народ, переживший трагедии, какой не знал ни один из других народов земли. За много веков до этой трагедии пророк Захария предрек причину этого: отвержение, отвращение от Бога (Зах. 11:8), ставшее причиной разрыва Завета с Господом (Зах. 11:10). На протяжении долгих столетий иудейский народ был богоизбранным народом. На Синае Господь заключил с ним завет. «Итак, если вы будете слушаться гласа Моего и соблюдать завет Мой, то будете Моим уделом из всех народов, ибо Моя вся земля» (Исх. 19:5). Иудеям были даны особые Божьи благословения и дарована Истина, которую они должны были нести окружающим их народам, рассказывая словом, а главное — своей жизнью о Живом Боге, Его любви, законе. Но вместо этого иудеи вскоре сами вступили на путь язычества, разврата и суеверий. Последовал Вавилонский плен, в ходе которого Господь призывал Свой народ пересмотреть свою жизнь, сделать выводы из уроков; но вернувшись из плена, иудеи вскоре вновь отошли от Живого Бога. Но если до плена они теряли связь с Ним, перенимая греховные обычаи окружающих их языческих племен, то теперь они обратились в другую крайность, сочтя себя весьма святыми. Они фактически объявили язычников псами, людьми второго сорта, недостойными спасения, они замкнулись сами в себе в своей человеческой праведности. Новым выразителем этого состояния иудеев стало фарисейство, и учение последнего, как ни странно, наиболее ярко характеризует костюм фарисея, его внешний вид. «Фарисей — это набожный иудей — иудей, строго исполняющий обряды… Строгое соблюдение Закона обязывало его вести жизнь, безусловно, обособленную от неверных… Благочестивого еврея узнавали по его обособленности и замкнутости. Деление на „чистых“ и „нечистых“ даже в среде самих иудеев приводило к крайне стеснительным мерам предосторожности. Набожный человек … был прежде всего „человек обособленный“… Стремясь к соблюдению Закона во всей его целости, фарисеи, в сущности, требовали большего, чем предписывал сам Закон. Они полагали, что заповеди Божьи должны быть понимаемы согласно преданиям древних — отсюда появление крупных добавлений к признанным уже обязанностям». [Ренан Э. История израильского народа. М.: И-во В. Шевчук, 2001. С. 676—677]. Основой спасения фарисеи ставили добрые дела, строжайшее соблюдение религиозных обрядов и отделение от нечестивого мира. На улице древних городов Палестины фарисеев было нетрудно узнать, ибо ходили они в длинных одеждах, покрытые капюшонами, их лица всегда смотрели вниз, чтобы случайно брошенный взгляд на женщину не привел бы к появлению похотливой мысли. Вследствие этого фарисеи часто наталкивались на прохожих или углы домов. Дабы подчеркнуть свою святость, фарисеи носили специальные особо большие хранилища или филактерии, представляющие собой коробочки, которые закреплялись кожаными полосками на лбу или на левой руке во время утренней или вечерней молитвы: в них помещались отрывки из Писания. Эти отрывки декламировались наизусть как часть молитвы. Они так же специально увеличивали воскрилия, т. е. кисти на одеждах. Эти кисти по краям одежды были частью костюма древнего правоверного иудея. Фарисеи же увеличивая их хотели этим самым показать свою особую правоверность, святость. Одежда фарисея — это одеяние самосвятости, самоспасения. И потому неудивительно, что когда пришел Христос, именно фарисеи стали Его главными врагами. Врагами стали те, кто лучше всего исследовал Библию, кто больше говорил о ней, кто лучше всех знал пророчества о Христе. Но во всех этих знаниях не было главного — Живого Бога, живой веры. Фарисеи не нуждались в спасающем Боге, ибо их спасали их дела, их человеческие одежды праведности. Недаром Христос называл их окрашенными гробами. «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 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 дополняйте же меру отцов ваших. Змии, порождения ехиднины! как убежите вы от осуждения в геенну? Посему,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Истинно говорю вам, что все сие придет на род сей.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Мф. 23:27—38). Христос плакал об Иерусалиме и этих людях. Он плакал и прощал тех, которые в звериной злобе мучили и распинали Его. Он плакал о них, ибо знал, к чему приведет их гордыня и самоправедность. «И когда приблизился к городу, то, смотря на него, заплакал о нем и сказал: 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Лук. 19:41—44). Тогда же, обращаясь к ученикам, Он пророчески изрек: «Когда же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кто в окрестностях, не входи в него, потому что это дни отмщения, да исполнится все написанное. Горе же беременным и питающим сосцами в те дни; ибо великое будет бедствие на земле и гнев на народ сей: и падут от острия меча, и отведутся в плен во все народы; и Иерусалим будет попираем язычниками, доколе не окончатся времена язычников» (Лук. 21:20—24). Распиная Христа, фарисеи хотели этим сохранить свою власть и авторитет в народе. Осуществляя зверские гонения на учеников Спасителя, они надеялись достичь того же. «Вожди иудеев надеялись одержать над ними великую победу и решили, окрыленные мнимым триумфом, беспощадно гнать и истреблять их». [Миллер А. История христианской церкви. В 2 т. ФРГ, </w:t>
      </w:r>
      <w:r>
        <w:rPr>
          <w:lang w:val="en-US"/>
        </w:rPr>
        <w:t>Biefild</w:t>
      </w:r>
      <w:r>
        <w:rPr/>
        <w:t xml:space="preserve">. </w:t>
      </w:r>
      <w:r>
        <w:rPr>
          <w:lang w:val="en-US"/>
        </w:rPr>
        <w:t>GBV</w:t>
      </w:r>
      <w:r>
        <w:rPr/>
        <w:t xml:space="preserve">. 1994. </w:t>
      </w:r>
      <w:r>
        <w:rPr>
          <w:lang w:val="en-US"/>
        </w:rPr>
        <w:t>T</w:t>
      </w:r>
      <w:r>
        <w:rPr/>
        <w:t xml:space="preserve">. 1. </w:t>
      </w:r>
      <w:r>
        <w:rPr>
          <w:lang w:val="en-US"/>
        </w:rPr>
        <w:t>C</w:t>
      </w:r>
      <w:r>
        <w:rPr/>
        <w:t xml:space="preserve">. 44]. Но этим отвержением Мессии и гонением Его последователей большинство иудейского народа, ведомого фарисеями, приближало свою собственную трагедию. Именно этот фактор — отвержение Мессии, Христа, вопли народа при Его распятии: «Кровь Его на нас и на детях наших!» и сыграл ведущую роль в последующих роковых событиях трагической Иудейской войны... К 66 году х. э. ситуация в Иудее была накалена до предела. С одной стороны, и из-за позиции римской администрации, и, в частности, нового наместника Гессия Флора. «Флор бессовестно грабил жителей Иудеи, вымогая деньги как у богатых, так и у бедных, и совершая всяческие беззакония. Жившие в стране язычники, видя это, думали, что закон уже не охранят евреев и что их можно безнаказанно преследовать». [Дубнов С. М. Краткая история евреев. В 3 ч. СПб.: И-е «Общественная польза», 1912. Ч. 2. С. 61]. Дело дошло до того, что язычники стали самым грубым образом святотатствовать над религиозными чувствами иудеев, а Гессий Флор не только не наказал виновных, но и поддержал их, потребовав у иудеев выдать ему деньги из храмовой казны. В ответ на это и вспыхнуло в Иерусалиме восстание против бесчинств римлян, положив начало войне. [Циркин Ю. Б. История библейских стран. М.: АСТ, Астрель, Транзиткнига, 2003. С. 473]. Однако это был лишь повод, ибо эту ситуацию разрешить было можно. Глубинные же причины войны крылись внутри самой Иудеи, в экстремистском учении тех религиозных школ, которые захватили власть над умами народа. [История Древнего Рима. // Под ред. В. И. Кузищина. М.: Высшая школа, 1993. С. 210—211]. Историк Иосиф Флавий, бывший непосредственным свидетелем этих событий, раскрывает нам внутренний религиозный мир Иудеи того времени. Одной из настоящих религиозных террористических группировок, получивших в те дни огромную популярность среди простого люда и особенно в Иерусалиме, были зелоты и их ответвление — сипарии (дословно кинжальщики). [Кузищин. Указ. соч. С. 211]. «Они убивали людей среди белого дня и в самом городе, преимущественно в праздничные дни они смешивались с толпой и скрытыми под платьем кинжалами закалывали своих врагов; как только жертвы падали, убийцы наравне с другими начинали возмущаться происходившим и благодаря такому притворству оставались скрытыми. Первым, который таким образом был заколот, был первосвященник Ионатан. Вслед за ним многие другие погибали ежедневно; паника, воцарившаяся в городе, была еще ужаснее, чем сами несчастные случаи, ибо всякий, как в сражении, ожидал своей смерти с каждой минутой. Уже издали остерегались врага, не верили даже и друзьям, когда те приближались, и, однако, при всей этой подозрительности и осмотрительности, убийства по-прежнему продолжали совершаться. Так велика была ловкость и сила притворства тайных убийц. В одно время с ними появилась другая клика злодеев, которые, будучи хотя чище на руки, отличались зато более гнусными замыслами, чем сипарии, и не менее последних способствовали несчастью города. Это были обманщики и прельстители, которые под видом божественного вдохновения стремились к перевороту и мятежам, туманили народ безумными представлениями, манили его за собой в пустыни, чтобы там показать ему чудесные знамения его освобождения. Феликс усмотрел в этом семя восстания и выслал против них тяжеловооруженных всадников и пехоту, которые убивали их массами. Еще более злым бичом для иудеев был лжепророк из Египта. В Иудею прибыл какой-то обманщик, который выдал себя за пророка, и действительно прослыл за небесного посланника. Он собрал вокруг себя около 30 000 заблужденных, выступил с ними из пустыни на так называемую Елеонскую гору, откуда он намеревался насильно вторгнуться в Иерусалим, овладеть римским гарнизоном и властвовать над народом с помощью телохранителей, окружавших его. Феликс, однако, предупредил осуществление этого плана, выступив навстречу ему во главе римских тяжеловооруженных всадников; весь народ также принял участие в обороне. Дело дошло до сражения; египтянин бежал только с немногими своими приближенными, большая же часть его приверженцев пала или была взята в плен; остатки их рассеялись, и каждый старался укрыться на своей родине. Едва потушена была эта вспышка, как появилась другая, точно в больном организме воспаление переходит с одной части на другую. Обманщики и разбойники соединились на общее дело. Многих они склонили к отпадению, воодушевляя их на войну за освобождение, другим же, подчинявшимся римскому владычеству, они грозили смертью, заявляя открыто, что те, которые добровольно предпочитают рабство, должны быть принуждены к свободе. Разделившись на группы, они рассеялись по всей стране, грабили дома облеченных властью лиц, а их самих убивали и сжигали целые деревни. Вся Иудея была полна их насилий, и с каждым днем эта война разгоралась все сильнее». [Флавий. Указ. соч. Т. 2. Книга 2. Глава 13, 3—6. С. 229—230]. Как же могло получиться, что талантливый и трудолюбивый иудейский народ стал так деятельно поддерживать этих убийц и вливаться в их ряды. Как могло получиться, что прекрасно зная Библию, народ пошел за этими страшными лжепророками, поверив их лжечудесам и суевериям. Ответ все в том же. Отвержение Бога, отвержение истины, отвержение и распятие Христа. Проповедь же лжепророков, ловко манипулирующих библейскими пророчествами, говоривших о их особом положении среди других народов, которые обязаны служить иудеям, льстила слуху евреев, одетых в одежды фарисейской самоправедности, которая, как мы видели выше, и провозглашала эти самые принципы. Между тем война возгоралась. Вначале иудеи одерживают блестящие победы над римским гарнизоном, что вынуждает наместника Иудеи обратиться за помощью к Цестию, наместнику Сирии. Последний с большим войском подходит к Иерусалиму. «Страшная паника охватила теперь мятежников. Уже многие бежали из города, ожидая его покорения с минуты на минуту. Если бы он [Цестий] хоть еще немного продолжил осаду, он тотчас имел бы город в своей власти. Но… невзирая на отчаяние осажденных и настроение народа, Цестий вдруг велел солдатам отступить назад, отказаться от всякой надежды на успех, хотя он никакой неудачи не потерпел, и самым неожиданным образом покинул город». [Флавий. Указ. соч. Книга 2. Глава 19, 6—7. С. 279]. Объяснить эти действия опытного полководца Цестия не мог и не может ни один историк. И по-человечески их действительно объяснить нельзя. Но есть Бог, управляющий людьми. Ибо именно этот необъяснимый никакой логикой отход Цестия позволил спастись христианам, находящимся в числе других жителей Иерусалима в осаде. Когда римские войска Цестия стояли у Иерусалима и затем внезапно отошли, «христиане вспомнили предупреждения Господни и единодушно покинули Иерусалим прежде, чем началась осада. Они направились в Пеллу, деревню на той стороне Иордана, и оставались там до тех пор, пока не получили разрешение от [императора] Адриана возвратиться к руинам родного города. Это произошло в конце первого столетия х. э.». [Миллер. Указ. соч. Т. 1. С. 174; Робертсон Д. История христианской церкви. В 2 т. СПб.: Издание И. Л. Тузова, 1890. Т. 1. С. 4]. Так Господь чудесным образом спас тех, которые были верны Ему, Его учению, которые мыслили себя не хозяевами мира, а его служителями. Между тем отход и последующий разгром армии Цестия привел к тому, что Рим командирует в Иудею одного из своих опытнейших полководцев Веспасиана, который в считанное время отвоевывает у восставших всю Иудею, взяв в плотное кольцо осады Иерусалим. [Циркин. Указ. соч. С. 474]. И вот столица Иудеи лежит в кольце осады. Что же делает народ: постится и молится, как во времена Езекии, Исайи, Хасмонеев? Нет, внутри Иерусалима идет самая настоящая бойня, борьба за власть враждующих между собой религиозных группировок, которые поделили между собой и город. Это были три зелотские группы. Первую — умеренных зелотов — возглавлял Элеазар бен-Симон, вторую, крайнюю, Иоанн Гисхальский и третью, самую экстремистскую, Симон Бар-Гиора. [Дубнов. Указ. соч. Ч. 2. С. 67]. Необходимо отметить, что все они были настоящими разбойниками и убийцами, которые перед тем зверски умертвили тех иудеев, которые стояли за мирные переговоры с римлянами и были против зверств и насилий. В числе зарезанных ими был и первосвященник Ханан! [Там же. С. 67]. «Вместо того, чтобы соединиться для борьбы с общим врагом, эти партии враждовали, боролись друг с другом. Во время этих столкновений были уничтожены скопленные иерусалимскими богачами огромные хлебные запасы, которых хватило бы на прокормление жителей в течение долгого времени». [Дубнов. Указ. соч. Ч. 2. С. 67]. Бесчинства войск зелотов доходили до крайних пределов. «Разбойничья жадность солдат сделалась ненасытной: дома богатых обыскивались; убийства мужчин и оскорбления женщин служили им утехой. Обагренные еще кровью, они пожирали награбленное и из одного пресыщения бесстыдно предавались женским страстям, завивая себе волосы, одевая женское платье, натирая себя пахучим маслом и для красоты расписывая себе глаза. Но не только в наряде и уборе подражали они женщинам, но и в своих страстях и в избытке сладострастия измышляли противоестественные похоти. Они бесчинствовали в городе, как в непотребном доме, оскверняя его самыми гнусными делами». [Флавий. Указ. соч. Книга 4. Глава 9, 10. С. 449—450]. В перерывах между убийствами войска зелотских партий воевали в городе друг с другом. Часто резня между этими поборниками веры шла прямо в храме! Так простые люди, придя в храм на поклонение Господу, «падали жертвами царившей здесь междоусобицы, ибо стрелы силой машин долетали до жертвенника и храма, и попадали в священников и жертвоприносителей. Многие, поспевшие из дальних стран ко всемирно известному и священному для всех людей месту, падали перед своими жертвами и своей кровью смачивали алтарь, высоко чтившийся всеми эллинами и варварами. Тела туземцев и чужих, священников и левитов, лежали, смешавшись между собой, и кровь от этих различных трупов образовывала в пределах святилища настоящее озеро. Испытал ли ты, несчастнейший из городов, нечто подобное от римлян, которые вступали в тебя для того, чтобы тебя очистить от гнусных поступков твоих собственных детей? Ибо Божьим городом ты уже перестал быть и не мог больше быть после того, как ты сделался могилой твоих собственных сограждан и когда ты храм превратил в кладбище для жертв, павших в междоусобной борьбе». [Флавий. Указ. соч. Книга 5. Глава 1, 3. С. 467—468]. «Таким образом, внутренние враги города были разъединены на три враждебных лагеря: Элеазар и его приверженцы, под охраной которых находились посвященные храму первые плоды, неистовствовали против Иоанна, а шайка последнего грабила жителей и стояла против Симона. Но и Симона для поддержки против другого лагеря мятежников город должен был снабжать провиантом. Иоанн, подвергаясь нападениям с двух сторон, выстраивал своих людей двумя противоположными фронтами и в то время, когда с галерей обстреливал противников, вторгавшихся из города, он посредством машины защищался против копьеметателей, сражавшихся из храма. Как только нападавшие сверху давали ему вздохнуть свободно (что случалось часто, когда те напивались или были утомлены), он во главе многочисленного войска предпринимал смелые вылазки против Симона и по мере того, как отбивал его назад в глубь города, сжигал на всем пространстве здания, наполненные зерном и разного рода другими припасами. Когда отступал Иоанн, то же самое делал Симон, точно они нарочно, в угоду римлянам, хотели уничтожить все, что город приготовил для осады, и умертвить жизненный нерв своего собственного могущества. Последствием было то, что все вокруг храма было сожжено, что в самом городе образовалось пустынное место, вполне пригодное для поля битвы между воюющими партиями, и что весь хлеб, которого хватило бы для осажденных на многие годы, за небольшим исключением был истреблен огнем. Таким образом, город пал от голода, который отнюдь не мог бы наступить, если бы его не подготовили сами же мятежники. В то время, когда город со всех сторон громили его внутренние враги и ютившийся в нем всякий сброд, все население его, как одно огромное тело, терзалось от сознания своей беспомощности. Старики и женщины, приведенные в отчаяние бедствиями города, молились за римлян и нетерпеливо ожидали войны извне, чтобы избавиться от потрясений внутри. Граждане, объятые паническим страхом и совершенно растерявшись, не имели ни времени, ни возможности подумать о возврате; не было также надежды ни на мир, ни на особенно желанное бегство. Ибо все было занято стражами, и как ни враждовали между собой главари разбойников во всем остальном, но мирно расположенных людей или заподозренных в желании бежать к римлянам они убивали как общих врагов; их солидарность только и проявлялась в умерщвлении тех, которые заслуживали быть пощаженными. День и ночь беспрерывно слышались громкие крики сражавшихся, но еще печальнее было тихое стенание плачущих. Хотя несчастья одно за другим приносили все новые и новые поводы к плачу, но страх замыкал рот и сдерживал громкие вопли, боязнь удерживала чувства от проявления, и они терзались подавленными стенаниями. Не было больше уважения и сочувствия к родственникам; исчезла забота о погребении убитых — до того каждый был удручен своим собственным отчаянием. За исключением тех, которые участвовали в мятеже, все сделались бесчувственными ко всему». [Флавий. Там же. С. 478—469]. В этой связи удивительным и в то же время весьма поучительным будет сравнение язычника Веспасиана с верующими Иоанном, Симоном и Элеазаром, предводителями зелотов. К примеру, вот что собой представлял Иоанн. «Вначале он был беден, и это отсутствие средств еще долгое время лежало камнем преткновения на пути его злодейства; но зато он всегда был готов солгать и в совершенстве владел искусством делать свою ложь правдоподобной; обман он считал добродетелью и пользовался им против лучших своих друзей. Он притворялся человеколюбивым, но в действительности был до крайности кровожаден из корыстолюбия; всегда он носился с высокими планами, но строил их всегда на своих гнусных плутовских проделках. Начав свою карьеру с обыкновенного разбойника, занимающегося своим ремеслом на собственный риск, он вскоре нашел себе товарищей, не уступавших ему в смелости, сначала немногих, а с течением времени все больше и больше. Он не принимал ни одного, которого можно было бы легко побороть, а выбирал себе исключительно людей, отличавшихся крепким телосложением, решимостью и военной опытностью. Так довел он свою шайку до четырехсот человек, состоявших большей частью из беглецов из области Тира и тамошних деревень. С ними он, грабя везде, шнырял по всей Галилее, возбуждая многих, находившихся в томительном ожидании предстоящей войны. Он мечтал уже о том, чтобы сделаться полководцем и носился с еще более широкими планами, только недостаток денег мешал их осуществлению». [Флавий. Указ. соч. Т. 1. Книга 2. Глава 21, 1—2. С. 287—288]. Симон отличался лишь еще большей тупой жестокостью, а Элеазар — елейным коварством. Что собой представляли войска и сторонники зелотов, занимающиеся убийствами и содомией, мы видели выше. А вот что собой представлял римлянин Веспасиан, которому они по идее должны были бы нести свет Истины. «Высшие сословия поредели от бесконечных казней и пришли в упадок от давнего пренебрежения. Чтобы их очистить и пополнить, он произвел смотр сенату и всадничеству, удалив негодных и включив в списки самых достойных из италиков и провинциалов. Судебные дела повсюду безмерно умножились: затянулись старые из-за прекращения заседаний, прибавились новые из-за неспокойного времени. Он выбрал по жребию лиц, чтобы возвращать пострадавшим имущество, отнятое во время войны, и чтобы решать вне очереди дела, подведомственные центумвирам: с этими делами нужно было справиться поскорее, так как набралось их столько, что тяжущиеся могли не дожить до их конца. Безнравственность и роскошь усиливались, никем не обуздываемые. Он предложил сенату указ, чтобы женщина, состоящая в связи с чужим рабом, сама считалась рабыней, и чтобы ростовщикам запрещено было требовать долг с сыновей, еще не вышедших из-под отцовской власти, даже после смерти отцов. Во всем остальном был он доступен и снисходителен с первых дней правления и до самой смерти. Свое былое низкое состояние он никогда не скрывал и часто даже выставлял напоказ. Когда кто-то попытался возвести начало рода Флавиев к основателям Реате и к тому спутнику Геркулеса, чью гробницу показывают на Соляной дороге, он первый это высмеял. К наружному блеску он нисколько не стремился, и даже в день триумфа, измученный медленным и утомительным шествием, не удержался, чтобы не сказать: „Поделом мне, старику: как дурак, захотел триумфа, словно предки мои его заслужили или сам я мог о нем мечтать!“ Трибунскую власть и имя отца отечества он принял лишь много спустя; а обыскивать приветствующих его по утрам он перестал еще во время междоусобной войны. Обиды и вражды он нисколько не помнил и не мстил за них. Для дочери Вителлия, своего соперника, он нашел отличного мужа, дал ей приданое и устроил дом. Когда при Нероне ему было отказано от двора, и он в страхе спрашивал, что ему делать и куда идти, один из заведующих приемами, выпроваживая его, ответил: „На все четыре стороны!“ А когда потом этот человек стал просить у него прощения, он удовольствовался тем, что почти в точности повторил ему его же слова. Никогда подозрение или страх не толкали его на расправу: когда друзья советовали ему остерегаться Меттия Помпузиана, у которого, по слухам, был императорский гороскоп, он вместо этого сделал его консулом, чтобы тот в свое время вспомнил об этой милости. Ни разу не оказалось, что казнен невинный — разве что в его отсутствие, без его ведома или даже против его воли. Гельвидий Приск при возвращении его из Сирии один приветствовал его Веспасианом, как частного человека, а потом во всех своих преторских эдиктах ни разу его не упомянул, но Веспасиан рассердился на него не раньше, чем тот разбранил его нещадно, как плебея. Но и тут, даже сослав его, даже распорядившись его убить, он всеми силами старался спасти его: он послал отозвать убийц и спас бы его, если бы не ложное донесение, будто он уже мертв. Во всяком случае, никакая смерть его не радовала, и даже над заслуженною казнью случалось ему сетовать и плакать». [Гай Светоний Транквилл. Жизнь двенадцати цезарей. М.: Наука, 1966. Книга 8. С. 200, 201]. Так кто у кого мог учиться нравственности? Кто был ближе к Богу? В этом очень важный вывод и для тех, кто сегодня считает себя верующими людьми. Ибо верующий должен быть не по имени, а по плодам своей жизни. Какие же эти плоды у нас? Не стоит ли нам периодами учиться у веспасианов христианству? Итак, вскоре после указанных событий, Веспасиан провозглашает себя императором и отправляется в Рим, где занимает трон, оставив руководить осадой своего талантливого сына Тита. «От природы он отличался редкостной добротой. Со времен Тиберия все цезари признавали пожалования, сделанные их предшественниками, не иначе, как особыми соизволениями, — он первый подтвердил их сразу, единым эдиктом, не заставляя себя просить. Непременным правилом его было никакого просителя не отпускать, не обнадежив; и когда домашние упрекали его, что он обещает больше, чем сможет выполнить, он ответил: „Никто не должен уходить печальным после разговора с императором“. А когда однажды за обедом он вспомнил, что за целый день никому не сделал хорошего, то произнес свои знаменитые слова, памятные и достохвальные: „Друзья мои, я потерял день!“ К простому народу он всегда был особенно внимателен». [Гай Светоний Транквилл. Указ. соч. С. 207]. Между тем, в городе все продолжалась вакханалия убийств и насилий, подхлестнутая к тому же сейчас начавшимся голодом. «Когда жизненные продукты перестали появляться на рынках, мятежники вторгались в частные дома и обыскивали их. Если находили что-нибудь, они били хозяев за то, что те не выдавали добровольно; если ничего не находили, они также их истязали, предполагая, что припасы тщательно ими сокрыты. Присутствие или отсутствие у кого-либо съестных припасов они определяли по наружному виду несчастных: у кого вид был еще здоровый, тот, значит, имел запас пищи; истощенных, напротив, они не беспокоили, так как не было причины убивать тех, чья жизнь подкашивалась уже голодом. Богатые отдавали тайком все свое имущество за одну только меру пшеницы, менее состоятельные — за меру ячменя, затем они запирались в самых затаенных уголках своих домов и в своем нестерпимом голоде пожирали зерно немолотым или, по мере того как обстоятельства и страх позволяли, еле спеченным. Стол нигде не накрывался — пищу выхватывали из огня еще сырой и в таком виде проглатывали ее. Жалкое было питание, и сердце сжималось при виде того, как более сильные забирали лучшую часть, тогда как слабые изнемогали в отчаянии. Голод господствовал над всеми чувствами, но ничто не подавлялось им так сильно, как чувство стыда; все, что при обыкновенных условиях считалось достойным уважения, оставлялось без внимания под влиянием голода. Жены вырывали пищу у своих мужей, дети у своих родителей и, что было немилосерднее всего, матери у своих бессловесных детей; любимые детища у них на руках умирали от голода, а они, не робея, отнимали у них последнюю каплю молока, которая могла бы еще продлить им жизнь. Но и с такими средствами питания они не могли укрыться — мятежники подстерегали их повсюду, чтобы и это похитить у них. Запертый дом служил им признаком того, что обитатели его кое-что поедают; внезапно они выламывали двери, вторгались вовнутрь и вырывали у них кусок почти из глотки. Стариков, цепко державшихся за свою пищу, они били беспощадно, женщин, скрывавших то, что имели в руках, волочили за волосы, не было сожаления ни к почтенной седине, ни к нежному возрасту; они вырывали последние куски и у детей, которых швыряли на землю, если те не выпускали их из рук. С теми, которые для предупреждения разбойников наскоро проглатывали то, что в противном случае было бы у них похищено, они поступали еще суровее, точно у них отнималось неотъемлемо им принадлежащее. Пытки ужасного рода они изобретали для того, чтобы выведать места хранения припасов: они затыкали несчастным срамные отверстия горошинами и кололи им заостренными палками в седалище. Иные подвергались неимоверным мучениям только ради того, чтобы они выдали кусок хлеба или указали на спрятанную горсточку муки. Пытавших можно было бы назвать менее жестокими, если бы их поступки были вызваны нуждой, но они не терпели голода, а стремились на ком-либо вымещать свою свирепую злобу и хотели при этом заготовить себе припасы на будущее. Бывали смельчаки, которые ночью прокрадывались чуть ли не до римского лагеря и там собирали дикие овощи и травы, но возвратившись с добычей, довольные тем, что спаслись от рук неприятеля, они подвергались нападению своих же людей, которые все у них отнимали и не оставляли ничего, если даже те молили и именем Бога заклинали уделить им хоть часть того, что было добыто ими с опасностью для жизни: ограбленный должен был довольствоваться тем, что ему по крайней мере пощадили жизнь. Такие насилия, впрочем, терпело простонародье от прислужников тиранов, но люди именитые и богатые были приведены к самим тиранам. Там одни были умерщвлены по ложному обвинению в заговоре, другие — под предлогом, что они хотят предать город римлянам, чаще же всего выступали подставные свидетели, обвинявшие их в том, что они имели в виду перебежать к римлянам. Ограбленные Симоном были препровождаемы к Иоанну, а разоренные последним передавались в руки первого. Так поочередно они пили кровь своих сограждан и делили между собой трупы несчастных. Воюя между собой за верховную власть, они были единодушны в злодействах. Кто препятствовал другому принимать участие в насилиях над согражданами, считался самолюбивым негодяем, а тот, который был устранен от участия, жалел о том, что лишился случая совершить жестокость, как о потере доброго дела. Описать в отдельности их изуверства нет возможности. Коротко говоря, ни один город не переносил чего-либо подобного, и ни одно поколение с тех пор, как существует мир, не сотворило больше зла. В конце концов, они издевались еще над еврейским народом для того, чтобы казаться менее безбожными в отношении чужестранцев. Но этим они ясно показали, что сами были рабы, скопище бродяг и незаконнорожденное отребье своего народа. Они-то и разрушили город, они принудили римлян, против своей собственной воли, дать свое имя печальной победе и сами же почти своими руками втащили в храм замедливший огонь. Без скорби и слез смотрели они из Верхнего города на пожарище, тогда как оно у римлян вызвало чувство сострадания». [Флавий. Указ. соч. Т. 1. Книга 5. Глава 10, 2—5. С. 528—531]. «Голод между тем, становясь с каждым днем все более сильным, похищал у народа целые дома и семейства. Крыши были покрыты изможденными женщинами и детьми, а улицы — мертвыми стариками. Мальчики и юноши, болезненно раздутые, блуждали, как призраки, на площадях города и падали на землю там, где их застигала голодная смерть. Хоронить близких мертвецов ослабленные не имели больше сил, а более крепкие робели перед множеством трупов и неизвестностью, висевшей над их собственной будущностью. Многие умирали на трупах в ту минуту, когда они хотели их хоронить, многие еще сами доплетались до могил прежде, чем их настигала неумолимая смерть. Никто не плакал, никто не стенал над этим бедствием: голод умертвил всякую чувствительность. С высохшими глазами и широко раскрытыми ртами смотрели медленно угасавшие на тех, которые до них обретали покой. Глубокая тишина, как страшная могильная ночь, надвинулась на город. Но ужаснее всего этого были все-таки разбойники. Точно могильщики они вламывались в дома, грабили мертвецов, срывали с них покрывала и со смехом удалялись или же пробовали на трупах острые наконечники своих кинжалов; нередко они, для испытания своего оружия, пронзали таких, которые боролись еще со смертью; другим же, которые, напротив, умоляли, чтобы их убивали, они со спесивой насмешливостью предоставляли умирать голодной смертью. Умиравшие при своем последнем издыхании устремляли свои остывшие глаза к храму, где они оставляли мятежников в живых. Последние одно время погребали умерших на средства общественной казны, так как запах трупов был для них невыносим, но после, когда число мертвецов все увеличивалось, их прямо швыряли со стен в пропасть. Однажды, когда Тит на одном из своих обходов увидел эти пропасти, наполненные мертвецами, и массу гноя, вытекавшего из разложившихся трупов, он со вздохом поднял свои руки и призвал Бога в свидетели, что не он виновен во всем этом. Таково было положение города». [Флавий. Там же. С. 542—543]. В эти дни Симон приказывает казнить первосвященника Матфия, перед тем умертвив на его глазах его собственных сыновей, обвинив его, якобы, в связях с римлянами. Городом в те дни овладела, поистине, злая сила, сделавшая безумными его обитателей, убивающих и мучающих друг друга. Боговдохновенные слова Захарии сбывались буквально: «Ибо Я не буду более миловать жителей земли сей, говорит Господь; и вот, Я предам людей, каждого в руки ближнего его и в руки царя его, и они будут поражать землю, и Я не избавлю от рук их» (Зах. 11:6). Совсем недавно их смысл было трудно понять. Как мог народ быть предан для истребления в руки друг друга, а главное своих царей. Но именно это взаимоистребление и наблюдалось в Иерусалиме в те дни. Иудеи убивали иудеев, вожди убивали свой собственный народ. Между тем вакханалия продолжалась. «Иоанн, когда у народа уже нечего было брать, обратился к святотатственному грабежу: массу принадлежавших храму священных даров, богослужебной утвари, кувшинов, чаш и столов он приказал расплавить: даже посланные Августом и его супругой в дар кружки для вина не были пощажены. В то время, когда римские императоры во все времена окружали храм почетом и умножали его сокровища, иудей сам расхитил дары иноземцев. Своим окружающим он говорил: „Предметы, посвященные Богу, можно без всякого стеснения употребить на служение Богу, а те, которые борются за храм, имеют право черпать из него средства к существованию“. На этом основании он позволил себе также взять из внутреннего храма священного масла и священного вина, которое священники хранили для окропления сжигаемых жертв, разделил их между народом, а последние без страха израсходовали того и другого больше хина. Я не могу умолчать о том, что мне внушается скорбью. Мне кажется, если бы римляне медлили с уничтожением этих безбожников, то тогда сама земля разверзлась бы и поглотила бы город, или его посетил бы потоп, или, наконец, молнии стерли бы его, как Содом, ибо он скрывал в себе несравненно худшее из всех поколений, которые постигли эти кары. Безумие их ввергло и гибель весь народ. Но зачем мне перечислять в отдельности все бедствия народа? Достаточно вспомнить показания Манная, сына Лазаря, бежавшего в те дни к Титу и утверждавшего, что через единственные ворота, находившиеся под его охраной, со дня разбития лагеря перед городом, т. е. от 14-го ксантика до 1-го панема, вынесено было сто пятнадцать тысяч восемьсот восемьдесят мертвых. Поистине ужасающее число! А между тем Маннай не был начальником стражи, а был поставлен у ворот для ведения счета только тем мертвецам, за погребение которых уплачивалось из городской кассы, но было еще много умерших, которых хоронили родные и близкие. Погребение состояло в том, что трупы выносили за город, а там их бросали на произвол судьбы. Многие перебежчики из высшего сословия, прибывавшие за Маннаем, определяли число мертвых из неимущего класса, выброшенных за ворота, в 600 000, число остальных никак нельзя было определить. Когда, рассказывали они дальше, не было возможности вследствие недостатка сил выносить умерших бедняков, последних сваливали в большие дома и здесь их запирали. Мера пшеницы доходила в цене до таланта, а когда затем, вследствие обнесения города стеной, нельзя было доставать и зелени, голод увеличивался до того, что люди рылись в клоаках, шарили в старом навозе, чтобы отыскивать жалкие крупицы корма. То, чего раньше нельзя было видеть без отвращения, сделалось теперь предметом питания. Римляне, слыша только рассказы об этом, проникались сожалением, мятежники же, которые видели все это своими глазами, оставались вполне равнодушными к этому, пока не пришел и их черед испытать нужду. Злой рок их ослепил, и они не видели, что предстояло городу и им самим». [Флавий. Указ. соч. Т. 2. Книга 5. Глава 13, 6—7. С. 550—552]. «Вместе с первосвященниками перешли к римлянам еще многие другие знатные лица. Тит не только принял их дружелюбно, но, зная, что им не совсем удобно будет жить среди народа с чужими нравами, отпустил их на время в Гофну с обещанием после окончания войны возвратить каждому его имущество. С радостью и в полной безопасности они отправились в указанный им городок. Мятежники же, не замечая их больше в лагере, с понятной целью удержать остальных от перехода к римлянам, опять распространили слух, что перебежчики умерщвлены последними. Некоторое время эта хитрость пользовалась тем же успехом, как и прежде, и действительно удерживала людей от перехода к врагам. Но впоследствии, когда Тит вернул иудеев из Гофны и приказал им в сопровождении Иосифа обойти всю стену кругом, масса людей опять бежала к римлянам. Собравшись в кружок в присутствии римлян, они с плачем и рыданиями умоляли мятежников прежде всего открыть весь город римлянам и еще раз спасти отечество или же по крайней мере удалиться совершенно из святилища и сохранить для них храм, ибо всей своей смелостью они не будут в состоянии воспрепятствовать, чтобы римляне, доведенные до крайности, не предали святилища огню. Но это только усилило упорство мятежников: они ответили перебежчикам массой ругательств и поместили на священных стенах метательные машины, катапульты и баллисты, так что храм принял вид крепости, между тем как окружавшие его святые места по многочисленности трупов походили на кладбище. В святилище и в Святая Святых они сновали с оружием взад и вперед, с руками, дымившимися еще от крови братоубийства, и так далеко заходили в своем святотатстве, что то негодование, которое было бы естественно для иудеев, если бы римляне столь оскорбительным образом действовали против них, испытывали, наоборот, римляне против иудеев, так жестоко грешивших против собственных святынь. Ни один даже простой солдат не мог взирать на храм без страха, чувства благоговения и без желания, чтобы разбойники остановились прежде, чем несчастье сделается неисправимым». [Флавий. Там же. С. 568—569]. Узнав о творившихся в Иерусалиме бедах и небывалых святотатствах, язычник Тит обращается со следующим воззванием к иудеям. «В пылу негодования Тит еще раз обратился с упреками к Иоанну и его приверженцам: „Не вы ли, безбожники, устроили эту ограду вокруг святилища? Не вы ли на ней воздвигли те столбы, на которых на эллинском и нашем языках вырезан запрет, что никто не должен переступить через нее? Не предоставляли ли мы вам права карать смертью нарушителя этого запрещения, если бы даже он был римлянином? И что же, теперь вы, нечестивцы, в тех же местах топчете ногами тела убитых, пятнаете храм кровью иноплеменников и своих! Я призываю в свидетели богов моего отечества и того, который некогда — но не теперь — милостиво взирал на это место, ссылаюсь также на мое войско, на иудеев в моем лагере и на вас самих, что я вас не принуждал осквернять эти места; и если вы изберете себе другое место сражения, то никто из римлян не ступит ногой в святилище и не прикоснется к нему. Храм я сохраню для вас даже против вашей воли“». [Флавий. Там же. С. 569]. На это великодушное послание Тита народ отвечает отказом. Он продолжает верить в свою богоизбранность и исключительность. Он продолжает верить в сошествие к ним Мессии. Они даже не задумывались над вопросом, как Бог может явиться к тем, которые убивают, насилуют, святотатствуют, поправ не только Божьи, но и элементарные человеческие ценности. Но народ и его вожди ослеплены. По локти в крови друг друга они ждут к себе Мессию. «В городе между тем голод похищал неисчислимые жертвы и причинял невыразимые бедствия. В отдельных домах, где только появлялась тень пищи, завязывалась смертельная борьба: лучшие друзья вступали между собой в драку и отнимали друг у друга те жалкие средства, которые могли еще продлить их существование; даже умиравшим не верили, что они уже ничего не имеют: разбойники обыскивали таких, которые лежали при последнем издыхании, чтобы убедиться, не притворяется ли кто-нибудь из них умирающим, а все-таки скрывает за пазухой что-нибудь съедобное. С широко разинутыми ртами, как бешеные собаки, они блуждали повсюду, вламывались, как опьяненные, в первые встречные двери — из отчаяния врывались в дом даже по два, по три раза в один час. Нужда заставляла людей все хватать зубами, даже предметы, негодные для самой нечистоплотной и неразумной твари, они собирали и не гнушались поедать их. Они прибегали, наконец, к поясам и башмакам, жевали кожу, которую срывали со своих щитов. Иные питались остатками старого сена, а некоторые собирали жилки от мяса и самое незначительное количество их продавали по четыре аттика. Но зачем мне описывать жадность, с какой голод набрасывался на безжизненные предметы? Я намерен сообщить такой факт, подобного которому не было никогда ни у эллинов, ни у варваров. Едва ли даже поверят моему страшному рассказу. Не имей я бесчисленных свидетелей и между моими современниками, я с большей охотой умолчал бы об этом печальном факте, чтобы не прослыть перед потомством рассказчиком небылиц. С другой стороны, я оказал бы моей родине дурную услугу, если бы не передавал хоть словами того, что они в действительности испытали. Женщина из-за Иордана, по имени Мария, дочь Элеазара из деревни Бет-Эзоб (что означает дом иссопа), славившаяся своим происхождением и богатством, бежала оттуда в числе прочих в Иерусалим, где она вместе с другими переносила осаду. Богатство, которое она, бежав из Переи, привезла с собой в Иерусалим, давно уже было разграблено тиранами; сохранившиеся еще у нее драгоценности, а также съестные припасы, какие только можно было отыскать, расхищали солдаты, вторгавшиеся каждый день в ее дом. Крайнее ожесточение овладело женщиной. Часто она старалась раздразнить против себя разбойников ругательствами и проклятьями. Но когда никто ни со злости, ни из жалости не хотел убить ее, а она сама устала уже приискивать пищу только для других, тем более теперь, когда и все поиски были напрасны, ее начал томить беспощадный голод, проникавший до мозга костей, но еще сильнее голода возгорелся в ней гнев. Тогда она, отдавшись всецело поедавшему ее чувству злобы и голода, решилась на противоестественное — схватила своего грудного младенца и сказала: „Несчастный малютка! Среди войны, голода и мятежа для кого я вскормлю тебя? У римлян, даже если они нам подарят жизнь, нас ожидает рабство; еще до рабства наступил уже голод, а мятежники страшнее их обоих. Так будь же пищей для меня, мстительным духом для мятежников и мифом, которого одного недостает еще несчастью иудеев, для живущих!“ С этими словами она умертвила своего сына, изжарила его и съела одну половину; другую половину она прикрыла и оставила. Не пришлось долго ожидать, как перед нею стояли уже мятежники, которые, как только почуяли запах гнусного жаркого, сейчас же стали грозить ей смертью, если она не выдаст приготовленного ею. „Я сберегла для вас еще приличную порцию“, — сказала она и открыла остаток ребенка. Дрожь и ужас прошел по их телам, и они стали перед этим зрелищем, как пораженные. Она продолжала: „Это мое родное дитя, и это дело моих рук. Ешьте, ибо и я ела. Не будьте мягче женщины и сердобольней матери. Что вы совеститесь? Вам страшно за мою жертву? Хорошо же, я сама доем остальное, как съела и первую половину!“ В страхе и трепете разбойники удалились. Этого было для них уже чересчур много, этот обед они, хотя и неохотно, предоставили матери. Весть об этом вопиющем деле тотчас распространилась по всему городу. Каждый содрогался, когда представлял его себе перед глазами, точно он сам совершил его. Голодавшие отныне жаждали только смерти и завидовали счастливой доле ушедших уже в вечность, которые не видывали и не слыхивали такого несчастья. Случай этот быстро сделался известным также и среди римлян. Многие отказывались ему верить, другие почувствовали сострадание, но большинство воспылало еще большей ненавистью к народу. Тит и по этому поводу принес свое оправдание перед Богом и сказал: „Мир, религиозную свободу и прощение за все их поступки я предлагал иудеям, но они избрали себе вместо единения раздоры, вместо мира — войну, вместо довольствия и благоденствия — голод; они собственными руками начали поджигать святилище, которое не хотели сохранить, и они же являются виновниками употребления такой пищи. Но я прикрою теперь позор пожирания своих детей развалинами их столицы. Да не светит впредь солнце над городом, в котором матери питаются таким образом. Такой пищи более уже достойны отцы, которые и после подобного несчастья все еще стоят под оружием“». [Флавий. Указ. соч. Т. 1. Книга 6. Глава 3, 3—5. С. 579—582]. И вновь сбылись слова Захарии. «Тогда скажу: не буду пасти вас: умирающая — пусть умирает, и гибнущая — пусть гибнет, а остающиеся пусть едят плоть одна другой» (Зах. 11:9). Но вот войска Тита, наконец, врываются в город, подступив к храму. «Но храм давно уже был обречен Богом огню. И вот наступил уже предопределенный роковой день — десятый день месяца лооса, тот самый день, в который и предыдущий храм был сожжен царем вавилонян. Сами иудеи были виновниками вторжения в него пламени. Дело происходило так. Когда Тит отступил, мятежники после краткого отдыха снова напали на римлян; таким образом завязался бой между гарнизоном храма и отрядом, поставленным для тушения огня в зданиях наружного притвора. Последний отбил иудеев и оттеснил их до самого храмового здания. В это время один из солдат, не ожидая приказа или не подумав о тяжких последствиях своего поступка, точно по внушению свыше, схватил пылающую головню и, приподнятый товарищем вверх, бросил ее через золотое окно, которое с севера вело в окружавшие храм помещения. Когда пламя вспыхнуло, иудеи подняли вопль, достойный такого рокового момента, и ринулись на помощь храму, не щадя сил и не обращая больше внимания на жизненную опасность, ибо гибель угрожала тому, что они до сих пор прежде всего оберегали. Гонец доложил о случившемся Титу. Он вскочил с ложа в своем шатре, где он только что расположился отдохнуть после боя, и в том виде, в каком находился, бросился к храму, чтобы прекратить пожар. За ним последовали все полководцы и переполошенные происшедшим легионы. Можно себе представить, какой крик и шум произошел при беспорядочном движении такой массы людей. Цезарь старался возгласом и движением руки дать понять сражающимся, чтобы они тушили огонь, но они не слышали его голоса, заглушенного громким гулом всего войска, а на поданные им знаки рукой они не обращали внимания, ибо одни были всецело увлечены сражением, другие жаждой мщения. Ни слова уговоров, ни угрозы не могли остановить бурный натиск легионов, одно только общее ожесточение правило сражением. У входов образовалась такая давка, что многие были растоптаны своими товарищами, а многие попадали на раскаленные, еще дымившиеся развалины галерей и таким образом делили участь побежденных. Подойдя ближе к храму, они делали вид, что не слышат приказаний Тита, и кричали передним воинам, чтобы те бросили огонь в самый храм. Мятежники потеряли уже надежду на прекращение пожара; их повсюду избивали или обращали в бегство. Громадные толпы граждан, все бессильные и безоружные, были перебиты везде, где их настигали враги. Вокруг жертвенника громоздились кучи убитых, а по ступеням его лились потоки крови и катились тела убитых наверху. Когда Тит увидел, что он не в силах укротить ярость рассвирепевших солдат, а огонь между тем все сильнее распространялся, он в сопровождении начальников вступил в Святая Святых и обозрел ее содержимое. И он нашел все гораздо более возвышенным, чем та слава, которой оно пользовалось у чужестранцев, и нисколько не уступающим восхвалениям и высоким отзывам туземцев. Так как пламя еще ни с какой стороны не проникло во внутреннее помещение храма, а пока только опустошало окружавшие его пристройки, то он предполагал и вполне основательно, что, собственно, храмовое здание может быть еще спасено. Выскочив наружу, он старался поэтому побуждать солдат тушить огонь как личными приказаниями, так и через одного из своих телохранителей, центуриона Либералия, которому он велел подгонять ослушников палками. Но гнев и ненависть к иудеям и пыл сражения превозмогли даже уважение к Цезарю и страх перед его карательной властью. Большинство, кроме того, прельщалось надеждой на добычу, так как они полагали, что если снаружи все сделано из золота, то внутренность храма наполнена сокровищами. И вот в то время, когда Цезарь выскочил, чтобы усмирить солдат, один из них уже проник вовнутрь и в темноте подложил огонь под дверными крюками, а когда огонь вдруг показался изнутри, военачальники вместе с Титом удалились и никто уже не препятствовал стоявшим снаружи солдатам поджигать. Так храм, против воли Цезаря, был предан огню. Как ни печальна и прискорбна гибель творения, удивительнейшего из всех ведомых миру и по объему, и по великолепию, и по роскошной отделке отдельных частей, славившегося к тому еще своей святостью, однако утешением должна служить мысль о неизбежности судьбы для всего живущего, для всех творений рук человеческих и для всех мест земли. Замечательна в этом случае точность времени, с которой действовала судьба. Она предопределила для разрушения, как уже было сказано, даже тот же месяц и день, в который некогда храм был сожжен вавилонянами. От первоначального его сооружения царем Соломоном до пережитого нами разрушения, состоявшегося во втором году царствования Веспасиана, прошло тысяча сто тридцать лет, семь месяцев и пятнадцать дней, а от вторичного его воссоздания Аггеем во второй год царствования Кира до разрушения при Веспасиане протекло шестьсот тридцать девять лет сорок пять дней». [Флавий. Указ. соч. Т. 2. Книга 6. Глава 4, 5—8. С. 587—589]. Наступила зловещая агония города. «В то время, как храм горел, солдаты грабили все попадавшееся им в руки и убивали иудеев на пути несметными массами. Не было ни пощады к возрасту, ни уважения к званию: дети и старцы, миряне и священники были одинаково умерщвлены. Ярость никого не различала: сдавшихся на милость постигала та же участь, что и сопротивлявшихся. Треск пылавшего повсюду огня сливался со стонами падавших. Высота холма и величина горевшего здания заставляли думать, что весь город объят пламенем. И ужаснее и оглушительнее того крика нельзя себе представить. Все смешалось в один общий гул: и победные клики дружно подвигавшихся вперед римских легионов, и крики окруженных огнем и мечом мятежников, и смятение покинутой наверху толпы, которая в страхе, вопя о своем несчастье, бежала навстречу врагу; со стенаниями на холме соединялся еще плач из города, где многие, беспомощно лежавшие, изнуренные голодом и с закрытыми ртами, при виде пожара собрали остаток своих сил и громко взвыли. Наконец, эхо, приносившееся с Переи и окрест лежащих гор, делало нападение еще более страшным. Но ужаснее самого гула была действительная участь побежденных. Храмовая гора словно пылала от самого основания, так как она со всех сторон была залита огнем, но шире огненных потоков казались лившиеся потоки крови, а число убитых — больше убийц. Из-за трупов нигде не видно было земли: солдаты, преследовавшие неприятеля, бегали по целым грудам мертвых тел. Разбойничья шайка с трудом пробилась сквозь ряды римлян сначала в наружный притвор, а оттуда в город; уцелевший же еще остаток граждан спасся в наружную галерею. Некоторые из священников вначале сламывали шпицы храма вместе с оловом, в которое они были вправлены, и метали их против римлян; видя же, что ничего не достигают этим, а огонь все приближается к ним, они заняли стену, имевшую 8 локтей ширины. Но двое из знатнейших, которые могли, перейдя к римлянам, спастись, или выжидать на стене общей участи, бросились в огонь и сгорели вместе с храмом. То были: Меир, сын Билги, и Иосиф — сын Далая. Полагая, что после разрушения храма пощада окружающих строений лишена будет всякого смысла, римляне сожгли все остальное, а именно: уцелевшие остатки галерей и ворота, за исключением двух, восточных и южных, которые, впрочем, были разрушены впоследствии. Затем они сожгли также казнохранилища, где находились огромные суммы наличных денег, бессчетное множество одеяний и другие драгоценности, так как туда богатые помещали на хранение свои сокровища. Затем пришла очередь за оставшейся еще галереей наружного притвора, куда спаслись женщины, дети и многочисленная смешанная толпа в числе 6000 душ. Прежде чем Тит успел принять какое-либо решение и дать инструкцию военачальникам, солдаты в ярости подожгли эту галерею. Одни погибли в пламени, другие нашли смерть, бросаясь из пламени вниз. Их погибель легла на совести одного лжепророка, который в тот день возвестил народу в городе: „Бог велит вам взойти к храму, где вы узрите знамение вашего спасения“. Вообще тираны распустили тогда среди народа много пророков, которые вещали ему о помощи божьей для того, чтобы поменьше переходило к римлянам и чтобы внушить твердость тем, которых ни страх, ни стража не удерживали. В несчастье человек становится легковерным, а когда является еще обманщик, который сулит полное избавление от всех гнетущих бед, тогда страждущий весь превращается в надежду. Так отуманивали тогда несчастный народ обольстители, выдававшие себя за посланников божьих. Ясным же знамением, предвещавшим грядущее разрушение, они не верили и не вдумывались в них. Точно глухие и без глаз, и без ума, они прозевали явный глас неба, неоднократно их предостерегавший». [Флавий. Указ. соч. Т. 2. Книга 6. Глава 5, 1, 3. С. 590—592]. И вновь история стала свидетелем того, как язычник видел руку Божью. «Когда Тит вступил в город, он дивился его могучим укреплениям, в особенности же тем трем башням, которые тираны в своем безумии покинули. Рассматривая вышину массивного сооружения, чудовищную величину каждого камня и тщательность сочленения их, он воскликнул: „Мы боролись, покровительствуемые Богом; только он мог оттолкнуть иудеев от таких крепостей, ибо что значили бы человеческие руки или машины против таких башен?“ В этом роде он еще долго беседовал со своими друзьями. Пленников, брошенных тиранами в крепости, он выпустил на свободу; остальную часть города он разрушил, стены срыл, но те башни он оставил нетронутыми, в память покровительствовавшего ему счастья, которое предало в его руки и непобедимое». [Флавий. Указ. соч. Т. 2. Книга 6. Глава 9, 1. С. 610]. «Войско не имело уже кого убивать и что грабить. Ожесточение не находило уже предмета мести, так как все было истреблено беспощадно. Тогда Тит приказал весь город и храм сравнять с землей; только башни, возвышавшиеся над всеми другими, Фазаель, Гиппик, Мариамма и западная часть обводной стены должны были остаться: последняя — для образования лагеря оставленному гарнизону, а первые три — чтобы служить свидетельством для потомства, как величествен и сильно укреплен был город, который пал перед мужеством римлян. Остальные стены города разрушители так сравняли с поверхностью земли, что посетитель едва ли мог признать, что эти места некогда были обитаемы. Таков был конец этого великолепного, всемирно известного города, постигший его вследствие безумия мятежников». [Флавий. Указ. соч. Т. 2. Книга 7. Глава 1, 1. С. 615]. Так завершилось исполнение пророчества Захарии, предупреждавшее народ в течение 500 лет о смертельной опасности отхода от Бога, о необходимости приобрести Белые одежды Христовой праведности, только и могущие дать прощение, мир, радость и спасение. Но иудеи предпочли одежду самоправедности, в которой и были погребены в страшный для них 70-й год. Пройдут века, века гонений и концлагерей, пока тысячи иудеев не станут приходить к Тому Мессии, Христу, Которого отвергли их прародители, оставляя свою одежду самоправедности и принимая из рук Господа Иисуса Христа одежду Его праведности… </w:t>
      </w:r>
    </w:p>
    <w:p>
      <w:pPr>
        <w:pStyle w:val="Style12"/>
        <w:spacing w:before="0" w:after="0"/>
        <w:ind w:firstLine="525"/>
        <w:jc w:val="both"/>
        <w:rPr>
          <w:b/>
          <w:b/>
          <w:bCs/>
        </w:rPr>
      </w:pPr>
      <w:r>
        <w:rPr>
          <w:b/>
          <w:bCs/>
        </w:rPr>
        <w:t>Глава 13</w:t>
      </w:r>
    </w:p>
    <w:p>
      <w:pPr>
        <w:pStyle w:val="Style12"/>
        <w:spacing w:before="0" w:after="0"/>
        <w:ind w:firstLine="525"/>
        <w:jc w:val="both"/>
        <w:rPr>
          <w:b/>
          <w:b/>
          <w:bCs/>
        </w:rPr>
      </w:pPr>
      <w:r>
        <w:rPr>
          <w:b/>
          <w:bCs/>
        </w:rPr>
        <w:t>Тайна Александра Македонского.</w:t>
      </w:r>
    </w:p>
    <w:p>
      <w:pPr>
        <w:pStyle w:val="Style12"/>
        <w:spacing w:before="0" w:after="0"/>
        <w:ind w:firstLine="525"/>
        <w:jc w:val="both"/>
        <w:rPr/>
      </w:pPr>
      <w:r>
        <w:rPr/>
        <w:t xml:space="preserve">«Пророческое слово Господа на землю Хадрах, и на Дамаске оно остановится, — ибо око Господа на всех людей, как и на все колена Израилевы, — и на Емаф, смежный с ним, на Тир и Сидон, ибо он очень умудрился. И устроил себе Тир крепость, накопил серебра, как пыли, и золота, как уличной грязи. Вот, Господь сделает его бедным и поразит силу его в море, и сам он будет истреблен огнем. Увидит это Аскалон и ужаснется, и Газа, и вострепещет сильно, и Екрон; ибо посрамится надежда его: не станет царя в Газе, и Аскалон будет необитаем. Чужое племя будет жить в Азоте, и Я уничтожу высокомерие Филистимлян. Исторгну кровь из уст его и мерзости его из зубов его, и он достанется Богу нашему, и будет как тысяченачальник в Иуде, и Екрон будет, как Иевусей» (Зах. 9:1—7). 29 июля 356 г. до х. э. жители процветающих Дамаска и Емафа, Тира и Сидона, Газы и Аскалона не подозревали, что в этот день за тысячи километров от них родился мальчик, который принесёт им слёзы и горе, который сокрушит их мощь, заставив раболепно склониться пред собой. В этот день в семье македонского царя Филиппа родился сын, которого назвали Александром. «Еще в отроческом возрасте проявился его здравый смысл: неистовый и неудержимый в остальном, он был равнодушен к телесным наслаждениям и очень в них умерен. Честолюбия же и благородной гордости преисполнен был не по возрасту. Дорожил он, однако, не всякой похвалой и не от всякого… Когда Александра спросили, не хочет ли он состязаться на играх в беге, а бегал он быстро, он ответил: „Да, если моими соперниками будут цари!“». [Плутарх. Александр. В кн. История Александра Македонского. М.: И-во Московского университета, 1993, 4. С. 376]. Его ум буквально поражал современников. Так в раннем детстве «ему пришлось однажды в отсутствие Филиппа принять послов, прибывших от персидского царя. Он подружился с ними и покорил своей любезностью и своими вопросами, в которых не было ничего детского и пустого. Он расспрашивал о длине дорог, о том, как пройти вглубь Азии, об отношении царя к войне, о силе персидского войска». [Плутарх. Указ. соч. 5. С. 376]. Не менее удивляло современников и огромное честолюбие этого еще маленького мальчика. Так «всякий раз при известии о том, что Филипп взял знаменитый город или одержал победу, Александр мрачнел и говорил, обращаясь к сверстникам: „Отец все забирает себе сам. Мне с вами не достанется совершить ни одного великого, блистательного дела“». [Плутарх. Указ. соч. 5. С. 376—377]. Он с детства не переносил никакого давления, даже со стороны близких. «Наблюдая за его неподатливым характером, увидели, что Александр упорствовал в споре, если его принуждали: насилие его возмущало, а убеждением легко было направить его на должный путь. Филипп и сам старался скорее убеждать его, а не приказывать». [Плутарх. Александр. 7. С. 378]. С детства ум мальчика пленяли герои гомеровского эпоса Ахилл и Геракл в которых он видел пример для подражания. А «Илиада» была его настольной книгой, оставаясь ею даже в походах. Более того, он знал ее почти всю наизусть. Не меньшей его любовью пользовались трагедии Еврипида, Эсхила, Софокла, прославляющие героев. [Гафуров Б. Г., Цибукидис Д. И. Александр Македонский и Восток. М.: Наука, 1980. С. 17, 20]. Его пленил и «Анабасис» Ксенофонта, посвященный описанию похода всего 10-тысячной греческой армии в самое сердце Азии — Вавилон, а затем вернувшейся после долгих перипетий на родину. Сказалось, безусловно, на мальчика и влияние его учителя, знаменитого философа Аристотеля, который в своих трудах говорил о том, что греки имеют особую миссию и что они должны властвовать над всеми прочими народами, которых он именовал не иначе, как варварами. [Аристотель. Политика. М., 2000. </w:t>
      </w:r>
      <w:r>
        <w:rPr>
          <w:lang w:val="en-US"/>
        </w:rPr>
        <w:t>I</w:t>
      </w:r>
      <w:r>
        <w:rPr/>
        <w:t>, 1, 5, 1252</w:t>
      </w:r>
      <w:r>
        <w:rPr>
          <w:lang w:val="en-US"/>
        </w:rPr>
        <w:t>b</w:t>
      </w:r>
      <w:r>
        <w:rPr/>
        <w:t xml:space="preserve">; </w:t>
      </w:r>
      <w:r>
        <w:rPr>
          <w:lang w:val="en-US"/>
        </w:rPr>
        <w:t>III</w:t>
      </w:r>
      <w:r>
        <w:rPr/>
        <w:t>, 9, 3, 1285</w:t>
      </w:r>
      <w:r>
        <w:rPr>
          <w:lang w:val="en-US"/>
        </w:rPr>
        <w:t>a</w:t>
      </w:r>
      <w:r>
        <w:rPr/>
        <w:t xml:space="preserve">]. Один из его советов Александру гласил следующее: «Общаться с эллинами, как вождь, а с варварами, как деспот, о первых заботиться как о друзьях, а тех — использовать как животных или растения». [Цит. по Гафуров, Цибукидис. Указ. соч. С. 21]. Другой фактор, который также оказал, особенно в последние годы жизни, большое влияние на будущего царя — это религия. Религия древних греков в то время представляла собой смесь древних мифов, культ героев, философские учения и школы, в первую очередь, Платона с его верой в бессмертие души, и многочисленные суеверия в виде веры в предсказания и в оракулов. [Курциус Э. История Древней Греции. В 5 т. Минск: Харвест, 2002. Т. 5. С. 254—270]. Эта религия, с одной стороны, провозглашала культ человека, чему, кстати, способствовало и греческое искусство, способное даже меряться силами с богами и добиваться любой своей намеченной цели, а с другой — превращала его в раба суеверных страхов перед знамениями, сновидениями, различными приметами. Именно на такой духовной почве и формировался характер будущего властелина полумира. В 336 г. до х. э., воссев после трагической смерти отца на македонский трон и расправившись затем с убийцами отца и наведя «порядок» в Греции, Александр обращает свои взоры на Восток, на мидо-персидскую империю Ахеменидов, простиравшуюся от Египта до Индийских владений. Весной 334 г. до х. э. он начинает свой великий восточный поход. В 332 г. он разбивает персидские войска царя Дария </w:t>
      </w:r>
      <w:r>
        <w:rPr>
          <w:lang w:val="en-US"/>
        </w:rPr>
        <w:t>III</w:t>
      </w:r>
      <w:r>
        <w:rPr/>
        <w:t xml:space="preserve"> при Иссе и перед ним открывается путь на богатый Дамаск и Финикию. В первую очередь Александр отдает приказ одному из своих полководцев Пармениону «взять Дамаск и захватить там сокровища и обозы, сопровождавшие персидского царя в походе. Парменион уже был готов просить подкрепление, не надеясь силами небольшого отряда фессалийских конников взять Дамаск, когда в руки македонских разведчиков попал мардиец, пробиравшийся к Александру с письмом, в котором правитель Дамаска предлагал македонскому царю сдать город и сокровища». [Гафуров, Цибукидис. Указ. соч. С. 446]. «Парменион приказал взять марда под стражу, вскрыл письмо, в котором было написано, чтобы Александр поспешил прислать одного из своих полководцев с небольшим отрядом, чтобы он мог передать ему то, что Дарий поручил ему охранять. Поспешно были найдены проводники, и Парменион прибыл на четвертый день в город, где правитель уже опасался, что ему не оказали доверия. Будто не полагаясь на городские укрепления, правитель распорядился вынести из города до восхода солнца все деньги царя, называемые персами сокровищем, и самые большие драгоценности; он для вида готовился к бегству, на самом деле намереваясь передать сокровище врагу как добычу. Когда он покидал город, за ним шло много тысяч мужчин и женщин — толпа, способная возбудить сочувствие у всех, кроме человека, верности которого она была поручена. Чтобы повысить цену своего предательства, правитель готовился выдать врагу добычу дороже всяких денег: людей высокого рода, жен и детей полководцев Дария и, кроме того, посланцев греческих городов, которых Дарий оставил в руках у предателя, как в самом безопасном месте. Персы называют людей, переносящих тяжести на своих плечах, „гангабами“. Так вот, эти люди не смогли вынести холода, когда во время бури внезапно пошел снег и землю сковало льдом; они надели пурпурные с золотом одежды, которые несли вместе с деньгами, и никто не посмел остановить их, так как судьба Дария освободила от страха перед ним даже людей самого низкого положения. Пармениону они показались армией, которой не стоит пренебрегать; он ободряет своих люден немногими, но особенно вескими словами, как перед настоящим сражением, и приказывает им, пришпорив коней, внезапно напасть на врага. Но носильщики, побросав спою ношу, в ужасе пускаются бежать; по этой же причине сопровождавшие их вооруженные воины стали бросать оружие и прятаться в известных им укрытиях. Префект, делая вид, что он сам в страхе, вызвал общую панику. По полям были, разбросаны богатства царя, деньги, предназначенные для оплаты огромной армии, платья и украшения стольких знатных людей и благородных женщин, золотые сосуды, золотая сбруя, палатки, украшенные с царской роскошью, повозки, покинутые их владельцами и наполненные огромными богатствами. Печальная картина даже для грабителя, если что-либо препятствует удовлетворению его алчности. Столь невероятное и несметное богатство, накопленное в течение стольких лет, теперь частью было изодрано ветвями кустарников, частью втоптано в грязь; у грабителей не хватало рук, чтобы подобрать добычу. Наконец добрались до тех, кто бежал первыми: много женщин тащили своих детей следом за собой. Среди них были три дочери Оха, царствовавшего перед Дарием; в свое время они из-за перемены обстоятельств потеряли высокое положение, как дочери своего отца, но судьбе было угодно уготовить им еще более жестокую участь. В этой же толпе была жена названного выше Оха, также и дочь Оксатра, брата Дария, и жена главы царских приближенных Артабаза с его сыном по имени Илионей. Были взяты в плен также жена Фарнабаза, которому Дарий поручил верховное командование на морском берегу, вместе с ее сыном, три дочери Ментора и жена и сын славного полководца Мемнона; едва ли какая-нибудь семья вельможи избежала столь печальной участи». [Квинт Курций Руф. История Александра Македонского. Книга 3. Глава 13, 3—14. С. 44—45. В кн. История Александра Македонского. М.: И-во Московского университета, 1993]. Операцию по захвату Дамаска и персидских сокровищ Александр поручил отличившейся при Иссе фессалийской коннице. «Александр намеренно послал их в Дамаск, желая, чтобы они поживились. И прочие солдаты обогатились. Впервые тогда вкусили македонцы от варварского образа жизни, от ее богатств и любовных утех, и, словно собаки, кинулись по следу, ища и вынюхивая персидское богатство». [Плутарх. Александр. 24. С. 391]. Так богатейший Дамаск стал жертвой алчности греческих воинов, обезумевших от его богатств, и от права творить в этом городе все, что им вздумается, лишь бы были удовлетворены их желания, а главным образом просто похоть. Ограбления наполнили город слезами и отчаянием. Так пал Дамаск, стоящий первым в пророчестве Захарии, в котором перечисление городов поистине удивительным образом совпадает с той последовательностью, как их занимал Александр. Впрочем, зная, что Бог — это Бог истории, знающий начало наперед, то удивительного в этом, конечно же, нет. За Дамаском пал Емаф, расположенный примерно в 200 км к северу от него на реке Оронт. Затем, как и провозглашало пророчество, та же участь постигла и финикийские города Тир и Сидон. Население последнего ненавидело персов и Дария, и потому сам правитель открыл перед македонцами ворота своего города. [Гафуров. Цибукидис. Указ. соч. С. 149, 150]. Но давний собрат Сидона великий Тир и не думал поступать так. Основан был Тир около 28 в. до х. э. Город состоял как бы из двух частей — островной и материковой. Последнюю древние авторы называли Палетиром, т. е. Старым Тиром [Страбон. География. М.: Ладомир, 1994. Книга 16, 2, 24, С. 701; Квинт Курций Руф История Александра Македонского. М.: И-во Московского университета, 1993. Книга 4. Глава 2, 4. С. 50], который в течение всей истории был связан с островной частью города. [Циркин Ю. Б. От Ханаана до Карфагена. М.: АСТ, Астрель, 2001. С. 40]. Иногда материковая часть именовалась Ушу. Считают, что первоначально Тир возник на материке, и лишь затем были освоены лежащие поблизости (около километра) два острова, образовавшие островную часть. Поэтому материковую часть и называли Старым Тиром. При царе Хираме в </w:t>
      </w:r>
      <w:r>
        <w:rPr>
          <w:lang w:val="en-US"/>
        </w:rPr>
        <w:t>X</w:t>
      </w:r>
      <w:r>
        <w:rPr/>
        <w:t xml:space="preserve"> в. до х. э. пролив между двумя островами был засыпан, в результате чего острова были слиты воедино. Островная часть Тира по финикийски называлась Цор, т. е. «скала», т. к. остров, где она располагалась, был скалистым. [Циркин Ю. Б. Мифы Финикии и Угарита. М.: АСТ, 2000. С. 150]. В ходе последних археологических работ было определено, что островная площадь Тира равнялась приблизительно 58 га [</w:t>
      </w:r>
      <w:r>
        <w:rPr>
          <w:lang w:val="en-US"/>
        </w:rPr>
        <w:t>Katzenstein</w:t>
      </w:r>
      <w:r>
        <w:rPr/>
        <w:t xml:space="preserve"> </w:t>
      </w:r>
      <w:r>
        <w:rPr>
          <w:lang w:val="en-US"/>
        </w:rPr>
        <w:t>H</w:t>
      </w:r>
      <w:r>
        <w:rPr/>
        <w:t xml:space="preserve">. </w:t>
      </w:r>
      <w:r>
        <w:rPr>
          <w:lang w:val="en-US"/>
        </w:rPr>
        <w:t>J</w:t>
      </w:r>
      <w:r>
        <w:rPr/>
        <w:t xml:space="preserve">. </w:t>
      </w:r>
      <w:r>
        <w:rPr>
          <w:lang w:val="en-US"/>
        </w:rPr>
        <w:t>The</w:t>
      </w:r>
      <w:r>
        <w:rPr/>
        <w:t xml:space="preserve"> </w:t>
      </w:r>
      <w:r>
        <w:rPr>
          <w:lang w:val="en-US"/>
        </w:rPr>
        <w:t>History</w:t>
      </w:r>
      <w:r>
        <w:rPr/>
        <w:t xml:space="preserve"> </w:t>
      </w:r>
      <w:r>
        <w:rPr>
          <w:lang w:val="en-US"/>
        </w:rPr>
        <w:t>of</w:t>
      </w:r>
      <w:r>
        <w:rPr/>
        <w:t xml:space="preserve"> </w:t>
      </w:r>
      <w:r>
        <w:rPr>
          <w:lang w:val="en-US"/>
        </w:rPr>
        <w:t>Tyre</w:t>
      </w:r>
      <w:r>
        <w:rPr/>
        <w:t xml:space="preserve">. </w:t>
      </w:r>
      <w:r>
        <w:rPr>
          <w:lang w:val="en-US"/>
        </w:rPr>
        <w:t>Jerusalem</w:t>
      </w:r>
      <w:r>
        <w:rPr/>
        <w:t xml:space="preserve">, 1973. </w:t>
      </w:r>
      <w:r>
        <w:rPr>
          <w:lang w:val="en-US"/>
        </w:rPr>
        <w:t>P</w:t>
      </w:r>
      <w:r>
        <w:rPr/>
        <w:t>. 10]. Размеры материковой части не могут быть определены, т. к. от них практически ничего не осталось. Ещё в древности Тир поражал своим великолепием. Так, в одном из амарнских писем (найденных при раскопках египетского города Телль-Амарны) правитель Тира упрекается в том, что его дворец не похож на дворцы других финикийских правителей: он чрезвычайно богат и может сравниться лишь с дворцом царя Угарита. [</w:t>
      </w:r>
      <w:r>
        <w:rPr>
          <w:lang w:val="en-US"/>
        </w:rPr>
        <w:t>Die</w:t>
      </w:r>
      <w:r>
        <w:rPr/>
        <w:t xml:space="preserve"> </w:t>
      </w:r>
      <w:r>
        <w:rPr>
          <w:lang w:val="en-US"/>
        </w:rPr>
        <w:t>El</w:t>
      </w:r>
      <w:r>
        <w:rPr/>
        <w:t xml:space="preserve"> </w:t>
      </w:r>
      <w:r>
        <w:rPr>
          <w:lang w:val="en-US"/>
        </w:rPr>
        <w:t>Amarna</w:t>
      </w:r>
      <w:r>
        <w:rPr/>
        <w:t>-</w:t>
      </w:r>
      <w:r>
        <w:rPr>
          <w:lang w:val="en-US"/>
        </w:rPr>
        <w:t>Tafeln</w:t>
      </w:r>
      <w:r>
        <w:rPr/>
        <w:t xml:space="preserve">, 89, 48—53]. Отличались богатством и храмы Тира, среди которых особое место занимал храм бога Мелькарта, построенный одновременно с самим городом. Тир имел две гавани — закрытую — Сидонский порт и открытую — Египетский порт. Он располагал флотом в 80 триер. [Гафуров. Цибукидис. Указ. соч. С. 150]. Восемьдесят триер — это была громадная сила в понятиях тогдашнего мира. Вот что собой представляла триера. Это был корабль длиной 36,5 метров, водоизмещением 82 тонны и только с экипажем в 200 человек. 170 гребцов развивали скорость до 5,4 узла в час. Помимо тех 80 триер, находящихся непосредственно в Тире, город владел еще несколькими десятками подобных судов, находящихся ко времени прибытия Александра у Кикладских островов. Учитывая выгоднейшее географическое положение Тира, неприступную мощь его бастионов, наличие двух удобных гаваней, Александр понимал, что обладание этим городом не только бы уничтожило владычество персов на море, но и нанесло бы окончательный удар его врагам на Кипре и в Спарте, дав в его руки ключи к владычеству на Средиземном море. «Уже по дороге к Тиру Александр был встречен депутацией знатнейших тирийцев во главе с сыном царя Аземилка (сам царь находился в персидском флоте), которая от имени граждан передала македонскому царю, что она согласна на все его предложения. Александр потребовал немного — разрешения войти в город для принесения жертвы Гераклу Тирийскому (финикийскому Мелькарту). Он хотел расположить к себе горожан, показав, что почитает финикийское божество; и вместе с тем это был благовидный предлог, чтобы войти в город. Но тирийцы, разгадав хитрость македонского царя, заявили, что жертву Гераклу можно принести в Старом городе (расположенном на материке); что же касается хорошо укрепленной островной части Тира, то горожане, сохраняя нейтралитет, не пустят туда ни македонян, ни персов. Тирийцы говорили неправду, желая отделаться от македонян и выждать время, так как исход войны между Персией и Александром еще не был ясен. К тому же, они хотели услужить Дарию, чтобы получить вознаграждение, так как, отвлекая Александра долгой осадой, давали возможность персидскому царю спокойно готовиться к войне». [Гафуров. Цибукидис. Указ. соч. С. 150—151; Диодор Сицилийский. Историческая библиотека. СПб., 1776. Книга </w:t>
      </w:r>
      <w:r>
        <w:rPr>
          <w:lang w:val="en-US"/>
        </w:rPr>
        <w:t>XVII</w:t>
      </w:r>
      <w:r>
        <w:rPr/>
        <w:t xml:space="preserve">, 40, 3]. Тирийцы недаром славились своим практичным умом. И действительно, овладеть Тиром у Александра шансов практически не было. Так, не менее великий властитель древности вавилонский царь Навуходоносор </w:t>
      </w:r>
      <w:r>
        <w:rPr>
          <w:lang w:val="en-US"/>
        </w:rPr>
        <w:t>II</w:t>
      </w:r>
      <w:r>
        <w:rPr/>
        <w:t xml:space="preserve"> (605—562) 11 лет! осаждал этот город. И это при наличии того, что у него были под руками продовольственные базы и спокойный тыл. У Александра же не было ни баз, а главное, над ним нависало громадное персидское войско, готовое в любой момент обрушиться на него. К тому же, арабские племена вели себя крайне агрессивно и опасно, что вынудило Александра во время осады лично отправиться для борьбы с ними. [Циркин. Указ. соч. С. 374]. К тому же и сама победа в войне Персии с Александром, по человечески явно не клонилась в сторону македонца. Ибо те людские ресурсы, которыми располагал Дарий и которые могли быть им мобилизованы, во много раз превышали подобные возможности Александра. К моменту осады Тира македоняне захватили лишь небольшой процент Персидской державы, основная же ее часть простиралась на сотни километров, пролегая в тяжелых для человека, тем более европейцев — греков климатических условиях. К тому же персы прекрасно знали и ориентировались в своих землях, чего, конечно же, нельзя сказать о воинах Александра. Но в исторических событиях принимают участие не только люди, но и Бог. А Господь через Своих пророков изрек, что вместо Серебряного царства Мидо-Персии восстанет другое, Медное — Греция (Даниил, 2 глава), что козел победит овна (Даниил, 7 глава) и что, наконец, гордый Тир падет (подробный анализ пророчеств, истории и археологии о Тире и финикийцах см. Опарин А. А. Колесо в колесе. Археологическое исследование книги пророка Иезекииля. Харьков: Факт, 2003. С. 58—95). И вот, получив ответ — отказ тирийцев, Александр приступает к осаде этой пожалуй самой мощной крепости тогдашнего мира. «Во время осады Тира Александр потребовал от иудейского первосвященника подкрепления и продовольствия, угрожая в противном случае войной». [Циркин. Указ. соч. С. 86]. «Затем Александр двинулся в Сирию, овладел Дамаском и, взяв Сидон, принялся за осаду Тира. Отсюда он отправил к первосвященнику иудейскому письмо с просьбою прислать ему подкрепление и продовольствие для войска и предложением снискать себе дружбу македонян тем, что станет платить ему (Александру) все те суммы, которые раньше получал от него Дарий. При этом царь македонский особенно подчеркнул то обстоятельство, что он не изменит своих требований (и будет настаивать на них). Когда же первосвященник ответил лицам, принесшим послание Александра, что он присягнул Дарию не поднимать против последнего оружия, и еще раз подтвердил, что он не нарушит своего обещания, пока будет жив Дарий, Александр страшно разгневался и, так как ему не казалось удобным оставлять теперь Тир, который все еще не хотел сдаваться, грозно заявил, что он по взятии Тира пойдет войною на иудейского первосвященника и в его лице покажет всем, кому они должны оставаться верны относительно своих клятв. Затем он еще настойчивее повел осаду города и взял [наконец] Тир. Потом, распорядившись делами этого города, он направился к Газе и осадил ее с начальником ее гарнизона, Вавимисом». [Флавий. Указ. соч. Т. 2. Книга 11. Глава 8, 3. С. 86—87]. Между тем осада Тира протекала следующим образом. Не имея флота для взятия Тира (на море, к тому же, господствовали персы) Александр решает соорудить дамбу для соединения города с материком, чтобы можно было использовать тараны и осадные башни. [Гафуров. Цибукидис. Указ. соч. С. 155]. Для сооружения дамбы камни и другой балласт македоняне брали из развалин древнего Тира, находящегося на материке и покоренного Навуходоносором. [Гафуров. Цибукидис. Указ. соч. С. 155]. Но однако эта работа по сооружению дамбы казалась практически невыполнимой. «В самом деле, город отделяется от материка проливом шириной в 4 стадия. Так как пролив обращен в сторону африканского ветра, то по нему часто набегают на берег из открытого моря большие волны. Поэтому именно этот ветер, как ничто другое, препятствовал производству работ, которыми македонцы задумали соединить остров с материком. Ведь большие глыбы камня с трудом можно перевозить даже и при спокойном море; африканский же ветер, вздымая волны, опрокидывал все, что свозили для постройки, да и нет столь крепких скал, которых не разъедали бы волны, то проникающие в скрепления отдельных частей, то при более сильном ветре перекатывающиеся через все сооружение. Кроме того, было и еще не меньшее затруднение: у стены и башен море было очень глубоким; осадные машины могли действовать только издали, с кораблей, к стенам нельзя было подставить лестницы, отвесная стена над морем преграждала путь пехоте; кораблей у царя не было, да если бы он и двинул их, то они по своей неустойчивости легко могли быть остановлены метательным оружием. Все это и поддерживало тирийцев, хотя силы их были ничтожны. К ним тогда прибыли послы от карфагенян для празднования по обычаю предков священной годовщины; ведь Карфаген основали тирийцы, которые и почитались там всегда как предки. Итак, пунийцы начали убеждать тирийцев мужественно вынести осаду, обещая скорое прибытие помощи из Карфагена, ибо в те времена моря были в значительной мере во власти пунического флота. Греки же начали осаждать город. Но сначала надо было воздвигнуть мол для соединения города с материком. Воины впали в отчаяние, когда увидели глубокое море, которое можно было забросать камнями разве только силами богов; где найти такие скалы, где такие огромные деревья? Нужно опустошить целые области, чтобы заполнить это пространство, а пролив все время волнуется, и чем теснее становится между островом и материком, тем сильнее он бушует. Затем всем командирам дается приказ воздействовать на своих солдат, и, когда все достаточно подготовились, приступили к сооружению. Большое количество камня было под рукой: его предоставляли развалины древнего Тира; лесной материал для плотов и башен подвозился с Ливанских гор. Со дна моря строительство уже поднялось на высоту горы, но еще не доходило до поверхности воды, и чем дальше от берега возводился мол, тем больше глубокое море поглощало все, что насыпалось. А тирийцы, подъезжая на маленьких судах, издевались над тем, что воины, прославившиеся своим оружием, таскают на спине тяжести подобно вьючным животным. Они спрашивали их: неужели Александр сильнее Нептуна? Но эти насмешки только поднимали дух воинов. Но вот уже мол стал немного выступать из воды, увеличилась ширина насыпи и приближалась к городу. Тогда тирийцы, увидев большие размеры сооружения, рост которого они раньше не заметили, стали объезжать на легких судах не законченную еще постройку и засыпать копьями воинов, стоявших на месте работы. Когда многие из них были ранены без отмщения, а ладьи тирийцев легко разворачивались и приставали к месту работ, воины вынуждены были бросать работу, чтобы обороняться. Поэтому царь приказал щитами и плотами защитить сооружающих мол, чтобы оградить их от стрел, и воздвиг две башни на конце мола, с которых можно было обстреливать подплывающие ладьи. Примерно в те же дни прибыли 30 послов от карфагенян, но они принесли осажденным не столько помощь, сколько сочувствие, так как заявили, что пунийцы затруднены своей войной, в которой они борются не за преобладание, а за свое спасение. Тогда сиракузяне, опустошавшие Африку, расположились лагерем недалеко от стен Карфагена. Но тирийцы не пали при этом духом, хотя и лишились больших надежд: они передали своих жен и детей, чтобы их увезли в Карфаген и чтобы самим мужественнее переносить любую судьбу, если самое для них дорогое не будет разделять с ними их участи. Вскоре начался новый штурм города. Александр приказал подвести к городу флот и осадные орудия, чтобы стеснить напуганных осажденных со всех сторон, сам царь поднялся на самый верх башни с тем бόльшим мужеством, чем больше была опасность. Заметный по своим царским знакам и блестящему вооружению, он был главной мишенью для стрел. И он проявил доблесть, достойную быть зрелищем: многих защитников стен он сразил копьем, некоторых врагов отбросил, напав с мечом и щитом, ибо башня, на которой он стоял, почти соприкасалась со стеной города. Когда под частыми ударами тарана каменная кладка была разбита и защитные укрепления рухнули, флот вошел в порт и группа македонцев поднялась на покинутые неприятелем башни. Тогда тирийцы, на которых обрушилось разом столько бед, бросаются в храмы, ища там спасения, другие заперлись в своих домах, каждый сам выбирал для себя род добровольной смерти, иные бросались на врагов, чтобы не умереть неотомщенными; большое их число занимало крыши и оттуда бросало на проходящих камни и все, что попадалось под руку. Александр приказывает перебить всех, кроме укрывшихся в храмах, и поджечь все постройки города. Хотя этот приказ был объявлен глашатаем, никто из вооруженных не искал защиты богов: храмы наполнились женщинами и детьми, мужчины стояли у своих домов, готовые дать отпор свирепствующему победителю. Многих спасли сидоняне, находившиеся в отрядах македонцев. Они вступили в город в числе победителей, но, помня о своем родстве с тирийцами (основателем обоих городов считался Агенор), они спасли многих из них, уводя к своим кораблям и тайно переправляя их в Сидон. Так неистовства победителей тайно избежали 15 тысяч человек. О том, сколько было пролито крови, можно судить хотя бы по тому, что внутри укреплений города было казнено 6 тысяч воинов. Печальное для победителей зрелище было подготовлено яростью царя: 2 тысячи человек, на убийство которых уже не хватило ожесточения, были пригвождены к крестам на большом расстоянии вдоль берега моря. Город этот испытал много падений, после которых вновь возрождался, теперь же под охраной римского гуманного владычества он пользуется продолжительным миром, содействующим всеобщему процветанию». [Квинт Курций Руф. Указ. соч. Книга 4. С. 50—57]. «Весть об этих событиях в Тире должна была произвести громадное впечатление; подобно дню при Иссе, она должна была дать почувствовать востоку, а ещё более приморским странам запада до Иракловых столбов непреоборимую мощь этого македонского царя-воина. Могущественный город на острове, гордый флот, торговля, богатство этого всемирного города исчезли; ахиллов гнев победителя сокрушил их». [Дройзен И. История эллинизма. В 3 т. Ростов-на-Дону: Феникс, 1995. Т. 1. С. 225]. Осада Тира была настолько тяжелой, что даже всегда веривший в себя Александр, не терявший никогда присутствия духа и не имевший практически страха, в ходе нее испытывал минуты крайнего отчаяния. [Гафуров. Цибукидис. Указ. соч. С. 160]. Ибо, опять-таки отметим, что будучи гениальным полководцем, он понимал, что взять Тир, тем более в краткие сроки, невозможно. Но Божий приговор над этим городом, где во имя свирепых богов убивали тысячи детей, сжигая их на ритуальных жаровнях, был сильнее человеческих расчетов. Следующими за финикийскими городами Тиром и Сидоном в пророчестве Захарии стояли города филистимлян, и именно к ним, казалось, четко внимая Божественному водительству, двинулись войска Александра. Будучи в ужасе, как и подчеркивает пророчество (Зах. 9:5) от взятия македонянами Тира, все филистимские города переходят без боя на его сторону. И только самый мощный из них Газа оказал сопротивление. «Начальником города был исключительно преданный своему царю Бетис, он с небольшим гарнизоном защищал город, укрепленный необычайно мощными стенами. Александр, осмотрев местность, приказал рыть подкоп: мягкая почва облегчала эту тайную работу, так как находящееся поблизости море намывает много песка и нет здесь камней и скал, которые мешали бы рыть ход. Итак, рытье началось с невидной для жителей стороны; чтобы отвлечь их внимание, царь велит придвинуть к стенам осадные башни. Но та же мягкая почва оказалась неудобной для передвижения башни; песок рассыпался и затруднял вращение колес, верхние ярусы башни падали и многих ранили, а люди изнемогали и от поддерживания башен, и от передвижения их. Итак, царь дал знак к отступлению, а на другой день велел обложить стены города блокадой. Когда взошло солнце, он перед тем, как повести войско, совершил по обычаю отцов моление богам, прося у них помощи. Случайно пролетавший ворон обронил комочек земли, который нес в когтях; упав на голову царя, земля рассыпалась, а птица села на ближайшей башне, обмазанной битумом и серой; птица прилипла крыльями к башне и тщетно старалась улететь; близстоящие воины ее поймали. Это происшествие показалось достойным того, чтобы запросить о нем прорицателя, да и сам Александр не был совсем свободен от суеверий. Итак, Аристандр, пользовавшийся величайшим доверием, разъяснил, что этим знамением предвещается падение города, однако есть опасение, как бы не получил ранения сам царь. Он убедил его в тот день ничего не предпринимать. И хотя царь очень досадовал, что один этот город препятствует ему спокойно вступить в Египет, он все же послушался прорицателя и дал сигнал к отступлению. Тогда у осажденных поднялся дух, и они, выйдя из города, напирают на отступающих, считая, что промедление врагов для них благоприятно. Они вступили в бой с ожесточением, но не проявили стойкости и, увидев, что знамена македонцев движутся в обход, сразу же прекратили борьбу. Уже до царя достигали крики сражающихся, когда он, забыв о предсказании, но все же по просьбе друзей надев на себя панцирь, в который редко облачался, подошел к первым рядам. Увидев его, один араб из воинов Дария, решившись на дело, непосильное для его судьбы, прикрывая меч щитом, бросился к ногам Александра под видом перебежчика. Тот приказал ему встать и велел принять его в число своих. Но варвар, быстро перебросив меч в правую руку, замахнулся им над головой царя, который, легким отклонением головы избегнув удара, отрубил промахнувшуюся руку варвара. Он считал, что в этом осуществилась предсказанная ему опасность. Но я убежден, что судьба неотвратима, ибо, рьяно сражаясь в первых рядах, царь был ранен стрелой; она прошла через панцирь и вонзилась в плечо, ее вынул врач царя Филипп. Потекла обильно кровь, и все испугались; через панцирь не было видно, глубока ли рана. Сам царь, даже не побледнев, приказал остановить кровь и перевязать рану. Долго еще после этого он оставался впереди знамен, скрывая боль или преодолевая ее, как вдруг кровь, перед этим задержанная лекарством, полилась сильнее, и рана, причинявшая мало боли, пока была свежа, распухла, когда кровь стала запекаться. У царя потемнело в глазах и подкосились ноги; ближайшие воины его подхватили и принесли в лагерь; а Бетис, считая, что он убит, вернулся в город, торжествуя победу. Между тем Александр, еще не залечив раны, возвел насыпь, равную по высоте стенам, и приказал подвести под них несколько подкопов. Горожане на прежней высоте стен надстроили новые укрепления, но и они не могли сравняться с высотой башен, возведенных на насыпи. Таким образом, внутренняя часть города была открыта для вражеских стрел. Крайняя беда пришла к горожанам, когда стена, подрытая из подкопа, рухнула и через ее брешь в город ворвался неприятель. Передние ряды вел сам царь, но, ступив неосторожно, повредил себе камнем ногу. Прежняя рана его еще не зажила, а он все же, опираясь на копье, оставался в первых рядах сражающихся, негодуя на то, что получил две раны при осаде этого города. Когда разгорелась упорная битва, люди Бетиса, страдающего от многих ран, его покинули, но он не ослабил своего ожесточения в сражении, и оружие его было обагрено как его собственной, так и вражеской кровью. И когда уже со всех сторон на него направлены были копья... юный царь, упоенный торжеством победы, но все же признавая мужество также и во враге, сказал, обращаясь к Бетису: „Не так ты умрешь, как хотел; тебе придется вынести все виды пыток, какие могут быть придуманы для пленника“. Но Бетис, глядя на царя не только бесстрашным, но и надменным взором, ничего не ответил на его угрозы. Тогда Александр воскликнул: „Видите ли, как он упорно молчит? Склонил ли он колена, просит ли пощады? Но я заставлю его прервать молчание, и если не слова, то исторгну из него хотя бы стоны!“ Затем он от раздражения впал в ярость; уже тогда он стал перенимать чужие нравы. Через пятки еле дышавшего Бетиса были продеты ремни, его привязали к колеснице, и кони потащили его вокруг города, а Александр хвалился тем, что, придумав такую казнь врагу, он подражает Ахиллу, от которого сам вел свой род. Персов и арабов пало в этой битве около 10 тысяч, но и для македонцев победа не была бескровной». [Квинт Курций Руф. История Александра Македонского. Книга 4. Глава 6, 7—30. С. 60—61. В кн. История Александра Македонского. М.: И-е Московского университета, 1993]. После этого «Газа совершенно опустела и впоследствии была заселена окрестными жителями». [Дандамаев М. А. Политическая история Ахеменидской державы. М.: Наука, 1985. С. 263]. Теперь, когда Газа была взята, путь войск Александра лежал прямо на Иудею, которая совсем недавно отказала ему в помощи, чем вызвала страшный гнев македонского царя. Как обошелся Александр с непокорным Тиром и Газой, было хорошо известно в Иудее. И потому «когда известие [о походе Александра на Иерусалим] дошло до первосвященника Иаддуя, он совершенно растерялся от страха, не зная, как встретить ему македонян, ввиду того, что царь гневался на прежнее его неповиновение. Вследствие этого первосвященник поручил народу молиться и, принеся вместе с народом жертву Предвечному, стал умолять Господа защитить иудеев и оградить их от надвигающейся опасности. И вот, когда Иаддуй после жертвоприношения прилег отдохнуть, Предвечный явился ему во сне и повелел ему не робеть, а украсить ворота города венками, открыть эти ворота, всем облачиться в белые одежды, ему же и прочим священникам встретить царя в установленных ризах и не бояться при этом ничего, так как Господь Бог заботится о них. Восстав от сна, первосвященник был очень рад и, объявив всем о полученном предвещании и поступив сообразно полученному им во сне повелению, стал готовиться к прибытию царя. Когда он узнал, что царь недалеко от города, он пошел ему навстречу к местности, носящей название Сафа, вместе со своими священниками и толпою горожан, чтобы сделать встречу царя как можно торжественнее и отличною от встреч, оказанных царю другими народами; имя Сафа в переводе значит „вышка“, ибо оттуда возможно обозреть весь Иерусалим и тамошний храм. Между тем финикийцы и следовавшие [за Александром] хуфейцы полагали, что наверное гнев царя падет на иудеев и он решит предать город разграблению, а первосвященника со всею семьею гибели. Однако на деле вышло совсем не то: Александр еще издали заметил толпу в белых одеждах и во главе ее священников в одеяниях из виссона, первосвященника же в гиацинтового цвета и золотом затканной ризе с чалмою на голове и золотой на ней дощечкой, где было выгравировано имя Господне, и потому один выступил вперед, преклонился пред именем Божиим и первый приветствовал первосвященника. Когда же иудеи единогласно громко приветствовали Александра и обступили его, цари сирийские и все прочие были поражены поведением его и подумали, не лишился ли царь рассудка. Тогда Парменион подошел к царю и на вопрос, почему он теперь преклоняется перед первосвященником иудейским, когда обыкновенно все преклоняются пред Александром, получил следующий ответ: „Я поклонился не человеку этому, но тому Богу, в качестве первосвященника которого он занимает столь почечную должность. Этого [старца] мне уже раз привелось видеть в таком убранстве во сне в македонском городе Дии, и, когда я обдумывал про себя, как овладеть мне Азией, именно он посоветовал мне не медлить, но смело переправляться [через Геллеспонт]. При этом он обещал мне лично быть руководителем моего похода и предоставить мне власть над персами. С тех пор мне никогда не приходилось видеть никого в таком облачении. Ныне же, увидав этого человека, я вспомнил свое ночное видение и связанное с ним предвещание и потому уверен, что я по Божьему велению предпринял свой поход, что сумею победить Дария и сокрушить могущество персов и что все мои предприятия увенчаются успехом“. Сказав это Пармениону и взяв первосвященника за правую руку, царь в сопутствии священников пошел к городу. Тут он вошел в храм, принес, по указанию первосвященника, жертву Предвечному и оказал при этом первосвященнику и прочим иереям полное почтение. Когда же ему была показана книга Даниила, где сказано, что один из греков сокрушит власть персов, Александр был вполне уверен, что это предсказание касается его самого. В великой радости отпустил он народ по домам, а на следующий день вновь собрал его и предложил требовать каких угодно даров. Когда же первосвященник испросил разрешения сохранить им старые свои законы и освобождения на седьмой год от платежа податей, царь охотно согласился на это. Равным образом в ответ на просьбу разрешить также вавилонским и мидийским иудеям пользоваться прежними законами он охотно обещал им исполнить все их просьбы. Когда же он сам обратился к народу с предложением принять в ряды своих войск всех, кто того захочет, причем им будет предоставлено право не изменять своих древних обычаев, но жить, не нарушая их, многим очень понравилось это, и они согласились участвовать в его походах». [Флавий. Указ. соч. Т. 1. Книга 11. Глава 8, 4—5. С. 87—89]. Это событие, хоть оно и очень не нравилось советским историкам по вполне понятным идеологическим соображениям, все же не могло быть ими, пусть и с оговорками, не принято. [Шифман И. Ш. Александр Македонский. Л.: Наука, 1988. С. 92]. Итак, во все века Господь различными способами открывал людям, в том числе и власть имущим, Истину. У каждого из них была возможность избрать свою участь, приняв или отвергнув Бога. Конечно, Господь открывал каждому из них тот объем света, который тот мог вместить, принять, ибо время мирового провозглашения Евангелия во всей полноте еще не настало. Была открыта Истина и македонскому царю Александру. Пред его взором встали величественные пророчества книги Даниила, возвещавшие за 200 лет его приход в этот мир. Это поразило македонца. Никогда он еще не видел и не слышал того, что представилось ему тогда в Иудее. Сохрани он в сердце хотя бы крупицы тех истин, и быть может, иным был бы его конец. Но императорская багряница правителя мира прельстила его более скромных Белых одежд, предлагаемых ему Богом. Посещение Иерусалима и последующий затем поход в Египет открывает новую страницу его жизни. Страницу, где мы будем видеть, как пурпуровая мантия убивает в нем человека, как она делает его рабом плотских развлечений, как она зомбирует его, заставляя в каком-то страшном исступлении убивать собственноручно друзей, как она заставляет его забыть Бога и трепетать перед дьявольскими знамениями и предсказаниями, как она приводит его к гибели в самом расцвете сил. Итак, покорив Египет, разгромив окончательно Персию, Александр становится властелином полумира. Его индийский поход открывает перед ним дорогу на полуостров Индостан, к его сказочным богатствам. В его планы входит покорение Карфагена, Рима, Африки, словом, всего известного на тот час мира. И вот именно в этот момент, достигнув апогея власти, царь начинает резко меняться. Совсем недавно он гордился своей скромностью в одежде, умением сдерживать порывы страстей, своим великодушием к тем, кто покорился ему. И это было действительно так. Но теперь царь начал меняться. «Здесь он открыто дал волю своим страстям и сменил умеренность и сдержанность, прекрасные качества при высоком его положении, на высокомерие и распутство. Обычаи своей родины, умеренность македонских царей и их гражданский облик он считал неподходящими для своего величия, равного величию персидских царей, и соперничал по своей власти с богами. Он требовал, чтобы победители стольких народов, приветствуя его, падали ниц, постепенно приучая их к обязанностям рабов, обращаясь с ними, как с пленниками. Итак, он надел на голову пурпурную с белым диадему, какую носил Дарий, оделся в наряды персов, не боясь дурного предзнаменования от того, что заменяет знаки отличия победителя на одежду побежденного. Он говорил, что носит персидские доспехи, но вместе с ними перенял и персидские обычаи, а за великолепием одежды последовало и высокомерие духа. Письма, посылавшиеся в Европу, он запечатывал своим прежним перстнем, а те, которые отправлял в Азию, — перстнем Дария, но было очевидно, что один человек не может охватить судьбы двоих. Мало того, он одел своих друзей и всадников (ибо они первенствовали в войсках) против их воли в персидские одежды, и те не решались протестовать. В его дворце было 360 наложниц, как и у Дария, окруженных толпами евнухов, также привыкших испытывать женскую долю. Все это в соединении с роскошью и чужеземными привычками вызывало открытое недовольство неискушенных в разврате старых воинов Филиппа, и во всем лагере были одни думы и речи, что с победой они потеряли больше, чем захватили на войне; что, покорившись чужеземным обычаям, они сами оказались побежденными. С какими, наконец, глазами явятся они домой, как бы в одежде пленников. Им стыдно за себя; а царь их, более похожий на побежденного, чем на победителя, из македонского повелителя превратился в сатрапа Дария». [Квинт Курций Руф. Указ. соч. Книга 6. Глава 6, 1—10. С. 124]. «Между тем Александр начал свирепствовать по отношению к своим не как царь, а как враг. Больше всего его уязвляли разговоры близких ему людей, что он-де изменил нравам отца своего Филиппа, нравам своей родины. За такой проступок был казнен ближайший к царю по своему достоинству старый Парменион вместе с сыном своим Филотой. Оба они перед казнью были подвергнуты пыткам. В лагере все начали роптать, сожалея о смерти невинного старика и его сына, между прочим, говорили, что и им всем не приходится ждать ничего лучшего. Когда об этом сообщили Александру, он стал опасаться, как бы мнение это не распространилось по Македонии и как бы слава его побед не померкла от его жестокости. Поэтому он сделал вид, что хочет послать на родину некоторых своих друзей вестниками победы. Солдатам же он посоветовал написать родным, сказав, что они все более удаляются от родины и им все реже будет представляться возможность писать письма. Сданные связки писем он приказывает тайно принести к нему. Узнав из этих писем мнение о себе отдельных солдат, он всех тех, кто наиболее резко отозвался о нем, свел в одну когорту, с тем чтобы либо истребить их, либо распределить их по колониям в самых отдаленных областях». [Юстин. Эпитома сочинения Помпея Трога. «</w:t>
      </w:r>
      <w:r>
        <w:rPr>
          <w:lang w:val="en-US"/>
        </w:rPr>
        <w:t>Historiae</w:t>
      </w:r>
      <w:r>
        <w:rPr/>
        <w:t xml:space="preserve"> </w:t>
      </w:r>
      <w:r>
        <w:rPr>
          <w:lang w:val="en-US"/>
        </w:rPr>
        <w:t>Philippicae</w:t>
      </w:r>
      <w:r>
        <w:rPr/>
        <w:t>». Книга 12, 5, 1—8. С. 363. В кн. История Александра Македонского. М.: И-во Московского университета, 1993]. Заметим, что Парменион и его сын Филот были с ним с самого начала его походов, в которых погибли два сына Пармениона и, соответственно, два брата Филота. Так вот Филота он не просто убивает, заподозрив совершенно необоснованно в измене, но заставляет того подвергнуть нечеловеческим изощреннейшим пыткам, с использованием огня, прожигавшего тело до костей. [Квинт Курций Руф. Указ. соч. Книга 6. Глава 11, 16—18. С. 137]. Но это было только начало. Страшная подозрительность, перерастающая порой в манию и приступы одержимости все чаще владеют им. «В один праздничный день Александр созвал друзей на пир. Когда во время пира опьяневшие гости упомянули деяния, совершенные Филиппом, сам Александр стал утверждать, что он выше своего отца, а величие своих подвигов превозносить до небес. Большинство гостей соглашались с ним. Когда же один из стариков, Клит, уверенный в дружеском расположении к себе царя, относившегося к нему лучше, чем ко всем другим, стал защищать память Филиппа и восхвалять его деяния, то царь до такой степени оскорбился этим, что, выхватив копье у одного из телохранителей, тут же на пиру убил Клита. Ликуя по поводу этого убийства, он стал упрекать мертвеца за то, что он вступился за Филиппа и восхвалял отцовские боевые успехи». [Квинт Курций Руф. Указ. соч. С. 364]. После этого, упоенный кровью друзей, властью, женщинами и вином царь решает присвоить себе божественные почести. «Закончив все приготовления, Александр решил, что пришло время исполнить безрассудно задуманное дело; он начал обдумывать, как стяжать себе божеские почести. Он хотел, чтобы его не только называли сыном Юпитера, но и верили в это; как будто он мог предписывать людям, что думать и что говорить. Он приказал македонцам раболепно приветствовать его по персидскому обычаю, падая ниц на землю. Это желание царя подогревалось гибельной лестью, обычным злом для царей, ибо угодничество подрывало их силы чаще, чем даже враг. Но в этом были виновны не македонцы (ведь никто из них не потерпел бы отступления от отцовских обычаев), а греки, под порочным влиянием которых извратилось выражение благородных чувств. Некий аргивянин Агис, сочинитель худших после Херила стихов, и Клеон из Сицилии, льстец не только по своему характеру, но и в силу присущей его народу наклонности, прочие городские подонки, которых царь предпочитал даже своим приближенным и вождям больших армий, — все эти люди как бы отворяли ему небо и льстиво заявляли, что Геркулес, Отец Либер и Кастор с Поллуксом уступят место новому божеству. Итак, Александр в праздничный день приказывает устроить роскошный пир, на который пригласили не только македонцев и ближайших друзей из греков, но и знатных из врагов. Царь возлег с ними, недолго пировал, а затем удалился. Клеон стал произносить заранее приготовленную речь, в которой восхвалял подвиги царя; затем начал перечислять заслуги (царя), за которые, по его словам, можно отблагодарить только одним способом: если они считают царя богом, то пусть открыто признают это и фимиамом воздадут благодарность за столь великие благодеяния. Ведь персы, почитая своих царей, как богов, поступают не только благочестиво, но и мудро, ибо величие государства является залогом их благополучия. Даже Геркулес и Отец Либер были причтены к богам только тогда, когда победили зависть людей своего времени. Значит, потомки будут верить так, как это утвердится сейчас. Поэтому если другие колеблются, то он сам, когда царь придет на пир, падет перед ним ниц; другим, особенно тем, кто отличается мудростью, нужно сделать то же самое: именно им следует подать пример почитания царя». [Квинт Курций Руф. Указ. соч. Книга 8. Глава 5, 5—12. С. 177—178]. «Пожалуй, самой важной в глазах Александра была забота о том, чтобы подданные, и в особенности греки, признали его сыном Зевса-Аммона. После возвращения из Индии Александр почувствовал себя достаточно сильным, чтобы обратиться к греческим городам с требованием принять постановления, в которых бы он провозглашался богом [Элиан, 2, 19; Плутарх, Апофт. лак., 219е]. Греческие города покорно вотировали требуемые законодательные акты. Возможно, соответствующее постановление было принято и синедрионом Коринфского союза. Однако дело этим не ограничилось. Известно, что на перешейке, соединяющем Эритрейский полуостров (соврем. Чешме) с Малой Азией, недалеко от городов Эритра, Теос и Клазомены, находилось устроенное халкидянами святилище Александра и там же в честь обожествленного царя регулярно устраивались Александрии — общеионийские игры [Страбон, 14, 044]. В Мегалополисе, центре Аркадского союза, существовал дом, построенный для Александра; перед домом стоял бюст (герма) Аммона с бараньими рогами на голове [Павсаний, 8, 32, 1]. Незадолго до смерти Александра к нему явились сакральные послы от всех эллинских обществ с венками на головах; они увенчали Александра золотыми венками, воздав ему тем самым божеские почести [Арриан, 7, 23, 2]. Казалось, дело было сделано. В конечном счете оппозиция ограничилась разговорами, иронизированием, декламациями с ораторской трибуны. Однако в некоторых случаях Александр оказался перед необходимостью платить за свое обожествление, делая серьезные политические уступки. Это-то и было страшно: Александра провозглашали богом, но его не считали настоящим богом. Всю Грецию облетело высказывание спартанца Дамида: „Предоставим Александру, если он хочет, называться богом“ [Плутарх, Апофт. лак., 219е]. Рассказывали, что аналогично было сформулировано и постановление спартанских властей: „Так как Александр хочет быть богом, пусть будет богом“ [Элиан, 2, 19]. Возражения против обожествления Александра высказывались в Афинах [ср.: Плутарх, Наставления, 804; Пс.-Плутарх, Биографии, 842</w:t>
      </w:r>
      <w:r>
        <w:rPr>
          <w:lang w:val="en-US"/>
        </w:rPr>
        <w:t>d</w:t>
      </w:r>
      <w:r>
        <w:rPr/>
        <w:t xml:space="preserve">]. Но здесь решающими оказались политические соображения. Обожествление Александра явилось платой за сохранение Самоса. Промакедонски настроенный оратор Демад [фрагм. 12] внес предложение включить Александра в сонм олимпийских богов как второго Диониса». [Шифман И. Ш. Александр Македонский. Л.: Наука, 1988. С. 193—194]. В своей гордыне царь достиг апогея. Под страхом смерти он требовал у своих подданных, чтобы они его признали богом. Но самого повелителя мира все чаще и чаще стал повергать страх. В его жизни участились странные события, заставляющие Александра трепетать. «История сохранила сообщения о разного рода знамениях, предвещавших Александру беду. Рассказывали [Арриан, 7, 16, 5—6], будто перед вступлением царя в Вавилон его встретили прорицатели-халдеи, уговаривая не входить в город или по крайней мере не входить в западном направлении; Александр им не поверил, подозревая, что они желают бесконтрольно распоряжаться храмовой казной [там же, 7, 17, 1—4; Плутарх, Алекс., 73]. Согласно другой версии [Арриан, 7, 17, 5—6], Александр физически не смог выполнить указания халдеев. Существовало также предание [там же, 7, 18; ср.: Плутарх, Алекс., 73] о том, что Аполлодор, командовавший войсками, находившимися в Вавилоне, получил от своего брата, гадателя Пифагора, предсказание о скорой кончине Гефестиона и Александра. Когда Александр совершал плавание по Евфрату к р. Паллакопе и через нее попал в озера, он во время плавания потерял царскую диадему, упавшую в тростник. Моряк, снявший диадему с тростника, чтобы было удобнее плыть, надел ее себе на голову. В этом усмотрели предвестие несчастья и моряка наказали (по одной версии — казнили, по другой — бичевали [Арриан. 7, 22, 2—5; Диодор, 17, 116, 6]). Еще более страшным показалось, что однажды на царском троне обнаружили сидящим никому не ведомого человека в царском одеянии и венце; его казнили, но впечатление о случившемся осталось [Арриан, 7, 24, 1—3; Плутарх, Алекс., 73; Диодор, 17, 116, 2—5]». [Шифман. Указ. соч. С. 199—200]. Отвергнув Бога и променяв спасение на пурпуровую мантию, царь оказался в руках дьявола, творящего теперь с ним свои страшные «шутки». «Александр пал духом, перестал надеяться на богов и стал подозревать друзей… Александр „ушел“ в религиозные суеверия. Он стал беспокоен и робок; самое незначительное событие, если оно было необычным и странным, казалось ему страшным знамением. Дворец был полон людей, приносящих жертвы, совершающих очищения и занятых гаданиями». [Плутарх. Александр. Указ. соч. 75. С. 426—427]. Но вот однажды после очередного пира царю становится плохо, к 12 июня 323 года состояние резко ухудшается. А «на следующий день наступил конец. Все кончилось: Аравийская экспедиция, всемогущая власть, претензии на божественное происхождение, всепобеждающая воля, беспримерное творческое начало, планы мирового господства, империя. Остался человек, который тихо уснул, чтобы никогда уже не проснуться. Вечером 28 десия (приблизительно 13 июня) Александр умер». [Шахермайр Ф. Александр Македонский. М.: Наука, 1986. С. 347]. Он умирает 13 июня 323 года то ли от лихорадки, то ли от отравы, подсыпанной ему его же окружением, то ли от истощения сил. Сегодня этот вопрос продолжает оставаться неустановленным. Он умирает в Вавилоне, избранном им столицей своей мировой империи. [Гафуров. Цибукидис. Указ. соч. С. 332]. «Само собой разумеется, что из-за своего центрального положения Вавилон имел несравнимо большое значение, чем Экбатаны и Сузы, особенно после того, как при Александре судоходное движение по Евфрату было продлено до Вавилона. Поэтому царь приказал построить здесь огромную гавань. Несомненно, Вавилону предназначалось стать перевалочным пунктом между Востоком и Западом, началом заокеанских торговых путей и морского пути в Индию. К этому нужно добавить следующее: Вавилон был для Александра первым огромным городом мирового значения, городом, который он взял себе за образец при основании Александрии. Это все еще была величественная столица Навуходоносора, правда обедневшая и несколько потускневшая под властью персов. Сверкающие великолепием улицы, огромные ворота богини Иштар, гигантские укрепления, прекрасные дворцы и храмы произвели па Александра столь сильное впечатление, что он решил возвысить его над всеми городами Востока. Наконец, возвышению Вавилона должны были способствовать и соображения культурно-политического порядка. Не Сузы и не иранские резиденции, а именно Вавилон достоин был считаться самой почитаемой из столиц Востока, колыбелью идеи мирового господства. Поэтому в Вавилоне и пребывал великий Мардук, дарующий господство над миром. Хотя Александру уже не требовалось никакого признания его прав, подтвержденных Аммоном, он все же чтил и бога — покровителя Вавилона. Здесь ему тоже необходимо было не только утвердить свою власть и расширить торговые связи, но и идейно обосновать свое могущество. После Гавгамел царь оказал высочайшие почести вавилонским жрецам, по их указаниям он совершил торжественные жертвоприношения и был провозглашен царем Вавилона. Уже тогда он повелел вновь отстроить храмы, разрушенные Ксерксом, прежде всего святилище Мардука и огромную ступенчатую башню Этеменанки. Этот гигантский куб девяностометровой высоты, окруженный дворцами жрецов, складами и многочисленными домами для чужеземцев, даже полуразрушенный, должен был производить захватывающее и грандиозное впечатление. Не только сам бог Мардук, но и его храм отвечал пристрастию Александра ко всему грандиозному. Однако, когда царь пошел походом на Восток, жрецы не стали восстанавливать храм, а употребили деньги на другие цели. Весной 323 г. до н. э. Александр снова подошел к Вавилону, но ничего не было сделано. Жрецы поэтому предостерегали Александра: он не должен вступать в столицу. Но Александра это не смутило. Как только он возвратился в Вавилон, то сразу же повелел возобновить работы. Он хотел уподобиться Набопаласару и Навуходоносору и вновь отстроить разрушенный храм. При этом весьма широко использовалась армия: 10 000 воинов были заняты разборкой и вывозом огромных каменных глыб. Лишь по завершении этой работы можно было думать о новом строительстве. Создается впечатление, что за увлечением богом Мардуком скрывалось желание Александра уделить большее внимание семитскому началу, которым до сих пор в империи пренебрегали. В это же самое время Александр начал помышлять о включении в границы империи и семитов Леванта. Несомненно, в Вавилоне, этой колыбели семитской культуры, Александра привлекала духовная связь со старыми представлениями о „царстве четырех стран света“, о „господстве над миром“». [Шахермайр. Указ. соч. С. 309—310]. Он решает вернуть мировую славу этому зловещему городу — родине оккультизма, магии, астрологии, всего богоотступного, что было накоплено человечеством. Но этому не суждено было сбыться. Ибо библейские пророчества изрекли гибель этому городу. И все попытки вернуть ему его утерянную славу всякий раз (последний был во дни Саддама Хусейна, решившего отстроить и восстановить Вавилон) заканчивались прахом и гибелью того, кто решал отменить Божий приговор над этим городом. Он умирает после очередного пира-оргии, умирает медленно, в полубреду, лишь периодически приходя в сознание. Он умирает в возрасте неполных 33 лет! А ведь это же возраст Христа! Как же различны их пути. Один пришел повелевать, чтобы служили ему, а Второй — чтобы служить другим. Один принес смерть, слезы и горе, а Второй — мир, радость и спасение. Дело одного — создание империи — рухнуло с его смертью, а дело Второго — продолжает жить в веках. Тогда в Иерусалиме Христос со страниц Библии предлагал Александру путь спасения, но тот отверг его, сам захотев стать богом, но умерев, как человек. Христос воскрес после Голгофы, придя в белых одеждах к людям, неся им спасение, а второй — завернутый в пурпуровую мантию, навеки лишился спасения, чтобы воскреснуть при Последнем суде лишь для того, чтобы услышать себе смертный вечный приговор… </w:t>
      </w:r>
    </w:p>
    <w:p>
      <w:pPr>
        <w:pStyle w:val="Style12"/>
        <w:spacing w:before="0" w:after="0"/>
        <w:ind w:firstLine="525"/>
        <w:jc w:val="both"/>
        <w:rPr>
          <w:b/>
          <w:b/>
          <w:bCs/>
        </w:rPr>
      </w:pPr>
      <w:r>
        <w:rPr>
          <w:b/>
          <w:bCs/>
        </w:rPr>
        <w:t xml:space="preserve">Глава 14 </w:t>
      </w:r>
    </w:p>
    <w:p>
      <w:pPr>
        <w:pStyle w:val="Style12"/>
        <w:spacing w:before="0" w:after="0"/>
        <w:ind w:firstLine="525"/>
        <w:jc w:val="both"/>
        <w:rPr>
          <w:b/>
          <w:b/>
          <w:bCs/>
        </w:rPr>
      </w:pPr>
      <w:r>
        <w:rPr>
          <w:b/>
          <w:bCs/>
        </w:rPr>
        <w:t xml:space="preserve">Кто мы у Голгофы? </w:t>
      </w:r>
    </w:p>
    <w:p>
      <w:pPr>
        <w:pStyle w:val="Style12"/>
        <w:spacing w:before="0" w:after="0"/>
        <w:ind w:firstLine="525"/>
        <w:jc w:val="both"/>
        <w:rPr/>
      </w:pPr>
      <w:r>
        <w:rPr/>
        <w:t xml:space="preserve">«Ему скажут: отчего же на руках у тебя рубцы? И он ответит: оттого, что меня били в доме любящих меня» (Зах. 13:6). Особое место в книге пророка Захарии занимают пророчества о Христе, причем они имеют ряд важных особенностей по сравнению с другими пророческими книгами, также предсказывающими приход в наш мир Спасителя. Но прежде, чем говорить о них, а также делать их анализ, рассмотрим вначале их содержание и исполнение, представленные в целом в сводной таблице. </w:t>
      </w:r>
    </w:p>
    <w:p>
      <w:pPr>
        <w:pStyle w:val="Style12"/>
        <w:spacing w:before="0" w:after="0"/>
        <w:ind w:firstLine="525"/>
        <w:jc w:val="both"/>
        <w:rPr/>
      </w:pPr>
      <w:r>
        <w:rPr/>
        <w:t>Таблица.</w:t>
      </w:r>
    </w:p>
    <w:p>
      <w:pPr>
        <w:pStyle w:val="Style12"/>
        <w:spacing w:before="0" w:after="0"/>
        <w:ind w:firstLine="525"/>
        <w:jc w:val="both"/>
        <w:rPr/>
      </w:pPr>
      <w:r>
        <w:rPr/>
        <w:t xml:space="preserve">Пророчества Захарии о Христе и их исполнение. </w:t>
      </w:r>
    </w:p>
    <w:p>
      <w:pPr>
        <w:pStyle w:val="Style12"/>
        <w:spacing w:before="0" w:after="0"/>
        <w:ind w:firstLine="525"/>
        <w:jc w:val="both"/>
        <w:rPr/>
      </w:pPr>
      <w:r>
        <w:rPr/>
        <w:t> </w:t>
      </w:r>
    </w:p>
    <w:tbl>
      <w:tblPr>
        <w:tblW w:w="9679" w:type="dxa"/>
        <w:jc w:val="left"/>
        <w:tblInd w:w="-10" w:type="dxa"/>
        <w:tblLayout w:type="fixed"/>
        <w:tblCellMar>
          <w:top w:w="0" w:type="dxa"/>
          <w:left w:w="108" w:type="dxa"/>
          <w:bottom w:w="0" w:type="dxa"/>
          <w:right w:w="108" w:type="dxa"/>
        </w:tblCellMar>
      </w:tblPr>
      <w:tblGrid>
        <w:gridCol w:w="2255"/>
        <w:gridCol w:w="1393"/>
        <w:gridCol w:w="2278"/>
        <w:gridCol w:w="1406"/>
        <w:gridCol w:w="2347"/>
      </w:tblGrid>
      <w:tr>
        <w:trPr>
          <w:trHeight w:val="244" w:hRule="atLeast"/>
        </w:trPr>
        <w:tc>
          <w:tcPr>
            <w:tcW w:w="2255" w:type="dxa"/>
            <w:vMerge w:val="restart"/>
            <w:tcBorders>
              <w:top w:val="single" w:sz="8" w:space="0" w:color="000000"/>
              <w:left w:val="single" w:sz="8" w:space="0" w:color="000000"/>
              <w:bottom w:val="single" w:sz="8" w:space="0" w:color="000000"/>
              <w:right w:val="single" w:sz="8" w:space="0" w:color="000000"/>
            </w:tcBorders>
          </w:tcPr>
          <w:p>
            <w:pPr>
              <w:pStyle w:val="Style12"/>
              <w:spacing w:before="0" w:after="0"/>
              <w:ind w:firstLine="525"/>
              <w:jc w:val="both"/>
              <w:rPr/>
            </w:pPr>
            <w:r>
              <w:rPr/>
              <w:t>Содержание пророчества</w:t>
            </w:r>
          </w:p>
        </w:tc>
        <w:tc>
          <w:tcPr>
            <w:tcW w:w="3671" w:type="dxa"/>
            <w:gridSpan w:val="2"/>
            <w:tcBorders>
              <w:top w:val="single" w:sz="8" w:space="0" w:color="000000"/>
              <w:bottom w:val="single" w:sz="8" w:space="0" w:color="000000"/>
              <w:right w:val="single" w:sz="8" w:space="0" w:color="000000"/>
            </w:tcBorders>
          </w:tcPr>
          <w:p>
            <w:pPr>
              <w:pStyle w:val="Style12"/>
              <w:spacing w:before="0" w:after="0"/>
              <w:ind w:firstLine="525"/>
              <w:jc w:val="both"/>
              <w:rPr/>
            </w:pPr>
            <w:r>
              <w:rPr/>
              <w:t>Пророчество</w:t>
            </w:r>
          </w:p>
        </w:tc>
        <w:tc>
          <w:tcPr>
            <w:tcW w:w="3753" w:type="dxa"/>
            <w:gridSpan w:val="2"/>
            <w:tcBorders>
              <w:top w:val="single" w:sz="8" w:space="0" w:color="000000"/>
              <w:bottom w:val="single" w:sz="8" w:space="0" w:color="000000"/>
              <w:right w:val="single" w:sz="8" w:space="0" w:color="000000"/>
            </w:tcBorders>
          </w:tcPr>
          <w:p>
            <w:pPr>
              <w:pStyle w:val="Style12"/>
              <w:spacing w:before="0" w:after="0"/>
              <w:ind w:firstLine="525"/>
              <w:jc w:val="both"/>
              <w:rPr/>
            </w:pPr>
            <w:r>
              <w:rPr/>
              <w:t>Исполнение</w:t>
            </w:r>
          </w:p>
        </w:tc>
      </w:tr>
      <w:tr>
        <w:trPr>
          <w:trHeight w:val="314" w:hRule="atLeast"/>
        </w:trPr>
        <w:tc>
          <w:tcPr>
            <w:tcW w:w="22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525"/>
              <w:jc w:val="both"/>
              <w:rPr/>
            </w:pPr>
            <w:r>
              <w:rPr/>
            </w:r>
          </w:p>
        </w:tc>
        <w:tc>
          <w:tcPr>
            <w:tcW w:w="1393" w:type="dxa"/>
            <w:tcBorders>
              <w:bottom w:val="single" w:sz="8" w:space="0" w:color="000000"/>
              <w:right w:val="single" w:sz="8" w:space="0" w:color="000000"/>
            </w:tcBorders>
          </w:tcPr>
          <w:p>
            <w:pPr>
              <w:pStyle w:val="Style12"/>
              <w:spacing w:before="0" w:after="0"/>
              <w:ind w:firstLine="525"/>
              <w:jc w:val="both"/>
              <w:rPr/>
            </w:pPr>
            <w:r>
              <w:rPr/>
              <w:t>Место в Захарии</w:t>
            </w:r>
          </w:p>
        </w:tc>
        <w:tc>
          <w:tcPr>
            <w:tcW w:w="2278" w:type="dxa"/>
            <w:tcBorders>
              <w:bottom w:val="single" w:sz="8" w:space="0" w:color="000000"/>
              <w:right w:val="single" w:sz="8" w:space="0" w:color="000000"/>
            </w:tcBorders>
          </w:tcPr>
          <w:p>
            <w:pPr>
              <w:pStyle w:val="Style12"/>
              <w:spacing w:before="0" w:after="0"/>
              <w:ind w:firstLine="525"/>
              <w:jc w:val="both"/>
              <w:rPr/>
            </w:pPr>
            <w:r>
              <w:rPr/>
              <w:t>Содержание</w:t>
            </w:r>
          </w:p>
        </w:tc>
        <w:tc>
          <w:tcPr>
            <w:tcW w:w="1406" w:type="dxa"/>
            <w:tcBorders>
              <w:bottom w:val="single" w:sz="8" w:space="0" w:color="000000"/>
              <w:right w:val="single" w:sz="8" w:space="0" w:color="000000"/>
            </w:tcBorders>
          </w:tcPr>
          <w:p>
            <w:pPr>
              <w:pStyle w:val="Style12"/>
              <w:spacing w:before="0" w:after="0"/>
              <w:ind w:firstLine="525"/>
              <w:jc w:val="both"/>
              <w:rPr/>
            </w:pPr>
            <w:r>
              <w:rPr/>
              <w:t>Место в Евангелиях</w:t>
            </w:r>
          </w:p>
        </w:tc>
        <w:tc>
          <w:tcPr>
            <w:tcW w:w="2347" w:type="dxa"/>
            <w:tcBorders>
              <w:bottom w:val="single" w:sz="8" w:space="0" w:color="000000"/>
              <w:right w:val="single" w:sz="8" w:space="0" w:color="000000"/>
            </w:tcBorders>
          </w:tcPr>
          <w:p>
            <w:pPr>
              <w:pStyle w:val="Style12"/>
              <w:spacing w:before="0" w:after="0"/>
              <w:ind w:firstLine="525"/>
              <w:jc w:val="both"/>
              <w:rPr/>
            </w:pPr>
            <w:r>
              <w:rPr/>
              <w:t>Содержание</w:t>
            </w:r>
          </w:p>
        </w:tc>
      </w:tr>
      <w:tr>
        <w:trPr/>
        <w:tc>
          <w:tcPr>
            <w:tcW w:w="2255" w:type="dxa"/>
            <w:tcBorders>
              <w:left w:val="single" w:sz="8" w:space="0" w:color="000000"/>
              <w:bottom w:val="single" w:sz="8" w:space="0" w:color="000000"/>
              <w:right w:val="single" w:sz="8" w:space="0" w:color="000000"/>
            </w:tcBorders>
          </w:tcPr>
          <w:p>
            <w:pPr>
              <w:pStyle w:val="Style12"/>
              <w:spacing w:before="0" w:after="0"/>
              <w:ind w:firstLine="525"/>
              <w:jc w:val="both"/>
              <w:rPr/>
            </w:pPr>
            <w:r>
              <w:rPr/>
              <w:t>Въезд Христа в Иерусалим</w:t>
            </w:r>
          </w:p>
        </w:tc>
        <w:tc>
          <w:tcPr>
            <w:tcW w:w="1393" w:type="dxa"/>
            <w:tcBorders>
              <w:bottom w:val="single" w:sz="8" w:space="0" w:color="000000"/>
              <w:right w:val="single" w:sz="8" w:space="0" w:color="000000"/>
            </w:tcBorders>
          </w:tcPr>
          <w:p>
            <w:pPr>
              <w:pStyle w:val="Style12"/>
              <w:spacing w:before="0" w:after="0"/>
              <w:ind w:firstLine="525"/>
              <w:jc w:val="both"/>
              <w:rPr/>
            </w:pPr>
            <w:r>
              <w:rPr/>
              <w:t>Зах. 9:9</w:t>
            </w:r>
          </w:p>
        </w:tc>
        <w:tc>
          <w:tcPr>
            <w:tcW w:w="2278" w:type="dxa"/>
            <w:tcBorders>
              <w:bottom w:val="single" w:sz="8" w:space="0" w:color="000000"/>
              <w:right w:val="single" w:sz="8" w:space="0" w:color="000000"/>
            </w:tcBorders>
          </w:tcPr>
          <w:p>
            <w:pPr>
              <w:pStyle w:val="Style12"/>
              <w:spacing w:before="0" w:after="0"/>
              <w:ind w:firstLine="525"/>
              <w:jc w:val="both"/>
              <w:rPr/>
            </w:pPr>
            <w:r>
              <w:rPr/>
              <w:t xml:space="preserve">«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 </w:t>
            </w:r>
          </w:p>
        </w:tc>
        <w:tc>
          <w:tcPr>
            <w:tcW w:w="1406" w:type="dxa"/>
            <w:tcBorders>
              <w:bottom w:val="single" w:sz="8" w:space="0" w:color="000000"/>
              <w:right w:val="single" w:sz="8" w:space="0" w:color="000000"/>
            </w:tcBorders>
          </w:tcPr>
          <w:p>
            <w:pPr>
              <w:pStyle w:val="Style12"/>
              <w:spacing w:before="0" w:after="0"/>
              <w:ind w:firstLine="525"/>
              <w:jc w:val="both"/>
              <w:rPr/>
            </w:pPr>
            <w:r>
              <w:rPr/>
              <w:t>Мф. 21:5</w:t>
            </w:r>
          </w:p>
        </w:tc>
        <w:tc>
          <w:tcPr>
            <w:tcW w:w="2347" w:type="dxa"/>
            <w:tcBorders>
              <w:bottom w:val="single" w:sz="8" w:space="0" w:color="000000"/>
              <w:right w:val="single" w:sz="8" w:space="0" w:color="000000"/>
            </w:tcBorders>
          </w:tcPr>
          <w:p>
            <w:pPr>
              <w:pStyle w:val="Style12"/>
              <w:spacing w:before="0" w:after="0"/>
              <w:ind w:firstLine="525"/>
              <w:jc w:val="both"/>
              <w:rPr/>
            </w:pPr>
            <w:r>
              <w:rPr/>
              <w:t xml:space="preserve">«Скажите дщери Сионовой: се, Царь твой грядет к тебе кроткий, сидя на ослице и молодом осле, сыне подъяремной». </w:t>
            </w:r>
          </w:p>
        </w:tc>
      </w:tr>
      <w:tr>
        <w:trPr/>
        <w:tc>
          <w:tcPr>
            <w:tcW w:w="2255" w:type="dxa"/>
            <w:tcBorders>
              <w:left w:val="single" w:sz="8" w:space="0" w:color="000000"/>
              <w:bottom w:val="single" w:sz="8" w:space="0" w:color="000000"/>
              <w:right w:val="single" w:sz="8" w:space="0" w:color="000000"/>
            </w:tcBorders>
          </w:tcPr>
          <w:p>
            <w:pPr>
              <w:pStyle w:val="Style12"/>
              <w:spacing w:before="0" w:after="0"/>
              <w:ind w:firstLine="525"/>
              <w:jc w:val="both"/>
              <w:rPr/>
            </w:pPr>
            <w:r>
              <w:rPr/>
              <w:t>Предательство Иудой Христа за 30 сребренников</w:t>
            </w:r>
          </w:p>
        </w:tc>
        <w:tc>
          <w:tcPr>
            <w:tcW w:w="1393" w:type="dxa"/>
            <w:tcBorders>
              <w:bottom w:val="single" w:sz="8" w:space="0" w:color="000000"/>
              <w:right w:val="single" w:sz="8" w:space="0" w:color="000000"/>
            </w:tcBorders>
          </w:tcPr>
          <w:p>
            <w:pPr>
              <w:pStyle w:val="Style12"/>
              <w:spacing w:before="0" w:after="0"/>
              <w:ind w:firstLine="525"/>
              <w:jc w:val="both"/>
              <w:rPr/>
            </w:pPr>
            <w:r>
              <w:rPr/>
              <w:t>Зах. 11:12, 13</w:t>
            </w:r>
          </w:p>
        </w:tc>
        <w:tc>
          <w:tcPr>
            <w:tcW w:w="2278" w:type="dxa"/>
            <w:tcBorders>
              <w:bottom w:val="single" w:sz="8" w:space="0" w:color="000000"/>
              <w:right w:val="single" w:sz="8" w:space="0" w:color="000000"/>
            </w:tcBorders>
          </w:tcPr>
          <w:p>
            <w:pPr>
              <w:pStyle w:val="Style12"/>
              <w:spacing w:before="0" w:after="0"/>
              <w:ind w:firstLine="525"/>
              <w:jc w:val="both"/>
              <w:rPr/>
            </w:pPr>
            <w:r>
              <w:rPr/>
              <w:t xml:space="preserve">«И скажу им: если угодно вам, то дайте Мне плату Мою; если же нет, — не давайте; и они отвесят в уплату Мне тридцать сребренников.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 </w:t>
            </w:r>
          </w:p>
        </w:tc>
        <w:tc>
          <w:tcPr>
            <w:tcW w:w="1406" w:type="dxa"/>
            <w:tcBorders>
              <w:bottom w:val="single" w:sz="8" w:space="0" w:color="000000"/>
              <w:right w:val="single" w:sz="8" w:space="0" w:color="000000"/>
            </w:tcBorders>
          </w:tcPr>
          <w:p>
            <w:pPr>
              <w:pStyle w:val="Style12"/>
              <w:spacing w:before="0" w:after="0"/>
              <w:ind w:firstLine="525"/>
              <w:jc w:val="both"/>
              <w:rPr/>
            </w:pPr>
            <w:r>
              <w:rPr/>
              <w:t>Мф. 26:15</w:t>
            </w:r>
          </w:p>
        </w:tc>
        <w:tc>
          <w:tcPr>
            <w:tcW w:w="2347" w:type="dxa"/>
            <w:tcBorders>
              <w:bottom w:val="single" w:sz="8" w:space="0" w:color="000000"/>
              <w:right w:val="single" w:sz="8" w:space="0" w:color="000000"/>
            </w:tcBorders>
          </w:tcPr>
          <w:p>
            <w:pPr>
              <w:pStyle w:val="Style12"/>
              <w:spacing w:before="0" w:after="0"/>
              <w:ind w:firstLine="525"/>
              <w:jc w:val="both"/>
              <w:rPr/>
            </w:pPr>
            <w:r>
              <w:rPr/>
              <w:t xml:space="preserve">«И сказал: что вы дадите мне, и я вам предам Его? Они предложили ему тридцать сребренников». </w:t>
            </w:r>
          </w:p>
        </w:tc>
      </w:tr>
      <w:tr>
        <w:trPr/>
        <w:tc>
          <w:tcPr>
            <w:tcW w:w="2255" w:type="dxa"/>
            <w:tcBorders>
              <w:left w:val="single" w:sz="8" w:space="0" w:color="000000"/>
              <w:bottom w:val="single" w:sz="8" w:space="0" w:color="000000"/>
              <w:right w:val="single" w:sz="8" w:space="0" w:color="000000"/>
            </w:tcBorders>
          </w:tcPr>
          <w:p>
            <w:pPr>
              <w:pStyle w:val="Style12"/>
              <w:spacing w:before="0" w:after="0"/>
              <w:ind w:firstLine="525"/>
              <w:jc w:val="both"/>
              <w:rPr/>
            </w:pPr>
            <w:r>
              <w:rPr/>
              <w:t>Покупка за 30 сребренников земли у горшечника</w:t>
            </w:r>
          </w:p>
        </w:tc>
        <w:tc>
          <w:tcPr>
            <w:tcW w:w="1393" w:type="dxa"/>
            <w:tcBorders>
              <w:bottom w:val="single" w:sz="8" w:space="0" w:color="000000"/>
              <w:right w:val="single" w:sz="8" w:space="0" w:color="000000"/>
            </w:tcBorders>
          </w:tcPr>
          <w:p>
            <w:pPr>
              <w:pStyle w:val="Style12"/>
              <w:spacing w:before="0" w:after="0"/>
              <w:ind w:firstLine="525"/>
              <w:jc w:val="both"/>
              <w:rPr/>
            </w:pPr>
            <w:r>
              <w:rPr/>
              <w:t>Зах. 11:13</w:t>
            </w:r>
          </w:p>
        </w:tc>
        <w:tc>
          <w:tcPr>
            <w:tcW w:w="2278" w:type="dxa"/>
            <w:tcBorders>
              <w:bottom w:val="single" w:sz="8" w:space="0" w:color="000000"/>
              <w:right w:val="single" w:sz="8" w:space="0" w:color="000000"/>
            </w:tcBorders>
          </w:tcPr>
          <w:p>
            <w:pPr>
              <w:pStyle w:val="Style12"/>
              <w:spacing w:before="0" w:after="0"/>
              <w:ind w:firstLine="525"/>
              <w:jc w:val="both"/>
              <w:rPr/>
            </w:pPr>
            <w:r>
              <w:rPr/>
              <w:t xml:space="preserve">«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 </w:t>
            </w:r>
          </w:p>
        </w:tc>
        <w:tc>
          <w:tcPr>
            <w:tcW w:w="1406" w:type="dxa"/>
            <w:tcBorders>
              <w:bottom w:val="single" w:sz="8" w:space="0" w:color="000000"/>
              <w:right w:val="single" w:sz="8" w:space="0" w:color="000000"/>
            </w:tcBorders>
          </w:tcPr>
          <w:p>
            <w:pPr>
              <w:pStyle w:val="Style12"/>
              <w:spacing w:before="0" w:after="0"/>
              <w:ind w:firstLine="525"/>
              <w:jc w:val="both"/>
              <w:rPr/>
            </w:pPr>
            <w:r>
              <w:rPr/>
              <w:t>Мф. 27:5—8</w:t>
            </w:r>
          </w:p>
        </w:tc>
        <w:tc>
          <w:tcPr>
            <w:tcW w:w="2347" w:type="dxa"/>
            <w:tcBorders>
              <w:bottom w:val="single" w:sz="8" w:space="0" w:color="000000"/>
              <w:right w:val="single" w:sz="8" w:space="0" w:color="000000"/>
            </w:tcBorders>
          </w:tcPr>
          <w:p>
            <w:pPr>
              <w:pStyle w:val="Style12"/>
              <w:spacing w:before="0" w:after="0"/>
              <w:ind w:firstLine="525"/>
              <w:jc w:val="both"/>
              <w:rPr/>
            </w:pPr>
            <w:r>
              <w:rPr/>
              <w:t xml:space="preserve">«И, бросив сребренники в храме, он вышел, пошел и удавился. Первосвященники, взяв сребренники, сказали: непозволительно положить их в сокровищницу церковную, потому что это цена крови. Сделав же совещание, купили на них землю горшечника, для погребения странников; посему и называется земля та „землею крови“ до сего дня». </w:t>
            </w:r>
          </w:p>
        </w:tc>
      </w:tr>
      <w:tr>
        <w:trPr/>
        <w:tc>
          <w:tcPr>
            <w:tcW w:w="2255" w:type="dxa"/>
            <w:tcBorders>
              <w:left w:val="single" w:sz="8" w:space="0" w:color="000000"/>
              <w:bottom w:val="single" w:sz="8" w:space="0" w:color="000000"/>
              <w:right w:val="single" w:sz="8" w:space="0" w:color="000000"/>
            </w:tcBorders>
          </w:tcPr>
          <w:p>
            <w:pPr>
              <w:pStyle w:val="Style12"/>
              <w:spacing w:before="0" w:after="0"/>
              <w:ind w:firstLine="525"/>
              <w:jc w:val="both"/>
              <w:rPr/>
            </w:pPr>
            <w:r>
              <w:rPr/>
              <w:t>Рассеяние учеников Христа</w:t>
            </w:r>
          </w:p>
        </w:tc>
        <w:tc>
          <w:tcPr>
            <w:tcW w:w="1393" w:type="dxa"/>
            <w:tcBorders>
              <w:bottom w:val="single" w:sz="8" w:space="0" w:color="000000"/>
              <w:right w:val="single" w:sz="8" w:space="0" w:color="000000"/>
            </w:tcBorders>
          </w:tcPr>
          <w:p>
            <w:pPr>
              <w:pStyle w:val="Style12"/>
              <w:spacing w:before="0" w:after="0"/>
              <w:ind w:firstLine="525"/>
              <w:jc w:val="both"/>
              <w:rPr/>
            </w:pPr>
            <w:r>
              <w:rPr/>
              <w:t>Зах. 13:7</w:t>
            </w:r>
          </w:p>
        </w:tc>
        <w:tc>
          <w:tcPr>
            <w:tcW w:w="2278" w:type="dxa"/>
            <w:tcBorders>
              <w:bottom w:val="single" w:sz="8" w:space="0" w:color="000000"/>
              <w:right w:val="single" w:sz="8" w:space="0" w:color="000000"/>
            </w:tcBorders>
          </w:tcPr>
          <w:p>
            <w:pPr>
              <w:pStyle w:val="Style12"/>
              <w:spacing w:before="0" w:after="0"/>
              <w:ind w:firstLine="525"/>
              <w:jc w:val="both"/>
              <w:rPr/>
            </w:pPr>
            <w:r>
              <w:rPr/>
              <w:t xml:space="preserve">«О, меч! поднимись на пастыря Моего и на ближнего Моего, говорит Господь Саваоф: порази пастыря, и рассеются овцы! И Я обращу руку Мою на малых». </w:t>
            </w:r>
          </w:p>
        </w:tc>
        <w:tc>
          <w:tcPr>
            <w:tcW w:w="1406" w:type="dxa"/>
            <w:tcBorders>
              <w:bottom w:val="single" w:sz="8" w:space="0" w:color="000000"/>
              <w:right w:val="single" w:sz="8" w:space="0" w:color="000000"/>
            </w:tcBorders>
          </w:tcPr>
          <w:p>
            <w:pPr>
              <w:pStyle w:val="Style12"/>
              <w:spacing w:before="0" w:after="0"/>
              <w:ind w:firstLine="525"/>
              <w:jc w:val="both"/>
              <w:rPr/>
            </w:pPr>
            <w:r>
              <w:rPr/>
              <w:t>Мф. 26:31</w:t>
            </w:r>
          </w:p>
        </w:tc>
        <w:tc>
          <w:tcPr>
            <w:tcW w:w="2347" w:type="dxa"/>
            <w:tcBorders>
              <w:bottom w:val="single" w:sz="8" w:space="0" w:color="000000"/>
              <w:right w:val="single" w:sz="8" w:space="0" w:color="000000"/>
            </w:tcBorders>
          </w:tcPr>
          <w:p>
            <w:pPr>
              <w:pStyle w:val="Style12"/>
              <w:spacing w:before="0" w:after="0"/>
              <w:ind w:firstLine="525"/>
              <w:jc w:val="both"/>
              <w:rPr/>
            </w:pPr>
            <w:r>
              <w:rPr/>
              <w:t xml:space="preserve">«Тогда говорит им Иисус: все вы соблазнитесь о Мне в эту ночь, ибо написано: поражу пастыря, и рассеются овцы стада». </w:t>
            </w:r>
          </w:p>
        </w:tc>
      </w:tr>
      <w:tr>
        <w:trPr/>
        <w:tc>
          <w:tcPr>
            <w:tcW w:w="2255" w:type="dxa"/>
            <w:tcBorders>
              <w:left w:val="single" w:sz="8" w:space="0" w:color="000000"/>
              <w:bottom w:val="single" w:sz="8" w:space="0" w:color="000000"/>
              <w:right w:val="single" w:sz="8" w:space="0" w:color="000000"/>
            </w:tcBorders>
          </w:tcPr>
          <w:p>
            <w:pPr>
              <w:pStyle w:val="Style12"/>
              <w:spacing w:before="0" w:after="0"/>
              <w:ind w:firstLine="525"/>
              <w:jc w:val="both"/>
              <w:rPr/>
            </w:pPr>
            <w:r>
              <w:rPr/>
              <w:t>Истязание Христа</w:t>
            </w:r>
          </w:p>
        </w:tc>
        <w:tc>
          <w:tcPr>
            <w:tcW w:w="1393" w:type="dxa"/>
            <w:tcBorders>
              <w:bottom w:val="single" w:sz="8" w:space="0" w:color="000000"/>
              <w:right w:val="single" w:sz="8" w:space="0" w:color="000000"/>
            </w:tcBorders>
          </w:tcPr>
          <w:p>
            <w:pPr>
              <w:pStyle w:val="Style12"/>
              <w:spacing w:before="0" w:after="0"/>
              <w:ind w:firstLine="525"/>
              <w:jc w:val="both"/>
              <w:rPr/>
            </w:pPr>
            <w:r>
              <w:rPr/>
              <w:t>Зах. 13:6</w:t>
            </w:r>
          </w:p>
        </w:tc>
        <w:tc>
          <w:tcPr>
            <w:tcW w:w="2278" w:type="dxa"/>
            <w:tcBorders>
              <w:bottom w:val="single" w:sz="8" w:space="0" w:color="000000"/>
              <w:right w:val="single" w:sz="8" w:space="0" w:color="000000"/>
            </w:tcBorders>
          </w:tcPr>
          <w:p>
            <w:pPr>
              <w:pStyle w:val="Style12"/>
              <w:spacing w:before="0" w:after="0"/>
              <w:ind w:firstLine="525"/>
              <w:jc w:val="both"/>
              <w:rPr/>
            </w:pPr>
            <w:r>
              <w:rPr/>
              <w:t xml:space="preserve">«Ему скажут: отчего же на руках у тебя рубцы? И он ответит: оттого, что меня били в доме любящих меня». </w:t>
            </w:r>
          </w:p>
        </w:tc>
        <w:tc>
          <w:tcPr>
            <w:tcW w:w="1406" w:type="dxa"/>
            <w:tcBorders>
              <w:bottom w:val="single" w:sz="8" w:space="0" w:color="000000"/>
              <w:right w:val="single" w:sz="8" w:space="0" w:color="000000"/>
            </w:tcBorders>
          </w:tcPr>
          <w:p>
            <w:pPr>
              <w:pStyle w:val="Style12"/>
              <w:spacing w:before="0" w:after="0"/>
              <w:ind w:firstLine="525"/>
              <w:jc w:val="both"/>
              <w:rPr/>
            </w:pPr>
            <w:r>
              <w:rPr/>
              <w:t>Мф. 26:66—67</w:t>
            </w:r>
          </w:p>
        </w:tc>
        <w:tc>
          <w:tcPr>
            <w:tcW w:w="2347" w:type="dxa"/>
            <w:tcBorders>
              <w:bottom w:val="single" w:sz="8" w:space="0" w:color="000000"/>
              <w:right w:val="single" w:sz="8" w:space="0" w:color="000000"/>
            </w:tcBorders>
          </w:tcPr>
          <w:p>
            <w:pPr>
              <w:pStyle w:val="Style12"/>
              <w:spacing w:before="0" w:after="0"/>
              <w:ind w:firstLine="525"/>
              <w:jc w:val="both"/>
              <w:rPr/>
            </w:pPr>
            <w:r>
              <w:rPr/>
              <w:t xml:space="preserve">«Как вам кажется? Они же сказали в ответ: повинен смерти. Тогда плевали Ему в лице и заушали Его; другие же ударяли Его по ланитам». </w:t>
            </w:r>
          </w:p>
        </w:tc>
      </w:tr>
      <w:tr>
        <w:trPr/>
        <w:tc>
          <w:tcPr>
            <w:tcW w:w="2255" w:type="dxa"/>
            <w:tcBorders>
              <w:left w:val="single" w:sz="8" w:space="0" w:color="000000"/>
              <w:bottom w:val="single" w:sz="8" w:space="0" w:color="000000"/>
              <w:right w:val="single" w:sz="8" w:space="0" w:color="000000"/>
            </w:tcBorders>
          </w:tcPr>
          <w:p>
            <w:pPr>
              <w:pStyle w:val="Style12"/>
              <w:spacing w:before="0" w:after="0"/>
              <w:ind w:firstLine="525"/>
              <w:jc w:val="both"/>
              <w:rPr/>
            </w:pPr>
            <w:r>
              <w:rPr/>
              <w:t>Распятие Христа</w:t>
            </w:r>
          </w:p>
        </w:tc>
        <w:tc>
          <w:tcPr>
            <w:tcW w:w="1393" w:type="dxa"/>
            <w:tcBorders>
              <w:bottom w:val="single" w:sz="8" w:space="0" w:color="000000"/>
              <w:right w:val="single" w:sz="8" w:space="0" w:color="000000"/>
            </w:tcBorders>
          </w:tcPr>
          <w:p>
            <w:pPr>
              <w:pStyle w:val="Style12"/>
              <w:spacing w:before="0" w:after="0"/>
              <w:ind w:firstLine="525"/>
              <w:jc w:val="both"/>
              <w:rPr/>
            </w:pPr>
            <w:r>
              <w:rPr/>
              <w:t>Зах. 12:10</w:t>
            </w:r>
          </w:p>
        </w:tc>
        <w:tc>
          <w:tcPr>
            <w:tcW w:w="2278" w:type="dxa"/>
            <w:tcBorders>
              <w:bottom w:val="single" w:sz="8" w:space="0" w:color="000000"/>
              <w:right w:val="single" w:sz="8" w:space="0" w:color="000000"/>
            </w:tcBorders>
          </w:tcPr>
          <w:p>
            <w:pPr>
              <w:pStyle w:val="Style12"/>
              <w:spacing w:before="0" w:after="0"/>
              <w:ind w:firstLine="525"/>
              <w:jc w:val="both"/>
              <w:rPr/>
            </w:pPr>
            <w:r>
              <w:rPr/>
              <w:t xml:space="preserve">«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w:t>
            </w:r>
          </w:p>
        </w:tc>
        <w:tc>
          <w:tcPr>
            <w:tcW w:w="1406" w:type="dxa"/>
            <w:tcBorders>
              <w:bottom w:val="single" w:sz="8" w:space="0" w:color="000000"/>
              <w:right w:val="single" w:sz="8" w:space="0" w:color="000000"/>
            </w:tcBorders>
          </w:tcPr>
          <w:p>
            <w:pPr>
              <w:pStyle w:val="Style12"/>
              <w:spacing w:before="0" w:after="0"/>
              <w:ind w:firstLine="525"/>
              <w:jc w:val="both"/>
              <w:rPr/>
            </w:pPr>
            <w:r>
              <w:rPr/>
              <w:t>Ин. 19:37</w:t>
            </w:r>
          </w:p>
        </w:tc>
        <w:tc>
          <w:tcPr>
            <w:tcW w:w="2347" w:type="dxa"/>
            <w:tcBorders>
              <w:bottom w:val="single" w:sz="8" w:space="0" w:color="000000"/>
              <w:right w:val="single" w:sz="8" w:space="0" w:color="000000"/>
            </w:tcBorders>
          </w:tcPr>
          <w:p>
            <w:pPr>
              <w:pStyle w:val="Style12"/>
              <w:spacing w:before="0" w:after="0"/>
              <w:ind w:firstLine="525"/>
              <w:jc w:val="both"/>
              <w:rPr/>
            </w:pPr>
            <w:r>
              <w:rPr/>
              <w:t xml:space="preserve">«Также и в другом месте Писание говорит: воззрят на Того, Которого пронзили». </w:t>
            </w:r>
          </w:p>
        </w:tc>
      </w:tr>
    </w:tbl>
    <w:p>
      <w:pPr>
        <w:pStyle w:val="Style12"/>
        <w:spacing w:before="0" w:after="0"/>
        <w:ind w:firstLine="525"/>
        <w:jc w:val="both"/>
        <w:rPr/>
      </w:pPr>
      <w:r>
        <w:rPr/>
        <w:t> </w:t>
      </w:r>
    </w:p>
    <w:p>
      <w:pPr>
        <w:pStyle w:val="Style12"/>
        <w:spacing w:before="0" w:after="0"/>
        <w:ind w:firstLine="525"/>
        <w:jc w:val="both"/>
        <w:rPr/>
      </w:pPr>
      <w:r>
        <w:rPr/>
        <w:t>Итак, первой особенностью пророчеств Захарии является то, что в них отображены лишь последние дни земной жизни Спасителя. Второе, в них делается акцент на страданиях и предательстве, которые пережил Христос. В-третьих, в них во всей остроте поднята проблема драмы народа, отвергающего своего Бога. Пророчества Захарии важны для нас не только как доказательства истинности Библии, предсказавшей более чем за 500 лет! вплоть до мельчайших деталей события земной жизни Христа, но и тем, что эти пророчества имеют очень важное личное значение для каждого из нас. Ибо часто, когда мы говорим о библейских пророчествах о Христе, то рассматриваем их в подавляющем большинстве случаев с глобальной точки зрения. Спасение</w:t>
      </w:r>
      <w:r>
        <w:rPr>
          <w:lang w:val="uk-UA"/>
        </w:rPr>
        <w:t xml:space="preserve">, </w:t>
      </w:r>
      <w:r>
        <w:rPr/>
        <w:t xml:space="preserve">верность библейского слова — это, безусловно, верно. Но эти пророчества имеют большое значение лично для нас, если мы рассмотрим их в аспекте своей личной жизни, своей веры. Так Захария, предсказывает въезд Христа в Иерусалим на ослице. Этот въезд был воспринят далеко не всеми. Ибо большинство предпочло бы видеть Мессию в бархатных одеяниях, украшенных золотом, в сопровождении роскошной свиты, въезжающего на благородных кровей скакуне в Иерусалим. Но Бог в Свой город въезжает очень скромно. Пройдут века, и те, кто станут называть себя преемниками Христа — папы и епископы — будут въезжать в города как раз прямо противоположно тому, как въезжал Господь. Их будет окружать свита, на них будет бархат и золото. Недаром, например, первые реформаторы, трудящиеся в Чехии </w:t>
      </w:r>
      <w:r>
        <w:rPr>
          <w:lang w:val="en-US"/>
        </w:rPr>
        <w:t>XV</w:t>
      </w:r>
      <w:r>
        <w:rPr/>
        <w:t xml:space="preserve"> столетия, вместо проповеди, которая была запрещена папистами, рисовали картины, на которых, с одной стороны, изображался Христос, скромно въезжающий в Иерусалим на ослице, а на других — римский папа с пышной свитой в роскошных одеяниях. И эти картины действовали еще лучше проповедей, красочно демонстрируя сущность отступившей от Божьих заповедей церкви, живущей за счет своей паствы, нагло обирая ее под девизом спасения их душ. «Средневековый человек чувствовал, что что-то неладно в общественном устройстве: всюду недовольство, войны, борьба, неопределенность, и чем дальше, тем больше несправедливых обид и ударов, а так как был тот человек верующим и набожным, то и ожидал помощи, прежде всего, от Бога и от тех, через кого он общался с Богом, — от священников, от церкви. Но именно церковь и ее представители горше всех обманули его надежды. Он искал у них утешения и помощи, а вместо того слышал лишь кое-как прочитанные проповеди и небрежные богослужения; зато к верующим тянулись алчные руки служителей церкви, и все они требовали одного: „Плати нам, заплати нам! До твоей души нам дела нет, но деньги твои нужны нам!“ Вместе с тем верующие видели пышную роскошь монастырей и храмов, видели, что при капитулах больших пражских соборов сотни церковников жили беззаботно и праздно, алтари и ризы сверкали золотом, а жизнь высоких духовных сановников и богатых приходских священников являла образец распущенности и падения нравственности. Чего уж более, если о некоторых пражских священниках было известно, что они содержали… публичные дома, извлекая прибыль из этих предприятий… Недовольство и возмущение практикой церкви давно росли в городах и деревнях. И всегда напрашивалось сравнение между тем, что Слово Божье — Библия — требовало от христиан, и тем, как эти священные заветы исполнялись священниками, то есть, теми самыми людьми, которые должны были быть руководителями и наставниками верующих. Так вновь и вновь сопоставлялся образ первоначальной, неиспорченной христианской общины с действительностью». [Кратохвил М. Ян Гус. М.: Молодая гвардия, 1959. С. 32—33]. На протяжении двух тысяч лет со времен въезда Христа в Иерусалим многие из тех, кто именовали и именуют себя его наместниками, пастырями, забывают, что въехал Он не в пышной карете, не с подобострастной свитой, а на скромной ослице. Въезд Христа в Иерусалим показывает нам, что религия Спасителя никогда не использовала земное великолепие, богатство, как атрибут своих богослужений. Свои великие проповеди Христос читал не в величественных, украшенных золотом соборах, а на лоне природы. У Него никогда не было особых мантий для встречи с людьми. Он никогда не отгораживался от них свитой. Сегодня у многих, почему-то, сложился стереотип, что церковь — это обязательно роскошное здание, с башнями, шпилями и куполами. Но это не находит своего подтверждения в Слове Божьем, которое говорит нам, что церковь — это группа людей, исповедующих Христа в духе и истине. Это не здания, ни купола, ни свечи. Это пришло всё намного позднее из язычества, когда потерянное духовное содержание пытались восполнить внешним великолепием. Так какого же Христа сегодня ищем мы? Въезжающего скромно на ослице или в бархате, с золотом, в окружении свиты? Какого мы ищем Бога? Какую мы ищем церковь? Приняли бы мы Христа в Иерусалиме тогда, когда Он въезжал на ослице? Или бы мы сказали: разве это Мессия? Где же золото, великолепие? Последовали бы мы за Ним в скромную верхнюю горницу или за фарисеями в их великолепные покои? В какую церковь мы ходим? В церковь куполов и башен, или в скромную внешне церковь Христа? И пусть в этом выборе нам помогут пророчества Захарии о Спасителе, въезжающем в Иерусалим на ослице… </w:t>
      </w:r>
    </w:p>
    <w:p>
      <w:pPr>
        <w:pStyle w:val="Style12"/>
        <w:spacing w:before="0" w:after="0"/>
        <w:ind w:firstLine="525"/>
        <w:jc w:val="both"/>
        <w:rPr/>
      </w:pPr>
      <w:r>
        <w:rPr/>
        <w:t xml:space="preserve">Самое страшное, что может быть в жизни людей — это предательство. Страшно и отвратительно оно потому, что исходит, как правило, от тех, кому ты полностью доверяешь, кто очень близок тебе. Последствия предательства сопровождаются не только чисто физическими страданиями, но всегда, и это особенно тяжело, душевными муками. И Христос прошел и через это. Он был предан Своим собственным учеником за 30 серебренников. Один серебренник или серебряный сикль храма равнялся 4 динариям. Чтобы себе представить величину этой суммы, отметим, что, к примеру, работник за тяжкую дневную работу получал только 1 динарий. Следовательно, та сумма, которую предложили иудейские священники Иуде, в 120 раз превышала сумму подённой оплаты одного работника. Нужно было более трети года трудиться на тяжелых работах, чтобы получить такую сумму. Однако эта сумма имела и важное символическое значение. Дело в том, что компенсация за убийство раба по закону Моисея равнялась как раз 30 серебренникам. «Если вол забодает раба или рабу, то господину их заплатить тридцать сиклей серебра, а вола побить камнями» (Исх. 21:32). Этим самым иудейские священники и книжники хотели унизить Христа, не подозревая и не задумываясь, что исполняют одно из пророчеств Захарии о Мессии. Так лучшие знатоки Писания, цвет иудейской нации, духовная элита общества приравняли убийство Христа к убийству раба! Последние, как и вообще почти все люди, в глазах этих «святых» людей были ничто. Но Христос пришел умереть ради каждого человека, в том числе и самого последнего раба. Вдумаемся в это и перенесемся мысленно в Верхнюю горницу, которую покидает Иуда. Христос смотрит на него и говорит: «И после сего куска вошел в него сатана. Тогда Иисус сказал ему: что делаешь, делай скорее. Но никто из возлежавших не понял, к чему Он это сказал ему. А как у Иуды был ящик, то некоторые думали, что Иисус говорит ему: купи, что нам нужно к празднику, или чтобы дал что-нибудь нищим. Он, приняв кусок, тотчас вышел; а была ночь» (Ин. 13:27—30). Но если не поняли уход Иуды ученики, то Иисус прекрасно знал его значение. Он знал, что тот идет предать Его. Идет тот, которого Он очень любил, к которому всегда проявлял доверие, поручив даже носить кассу, хотя и знал о его нечистоплотности. Идет тот, которому Он только что омыл ноги, Его предать, обрекая на страшные мучения. Звон 30 монет вместе с несбывшимися амбициозными планами ослепили глаза Иуде. Но намного более страшно и зловеще выглядит в этой истории иудейское духовенство. «Когда же настало утро, все первосвященники и старейшины народа имели совещание об Иисусе, чтобы предать Его смерти; и, связав Его, отвели и предали Его Понтию Пилату, правителю. Тогда Иуда, предавший Его, увидев, что Он осужден, и, раскаявшись, возвратил тридцать сребренников первосвященникам и старейшинам, говоря: согрешил я, предав кровь невинную. Они же сказали ему: что нам до того? смотри сам. И, бросив сребренники в храме, он вышел, пошел и удавился. Первосвященники, взяв сребренники, сказали: непозволительно положить их в сокровищницу церковную, потому что это цена крови. Сделав же совещание, купили на них землю горшечника, для погребения странников; посему и называется земля та „землею крови“ до сего дня» (Мф. 27:1—8). Иуда, наконец, ужаснулся содеянному им, но не от того, что он осознал свой грех, что он искренне раскаялся, он просто испугался возмездия. Он не находит себе места и, наконец, сводит счеты с жизнью, перед тем бросив серебренники в храме. Он не кладет, не отдает их, а бросает, как что-то зачумленное. Но не так себя ведут первосвященники, эти «блюстители» истины. Их не интересует Иуда, идущий на самоубийство, их интересует, как правильно, не нарушая законов, использовать эти деньги. Оставить их в храме они не могли, так как это была цена убийства человека, что могло бы осквернить храм. Поэтому они решают истратить их на покупку земли для погребения странников (Мф. 27:7). «Погребение бездомных или безродных было актом благочестия. Многие евреи приезжали со всего мира в Иерусалим или перебирались туда в преклонном возрасте, и если они умирали в крайней бедности, другие должны были заплатить за их похороны. Среди „странников“ могли быть и ритуально нечистые язычники. Существовала, также, традиция хоронить на таком поле преступников. Таким образом, первосвященники, без сомнения, считали, что поступают благочестиво!». [Кинер К. Библейский культурно-исторический комментарий. В 2 ч. СПб.: Мирт, 2005. Часть </w:t>
      </w:r>
      <w:r>
        <w:rPr>
          <w:lang w:val="en-US"/>
        </w:rPr>
        <w:t>II</w:t>
      </w:r>
      <w:r>
        <w:rPr/>
        <w:t xml:space="preserve">. С. 100]. На деньги, полученные от ими же спланированного и осуществленного убийства, сделать благочестивый поступок и умилиться своей святости! В этой истории предстает вся суть этих зловещих людей, которые в своей злобе и ханжеском благочестии вновь не подозревали, что исполняют пророчества Захарии, изрёкшего, что на 30 серебренников, вернувшихся вновь в храм, будет приобретена земля у горшечника. </w:t>
      </w:r>
    </w:p>
    <w:p>
      <w:pPr>
        <w:pStyle w:val="Style12"/>
        <w:spacing w:before="0" w:after="0"/>
        <w:ind w:firstLine="525"/>
        <w:jc w:val="both"/>
        <w:rPr/>
      </w:pPr>
      <w:r>
        <w:rPr/>
        <w:t xml:space="preserve">А не предаём ли порой Христа и мы? Быть может, этот вопрос покажется кому-то излишне резким. Но вдумаемся в него. И не будем спешить сразу с отрицательным ответом. Ведь когда мы, являясь или считая себя, по крайней мере, христианами, не проповедуем о Христе, стесняемся говорить о Нем, то мы являемся Его предателями. Сам Христос говорит об этом: «А кто отречется от Меня пред людьми, отрекусь от того и Я пред Отцем Моим Небесным» (Матф. 10:33). Когда нам в субботу предлагают выгодную работу и мы соглашаемся нарушать Божью </w:t>
      </w:r>
      <w:r>
        <w:rPr>
          <w:lang w:val="en-US"/>
        </w:rPr>
        <w:t>IV</w:t>
      </w:r>
      <w:r>
        <w:rPr/>
        <w:t xml:space="preserve"> Заповедь, то мы предаем Его за современные серебренники. Когда во имя карьеры или чего бы то ни было еще мы жертвуем временем для служения Богу и людям, то мы предаём Его. Сегодня часто люди говорят, что у них нет времени, чтобы нести в церкви то или иное служение, но при этом для удовлетворения своих нужд и прихотей время всегда находится. Сегодня дьявол пытается каждому из нас предложить индивидуально им подобранные для каждого из нас 30 серебренников, чтобы мы предали Христа, оставили Его. Он предлагает эти серебренники очень искусно, доводя многих людей в конце концов до того же конца, что и Иуду. Порой мы принимаем эти серебренники, думая, что затем попользовавшись ими какое-то время, вернем их владельцу: «Мне надо поработать только две субботы, а затем все будет хорошо», — говорят они. «В этот год я не смогу нести служение, так как очень занят на работе, но в следующем — я точно буду принимать самое активное участие». Но так не бывает. Временно пользоваться 30 серебренниками нельзя. Ибо это цена крови, цена предательства ни Кого-нибудь, а Самого Христа… </w:t>
      </w:r>
    </w:p>
    <w:p>
      <w:pPr>
        <w:pStyle w:val="Style12"/>
        <w:spacing w:before="0" w:after="0"/>
        <w:ind w:firstLine="525"/>
        <w:jc w:val="both"/>
        <w:rPr/>
      </w:pPr>
      <w:r>
        <w:rPr/>
        <w:t xml:space="preserve">За 500 лет Захария предсказал, что будучи предан за 30 серебренников, Спаситель будет оставлен и другими учениками. «О, меч! поднимись на пастыря Моего и на ближнего Моего, говорит Господь Саваоф: порази пастыря, и рассеются овцы! И Я обращу руку Мою на малых» (Зах. 13:7). Они не услышали Его мольбы к ним бодрствовать в Гефсимании, они рассеялись, лишь только Он был арестован. Боль, страх, растерянность смешались в их душе. Один лишь Пётр последовал за Христом, но в первый же наступивший момент трижды отрекся от Него, поймав на себе скорбный взгляд Учителя. Пётр пошёл и заплакал. Он вспомнил, как еще совсем недавно он самонадеянно уверял Христа, что пойдет за Ним, куда угодно. И вспомнил в то же время пророческие слова Христа об отречении Петра от Него. «Иисус сказал ему: истинно говорю тебе, что в эту ночь, прежде нежели пропоет петух, трижды отречешься от Меня» (Матф. 26:34). Одна из проблем учеников состояла в их самонадеянности. А не имеем ли порой её и мы? Действительно ли наша вера зиждется на твердом основании, или это просто порыв чувств, или дань традиции? Поколению, которое будет жить накануне </w:t>
      </w:r>
      <w:r>
        <w:rPr>
          <w:lang w:val="en-US"/>
        </w:rPr>
        <w:t>II</w:t>
      </w:r>
      <w:r>
        <w:rPr/>
        <w:t xml:space="preserve"> Пришествия Христа, придется пережить испытания не меньшие, чем выпали на долю апостолов. «И поведут вас к правителям и царям за Меня, для свидетельства перед ними и язычниками. Предаст же брат брата на смерть, и отец — сына; и восстанут дети на родителей, и умертвят их; и будете ненавидимы всеми за имя Мое; претерпевший же до конца спасется» (Матф. 10:18, 21, 22). Это будет страшное время, которое смогут пережить только те, которые уже сейчас позволяют Богу изменять себя. Которые уже сегодня живут по Его Слову, сегодня служат ближнему. Спасение и изменение характера нельзя откладывать на завтрашний день. Ибо его у нас просто может не быть. Насколько постоянна наша молитвенная жизнь, насколько глубоко мы исследуем Библию — эти вопросы должны волновать нас. Есть замечательный рассказ 16-летней американской школьницы, называющийся «Теперь», в котором очень ярко в контексте библейских пророчеств описана история жизни одной семьи, точнее, всего нескольких ее дней, непосредственно предшествующих </w:t>
      </w:r>
      <w:r>
        <w:rPr>
          <w:lang w:val="en-US"/>
        </w:rPr>
        <w:t>II</w:t>
      </w:r>
      <w:r>
        <w:rPr/>
        <w:t xml:space="preserve"> Пришествию Христа. История, в которой раскрывается весь трагизм, который суждено будет пережить людям в это время. Предательство родителей и детей, резкое изменение характера людей, отринувших Бога и отдавших себя в руки дьявола, падение духовных наставников, возвращение ужасов средневековых зверств инквизиции. Но сейчас у нас есть время, чтобы подготовиться к тем временам и встретить их вместе со Христом, обещающим Свою защиту всем Своим истинным детям в эти последние роковые часы жизни нашей планеты. </w:t>
      </w:r>
    </w:p>
    <w:p>
      <w:pPr>
        <w:pStyle w:val="Style12"/>
        <w:spacing w:before="0" w:after="0"/>
        <w:ind w:firstLine="525"/>
        <w:jc w:val="both"/>
        <w:rPr/>
      </w:pPr>
      <w:r>
        <w:rPr/>
        <w:t xml:space="preserve">И вот, наконец, пророческим взором Захария рисует последние часы земной жизни Спасителя, преданного за 30 серебренников, оставленного учениками, представшего пред судом Синедриона. Этот суд представляет собой один из ярчайших примеров, как бы мы сейчас сказали, «заказных» дел, то есть, дел искусственно сфабрикованных и проходящих в нарушение всех правил. Причем правил, что особенно важно, установленных самими же книжниками и духовенством, правил, соблюдением которых они так гордились. Итак, синедрион тех времен состоял из 71 человека. При этом кворум, необходимый для вынесения приговора, должен был быть не менее 23 человек. Этот совет собирался обычно в так называемой «Палате обтесанных камней», где его члены рассаживались полукругом, а в центре находился первосвященник. С самого же своего начала суда над Христом первосвященник и другие члены совета сделали ряд грубейших нарушений. Во-первых, заседание синедриона могло происходить только днем, тогда как Христа к ним привели ночью. Второе: Синедрион мог собраться только после оповещения всех его членов, что сделано не было. Да и не могло быть сделано, так как в субботу, а так же во дни праздников судебные разбирательства по иудейскому закону не проводились. В-третьих, по иудейским законам необходимы два свидетеля, опрос которых ведется перекрестно. При этом если показания этих свидетелей противоречат друг другу, то их объявляли ложными, а самих таких свидетелей могли приговорить к смертной казни за лжесвидетельство (Втор. 19:16—21). Или, по крайней мере, к другим дисциплинарным наказаниям. При разборе дела Христа показания приведённых священниками свидетелей противоречили друг другу, но на это Синедрион не обратил внимания. Ему нужно было осудить Христа во что бы то ни стало, и тут было не до соблюдения элементарных законов и приличий. В-четвертых, по закону первосвященник не имел права принуждать Иисуса свидетельствовать против Себя, что как раз и делал первосвященник. В-пятых, по иудейским законам первосвященник не имел права вершить суд в одиночку. Он должен был провести голосование и опрос, начиная с самых молодых и оканчивая самыми пожилыми членами Синедриона, что сделано так же не было. В-шестых, при разборе преступлений, подлежащих смертной казни, приговор мог быть вынесен после перерыва в один день, что так же не было сделано. Первосвященники спешили. В своей злобе к Тому, Кто открыто обличал их грехи и преступления, Кто Своей святой жизнью показывал невольно на их греховную жизнь, они уже не могли даже внешне соблюсти приличия. В-седьмых, за исключением бичевания, все издевательства и насмешки, которым подвергался Христос, противоречили иудейским законам того времени. [Иннокентий. Последние дни жизни Иисуса Христа. СПб.: И-е М. О. Вольфа, 1902; Додд Ч. Основатель христианства. М., 1997; Вавилонский талмуд. М., 2003; Вострогов И. Суд над Иисусом Христом с юридической точки зрения. СПб., 1895]. И, наконец, сама казнь через распятие была чисто языческой. Словом, весь суд над Христом, даже с точки зрения самих же фарисейских законов, был просто судилищем, когда судьи открыто попирали все нормы элементарных приличий. Такого даже не позволят себе в дальнейшем подручные судьи Сталина и Гитлера, всегда выполнявшие волю своих господ, но с соблюдением внешней вроде бы законности. Итак, понимали ли первосвященник и другие члены Синедриона, что они творят вопиющее беззаконие. Безусловно, ибо не понимать этого было нельзя. К тому же, все то хладнокровие и последовательность, с которой они действовали, говорили о хорошо продуманном плане, в ходе которого они расправлялись с Тем, Кто посмел поколебать их авторитет, их систему власти. Казнь на кресте впервые была изобретена финикийцами. Широко ее применял знаменитый карфагенский полководец Ганнибал. Но особое широкое распространение она получила в Мидо-Персии, где ее заимствовали у финикийцев. Так во время войны с греками в 480 г. до х. э. царь Ксеркс (муж Есфири) приказал распять на крестах пленных спартанцев и даже погибшего в битве их царя Леонида. [Геродот. История. М.: Ладомир, АСТ, 1999. Книга 7, 238. С. 482]. Следующий случай массовых распятий мы встречаем в 332 г. до х. э., когда Александр Македонский после взятия Тира приказал распять несколько сотен пленных тирийских юношей. От персов распятие, как вид казни, перешёл к римлянам, которые впервые широко применили его в 79 г. до х. э., когда римские войска во главе с Марком Крассом разбили армию рабов под предводительством Спартака. Тогда по приказу Красса на дороге из Капуи в Рим было воздвигнуто 6000 крестов! С распятыми на них гладиаторами. [Валлон А. История рабства в античном мире. М.: ОГИЗ, 1941. С. 428; Аппиан Александрийский. Римская история. М.: АСТ, Ладомир, 2002. Гражданские войны. Книга XIII, 120. С. 462]. Случаи использования распятия отмечены так же в средневековой Японии, Индии и Китае. В те дни «Распятие на кресте было римским способом казни, применявшимся в отношении рабов в тех случаях, когда к казни хотели прибавить еще и позор. Применяя этот вид казни к Иисусу, с Ним поступали, как с разбойником, грабителем или как с преступником из черни». [Ренан. Указ. соч. С. 289]. По римским законам перед распятием узник подвергался бичеванию. Бичевание осуществлялось особым орудием пытки, именуемом флагрум. Оно представляло собой сплетенный из кожи бич, в который были вплетены длинные острые куски кости и металла, которые глубоко проникали в человеческую плоть. При этом бичевании «обнажались вены страдальца и …выходили наружу сами мускулы, сухожилия и внутренности жертвы». По иудейским законам число ударов не должно было превышать сорока, но римляне не ограничивались этим числом, избивая свою жертву, привязанную к столбу пыток, до смерти. После этого узник был обязан сам нести горизонтальную перекладину (patibulum) к месту казни, где уже стоял вертикальный столб (palus). [Кинер. Указ. соч. С. 101]. Это было невыразимо тяжело, как физически, после перенесенного бичевания, так и духовно. «Наконец, прибыли на место казни. По иудейскому обычаю, осужденным предлагали выпить вина, приправленного благовониями, — опьяняющий напиток, который давали осужденному из сострадания, чтобы его одурманить. По-видимому, женщины Иерусалима сами приносили это вино несчастным, которых вели на казнь, в их последний час; если же ни одна из женщин не являлась, то вино покупали на общественный счёт. Иисус, прикоснувшись губами к чаше, отказался пить. В этом печальном облегчении обыкновенных преступников не нуждалась Его высокая душа. Он предпочел расстаться с жизнью в ясном сознании… Тогда с Него сняли одежды и пригвоздили Его к кресту». [Ренан Э. Жизнь Иисуса. СПб.: Народная польза, 1906. С. 290—291]. Римляне распинали людей обнаженными, но еврейский закон запрещал мужчинам полностью обнажаться, поэтому на распятых в Иудее всегда была набедренная повязка. [Кинер. Указ. соч. С. 101]. Сам крест состоял из двух перекладин соединенных в форме буквы Т. [Ренан. Указ. соч. С. 291]. Пригвоздив ко кресту жертву путем вбивания в кисти рук и ступни ног больших металлических гвоздей, палачи прибивали у середины креста деревянный брусок, который проходил между ногами жертвы, служа для них опорой. Без этой опоры от тяжести тела перервались бы руки и тело оборвалось, а значит, смерть наступила бы скорее. Но палачи хотели продлить мучения жертвы, прибивая этот брусок. Одновременно с этим под весом собственного тела осужденный занимал положение, препятствующее нормальному дыханию, руки и плечи уходили вверх, а голова опускалась, что не давало, таким образом, сделать нормальный вдох и выдох, расправив грудную клетку. Попытки сделать вдох с каждым часом становились все тяжелее и тяжелее. Эта пытка длилась несколько дней, приводя к смерти от удушья, от которой чаще всего и умирали распятые. Но удушье сопровождалось другими не менее страшными мучениями. «Действительно, смерть на кресте, похоже, включает в себя всё самое ужасное и отвратительное, что есть в боли и в смерти — головокружение, судороги, жажду, голод, бессонницу, горячку от ран, столбняк, чувство позора выставленного на всеобщее обозрение, затягивание мучений, ужас ожидания, омертвение неухоженных ран — и всё это усиленное до невыносимости, и всё же — чуть ниже той ступени, за которой наступала бы потеря сознания и облегчение, связанное с ним. Неестественное положение делало болезненным каждое движение; иссеченные вены и поврежденные сухожилия исходили незатухающей болью; гангрена поражала открытые раны; артерии — особенно головы и живота — разбухали и сдавливались от накопившейся крови; и по мере возрастания всех этих страданий к ним добавлялась невыносимая мука жажды; и все эти физические страдания вызывали внутреннее возбуждение и страх». [Фаррар Ф. Жизнь Иисуса Христа. СПб.: И-е И. Л. Тузова, 1900]. Такой жуткой смертью умирал на кресте Христос. Умирал ради каждого из нас, Вас и меня. Он пришел спасти людей, а они распяли Его. И сегодня каждым своим грехом мы забиваем гвозди в Его руки. Если бы мы всякий раз, когда стоим перед соблазном греха, помнили о том, что сделал для нас тогда на Голгофе Спаситель, наверное, что-то бы изменилось в нашей жизни, наверное, мы бы не сворачивали с таким упорством на путь греха и порока. Пророчества Захарии начертали перед взором людей Великого Бога, отдающего Себя на самую позорную и лютую смерть ради людей. Голгофа показала так же пред лицом всей вселенной подлинное лицо дьявола, изобретателя этой казни, на которую он обрек и безвинного Христа, надеясь сломить Его и помешать плану спасения. И, несмотря на это, сколько людей сегодня открыто или тайно, осознанно или неосознанно прислуживают дьяволу и его подручным, избирая его господином. А люди делают это, если зная истину, отступают от нее, когда идут на дискотеки и в ночные клубы, на сеансы экстрасенсов, когда читают оккультную или эротическую литературу, смотрят нечистые фильмы, возбуждающие похоть. Это не мелочь — это служение сатане! Голгофа наглядно отобразила, что в нашем мире есть только две силы: Добро и Зло. Она показала, что служить можно только Богу или дьяволу, причем половинчатого служения не бывает ни в том, ни в другом случае. Так кто же мы у Голгофы? Последователи Иисуса, римские воины, забивающие Ему гвозди в руки, лицемерные самоправедные святоши, подготовившие эту казнь, насмешники из толпы, просто любопытные зеваки, Иуды? В чьей одежде мы стоим у Голгофы? Кто мы?... </w:t>
      </w:r>
    </w:p>
    <w:p>
      <w:pPr>
        <w:pStyle w:val="Style12"/>
        <w:spacing w:before="0" w:after="0"/>
        <w:ind w:firstLine="525"/>
        <w:jc w:val="both"/>
        <w:rPr/>
      </w:pPr>
      <w:r>
        <w:rPr/>
        <w:t xml:space="preserve">Глава 15 </w:t>
      </w:r>
    </w:p>
    <w:p>
      <w:pPr>
        <w:pStyle w:val="Style12"/>
        <w:spacing w:before="0" w:after="0"/>
        <w:ind w:firstLine="525"/>
        <w:jc w:val="both"/>
        <w:rPr/>
      </w:pPr>
      <w:r>
        <w:rPr/>
        <w:t xml:space="preserve">Финал планеты Земля. </w:t>
      </w:r>
    </w:p>
    <w:p>
      <w:pPr>
        <w:pStyle w:val="Style12"/>
        <w:spacing w:before="0" w:after="0"/>
        <w:ind w:firstLine="525"/>
        <w:jc w:val="both"/>
        <w:rPr/>
      </w:pPr>
      <w:r>
        <w:rPr/>
        <w:t xml:space="preserve">«И будет в тот день, говорит Господь Саваоф, Я истреблю имена идолов с этой земли, и они не будут более упоминаемы, равно как лжепророков и нечистого духа удалю с земли» (Зах. 13:2). В последних главах книги пророка Захарии представлены величественные апокалиптические картины конца земной истории. Часть из них показывала историю Иудеи, какой она могла бы стать, если бы приняла предложенный Богом план духовного возрождения, о котором мы говорили выше. Но иудейский народ отверг и его, и Самого Христа. Однако Божий план спасения человечества и проповеди вечного Евангелия всему миру все равно, как мы знаем из истории, воплотился через апостолов и всех последующих, вплоть до наших дней, благовестников. Божья истина была сохранена и донесена людям во всей полноте. Точно так же не утратили своего значения и великие пророчества Захарии о событиях финала Земной истории. И мы должны отнестись со всем вниманием к этим пророчествам, ибо в них представлена картина завтрашнего дня, представлены духовные механизмы и их происхождение последних часов истории нашей планеты, без знания и понимания которых нам грозит гибель. И мы можем быть твердо уверены в истинности и неподложности этих пророчеств, ибо все предшествующие предсказания книги пророка Захарии о Христе, Иудее, Тире, Сидоне и Газе нашли свое полнейшее подтверждение во всемирной истории, вплоть до мельчайших деталей. Итак, пророчества Захарии о событиях Последнего времени мы можем для удобства восприятия отобразить в хронологическом порядке их исполнения и во взаимосвязи с другими пророчествами Библии в сводной таблице. </w:t>
      </w:r>
    </w:p>
    <w:p>
      <w:pPr>
        <w:pStyle w:val="Style12"/>
        <w:spacing w:before="0" w:after="0"/>
        <w:ind w:firstLine="525"/>
        <w:jc w:val="both"/>
        <w:rPr/>
      </w:pPr>
      <w:r>
        <w:rPr/>
        <w:t>Таблица.</w:t>
      </w:r>
    </w:p>
    <w:p>
      <w:pPr>
        <w:pStyle w:val="Style12"/>
        <w:spacing w:before="0" w:after="0"/>
        <w:ind w:firstLine="525"/>
        <w:jc w:val="both"/>
        <w:rPr/>
      </w:pPr>
      <w:r>
        <w:rPr/>
        <w:t xml:space="preserve">Пророчества о событиях Последнего времени в книге пророка Захарии. </w:t>
      </w:r>
    </w:p>
    <w:p>
      <w:pPr>
        <w:pStyle w:val="Style12"/>
        <w:spacing w:before="0" w:after="0"/>
        <w:ind w:firstLine="525"/>
        <w:jc w:val="both"/>
        <w:rPr/>
      </w:pPr>
      <w:r>
        <w:rPr/>
        <w:t> </w:t>
      </w:r>
    </w:p>
    <w:tbl>
      <w:tblPr>
        <w:tblW w:w="9679" w:type="dxa"/>
        <w:jc w:val="left"/>
        <w:tblInd w:w="-10" w:type="dxa"/>
        <w:tblLayout w:type="fixed"/>
        <w:tblCellMar>
          <w:top w:w="0" w:type="dxa"/>
          <w:left w:w="108" w:type="dxa"/>
          <w:bottom w:w="0" w:type="dxa"/>
          <w:right w:w="108" w:type="dxa"/>
        </w:tblCellMar>
      </w:tblPr>
      <w:tblGrid>
        <w:gridCol w:w="970"/>
        <w:gridCol w:w="2303"/>
        <w:gridCol w:w="1406"/>
        <w:gridCol w:w="2781"/>
        <w:gridCol w:w="2219"/>
      </w:tblGrid>
      <w:tr>
        <w:trPr/>
        <w:tc>
          <w:tcPr>
            <w:tcW w:w="970" w:type="dxa"/>
            <w:tcBorders>
              <w:top w:val="single" w:sz="8" w:space="0" w:color="000000"/>
              <w:left w:val="single" w:sz="8" w:space="0" w:color="000000"/>
              <w:bottom w:val="single" w:sz="8" w:space="0" w:color="000000"/>
              <w:right w:val="single" w:sz="8" w:space="0" w:color="000000"/>
            </w:tcBorders>
          </w:tcPr>
          <w:p>
            <w:pPr>
              <w:pStyle w:val="Style12"/>
              <w:spacing w:before="0" w:after="0"/>
              <w:ind w:firstLine="525"/>
              <w:jc w:val="both"/>
              <w:rPr/>
            </w:pPr>
            <w:r>
              <w:rPr/>
              <w:t>№</w:t>
            </w:r>
          </w:p>
        </w:tc>
        <w:tc>
          <w:tcPr>
            <w:tcW w:w="2303" w:type="dxa"/>
            <w:tcBorders>
              <w:top w:val="single" w:sz="8" w:space="0" w:color="000000"/>
              <w:bottom w:val="single" w:sz="8" w:space="0" w:color="000000"/>
              <w:right w:val="single" w:sz="8" w:space="0" w:color="000000"/>
            </w:tcBorders>
          </w:tcPr>
          <w:p>
            <w:pPr>
              <w:pStyle w:val="Style12"/>
              <w:spacing w:before="0" w:after="0"/>
              <w:ind w:firstLine="525"/>
              <w:jc w:val="both"/>
              <w:rPr/>
            </w:pPr>
            <w:r>
              <w:rPr/>
              <w:t>Событие</w:t>
            </w:r>
          </w:p>
        </w:tc>
        <w:tc>
          <w:tcPr>
            <w:tcW w:w="1406" w:type="dxa"/>
            <w:tcBorders>
              <w:top w:val="single" w:sz="8" w:space="0" w:color="000000"/>
              <w:bottom w:val="single" w:sz="8" w:space="0" w:color="000000"/>
              <w:right w:val="single" w:sz="8" w:space="0" w:color="000000"/>
            </w:tcBorders>
          </w:tcPr>
          <w:p>
            <w:pPr>
              <w:pStyle w:val="Style12"/>
              <w:spacing w:before="0" w:after="0"/>
              <w:ind w:firstLine="525"/>
              <w:jc w:val="both"/>
              <w:rPr/>
            </w:pPr>
            <w:r>
              <w:rPr/>
              <w:t>Место в книге пророка Захарии</w:t>
            </w:r>
          </w:p>
        </w:tc>
        <w:tc>
          <w:tcPr>
            <w:tcW w:w="2781" w:type="dxa"/>
            <w:tcBorders>
              <w:top w:val="single" w:sz="8" w:space="0" w:color="000000"/>
              <w:bottom w:val="single" w:sz="8" w:space="0" w:color="000000"/>
              <w:right w:val="single" w:sz="8" w:space="0" w:color="000000"/>
            </w:tcBorders>
          </w:tcPr>
          <w:p>
            <w:pPr>
              <w:pStyle w:val="Style12"/>
              <w:spacing w:before="0" w:after="0"/>
              <w:ind w:firstLine="525"/>
              <w:jc w:val="both"/>
              <w:rPr/>
            </w:pPr>
            <w:r>
              <w:rPr/>
              <w:t>Пророчество (текст)</w:t>
            </w:r>
          </w:p>
        </w:tc>
        <w:tc>
          <w:tcPr>
            <w:tcW w:w="2219" w:type="dxa"/>
            <w:tcBorders>
              <w:top w:val="single" w:sz="8" w:space="0" w:color="000000"/>
              <w:bottom w:val="single" w:sz="8" w:space="0" w:color="000000"/>
              <w:right w:val="single" w:sz="8" w:space="0" w:color="000000"/>
            </w:tcBorders>
          </w:tcPr>
          <w:p>
            <w:pPr>
              <w:pStyle w:val="Style12"/>
              <w:spacing w:before="0" w:after="0"/>
              <w:ind w:firstLine="525"/>
              <w:jc w:val="both"/>
              <w:rPr/>
            </w:pPr>
            <w:r>
              <w:rPr/>
              <w:t>Параллельные места в Библии</w:t>
            </w:r>
          </w:p>
        </w:tc>
      </w:tr>
      <w:tr>
        <w:trPr/>
        <w:tc>
          <w:tcPr>
            <w:tcW w:w="970" w:type="dxa"/>
            <w:tcBorders>
              <w:left w:val="single" w:sz="8" w:space="0" w:color="000000"/>
              <w:bottom w:val="single" w:sz="8" w:space="0" w:color="000000"/>
              <w:right w:val="single" w:sz="8" w:space="0" w:color="000000"/>
            </w:tcBorders>
          </w:tcPr>
          <w:p>
            <w:pPr>
              <w:pStyle w:val="Style12"/>
              <w:spacing w:before="0" w:after="0"/>
              <w:ind w:firstLine="525"/>
              <w:jc w:val="both"/>
              <w:rPr/>
            </w:pPr>
            <w:r>
              <w:rPr/>
              <w:t>1.</w:t>
            </w:r>
          </w:p>
        </w:tc>
        <w:tc>
          <w:tcPr>
            <w:tcW w:w="2303" w:type="dxa"/>
            <w:tcBorders>
              <w:bottom w:val="single" w:sz="8" w:space="0" w:color="000000"/>
              <w:right w:val="single" w:sz="8" w:space="0" w:color="000000"/>
            </w:tcBorders>
          </w:tcPr>
          <w:p>
            <w:pPr>
              <w:pStyle w:val="Style12"/>
              <w:spacing w:before="0" w:after="0"/>
              <w:ind w:firstLine="525"/>
              <w:jc w:val="both"/>
              <w:rPr/>
            </w:pPr>
            <w:r>
              <w:rPr/>
              <w:t xml:space="preserve">Дата </w:t>
            </w:r>
            <w:r>
              <w:rPr>
                <w:lang w:val="en-US"/>
              </w:rPr>
              <w:t>II</w:t>
            </w:r>
            <w:r>
              <w:rPr/>
              <w:t xml:space="preserve"> Пришествия Христа известна только Богу</w:t>
            </w:r>
          </w:p>
        </w:tc>
        <w:tc>
          <w:tcPr>
            <w:tcW w:w="1406" w:type="dxa"/>
            <w:tcBorders>
              <w:bottom w:val="single" w:sz="8" w:space="0" w:color="000000"/>
              <w:right w:val="single" w:sz="8" w:space="0" w:color="000000"/>
            </w:tcBorders>
          </w:tcPr>
          <w:p>
            <w:pPr>
              <w:pStyle w:val="Style12"/>
              <w:spacing w:before="0" w:after="0"/>
              <w:ind w:firstLine="525"/>
              <w:jc w:val="both"/>
              <w:rPr/>
            </w:pPr>
            <w:r>
              <w:rPr/>
              <w:t>Зах. 14:7</w:t>
            </w:r>
          </w:p>
        </w:tc>
        <w:tc>
          <w:tcPr>
            <w:tcW w:w="2781" w:type="dxa"/>
            <w:tcBorders>
              <w:bottom w:val="single" w:sz="8" w:space="0" w:color="000000"/>
              <w:right w:val="single" w:sz="8" w:space="0" w:color="000000"/>
            </w:tcBorders>
          </w:tcPr>
          <w:p>
            <w:pPr>
              <w:pStyle w:val="Style12"/>
              <w:spacing w:before="0" w:after="0"/>
              <w:ind w:firstLine="525"/>
              <w:jc w:val="both"/>
              <w:rPr/>
            </w:pPr>
            <w:r>
              <w:rPr/>
              <w:t xml:space="preserve">«День этот будет единственный, ведомый только Господу: ни день, ни ночь; лишь в вечернее время явится свет». </w:t>
            </w:r>
          </w:p>
        </w:tc>
        <w:tc>
          <w:tcPr>
            <w:tcW w:w="2219" w:type="dxa"/>
            <w:tcBorders>
              <w:bottom w:val="single" w:sz="8" w:space="0" w:color="000000"/>
              <w:right w:val="single" w:sz="8" w:space="0" w:color="000000"/>
            </w:tcBorders>
          </w:tcPr>
          <w:p>
            <w:pPr>
              <w:pStyle w:val="Style12"/>
              <w:spacing w:before="0" w:after="0"/>
              <w:ind w:firstLine="525"/>
              <w:jc w:val="both"/>
              <w:rPr/>
            </w:pPr>
            <w:r>
              <w:rPr/>
              <w:t>Мф. 24:36</w:t>
            </w:r>
          </w:p>
        </w:tc>
      </w:tr>
      <w:tr>
        <w:trPr/>
        <w:tc>
          <w:tcPr>
            <w:tcW w:w="970" w:type="dxa"/>
            <w:tcBorders>
              <w:left w:val="single" w:sz="8" w:space="0" w:color="000000"/>
              <w:bottom w:val="single" w:sz="8" w:space="0" w:color="000000"/>
              <w:right w:val="single" w:sz="8" w:space="0" w:color="000000"/>
            </w:tcBorders>
          </w:tcPr>
          <w:p>
            <w:pPr>
              <w:pStyle w:val="Style12"/>
              <w:spacing w:before="0" w:after="0"/>
              <w:ind w:firstLine="525"/>
              <w:jc w:val="both"/>
              <w:rPr/>
            </w:pPr>
            <w:r>
              <w:rPr/>
              <w:t>2.</w:t>
            </w:r>
          </w:p>
        </w:tc>
        <w:tc>
          <w:tcPr>
            <w:tcW w:w="2303" w:type="dxa"/>
            <w:tcBorders>
              <w:bottom w:val="single" w:sz="8" w:space="0" w:color="000000"/>
              <w:right w:val="single" w:sz="8" w:space="0" w:color="000000"/>
            </w:tcBorders>
          </w:tcPr>
          <w:p>
            <w:pPr>
              <w:pStyle w:val="Style12"/>
              <w:spacing w:before="0" w:after="0"/>
              <w:ind w:firstLine="525"/>
              <w:jc w:val="both"/>
              <w:rPr/>
            </w:pPr>
            <w:r>
              <w:rPr/>
              <w:t>Лжехристы и лжепастыри. «Мир и безопасность».</w:t>
            </w:r>
          </w:p>
        </w:tc>
        <w:tc>
          <w:tcPr>
            <w:tcW w:w="1406" w:type="dxa"/>
            <w:tcBorders>
              <w:bottom w:val="single" w:sz="8" w:space="0" w:color="000000"/>
              <w:right w:val="single" w:sz="8" w:space="0" w:color="000000"/>
            </w:tcBorders>
          </w:tcPr>
          <w:p>
            <w:pPr>
              <w:pStyle w:val="Style12"/>
              <w:spacing w:before="0" w:after="0"/>
              <w:ind w:firstLine="525"/>
              <w:jc w:val="both"/>
              <w:rPr/>
            </w:pPr>
            <w:r>
              <w:rPr/>
              <w:t>Зах. 10:2—3</w:t>
            </w:r>
          </w:p>
        </w:tc>
        <w:tc>
          <w:tcPr>
            <w:tcW w:w="2781" w:type="dxa"/>
            <w:tcBorders>
              <w:bottom w:val="single" w:sz="8" w:space="0" w:color="000000"/>
              <w:right w:val="single" w:sz="8" w:space="0" w:color="000000"/>
            </w:tcBorders>
          </w:tcPr>
          <w:p>
            <w:pPr>
              <w:pStyle w:val="Style12"/>
              <w:spacing w:before="0" w:after="0"/>
              <w:ind w:firstLine="525"/>
              <w:jc w:val="both"/>
              <w:rPr/>
            </w:pPr>
            <w:r>
              <w:rPr/>
              <w:t xml:space="preserve">«Ибо терафимы говорят пустое, и вещуны видят ложное и рассказывают сны лживые; они утешают пустотою; поэтому они бродят как овцы, бедствуют, потому что нет пастыря. На пастырей воспылал гнев Мой, и козлов Я накажу; ибо посетит Господь Саваоф стадо Свое, дом Иудин, и поставит их, как славного коня Своего на брани». </w:t>
            </w:r>
          </w:p>
        </w:tc>
        <w:tc>
          <w:tcPr>
            <w:tcW w:w="2219" w:type="dxa"/>
            <w:tcBorders>
              <w:bottom w:val="single" w:sz="8" w:space="0" w:color="000000"/>
              <w:right w:val="single" w:sz="8" w:space="0" w:color="000000"/>
            </w:tcBorders>
          </w:tcPr>
          <w:p>
            <w:pPr>
              <w:pStyle w:val="Style12"/>
              <w:spacing w:before="0" w:after="0"/>
              <w:ind w:firstLine="525"/>
              <w:jc w:val="both"/>
              <w:rPr/>
            </w:pPr>
            <w:r>
              <w:rPr/>
              <w:t>1 Фес. 5:3;</w:t>
            </w:r>
          </w:p>
          <w:p>
            <w:pPr>
              <w:pStyle w:val="Style12"/>
              <w:spacing w:before="0" w:after="0"/>
              <w:ind w:firstLine="525"/>
              <w:jc w:val="both"/>
              <w:rPr/>
            </w:pPr>
            <w:r>
              <w:rPr/>
              <w:t>Мф. 24:24</w:t>
            </w:r>
          </w:p>
        </w:tc>
      </w:tr>
      <w:tr>
        <w:trPr/>
        <w:tc>
          <w:tcPr>
            <w:tcW w:w="970" w:type="dxa"/>
            <w:tcBorders>
              <w:left w:val="single" w:sz="8" w:space="0" w:color="000000"/>
              <w:bottom w:val="single" w:sz="8" w:space="0" w:color="000000"/>
              <w:right w:val="single" w:sz="8" w:space="0" w:color="000000"/>
            </w:tcBorders>
          </w:tcPr>
          <w:p>
            <w:pPr>
              <w:pStyle w:val="Style12"/>
              <w:spacing w:before="0" w:after="0"/>
              <w:ind w:firstLine="525"/>
              <w:jc w:val="both"/>
              <w:rPr/>
            </w:pPr>
            <w:r>
              <w:rPr/>
              <w:t>3.</w:t>
            </w:r>
          </w:p>
        </w:tc>
        <w:tc>
          <w:tcPr>
            <w:tcW w:w="2303" w:type="dxa"/>
            <w:tcBorders>
              <w:bottom w:val="single" w:sz="8" w:space="0" w:color="000000"/>
              <w:right w:val="single" w:sz="8" w:space="0" w:color="000000"/>
            </w:tcBorders>
          </w:tcPr>
          <w:p>
            <w:pPr>
              <w:pStyle w:val="Style12"/>
              <w:spacing w:before="0" w:after="0"/>
              <w:ind w:firstLine="525"/>
              <w:jc w:val="both"/>
              <w:rPr/>
            </w:pPr>
            <w:r>
              <w:rPr/>
              <w:t>Поздний дождь</w:t>
            </w:r>
          </w:p>
        </w:tc>
        <w:tc>
          <w:tcPr>
            <w:tcW w:w="1406" w:type="dxa"/>
            <w:tcBorders>
              <w:bottom w:val="single" w:sz="8" w:space="0" w:color="000000"/>
              <w:right w:val="single" w:sz="8" w:space="0" w:color="000000"/>
            </w:tcBorders>
          </w:tcPr>
          <w:p>
            <w:pPr>
              <w:pStyle w:val="Style12"/>
              <w:spacing w:before="0" w:after="0"/>
              <w:ind w:firstLine="525"/>
              <w:jc w:val="both"/>
              <w:rPr/>
            </w:pPr>
            <w:r>
              <w:rPr/>
              <w:t>Зах. 10:1</w:t>
            </w:r>
          </w:p>
        </w:tc>
        <w:tc>
          <w:tcPr>
            <w:tcW w:w="2781" w:type="dxa"/>
            <w:tcBorders>
              <w:bottom w:val="single" w:sz="8" w:space="0" w:color="000000"/>
              <w:right w:val="single" w:sz="8" w:space="0" w:color="000000"/>
            </w:tcBorders>
          </w:tcPr>
          <w:p>
            <w:pPr>
              <w:pStyle w:val="Style12"/>
              <w:spacing w:before="0" w:after="0"/>
              <w:ind w:firstLine="525"/>
              <w:jc w:val="both"/>
              <w:rPr/>
            </w:pPr>
            <w:r>
              <w:rPr/>
              <w:t xml:space="preserve">«Просите у Господа дождя во время благопотребное; Господь блеснет молниею и даст вам обильный дождь, каждому злак на поле». </w:t>
            </w:r>
          </w:p>
        </w:tc>
        <w:tc>
          <w:tcPr>
            <w:tcW w:w="2219" w:type="dxa"/>
            <w:tcBorders>
              <w:bottom w:val="single" w:sz="8" w:space="0" w:color="000000"/>
              <w:right w:val="single" w:sz="8" w:space="0" w:color="000000"/>
            </w:tcBorders>
          </w:tcPr>
          <w:p>
            <w:pPr>
              <w:pStyle w:val="Style12"/>
              <w:spacing w:before="0" w:after="0"/>
              <w:ind w:firstLine="525"/>
              <w:jc w:val="both"/>
              <w:rPr/>
            </w:pPr>
            <w:r>
              <w:rPr/>
              <w:t>Иоиль 2:23, 28—29</w:t>
            </w:r>
          </w:p>
        </w:tc>
      </w:tr>
      <w:tr>
        <w:trPr/>
        <w:tc>
          <w:tcPr>
            <w:tcW w:w="970" w:type="dxa"/>
            <w:tcBorders>
              <w:left w:val="single" w:sz="8" w:space="0" w:color="000000"/>
              <w:bottom w:val="single" w:sz="8" w:space="0" w:color="000000"/>
              <w:right w:val="single" w:sz="8" w:space="0" w:color="000000"/>
            </w:tcBorders>
          </w:tcPr>
          <w:p>
            <w:pPr>
              <w:pStyle w:val="Style12"/>
              <w:spacing w:before="0" w:after="0"/>
              <w:ind w:firstLine="525"/>
              <w:jc w:val="both"/>
              <w:rPr/>
            </w:pPr>
            <w:r>
              <w:rPr/>
              <w:t>4.</w:t>
            </w:r>
          </w:p>
        </w:tc>
        <w:tc>
          <w:tcPr>
            <w:tcW w:w="2303" w:type="dxa"/>
            <w:tcBorders>
              <w:bottom w:val="single" w:sz="8" w:space="0" w:color="000000"/>
              <w:right w:val="single" w:sz="8" w:space="0" w:color="000000"/>
            </w:tcBorders>
          </w:tcPr>
          <w:p>
            <w:pPr>
              <w:pStyle w:val="Style12"/>
              <w:spacing w:before="0" w:after="0"/>
              <w:ind w:firstLine="525"/>
              <w:jc w:val="both"/>
              <w:rPr/>
            </w:pPr>
            <w:r>
              <w:rPr/>
              <w:t>Бедственное время</w:t>
            </w:r>
          </w:p>
        </w:tc>
        <w:tc>
          <w:tcPr>
            <w:tcW w:w="1406" w:type="dxa"/>
            <w:tcBorders>
              <w:bottom w:val="single" w:sz="8" w:space="0" w:color="000000"/>
              <w:right w:val="single" w:sz="8" w:space="0" w:color="000000"/>
            </w:tcBorders>
          </w:tcPr>
          <w:p>
            <w:pPr>
              <w:pStyle w:val="Style12"/>
              <w:spacing w:before="0" w:after="0"/>
              <w:ind w:firstLine="525"/>
              <w:jc w:val="both"/>
              <w:rPr/>
            </w:pPr>
            <w:r>
              <w:rPr/>
              <w:t>Зах. 14:2</w:t>
            </w:r>
          </w:p>
        </w:tc>
        <w:tc>
          <w:tcPr>
            <w:tcW w:w="2781" w:type="dxa"/>
            <w:tcBorders>
              <w:bottom w:val="single" w:sz="8" w:space="0" w:color="000000"/>
              <w:right w:val="single" w:sz="8" w:space="0" w:color="000000"/>
            </w:tcBorders>
          </w:tcPr>
          <w:p>
            <w:pPr>
              <w:pStyle w:val="Style12"/>
              <w:spacing w:before="0" w:after="0"/>
              <w:ind w:firstLine="525"/>
              <w:jc w:val="both"/>
              <w:rPr/>
            </w:pPr>
            <w:r>
              <w:rPr/>
              <w:t xml:space="preserve">«И соберу все народы на войну против Иерусалима, и взят будет город, и разграблены будут домы, и обесчещены будут жены, и половина города пойдет в плен; но остальной народ не будет истреблен из города». </w:t>
            </w:r>
          </w:p>
        </w:tc>
        <w:tc>
          <w:tcPr>
            <w:tcW w:w="2219" w:type="dxa"/>
            <w:tcBorders>
              <w:bottom w:val="single" w:sz="8" w:space="0" w:color="000000"/>
              <w:right w:val="single" w:sz="8" w:space="0" w:color="000000"/>
            </w:tcBorders>
          </w:tcPr>
          <w:p>
            <w:pPr>
              <w:pStyle w:val="Style12"/>
              <w:spacing w:before="0" w:after="0"/>
              <w:ind w:firstLine="525"/>
              <w:jc w:val="both"/>
              <w:rPr/>
            </w:pPr>
            <w:r>
              <w:rPr/>
              <w:t>Дан. 12:1</w:t>
            </w:r>
          </w:p>
        </w:tc>
      </w:tr>
      <w:tr>
        <w:trPr/>
        <w:tc>
          <w:tcPr>
            <w:tcW w:w="970" w:type="dxa"/>
            <w:tcBorders>
              <w:left w:val="single" w:sz="8" w:space="0" w:color="000000"/>
              <w:bottom w:val="single" w:sz="8" w:space="0" w:color="000000"/>
              <w:right w:val="single" w:sz="8" w:space="0" w:color="000000"/>
            </w:tcBorders>
          </w:tcPr>
          <w:p>
            <w:pPr>
              <w:pStyle w:val="Style12"/>
              <w:spacing w:before="0" w:after="0"/>
              <w:ind w:firstLine="525"/>
              <w:jc w:val="both"/>
              <w:rPr/>
            </w:pPr>
            <w:r>
              <w:rPr/>
              <w:t>5.</w:t>
            </w:r>
          </w:p>
        </w:tc>
        <w:tc>
          <w:tcPr>
            <w:tcW w:w="2303" w:type="dxa"/>
            <w:tcBorders>
              <w:bottom w:val="single" w:sz="8" w:space="0" w:color="000000"/>
              <w:right w:val="single" w:sz="8" w:space="0" w:color="000000"/>
            </w:tcBorders>
          </w:tcPr>
          <w:p>
            <w:pPr>
              <w:pStyle w:val="Style12"/>
              <w:spacing w:before="0" w:after="0"/>
              <w:ind w:firstLine="525"/>
              <w:jc w:val="both"/>
              <w:rPr/>
            </w:pPr>
            <w:r>
              <w:rPr>
                <w:lang w:val="en-US"/>
              </w:rPr>
              <w:t xml:space="preserve">II </w:t>
            </w:r>
            <w:r>
              <w:rPr/>
              <w:t>Пришествие Христа</w:t>
            </w:r>
          </w:p>
        </w:tc>
        <w:tc>
          <w:tcPr>
            <w:tcW w:w="1406" w:type="dxa"/>
            <w:tcBorders>
              <w:bottom w:val="single" w:sz="8" w:space="0" w:color="000000"/>
              <w:right w:val="single" w:sz="8" w:space="0" w:color="000000"/>
            </w:tcBorders>
          </w:tcPr>
          <w:p>
            <w:pPr>
              <w:pStyle w:val="Style12"/>
              <w:spacing w:before="0" w:after="0"/>
              <w:ind w:firstLine="525"/>
              <w:jc w:val="both"/>
              <w:rPr/>
            </w:pPr>
            <w:r>
              <w:rPr/>
              <w:t>Зах. 14:3—5</w:t>
            </w:r>
          </w:p>
        </w:tc>
        <w:tc>
          <w:tcPr>
            <w:tcW w:w="2781" w:type="dxa"/>
            <w:tcBorders>
              <w:bottom w:val="single" w:sz="8" w:space="0" w:color="000000"/>
              <w:right w:val="single" w:sz="8" w:space="0" w:color="000000"/>
            </w:tcBorders>
          </w:tcPr>
          <w:p>
            <w:pPr>
              <w:pStyle w:val="Style12"/>
              <w:spacing w:before="0" w:after="0"/>
              <w:ind w:firstLine="525"/>
              <w:jc w:val="both"/>
              <w:rPr/>
            </w:pPr>
            <w:r>
              <w:rPr/>
              <w:t xml:space="preserve">«Тогда выступит Господь и ополчится против этих народов, как ополчился в день брани. И станут ноги Его в тот день на горе Елеонской, которая перед лицем Иерусалима к востоку; и раздвоится гора Елеонская от востока к западу весьма большою долиною, и половина горы отойдет к северу, а половина ее — к югу. 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 </w:t>
            </w:r>
          </w:p>
        </w:tc>
        <w:tc>
          <w:tcPr>
            <w:tcW w:w="2219" w:type="dxa"/>
            <w:tcBorders>
              <w:bottom w:val="single" w:sz="8" w:space="0" w:color="000000"/>
              <w:right w:val="single" w:sz="8" w:space="0" w:color="000000"/>
            </w:tcBorders>
          </w:tcPr>
          <w:p>
            <w:pPr>
              <w:pStyle w:val="Style12"/>
              <w:spacing w:before="0" w:after="0"/>
              <w:ind w:firstLine="525"/>
              <w:jc w:val="both"/>
              <w:rPr/>
            </w:pPr>
            <w:r>
              <w:rPr/>
              <w:t>Откр. 6:14—17</w:t>
            </w:r>
          </w:p>
        </w:tc>
      </w:tr>
      <w:tr>
        <w:trPr/>
        <w:tc>
          <w:tcPr>
            <w:tcW w:w="970" w:type="dxa"/>
            <w:tcBorders>
              <w:left w:val="single" w:sz="8" w:space="0" w:color="000000"/>
              <w:bottom w:val="single" w:sz="8" w:space="0" w:color="000000"/>
              <w:right w:val="single" w:sz="8" w:space="0" w:color="000000"/>
            </w:tcBorders>
          </w:tcPr>
          <w:p>
            <w:pPr>
              <w:pStyle w:val="Style12"/>
              <w:spacing w:before="0" w:after="0"/>
              <w:ind w:firstLine="525"/>
              <w:jc w:val="both"/>
              <w:rPr/>
            </w:pPr>
            <w:r>
              <w:rPr/>
              <w:t>6.</w:t>
            </w:r>
          </w:p>
        </w:tc>
        <w:tc>
          <w:tcPr>
            <w:tcW w:w="2303" w:type="dxa"/>
            <w:tcBorders>
              <w:bottom w:val="single" w:sz="8" w:space="0" w:color="000000"/>
              <w:right w:val="single" w:sz="8" w:space="0" w:color="000000"/>
            </w:tcBorders>
          </w:tcPr>
          <w:p>
            <w:pPr>
              <w:pStyle w:val="Style12"/>
              <w:spacing w:before="0" w:after="0"/>
              <w:ind w:firstLine="525"/>
              <w:jc w:val="both"/>
              <w:rPr/>
            </w:pPr>
            <w:r>
              <w:rPr/>
              <w:t>Окончательное истребление греха и дьявола</w:t>
            </w:r>
          </w:p>
        </w:tc>
        <w:tc>
          <w:tcPr>
            <w:tcW w:w="1406" w:type="dxa"/>
            <w:tcBorders>
              <w:bottom w:val="single" w:sz="8" w:space="0" w:color="000000"/>
              <w:right w:val="single" w:sz="8" w:space="0" w:color="000000"/>
            </w:tcBorders>
          </w:tcPr>
          <w:p>
            <w:pPr>
              <w:pStyle w:val="Style12"/>
              <w:spacing w:before="0" w:after="0"/>
              <w:ind w:firstLine="525"/>
              <w:jc w:val="both"/>
              <w:rPr/>
            </w:pPr>
            <w:r>
              <w:rPr/>
              <w:t>Зах. 12:9;</w:t>
            </w:r>
          </w:p>
          <w:p>
            <w:pPr>
              <w:pStyle w:val="Style12"/>
              <w:spacing w:before="0" w:after="0"/>
              <w:ind w:firstLine="525"/>
              <w:jc w:val="both"/>
              <w:rPr/>
            </w:pPr>
            <w:r>
              <w:rPr/>
              <w:t>Зах. 13:2</w:t>
            </w:r>
          </w:p>
        </w:tc>
        <w:tc>
          <w:tcPr>
            <w:tcW w:w="2781" w:type="dxa"/>
            <w:tcBorders>
              <w:bottom w:val="single" w:sz="8" w:space="0" w:color="000000"/>
              <w:right w:val="single" w:sz="8" w:space="0" w:color="000000"/>
            </w:tcBorders>
          </w:tcPr>
          <w:p>
            <w:pPr>
              <w:pStyle w:val="Style12"/>
              <w:spacing w:before="0" w:after="0"/>
              <w:ind w:firstLine="525"/>
              <w:jc w:val="both"/>
              <w:rPr/>
            </w:pPr>
            <w:r>
              <w:rPr/>
              <w:t xml:space="preserve">«И будет в тот день, Я истреблю все народы, нападающие на Иерусалим». </w:t>
            </w:r>
          </w:p>
          <w:p>
            <w:pPr>
              <w:pStyle w:val="Style12"/>
              <w:spacing w:before="0" w:after="0"/>
              <w:ind w:firstLine="525"/>
              <w:jc w:val="both"/>
              <w:rPr/>
            </w:pPr>
            <w:r>
              <w:rPr/>
              <w:t xml:space="preserve">«И будет в тот день, говорит Господь Саваоф, Я истреблю имена идолов с этой земли, и они не будут более упоминаемы, равно как лжепророков и нечистого духа удалю с земли». </w:t>
            </w:r>
          </w:p>
        </w:tc>
        <w:tc>
          <w:tcPr>
            <w:tcW w:w="2219" w:type="dxa"/>
            <w:tcBorders>
              <w:bottom w:val="single" w:sz="8" w:space="0" w:color="000000"/>
              <w:right w:val="single" w:sz="8" w:space="0" w:color="000000"/>
            </w:tcBorders>
          </w:tcPr>
          <w:p>
            <w:pPr>
              <w:pStyle w:val="Style12"/>
              <w:spacing w:before="0" w:after="0"/>
              <w:ind w:firstLine="525"/>
              <w:jc w:val="both"/>
              <w:rPr/>
            </w:pPr>
            <w:r>
              <w:rPr/>
              <w:t>Откр. 19:19—20; 20:7—10</w:t>
            </w:r>
          </w:p>
        </w:tc>
      </w:tr>
      <w:tr>
        <w:trPr/>
        <w:tc>
          <w:tcPr>
            <w:tcW w:w="970" w:type="dxa"/>
            <w:tcBorders>
              <w:left w:val="single" w:sz="8" w:space="0" w:color="000000"/>
              <w:bottom w:val="single" w:sz="8" w:space="0" w:color="000000"/>
              <w:right w:val="single" w:sz="8" w:space="0" w:color="000000"/>
            </w:tcBorders>
          </w:tcPr>
          <w:p>
            <w:pPr>
              <w:pStyle w:val="Style12"/>
              <w:spacing w:before="0" w:after="0"/>
              <w:ind w:firstLine="525"/>
              <w:jc w:val="both"/>
              <w:rPr/>
            </w:pPr>
            <w:r>
              <w:rPr/>
              <w:t>7.</w:t>
            </w:r>
          </w:p>
        </w:tc>
        <w:tc>
          <w:tcPr>
            <w:tcW w:w="2303" w:type="dxa"/>
            <w:tcBorders>
              <w:bottom w:val="single" w:sz="8" w:space="0" w:color="000000"/>
              <w:right w:val="single" w:sz="8" w:space="0" w:color="000000"/>
            </w:tcBorders>
          </w:tcPr>
          <w:p>
            <w:pPr>
              <w:pStyle w:val="Style12"/>
              <w:spacing w:before="0" w:after="0"/>
              <w:ind w:firstLine="525"/>
              <w:jc w:val="both"/>
              <w:rPr/>
            </w:pPr>
            <w:r>
              <w:rPr/>
              <w:t>Новый Иерусалим</w:t>
            </w:r>
          </w:p>
        </w:tc>
        <w:tc>
          <w:tcPr>
            <w:tcW w:w="1406" w:type="dxa"/>
            <w:tcBorders>
              <w:bottom w:val="single" w:sz="8" w:space="0" w:color="000000"/>
              <w:right w:val="single" w:sz="8" w:space="0" w:color="000000"/>
            </w:tcBorders>
          </w:tcPr>
          <w:p>
            <w:pPr>
              <w:pStyle w:val="Style12"/>
              <w:spacing w:before="0" w:after="0"/>
              <w:ind w:firstLine="525"/>
              <w:jc w:val="both"/>
              <w:rPr/>
            </w:pPr>
            <w:r>
              <w:rPr/>
              <w:t>Зах. 14:8, 11</w:t>
            </w:r>
          </w:p>
        </w:tc>
        <w:tc>
          <w:tcPr>
            <w:tcW w:w="2781" w:type="dxa"/>
            <w:tcBorders>
              <w:bottom w:val="single" w:sz="8" w:space="0" w:color="000000"/>
              <w:right w:val="single" w:sz="8" w:space="0" w:color="000000"/>
            </w:tcBorders>
          </w:tcPr>
          <w:p>
            <w:pPr>
              <w:pStyle w:val="Style12"/>
              <w:spacing w:before="0" w:after="0"/>
              <w:ind w:firstLine="525"/>
              <w:jc w:val="both"/>
              <w:rPr/>
            </w:pPr>
            <w:r>
              <w:rPr/>
              <w:t xml:space="preserve">«И будет в тот день, живые воды потекут из Иерусалима, половина их к морю восточному и половина их к морю западному: летом и зимой так будет. И будут жить в нем, и проклятия не будет более, но будет стоять Иерусалим безопасно». </w:t>
            </w:r>
          </w:p>
        </w:tc>
        <w:tc>
          <w:tcPr>
            <w:tcW w:w="2219" w:type="dxa"/>
            <w:tcBorders>
              <w:bottom w:val="single" w:sz="8" w:space="0" w:color="000000"/>
              <w:right w:val="single" w:sz="8" w:space="0" w:color="000000"/>
            </w:tcBorders>
          </w:tcPr>
          <w:p>
            <w:pPr>
              <w:pStyle w:val="Style12"/>
              <w:spacing w:before="0" w:after="0"/>
              <w:ind w:firstLine="525"/>
              <w:jc w:val="both"/>
              <w:rPr/>
            </w:pPr>
            <w:r>
              <w:rPr/>
              <w:t>Откр. 21:1—4;</w:t>
            </w:r>
          </w:p>
          <w:p>
            <w:pPr>
              <w:pStyle w:val="Style12"/>
              <w:spacing w:before="0" w:after="0"/>
              <w:ind w:firstLine="525"/>
              <w:jc w:val="both"/>
              <w:rPr/>
            </w:pPr>
            <w:r>
              <w:rPr/>
              <w:t>Откр. 22:10</w:t>
            </w:r>
          </w:p>
        </w:tc>
      </w:tr>
    </w:tbl>
    <w:p>
      <w:pPr>
        <w:pStyle w:val="Style12"/>
        <w:spacing w:before="0" w:after="0"/>
        <w:ind w:firstLine="525"/>
        <w:jc w:val="both"/>
        <w:rPr/>
      </w:pPr>
      <w:r>
        <w:rPr/>
        <w:t xml:space="preserve">Рассмотрим же каждое из этих поистине судьбоносных пророчеств. Исследуя историю религии, мы можем встретить многочисленные примеры того, как люди в различные времена пытались назначать дату </w:t>
      </w:r>
      <w:r>
        <w:rPr>
          <w:lang w:val="en-US"/>
        </w:rPr>
        <w:t>II</w:t>
      </w:r>
      <w:r>
        <w:rPr/>
        <w:t xml:space="preserve"> Пришествия Христа. Особенно этим богато наше время, когда различные секты, по типу Белого братства, осуществляют это. Подобные попытки — дьявольская работа, которая опасна не только тем, что многие люди, поверившие им, трагически заканчивают свою жизнь, но и тем, что в глазах окружающих людей дискредитируется сама весть о </w:t>
      </w:r>
      <w:r>
        <w:rPr>
          <w:lang w:val="en-US"/>
        </w:rPr>
        <w:t>II</w:t>
      </w:r>
      <w:r>
        <w:rPr/>
        <w:t xml:space="preserve"> Пришествии, ассоциируясь в их сознании с фанатиками и шарлатанами. Во-вторых, дьявол использует это, чтобы через другие религиозные конфессии учить людей, что </w:t>
      </w:r>
      <w:r>
        <w:rPr>
          <w:lang w:val="en-US"/>
        </w:rPr>
        <w:t>II</w:t>
      </w:r>
      <w:r>
        <w:rPr/>
        <w:t xml:space="preserve"> Пришествие Христа — это событие, которое может иметь место, в лучшем случае, через пять, шесть тысяч лет. Эту позицию сегодня разделяют и государственные церкви, которые, кстати, о </w:t>
      </w:r>
      <w:r>
        <w:rPr>
          <w:lang w:val="en-US"/>
        </w:rPr>
        <w:t>II</w:t>
      </w:r>
      <w:r>
        <w:rPr/>
        <w:t xml:space="preserve"> Пришествии, практически, вообще не проповедуют! Хотя в подготовке мира к этому событию как раз и состоит одна из главнейших задач церкви! Словом, сегодня мы можем наблюдать две крайности. С одной стороны, попытки одних в постоянных назначениях всё новых и новых дат Пришествия, а с другой — позиция большинства, отодвигающих это событие в необозримое будущее, сводящееся практически к его полному игнорированию вообще. И в том и в другом случае люди грубо нарушают волю Божью, ибо и те, и другие назначают дату Пришествия, о которой в Библии говорится, что она ведома только Богу. «О дне же том и часе никто не знает, ни Ангелы небесные, а только Отец Мой один» (Мф. 24:36). Люди берут на себя функции Бога, надевая Его одежды и решая, когда этому событию быть. Между тем Господь на страницах Библии дает два важных совета. Во-первых, как было уже сказано, Он подчеркивает, что дата Пришествия ведома только Ему. И Христос на вопрос учеников, когда это будет, подтвердил это. И следовательно, нет ни права, ни нужды «гадать» по этому вопросу. К тому же, дата эта скрыта, безусловно, не случайно, ибо зная её, люди поступали, примерно, следующим бы образом. К примеру, за пять дней до Пришествия ещё грешу, «наслаждаюсь», что называется, жизнью, ну а потом пять дней каюсь, готовя себя к этому событию. Это напоминало бы древнерусский царский обычай перед самой смертью принимать монашество, т. е. вступать, как тогда верили, в загробную жизнь чистым. Во-вторых, мы должны помнить, что для каждого из нас </w:t>
      </w:r>
      <w:r>
        <w:rPr>
          <w:lang w:val="en-US"/>
        </w:rPr>
        <w:t>II</w:t>
      </w:r>
      <w:r>
        <w:rPr/>
        <w:t xml:space="preserve"> Пришествие Христа может наступить намного быстрее, чем мы думаем. Так, к примеру, умерев завтра, в следующий миг после этого мы откроем глаза либо в воскресение праведных, которое произойдет при </w:t>
      </w:r>
      <w:r>
        <w:rPr>
          <w:lang w:val="en-US"/>
        </w:rPr>
        <w:t>II</w:t>
      </w:r>
      <w:r>
        <w:rPr/>
        <w:t xml:space="preserve"> пришествии Христа, либо в воскресение нечестивых, после тысячелетнего царства. В первом случае мы будем вечно жить, во втором — погибнем навеки. В какое же воскресение мы восстанем из гробов, будет зависеть от той жизни, которую мы ведём сегодня, находясь еще в числе живых. Смерть же является сном, мигом. Поэтому каждый день мы должны готовиться ко встрече со Христом, понимая, что этот день может стать для нас последним. И у нас уже не будет возможности искупить тот грех, который совершали в данную минуту и который может стать роковым в деле нашего спасения. И потому, когда мы стоим перед выбором, украсть или нет, сказать грубое слово или нет, включить телевизор на нечестивых программах или нет, предать человека или нет, проявить равнодушие или нет, ужалить словом или нет, давайте будем помнить, что это движение в сторону греха (кадр эротического фильма, или боль в глазах человека от сказанного нами слова) может быть последним событием в нашей жизни, которое отделит нас от </w:t>
      </w:r>
      <w:r>
        <w:rPr>
          <w:lang w:val="en-US"/>
        </w:rPr>
        <w:t>II</w:t>
      </w:r>
      <w:r>
        <w:rPr/>
        <w:t xml:space="preserve"> Пришествия, определив то воскресение, в которое мы воскреснем. Хотим ли мы, чтобы похотливый взгляд или нечистая мысль слились с последним мгновением нашей земной жизни? Ибо мы не знаем, будет ли завтра у нас… Одновременно с предостережением не назначать дату </w:t>
      </w:r>
      <w:r>
        <w:rPr>
          <w:lang w:val="en-US"/>
        </w:rPr>
        <w:t>II</w:t>
      </w:r>
      <w:r>
        <w:rPr/>
        <w:t xml:space="preserve"> Пришествия, Христос сказал: «От смоковницы возьмите подобие: когда ветви ее становятся уже мягки и пускают листья, то знаете, что близко лето; так, когда вы увидите все сие, знайте, что близко, при дверях. О дне же том и часе никто не знает, ни Ангелы небесные, а только Отец Мой один; 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тогда будут двое на поле: один берется, а другой оставляется; две мелющие в жерновах: одна берется, а другая оставляется. Итак бодрствуйте, потому что не знаете, в который час Господь ваш придет» (Мф. 24:32—33, 36—42). Библия нам дает величайшие пророчества, исполнения которых указывают на приближение этого дня. Ушли уже далеко в историю 4 царства, предсказанные Даниилом — Вавилон, Мидо-Персия, Греция, Рим, прошла эпоха десяти варварских королевств, разделивших Римскую империю, исполнились пророчества о 70 седьминах (Дан. 9 глава), указывающие время Первого Пришествия Христа на землю, прошли 1260 пророческих лет папского владычества (538—1798 гг.), была уже Великая французская революция с её антибиблейскими декретами (Откр. 11:7—11), исцелела смертельная рана, нанесенная папству (Откр. 13:3), когда в 1929 году было образовано государство Ватикан, уже открылась налицо мощь и истинная суть зверя с агнчими рогами (Откр. 13:11), т. е. США, ставшими сегодня единственной сверхдержавой, диктующей свою волю всему миру. Уже идёт полным ходом процесс объединения всех религий в одну общую мировую религиозную систему под эгидой Ватикана. Уже идут процессы глобализации, направленные на единение всего мира в экономическом, культурном, научном плане под эгидой США. И чётко наметился союз папства с США с целью взятия под контроль всей планеты, жителям которой будут насильно навязаны папские духовные догматы (Откр. 13:12—17). Параллельно с этим мы видим страшные землетрясения, наводнения, войны, голодоморы, которые обрушиваются на нашу планету с невиданным доселе размахом, что так же было предсказано Христом (Мф. 24:7—8). И одновременно с этим проповедь Евангелия, Трехангельской вести по всему миру (Мф. 24:14). Да, мы не знаем даты Второго Пришествия Христа, но говоря словами Спасителя, листья смоковницы уже стали желтыми… А это говорит каждому из нас, что Пришествие близко, при дверях, и мы должны сегодня, если, конечно, не хотим пожать смерть, быть готовыми к встрече со своим Господом. </w:t>
      </w:r>
    </w:p>
    <w:p>
      <w:pPr>
        <w:pStyle w:val="Style12"/>
        <w:spacing w:before="0" w:after="0"/>
        <w:ind w:firstLine="525"/>
        <w:jc w:val="both"/>
        <w:rPr/>
      </w:pPr>
      <w:r>
        <w:rPr/>
        <w:t xml:space="preserve">Особый акцент библейские пророчества делают на духовном состоянии мира накануне Второго Пришествия. Одной из его отличительных черт является, предсказанный Захарией (Зах. 10:2—3) и другими пророками, расцвет колдовства, магии, оккультизма, появление лжепророков: Блаватская, Кастанеда, Рерих, Гурджиев, Асахара, Джонс, Мун, Хаббард, Рассель — сегодня им поклоняются миллионы. Одновременно мы видим небывалую экспансию восточных оккультных религий в Европу и Америку. Расцвет спиритизма и оккультизма в самом христианстве в виде харизматического движения, якобы, явлений душ умерших святых, их говорящих статуй, плачущих икон и т. д. Параллельно этому отмечается небывалое нравственное и моральное падение духовенства. Вспомнить, хотя бы, совсем недавнее дело о тысячах католических священников, занимающихся гомосексуализмом и педерастией в таком масштабе, что это даже не удалось скрыть перед общественностью Ватикану. И безусловно, подобное духовенство провозглашает не библейские истины о Пришествии Христа, Божьем суде, а утешает народ пустотою, как пишет Захария. Они говорят о якобы о мире и безопасности, предпочитая не волновать ни себя, ни свою паству. Слепые вожди слепых. Они идут по пути древних фарисеев, потерявших и, наконец, отвергнувших своего Бога. Ибо их Богом, как говорил Христос, стала Маммона. Слова великого чешского реформатора Яна Гуса (1371—1415) звучат сегодня, как никогда актуально: «Священники заставляют народ платить за крещение, за исповедь, за погребение, за причастие, за святой елей, за венчание, за тридцать месс… Но что означают такие поступки священников? То, что они продают святые таинства, которые, по завету Божию обязаны раздавать верующим! Продают как купцы, которые сами платили за товар, и потому и отдать его могут только за деньги. Священники же ничего не платили за таинства и право их свершения, а потому Даром взяли, даром и отдайте!... Священники оправдываются, конечно, тем, что берут деньги за физический труд, затраченный во время обряда, а не за самый обряд; если бы это была правда, то как долго пришлось бы трудиться епископу на крестьянском поле, прежде чем он заработал бы столько же, сколько получает за один взмах руки, когда освящает алтарь!... Церковные пастыри, вместо того, чтобы стеречь свои стада, „стригут шерсть“ с христианских овечек. Сосредоточив все свои интересы на земном добре, на доходах, церковь начала пренебрегать опекой душ „малых сих“, отсюда пошло и обдирание верующих, и драки за доходные места, и подкупы, и взятки в духовных учреждениях. Это повлекло за собой распространение безнравственности среди духовенства. Отсюда прелесть блудниц, шутовская одежда, королевская роскошь, золото на шпорах и уздечках, сияющих ярче алтаря, отсюда столы, ломящиеся от яств, кутежи и пьянство, отсюда гитара, лира и флейта, отсюда изобилие винограда в давильнях и полные кладовые, отсюда бочки сала и тугие кошельки. Вот ради чего хотят они быть и делаются настоятелями церквей, деканами, архидьяконами, епископами и архиепископами. Поелику же множится добро духовных лиц, множится и число дьяконов со священниками. Ибо ежели бы жили священники, как раньше святые жили, мало их было бы!... А посему да исследуем сами себя, о священнослужители, — не отпали ли мы от закона христианского! Ибо охладела церковь, столь пламенная и горячая во дни апостолов и мучеников; исполненные Духа Святого, отдавали они предпочтение духовному перед светским. В наши же времена любовь к Богу и ближнему, увы, остыла настолько, что почти никто не помышляет о духовном, и все наши заботы и устремления — копаться в мирском мусоре. Ибо светские властители, прикидываясь нищими, обдирают своих подданных поборами. Но еще более предосудительно, что прелаты церкви, сиречь папы, архиепископы, епископы, архидьяконы, аббаты, настоятели, каноники дьявольски вымогают платы по своему произволу, отбросив законы Божьи и человеческие, лишь бы наполнить кошельки да увеличить владения. О, вы все, идущие этим путем, вспомните пример Христа: „Вот Я хожу в рубище, священники же веселятся в одеянии пурпурном. Я в смертной борьбе истекаю кровавым потом — они же в роскошнейших банях забавляются. Я ночь провожу, опозоренный и оплеванный, они же в пирах, наслаждениях и пьянстве. Меня, изнемогающего под крестом, ведут на смерть — их, пьяных, на отдых. Я от великой любви душу за них отдаю — они же даже по долгу не исполняют закона любви, который Я дал им: „Возлюби Господа Бога своего и ближнего своего, как самого себя““». [Цит. по Кратохвил М. Ян Гус. М.: Молодая гвардия, 1959. С. 44—45, 46, 62—63]. Согласно Новому Завету разделения людей на мирян и духовенство быть не должно. Апостол Петр пишет: «Но вы — род избранный, царственное священство, народ святой, люди, взятые в удел, дабы возвещать совершенства Призвавшего вас из тьмы в чудный Свой свет» (1 Петра 2:9). Т. е. эти слова великого Яна Гуса относятся сегодня к любому, кто носит Имя Христа и считает себя верующим. Не увидели ли мы в этих обличительных, предостерегающих словах лично себя? Не променяли ли мы христианство на что-либо? Не забыли ли мы, что мы христиане? Не засыпаем ли мы страшным духовным сном Лаодикии? Сном самодостаточности и самоправедности, сном равнодушия и праздности. Сном, в который будет погружено почти все человечество за исключением небольшого остатка Истинной Божьей церкви, которая получит от Бога Поздний дождь. </w:t>
      </w:r>
    </w:p>
    <w:p>
      <w:pPr>
        <w:pStyle w:val="Style12"/>
        <w:spacing w:before="0" w:after="0"/>
        <w:ind w:firstLine="525"/>
        <w:jc w:val="both"/>
        <w:rPr/>
      </w:pPr>
      <w:r>
        <w:rPr/>
        <w:t xml:space="preserve">Древние иудеи преимущественно, как и окружающие их народы, занимались сельским хозяйством, которое во многом и обеспечивало их жизнь. И потому, чтобы быстрее достичь слуха и разума слушателей, библейские авторы часто использовали аналогии из мира природы, мира сеятелей и пахарей. Одним из необходимых условий для созревания урожая были и остаются дожди. В Иудее особо выделяли два вида дождей: ранний и поздний. Значение раннего (осеннего) дождя состояло в поливке посеянных семян, без которой они бы погибли в сухой земле. Поздний же (весенний) дождь способствовал созреванию зерна и готовил его к жатве. И потому неслучайно в Библии дождь выступает, как символ Божьего благословения, учения. «Польется как дождь учение мое, как роса речь моя, как мелкий дождь на зелень, как ливень на траву» (Втор. 32:2). «Кропите, небеса, свыше, и облака да проливают правду; да раскроется земля и приносит спасение, и да произрастает вместе правда. Я, Господь, творю это» (Ис. 45:8). Библейские пророчества так же выделяют два вида дождя: «Просите у Господа дождя во время благопотребное; Господь блеснет молниею и даст вам обильный дождь, каждому злак на поле» (Зах. 10:1); «И вы, чада Сиона, радуйтесь и веселитесь о Господе Боге вашем; ибо Он даст вам дождь в меру и будет ниспосылать вам дождь, дождь ранний и поздний, как прежде. 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Иоиль 2:23, 28—29). Пророчество о раннем дожде нашло своё исполнение в истории апостольской церкви, о чем говорит сам апостол Пётр. «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аго, и начали говорить на иных языках, как Дух давал им провещевать. В Иерусалиме же находились Иудеи, люди набожные, из всякого народа под небом. Когда сделался этот шум, собрался народ, и пришел в смятение, ибо каждый слышал их говорящих его наречием. И все изумлялись и дивились, говоря между собою: сии говорящие не все ли Галилеяне? Как же мы слышим каждый собственное наречие, в котором родились. Парфяне, и Мидяне, и Еламиты, и жители Месопотамии, Иудеи и Каппадокии, Понта и Асии, Фригии и Памфилии, Египта и частей Ливии, прилежащих к Киринее, и пришедшие из Рима, Иудеи и прозелиты, критяне и аравитяне, слышим их нашими языками говорящих о великих делах Божиих? И изумлялись все и, недоумевая, говорили друг другу: что это значит? А иные, насмехаясь, говорили: они напились сладкого вина. 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 они не пьяны, как вы думаете, ибо теперь третий час дня; но это есть предреченное пророком Иоилем: 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 на рабов Моих и на рабынь Моих в те дни излию от Духа Моего, и будут пророчествовать. И покажу чудеса на небе вверху и знамения на земле внизу, кровь и огонь и курение дыма. Солнце превратится во тьму, и луна — в кровь, прежде нежели наступит день Господень, великий и славный. И будет: всякий, кто призовет имя Господне, спасется» (Деян. 2:1—21). Итак, ранний дождь в духовном смысле — это были особые Божьи дары, излитые на апостольскую церковь, чтобы дать ей силы для проповеди Евангелия языческому миру. Он был необходим, чтобы семена добра могли прорасти и развиться в этом греховном мире. Это были дары вспоможения, учительства, знания иностранных языков, исцеления, управления, различения духов (т. е. истины и лжи) и т. д., и т. д. Но Библия говорит о том, что будет и Поздний дождь в самом конце земной истории, который будет дан церкви Божьей для завершения дела Божьего на земле, подготовить Божьих детей к перенесению испытаний в Последнее время, для явления Христа этому миру, через христиан, отражающих вполне характер Христа в своей жизни. Он будет так же сопровождаться излитием особых Божьих благословений и даров на Его церковь. Но получат его лишь те, кто чтит Бога в духе и истине. Без получения позднего дождя никто не выстоит в то страшное время, которое будет непосредственно предшествовать Возвращению Христа. </w:t>
      </w:r>
    </w:p>
    <w:p>
      <w:pPr>
        <w:pStyle w:val="Style12"/>
        <w:spacing w:before="0" w:after="0"/>
        <w:ind w:firstLine="525"/>
        <w:jc w:val="both"/>
        <w:rPr/>
      </w:pPr>
      <w:r>
        <w:rPr/>
        <w:t xml:space="preserve">Этот короткий период земной истории будет характеризоваться, с одной стороны, апогеем безнравственности, войн, преступлений, насилий, не имеющих еще аналогов в земной истории, а с другой — излитием Семи язв — Божьих судов на нашу землю (Откр. 16 глава). В это время произойдет объединение всех богоотступнических сил: (папства, отступившего протестантизма и спиритизма) во главе с Римом, вступившим в тесный союз с США. Целью этого союза станет захват господства над всей планетой и навязывание её жителям папских религиозных доктрин, главными из которых будут: бессмертие души и святость воскресного дня. Человеческий авторитет будет поставлен выше Божественного. Всем тем, которые откажутся получить начертание этой системы — 666, будут грозить гонения и смерть. Почти вся планета, за исключением сравнительно небольшой группы людей примет этот сатанинский знак. И тогда, когда будет казаться, что эта небольшая группа, продолжающая отстаивать Божьи заповеди, вот-вот будет уничтожена, придет Христос. «Тогда выступит Господь и ополчится против этих народов, как ополчился в день брани. И станут ноги Его в тот день на горе Елеонской, которая перед лицем Иерусалима к востоку; и раздвоится гора Елеонская от востока к западу весьма большою долиною, и половина горы отойдет к северу, а половина ее — к югу. 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 (Зах. 14:3—5); «И небо скрылось, свившись как свиток; и всякая гора и остров двинулись с мест своих. И ца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 (Откр. 6:14—17). И тогда: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6—17). Нечестивые же погибают. На планете на тысячу лет оставляется дьявол со своими демонами, находящимися среди руин и трупов — плодов своей работы. Откр. 20:1—6. Итак, тысячу лет идет суд, когда будут разбираться дела тех, кто не принял Христа, дела нечестивых. Вся вселенная и воскресшие праведники увидят, рассматривая их дела, почему Бог не воскресил этих людей.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И вышли на широту земли, и окружили стан святых и город возлюбленный. И ниспал огонь с неба от Бога и пожрал их» (Откр. 20:7—9); «И будет в тот день, Я истреблю все народы, нападающие на Иерусалим. И будет в тот день, говорит Господь Саваоф, Я истреблю имена идолов с этой земли, и они не будут более упоминаемы, равно как лжепророков и нечистого духа удалю с земли» (Зах. 12:9; 13:2). Злу будет положен окончательный конец. «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И сказал Сидящий на престоле: се, творю все новое. И говорит мне: напиши; ибо слова сии истинны и верны» (Откр. 21:1—5). «И будет в тот день, живые воды потекут из Иерусалима, половина их к морю восточному и половина их к морю западному: летом и зимой так будет. И будут жить в нем, и проклятия не будет более, но будет стоять Иерусалим безопасно» (Зах. 14:8, 11). Это будет особый великий город, в котором более никогда не будет нечестия и всё, даже котлы, как говорит Захария, в нем будут святы: «И все котлы в Иерусалиме и Иудее будут святынею Господа Саваофа, и будут приходить все приносящие жертву и брать их и варить в них, и не будет более ни одного Хананея в доме Господа Саваофа в тот день» (Зах. 14:21). Именно этой вестью о великом Новом Иерусалиме заканчивает свою книгу пророк Захария. А где закончим свой жизненный путь мы, читающие её сегодня? В огненном озере вместе с сатаной и его приспешниками, или начнем новую вечную жизнь в Иерусалиме, в Белых Одеждах Христовой Праведности…?! </w:t>
      </w:r>
    </w:p>
    <w:p>
      <w:pPr>
        <w:pStyle w:val="Style12"/>
        <w:spacing w:before="0" w:after="0"/>
        <w:ind w:firstLine="525"/>
        <w:jc w:val="both"/>
        <w:rPr>
          <w:b/>
          <w:b/>
          <w:bCs/>
        </w:rPr>
      </w:pPr>
      <w:r>
        <w:rPr>
          <w:b/>
          <w:bCs/>
        </w:rPr>
        <w:t>Список использованной литературы.</w:t>
      </w:r>
    </w:p>
    <w:p>
      <w:pPr>
        <w:pStyle w:val="Style12"/>
        <w:spacing w:before="0" w:after="0"/>
        <w:ind w:firstLine="525"/>
        <w:jc w:val="both"/>
        <w:rPr/>
      </w:pPr>
      <w:r>
        <w:rPr/>
        <w:t>1.      Абаев В. И. Антидэвовская надпись Ксеркса. — Иранские языки. Труды Института языка и мышлении АН СССР. Т. 1. М.— Л., 1945.</w:t>
      </w:r>
    </w:p>
    <w:p>
      <w:pPr>
        <w:pStyle w:val="Style12"/>
        <w:spacing w:before="0" w:after="0"/>
        <w:ind w:firstLine="525"/>
        <w:jc w:val="both"/>
        <w:rPr/>
      </w:pPr>
      <w:r>
        <w:rPr/>
        <w:t xml:space="preserve">2.      Абаев В. И. Зороастр и скифы. — </w:t>
      </w:r>
      <w:r>
        <w:rPr>
          <w:lang w:val="en-US"/>
        </w:rPr>
        <w:t>AcIr</w:t>
      </w:r>
      <w:r>
        <w:rPr/>
        <w:t xml:space="preserve">. </w:t>
      </w:r>
      <w:r>
        <w:rPr>
          <w:lang w:val="en-US"/>
        </w:rPr>
        <w:t>S</w:t>
      </w:r>
      <w:r>
        <w:rPr/>
        <w:t>é</w:t>
      </w:r>
      <w:r>
        <w:rPr>
          <w:lang w:val="en-US"/>
        </w:rPr>
        <w:t>r</w:t>
      </w:r>
      <w:r>
        <w:rPr/>
        <w:t>. 2. Т. I</w:t>
      </w:r>
      <w:r>
        <w:rPr>
          <w:lang w:val="en-US"/>
        </w:rPr>
        <w:t>II</w:t>
      </w:r>
      <w:r>
        <w:rPr/>
        <w:t>, 1975.</w:t>
      </w:r>
    </w:p>
    <w:p>
      <w:pPr>
        <w:pStyle w:val="Style12"/>
        <w:spacing w:before="0" w:after="0"/>
        <w:ind w:firstLine="525"/>
        <w:jc w:val="both"/>
        <w:rPr/>
      </w:pPr>
      <w:r>
        <w:rPr/>
        <w:t>3.      Абаев В. И. Миф и история в Гатах Зороастра. — Историко-филологические исследования. Памяти Н. И. Конрада. М., 1974.</w:t>
      </w:r>
    </w:p>
    <w:p>
      <w:pPr>
        <w:pStyle w:val="Style12"/>
        <w:spacing w:before="0" w:after="0"/>
        <w:ind w:firstLine="525"/>
        <w:jc w:val="both"/>
        <w:rPr/>
      </w:pPr>
      <w:r>
        <w:rPr/>
        <w:t>4.      Абаев В. И. О некоторых лингвистических аспектах скифо-сарматской проблемы. — Проблемы скифской археологии. М., 1971.</w:t>
      </w:r>
    </w:p>
    <w:p>
      <w:pPr>
        <w:pStyle w:val="Style12"/>
        <w:spacing w:before="0" w:after="0"/>
        <w:ind w:firstLine="525"/>
        <w:jc w:val="both"/>
        <w:rPr/>
      </w:pPr>
      <w:r>
        <w:rPr/>
        <w:t>5.      Абаев В. И. Пятый столбец Бехистунской надписи Дария I и Антидэвовская надпись Ксеркса. — ВДИ. 1963, № 3.</w:t>
      </w:r>
    </w:p>
    <w:p>
      <w:pPr>
        <w:pStyle w:val="Style12"/>
        <w:spacing w:before="0" w:after="0"/>
        <w:ind w:firstLine="525"/>
        <w:jc w:val="both"/>
        <w:rPr/>
      </w:pPr>
      <w:r>
        <w:rPr/>
        <w:t>6.      Абаев В. И. Скифо-европейские изоглоссы. М., 1965.</w:t>
      </w:r>
    </w:p>
    <w:p>
      <w:pPr>
        <w:pStyle w:val="Style12"/>
        <w:spacing w:before="0" w:after="0"/>
        <w:ind w:firstLine="525"/>
        <w:jc w:val="both"/>
        <w:rPr/>
      </w:pPr>
      <w:r>
        <w:rPr/>
        <w:t xml:space="preserve">7.      Абаев В. И. Скифский быт и реформа Зороастра. — </w:t>
      </w:r>
      <w:r>
        <w:rPr>
          <w:lang w:val="en-US"/>
        </w:rPr>
        <w:t>ArOr</w:t>
      </w:r>
      <w:r>
        <w:rPr/>
        <w:t>. Т. 24. 1956.</w:t>
      </w:r>
    </w:p>
    <w:p>
      <w:pPr>
        <w:pStyle w:val="Style12"/>
        <w:spacing w:before="0" w:after="0"/>
        <w:ind w:firstLine="525"/>
        <w:jc w:val="both"/>
        <w:rPr/>
      </w:pPr>
      <w:r>
        <w:rPr/>
        <w:t>8.      Алиев И. [рец. на:] Э. А. Грантовский. Ранняя история иранских племен Передней Азии. М., 1970.</w:t>
      </w:r>
    </w:p>
    <w:p>
      <w:pPr>
        <w:pStyle w:val="Style12"/>
        <w:spacing w:before="0" w:after="0"/>
        <w:ind w:firstLine="525"/>
        <w:jc w:val="both"/>
        <w:rPr/>
      </w:pPr>
      <w:r>
        <w:rPr/>
        <w:t>9.      Алиев И. История Мидии. Баку, 1960.</w:t>
      </w:r>
    </w:p>
    <w:p>
      <w:pPr>
        <w:pStyle w:val="Style12"/>
        <w:spacing w:before="0" w:after="0"/>
        <w:ind w:firstLine="525"/>
        <w:jc w:val="both"/>
        <w:rPr/>
      </w:pPr>
      <w:r>
        <w:rPr/>
        <w:t>10.  Амусин И. Д. Денежно-весовая система обращения в древней Палестине в 1-й половине I тысячелетия до н. э. — Древний Восток. Города и торговля. Ер., 1973.</w:t>
      </w:r>
    </w:p>
    <w:p>
      <w:pPr>
        <w:pStyle w:val="Style12"/>
        <w:spacing w:before="0" w:after="0"/>
        <w:ind w:firstLine="525"/>
        <w:jc w:val="both"/>
        <w:rPr/>
      </w:pPr>
      <w:r>
        <w:rPr/>
        <w:t>11.  Аппиан Александрийский. Римская история. М.: АСТ, Ладомир, 2002.</w:t>
      </w:r>
    </w:p>
    <w:p>
      <w:pPr>
        <w:pStyle w:val="Style12"/>
        <w:spacing w:before="0" w:after="0"/>
        <w:ind w:firstLine="525"/>
        <w:jc w:val="both"/>
        <w:rPr/>
      </w:pPr>
      <w:r>
        <w:rPr/>
        <w:t>12.  Аристотель. Политика. М., 2000.</w:t>
      </w:r>
    </w:p>
    <w:p>
      <w:pPr>
        <w:pStyle w:val="Style12"/>
        <w:spacing w:before="0" w:after="0"/>
        <w:ind w:firstLine="525"/>
        <w:jc w:val="both"/>
        <w:rPr/>
      </w:pPr>
      <w:r>
        <w:rPr/>
        <w:t>13.  Арсеньев И. Секты Европы от Карла Великого до Реформации. М.: Вече, 2005.</w:t>
      </w:r>
    </w:p>
    <w:p>
      <w:pPr>
        <w:pStyle w:val="Style12"/>
        <w:spacing w:before="0" w:after="0"/>
        <w:ind w:firstLine="525"/>
        <w:jc w:val="both"/>
        <w:rPr/>
      </w:pPr>
      <w:r>
        <w:rPr/>
        <w:t>14.  Бартольд В. В. Иран. Исторический обзор. — Сочинения. Т. 7. М., 1971.</w:t>
      </w:r>
    </w:p>
    <w:p>
      <w:pPr>
        <w:pStyle w:val="Style12"/>
        <w:spacing w:before="0" w:after="0"/>
        <w:ind w:firstLine="525"/>
        <w:jc w:val="both"/>
        <w:rPr/>
      </w:pPr>
      <w:r>
        <w:rPr/>
        <w:t>15.  Бартольд В. В. К истории персидского эпоса. — Сочинения. Т. 7. М., 1971.</w:t>
      </w:r>
    </w:p>
    <w:p>
      <w:pPr>
        <w:pStyle w:val="Style12"/>
        <w:spacing w:before="0" w:after="0"/>
        <w:ind w:firstLine="525"/>
        <w:jc w:val="both"/>
        <w:rPr/>
      </w:pPr>
      <w:r>
        <w:rPr/>
        <w:t>16.  Бикерман Э. Хронология древнего мира. М., 1975.</w:t>
      </w:r>
    </w:p>
    <w:p>
      <w:pPr>
        <w:pStyle w:val="Style12"/>
        <w:spacing w:before="0" w:after="0"/>
        <w:ind w:firstLine="525"/>
        <w:jc w:val="both"/>
        <w:rPr/>
      </w:pPr>
      <w:r>
        <w:rPr/>
        <w:t>17.  Боголюбов М. Н. Арамейская надпись из Таксилы. — «Вопросы языкознания». 1976, № 6.</w:t>
      </w:r>
    </w:p>
    <w:p>
      <w:pPr>
        <w:pStyle w:val="Style12"/>
        <w:spacing w:before="0" w:after="0"/>
        <w:ind w:firstLine="525"/>
        <w:jc w:val="both"/>
        <w:rPr/>
      </w:pPr>
      <w:r>
        <w:rPr/>
        <w:t>18.  Боголюбов М. Н. Арамейские надписи на ритуальных предметах из Персеполя. — ИАН ОЛЯ. Т. XXXII, 2, 1973.</w:t>
      </w:r>
    </w:p>
    <w:p>
      <w:pPr>
        <w:pStyle w:val="Style12"/>
        <w:spacing w:before="0" w:after="0"/>
        <w:ind w:firstLine="525"/>
        <w:jc w:val="both"/>
        <w:rPr/>
      </w:pPr>
      <w:r>
        <w:rPr/>
        <w:t>19.  Боголюбов М. Н. Молитва Ахурамазде на древнеиранском языке среди арамейских надписей из Аребсуна. — ИИГ.</w:t>
      </w:r>
    </w:p>
    <w:p>
      <w:pPr>
        <w:pStyle w:val="Style12"/>
        <w:spacing w:before="0" w:after="0"/>
        <w:ind w:firstLine="525"/>
        <w:jc w:val="both"/>
        <w:rPr/>
      </w:pPr>
      <w:r>
        <w:rPr/>
        <w:t>20.  Бойс М. Зороастризм. Верования и обычаи. СПб.: Петербургское востоковедение, 1994.</w:t>
      </w:r>
    </w:p>
    <w:p>
      <w:pPr>
        <w:pStyle w:val="Style12"/>
        <w:spacing w:before="0" w:after="0"/>
        <w:ind w:firstLine="525"/>
        <w:jc w:val="both"/>
        <w:rPr/>
      </w:pPr>
      <w:r>
        <w:rPr/>
        <w:t>21.  Борухович В. Г. Научное и литературное значение труда Геродота. — Геродот. История (Перевод Г. А. Стратановского). Л., 1972.</w:t>
      </w:r>
    </w:p>
    <w:p>
      <w:pPr>
        <w:pStyle w:val="Style12"/>
        <w:spacing w:before="0" w:after="0"/>
        <w:ind w:firstLine="525"/>
        <w:jc w:val="both"/>
        <w:rPr/>
      </w:pPr>
      <w:r>
        <w:rPr/>
        <w:t>22.  Быстров С. И. Двоеперстие в памятниках христианского искусства и письменности. Барнаул. А КООХ-И, 2001</w:t>
      </w:r>
    </w:p>
    <w:p>
      <w:pPr>
        <w:pStyle w:val="Style12"/>
        <w:spacing w:before="0" w:after="0"/>
        <w:ind w:firstLine="525"/>
        <w:jc w:val="both"/>
        <w:rPr/>
      </w:pPr>
      <w:r>
        <w:rPr/>
        <w:t xml:space="preserve">23.  Вавилонский талмуд. М., 2003. </w:t>
      </w:r>
    </w:p>
    <w:p>
      <w:pPr>
        <w:pStyle w:val="Style12"/>
        <w:spacing w:before="0" w:after="0"/>
        <w:ind w:firstLine="525"/>
        <w:jc w:val="both"/>
        <w:rPr/>
      </w:pPr>
      <w:r>
        <w:rPr/>
        <w:t>24.  Валлон А. История рабства в античном мире. М.: ОГИЗ, 1941.</w:t>
      </w:r>
    </w:p>
    <w:p>
      <w:pPr>
        <w:pStyle w:val="Style12"/>
        <w:spacing w:before="0" w:after="0"/>
        <w:ind w:firstLine="525"/>
        <w:jc w:val="both"/>
        <w:rPr/>
      </w:pPr>
      <w:r>
        <w:rPr/>
        <w:t>25.  Вейнберг И. П. Город в палестинской гражданско-храмовой общине в VI—IV вв. до н. э. — Древний Восток. Города и торговля. Ер., 1973.</w:t>
      </w:r>
    </w:p>
    <w:p>
      <w:pPr>
        <w:pStyle w:val="Style12"/>
        <w:spacing w:before="0" w:after="0"/>
        <w:ind w:firstLine="525"/>
        <w:jc w:val="both"/>
        <w:rPr/>
      </w:pPr>
      <w:r>
        <w:rPr/>
        <w:t xml:space="preserve">26.  Вейнберг И. П. Коллективы, названные по местностям в ахеменидской Иудее, </w:t>
      </w:r>
      <w:r>
        <w:rPr>
          <w:lang w:val="en-US"/>
        </w:rPr>
        <w:t>ArOr</w:t>
      </w:r>
      <w:r>
        <w:rPr/>
        <w:t>. Т. 42, 1974.</w:t>
      </w:r>
    </w:p>
    <w:p>
      <w:pPr>
        <w:pStyle w:val="Style12"/>
        <w:spacing w:before="0" w:after="0"/>
        <w:ind w:firstLine="525"/>
        <w:jc w:val="both"/>
        <w:rPr/>
      </w:pPr>
      <w:r>
        <w:rPr/>
        <w:t>27.  Вейнберг И. П. Рабы и другие категории зависимых людей в палестинской гражданско-храмовой общине VI—IV вв. до н. э. — ПС, 25, 1974.</w:t>
      </w:r>
    </w:p>
    <w:p>
      <w:pPr>
        <w:pStyle w:val="Style12"/>
        <w:spacing w:before="0" w:after="0"/>
        <w:ind w:firstLine="525"/>
        <w:jc w:val="both"/>
        <w:rPr/>
      </w:pPr>
      <w:r>
        <w:rPr/>
        <w:t>28.  Винклер Г. Вавилон, его история и культура. СПб.: И-во П. П. Сойкина, 1913.</w:t>
      </w:r>
    </w:p>
    <w:p>
      <w:pPr>
        <w:pStyle w:val="Style12"/>
        <w:spacing w:before="0" w:after="0"/>
        <w:ind w:firstLine="525"/>
        <w:jc w:val="both"/>
        <w:rPr/>
      </w:pPr>
      <w:r>
        <w:rPr/>
        <w:t>29.  Винников И. Н. Словарь арамейских надписей. — ПС. Вып. 3, 1958.</w:t>
      </w:r>
    </w:p>
    <w:p>
      <w:pPr>
        <w:pStyle w:val="Style12"/>
        <w:spacing w:before="0" w:after="0"/>
        <w:ind w:firstLine="525"/>
        <w:jc w:val="both"/>
        <w:rPr/>
      </w:pPr>
      <w:r>
        <w:rPr/>
        <w:t xml:space="preserve">30.  Волкославский Р. Н. Энциклопедический атлас библейской истории. Заокский: Источник жизни, 2003. </w:t>
      </w:r>
    </w:p>
    <w:p>
      <w:pPr>
        <w:pStyle w:val="Style12"/>
        <w:spacing w:before="0" w:after="0"/>
        <w:ind w:firstLine="525"/>
        <w:jc w:val="both"/>
        <w:rPr/>
      </w:pPr>
      <w:r>
        <w:rPr/>
        <w:t xml:space="preserve">31.  Волкославский Р. Н. О библейских пророках и судьбах истории. Заокский: Источник жизни, 1997. </w:t>
      </w:r>
    </w:p>
    <w:p>
      <w:pPr>
        <w:pStyle w:val="Style12"/>
        <w:spacing w:before="0" w:after="0"/>
        <w:ind w:firstLine="525"/>
        <w:jc w:val="both"/>
        <w:rPr/>
      </w:pPr>
      <w:r>
        <w:rPr/>
        <w:t>32.  Вострогов И. Суд над Иисусом Христом с юридической точки зрения. СПб., 1895.</w:t>
      </w:r>
    </w:p>
    <w:p>
      <w:pPr>
        <w:pStyle w:val="Style12"/>
        <w:spacing w:before="0" w:after="0"/>
        <w:ind w:firstLine="525"/>
        <w:jc w:val="both"/>
        <w:rPr/>
      </w:pPr>
      <w:r>
        <w:rPr/>
        <w:t xml:space="preserve">33.  Всемирная история. В 24 т. Минск: Литература, 1997. </w:t>
      </w:r>
    </w:p>
    <w:p>
      <w:pPr>
        <w:pStyle w:val="Style12"/>
        <w:spacing w:before="0" w:after="0"/>
        <w:ind w:firstLine="525"/>
        <w:jc w:val="both"/>
        <w:rPr/>
      </w:pPr>
      <w:r>
        <w:rPr/>
        <w:t>34.  Гай Светоний Транквилл. Жизнь двенадцати цезарей. М.: Наука, 1966.</w:t>
      </w:r>
    </w:p>
    <w:p>
      <w:pPr>
        <w:pStyle w:val="Style12"/>
        <w:spacing w:before="0" w:after="0"/>
        <w:ind w:firstLine="525"/>
        <w:jc w:val="both"/>
        <w:rPr/>
      </w:pPr>
      <w:r>
        <w:rPr/>
        <w:t>35.  Гальковский Н. М. Борьба христианства с остатками язычества в Древней Руси. Харьков, 1916.</w:t>
      </w:r>
    </w:p>
    <w:p>
      <w:pPr>
        <w:pStyle w:val="Style12"/>
        <w:spacing w:before="0" w:after="0"/>
        <w:ind w:firstLine="525"/>
        <w:jc w:val="both"/>
        <w:rPr/>
      </w:pPr>
      <w:r>
        <w:rPr/>
        <w:t>36.  Гафуров Б. Г. Таджики. Древнейшая, древняя и средневековая история. М., 1972.</w:t>
      </w:r>
    </w:p>
    <w:p>
      <w:pPr>
        <w:pStyle w:val="Style12"/>
        <w:spacing w:before="0" w:after="0"/>
        <w:ind w:firstLine="525"/>
        <w:jc w:val="both"/>
        <w:rPr/>
      </w:pPr>
      <w:r>
        <w:rPr/>
        <w:t>37.  Гафуров Б. Г., Цибукидис Д. И. Александр Македонский и Восток. М.: Наука, 1980.</w:t>
      </w:r>
    </w:p>
    <w:p>
      <w:pPr>
        <w:pStyle w:val="Style12"/>
        <w:spacing w:before="0" w:after="0"/>
        <w:ind w:firstLine="525"/>
        <w:jc w:val="both"/>
        <w:rPr/>
      </w:pPr>
      <w:r>
        <w:rPr/>
        <w:t>38.  Геродот. История. М.: Ладомир АСТ, 1999.</w:t>
      </w:r>
    </w:p>
    <w:p>
      <w:pPr>
        <w:pStyle w:val="Style12"/>
        <w:spacing w:before="0" w:after="0"/>
        <w:ind w:firstLine="525"/>
        <w:jc w:val="both"/>
        <w:rPr/>
      </w:pPr>
      <w:r>
        <w:rPr/>
        <w:t>39.  Гиббон Э. Закат и падение Римской империи. В 7 т. М.: Терра, 1997.</w:t>
      </w:r>
    </w:p>
    <w:p>
      <w:pPr>
        <w:pStyle w:val="Style12"/>
        <w:spacing w:before="0" w:after="0"/>
        <w:ind w:firstLine="525"/>
        <w:jc w:val="both"/>
        <w:rPr/>
      </w:pPr>
      <w:r>
        <w:rPr/>
        <w:t>40.  Гиршман Р. М. Религия Ирана от VIII в. до н. э. и до конца ислама. Стенограмма лекции, прочитанной в Государственном Эрмитаже 20 мая 1976 г. (рукопись).</w:t>
      </w:r>
    </w:p>
    <w:p>
      <w:pPr>
        <w:pStyle w:val="Style12"/>
        <w:spacing w:before="0" w:after="0"/>
        <w:ind w:firstLine="525"/>
        <w:jc w:val="both"/>
        <w:rPr/>
      </w:pPr>
      <w:r>
        <w:rPr/>
        <w:t>41.  Гладкий В. Д. Древний мир. Энциклопедический словарь. В 2 т. Донецк: Отечество, 1996.</w:t>
      </w:r>
    </w:p>
    <w:p>
      <w:pPr>
        <w:pStyle w:val="Style12"/>
        <w:spacing w:before="0" w:after="0"/>
        <w:ind w:firstLine="525"/>
        <w:jc w:val="both"/>
        <w:rPr/>
      </w:pPr>
      <w:r>
        <w:rPr/>
        <w:t>42.  Голубинский Е. Е. История Русской церкви. М., 1901.</w:t>
      </w:r>
    </w:p>
    <w:p>
      <w:pPr>
        <w:pStyle w:val="Style12"/>
        <w:spacing w:before="0" w:after="0"/>
        <w:ind w:firstLine="525"/>
        <w:jc w:val="both"/>
        <w:rPr/>
      </w:pPr>
      <w:r>
        <w:rPr/>
        <w:t>43.  Голубинский Е. К нашей полемике со старообрядцами. М., 2-изд, 1905</w:t>
      </w:r>
    </w:p>
    <w:p>
      <w:pPr>
        <w:pStyle w:val="Style12"/>
        <w:spacing w:before="0" w:after="0"/>
        <w:ind w:firstLine="525"/>
        <w:jc w:val="both"/>
        <w:rPr/>
      </w:pPr>
      <w:r>
        <w:rPr/>
        <w:t xml:space="preserve">44.  Грантовский Э. А. О распространении иранских племен на территории Ирана. — ИИГ. </w:t>
      </w:r>
    </w:p>
    <w:p>
      <w:pPr>
        <w:pStyle w:val="Style12"/>
        <w:spacing w:before="0" w:after="0"/>
        <w:ind w:firstLine="525"/>
        <w:jc w:val="both"/>
        <w:rPr/>
      </w:pPr>
      <w:r>
        <w:rPr/>
        <w:t>45.  Грантовский Э. А. Ранняя история иранских племен Передней Азии. М., 1970.</w:t>
      </w:r>
    </w:p>
    <w:p>
      <w:pPr>
        <w:pStyle w:val="Style12"/>
        <w:spacing w:before="0" w:after="0"/>
        <w:ind w:firstLine="525"/>
        <w:jc w:val="both"/>
        <w:rPr/>
      </w:pPr>
      <w:r>
        <w:rPr/>
        <w:t>46.  Греков Б. Д. Киевская Русь. Л.: Политиздат, 1953.</w:t>
      </w:r>
    </w:p>
    <w:p>
      <w:pPr>
        <w:pStyle w:val="Style12"/>
        <w:spacing w:before="0" w:after="0"/>
        <w:ind w:firstLine="525"/>
        <w:jc w:val="both"/>
        <w:rPr>
          <w:lang w:val="uk-UA"/>
        </w:rPr>
      </w:pPr>
      <w:r>
        <w:rPr>
          <w:lang w:val="uk-UA"/>
        </w:rPr>
        <w:t>47.  Грушевський М. Історія України-Русі. В 11 к. К.: Наукова думка, 1993.</w:t>
      </w:r>
    </w:p>
    <w:p>
      <w:pPr>
        <w:pStyle w:val="Style12"/>
        <w:spacing w:before="0" w:after="0"/>
        <w:ind w:firstLine="525"/>
        <w:jc w:val="both"/>
        <w:rPr/>
      </w:pPr>
      <w:r>
        <w:rPr/>
        <w:t>48.  Дандамаев М. А. Египетские поселенцы в Вавилонии в VI—V вв. до н. э. — Древний Египет и древняя Африка. М.,1967.</w:t>
      </w:r>
    </w:p>
    <w:p>
      <w:pPr>
        <w:pStyle w:val="Style12"/>
        <w:spacing w:before="0" w:after="0"/>
        <w:ind w:firstLine="525"/>
        <w:jc w:val="both"/>
        <w:rPr/>
      </w:pPr>
      <w:r>
        <w:rPr/>
        <w:t>49.  Дандамаев М. А. Иран при первых Ахеменидах. М., 1963.</w:t>
      </w:r>
    </w:p>
    <w:p>
      <w:pPr>
        <w:pStyle w:val="Style12"/>
        <w:spacing w:before="0" w:after="0"/>
        <w:ind w:firstLine="525"/>
        <w:jc w:val="both"/>
        <w:rPr/>
      </w:pPr>
      <w:r>
        <w:rPr/>
        <w:t>50.  Дандамаев М. А. Клинописные данные об ариях. — История, археология и этнография Средней Азии. М., 1968.</w:t>
      </w:r>
    </w:p>
    <w:p>
      <w:pPr>
        <w:pStyle w:val="Style12"/>
        <w:spacing w:before="0" w:after="0"/>
        <w:ind w:firstLine="525"/>
        <w:jc w:val="both"/>
        <w:rPr/>
      </w:pPr>
      <w:r>
        <w:rPr/>
        <w:t>51.  Дандамаев М. А. Политическая история Ахеменидской державы. М.: Наука, 1985.</w:t>
      </w:r>
    </w:p>
    <w:p>
      <w:pPr>
        <w:pStyle w:val="Style12"/>
        <w:spacing w:before="0" w:after="0"/>
        <w:ind w:firstLine="525"/>
        <w:jc w:val="both"/>
        <w:rPr/>
      </w:pPr>
      <w:r>
        <w:rPr/>
        <w:t>52.  Дандамаев М. А. Рабство в Вавилонии VII—IV вв. до н. э. М., 1974.</w:t>
      </w:r>
    </w:p>
    <w:p>
      <w:pPr>
        <w:pStyle w:val="Style12"/>
        <w:spacing w:before="0" w:after="0"/>
        <w:ind w:firstLine="525"/>
        <w:jc w:val="both"/>
        <w:rPr/>
      </w:pPr>
      <w:r>
        <w:rPr/>
        <w:t>53.  Дандамаев М. А. Храм и государство в поздней Вавилонии. — ВДИ, 1966, № 4.</w:t>
      </w:r>
    </w:p>
    <w:p>
      <w:pPr>
        <w:pStyle w:val="Style12"/>
        <w:spacing w:before="0" w:after="0"/>
        <w:ind w:firstLine="525"/>
        <w:jc w:val="both"/>
        <w:rPr/>
      </w:pPr>
      <w:r>
        <w:rPr/>
        <w:t>54.  Дандамаев М. А. Храмовая десятина в поздней Вавилонии. — ВДИ. 1965, № 2.</w:t>
      </w:r>
    </w:p>
    <w:p>
      <w:pPr>
        <w:pStyle w:val="Style12"/>
        <w:spacing w:before="0" w:after="0"/>
        <w:ind w:firstLine="525"/>
        <w:jc w:val="both"/>
        <w:rPr/>
      </w:pPr>
      <w:r>
        <w:rPr/>
        <w:t>55.  Дандамаев М. А., Грантовский Э. А. 2500-летие иранского государства. — НАА. 1972, № 3.</w:t>
      </w:r>
    </w:p>
    <w:p>
      <w:pPr>
        <w:pStyle w:val="Style12"/>
        <w:spacing w:before="0" w:after="0"/>
        <w:ind w:firstLine="525"/>
        <w:jc w:val="both"/>
        <w:rPr/>
      </w:pPr>
      <w:r>
        <w:rPr/>
        <w:t>56.  Дандамаев М. А., Луконин В. Г. Культура и экономика Древнего Ирана. М.: Наука, 1980.</w:t>
      </w:r>
    </w:p>
    <w:p>
      <w:pPr>
        <w:pStyle w:val="Style12"/>
        <w:spacing w:before="0" w:after="0"/>
        <w:ind w:firstLine="525"/>
        <w:jc w:val="both"/>
        <w:rPr/>
      </w:pPr>
      <w:r>
        <w:rPr/>
        <w:t>57.  Дмитриевский А. А. Богослужение в Русской Церкви. Казань, 1884.</w:t>
      </w:r>
    </w:p>
    <w:p>
      <w:pPr>
        <w:pStyle w:val="Style12"/>
        <w:spacing w:before="0" w:after="0"/>
        <w:ind w:firstLine="525"/>
        <w:jc w:val="both"/>
        <w:rPr/>
      </w:pPr>
      <w:r>
        <w:rPr/>
        <w:t xml:space="preserve">58.  Доватур А. И. Политика и политик Аристотеля. М.-Л., 1965. </w:t>
      </w:r>
    </w:p>
    <w:p>
      <w:pPr>
        <w:pStyle w:val="Style12"/>
        <w:spacing w:before="0" w:after="0"/>
        <w:ind w:firstLine="525"/>
        <w:jc w:val="both"/>
        <w:rPr/>
      </w:pPr>
      <w:r>
        <w:rPr/>
        <w:t>59.  Доватур А. Повествовательный и научный стиль Геродота. Л., 1957.</w:t>
      </w:r>
    </w:p>
    <w:p>
      <w:pPr>
        <w:pStyle w:val="Style12"/>
        <w:spacing w:before="0" w:after="0"/>
        <w:ind w:firstLine="525"/>
        <w:jc w:val="both"/>
        <w:rPr/>
      </w:pPr>
      <w:r>
        <w:rPr/>
        <w:t>60.  Додд Ч. Основатель христианства. М., 1997.</w:t>
      </w:r>
    </w:p>
    <w:p>
      <w:pPr>
        <w:pStyle w:val="Style12"/>
        <w:spacing w:before="0" w:after="0"/>
        <w:ind w:firstLine="525"/>
        <w:jc w:val="both"/>
        <w:rPr/>
      </w:pPr>
      <w:r>
        <w:rPr/>
        <w:t>61.  Дройзен И. История эллинизма. В 3 т. Ростов-на-Дону: Феникс, 1995.</w:t>
      </w:r>
    </w:p>
    <w:p>
      <w:pPr>
        <w:pStyle w:val="Style12"/>
        <w:spacing w:before="0" w:after="0"/>
        <w:ind w:firstLine="525"/>
        <w:jc w:val="both"/>
        <w:rPr/>
      </w:pPr>
      <w:r>
        <w:rPr/>
        <w:t>62.  Дубнов С. М. Краткая история евреев. В 3 ч. СПб.: И-е «Общественная польза», 1912.</w:t>
      </w:r>
    </w:p>
    <w:p>
      <w:pPr>
        <w:pStyle w:val="Style12"/>
        <w:spacing w:before="0" w:after="0"/>
        <w:ind w:firstLine="525"/>
        <w:jc w:val="both"/>
        <w:rPr/>
      </w:pPr>
      <w:r>
        <w:rPr/>
        <w:t>63.  Духовный Регламент. Синод. 1897.</w:t>
      </w:r>
    </w:p>
    <w:p>
      <w:pPr>
        <w:pStyle w:val="Style12"/>
        <w:spacing w:before="0" w:after="0"/>
        <w:ind w:firstLine="525"/>
        <w:jc w:val="both"/>
        <w:rPr/>
      </w:pPr>
      <w:r>
        <w:rPr/>
        <w:t>64.  Дьяконов И. М. [Рец. на:] Дандамаев М. А. Иран при первых Ахеменидах. М., 1963. — ВДИ. 1964, № 3.</w:t>
      </w:r>
    </w:p>
    <w:p>
      <w:pPr>
        <w:pStyle w:val="Style12"/>
        <w:spacing w:before="0" w:after="0"/>
        <w:ind w:firstLine="525"/>
        <w:jc w:val="both"/>
        <w:rPr/>
      </w:pPr>
      <w:r>
        <w:rPr/>
        <w:t>65.  Дьяконов И. М. Восточный Иран до Кира (К возможности новых постановок вопроса). — ИИГ.</w:t>
      </w:r>
    </w:p>
    <w:p>
      <w:pPr>
        <w:pStyle w:val="Style12"/>
        <w:spacing w:before="0" w:after="0"/>
        <w:ind w:firstLine="525"/>
        <w:jc w:val="both"/>
        <w:rPr/>
      </w:pPr>
      <w:r>
        <w:rPr/>
        <w:t xml:space="preserve">66.  Дьяконов И. М. История Мидии от древнейших времен до конца IV в. до н. э. М.—Л., 1956. </w:t>
      </w:r>
    </w:p>
    <w:p>
      <w:pPr>
        <w:pStyle w:val="Style12"/>
        <w:spacing w:before="0" w:after="0"/>
        <w:ind w:firstLine="525"/>
        <w:jc w:val="both"/>
        <w:rPr/>
      </w:pPr>
      <w:r>
        <w:rPr/>
        <w:t>67.  Дьяконов И. М. История Мидии. М.-Л.: И-во АН СССР, 1956.</w:t>
      </w:r>
    </w:p>
    <w:p>
      <w:pPr>
        <w:pStyle w:val="Style12"/>
        <w:spacing w:before="0" w:after="0"/>
        <w:ind w:firstLine="525"/>
        <w:jc w:val="both"/>
        <w:rPr/>
      </w:pPr>
      <w:r>
        <w:rPr/>
        <w:t>68.  Дьяконов И. М. Последние годы Урартского государства. — ВДИ. 1951, № 2.</w:t>
      </w:r>
    </w:p>
    <w:p>
      <w:pPr>
        <w:pStyle w:val="Style12"/>
        <w:spacing w:before="0" w:after="0"/>
        <w:ind w:firstLine="525"/>
        <w:jc w:val="both"/>
        <w:rPr/>
      </w:pPr>
      <w:r>
        <w:rPr/>
        <w:t>69.  Дьяконов И. М. Предыстория армянского народа. Ер., 1968.</w:t>
      </w:r>
    </w:p>
    <w:p>
      <w:pPr>
        <w:pStyle w:val="Style12"/>
        <w:spacing w:before="0" w:after="0"/>
        <w:ind w:firstLine="525"/>
        <w:jc w:val="both"/>
        <w:rPr/>
      </w:pPr>
      <w:r>
        <w:rPr/>
        <w:t>70.  Дьяконов И. М. Рабовладельческие имения персидских вельмож. — ВДИ. 1959, № 4.</w:t>
      </w:r>
    </w:p>
    <w:p>
      <w:pPr>
        <w:pStyle w:val="Style12"/>
        <w:spacing w:before="0" w:after="0"/>
        <w:ind w:firstLine="525"/>
        <w:jc w:val="both"/>
        <w:rPr/>
      </w:pPr>
      <w:r>
        <w:rPr/>
        <w:t>71.  Дьяконов И. М. Языки древней Передней Азии. М., 1967.</w:t>
      </w:r>
    </w:p>
    <w:p>
      <w:pPr>
        <w:pStyle w:val="Style12"/>
        <w:spacing w:before="0" w:after="0"/>
        <w:ind w:firstLine="525"/>
        <w:jc w:val="both"/>
        <w:rPr/>
      </w:pPr>
      <w:r>
        <w:rPr/>
        <w:t>72.  Дьяконов М. М. Очерк истории древнего Ирана. М., 1961.</w:t>
      </w:r>
    </w:p>
    <w:p>
      <w:pPr>
        <w:pStyle w:val="Style12"/>
        <w:spacing w:before="0" w:after="0"/>
        <w:ind w:firstLine="525"/>
        <w:jc w:val="both"/>
        <w:rPr/>
      </w:pPr>
      <w:r>
        <w:rPr/>
        <w:t>73.  Дьяконов М. М. Сложение классового общества в северной Бактрии. — СА. Вып. 19. 1954.</w:t>
      </w:r>
    </w:p>
    <w:p>
      <w:pPr>
        <w:pStyle w:val="Style12"/>
        <w:spacing w:before="0" w:after="0"/>
        <w:ind w:firstLine="525"/>
        <w:jc w:val="both"/>
        <w:rPr/>
      </w:pPr>
      <w:r>
        <w:rPr/>
        <w:t xml:space="preserve">74.  Епископ Михаил (Семенов). Святая литургия. Письма о преподавании Закона Божия. Барнаул, 2002. </w:t>
      </w:r>
    </w:p>
    <w:p>
      <w:pPr>
        <w:pStyle w:val="Style12"/>
        <w:spacing w:before="0" w:after="0"/>
        <w:ind w:firstLine="525"/>
        <w:jc w:val="both"/>
        <w:rPr/>
      </w:pPr>
      <w:r>
        <w:rPr/>
        <w:t>75.  Зазыкин М. В. Патриарх Никон и его государственные и канонические идеи. Варшава, 1934.</w:t>
      </w:r>
    </w:p>
    <w:p>
      <w:pPr>
        <w:pStyle w:val="Style12"/>
        <w:spacing w:before="0" w:after="0"/>
        <w:ind w:firstLine="525"/>
        <w:jc w:val="both"/>
        <w:rPr/>
      </w:pPr>
      <w:r>
        <w:rPr/>
        <w:t>76.  Зельин К. К. Помпей Трог и его произведение «His</w:t>
      </w:r>
      <w:r>
        <w:rPr>
          <w:lang w:val="en-US"/>
        </w:rPr>
        <w:t>t</w:t>
      </w:r>
      <w:r>
        <w:rPr/>
        <w:t>oria</w:t>
      </w:r>
      <w:r>
        <w:rPr>
          <w:lang w:val="en-US"/>
        </w:rPr>
        <w:t>e</w:t>
      </w:r>
      <w:r>
        <w:rPr/>
        <w:t xml:space="preserve"> Philippiсае». — ВДИ, 1954, № 2.</w:t>
      </w:r>
    </w:p>
    <w:p>
      <w:pPr>
        <w:pStyle w:val="Style12"/>
        <w:spacing w:before="0" w:after="0"/>
        <w:ind w:firstLine="525"/>
        <w:jc w:val="both"/>
        <w:rPr/>
      </w:pPr>
      <w:r>
        <w:rPr/>
        <w:t>77.</w:t>
      </w:r>
      <w:r>
        <w:rPr>
          <w:lang w:val="en-US"/>
        </w:rPr>
        <w:t> </w:t>
      </w:r>
      <w:r>
        <w:rPr/>
        <w:t xml:space="preserve"> Иллюстрированная история религий. // Под ред. А. П. Шантепи де ля Соссей. В 2 т. М., 1992.</w:t>
      </w:r>
    </w:p>
    <w:p>
      <w:pPr>
        <w:pStyle w:val="Style12"/>
        <w:spacing w:before="0" w:after="0"/>
        <w:ind w:firstLine="525"/>
        <w:jc w:val="both"/>
        <w:rPr/>
      </w:pPr>
      <w:r>
        <w:rPr/>
        <w:t>78.  Иннокентий. Последние дни жизни Иисуса Христа. СПб.: И-е М. О. Вольфа, 1902.</w:t>
      </w:r>
    </w:p>
    <w:p>
      <w:pPr>
        <w:pStyle w:val="Style12"/>
        <w:spacing w:before="0" w:after="0"/>
        <w:ind w:firstLine="525"/>
        <w:jc w:val="both"/>
        <w:rPr/>
      </w:pPr>
      <w:r>
        <w:rPr/>
        <w:t>79.  История Гражданской войны в СССР. В 2 т. Л.: ОГИЗ, 1936.</w:t>
      </w:r>
    </w:p>
    <w:p>
      <w:pPr>
        <w:pStyle w:val="Style12"/>
        <w:spacing w:before="0" w:after="0"/>
        <w:ind w:firstLine="525"/>
        <w:jc w:val="both"/>
        <w:rPr/>
      </w:pPr>
      <w:r>
        <w:rPr/>
        <w:t>80.  История Древнего Рима. // Под ред. В. И. Кузищина. М.: Высшая школа, 1993.</w:t>
      </w:r>
    </w:p>
    <w:p>
      <w:pPr>
        <w:pStyle w:val="Style12"/>
        <w:spacing w:before="0" w:after="0"/>
        <w:ind w:firstLine="525"/>
        <w:jc w:val="both"/>
        <w:rPr/>
      </w:pPr>
      <w:r>
        <w:rPr/>
        <w:t>81.  История Нового времени. / Под глав. ред. И. Пфлуг-Гартунга. В 2 т. СПб.: Самообразование, 1910.</w:t>
      </w:r>
    </w:p>
    <w:p>
      <w:pPr>
        <w:pStyle w:val="Style12"/>
        <w:spacing w:before="0" w:after="0"/>
        <w:ind w:firstLine="525"/>
        <w:jc w:val="both"/>
        <w:rPr/>
      </w:pPr>
      <w:r>
        <w:rPr/>
        <w:t xml:space="preserve">82.  История человечества. В 8 т. М.: Магистр-пресс, 2003. </w:t>
      </w:r>
    </w:p>
    <w:p>
      <w:pPr>
        <w:pStyle w:val="Style12"/>
        <w:spacing w:before="0" w:after="0"/>
        <w:ind w:firstLine="525"/>
        <w:jc w:val="both"/>
        <w:rPr/>
      </w:pPr>
      <w:r>
        <w:rPr/>
        <w:t>83.  Капанцян Г. Историко-лингвистические работы. Ер., 1956.</w:t>
      </w:r>
    </w:p>
    <w:p>
      <w:pPr>
        <w:pStyle w:val="Style12"/>
        <w:spacing w:before="0" w:after="0"/>
        <w:ind w:firstLine="525"/>
        <w:jc w:val="both"/>
        <w:rPr/>
      </w:pPr>
      <w:r>
        <w:rPr/>
        <w:t>84.  Каптерёв Н. Ф. Патриарх Никон и его противники. М., 1887.</w:t>
      </w:r>
    </w:p>
    <w:p>
      <w:pPr>
        <w:pStyle w:val="Style12"/>
        <w:spacing w:before="0" w:after="0"/>
        <w:ind w:firstLine="525"/>
        <w:jc w:val="both"/>
        <w:rPr/>
      </w:pPr>
      <w:r>
        <w:rPr/>
        <w:t>85.  Каптерёв Н. Ф. Патриарх Никон и царь Алексей Михайлович. М.: Изд. Спасо-Преображенского Ваамского монастыря, 1996.</w:t>
      </w:r>
    </w:p>
    <w:p>
      <w:pPr>
        <w:pStyle w:val="Style12"/>
        <w:spacing w:before="0" w:after="0"/>
        <w:ind w:firstLine="525"/>
        <w:jc w:val="both"/>
        <w:rPr/>
      </w:pPr>
      <w:r>
        <w:rPr/>
        <w:t>86.  Карамзин Н. М. История государства Российского. В 4 т. Ростов-на-Дону: Феникс, 1995.</w:t>
      </w:r>
    </w:p>
    <w:p>
      <w:pPr>
        <w:pStyle w:val="Style12"/>
        <w:spacing w:before="0" w:after="0"/>
        <w:ind w:firstLine="525"/>
        <w:jc w:val="both"/>
        <w:rPr/>
      </w:pPr>
      <w:r>
        <w:rPr/>
        <w:t>87.  Карташов А. В. Живое предание. Православие и современность. Париж, 1950.</w:t>
      </w:r>
    </w:p>
    <w:p>
      <w:pPr>
        <w:pStyle w:val="Style12"/>
        <w:spacing w:before="0" w:after="0"/>
        <w:ind w:firstLine="525"/>
        <w:jc w:val="both"/>
        <w:rPr/>
      </w:pPr>
      <w:r>
        <w:rPr/>
        <w:t xml:space="preserve">88.  Кашкай С. М. Из истории Маннейского царства. Баку, 1977. </w:t>
      </w:r>
    </w:p>
    <w:p>
      <w:pPr>
        <w:pStyle w:val="Style12"/>
        <w:spacing w:before="0" w:after="0"/>
        <w:ind w:firstLine="525"/>
        <w:jc w:val="both"/>
        <w:rPr/>
      </w:pPr>
      <w:r>
        <w:rPr/>
        <w:t>89.  Квинт Курций Руф. История Александра Македонского. Книга 3. Глава 13, 3—14. С. 44—45. В кн. История Александра Македонского. М.: И-во Московского университета, 1993.</w:t>
      </w:r>
    </w:p>
    <w:p>
      <w:pPr>
        <w:pStyle w:val="Style12"/>
        <w:spacing w:before="0" w:after="0"/>
        <w:ind w:firstLine="525"/>
        <w:jc w:val="both"/>
        <w:rPr/>
      </w:pPr>
      <w:r>
        <w:rPr/>
        <w:t>90.  Керенский А. Ф. Издалека. Сборник статей (1920—1921). Париж, 1930.</w:t>
      </w:r>
    </w:p>
    <w:p>
      <w:pPr>
        <w:pStyle w:val="Style12"/>
        <w:spacing w:before="0" w:after="0"/>
        <w:ind w:firstLine="525"/>
        <w:jc w:val="both"/>
        <w:rPr/>
      </w:pPr>
      <w:r>
        <w:rPr/>
        <w:t>91.  Кинер К. Библейский культурно-исторический комментарий. В 2 ч. СПб.: Мирт, 2005.</w:t>
      </w:r>
    </w:p>
    <w:p>
      <w:pPr>
        <w:pStyle w:val="Style12"/>
        <w:spacing w:before="0" w:after="0"/>
        <w:ind w:firstLine="525"/>
        <w:jc w:val="both"/>
        <w:rPr/>
      </w:pPr>
      <w:r>
        <w:rPr/>
        <w:t>92.  Климишин И. А. Календарь и хронология. М., 1990.</w:t>
      </w:r>
    </w:p>
    <w:p>
      <w:pPr>
        <w:pStyle w:val="Style12"/>
        <w:spacing w:before="0" w:after="0"/>
        <w:ind w:firstLine="525"/>
        <w:jc w:val="both"/>
        <w:rPr/>
      </w:pPr>
      <w:r>
        <w:rPr/>
        <w:t>93.  Ключевский В. О. Собрание сочинений. В 9 т. М.: Мысль, 1988.</w:t>
      </w:r>
    </w:p>
    <w:p>
      <w:pPr>
        <w:pStyle w:val="Style12"/>
        <w:spacing w:before="0" w:after="0"/>
        <w:ind w:firstLine="525"/>
        <w:jc w:val="both"/>
        <w:rPr/>
      </w:pPr>
      <w:r>
        <w:rPr/>
        <w:t>94.  Книпович Т. «Греко-персидские» резные камин Эрмитажа. — «Сборник Эрмитажа». Вып. 3. 1937.</w:t>
      </w:r>
    </w:p>
    <w:p>
      <w:pPr>
        <w:pStyle w:val="Style12"/>
        <w:spacing w:before="0" w:after="0"/>
        <w:ind w:firstLine="525"/>
        <w:jc w:val="both"/>
        <w:rPr/>
      </w:pPr>
      <w:r>
        <w:rPr/>
        <w:t xml:space="preserve">95.  Комментарий АСД на книги малых пророков (машинописное издание). </w:t>
      </w:r>
    </w:p>
    <w:p>
      <w:pPr>
        <w:pStyle w:val="Style12"/>
        <w:spacing w:before="0" w:after="0"/>
        <w:ind w:firstLine="525"/>
        <w:jc w:val="both"/>
        <w:rPr/>
      </w:pPr>
      <w:r>
        <w:rPr/>
        <w:t>96.  Кратохвил М. Ян Гус. М.: Молодая гвардия, 1959.</w:t>
      </w:r>
    </w:p>
    <w:p>
      <w:pPr>
        <w:pStyle w:val="Style12"/>
        <w:spacing w:before="0" w:after="0"/>
        <w:ind w:firstLine="525"/>
        <w:jc w:val="both"/>
        <w:rPr/>
      </w:pPr>
      <w:r>
        <w:rPr/>
        <w:t>97.  Крюгер О. О. Арриан и его труд «Поход Александра». — Арриан, Поход Александра. Перевод М. Е. Сергеенко. М.— Л., 1962.</w:t>
      </w:r>
    </w:p>
    <w:p>
      <w:pPr>
        <w:pStyle w:val="Style12"/>
        <w:spacing w:before="0" w:after="0"/>
        <w:ind w:firstLine="525"/>
        <w:jc w:val="both"/>
        <w:rPr/>
      </w:pPr>
      <w:r>
        <w:rPr/>
        <w:t>98.  Ксенофонт. Анабасис. Греческая история. М.: АСТ, Ладомир, 2003.</w:t>
      </w:r>
    </w:p>
    <w:p>
      <w:pPr>
        <w:pStyle w:val="Style12"/>
        <w:spacing w:before="0" w:after="0"/>
        <w:ind w:firstLine="525"/>
        <w:jc w:val="both"/>
        <w:rPr/>
      </w:pPr>
      <w:r>
        <w:rPr/>
        <w:t>99.  Ксенофонт. Анабасис. Перевод М. И. Максимовой. М.—Л., 1951.</w:t>
      </w:r>
    </w:p>
    <w:p>
      <w:pPr>
        <w:pStyle w:val="Style12"/>
        <w:spacing w:before="0" w:after="0"/>
        <w:ind w:firstLine="525"/>
        <w:jc w:val="both"/>
        <w:rPr/>
      </w:pPr>
      <w:r>
        <w:rPr/>
        <w:t>100. Ксенофонт. Греческая история. Перевод, вступительная статья и комментарий С. Лурье. Л., 1935.</w:t>
      </w:r>
    </w:p>
    <w:p>
      <w:pPr>
        <w:pStyle w:val="Style12"/>
        <w:spacing w:before="0" w:after="0"/>
        <w:ind w:firstLine="525"/>
        <w:jc w:val="both"/>
        <w:rPr/>
      </w:pPr>
      <w:r>
        <w:rPr/>
        <w:t>101. Курциус Э. История Древней Греции. В 5 т. Минск: Харвест, 2002.</w:t>
      </w:r>
    </w:p>
    <w:p>
      <w:pPr>
        <w:pStyle w:val="Style12"/>
        <w:spacing w:before="0" w:after="0"/>
        <w:ind w:firstLine="525"/>
        <w:jc w:val="both"/>
        <w:rPr/>
      </w:pPr>
      <w:r>
        <w:rPr/>
        <w:t>102. Лависс Э., Рамбо А. Эпоха крестовых походов. СПб.: Полигон, АСТ, 1999.</w:t>
      </w:r>
    </w:p>
    <w:p>
      <w:pPr>
        <w:pStyle w:val="Style12"/>
        <w:spacing w:before="0" w:after="0"/>
        <w:ind w:firstLine="525"/>
        <w:jc w:val="both"/>
        <w:rPr/>
      </w:pPr>
      <w:r>
        <w:rPr/>
        <w:t>103. Лившиц В. А. «Зороастрийский» календарь. — Э. Бикерман. Хронология древнего мира. М., 1975.</w:t>
      </w:r>
    </w:p>
    <w:p>
      <w:pPr>
        <w:pStyle w:val="Style12"/>
        <w:spacing w:before="0" w:after="0"/>
        <w:ind w:firstLine="525"/>
        <w:jc w:val="both"/>
        <w:rPr/>
      </w:pPr>
      <w:r>
        <w:rPr/>
        <w:t>104. Литвинский Б. А. Древние кочевники «Крыши мира». М.,1972.</w:t>
      </w:r>
    </w:p>
    <w:p>
      <w:pPr>
        <w:pStyle w:val="Style12"/>
        <w:spacing w:before="0" w:after="0"/>
        <w:ind w:firstLine="525"/>
        <w:jc w:val="both"/>
        <w:rPr/>
      </w:pPr>
      <w:r>
        <w:rPr/>
        <w:t>105. Литвинский Б. А., Пьянков И. В. Военное дело у народов Средней Азии в VI—IV вв. до н. э. — ВДИ. 1966, № 3.</w:t>
      </w:r>
    </w:p>
    <w:p>
      <w:pPr>
        <w:pStyle w:val="Style12"/>
        <w:spacing w:before="0" w:after="0"/>
        <w:ind w:firstLine="525"/>
        <w:jc w:val="both"/>
        <w:rPr/>
      </w:pPr>
      <w:r>
        <w:rPr/>
        <w:t>106. Лозинский С. Г. История папства. М.: Политиздат, 1986.</w:t>
      </w:r>
    </w:p>
    <w:p>
      <w:pPr>
        <w:pStyle w:val="Style12"/>
        <w:spacing w:before="0" w:after="0"/>
        <w:ind w:firstLine="525"/>
        <w:jc w:val="both"/>
        <w:rPr/>
      </w:pPr>
      <w:r>
        <w:rPr/>
        <w:t>107. Лопухин А. П. Библейская история при свете новейших исследований и открытий. СПб., 1913.</w:t>
      </w:r>
    </w:p>
    <w:p>
      <w:pPr>
        <w:pStyle w:val="Style12"/>
        <w:spacing w:before="0" w:after="0"/>
        <w:ind w:firstLine="525"/>
        <w:jc w:val="both"/>
        <w:rPr/>
      </w:pPr>
      <w:r>
        <w:rPr/>
        <w:t>108. Лурье С. Я. Геродот. М.— Л., 1947.</w:t>
      </w:r>
    </w:p>
    <w:p>
      <w:pPr>
        <w:pStyle w:val="Style12"/>
        <w:spacing w:before="0" w:after="0"/>
        <w:ind w:firstLine="525"/>
        <w:jc w:val="both"/>
        <w:rPr/>
      </w:pPr>
      <w:r>
        <w:rPr/>
        <w:t>109. Мамуна Н. В. Зодиак богов. М.: Алетейя, 2000.</w:t>
      </w:r>
    </w:p>
    <w:p>
      <w:pPr>
        <w:pStyle w:val="Style12"/>
        <w:spacing w:before="0" w:after="0"/>
        <w:ind w:firstLine="525"/>
        <w:jc w:val="both"/>
        <w:rPr/>
      </w:pPr>
      <w:r>
        <w:rPr/>
        <w:t>110. Массон В. М., Лившиц В. А. [рец. на:] И. Алиев. История Мидии. Баку. 1960. — ВДИ. 1962, № 2.</w:t>
      </w:r>
    </w:p>
    <w:p>
      <w:pPr>
        <w:pStyle w:val="Style12"/>
        <w:spacing w:before="0" w:after="0"/>
        <w:ind w:firstLine="525"/>
        <w:jc w:val="both"/>
        <w:rPr/>
      </w:pPr>
      <w:r>
        <w:rPr/>
        <w:t>111. Массон В.М. Древнеземледельческая культура Маргианы. — МИА. Вып. 73. М.—Л., 1959.</w:t>
      </w:r>
    </w:p>
    <w:p>
      <w:pPr>
        <w:pStyle w:val="Style12"/>
        <w:spacing w:before="0" w:after="0"/>
        <w:ind w:firstLine="525"/>
        <w:jc w:val="both"/>
        <w:rPr/>
      </w:pPr>
      <w:r>
        <w:rPr/>
        <w:t>112. Массон М. Е. Монетные находки, зарегистрированные в Средней Азии. Ташкент, 1933.</w:t>
      </w:r>
    </w:p>
    <w:p>
      <w:pPr>
        <w:pStyle w:val="Style12"/>
        <w:spacing w:before="0" w:after="0"/>
        <w:ind w:firstLine="525"/>
        <w:jc w:val="both"/>
        <w:rPr/>
      </w:pPr>
      <w:r>
        <w:rPr/>
        <w:t>113. Медведская И. Н. Могильник Кайтарие — новый памятник раннежелезного века Ирана. — СА. 1977.</w:t>
      </w:r>
    </w:p>
    <w:p>
      <w:pPr>
        <w:pStyle w:val="Style12"/>
        <w:spacing w:before="0" w:after="0"/>
        <w:ind w:firstLine="525"/>
        <w:jc w:val="both"/>
        <w:rPr/>
      </w:pPr>
      <w:r>
        <w:rPr/>
        <w:t>114. Медведская И. Н. Об «иранской» принадлежности серой керамики раннежелезного века Ирана. — ВДИ. 1977, №2.</w:t>
      </w:r>
    </w:p>
    <w:p>
      <w:pPr>
        <w:pStyle w:val="Style12"/>
        <w:spacing w:before="0" w:after="0"/>
        <w:ind w:firstLine="525"/>
        <w:jc w:val="both"/>
        <w:rPr/>
      </w:pPr>
      <w:r>
        <w:rPr/>
        <w:t>115. Меликишвили Г. А. Наири-Урарту. Тб., 1954.</w:t>
      </w:r>
    </w:p>
    <w:p>
      <w:pPr>
        <w:pStyle w:val="Style12"/>
        <w:spacing w:before="0" w:after="0"/>
        <w:ind w:firstLine="525"/>
        <w:jc w:val="both"/>
        <w:rPr/>
      </w:pPr>
      <w:r>
        <w:rPr/>
        <w:t>116. Меликишвили Г. А. Некоторые вопросы истории маннейского царства. — ВДИ, 1949, № 1.</w:t>
      </w:r>
    </w:p>
    <w:p>
      <w:pPr>
        <w:pStyle w:val="Style12"/>
        <w:spacing w:before="0" w:after="0"/>
        <w:ind w:firstLine="525"/>
        <w:jc w:val="both"/>
        <w:rPr/>
      </w:pPr>
      <w:r>
        <w:rPr/>
        <w:t>117. Меликишвили Г. А. Урартские клинообразные надписи. М., 1960.</w:t>
      </w:r>
    </w:p>
    <w:p>
      <w:pPr>
        <w:pStyle w:val="Style12"/>
        <w:spacing w:before="0" w:after="0"/>
        <w:ind w:firstLine="525"/>
        <w:jc w:val="both"/>
        <w:rPr/>
      </w:pPr>
      <w:r>
        <w:rPr/>
        <w:t>118. Меликишвили Г. А., Абаев В. И. [Рец. на] И. М. Дьяконов. История Индии от древнейших времен до конца IV в. до н. э. М.—Л., 1956. — ВДИ. 1958, № 3.</w:t>
      </w:r>
    </w:p>
    <w:p>
      <w:pPr>
        <w:pStyle w:val="Style12"/>
        <w:spacing w:before="0" w:after="0"/>
        <w:ind w:firstLine="525"/>
        <w:jc w:val="both"/>
        <w:rPr/>
      </w:pPr>
      <w:r>
        <w:rPr/>
        <w:t xml:space="preserve">119. Мельников Ф. Е. В защиту старообрядческой иерархии. Блуждающее богословие (обзор вероучений господствующей церкви). Барнаул: АККОХ-И, 2002. </w:t>
      </w:r>
    </w:p>
    <w:p>
      <w:pPr>
        <w:pStyle w:val="Style12"/>
        <w:spacing w:before="0" w:after="0"/>
        <w:ind w:firstLine="525"/>
        <w:jc w:val="both"/>
        <w:rPr/>
      </w:pPr>
      <w:r>
        <w:rPr/>
        <w:t>120. Мельников Ф. Е. Краткая история древлеправославной (старообрядческой) церкви. Барнаул: А КООХ-И, 2006.</w:t>
      </w:r>
    </w:p>
    <w:p>
      <w:pPr>
        <w:pStyle w:val="Style12"/>
        <w:spacing w:before="0" w:after="0"/>
        <w:ind w:firstLine="525"/>
        <w:jc w:val="both"/>
        <w:rPr/>
      </w:pPr>
      <w:r>
        <w:rPr/>
        <w:t xml:space="preserve">121. Мельников Ф. Е. О безбожнических и христианских догматах, таинствах и обрядах. Барнаул, 2000. </w:t>
      </w:r>
    </w:p>
    <w:p>
      <w:pPr>
        <w:pStyle w:val="Style12"/>
        <w:spacing w:before="0" w:after="0"/>
        <w:ind w:firstLine="525"/>
        <w:jc w:val="both"/>
        <w:rPr/>
      </w:pPr>
      <w:r>
        <w:rPr/>
        <w:t xml:space="preserve">122. Миллер А. История христианской церкви. В 2 т. ФРГ, </w:t>
      </w:r>
      <w:r>
        <w:rPr>
          <w:lang w:val="en-US"/>
        </w:rPr>
        <w:t>Biefild</w:t>
      </w:r>
      <w:r>
        <w:rPr/>
        <w:t xml:space="preserve">. </w:t>
      </w:r>
      <w:r>
        <w:rPr>
          <w:lang w:val="en-US"/>
        </w:rPr>
        <w:t>GBV</w:t>
      </w:r>
      <w:r>
        <w:rPr/>
        <w:t>. 1994.</w:t>
      </w:r>
    </w:p>
    <w:p>
      <w:pPr>
        <w:pStyle w:val="Style12"/>
        <w:spacing w:before="0" w:after="0"/>
        <w:ind w:firstLine="525"/>
        <w:jc w:val="both"/>
        <w:rPr/>
      </w:pPr>
      <w:r>
        <w:rPr/>
        <w:t>123. Мончадская Е. А. «Хорезмиец» Артаикт. — ВДИ. 1968, № 2.</w:t>
      </w:r>
    </w:p>
    <w:p>
      <w:pPr>
        <w:pStyle w:val="Style12"/>
        <w:spacing w:before="0" w:after="0"/>
        <w:ind w:firstLine="525"/>
        <w:jc w:val="both"/>
        <w:rPr/>
      </w:pPr>
      <w:r>
        <w:rPr/>
        <w:t xml:space="preserve">124. Мюллер К. «…И пророки все еще говорят». Заокский: Источник жизни, 2000. </w:t>
      </w:r>
    </w:p>
    <w:p>
      <w:pPr>
        <w:pStyle w:val="Style12"/>
        <w:spacing w:before="0" w:after="0"/>
        <w:ind w:firstLine="525"/>
        <w:jc w:val="both"/>
        <w:rPr/>
      </w:pPr>
      <w:r>
        <w:rPr/>
        <w:t>125. Мюллер К. И пророки все еще говорят. Заокский: Источник жизни, 2000.</w:t>
      </w:r>
    </w:p>
    <w:p>
      <w:pPr>
        <w:pStyle w:val="Style12"/>
        <w:spacing w:before="0" w:after="0"/>
        <w:ind w:firstLine="525"/>
        <w:jc w:val="both"/>
        <w:rPr/>
      </w:pPr>
      <w:r>
        <w:rPr/>
        <w:t>126. Нейгебауер О. Точные науки в древности. М., 1968.</w:t>
      </w:r>
    </w:p>
    <w:p>
      <w:pPr>
        <w:pStyle w:val="Style12"/>
        <w:spacing w:before="0" w:after="0"/>
        <w:ind w:firstLine="525"/>
        <w:jc w:val="both"/>
        <w:rPr/>
      </w:pPr>
      <w:r>
        <w:rPr>
          <w:lang w:val="uk-UA"/>
        </w:rPr>
        <w:t xml:space="preserve">127. </w:t>
      </w:r>
      <w:r>
        <w:rPr/>
        <w:t xml:space="preserve">Опарин А. А. Допотопные цивилизации // </w:t>
      </w:r>
      <w:r>
        <w:rPr>
          <w:lang w:val="uk-UA"/>
        </w:rPr>
        <w:t xml:space="preserve">Вісник Харківського національного університету ім. В. Н. Каразіна. 2005. № 656. С. 233—237. </w:t>
      </w:r>
    </w:p>
    <w:p>
      <w:pPr>
        <w:pStyle w:val="Style12"/>
        <w:spacing w:before="0" w:after="0"/>
        <w:ind w:firstLine="525"/>
        <w:jc w:val="both"/>
        <w:rPr/>
      </w:pPr>
      <w:r>
        <w:rPr/>
        <w:t>128. Опарин А. А. Проклятые сокровища. Археологическое исследование книг Руфь и Есфирь. Харьков, 2002.</w:t>
      </w:r>
    </w:p>
    <w:p>
      <w:pPr>
        <w:pStyle w:val="Style12"/>
        <w:spacing w:before="0" w:after="0"/>
        <w:ind w:firstLine="525"/>
        <w:jc w:val="both"/>
        <w:rPr/>
      </w:pPr>
      <w:r>
        <w:rPr/>
        <w:t>129. Опарин А. А. Атлас древней и пророческой истории. — Харьков: Факт, 1999.</w:t>
      </w:r>
    </w:p>
    <w:p>
      <w:pPr>
        <w:pStyle w:val="Style12"/>
        <w:spacing w:before="0" w:after="0"/>
        <w:ind w:firstLine="525"/>
        <w:jc w:val="both"/>
        <w:rPr/>
      </w:pPr>
      <w:r>
        <w:rPr/>
        <w:t xml:space="preserve">130. Опарин А. А. В поисках бессмертия. Археологическое исследование Первой книги Царств. — Харьков: Факт, 2004. </w:t>
      </w:r>
    </w:p>
    <w:p>
      <w:pPr>
        <w:pStyle w:val="Style12"/>
        <w:spacing w:before="0" w:after="0"/>
        <w:ind w:firstLine="525"/>
        <w:jc w:val="both"/>
        <w:rPr/>
      </w:pPr>
      <w:r>
        <w:rPr/>
        <w:t>131. Опарин А. А. В царстве пигмеев и каннибалов. Археологическое исследование книг Ездры и Неемии. — Харьков: Факт, 2003.</w:t>
      </w:r>
    </w:p>
    <w:p>
      <w:pPr>
        <w:pStyle w:val="Style12"/>
        <w:spacing w:before="0" w:after="0"/>
        <w:ind w:firstLine="525"/>
        <w:jc w:val="both"/>
        <w:rPr/>
      </w:pPr>
      <w:r>
        <w:rPr/>
        <w:t>132. Опарин А. А. Всемирная история в королевских династиях. — Харьков, 1997.</w:t>
      </w:r>
    </w:p>
    <w:p>
      <w:pPr>
        <w:pStyle w:val="Style12"/>
        <w:spacing w:before="0" w:after="0"/>
        <w:ind w:firstLine="525"/>
        <w:jc w:val="both"/>
        <w:rPr/>
      </w:pPr>
      <w:r>
        <w:rPr/>
        <w:t>133. Опарин А. А. Всемирная история и пророчества Библии. — Харьков: Факт, 1997, 2 изд.— 2004.</w:t>
      </w:r>
    </w:p>
    <w:p>
      <w:pPr>
        <w:pStyle w:val="Style12"/>
        <w:spacing w:before="0" w:after="0"/>
        <w:ind w:firstLine="525"/>
        <w:jc w:val="both"/>
        <w:rPr/>
      </w:pPr>
      <w:r>
        <w:rPr/>
        <w:t>134. Опарин А. А. Древние города и библейская археология. — Харьков: Факт, 1997, 2 изд.— 2004.</w:t>
      </w:r>
    </w:p>
    <w:p>
      <w:pPr>
        <w:pStyle w:val="Style12"/>
        <w:spacing w:before="0" w:after="0"/>
        <w:ind w:firstLine="525"/>
        <w:jc w:val="both"/>
        <w:rPr/>
      </w:pPr>
      <w:r>
        <w:rPr/>
        <w:t>135. Опарин А. А. Древний мир и библейская хронология. — Харьков: Факт, 1998.</w:t>
      </w:r>
    </w:p>
    <w:p>
      <w:pPr>
        <w:pStyle w:val="Style12"/>
        <w:spacing w:before="0" w:after="0"/>
        <w:ind w:firstLine="525"/>
        <w:jc w:val="both"/>
        <w:rPr/>
      </w:pPr>
      <w:r>
        <w:rPr/>
        <w:t>136. Опарин А. А. Затерянные королевства. Археологическое исследование Третьей книги Царств. — Харьков: Факт, 2005.</w:t>
      </w:r>
    </w:p>
    <w:p>
      <w:pPr>
        <w:pStyle w:val="Style12"/>
        <w:spacing w:before="0" w:after="0"/>
        <w:ind w:firstLine="525"/>
        <w:jc w:val="both"/>
        <w:rPr/>
      </w:pPr>
      <w:r>
        <w:rPr/>
        <w:t>137. Опарин А. А. И камни возопиют…. — Харьков: Факт, 2000, 2 изд.— 2001.</w:t>
      </w:r>
    </w:p>
    <w:p>
      <w:pPr>
        <w:pStyle w:val="Style12"/>
        <w:spacing w:before="0" w:after="0"/>
        <w:ind w:firstLine="525"/>
        <w:jc w:val="both"/>
        <w:rPr/>
      </w:pPr>
      <w:r>
        <w:rPr/>
        <w:t>138. Опарин А. А. История рабства. Археологическое исследование книги Откровение. Харьков: Факт, 2004.</w:t>
      </w:r>
    </w:p>
    <w:p>
      <w:pPr>
        <w:pStyle w:val="Style12"/>
        <w:spacing w:before="0" w:after="0"/>
        <w:ind w:firstLine="525"/>
        <w:jc w:val="both"/>
        <w:rPr/>
      </w:pPr>
      <w:r>
        <w:rPr/>
        <w:t>139. Опарин А. А. Ключи истории. Археологическое исследование книги Бытие. — Харьков: Факт, 2001. 2-изд. Нижний Новгород, 2003. 3-изд. Харьков, 2003.</w:t>
      </w:r>
    </w:p>
    <w:p>
      <w:pPr>
        <w:pStyle w:val="Style12"/>
        <w:spacing w:before="0" w:after="0"/>
        <w:ind w:firstLine="525"/>
        <w:jc w:val="both"/>
        <w:rPr/>
      </w:pPr>
      <w:r>
        <w:rPr/>
        <w:t>140. Опарин А. А. Колесо в колесе. Археологическое исследование книги пророка Иезекииля. — Харьков: Факт, 2003.</w:t>
      </w:r>
    </w:p>
    <w:p>
      <w:pPr>
        <w:pStyle w:val="Style12"/>
        <w:spacing w:before="0" w:after="0"/>
        <w:ind w:firstLine="525"/>
        <w:jc w:val="both"/>
        <w:rPr/>
      </w:pPr>
      <w:r>
        <w:rPr/>
        <w:t xml:space="preserve">141. Опарин А. А. Манкурты </w:t>
      </w:r>
      <w:r>
        <w:rPr>
          <w:lang w:val="en-US"/>
        </w:rPr>
        <w:t>XXI</w:t>
      </w:r>
      <w:r>
        <w:rPr/>
        <w:t xml:space="preserve"> века. Археологическое исследование Второй книги Царств. — Харьков: Факт, 2004. </w:t>
      </w:r>
    </w:p>
    <w:p>
      <w:pPr>
        <w:pStyle w:val="Style12"/>
        <w:spacing w:before="0" w:after="0"/>
        <w:ind w:firstLine="525"/>
        <w:jc w:val="both"/>
        <w:rPr/>
      </w:pPr>
      <w:r>
        <w:rPr/>
        <w:t>142. Опарин А. А. Отвергнувшие ведение… Археологическое исследование книги пророка Осии. — Харьков: Факт, 2005.</w:t>
      </w:r>
    </w:p>
    <w:p>
      <w:pPr>
        <w:pStyle w:val="Style12"/>
        <w:spacing w:before="0" w:after="0"/>
        <w:ind w:firstLine="525"/>
        <w:jc w:val="both"/>
        <w:rPr/>
      </w:pPr>
      <w:r>
        <w:rPr/>
        <w:t>143. Опарин А. А. Проклятые сокровища. Археологическое исследование книг Есфирь и Руфь. — Харьков: Факт, 2002.</w:t>
      </w:r>
    </w:p>
    <w:p>
      <w:pPr>
        <w:pStyle w:val="Style12"/>
        <w:spacing w:before="0" w:after="0"/>
        <w:ind w:firstLine="525"/>
        <w:jc w:val="both"/>
        <w:rPr/>
      </w:pPr>
      <w:r>
        <w:rPr/>
        <w:t>144. Опарин А. А. Развенчанные боги. Археологическое исследование книг Ионы и Наума. — Харьков: Факт, 2002.</w:t>
      </w:r>
    </w:p>
    <w:p>
      <w:pPr>
        <w:pStyle w:val="Style12"/>
        <w:spacing w:before="0" w:after="0"/>
        <w:ind w:firstLine="525"/>
        <w:jc w:val="both"/>
        <w:rPr/>
      </w:pPr>
      <w:r>
        <w:rPr/>
        <w:t>145. Опарин А. А. Хранители времени. Археологическое исследование книги Судей. — Харьков: Факт, 2006.</w:t>
      </w:r>
    </w:p>
    <w:p>
      <w:pPr>
        <w:pStyle w:val="Style12"/>
        <w:spacing w:before="0" w:after="0"/>
        <w:ind w:firstLine="525"/>
        <w:jc w:val="both"/>
        <w:rPr/>
      </w:pPr>
      <w:r>
        <w:rPr/>
        <w:t>146. Опарин А. А. Кривые зеркала. Археологическое исследование книги Иова. — Харьков: Факт, 2006.</w:t>
      </w:r>
    </w:p>
    <w:p>
      <w:pPr>
        <w:pStyle w:val="Style12"/>
        <w:spacing w:before="0" w:after="0"/>
        <w:ind w:firstLine="525"/>
        <w:jc w:val="both"/>
        <w:rPr/>
      </w:pPr>
      <w:r>
        <w:rPr/>
        <w:t>147. Опарин А. А. Юбилейный год. Очерки истории адвентизма в Харькове. — Харьков: Факт, 2006.</w:t>
      </w:r>
    </w:p>
    <w:p>
      <w:pPr>
        <w:pStyle w:val="Style12"/>
        <w:spacing w:before="0" w:after="0"/>
        <w:ind w:firstLine="525"/>
        <w:jc w:val="both"/>
        <w:rPr/>
      </w:pPr>
      <w:r>
        <w:rPr/>
        <w:t>148. Опарин А. А. Религии мира и Библия. — Харьков: Факт, 2000, 2 изд.— 2001, 3 изд.— 2004.</w:t>
      </w:r>
    </w:p>
    <w:p>
      <w:pPr>
        <w:pStyle w:val="Style12"/>
        <w:spacing w:before="0" w:after="0"/>
        <w:ind w:firstLine="525"/>
        <w:jc w:val="both"/>
        <w:rPr/>
      </w:pPr>
      <w:r>
        <w:rPr/>
        <w:t>149. Опарин А. А. Судьи, приговорившие себя. Археология Нового Завета. — Харьков: Факт, 2001.</w:t>
      </w:r>
    </w:p>
    <w:p>
      <w:pPr>
        <w:pStyle w:val="Style12"/>
        <w:spacing w:before="0" w:after="0"/>
        <w:ind w:firstLine="525"/>
        <w:jc w:val="both"/>
        <w:rPr/>
      </w:pPr>
      <w:r>
        <w:rPr/>
        <w:t>150. Опарин А. А. У разбитых водоёмов. Археологическое исследование книг Исход и Иисуса Навина. — Харьков: Факт, 2002.</w:t>
      </w:r>
    </w:p>
    <w:p>
      <w:pPr>
        <w:pStyle w:val="Style12"/>
        <w:spacing w:before="0" w:after="0"/>
        <w:ind w:firstLine="525"/>
        <w:jc w:val="both"/>
        <w:rPr/>
      </w:pPr>
      <w:r>
        <w:rPr/>
        <w:t>151. Опарин А. А., Молчанов С.Б. Но как было во дни Ноя. — Харьков: Факт, 1998; 2 изд. Нижний Новгород, 2002; 3 изд. Харьков, 2002.</w:t>
      </w:r>
    </w:p>
    <w:p>
      <w:pPr>
        <w:pStyle w:val="Style12"/>
        <w:spacing w:before="0" w:after="0"/>
        <w:ind w:firstLine="525"/>
        <w:jc w:val="both"/>
        <w:rPr/>
      </w:pPr>
      <w:r>
        <w:rPr/>
        <w:t xml:space="preserve">152. Опарин А. А., Балаклицкий М. А. Адвентистская церковь в Украине: штрихи к портрету // </w:t>
      </w:r>
      <w:r>
        <w:rPr>
          <w:lang w:val="uk-UA"/>
        </w:rPr>
        <w:t xml:space="preserve">Вісник Харківського національного університету ім. В. Н. Каразіна. 2006. № 714. С. 23—26. </w:t>
      </w:r>
    </w:p>
    <w:p>
      <w:pPr>
        <w:pStyle w:val="Style12"/>
        <w:spacing w:before="0" w:after="0"/>
        <w:ind w:firstLine="525"/>
        <w:jc w:val="both"/>
        <w:rPr/>
      </w:pPr>
      <w:r>
        <w:rPr/>
        <w:t xml:space="preserve">153. Оппенгейм А. Л. Торговля на Ближнем Востоке в древности. V международный конгресс экономической истории. М., 1970. </w:t>
      </w:r>
    </w:p>
    <w:p>
      <w:pPr>
        <w:pStyle w:val="Style12"/>
        <w:spacing w:before="0" w:after="0"/>
        <w:ind w:firstLine="525"/>
        <w:jc w:val="both"/>
        <w:rPr/>
      </w:pPr>
      <w:r>
        <w:rPr/>
        <w:t>154. Оранский И. М. Введение в иранскую филологию. М., 1960.</w:t>
      </w:r>
    </w:p>
    <w:p>
      <w:pPr>
        <w:pStyle w:val="Style12"/>
        <w:spacing w:before="0" w:after="0"/>
        <w:ind w:firstLine="525"/>
        <w:jc w:val="both"/>
        <w:rPr/>
      </w:pPr>
      <w:r>
        <w:rPr/>
        <w:t>155. Оранский И. М. Несколько замечаний к вопросу о времени введения древнеперсидской клинописи. — ВДИ. 1966, № 2.</w:t>
      </w:r>
    </w:p>
    <w:p>
      <w:pPr>
        <w:pStyle w:val="Style12"/>
        <w:spacing w:before="0" w:after="0"/>
        <w:ind w:firstLine="525"/>
        <w:jc w:val="both"/>
        <w:rPr/>
      </w:pPr>
      <w:r>
        <w:rPr/>
        <w:t xml:space="preserve">156. Памятники литературы Древней Руси. </w:t>
      </w:r>
      <w:r>
        <w:rPr>
          <w:lang w:val="en-US"/>
        </w:rPr>
        <w:t>XIII</w:t>
      </w:r>
      <w:r>
        <w:rPr/>
        <w:t xml:space="preserve"> век. М.: Художественная литература, 1981.</w:t>
      </w:r>
    </w:p>
    <w:p>
      <w:pPr>
        <w:pStyle w:val="Style12"/>
        <w:spacing w:before="0" w:after="0"/>
        <w:ind w:firstLine="525"/>
        <w:jc w:val="both"/>
        <w:rPr/>
      </w:pPr>
      <w:r>
        <w:rPr/>
        <w:t>157. Периханян А. Г. Храмовые объединения Малой Азии и Армении. М., 1959.</w:t>
      </w:r>
    </w:p>
    <w:p>
      <w:pPr>
        <w:pStyle w:val="Style12"/>
        <w:spacing w:before="0" w:after="0"/>
        <w:ind w:firstLine="525"/>
        <w:jc w:val="both"/>
        <w:rPr/>
      </w:pPr>
      <w:r>
        <w:rPr/>
        <w:t>158. Персы: властители империи. Энциклопедия Исчезнувшие цивилизации. М., 2003.</w:t>
      </w:r>
    </w:p>
    <w:p>
      <w:pPr>
        <w:pStyle w:val="Style12"/>
        <w:spacing w:before="0" w:after="0"/>
        <w:ind w:firstLine="525"/>
        <w:jc w:val="both"/>
        <w:rPr/>
      </w:pPr>
      <w:r>
        <w:rPr/>
        <w:t>159. Пиотровский Б. Б. Археология Закавказья. Л., 1949.</w:t>
      </w:r>
    </w:p>
    <w:p>
      <w:pPr>
        <w:pStyle w:val="Style12"/>
        <w:spacing w:before="0" w:after="0"/>
        <w:ind w:firstLine="525"/>
        <w:jc w:val="both"/>
        <w:rPr/>
      </w:pPr>
      <w:r>
        <w:rPr/>
        <w:t>160. Пиотровский Б. Б. Ванское царство (Урарту). М.: Издательство Восточной литературы, 1959.</w:t>
      </w:r>
    </w:p>
    <w:p>
      <w:pPr>
        <w:pStyle w:val="Style12"/>
        <w:spacing w:before="0" w:after="0"/>
        <w:ind w:firstLine="525"/>
        <w:jc w:val="both"/>
        <w:rPr/>
      </w:pPr>
      <w:r>
        <w:rPr/>
        <w:t>161. Пиотровский Б. Б. Древнеегипетские предметы, найденные на территории Советского Союза. — СА. 1958, № 1.</w:t>
      </w:r>
    </w:p>
    <w:p>
      <w:pPr>
        <w:pStyle w:val="Style12"/>
        <w:spacing w:before="0" w:after="0"/>
        <w:ind w:firstLine="525"/>
        <w:jc w:val="both"/>
        <w:rPr/>
      </w:pPr>
      <w:r>
        <w:rPr/>
        <w:t>162. Пиотровский Б. Б. Кармир-блур. Т. 1. Ер., 1950.</w:t>
      </w:r>
    </w:p>
    <w:p>
      <w:pPr>
        <w:pStyle w:val="Style12"/>
        <w:spacing w:before="0" w:after="0"/>
        <w:ind w:firstLine="525"/>
        <w:jc w:val="both"/>
        <w:rPr/>
      </w:pPr>
      <w:r>
        <w:rPr/>
        <w:t>163. Пиотровский Б. Б. Скифы и древний Восток. — СА. Вып. 19, 1954.</w:t>
      </w:r>
    </w:p>
    <w:p>
      <w:pPr>
        <w:pStyle w:val="Style12"/>
        <w:spacing w:before="0" w:after="0"/>
        <w:ind w:firstLine="525"/>
        <w:jc w:val="both"/>
        <w:rPr/>
      </w:pPr>
      <w:r>
        <w:rPr/>
        <w:t>164. Пирлинг П. Исторические статьи и заметки. СПб., 1913.</w:t>
      </w:r>
    </w:p>
    <w:p>
      <w:pPr>
        <w:pStyle w:val="Style12"/>
        <w:spacing w:before="0" w:after="0"/>
        <w:ind w:firstLine="525"/>
        <w:jc w:val="both"/>
        <w:rPr/>
      </w:pPr>
      <w:r>
        <w:rPr/>
        <w:t>165. Питирим, еп. Нижегородский. Пращица. 1752. Ответ на 205 вопрос</w:t>
      </w:r>
    </w:p>
    <w:p>
      <w:pPr>
        <w:pStyle w:val="Style12"/>
        <w:spacing w:before="0" w:after="0"/>
        <w:ind w:firstLine="525"/>
        <w:jc w:val="both"/>
        <w:rPr/>
      </w:pPr>
      <w:r>
        <w:rPr/>
        <w:t xml:space="preserve">166. Плутарх. Александр. В кн. История Александра Македонского. М.: И-во Московского университета, 1993. </w:t>
      </w:r>
    </w:p>
    <w:p>
      <w:pPr>
        <w:pStyle w:val="Style12"/>
        <w:spacing w:before="0" w:after="0"/>
        <w:ind w:firstLine="525"/>
        <w:jc w:val="both"/>
        <w:rPr/>
      </w:pPr>
      <w:r>
        <w:rPr/>
        <w:t>167. Плутарх. Избранные биографии. Перевод с греческого под редакцией и с предисловием С. Я. Лурье. М.—Л., 1941.</w:t>
      </w:r>
    </w:p>
    <w:p>
      <w:pPr>
        <w:pStyle w:val="Style12"/>
        <w:spacing w:before="0" w:after="0"/>
        <w:ind w:firstLine="525"/>
        <w:jc w:val="both"/>
        <w:rPr/>
      </w:pPr>
      <w:r>
        <w:rPr/>
        <w:t>168. Пьянков И. В. «История Персии» Ктесия и среднеазиатские сатрапии Ахеменидов в конце V в. до н. э. — ВДИ. 1965, № 2.</w:t>
      </w:r>
    </w:p>
    <w:p>
      <w:pPr>
        <w:pStyle w:val="Style12"/>
        <w:spacing w:before="0" w:after="0"/>
        <w:ind w:firstLine="525"/>
        <w:jc w:val="both"/>
        <w:rPr/>
      </w:pPr>
      <w:r>
        <w:rPr/>
        <w:t>169. Пьянков И. В. Борьба Кира II с Астиагом по данным античных авторов. — ВДИ. 1971, № 3.</w:t>
      </w:r>
    </w:p>
    <w:p>
      <w:pPr>
        <w:pStyle w:val="Style12"/>
        <w:spacing w:before="0" w:after="0"/>
        <w:ind w:firstLine="525"/>
        <w:jc w:val="both"/>
        <w:rPr/>
      </w:pPr>
      <w:r>
        <w:rPr/>
        <w:t>170. Пьянков И. В. Город Средней Азии ахеменидского времени по данным античных авторов. — Древний Восток. Города и торговля. Ер., 1973.</w:t>
      </w:r>
    </w:p>
    <w:p>
      <w:pPr>
        <w:pStyle w:val="Style12"/>
        <w:spacing w:before="0" w:after="0"/>
        <w:ind w:firstLine="525"/>
        <w:jc w:val="both"/>
        <w:rPr/>
      </w:pPr>
      <w:r>
        <w:rPr/>
        <w:t>171. Пьянков И. В. Образование державы Ахеменидов по данным античных источников. — ИИГ.</w:t>
      </w:r>
    </w:p>
    <w:p>
      <w:pPr>
        <w:pStyle w:val="Style12"/>
        <w:spacing w:before="0" w:after="0"/>
        <w:ind w:firstLine="525"/>
        <w:jc w:val="both"/>
        <w:rPr/>
      </w:pPr>
      <w:r>
        <w:rPr/>
        <w:t>172. Пьянков И. В. Средняя Азия в известиях античного историка Ктесия. Душ., 1975.</w:t>
      </w:r>
    </w:p>
    <w:p>
      <w:pPr>
        <w:pStyle w:val="Style12"/>
        <w:spacing w:before="0" w:after="0"/>
        <w:ind w:firstLine="525"/>
        <w:jc w:val="both"/>
        <w:rPr/>
      </w:pPr>
      <w:r>
        <w:rPr>
          <w:lang w:val="uk-UA"/>
        </w:rPr>
        <w:t xml:space="preserve">173. </w:t>
      </w:r>
      <w:r>
        <w:rPr/>
        <w:t>Пясець</w:t>
      </w:r>
      <w:r>
        <w:rPr>
          <w:lang w:val="uk-UA"/>
        </w:rPr>
        <w:t>кий В., Мандзюк Ф. Вулиці і майдани Луцька. Луцьк: Волинська обласна друкарня, 2005.</w:t>
      </w:r>
    </w:p>
    <w:p>
      <w:pPr>
        <w:pStyle w:val="Style12"/>
        <w:spacing w:before="0" w:after="0"/>
        <w:ind w:firstLine="525"/>
        <w:jc w:val="both"/>
        <w:rPr/>
      </w:pPr>
      <w:r>
        <w:rPr/>
        <w:t>174. Рагозина З. А. История Халдеи. СПб.: И-е А. Ф. Маркса, 1902.</w:t>
      </w:r>
    </w:p>
    <w:p>
      <w:pPr>
        <w:pStyle w:val="Style12"/>
        <w:spacing w:before="0" w:after="0"/>
        <w:ind w:firstLine="525"/>
        <w:jc w:val="both"/>
        <w:rPr/>
      </w:pPr>
      <w:r>
        <w:rPr/>
        <w:t>175. Рапопорт Ю. А. Из истории религии древнего Хорезма. М., 1971.</w:t>
      </w:r>
    </w:p>
    <w:p>
      <w:pPr>
        <w:pStyle w:val="Style12"/>
        <w:spacing w:before="0" w:after="0"/>
        <w:ind w:firstLine="525"/>
        <w:jc w:val="both"/>
        <w:rPr/>
      </w:pPr>
      <w:r>
        <w:rPr/>
        <w:t>176. Ренан Э. История Израильского народа. М.: И-во В. Шевчук, 2001.</w:t>
      </w:r>
    </w:p>
    <w:p>
      <w:pPr>
        <w:pStyle w:val="Style12"/>
        <w:spacing w:before="0" w:after="0"/>
        <w:ind w:firstLine="525"/>
        <w:jc w:val="both"/>
        <w:rPr/>
      </w:pPr>
      <w:r>
        <w:rPr/>
        <w:t>177. Робертсон Д. История христианской церкви. В 2 т. СПб.: Издание И. Л. Тузова, 1890.</w:t>
      </w:r>
    </w:p>
    <w:p>
      <w:pPr>
        <w:pStyle w:val="Style12"/>
        <w:spacing w:before="0" w:after="0"/>
        <w:ind w:firstLine="525"/>
        <w:jc w:val="both"/>
        <w:rPr/>
      </w:pPr>
      <w:r>
        <w:rPr/>
        <w:t xml:space="preserve">178. Россия </w:t>
      </w:r>
      <w:r>
        <w:rPr>
          <w:lang w:val="en-US"/>
        </w:rPr>
        <w:t>XVI</w:t>
      </w:r>
      <w:r>
        <w:rPr/>
        <w:t xml:space="preserve"> века. Воспоминания иностранцев. Смоленск: Русич, 2003.</w:t>
      </w:r>
    </w:p>
    <w:p>
      <w:pPr>
        <w:pStyle w:val="Style12"/>
        <w:spacing w:before="0" w:after="0"/>
        <w:ind w:firstLine="525"/>
        <w:jc w:val="both"/>
        <w:rPr/>
      </w:pPr>
      <w:r>
        <w:rPr/>
        <w:t>179. Руденко С. И. Древнейшие в мире художественные ковры и ткани. М., 1968.</w:t>
      </w:r>
    </w:p>
    <w:p>
      <w:pPr>
        <w:pStyle w:val="Style12"/>
        <w:spacing w:before="0" w:after="0"/>
        <w:ind w:firstLine="525"/>
        <w:jc w:val="both"/>
        <w:rPr/>
      </w:pPr>
      <w:r>
        <w:rPr/>
        <w:t>180. Руденко С. И. Искусство Алтая и Передней Азии. М., 1961.</w:t>
      </w:r>
    </w:p>
    <w:p>
      <w:pPr>
        <w:pStyle w:val="Style12"/>
        <w:spacing w:before="0" w:after="0"/>
        <w:ind w:firstLine="525"/>
        <w:jc w:val="both"/>
        <w:rPr/>
      </w:pPr>
      <w:r>
        <w:rPr/>
        <w:t>181. Рыбаков Б. А. Язычество древних славян. М.: Русское слово, 1997.</w:t>
      </w:r>
    </w:p>
    <w:p>
      <w:pPr>
        <w:pStyle w:val="Style12"/>
        <w:spacing w:before="0" w:after="0"/>
        <w:ind w:firstLine="525"/>
        <w:jc w:val="both"/>
        <w:rPr/>
      </w:pPr>
      <w:r>
        <w:rPr/>
        <w:t>182. Савельева Т. Н., Смирнов К. Ф. Ближневосточные древности на Южном Урале. — ВДИ. 1972, № 3.</w:t>
      </w:r>
    </w:p>
    <w:p>
      <w:pPr>
        <w:pStyle w:val="Style12"/>
        <w:spacing w:before="0" w:after="0"/>
        <w:ind w:firstLine="525"/>
        <w:jc w:val="both"/>
        <w:rPr/>
      </w:pPr>
      <w:r>
        <w:rPr/>
        <w:t>183. Саггс Г. Вавилоняне. М.: Гранд, 2005.</w:t>
      </w:r>
    </w:p>
    <w:p>
      <w:pPr>
        <w:pStyle w:val="Style12"/>
        <w:spacing w:before="0" w:after="0"/>
        <w:ind w:firstLine="525"/>
        <w:jc w:val="both"/>
        <w:rPr/>
      </w:pPr>
      <w:r>
        <w:rPr/>
        <w:t>184. Садаев Д. Ч. История Древней Ассирии. М.: Наука, 1979.</w:t>
      </w:r>
    </w:p>
    <w:p>
      <w:pPr>
        <w:pStyle w:val="Style12"/>
        <w:spacing w:before="0" w:after="0"/>
        <w:ind w:firstLine="525"/>
        <w:jc w:val="both"/>
        <w:rPr/>
      </w:pPr>
      <w:r>
        <w:rPr/>
        <w:t>185. Самборский И. О книге пророка Захарии // Чтения в обществе любителей духовного просвещения, 1872.</w:t>
      </w:r>
    </w:p>
    <w:p>
      <w:pPr>
        <w:pStyle w:val="Style12"/>
        <w:spacing w:before="0" w:after="0"/>
        <w:ind w:firstLine="525"/>
        <w:jc w:val="both"/>
        <w:rPr/>
      </w:pPr>
      <w:r>
        <w:rPr/>
        <w:t>186. Свящ. Синайский А. Отношение русской церковной власти к расколу при Петре Великом. СПб., 1895.</w:t>
      </w:r>
    </w:p>
    <w:p>
      <w:pPr>
        <w:pStyle w:val="Style12"/>
        <w:spacing w:before="0" w:after="0"/>
        <w:ind w:firstLine="525"/>
        <w:jc w:val="both"/>
        <w:rPr/>
      </w:pPr>
      <w:r>
        <w:rPr/>
        <w:t xml:space="preserve">187. Словарь библейских образов. // Под общ. ред. Л. Райкена, Д. Уилхойта, Т. Лонгмана. </w:t>
      </w:r>
      <w:r>
        <w:rPr>
          <w:lang w:val="en-US"/>
        </w:rPr>
        <w:t>III</w:t>
      </w:r>
      <w:r>
        <w:rPr/>
        <w:t>. СПб.: Библия для всех, 2005.</w:t>
      </w:r>
    </w:p>
    <w:p>
      <w:pPr>
        <w:pStyle w:val="Style12"/>
        <w:spacing w:before="0" w:after="0"/>
        <w:ind w:firstLine="525"/>
        <w:jc w:val="both"/>
        <w:rPr/>
      </w:pPr>
      <w:r>
        <w:rPr/>
        <w:t>188. Смирнов Я. И. (Сообщение на заседании Классического отделения). — «Записки Русского археологического общества». Т. 8. Вып. 3—4, н. сер.: «Труды Отделения археологии древне-классической, византийской и западноевропейской. Книга первая, 1895». СПб, 1896.</w:t>
      </w:r>
    </w:p>
    <w:p>
      <w:pPr>
        <w:pStyle w:val="Style12"/>
        <w:spacing w:before="0" w:after="0"/>
        <w:ind w:firstLine="525"/>
        <w:jc w:val="both"/>
        <w:rPr/>
      </w:pPr>
      <w:r>
        <w:rPr/>
        <w:t>189. Ставиский Б. Я. Средняя Азия и ахеменидский Иран. — ИИГ.</w:t>
      </w:r>
    </w:p>
    <w:p>
      <w:pPr>
        <w:pStyle w:val="Style12"/>
        <w:spacing w:before="0" w:after="0"/>
        <w:ind w:firstLine="525"/>
        <w:jc w:val="both"/>
        <w:rPr/>
      </w:pPr>
      <w:r>
        <w:rPr/>
        <w:t xml:space="preserve">190. Старообрядчество: история и культура. Сб. науч. ст. Вып. 1. Барнаул: БЮИ, 1999. </w:t>
      </w:r>
    </w:p>
    <w:p>
      <w:pPr>
        <w:pStyle w:val="Style12"/>
        <w:spacing w:before="0" w:after="0"/>
        <w:ind w:firstLine="525"/>
        <w:jc w:val="both"/>
        <w:rPr/>
      </w:pPr>
      <w:r>
        <w:rPr/>
        <w:t xml:space="preserve">191. Старообрядчество: история и культура. Сб. науч. ст. Вып. 2. Барнаул: АКООХ-И, 2002. </w:t>
      </w:r>
    </w:p>
    <w:p>
      <w:pPr>
        <w:pStyle w:val="Style12"/>
        <w:spacing w:before="0" w:after="0"/>
        <w:ind w:firstLine="525"/>
        <w:jc w:val="both"/>
        <w:rPr/>
      </w:pPr>
      <w:r>
        <w:rPr/>
        <w:t>192. Стеблин-Каменский И. М. Флора иранской прародины. — «Этимология 1972». М., 1974.</w:t>
      </w:r>
    </w:p>
    <w:p>
      <w:pPr>
        <w:pStyle w:val="Style12"/>
        <w:spacing w:before="0" w:after="0"/>
        <w:ind w:firstLine="525"/>
        <w:jc w:val="both"/>
        <w:rPr/>
      </w:pPr>
      <w:r>
        <w:rPr/>
        <w:t>193. Страбон. География. М.: Ладомир, 1994.</w:t>
      </w:r>
    </w:p>
    <w:p>
      <w:pPr>
        <w:pStyle w:val="Style12"/>
        <w:spacing w:before="0" w:after="0"/>
        <w:ind w:firstLine="525"/>
        <w:jc w:val="both"/>
        <w:rPr/>
      </w:pPr>
      <w:r>
        <w:rPr/>
        <w:t>194. Струве В. В. Аренда податей в государстве Ахеменидов, — III Международный конгресс по иранскому искусству и археологии. М.— Л., 1939.</w:t>
      </w:r>
    </w:p>
    <w:p>
      <w:pPr>
        <w:pStyle w:val="Style12"/>
        <w:spacing w:before="0" w:after="0"/>
        <w:ind w:firstLine="525"/>
        <w:jc w:val="both"/>
        <w:rPr/>
      </w:pPr>
      <w:r>
        <w:rPr/>
        <w:t xml:space="preserve">195. Струве В. В. Манефон и его время. Гл. I. — ЗКВ, III. Вып. </w:t>
      </w:r>
      <w:r>
        <w:rPr>
          <w:lang w:val="en-US"/>
        </w:rPr>
        <w:t>I</w:t>
      </w:r>
      <w:r>
        <w:rPr/>
        <w:t xml:space="preserve">. 1928; гл. </w:t>
      </w:r>
      <w:r>
        <w:rPr>
          <w:lang w:val="en-US"/>
        </w:rPr>
        <w:t>II</w:t>
      </w:r>
      <w:r>
        <w:rPr/>
        <w:t>. — ЗKB, IV, 1930.</w:t>
      </w:r>
    </w:p>
    <w:p>
      <w:pPr>
        <w:pStyle w:val="Style12"/>
        <w:spacing w:before="0" w:after="0"/>
        <w:ind w:firstLine="525"/>
        <w:jc w:val="both"/>
        <w:rPr/>
      </w:pPr>
      <w:r>
        <w:rPr/>
        <w:t>196. Струве В. В. Надпись Ксеркса о «дэвах» и религия персов. — ИАН. СИФ. 1944, т. I, № 3.</w:t>
      </w:r>
    </w:p>
    <w:p>
      <w:pPr>
        <w:pStyle w:val="Style12"/>
        <w:spacing w:before="0" w:after="0"/>
        <w:ind w:firstLine="525"/>
        <w:jc w:val="both"/>
        <w:rPr/>
      </w:pPr>
      <w:r>
        <w:rPr/>
        <w:t>197. Струве В. В. Списки Манефона царей позднего Египта. — Институт языка и мышления АН СССР, Язык и мышление. Т. 5. 1935.</w:t>
      </w:r>
    </w:p>
    <w:p>
      <w:pPr>
        <w:pStyle w:val="Style12"/>
        <w:spacing w:before="0" w:after="0"/>
        <w:ind w:firstLine="525"/>
        <w:jc w:val="both"/>
        <w:rPr/>
      </w:pPr>
      <w:r>
        <w:rPr/>
        <w:t>198. Струве В. В. Этюды по истории Северного Причерноморья, Кавказа и Средней Азии. Л., 1968.</w:t>
      </w:r>
    </w:p>
    <w:p>
      <w:pPr>
        <w:pStyle w:val="Style12"/>
        <w:spacing w:before="0" w:after="0"/>
        <w:ind w:firstLine="525"/>
        <w:jc w:val="both"/>
        <w:rPr/>
      </w:pPr>
      <w:r>
        <w:rPr/>
        <w:t>199. Тадмор X. Три последних десятилетия Ассирии. — «Труды 25-го Международного конгресса востоковедов». Т. 1. М., 1962.</w:t>
      </w:r>
    </w:p>
    <w:p>
      <w:pPr>
        <w:pStyle w:val="Style12"/>
        <w:spacing w:before="0" w:after="0"/>
        <w:ind w:firstLine="525"/>
        <w:jc w:val="both"/>
        <w:rPr/>
      </w:pPr>
      <w:r>
        <w:rPr/>
        <w:t>200. Тантлевский И. Р. История Израиля и Иудеи до разрушения Первого храма. СПб.: И-е СПб Университета, 2005.</w:t>
      </w:r>
    </w:p>
    <w:p>
      <w:pPr>
        <w:pStyle w:val="Style12"/>
        <w:spacing w:before="0" w:after="0"/>
        <w:ind w:firstLine="525"/>
        <w:jc w:val="both"/>
        <w:rPr/>
      </w:pPr>
      <w:r>
        <w:rPr/>
        <w:t>201. Тарн В. Эллинистическая цивилизация. М., 1949.</w:t>
      </w:r>
    </w:p>
    <w:p>
      <w:pPr>
        <w:pStyle w:val="Style12"/>
        <w:spacing w:before="0" w:after="0"/>
        <w:ind w:firstLine="525"/>
        <w:jc w:val="both"/>
        <w:rPr/>
      </w:pPr>
      <w:r>
        <w:rPr/>
        <w:t>202. Татищев В. История Российская. В 3 т. М.: АСТ, 2003.</w:t>
      </w:r>
    </w:p>
    <w:p>
      <w:pPr>
        <w:pStyle w:val="Style12"/>
        <w:spacing w:before="0" w:after="0"/>
        <w:ind w:firstLine="525"/>
        <w:jc w:val="both"/>
        <w:rPr/>
      </w:pPr>
      <w:r>
        <w:rPr/>
        <w:t>203. Тирацян Г. А. К вопросу о городах Армении доэллинистического времени (VI—IV вв. до н. э.). — Древний Восток. Города и торговля. Ер., 1973.</w:t>
      </w:r>
    </w:p>
    <w:p>
      <w:pPr>
        <w:pStyle w:val="Style12"/>
        <w:spacing w:before="0" w:after="0"/>
        <w:ind w:firstLine="525"/>
        <w:jc w:val="both"/>
        <w:rPr/>
      </w:pPr>
      <w:r>
        <w:rPr/>
        <w:t>204. Тирацян Г. А. Некоторые аспекты внутренней организации Армянской сатрапии. — «Историко-филологический журнал АН Армянской ССР», 1972, № 2.</w:t>
      </w:r>
    </w:p>
    <w:p>
      <w:pPr>
        <w:pStyle w:val="Style12"/>
        <w:spacing w:before="0" w:after="0"/>
        <w:ind w:firstLine="525"/>
        <w:jc w:val="both"/>
        <w:rPr/>
      </w:pPr>
      <w:r>
        <w:rPr/>
        <w:t>205. Титлинов Б. В. Лекции по истории русской церкви. СПб., 1913.</w:t>
      </w:r>
    </w:p>
    <w:p>
      <w:pPr>
        <w:pStyle w:val="Style12"/>
        <w:spacing w:before="0" w:after="0"/>
        <w:ind w:firstLine="525"/>
        <w:jc w:val="both"/>
        <w:rPr/>
      </w:pPr>
      <w:r>
        <w:rPr/>
        <w:t>206. Толкование ветхозаветных книг. От книги Исайи по книгу Малахии. // Под ред. П. Харглаа. США, Коннектикут, Ашфорд, 1996.</w:t>
      </w:r>
    </w:p>
    <w:p>
      <w:pPr>
        <w:pStyle w:val="Style12"/>
        <w:spacing w:before="0" w:after="0"/>
        <w:ind w:firstLine="525"/>
        <w:jc w:val="both"/>
        <w:rPr/>
      </w:pPr>
      <w:r>
        <w:rPr/>
        <w:t>207. Толстов С. П. По древним дельтам Окса и Яксарта. М., 1962.</w:t>
      </w:r>
    </w:p>
    <w:p>
      <w:pPr>
        <w:pStyle w:val="Style12"/>
        <w:spacing w:before="0" w:after="0"/>
        <w:ind w:firstLine="525"/>
        <w:jc w:val="both"/>
        <w:rPr/>
      </w:pPr>
      <w:r>
        <w:rPr/>
        <w:t>208. Тураев Б. А. История древнего Востока. Т. 2. СПб., 1913.</w:t>
      </w:r>
    </w:p>
    <w:p>
      <w:pPr>
        <w:pStyle w:val="Style12"/>
        <w:spacing w:before="0" w:after="0"/>
        <w:ind w:firstLine="525"/>
        <w:jc w:val="both"/>
        <w:rPr/>
      </w:pPr>
      <w:r>
        <w:rPr/>
        <w:t>209. Тюрин В. О. Социальное положение курташ по документам из «Сокровищницы» Персеполя. — ВДИ. 1951, № 3.</w:t>
      </w:r>
    </w:p>
    <w:p>
      <w:pPr>
        <w:pStyle w:val="Style12"/>
        <w:spacing w:before="0" w:after="0"/>
        <w:ind w:firstLine="525"/>
        <w:jc w:val="both"/>
        <w:rPr/>
      </w:pPr>
      <w:r>
        <w:rPr/>
        <w:t>210. Уайт Е. Цари и пророки. Заокский: Источник жизни, 1994.</w:t>
      </w:r>
    </w:p>
    <w:p>
      <w:pPr>
        <w:pStyle w:val="Style12"/>
        <w:spacing w:before="0" w:after="0"/>
        <w:ind w:firstLine="525"/>
        <w:jc w:val="both"/>
        <w:rPr/>
      </w:pPr>
      <w:r>
        <w:rPr/>
        <w:t xml:space="preserve">211. Уилер В. Александр Великий. СПб., 1900. </w:t>
      </w:r>
    </w:p>
    <w:p>
      <w:pPr>
        <w:pStyle w:val="Style12"/>
        <w:spacing w:before="0" w:after="0"/>
        <w:ind w:firstLine="525"/>
        <w:jc w:val="both"/>
        <w:rPr/>
      </w:pPr>
      <w:r>
        <w:rPr/>
        <w:t>212. Уолтон Д., Мэтьюз В., Чавалес М. Библейский культурно-исторический комментарий. В 2 ч. СПб.: Мирт, 2003.</w:t>
      </w:r>
    </w:p>
    <w:p>
      <w:pPr>
        <w:pStyle w:val="Style12"/>
        <w:spacing w:before="0" w:after="0"/>
        <w:ind w:firstLine="525"/>
        <w:jc w:val="both"/>
        <w:rPr/>
      </w:pPr>
      <w:r>
        <w:rPr/>
        <w:t xml:space="preserve">213. Фаррар Ф. Жизнь Иисуса Христа. СПб.: И-е И. Л. Тузова, 1900. </w:t>
      </w:r>
    </w:p>
    <w:p>
      <w:pPr>
        <w:pStyle w:val="Style12"/>
        <w:spacing w:before="0" w:after="0"/>
        <w:ind w:firstLine="525"/>
        <w:jc w:val="both"/>
        <w:rPr/>
      </w:pPr>
      <w:r>
        <w:rPr/>
        <w:t>214. Фрай Р. Наследие Ирана. М., 1972.</w:t>
      </w:r>
    </w:p>
    <w:p>
      <w:pPr>
        <w:pStyle w:val="Style12"/>
        <w:spacing w:before="0" w:after="0"/>
        <w:ind w:firstLine="525"/>
        <w:jc w:val="both"/>
        <w:rPr/>
      </w:pPr>
      <w:r>
        <w:rPr/>
        <w:t>215. Фрейман А. А. Древнеперсидский календарь в свете новейших открытий. — ВДИ. 1946, № 3.</w:t>
      </w:r>
    </w:p>
    <w:p>
      <w:pPr>
        <w:pStyle w:val="Style12"/>
        <w:spacing w:before="0" w:after="0"/>
        <w:ind w:firstLine="525"/>
        <w:jc w:val="both"/>
        <w:rPr/>
      </w:pPr>
      <w:r>
        <w:rPr/>
        <w:t>216. Фрейман А. А. Плененный враг Дария — скиф Скунха. — ИАН ОЛЯ. Вып. 7. Ч. 3, 1948.</w:t>
      </w:r>
    </w:p>
    <w:p>
      <w:pPr>
        <w:pStyle w:val="Style12"/>
        <w:spacing w:before="0" w:after="0"/>
        <w:ind w:firstLine="525"/>
        <w:jc w:val="both"/>
        <w:rPr/>
      </w:pPr>
      <w:r>
        <w:rPr/>
        <w:t>217. Хрестоматия по истории Древнего Востока // Под ред. М. А. Коростовцева, И. С. Кацнельсона, В. И. Кузищина. В 2 т. М.: Высшая школа, 1980.</w:t>
      </w:r>
    </w:p>
    <w:p>
      <w:pPr>
        <w:pStyle w:val="Style12"/>
        <w:spacing w:before="0" w:after="0"/>
        <w:ind w:firstLine="525"/>
        <w:jc w:val="both"/>
        <w:rPr/>
      </w:pPr>
      <w:r>
        <w:rPr/>
        <w:t>218. Христианство. Словарь. // Под общ. ред. Л. Н. Митрохина. М.: Республика, 1994.</w:t>
      </w:r>
    </w:p>
    <w:p>
      <w:pPr>
        <w:pStyle w:val="Style12"/>
        <w:spacing w:before="0" w:after="0"/>
        <w:ind w:firstLine="525"/>
        <w:jc w:val="both"/>
        <w:rPr/>
      </w:pPr>
      <w:r>
        <w:rPr/>
        <w:t>219. Циркин Ю. Б. История библейских стран. М.: АСТ, Астрель. Транзиткнига, 2003.</w:t>
      </w:r>
    </w:p>
    <w:p>
      <w:pPr>
        <w:pStyle w:val="Style12"/>
        <w:spacing w:before="0" w:after="0"/>
        <w:ind w:firstLine="525"/>
        <w:jc w:val="both"/>
        <w:rPr/>
      </w:pPr>
      <w:r>
        <w:rPr/>
        <w:t>220. Циркин Ю. Б. Мифы Финикии и Угарита. М.: АСТ, 2000.</w:t>
      </w:r>
    </w:p>
    <w:p>
      <w:pPr>
        <w:pStyle w:val="Style12"/>
        <w:spacing w:before="0" w:after="0"/>
        <w:ind w:firstLine="525"/>
        <w:jc w:val="both"/>
        <w:rPr/>
      </w:pPr>
      <w:r>
        <w:rPr/>
        <w:t>221. Циркин Ю. Б. От Ханаана до Карфагена. М.: АСТ, Астрель, 2001.</w:t>
      </w:r>
    </w:p>
    <w:p>
      <w:pPr>
        <w:pStyle w:val="Style12"/>
        <w:spacing w:before="0" w:after="0"/>
        <w:ind w:firstLine="525"/>
        <w:jc w:val="both"/>
        <w:rPr/>
      </w:pPr>
      <w:r>
        <w:rPr/>
        <w:t>222. Цицерон. Тускуланские беседы. М., 2000.</w:t>
      </w:r>
    </w:p>
    <w:p>
      <w:pPr>
        <w:pStyle w:val="Style12"/>
        <w:spacing w:before="0" w:after="0"/>
        <w:ind w:firstLine="525"/>
        <w:jc w:val="both"/>
        <w:rPr/>
      </w:pPr>
      <w:r>
        <w:rPr/>
        <w:t>223. Чин литургии св. Иоанна Златоустого. М., 1876.</w:t>
      </w:r>
    </w:p>
    <w:p>
      <w:pPr>
        <w:pStyle w:val="Style12"/>
        <w:spacing w:before="0" w:after="0"/>
        <w:ind w:firstLine="525"/>
        <w:jc w:val="both"/>
        <w:rPr/>
      </w:pPr>
      <w:r>
        <w:rPr/>
        <w:t>224. Шахермайр Ф. Александр Македонский. М.: Наука, 1986.</w:t>
      </w:r>
    </w:p>
    <w:p>
      <w:pPr>
        <w:pStyle w:val="Style12"/>
        <w:spacing w:before="0" w:after="0"/>
        <w:ind w:firstLine="525"/>
        <w:jc w:val="both"/>
        <w:rPr/>
      </w:pPr>
      <w:r>
        <w:rPr/>
        <w:t>225. Шилейко В. Печать царя Артаксеркса. — «Жизнь музея». Вып. 1. 1925.</w:t>
      </w:r>
    </w:p>
    <w:p>
      <w:pPr>
        <w:pStyle w:val="Style12"/>
        <w:spacing w:before="0" w:after="0"/>
        <w:ind w:firstLine="525"/>
        <w:jc w:val="both"/>
        <w:rPr/>
      </w:pPr>
      <w:r>
        <w:rPr/>
        <w:t>226. Шифман И. Ш. Александр Македонский. Л.: Наука, 1988.</w:t>
      </w:r>
    </w:p>
    <w:p>
      <w:pPr>
        <w:pStyle w:val="Style12"/>
        <w:spacing w:before="0" w:after="0"/>
        <w:ind w:firstLine="525"/>
        <w:jc w:val="both"/>
        <w:rPr/>
      </w:pPr>
      <w:r>
        <w:rPr/>
        <w:t xml:space="preserve">227. Шлоссер Ф. Всемирная история. СПб.: И-е И. Огризко, 1861. </w:t>
      </w:r>
    </w:p>
    <w:p>
      <w:pPr>
        <w:pStyle w:val="Style12"/>
        <w:spacing w:before="0" w:after="0"/>
        <w:ind w:firstLine="525"/>
        <w:jc w:val="both"/>
        <w:rPr/>
      </w:pPr>
      <w:r>
        <w:rPr/>
        <w:t>228. Шмурло Е. Паисий Лигарид в Риме и на греческом Востоке // Труды Пятого съезда Академических обществ за границей. Париж, 1930.</w:t>
      </w:r>
    </w:p>
    <w:p>
      <w:pPr>
        <w:pStyle w:val="Style12"/>
        <w:spacing w:before="0" w:after="0"/>
        <w:ind w:firstLine="525"/>
        <w:jc w:val="both"/>
        <w:rPr/>
      </w:pPr>
      <w:r>
        <w:rPr/>
        <w:t xml:space="preserve">229. Шофман А. С. Восточная политика Александра Македонского. Казань, 1976. </w:t>
      </w:r>
    </w:p>
    <w:p>
      <w:pPr>
        <w:pStyle w:val="Style12"/>
        <w:spacing w:before="0" w:after="0"/>
        <w:ind w:firstLine="525"/>
        <w:jc w:val="both"/>
        <w:rPr/>
      </w:pPr>
      <w:r>
        <w:rPr/>
        <w:t>230. Эдаков А. Аренда земли в саисско-персидском Египте. — Проблема всеобщей истории. М., 1974.</w:t>
      </w:r>
    </w:p>
    <w:p>
      <w:pPr>
        <w:pStyle w:val="Style12"/>
        <w:spacing w:before="0" w:after="0"/>
        <w:ind w:firstLine="525"/>
        <w:jc w:val="both"/>
        <w:rPr/>
      </w:pPr>
      <w:r>
        <w:rPr/>
        <w:t>231. Эдаков А. В. Новые надписи Ахеменидов. — ВДИ. 1976, № 1.</w:t>
      </w:r>
    </w:p>
    <w:p>
      <w:pPr>
        <w:pStyle w:val="Style12"/>
        <w:spacing w:before="0" w:after="0"/>
        <w:ind w:firstLine="525"/>
        <w:jc w:val="both"/>
        <w:rPr/>
      </w:pPr>
      <w:r>
        <w:rPr/>
        <w:t>232. Элуэлл У., Каифорт Ф. Большой Библейский словарь. СПб.: Библия для всех, 2005.</w:t>
      </w:r>
    </w:p>
    <w:p>
      <w:pPr>
        <w:pStyle w:val="Style12"/>
        <w:spacing w:before="0" w:after="0"/>
        <w:ind w:firstLine="525"/>
        <w:jc w:val="both"/>
        <w:rPr/>
      </w:pPr>
      <w:r>
        <w:rPr/>
        <w:t>233. Юсифов Ю. Б. К вопросу об эламском престолонаследии. — ВДИ. 1974, № 3.</w:t>
      </w:r>
    </w:p>
    <w:p>
      <w:pPr>
        <w:pStyle w:val="Style12"/>
        <w:spacing w:before="0" w:after="0"/>
        <w:ind w:firstLine="525"/>
        <w:jc w:val="both"/>
        <w:rPr/>
      </w:pPr>
      <w:r>
        <w:rPr/>
        <w:t>234. Юсифов Ю. Б. Хозяйственные документы из Суз и хронология ранних Ахеменидов. — ВДИ. 1958, № 3.</w:t>
      </w:r>
    </w:p>
    <w:p>
      <w:pPr>
        <w:pStyle w:val="Style12"/>
        <w:spacing w:before="0" w:after="0"/>
        <w:ind w:firstLine="525"/>
        <w:jc w:val="both"/>
        <w:rPr/>
      </w:pPr>
      <w:r>
        <w:rPr/>
        <w:t>235. Юсифов Ю. Б. Царское ремесленное хозяйство в Эламе мидийско-персидского времени. — «Труды Института истории АН Азербайджанской ССР». Вып. 13. 1958.</w:t>
      </w:r>
    </w:p>
    <w:p>
      <w:pPr>
        <w:pStyle w:val="Style12"/>
        <w:spacing w:before="0" w:after="0"/>
        <w:ind w:firstLine="525"/>
        <w:jc w:val="both"/>
        <w:rPr/>
      </w:pPr>
      <w:r>
        <w:rPr/>
        <w:t>236. Юсифов Ю. Б. Эламские хозяйственные документы из Суз. — ВДИ. 1963, № 2, № 3.</w:t>
      </w:r>
    </w:p>
    <w:p>
      <w:pPr>
        <w:pStyle w:val="Style12"/>
        <w:spacing w:before="0" w:after="0"/>
        <w:ind w:firstLine="525"/>
        <w:jc w:val="both"/>
        <w:rPr/>
      </w:pPr>
      <w:r>
        <w:rPr/>
        <w:t xml:space="preserve">237. Юстин. Эпитома сочинения Помпея Трога. </w:t>
      </w:r>
      <w:r>
        <w:rPr>
          <w:lang w:val="en-US"/>
        </w:rPr>
        <w:t xml:space="preserve">«Historiae Philippicae». </w:t>
      </w:r>
      <w:r>
        <w:rPr/>
        <w:t>Книга</w:t>
      </w:r>
      <w:r>
        <w:rPr>
          <w:lang w:val="en-US"/>
        </w:rPr>
        <w:t xml:space="preserve"> 12, 5, 1—8. </w:t>
      </w:r>
      <w:r>
        <w:rPr/>
        <w:t>С</w:t>
      </w:r>
      <w:r>
        <w:rPr>
          <w:lang w:val="en-US"/>
        </w:rPr>
        <w:t xml:space="preserve">. 363. </w:t>
      </w:r>
      <w:r>
        <w:rPr/>
        <w:t>В</w:t>
      </w:r>
      <w:r>
        <w:rPr>
          <w:lang w:val="en-US"/>
        </w:rPr>
        <w:t xml:space="preserve"> </w:t>
      </w:r>
      <w:r>
        <w:rPr/>
        <w:t>кн</w:t>
      </w:r>
      <w:r>
        <w:rPr>
          <w:lang w:val="en-US"/>
        </w:rPr>
        <w:t xml:space="preserve">. </w:t>
      </w:r>
      <w:r>
        <w:rPr/>
        <w:t>История Александра Македонского. М.: И-во Московского университета, 1993.</w:t>
      </w:r>
    </w:p>
    <w:p>
      <w:pPr>
        <w:pStyle w:val="Style12"/>
        <w:spacing w:before="0" w:after="0"/>
        <w:ind w:firstLine="525"/>
        <w:jc w:val="both"/>
        <w:rPr/>
      </w:pPr>
      <w:r>
        <w:rPr/>
        <w:t>238. Якубовский А. Культура и искусство Средней Азии. Л., 1940.</w:t>
      </w:r>
    </w:p>
    <w:p>
      <w:pPr>
        <w:pStyle w:val="Style12"/>
        <w:spacing w:before="0" w:after="0"/>
        <w:ind w:firstLine="525"/>
        <w:jc w:val="both"/>
        <w:rPr/>
      </w:pPr>
      <w:r>
        <w:rPr>
          <w:lang w:val="en-US"/>
        </w:rPr>
        <w:t>239. Africa Th. W. Herodotus and Diodorus on Egypt. — JNES. Vol. 22, 1963.</w:t>
      </w:r>
    </w:p>
    <w:p>
      <w:pPr>
        <w:pStyle w:val="Style12"/>
        <w:spacing w:before="0" w:after="0"/>
        <w:ind w:firstLine="525"/>
        <w:jc w:val="both"/>
        <w:rPr/>
      </w:pPr>
      <w:r>
        <w:rPr>
          <w:lang w:val="en-US"/>
        </w:rPr>
        <w:t>240. Aharoni Y. Excavations at Ramat Rahel. — BAr. Vol. 24, 1961.</w:t>
      </w:r>
    </w:p>
    <w:p>
      <w:pPr>
        <w:pStyle w:val="Style12"/>
        <w:spacing w:before="0" w:after="0"/>
        <w:ind w:firstLine="525"/>
        <w:jc w:val="both"/>
        <w:rPr/>
      </w:pPr>
      <w:r>
        <w:rPr>
          <w:lang w:val="en-US"/>
        </w:rPr>
        <w:t>241. Aimé-Giron N. Adversaria Semitica III. — ASAE. Vol. 40. 1940.</w:t>
      </w:r>
    </w:p>
    <w:p>
      <w:pPr>
        <w:pStyle w:val="Style12"/>
        <w:spacing w:before="0" w:after="0"/>
        <w:ind w:firstLine="525"/>
        <w:jc w:val="both"/>
        <w:rPr/>
      </w:pPr>
      <w:r>
        <w:rPr>
          <w:lang w:val="en-US"/>
        </w:rPr>
        <w:t>242. Aimé-Giron N. Adversaria semitica. — BIFAO. Vol. 38. 1939.</w:t>
      </w:r>
    </w:p>
    <w:p>
      <w:pPr>
        <w:pStyle w:val="Style12"/>
        <w:spacing w:before="0" w:after="0"/>
        <w:ind w:firstLine="525"/>
        <w:jc w:val="both"/>
        <w:rPr/>
      </w:pPr>
      <w:r>
        <w:rPr>
          <w:lang w:val="en-US"/>
        </w:rPr>
        <w:t>243. Akurgal E. Griechisch-persische Reliefs aus Daskyleion. — Ir. An. T. 6, 1966.</w:t>
      </w:r>
    </w:p>
    <w:p>
      <w:pPr>
        <w:pStyle w:val="Style12"/>
        <w:spacing w:before="0" w:after="0"/>
        <w:ind w:firstLine="525"/>
        <w:jc w:val="both"/>
        <w:rPr/>
      </w:pPr>
      <w:r>
        <w:rPr>
          <w:lang w:val="en-US"/>
        </w:rPr>
        <w:t>244. Albright W. F. Cilicia and Babylonia under the Chaldean kings. — BASOR. T. 120, 1960.</w:t>
      </w:r>
    </w:p>
    <w:p>
      <w:pPr>
        <w:pStyle w:val="Style12"/>
        <w:spacing w:before="0" w:after="0"/>
        <w:ind w:firstLine="525"/>
        <w:jc w:val="both"/>
        <w:rPr/>
      </w:pPr>
      <w:r>
        <w:rPr>
          <w:lang w:val="en-US"/>
        </w:rPr>
        <w:t>245. Albright W. F. The Biblical period. Pittsburgh, 1950.</w:t>
      </w:r>
    </w:p>
    <w:p>
      <w:pPr>
        <w:pStyle w:val="Style12"/>
        <w:spacing w:before="0" w:after="0"/>
        <w:ind w:firstLine="525"/>
        <w:jc w:val="both"/>
        <w:rPr/>
      </w:pPr>
      <w:r>
        <w:rPr>
          <w:lang w:val="en-US"/>
        </w:rPr>
        <w:t>246. Alt A. Kleine Schriften. T. 2. München, 1959.</w:t>
      </w:r>
    </w:p>
    <w:p>
      <w:pPr>
        <w:pStyle w:val="Style12"/>
        <w:spacing w:before="0" w:after="0"/>
        <w:ind w:firstLine="525"/>
        <w:jc w:val="both"/>
        <w:rPr/>
      </w:pPr>
      <w:r>
        <w:rPr>
          <w:lang w:val="en-US"/>
        </w:rPr>
        <w:t>247. Altheim F. Weltgeschichte Asiens im griechischen Zeitalter. T. 1. Halle, 1947.</w:t>
      </w:r>
    </w:p>
    <w:p>
      <w:pPr>
        <w:pStyle w:val="Style12"/>
        <w:spacing w:before="0" w:after="0"/>
        <w:ind w:firstLine="525"/>
        <w:jc w:val="both"/>
        <w:rPr/>
      </w:pPr>
      <w:r>
        <w:rPr>
          <w:lang w:val="en-US"/>
        </w:rPr>
        <w:t>248. Altheim F., Stiehl R. Die aramäische Sprache unter den Achaimeniden. Lief. 1—3. Frankfurt am Main, [1961—1962].</w:t>
      </w:r>
    </w:p>
    <w:p>
      <w:pPr>
        <w:pStyle w:val="Style12"/>
        <w:spacing w:before="0" w:after="0"/>
        <w:ind w:firstLine="525"/>
        <w:jc w:val="both"/>
        <w:rPr/>
      </w:pPr>
      <w:r>
        <w:rPr>
          <w:lang w:val="en-US"/>
        </w:rPr>
        <w:t xml:space="preserve">249. Altheim. [Рец. </w:t>
      </w:r>
      <w:r>
        <w:rPr/>
        <w:t>н</w:t>
      </w:r>
      <w:r>
        <w:rPr>
          <w:lang w:val="en-US"/>
        </w:rPr>
        <w:t>а:] G. G. Сamerоn. Persepolis Treasury Tablets. Chicago, 1948. — «Gnomon». Vol. 23. 1951.</w:t>
      </w:r>
    </w:p>
    <w:p>
      <w:pPr>
        <w:pStyle w:val="Style12"/>
        <w:spacing w:before="0" w:after="0"/>
        <w:ind w:firstLine="525"/>
        <w:jc w:val="both"/>
        <w:rPr/>
      </w:pPr>
      <w:r>
        <w:rPr>
          <w:lang w:val="en-US"/>
        </w:rPr>
        <w:t>250. Amandry P. À propos du Tresor de Ziwiyè. — Ir. An. T. 6. 1966.</w:t>
      </w:r>
    </w:p>
    <w:p>
      <w:pPr>
        <w:pStyle w:val="Style12"/>
        <w:spacing w:before="0" w:after="0"/>
        <w:ind w:firstLine="525"/>
        <w:jc w:val="both"/>
        <w:rPr/>
      </w:pPr>
      <w:r>
        <w:rPr>
          <w:lang w:val="en-US"/>
        </w:rPr>
        <w:t>251. Amiet P. Glyptique Susienne des origines à l’époque des perses Achéménides. Vol. 1—2. — MDAI. Vol. 43. P., 1972.</w:t>
      </w:r>
    </w:p>
    <w:p>
      <w:pPr>
        <w:pStyle w:val="Style12"/>
        <w:spacing w:before="0" w:after="0"/>
        <w:ind w:firstLine="525"/>
        <w:jc w:val="both"/>
        <w:rPr/>
      </w:pPr>
      <w:r>
        <w:rPr>
          <w:lang w:val="en-US"/>
        </w:rPr>
        <w:t>252. Auboyer J. Les Achéménides et l’art de l’Inde ancienne. — AcIr. T. 2, 1974.</w:t>
      </w:r>
    </w:p>
    <w:p>
      <w:pPr>
        <w:pStyle w:val="Style12"/>
        <w:spacing w:before="0" w:after="0"/>
        <w:ind w:firstLine="525"/>
        <w:jc w:val="both"/>
        <w:rPr/>
      </w:pPr>
      <w:r>
        <w:rPr>
          <w:lang w:val="en-US"/>
        </w:rPr>
        <w:t>253. Avigad N. A seal of a slave-wife. — PEQ. Vol. 68, 1946.</w:t>
      </w:r>
    </w:p>
    <w:p>
      <w:pPr>
        <w:pStyle w:val="Style12"/>
        <w:spacing w:before="0" w:after="0"/>
        <w:ind w:firstLine="525"/>
        <w:jc w:val="both"/>
        <w:rPr/>
      </w:pPr>
      <w:r>
        <w:rPr>
          <w:lang w:val="en-US"/>
        </w:rPr>
        <w:t>254. Avigad N. Seals оf exiles. — IEJ. Vol. 15. 1965.</w:t>
      </w:r>
    </w:p>
    <w:p>
      <w:pPr>
        <w:pStyle w:val="Style12"/>
        <w:spacing w:before="0" w:after="0"/>
        <w:ind w:firstLine="525"/>
        <w:jc w:val="both"/>
        <w:rPr/>
      </w:pPr>
      <w:r>
        <w:rPr>
          <w:lang w:val="en-US"/>
        </w:rPr>
        <w:t>255. Aсkrоуd P. R. Israel under Babylon and Persia. L., 1970.</w:t>
      </w:r>
    </w:p>
    <w:p>
      <w:pPr>
        <w:pStyle w:val="Style12"/>
        <w:spacing w:before="0" w:after="0"/>
        <w:ind w:firstLine="525"/>
        <w:jc w:val="both"/>
        <w:rPr/>
      </w:pPr>
      <w:r>
        <w:rPr>
          <w:lang w:val="en-US"/>
        </w:rPr>
        <w:t>256. Babelon E. Les perses Achéménides. T. 1—2. P., 1901—1907.</w:t>
      </w:r>
    </w:p>
    <w:p>
      <w:pPr>
        <w:pStyle w:val="Style12"/>
        <w:spacing w:before="0" w:after="0"/>
        <w:ind w:firstLine="525"/>
        <w:jc w:val="both"/>
        <w:rPr/>
      </w:pPr>
      <w:r>
        <w:rPr>
          <w:lang w:val="en-US"/>
        </w:rPr>
        <w:t>257. Baileу H. W. Ariana. — OS IV, 1965.</w:t>
      </w:r>
    </w:p>
    <w:p>
      <w:pPr>
        <w:pStyle w:val="Style12"/>
        <w:spacing w:before="0" w:after="0"/>
        <w:ind w:firstLine="525"/>
        <w:jc w:val="both"/>
        <w:rPr/>
      </w:pPr>
      <w:r>
        <w:rPr>
          <w:lang w:val="en-US"/>
        </w:rPr>
        <w:t xml:space="preserve">258. Baileу H. W. Nasā and Fasā. — AcIr. T.VI. 1975. </w:t>
      </w:r>
    </w:p>
    <w:p>
      <w:pPr>
        <w:pStyle w:val="Style12"/>
        <w:spacing w:before="0" w:after="0"/>
        <w:ind w:firstLine="525"/>
        <w:jc w:val="both"/>
        <w:rPr/>
      </w:pPr>
      <w:r>
        <w:rPr>
          <w:lang w:val="en-US"/>
        </w:rPr>
        <w:t>259. Bauer A. Die Kyros-Sage und Verwandte. Wien, 1882.</w:t>
      </w:r>
    </w:p>
    <w:p>
      <w:pPr>
        <w:pStyle w:val="Style12"/>
        <w:spacing w:before="0" w:after="0"/>
        <w:ind w:firstLine="525"/>
        <w:jc w:val="both"/>
        <w:rPr/>
      </w:pPr>
      <w:r>
        <w:rPr>
          <w:lang w:val="en-US"/>
        </w:rPr>
        <w:t>260. Berger P.-R. Die neubabylonischen Königsinschriften. T. 1. Neukirchen-Vluyn, 1973.</w:t>
      </w:r>
    </w:p>
    <w:p>
      <w:pPr>
        <w:pStyle w:val="Style12"/>
        <w:spacing w:before="0" w:after="0"/>
        <w:ind w:firstLine="525"/>
        <w:jc w:val="both"/>
        <w:rPr/>
      </w:pPr>
      <w:r>
        <w:rPr>
          <w:lang w:val="en-US"/>
        </w:rPr>
        <w:t>261. Bivar A. D. H. A «Satrap» of Cyrus the Younger. — NC. VIIth series. Pt 1. 1961.</w:t>
      </w:r>
    </w:p>
    <w:p>
      <w:pPr>
        <w:pStyle w:val="Style12"/>
        <w:spacing w:before="0" w:after="0"/>
        <w:ind w:firstLine="525"/>
        <w:jc w:val="both"/>
        <w:rPr/>
      </w:pPr>
      <w:r>
        <w:rPr>
          <w:lang w:val="en-US"/>
        </w:rPr>
        <w:t>262. Balkan K. Inscribed bullae from Dascyleion-Ergili. — «Anatolia». Vol. 4. 1959.</w:t>
      </w:r>
    </w:p>
    <w:p>
      <w:pPr>
        <w:pStyle w:val="Style12"/>
        <w:spacing w:before="0" w:after="0"/>
        <w:ind w:firstLine="525"/>
        <w:jc w:val="both"/>
        <w:rPr/>
      </w:pPr>
      <w:r>
        <w:rPr>
          <w:lang w:val="en-US"/>
        </w:rPr>
        <w:t>263. Barnett R. Median Art. — Ir. An. Vol. 2. 1962.</w:t>
      </w:r>
    </w:p>
    <w:p>
      <w:pPr>
        <w:pStyle w:val="Style12"/>
        <w:spacing w:before="0" w:after="0"/>
        <w:ind w:firstLine="525"/>
        <w:jc w:val="both"/>
        <w:rPr/>
      </w:pPr>
      <w:r>
        <w:rPr>
          <w:lang w:val="en-US"/>
        </w:rPr>
        <w:t>264. Barnett R. The Nimrud ivories in the British Museum. L., 1957.</w:t>
      </w:r>
    </w:p>
    <w:p>
      <w:pPr>
        <w:pStyle w:val="Style12"/>
        <w:spacing w:before="0" w:after="0"/>
        <w:ind w:firstLine="525"/>
        <w:jc w:val="both"/>
        <w:rPr/>
      </w:pPr>
      <w:r>
        <w:rPr>
          <w:lang w:val="en-US"/>
        </w:rPr>
        <w:t>265. Barnett R. The Treasure of Ziwiye. — Iraq. T. 18. 1956.</w:t>
      </w:r>
    </w:p>
    <w:p>
      <w:pPr>
        <w:pStyle w:val="Style12"/>
        <w:spacing w:before="0" w:after="0"/>
        <w:ind w:firstLine="525"/>
        <w:jc w:val="both"/>
        <w:rPr/>
      </w:pPr>
      <w:r>
        <w:rPr>
          <w:lang w:val="en-US"/>
        </w:rPr>
        <w:t>266. Baumgartner W. Das Aramäische im Buche Daniel. — ZAW. Bd. 45. 1927.</w:t>
      </w:r>
    </w:p>
    <w:p>
      <w:pPr>
        <w:pStyle w:val="Style12"/>
        <w:spacing w:before="0" w:after="0"/>
        <w:ind w:firstLine="525"/>
        <w:jc w:val="both"/>
        <w:rPr/>
      </w:pPr>
      <w:r>
        <w:rPr>
          <w:lang w:val="en-US"/>
        </w:rPr>
        <w:t>267. Baumgartner W. Herodots babylonische und assyrische Nachrichten. — ArOr. T. 18. 1950.</w:t>
      </w:r>
    </w:p>
    <w:p>
      <w:pPr>
        <w:pStyle w:val="Style12"/>
        <w:spacing w:before="0" w:after="0"/>
        <w:ind w:firstLine="525"/>
        <w:jc w:val="both"/>
        <w:rPr/>
      </w:pPr>
      <w:r>
        <w:rPr>
          <w:lang w:val="en-US"/>
        </w:rPr>
        <w:t>268. Bengtson H. Die Staatsverträge der griechisch-römischen Welt von 700 bis 338 v. Chr. München, 1962.</w:t>
      </w:r>
    </w:p>
    <w:p>
      <w:pPr>
        <w:pStyle w:val="Style12"/>
        <w:spacing w:before="0" w:after="0"/>
        <w:ind w:firstLine="525"/>
        <w:jc w:val="both"/>
        <w:rPr/>
      </w:pPr>
      <w:r>
        <w:rPr>
          <w:lang w:val="en-US"/>
        </w:rPr>
        <w:t xml:space="preserve">269. Bengtson H. Griechen und Perser. — Fischer Weltgeschichte. Bd. 5. Frankfurt am Main, 1965. </w:t>
      </w:r>
    </w:p>
    <w:p>
      <w:pPr>
        <w:pStyle w:val="Style12"/>
        <w:spacing w:before="0" w:after="0"/>
        <w:ind w:firstLine="525"/>
        <w:jc w:val="both"/>
        <w:rPr/>
      </w:pPr>
      <w:r>
        <w:rPr>
          <w:lang w:val="en-US"/>
        </w:rPr>
        <w:t>270. Bengtson H. Griechische Geschichte von den Anfängen bis in die römische Kaiserzeit. 2. Auflage. München, 1960.</w:t>
      </w:r>
    </w:p>
    <w:p>
      <w:pPr>
        <w:pStyle w:val="Style12"/>
        <w:spacing w:before="0" w:after="0"/>
        <w:ind w:firstLine="525"/>
        <w:jc w:val="both"/>
        <w:rPr/>
      </w:pPr>
      <w:r>
        <w:rPr>
          <w:lang w:val="en-US"/>
        </w:rPr>
        <w:t>271. Benveniste É. Coutumes funéraires de l’Arachosie ancienne. — A Locust’s Leg. Studies in honour of S. H. Taqizadeh. L., 1962..</w:t>
      </w:r>
    </w:p>
    <w:p>
      <w:pPr>
        <w:pStyle w:val="Style12"/>
        <w:spacing w:before="0" w:after="0"/>
        <w:ind w:firstLine="525"/>
        <w:jc w:val="both"/>
        <w:rPr/>
      </w:pPr>
      <w:r>
        <w:rPr>
          <w:lang w:val="en-US"/>
        </w:rPr>
        <w:t>272. Benveniste É. Études sur le vieux-perse. — BSLP. Vol. 47. 1951.</w:t>
      </w:r>
    </w:p>
    <w:p>
      <w:pPr>
        <w:pStyle w:val="Style12"/>
        <w:spacing w:before="0" w:after="0"/>
        <w:ind w:firstLine="525"/>
        <w:jc w:val="both"/>
        <w:rPr/>
      </w:pPr>
      <w:r>
        <w:rPr>
          <w:lang w:val="en-US"/>
        </w:rPr>
        <w:t>273. Benveniste É. Hommes et dieux dans l’Avesta. — Festschrift für Wilhelm Eilers. Wiesbaden, 1967.</w:t>
      </w:r>
    </w:p>
    <w:p>
      <w:pPr>
        <w:pStyle w:val="Style12"/>
        <w:spacing w:before="0" w:after="0"/>
        <w:ind w:firstLine="525"/>
        <w:jc w:val="both"/>
        <w:rPr/>
      </w:pPr>
      <w:r>
        <w:rPr>
          <w:lang w:val="en-US"/>
        </w:rPr>
        <w:t>274. Benveniste É. Notes sur les tablettes élamites de Persépolis. — JA. Vol. 246, 1958.</w:t>
      </w:r>
    </w:p>
    <w:p>
      <w:pPr>
        <w:pStyle w:val="Style12"/>
        <w:spacing w:before="0" w:after="0"/>
        <w:ind w:firstLine="525"/>
        <w:jc w:val="both"/>
        <w:rPr/>
      </w:pPr>
      <w:r>
        <w:rPr>
          <w:lang w:val="en-US"/>
        </w:rPr>
        <w:t>275. Benveniste É. The Persian religion according to the chief Greek texts. P., 1929.</w:t>
      </w:r>
    </w:p>
    <w:p>
      <w:pPr>
        <w:pStyle w:val="Style12"/>
        <w:spacing w:before="0" w:after="0"/>
        <w:ind w:firstLine="525"/>
        <w:jc w:val="both"/>
        <w:rPr/>
      </w:pPr>
      <w:r>
        <w:rPr>
          <w:lang w:val="en-US"/>
        </w:rPr>
        <w:t xml:space="preserve">276. Benveniste É. Titres et noms propres en Iranien ancien. P., 1966. </w:t>
      </w:r>
    </w:p>
    <w:p>
      <w:pPr>
        <w:pStyle w:val="Style12"/>
        <w:spacing w:before="0" w:after="0"/>
        <w:ind w:firstLine="525"/>
        <w:jc w:val="both"/>
        <w:rPr/>
      </w:pPr>
      <w:r>
        <w:rPr>
          <w:lang w:val="en-US"/>
        </w:rPr>
        <w:t>277. Bernard P. Les mortiers et pilons inscrits de Persepolis. — StIr. Vol. 1. 1976.</w:t>
      </w:r>
    </w:p>
    <w:p>
      <w:pPr>
        <w:pStyle w:val="Style12"/>
        <w:spacing w:before="0" w:after="0"/>
        <w:ind w:firstLine="525"/>
        <w:jc w:val="both"/>
        <w:rPr/>
      </w:pPr>
      <w:r>
        <w:rPr>
          <w:lang w:val="en-US"/>
        </w:rPr>
        <w:t xml:space="preserve">278. Bertin G. Herodotus on the Magians. — JRAS. Vol. 22. 1890. </w:t>
      </w:r>
    </w:p>
    <w:p>
      <w:pPr>
        <w:pStyle w:val="Style12"/>
        <w:spacing w:before="0" w:after="0"/>
        <w:ind w:firstLine="525"/>
        <w:jc w:val="both"/>
        <w:rPr/>
      </w:pPr>
      <w:r>
        <w:rPr>
          <w:lang w:val="en-US"/>
        </w:rPr>
        <w:t>279. Bickerman E. A propos d’un passage de Chares de Mytilene. — «La parola del passato». Vol. 91. 1963.</w:t>
      </w:r>
    </w:p>
    <w:p>
      <w:pPr>
        <w:pStyle w:val="Style12"/>
        <w:spacing w:before="0" w:after="0"/>
        <w:ind w:firstLine="525"/>
        <w:jc w:val="both"/>
        <w:rPr/>
      </w:pPr>
      <w:r>
        <w:rPr>
          <w:lang w:val="en-US"/>
        </w:rPr>
        <w:t>280. Bickerman E. Four strange books of the Bible. N. Y., 1967.</w:t>
      </w:r>
    </w:p>
    <w:p>
      <w:pPr>
        <w:pStyle w:val="Style12"/>
        <w:spacing w:before="0" w:after="0"/>
        <w:ind w:firstLine="525"/>
        <w:jc w:val="both"/>
        <w:rPr/>
      </w:pPr>
      <w:r>
        <w:rPr>
          <w:lang w:val="en-US"/>
        </w:rPr>
        <w:t>281. Bickerman E. J. [Ре</w:t>
      </w:r>
      <w:r>
        <w:rPr/>
        <w:t>ц</w:t>
      </w:r>
      <w:r>
        <w:rPr>
          <w:lang w:val="en-US"/>
        </w:rPr>
        <w:t>. на:] The intellectual adventure of ancient man. Chicago, 1946. — «Classical philology». T. 43. 1948.</w:t>
      </w:r>
    </w:p>
    <w:p>
      <w:pPr>
        <w:pStyle w:val="Style12"/>
        <w:spacing w:before="0" w:after="0"/>
        <w:ind w:firstLine="525"/>
        <w:jc w:val="both"/>
        <w:rPr/>
      </w:pPr>
      <w:r>
        <w:rPr>
          <w:lang w:val="en-US"/>
        </w:rPr>
        <w:t>282. Bickerman E. J. Calendar. — «Encyclopaedia Britannica». 1974.</w:t>
      </w:r>
    </w:p>
    <w:p>
      <w:pPr>
        <w:pStyle w:val="Style12"/>
        <w:spacing w:before="0" w:after="0"/>
        <w:ind w:firstLine="525"/>
        <w:jc w:val="both"/>
        <w:rPr/>
      </w:pPr>
      <w:r>
        <w:rPr>
          <w:lang w:val="en-US"/>
        </w:rPr>
        <w:t>283. Bickerman E. J. Institutions des Séleucides. P., 1938.</w:t>
      </w:r>
    </w:p>
    <w:p>
      <w:pPr>
        <w:pStyle w:val="Style12"/>
        <w:spacing w:before="0" w:after="0"/>
        <w:ind w:firstLine="525"/>
        <w:jc w:val="both"/>
        <w:rPr/>
      </w:pPr>
      <w:r>
        <w:rPr>
          <w:lang w:val="en-US"/>
        </w:rPr>
        <w:t>284. Bickerman E. J. The «Zoroastrian» calendar. — ArOr. T. 35. 1967.</w:t>
      </w:r>
    </w:p>
    <w:p>
      <w:pPr>
        <w:pStyle w:val="Style12"/>
        <w:spacing w:before="0" w:after="0"/>
        <w:ind w:firstLine="525"/>
        <w:jc w:val="both"/>
        <w:rPr/>
      </w:pPr>
      <w:r>
        <w:rPr>
          <w:lang w:val="en-US"/>
        </w:rPr>
        <w:t>285. Bickerman E. The Edict of Cyrus in Ezra I. — Bickerman E. Studies in Jewish and Christian history. T. 1. Leiden, 1976.</w:t>
      </w:r>
    </w:p>
    <w:p>
      <w:pPr>
        <w:pStyle w:val="Style12"/>
        <w:spacing w:before="0" w:after="0"/>
        <w:ind w:firstLine="525"/>
        <w:jc w:val="both"/>
        <w:rPr/>
      </w:pPr>
      <w:r>
        <w:rPr>
          <w:lang w:val="en-US"/>
        </w:rPr>
        <w:t>286. Bickerman E. The Seleucids and the Achaemenids. — La Persia e il mondo greco-romano (Accademia nazionale dei Lincei, № 76). Roma, 1966.</w:t>
      </w:r>
    </w:p>
    <w:p>
      <w:pPr>
        <w:pStyle w:val="Style12"/>
        <w:spacing w:before="0" w:after="0"/>
        <w:ind w:firstLine="525"/>
        <w:jc w:val="both"/>
        <w:rPr/>
      </w:pPr>
      <w:r>
        <w:rPr>
          <w:lang w:val="en-US"/>
        </w:rPr>
        <w:t xml:space="preserve">287. Bidez J., Cumont F. Les mages hellénises. T. 1—2. P., 1938. </w:t>
      </w:r>
    </w:p>
    <w:p>
      <w:pPr>
        <w:pStyle w:val="Style12"/>
        <w:spacing w:before="0" w:after="0"/>
        <w:ind w:firstLine="525"/>
        <w:jc w:val="both"/>
        <w:rPr/>
      </w:pPr>
      <w:r>
        <w:rPr>
          <w:lang w:val="en-US"/>
        </w:rPr>
        <w:t>288. Biggs R. D. A Chaldean inscription from Nippur. — BASOR. T. 179. 1965.</w:t>
      </w:r>
    </w:p>
    <w:p>
      <w:pPr>
        <w:pStyle w:val="Style12"/>
        <w:spacing w:before="0" w:after="0"/>
        <w:ind w:firstLine="525"/>
        <w:jc w:val="both"/>
        <w:rPr/>
      </w:pPr>
      <w:r>
        <w:rPr>
          <w:lang w:val="en-US"/>
        </w:rPr>
        <w:t>289. Bigwood J. M. Ctesias of Cnidus. — «Harvard studies in classical philology». Vol. 70. 1965.</w:t>
      </w:r>
    </w:p>
    <w:p>
      <w:pPr>
        <w:pStyle w:val="Style12"/>
        <w:spacing w:before="0" w:after="0"/>
        <w:ind w:firstLine="525"/>
        <w:jc w:val="both"/>
        <w:rPr/>
      </w:pPr>
      <w:r>
        <w:rPr>
          <w:lang w:val="en-US"/>
        </w:rPr>
        <w:t>290. Bivar A. D. H. A hoard of ingot-currency of the Median period from Nush-i Jan. — Iran. Vol. 9. 1971.</w:t>
      </w:r>
    </w:p>
    <w:p>
      <w:pPr>
        <w:pStyle w:val="Style12"/>
        <w:spacing w:before="0" w:after="0"/>
        <w:ind w:firstLine="525"/>
        <w:jc w:val="both"/>
        <w:rPr/>
      </w:pPr>
      <w:r>
        <w:rPr>
          <w:lang w:val="en-US"/>
        </w:rPr>
        <w:t xml:space="preserve">291. Borger R. Die Chronologie des Darius-Deukmals am Behistum — Felsen. — „Nachrichten der Akademie der Wissenschaften in Göttingen. Philologish-historische klasse“. </w:t>
      </w:r>
      <w:r>
        <w:rPr>
          <w:lang w:val="uk-UA"/>
        </w:rPr>
        <w:t>№</w:t>
      </w:r>
      <w:r>
        <w:rPr>
          <w:lang w:val="en-US"/>
        </w:rPr>
        <w:t>3. Gottingen, 1982.</w:t>
      </w:r>
    </w:p>
    <w:p>
      <w:pPr>
        <w:pStyle w:val="Style12"/>
        <w:spacing w:before="0" w:after="0"/>
        <w:ind w:firstLine="525"/>
        <w:jc w:val="both"/>
        <w:rPr/>
      </w:pPr>
      <w:r>
        <w:rPr>
          <w:lang w:val="en-US"/>
        </w:rPr>
        <w:t>292. Cavaignac E. Les deux routes d’Asie Mineure // Journal Asiatique. T. 244. 1956.</w:t>
      </w:r>
    </w:p>
    <w:p>
      <w:pPr>
        <w:pStyle w:val="Style12"/>
        <w:spacing w:before="0" w:after="0"/>
        <w:ind w:firstLine="525"/>
        <w:jc w:val="both"/>
        <w:rPr/>
      </w:pPr>
      <w:r>
        <w:rPr>
          <w:lang w:val="en-US"/>
        </w:rPr>
        <w:t>293. de Кuуper J. The fate of the city of Babylon during the early Achaemenids. — «Akkadica», 31. 1983.</w:t>
      </w:r>
    </w:p>
    <w:p>
      <w:pPr>
        <w:pStyle w:val="Style12"/>
        <w:spacing w:before="0" w:after="0"/>
        <w:ind w:firstLine="525"/>
        <w:jc w:val="both"/>
        <w:rPr/>
      </w:pPr>
      <w:r>
        <w:rPr>
          <w:lang w:val="en-US"/>
        </w:rPr>
        <w:t>294. der Osten H. H. Die Welt der Perser. Stuttgart, 1956.</w:t>
      </w:r>
    </w:p>
    <w:p>
      <w:pPr>
        <w:pStyle w:val="Style12"/>
        <w:spacing w:before="0" w:after="0"/>
        <w:ind w:firstLine="525"/>
        <w:jc w:val="both"/>
        <w:rPr/>
      </w:pPr>
      <w:r>
        <w:rPr>
          <w:lang w:val="en-US"/>
        </w:rPr>
        <w:t>295. Eph’al I. Syria—Palestine under Achaemenide rule // Cambridge Ancient History, 1988.</w:t>
      </w:r>
    </w:p>
    <w:p>
      <w:pPr>
        <w:pStyle w:val="Style12"/>
        <w:spacing w:before="0" w:after="0"/>
        <w:ind w:firstLine="525"/>
        <w:jc w:val="both"/>
        <w:rPr/>
      </w:pPr>
      <w:r>
        <w:rPr>
          <w:lang w:val="en-US"/>
        </w:rPr>
        <w:t>296. Galling K. Syrien in der Politin der Achaemeniden bis 448 v. Chr. Leipzig, 1937.</w:t>
      </w:r>
    </w:p>
    <w:p>
      <w:pPr>
        <w:pStyle w:val="Style12"/>
        <w:spacing w:before="0" w:after="0"/>
        <w:ind w:firstLine="525"/>
        <w:jc w:val="both"/>
        <w:rPr/>
      </w:pPr>
      <w:r>
        <w:rPr>
          <w:lang w:val="en-US"/>
        </w:rPr>
        <w:t>297. Gray G. B. The foundation and extension of the Persian Empire — The Cambridge Ancient History. Vol IV. Cambridge, 1969.</w:t>
      </w:r>
    </w:p>
    <w:p>
      <w:pPr>
        <w:pStyle w:val="Style12"/>
        <w:spacing w:before="0" w:after="0"/>
        <w:ind w:firstLine="525"/>
        <w:jc w:val="both"/>
        <w:rPr/>
      </w:pPr>
      <w:r>
        <w:rPr>
          <w:lang w:val="en-US"/>
        </w:rPr>
        <w:t>298. Gray G. В. The foundation and extension of the Persian Empire. — The Cambridge Ancient History. Vol. IV. Cambridge, 1969.</w:t>
      </w:r>
    </w:p>
    <w:p>
      <w:pPr>
        <w:pStyle w:val="Style12"/>
        <w:spacing w:before="0" w:after="0"/>
        <w:ind w:firstLine="525"/>
        <w:jc w:val="both"/>
        <w:rPr/>
      </w:pPr>
      <w:r>
        <w:rPr>
          <w:lang w:val="en-US"/>
        </w:rPr>
        <w:t>299. Greenfield J. С. [Рец. на:] Brunner G. Der Nabuchodonosor des Buches Judith. В., 1959. — JBL. Vol. 80, 1961.</w:t>
      </w:r>
    </w:p>
    <w:p>
      <w:pPr>
        <w:pStyle w:val="Style12"/>
        <w:spacing w:before="0" w:after="0"/>
        <w:ind w:firstLine="525"/>
        <w:jc w:val="both"/>
        <w:rPr/>
      </w:pPr>
      <w:r>
        <w:rPr>
          <w:lang w:val="en-US"/>
        </w:rPr>
        <w:t>300. Griffiths J. G. Basileus basileon: remarks on the history of a title. — «Classical Philology». Vol. 48. 1953, N 3.</w:t>
      </w:r>
    </w:p>
    <w:p>
      <w:pPr>
        <w:pStyle w:val="Style12"/>
        <w:spacing w:before="0" w:after="0"/>
        <w:ind w:firstLine="525"/>
        <w:jc w:val="both"/>
        <w:rPr/>
      </w:pPr>
      <w:r>
        <w:rPr>
          <w:lang w:val="en-US"/>
        </w:rPr>
        <w:t>301. Grosso F. Gli Eretriesi deportati in Persia. — «Rivista di filologia e di istruzione classica». Vol. 36, 1958.</w:t>
      </w:r>
    </w:p>
    <w:p>
      <w:pPr>
        <w:pStyle w:val="Style12"/>
        <w:spacing w:before="0" w:after="0"/>
        <w:ind w:firstLine="525"/>
        <w:jc w:val="both"/>
        <w:rPr/>
      </w:pPr>
      <w:r>
        <w:rPr>
          <w:lang w:val="en-US"/>
        </w:rPr>
        <w:t>302. Gschnitzer F. Die sieben Perser und das Königtum des Dareios. Heidelberg, 1977.</w:t>
      </w:r>
    </w:p>
    <w:p>
      <w:pPr>
        <w:pStyle w:val="Style12"/>
        <w:spacing w:before="0" w:after="0"/>
        <w:ind w:firstLine="525"/>
        <w:jc w:val="both"/>
        <w:rPr/>
      </w:pPr>
      <w:r>
        <w:rPr>
          <w:lang w:val="en-US"/>
        </w:rPr>
        <w:t>303. Gunn B. The inscribed sarcophagi in the Serapeum. — ASAE. Vol. 26, 1926.</w:t>
      </w:r>
    </w:p>
    <w:p>
      <w:pPr>
        <w:pStyle w:val="Style12"/>
        <w:spacing w:before="0" w:after="0"/>
        <w:ind w:firstLine="525"/>
        <w:jc w:val="both"/>
        <w:rPr/>
      </w:pPr>
      <w:r>
        <w:rPr>
          <w:lang w:val="en-US"/>
        </w:rPr>
        <w:t>304. Gyles M. F. Pharaonic policies and administration, 663 to 323 В. С. Chapel Hill, 1959.</w:t>
      </w:r>
    </w:p>
    <w:p>
      <w:pPr>
        <w:pStyle w:val="Style12"/>
        <w:spacing w:before="0" w:after="0"/>
        <w:ind w:firstLine="525"/>
        <w:jc w:val="both"/>
        <w:rPr/>
      </w:pPr>
      <w:r>
        <w:rPr>
          <w:lang w:val="en-US"/>
        </w:rPr>
        <w:t>305. Hallо W. W. Gutium. — RIA. Bd. 3, 1968—1971.</w:t>
      </w:r>
    </w:p>
    <w:p>
      <w:pPr>
        <w:pStyle w:val="Style12"/>
        <w:spacing w:before="0" w:after="0"/>
        <w:ind w:firstLine="525"/>
        <w:jc w:val="both"/>
        <w:rPr/>
      </w:pPr>
      <w:r>
        <w:rPr>
          <w:lang w:val="en-US"/>
        </w:rPr>
        <w:t>306. Hanfmann G. M. A. Lydian relations with Ionia and Persia — The proceedings of the Xth International congress of Classical Archaeology. Ankara, 1978.</w:t>
      </w:r>
    </w:p>
    <w:p>
      <w:pPr>
        <w:pStyle w:val="Style12"/>
        <w:spacing w:before="0" w:after="0"/>
        <w:ind w:firstLine="525"/>
        <w:jc w:val="both"/>
        <w:rPr/>
      </w:pPr>
      <w:r>
        <w:rPr>
          <w:lang w:val="en-US"/>
        </w:rPr>
        <w:t>307. Hansman J. An Achaemenian stronghold. — AcIr. Vol. 6, 1975.</w:t>
      </w:r>
    </w:p>
    <w:p>
      <w:pPr>
        <w:pStyle w:val="Style12"/>
        <w:spacing w:before="0" w:after="0"/>
        <w:ind w:firstLine="525"/>
        <w:jc w:val="both"/>
        <w:rPr/>
      </w:pPr>
      <w:r>
        <w:rPr>
          <w:lang w:val="en-US"/>
        </w:rPr>
        <w:t>308. Hansman J. Elamites, Achaemenians and Anshan. — Iran. Vol. 10, 1972.</w:t>
      </w:r>
    </w:p>
    <w:p>
      <w:pPr>
        <w:pStyle w:val="Style12"/>
        <w:spacing w:before="0" w:after="0"/>
        <w:ind w:firstLine="525"/>
        <w:jc w:val="both"/>
        <w:rPr/>
      </w:pPr>
      <w:r>
        <w:rPr>
          <w:lang w:val="en-US"/>
        </w:rPr>
        <w:t>309. Harmatta J. Darius’ expedition against the Sakā tigraxaudā. — Studies in the sources on the history of Pre-Islamic Central Asia. Budapest, 1979.</w:t>
      </w:r>
    </w:p>
    <w:p>
      <w:pPr>
        <w:pStyle w:val="Style12"/>
        <w:spacing w:before="0" w:after="0"/>
        <w:ind w:firstLine="525"/>
        <w:jc w:val="both"/>
        <w:rPr/>
      </w:pPr>
      <w:r>
        <w:rPr>
          <w:lang w:val="en-US"/>
        </w:rPr>
        <w:t>310. Harmatta J. Das Problem der Kontinuität im frühhellinistischen Ägypten. — AA. Vol. 11, 1963.</w:t>
      </w:r>
    </w:p>
    <w:p>
      <w:pPr>
        <w:pStyle w:val="Style12"/>
        <w:spacing w:before="0" w:after="0"/>
        <w:ind w:firstLine="525"/>
        <w:jc w:val="both"/>
        <w:rPr/>
      </w:pPr>
      <w:r>
        <w:rPr>
          <w:lang w:val="en-US"/>
        </w:rPr>
        <w:t>311. Harmatta J. The literary patterns of the Babylonian edict of Cyrus. — AA. Vol. 19, 1971.</w:t>
      </w:r>
    </w:p>
    <w:p>
      <w:pPr>
        <w:pStyle w:val="Style12"/>
        <w:spacing w:before="0" w:after="0"/>
        <w:ind w:firstLine="525"/>
        <w:jc w:val="both"/>
        <w:rPr/>
      </w:pPr>
      <w:r>
        <w:rPr>
          <w:lang w:val="en-US"/>
        </w:rPr>
        <w:t>312. Haussoullier B. Offrande à Apollon Didyméen. — MDP. T. 7, 1905.</w:t>
      </w:r>
    </w:p>
    <w:p>
      <w:pPr>
        <w:pStyle w:val="Style12"/>
        <w:spacing w:before="0" w:after="0"/>
        <w:ind w:firstLine="525"/>
        <w:jc w:val="both"/>
        <w:rPr/>
      </w:pPr>
      <w:r>
        <w:rPr>
          <w:lang w:val="en-US"/>
        </w:rPr>
        <w:t>313. Henning W. B. The murder of the Magi. — JRAS. 1944.</w:t>
      </w:r>
    </w:p>
    <w:p>
      <w:pPr>
        <w:pStyle w:val="Style12"/>
        <w:spacing w:before="0" w:after="0"/>
        <w:ind w:firstLine="525"/>
        <w:jc w:val="both"/>
        <w:rPr/>
      </w:pPr>
      <w:r>
        <w:rPr>
          <w:lang w:val="en-US"/>
        </w:rPr>
        <w:t>314. Henning W. B. Zoroaster — politician or witch-doctor? L., 1951.</w:t>
      </w:r>
    </w:p>
    <w:p>
      <w:pPr>
        <w:pStyle w:val="Style12"/>
        <w:spacing w:before="0" w:after="0"/>
        <w:ind w:firstLine="525"/>
        <w:jc w:val="both"/>
        <w:rPr/>
      </w:pPr>
      <w:r>
        <w:rPr>
          <w:lang w:val="en-US"/>
        </w:rPr>
        <w:t>315. Henning W. The murder of the Magi—Journal of the Royal Aciatic Society. London, 1944.</w:t>
      </w:r>
    </w:p>
    <w:p>
      <w:pPr>
        <w:pStyle w:val="Style12"/>
        <w:spacing w:before="0" w:after="0"/>
        <w:ind w:firstLine="525"/>
        <w:jc w:val="both"/>
        <w:rPr/>
      </w:pPr>
      <w:r>
        <w:rPr>
          <w:lang w:val="en-US"/>
        </w:rPr>
        <w:t>316. Hermes G. Zur Sociologie der Lehre Zaratuhstras. — «Anthropos». Bd. 33, 1938.</w:t>
      </w:r>
    </w:p>
    <w:p>
      <w:pPr>
        <w:pStyle w:val="Style12"/>
        <w:spacing w:before="0" w:after="0"/>
        <w:ind w:firstLine="525"/>
        <w:jc w:val="both"/>
        <w:rPr/>
      </w:pPr>
      <w:r>
        <w:rPr>
          <w:lang w:val="en-US"/>
        </w:rPr>
        <w:t>317. Hertel J. Achämeniden und Kayaniden. Lpz., 1924.</w:t>
      </w:r>
    </w:p>
    <w:p>
      <w:pPr>
        <w:pStyle w:val="Style12"/>
        <w:spacing w:before="0" w:after="0"/>
        <w:ind w:firstLine="525"/>
        <w:jc w:val="both"/>
        <w:rPr/>
      </w:pPr>
      <w:r>
        <w:rPr>
          <w:lang w:val="en-US"/>
        </w:rPr>
        <w:t xml:space="preserve">318. Hertel J. Die Achaemeniden und Kayaniden. Indo-Iranishe Quellen und Forschungen, V. Leipzig, 1924. </w:t>
      </w:r>
    </w:p>
    <w:p>
      <w:pPr>
        <w:pStyle w:val="Style12"/>
        <w:spacing w:before="0" w:after="0"/>
        <w:ind w:firstLine="525"/>
        <w:jc w:val="both"/>
        <w:rPr/>
      </w:pPr>
      <w:r>
        <w:rPr>
          <w:lang w:val="en-US"/>
        </w:rPr>
        <w:t>319. Hertel J. Die Zeit Zoroasters. Lpz., 1924.</w:t>
      </w:r>
    </w:p>
    <w:p>
      <w:pPr>
        <w:pStyle w:val="Style12"/>
        <w:spacing w:before="0" w:after="0"/>
        <w:ind w:firstLine="525"/>
        <w:jc w:val="both"/>
        <w:rPr/>
      </w:pPr>
      <w:r>
        <w:rPr>
          <w:lang w:val="en-US"/>
        </w:rPr>
        <w:t>320. Herzfeld E. A new inscription of Darius from Hamadan. — «Archaeological Survey of India. Memoires», N 34. Calcutta, 1928.</w:t>
      </w:r>
    </w:p>
    <w:p>
      <w:pPr>
        <w:pStyle w:val="Style12"/>
        <w:spacing w:before="0" w:after="0"/>
        <w:ind w:firstLine="525"/>
        <w:jc w:val="both"/>
        <w:rPr/>
      </w:pPr>
      <w:r>
        <w:rPr>
          <w:lang w:val="en-US"/>
        </w:rPr>
        <w:t>321. Herzfeld E. A new inscription of Xerxes from Persepolis. — «Studies in Ancient Oriental Civilization», N 5. Chicago, 1932.</w:t>
      </w:r>
    </w:p>
    <w:p>
      <w:pPr>
        <w:pStyle w:val="Style12"/>
        <w:spacing w:before="0" w:after="0"/>
        <w:ind w:firstLine="525"/>
        <w:jc w:val="both"/>
        <w:rPr/>
      </w:pPr>
      <w:r>
        <w:rPr>
          <w:lang w:val="en-US"/>
        </w:rPr>
        <w:t>322. Herzfeld E. Altpersische Inschriften. В., 1938.</w:t>
      </w:r>
    </w:p>
    <w:p>
      <w:pPr>
        <w:pStyle w:val="Style12"/>
        <w:spacing w:before="0" w:after="0"/>
        <w:ind w:firstLine="525"/>
        <w:jc w:val="both"/>
        <w:rPr/>
      </w:pPr>
      <w:r>
        <w:rPr>
          <w:lang w:val="en-US"/>
        </w:rPr>
        <w:t>323. Herzfeld E. Archaeological history of Iran. L., 1935.</w:t>
      </w:r>
    </w:p>
    <w:p>
      <w:pPr>
        <w:pStyle w:val="Style12"/>
        <w:spacing w:before="0" w:after="0"/>
        <w:ind w:firstLine="525"/>
        <w:jc w:val="both"/>
        <w:rPr/>
      </w:pPr>
      <w:r>
        <w:rPr>
          <w:lang w:val="en-US"/>
        </w:rPr>
        <w:t>324. Herzfeld E. Dareios Abdenkung. — AMI. Bd. 4, 1932.</w:t>
      </w:r>
    </w:p>
    <w:p>
      <w:pPr>
        <w:pStyle w:val="Style12"/>
        <w:spacing w:before="0" w:after="0"/>
        <w:ind w:firstLine="525"/>
        <w:jc w:val="both"/>
        <w:rPr/>
      </w:pPr>
      <w:r>
        <w:rPr>
          <w:lang w:val="en-US"/>
        </w:rPr>
        <w:t>325. Herzfeld E. Dareios Soter. — AMI. Bd. 3, 1930.</w:t>
      </w:r>
    </w:p>
    <w:p>
      <w:pPr>
        <w:pStyle w:val="Style12"/>
        <w:spacing w:before="0" w:after="0"/>
        <w:ind w:firstLine="525"/>
        <w:jc w:val="both"/>
        <w:rPr/>
      </w:pPr>
      <w:r>
        <w:rPr>
          <w:lang w:val="en-US"/>
        </w:rPr>
        <w:t>326. Herzfeld E. Der geschichtliche Vištāspa. — AMI. Bd. 1, 1929.</w:t>
      </w:r>
    </w:p>
    <w:p>
      <w:pPr>
        <w:pStyle w:val="Style12"/>
        <w:spacing w:before="0" w:after="0"/>
        <w:ind w:firstLine="525"/>
        <w:jc w:val="both"/>
        <w:rPr/>
      </w:pPr>
      <w:r>
        <w:rPr>
          <w:lang w:val="en-US"/>
        </w:rPr>
        <w:t>327. Herzfeld E. Die Goldtafel des Āryārāmna. — «Berliner Museen. Berichte aus den Preussischen Kunstsammlungen». Bd. 52. Hft. 3, 1931.</w:t>
      </w:r>
    </w:p>
    <w:p>
      <w:pPr>
        <w:pStyle w:val="Style12"/>
        <w:spacing w:before="0" w:after="0"/>
        <w:ind w:firstLine="525"/>
        <w:jc w:val="both"/>
        <w:rPr/>
      </w:pPr>
      <w:r>
        <w:rPr>
          <w:lang w:val="en-US"/>
        </w:rPr>
        <w:t>328. Herzfeld E. Early historical contacts between the Old-Iranian Empire and India. — India Antique. A volume of Oriental studies presented to J. P. Vogel. Leiden, 1947.</w:t>
      </w:r>
    </w:p>
    <w:p>
      <w:pPr>
        <w:pStyle w:val="Style12"/>
        <w:spacing w:before="0" w:after="0"/>
        <w:ind w:firstLine="525"/>
        <w:jc w:val="both"/>
        <w:rPr/>
      </w:pPr>
      <w:r>
        <w:rPr>
          <w:lang w:val="en-US"/>
        </w:rPr>
        <w:t>329. Herzfeld E. Iran in the Ancient East. L., 1941.</w:t>
      </w:r>
    </w:p>
    <w:p>
      <w:pPr>
        <w:pStyle w:val="Style12"/>
        <w:spacing w:before="0" w:after="0"/>
        <w:ind w:firstLine="525"/>
        <w:jc w:val="both"/>
        <w:rPr/>
      </w:pPr>
      <w:r>
        <w:rPr>
          <w:lang w:val="en-US"/>
        </w:rPr>
        <w:t>330. Herzfeld E. Smerdis und Pseudosmerdis. — AMI. Bd. 5, 1933.</w:t>
      </w:r>
    </w:p>
    <w:p>
      <w:pPr>
        <w:pStyle w:val="Style12"/>
        <w:spacing w:before="0" w:after="0"/>
        <w:ind w:firstLine="525"/>
        <w:jc w:val="both"/>
        <w:rPr/>
      </w:pPr>
      <w:r>
        <w:rPr>
          <w:lang w:val="en-US"/>
        </w:rPr>
        <w:t>331. Herzfeld E. The Persian Empire. Studies in geography and ethnography of the Ancient Near East. Wiesbaden, 1968.</w:t>
      </w:r>
    </w:p>
    <w:p>
      <w:pPr>
        <w:pStyle w:val="Style12"/>
        <w:spacing w:before="0" w:after="0"/>
        <w:ind w:firstLine="525"/>
        <w:jc w:val="both"/>
        <w:rPr/>
      </w:pPr>
      <w:r>
        <w:rPr>
          <w:lang w:val="en-US"/>
        </w:rPr>
        <w:t>332. Herzfeld E. Zarathustra. — AMI. Bd. 2, 1930.</w:t>
      </w:r>
    </w:p>
    <w:p>
      <w:pPr>
        <w:pStyle w:val="Style12"/>
        <w:spacing w:before="0" w:after="0"/>
        <w:ind w:firstLine="525"/>
        <w:jc w:val="both"/>
        <w:rPr/>
      </w:pPr>
      <w:r>
        <w:rPr>
          <w:lang w:val="en-US"/>
        </w:rPr>
        <w:t>333. Herzfeld E. Zoroaster and his world. Princeton, 1947.</w:t>
      </w:r>
    </w:p>
    <w:p>
      <w:pPr>
        <w:pStyle w:val="Style12"/>
        <w:spacing w:before="0" w:after="0"/>
        <w:ind w:firstLine="525"/>
        <w:jc w:val="both"/>
        <w:rPr/>
      </w:pPr>
      <w:r>
        <w:rPr>
          <w:lang w:val="en-US"/>
        </w:rPr>
        <w:t>334. Hill G. Tachos, King of Egypt. — BMQ. Vol. I</w:t>
      </w:r>
      <w:r>
        <w:rPr/>
        <w:t>, 1927.</w:t>
      </w:r>
    </w:p>
    <w:p>
      <w:pPr>
        <w:pStyle w:val="Style12"/>
        <w:spacing w:before="0" w:after="0"/>
        <w:ind w:firstLine="525"/>
        <w:jc w:val="both"/>
        <w:rPr/>
      </w:pPr>
      <w:r>
        <w:rPr/>
        <w:t xml:space="preserve">335. </w:t>
      </w:r>
      <w:r>
        <w:rPr>
          <w:lang w:val="en-US"/>
        </w:rPr>
        <w:t>Hinz</w:t>
      </w:r>
      <w:r>
        <w:rPr/>
        <w:t xml:space="preserve"> </w:t>
      </w:r>
      <w:r>
        <w:rPr>
          <w:lang w:val="en-US"/>
        </w:rPr>
        <w:t>W</w:t>
      </w:r>
      <w:r>
        <w:rPr/>
        <w:t xml:space="preserve">. [Рец. на:] История Иранского государства и культуры. К 2500-летию Иранского государства. М., 1971. — </w:t>
      </w:r>
      <w:r>
        <w:rPr>
          <w:lang w:val="en-US"/>
        </w:rPr>
        <w:t>OLZ</w:t>
      </w:r>
      <w:r>
        <w:rPr/>
        <w:t>. 1975.</w:t>
      </w:r>
    </w:p>
    <w:p>
      <w:pPr>
        <w:pStyle w:val="Style12"/>
        <w:spacing w:before="0" w:after="0"/>
        <w:ind w:firstLine="525"/>
        <w:jc w:val="both"/>
        <w:rPr/>
      </w:pPr>
      <w:r>
        <w:rPr/>
        <w:t xml:space="preserve">336. </w:t>
      </w:r>
      <w:r>
        <w:rPr>
          <w:lang w:val="en-US"/>
        </w:rPr>
        <w:t>Hinz</w:t>
      </w:r>
      <w:r>
        <w:rPr/>
        <w:t xml:space="preserve"> </w:t>
      </w:r>
      <w:r>
        <w:rPr>
          <w:lang w:val="en-US"/>
        </w:rPr>
        <w:t>W</w:t>
      </w:r>
      <w:r>
        <w:rPr/>
        <w:t xml:space="preserve">. </w:t>
      </w:r>
      <w:r>
        <w:rPr>
          <w:lang w:val="en-US"/>
        </w:rPr>
        <w:t>Ach</w:t>
      </w:r>
      <w:r>
        <w:rPr/>
        <w:t>ä</w:t>
      </w:r>
      <w:r>
        <w:rPr>
          <w:lang w:val="en-US"/>
        </w:rPr>
        <w:t>menidische</w:t>
      </w:r>
      <w:r>
        <w:rPr/>
        <w:t xml:space="preserve"> </w:t>
      </w:r>
      <w:r>
        <w:rPr>
          <w:lang w:val="en-US"/>
        </w:rPr>
        <w:t>Hofverwaltung</w:t>
      </w:r>
      <w:r>
        <w:rPr/>
        <w:t xml:space="preserve">. — </w:t>
      </w:r>
      <w:r>
        <w:rPr>
          <w:lang w:val="en-US"/>
        </w:rPr>
        <w:t>ZA</w:t>
      </w:r>
      <w:r>
        <w:rPr/>
        <w:t xml:space="preserve">. </w:t>
      </w:r>
      <w:r>
        <w:rPr>
          <w:lang w:val="en-US"/>
        </w:rPr>
        <w:t>Bd</w:t>
      </w:r>
      <w:r>
        <w:rPr/>
        <w:t>. 61,1971.</w:t>
      </w:r>
    </w:p>
    <w:p>
      <w:pPr>
        <w:pStyle w:val="Style12"/>
        <w:spacing w:before="0" w:after="0"/>
        <w:ind w:firstLine="525"/>
        <w:jc w:val="both"/>
        <w:rPr/>
      </w:pPr>
      <w:r>
        <w:rPr>
          <w:lang w:val="en-US"/>
        </w:rPr>
        <w:t>337. Hinz W. Altiranische Funde und Forschungen. В., 1969.</w:t>
      </w:r>
    </w:p>
    <w:p>
      <w:pPr>
        <w:pStyle w:val="Style12"/>
        <w:spacing w:before="0" w:after="0"/>
        <w:ind w:firstLine="525"/>
        <w:jc w:val="both"/>
        <w:rPr/>
      </w:pPr>
      <w:r>
        <w:rPr>
          <w:lang w:val="en-US"/>
        </w:rPr>
        <w:t>338. Hinz W. Darius und die Perser. Bd. 1—2. Baden-Baden, 1976, 1979.</w:t>
      </w:r>
    </w:p>
    <w:p>
      <w:pPr>
        <w:pStyle w:val="Style12"/>
        <w:spacing w:before="0" w:after="0"/>
        <w:ind w:firstLine="525"/>
        <w:jc w:val="both"/>
        <w:rPr/>
      </w:pPr>
      <w:r>
        <w:rPr>
          <w:lang w:val="en-US"/>
        </w:rPr>
        <w:t xml:space="preserve">339. Hinz W. Das Reich Elam. Stuttgart, 1964. </w:t>
      </w:r>
    </w:p>
    <w:p>
      <w:pPr>
        <w:pStyle w:val="Style12"/>
        <w:spacing w:before="0" w:after="0"/>
        <w:ind w:firstLine="525"/>
        <w:jc w:val="both"/>
        <w:rPr/>
      </w:pPr>
      <w:r>
        <w:rPr>
          <w:lang w:val="en-US"/>
        </w:rPr>
        <w:t>340. Hinz W. Die elamischen Buchungstäfelchen der Darius-Zeit. — Or. Vol. 39, 1970.</w:t>
      </w:r>
    </w:p>
    <w:p>
      <w:pPr>
        <w:pStyle w:val="Style12"/>
        <w:spacing w:before="0" w:after="0"/>
        <w:ind w:firstLine="525"/>
        <w:jc w:val="both"/>
        <w:rPr/>
      </w:pPr>
      <w:r>
        <w:rPr>
          <w:lang w:val="en-US"/>
        </w:rPr>
        <w:t>341. Hinz W. Die Zusätze zur Darius-Inschrift von Behistan. — AMI, NF. Bd. 5. 1972.</w:t>
      </w:r>
    </w:p>
    <w:p>
      <w:pPr>
        <w:pStyle w:val="Style12"/>
        <w:spacing w:before="0" w:after="0"/>
        <w:ind w:firstLine="525"/>
        <w:jc w:val="both"/>
        <w:rPr/>
      </w:pPr>
      <w:r>
        <w:rPr>
          <w:lang w:val="en-US"/>
        </w:rPr>
        <w:t>342. Hinz W. Neue Wege im Altpersischen. Wiesbaden, 1973.</w:t>
      </w:r>
    </w:p>
    <w:p>
      <w:pPr>
        <w:pStyle w:val="Style12"/>
        <w:spacing w:before="0" w:after="0"/>
        <w:ind w:firstLine="525"/>
        <w:jc w:val="both"/>
        <w:rPr/>
      </w:pPr>
      <w:r>
        <w:rPr>
          <w:lang w:val="en-US"/>
        </w:rPr>
        <w:t>343. Hinz W. Persis. — PW. 1971.</w:t>
      </w:r>
    </w:p>
    <w:p>
      <w:pPr>
        <w:pStyle w:val="Style12"/>
        <w:spacing w:before="0" w:after="0"/>
        <w:ind w:firstLine="525"/>
        <w:jc w:val="both"/>
        <w:rPr/>
      </w:pPr>
      <w:r>
        <w:rPr>
          <w:lang w:val="en-US"/>
        </w:rPr>
        <w:t>344. Hinz W. Zu § 14 der Behistun-Inschrift. — ZDMG. Bd. 113, 1963.</w:t>
      </w:r>
    </w:p>
    <w:p>
      <w:pPr>
        <w:pStyle w:val="Style12"/>
        <w:spacing w:before="0" w:after="0"/>
        <w:ind w:firstLine="525"/>
        <w:jc w:val="both"/>
        <w:rPr/>
      </w:pPr>
      <w:r>
        <w:rPr>
          <w:lang w:val="en-US"/>
        </w:rPr>
        <w:t>345. Hinz W. Zur iranischen Altertumskunde. — ZDMG. Bd. 93, 1939.</w:t>
      </w:r>
    </w:p>
    <w:p>
      <w:pPr>
        <w:pStyle w:val="Style12"/>
        <w:spacing w:before="0" w:after="0"/>
        <w:ind w:firstLine="525"/>
        <w:jc w:val="both"/>
        <w:rPr/>
      </w:pPr>
      <w:r>
        <w:rPr>
          <w:lang w:val="en-US"/>
        </w:rPr>
        <w:t>346. Hoffmann K. Das Avesta in der Persis. Prolegomena to the sources on the history of Pre-Islamic Central Asia, edited by J. Harmatta. Budapest, 1979.</w:t>
      </w:r>
    </w:p>
    <w:p>
      <w:pPr>
        <w:pStyle w:val="Style12"/>
        <w:spacing w:before="0" w:after="0"/>
        <w:ind w:firstLine="525"/>
        <w:jc w:val="both"/>
        <w:rPr/>
      </w:pPr>
      <w:r>
        <w:rPr>
          <w:lang w:val="en-US"/>
        </w:rPr>
        <w:t>347. Hoffmann-Kutschke A. Iranisches bei Griechen. — «Philologus». Bd. 66. Lpz., 1907.</w:t>
      </w:r>
    </w:p>
    <w:p>
      <w:pPr>
        <w:pStyle w:val="Style12"/>
        <w:spacing w:before="0" w:after="0"/>
        <w:ind w:firstLine="525"/>
        <w:jc w:val="both"/>
        <w:rPr/>
      </w:pPr>
      <w:r>
        <w:rPr>
          <w:lang w:val="en-US"/>
        </w:rPr>
        <w:t>348. Hofstetter J. Zu den griechischen Gesandtschaften nach Persien. — «Historia». Einzelschriften. Hft. 18. Wiesbaden, 1972.</w:t>
      </w:r>
    </w:p>
    <w:p>
      <w:pPr>
        <w:pStyle w:val="Style12"/>
        <w:spacing w:before="0" w:after="0"/>
        <w:ind w:firstLine="525"/>
        <w:jc w:val="both"/>
        <w:rPr/>
      </w:pPr>
      <w:r>
        <w:rPr>
          <w:lang w:val="en-US"/>
        </w:rPr>
        <w:t>349. How H., Wells J. A commentary on Herodotus. Vol. 1—2. Ox., 1928.</w:t>
      </w:r>
    </w:p>
    <w:p>
      <w:pPr>
        <w:pStyle w:val="Style12"/>
        <w:spacing w:before="0" w:after="0"/>
        <w:ind w:firstLine="525"/>
        <w:jc w:val="both"/>
        <w:rPr/>
      </w:pPr>
      <w:r>
        <w:rPr>
          <w:lang w:val="en-US"/>
        </w:rPr>
        <w:t>350. Huart C., Delapоrte L. L’Iran antique. P., 1952.</w:t>
      </w:r>
    </w:p>
    <w:p>
      <w:pPr>
        <w:pStyle w:val="Style12"/>
        <w:spacing w:before="0" w:after="0"/>
        <w:ind w:firstLine="525"/>
        <w:jc w:val="both"/>
        <w:rPr/>
      </w:pPr>
      <w:r>
        <w:rPr>
          <w:lang w:val="en-US"/>
        </w:rPr>
        <w:t>351. Humbach H. Marathoi. — «Pratidānam».Haag-Paris, 1968.</w:t>
      </w:r>
    </w:p>
    <w:p>
      <w:pPr>
        <w:pStyle w:val="Style12"/>
        <w:spacing w:before="0" w:after="0"/>
        <w:ind w:firstLine="525"/>
        <w:jc w:val="both"/>
        <w:rPr/>
      </w:pPr>
      <w:r>
        <w:rPr>
          <w:lang w:val="en-US"/>
        </w:rPr>
        <w:t>352. Hüsing G. Die Namen der Konige von Ančan. — OLZ. 1908.</w:t>
      </w:r>
    </w:p>
    <w:p>
      <w:pPr>
        <w:pStyle w:val="Style12"/>
        <w:spacing w:before="0" w:after="0"/>
        <w:ind w:firstLine="525"/>
        <w:jc w:val="both"/>
        <w:rPr/>
      </w:pPr>
      <w:r>
        <w:rPr>
          <w:lang w:val="en-US"/>
        </w:rPr>
        <w:t>353. Hüsing G. Porušātiš und das achämanidische Lehenswesen. Wien, 1933.</w:t>
      </w:r>
    </w:p>
    <w:p>
      <w:pPr>
        <w:pStyle w:val="Style12"/>
        <w:spacing w:before="0" w:after="0"/>
        <w:ind w:firstLine="525"/>
        <w:jc w:val="both"/>
        <w:rPr/>
      </w:pPr>
      <w:r>
        <w:rPr>
          <w:lang w:val="en-US"/>
        </w:rPr>
        <w:t>354. Hutecker W. Über den falschen Smerdis. Königsberg, 1885.</w:t>
      </w:r>
    </w:p>
    <w:p>
      <w:pPr>
        <w:pStyle w:val="Style12"/>
        <w:spacing w:before="0" w:after="0"/>
        <w:ind w:firstLine="525"/>
        <w:jc w:val="both"/>
        <w:rPr/>
      </w:pPr>
      <w:r>
        <w:rPr>
          <w:lang w:val="en-US"/>
        </w:rPr>
        <w:t xml:space="preserve">355. Jansen J. The Coptic story of Cambyses’ invasion of Egypt. Oslo, 1950. </w:t>
      </w:r>
    </w:p>
    <w:p>
      <w:pPr>
        <w:pStyle w:val="Style12"/>
        <w:spacing w:before="0" w:after="0"/>
        <w:ind w:firstLine="525"/>
        <w:jc w:val="both"/>
        <w:rPr/>
      </w:pPr>
      <w:r>
        <w:rPr>
          <w:lang w:val="en-US"/>
        </w:rPr>
        <w:t>356. Jenni E. Die Rolle des Kyros bei Deuterojesaja. — «Theologische Zeitschrift». Bd. 10. Heft 4, 1954.</w:t>
      </w:r>
    </w:p>
    <w:p>
      <w:pPr>
        <w:pStyle w:val="Style12"/>
        <w:spacing w:before="0" w:after="0"/>
        <w:ind w:firstLine="525"/>
        <w:jc w:val="both"/>
        <w:rPr/>
      </w:pPr>
      <w:r>
        <w:rPr>
          <w:lang w:val="en-US"/>
        </w:rPr>
        <w:t>357. Junge P. J. Akaufačiya. — ZDMG. Bd. 98, 1944.</w:t>
      </w:r>
    </w:p>
    <w:p>
      <w:pPr>
        <w:pStyle w:val="Style12"/>
        <w:spacing w:before="0" w:after="0"/>
        <w:ind w:firstLine="525"/>
        <w:jc w:val="both"/>
        <w:rPr/>
      </w:pPr>
      <w:r>
        <w:rPr>
          <w:lang w:val="en-US"/>
        </w:rPr>
        <w:t>358. Junge P. J. Darius I. König der Perser. Lpz., 1944.</w:t>
      </w:r>
    </w:p>
    <w:p>
      <w:pPr>
        <w:pStyle w:val="Style12"/>
        <w:spacing w:before="0" w:after="0"/>
        <w:ind w:firstLine="525"/>
        <w:jc w:val="both"/>
        <w:rPr/>
      </w:pPr>
      <w:r>
        <w:rPr>
          <w:lang w:val="en-US"/>
        </w:rPr>
        <w:t>359. Junge P. J. Hazarapatiš. — «Klio». Bd. 33, 1940.</w:t>
      </w:r>
    </w:p>
    <w:p>
      <w:pPr>
        <w:pStyle w:val="Style12"/>
        <w:spacing w:before="0" w:after="0"/>
        <w:ind w:firstLine="525"/>
        <w:jc w:val="both"/>
        <w:rPr/>
      </w:pPr>
      <w:r>
        <w:rPr>
          <w:lang w:val="en-US"/>
        </w:rPr>
        <w:t>360. Justi F. Geschichte des alten Persiens. В., 1879.</w:t>
      </w:r>
    </w:p>
    <w:p>
      <w:pPr>
        <w:pStyle w:val="Style12"/>
        <w:spacing w:before="0" w:after="0"/>
        <w:ind w:firstLine="525"/>
        <w:jc w:val="both"/>
        <w:rPr/>
      </w:pPr>
      <w:r>
        <w:rPr>
          <w:lang w:val="en-US"/>
        </w:rPr>
        <w:t>361. Justi F. Iranisches Namenbuch. Marburg, 1895.</w:t>
      </w:r>
    </w:p>
    <w:p>
      <w:pPr>
        <w:pStyle w:val="Style12"/>
        <w:spacing w:before="0" w:after="0"/>
        <w:ind w:firstLine="525"/>
        <w:jc w:val="both"/>
        <w:rPr/>
      </w:pPr>
      <w:r>
        <w:rPr>
          <w:lang w:val="en-US"/>
        </w:rPr>
        <w:t>362. Kapelrud A. S. [Рец.на:] Wright J. S. The date of Ezra’s coming to Jerusalem. L., 1947. — BO. 1949.</w:t>
      </w:r>
    </w:p>
    <w:p>
      <w:pPr>
        <w:pStyle w:val="Style12"/>
        <w:spacing w:before="0" w:after="0"/>
        <w:ind w:firstLine="525"/>
        <w:jc w:val="both"/>
        <w:rPr/>
      </w:pPr>
      <w:r>
        <w:rPr>
          <w:lang w:val="en-US"/>
        </w:rPr>
        <w:t>363. Katzenstein H. J. The History of Tyre. Jerusalem, 1973.</w:t>
      </w:r>
    </w:p>
    <w:p>
      <w:pPr>
        <w:pStyle w:val="Style12"/>
        <w:spacing w:before="0" w:after="0"/>
        <w:ind w:firstLine="525"/>
        <w:jc w:val="both"/>
        <w:rPr/>
      </w:pPr>
      <w:r>
        <w:rPr>
          <w:lang w:val="en-US"/>
        </w:rPr>
        <w:t>364. Keiper P. Die Perser des Aeschylos als Quelle für altpersische Altertumskunde. Erlangen, 1877.</w:t>
      </w:r>
    </w:p>
    <w:p>
      <w:pPr>
        <w:pStyle w:val="Style12"/>
        <w:spacing w:before="0" w:after="0"/>
        <w:ind w:firstLine="525"/>
        <w:jc w:val="both"/>
        <w:rPr/>
      </w:pPr>
      <w:r>
        <w:rPr>
          <w:lang w:val="en-US"/>
        </w:rPr>
        <w:t>365. Kent R. G. Darius’ Behistun inscription, Column V. — JNES. Vol. 2, 1943.</w:t>
      </w:r>
    </w:p>
    <w:p>
      <w:pPr>
        <w:pStyle w:val="Style12"/>
        <w:spacing w:before="0" w:after="0"/>
        <w:ind w:firstLine="525"/>
        <w:jc w:val="both"/>
        <w:rPr/>
      </w:pPr>
      <w:r>
        <w:rPr>
          <w:lang w:val="en-US"/>
        </w:rPr>
        <w:t>366. Kent R. G. Old Persian. Grammar. Texts. Lexicon. New Haven, 1953.</w:t>
      </w:r>
    </w:p>
    <w:p>
      <w:pPr>
        <w:pStyle w:val="Style12"/>
        <w:spacing w:before="0" w:after="0"/>
        <w:ind w:firstLine="525"/>
        <w:jc w:val="both"/>
        <w:rPr/>
      </w:pPr>
      <w:r>
        <w:rPr>
          <w:lang w:val="en-US"/>
        </w:rPr>
        <w:t>367. Kent R. G. The oldest Old Persian inscriptions. — JAOS. Vol. 66, 1946.</w:t>
      </w:r>
    </w:p>
    <w:p>
      <w:pPr>
        <w:pStyle w:val="Style12"/>
        <w:spacing w:before="0" w:after="0"/>
        <w:ind w:firstLine="525"/>
        <w:jc w:val="both"/>
        <w:rPr/>
      </w:pPr>
      <w:r>
        <w:rPr>
          <w:lang w:val="en-US"/>
        </w:rPr>
        <w:t>368. Kienitz F. K. Die politische Geschichte Agyptens von 7. bis zum 4. Jahrhundert vor der Zeitwende. В., 1953.</w:t>
      </w:r>
    </w:p>
    <w:p>
      <w:pPr>
        <w:pStyle w:val="Style12"/>
        <w:spacing w:before="0" w:after="0"/>
        <w:ind w:firstLine="525"/>
        <w:jc w:val="both"/>
        <w:rPr/>
      </w:pPr>
      <w:r>
        <w:rPr>
          <w:lang w:val="en-US"/>
        </w:rPr>
        <w:t>369. Kienitz F. K. Die saitische Renaissance. — Fischer Weltgeschichte. Bd. 4. Frankfurt am Main, 1967.</w:t>
      </w:r>
    </w:p>
    <w:p>
      <w:pPr>
        <w:pStyle w:val="Style12"/>
        <w:spacing w:before="0" w:after="0"/>
        <w:ind w:firstLine="525"/>
        <w:jc w:val="both"/>
        <w:rPr/>
      </w:pPr>
      <w:r>
        <w:rPr>
          <w:lang w:val="en-US"/>
        </w:rPr>
        <w:t>370. Kiessling M. H. Zur Geschichte der ersten Regierungsjahre des Darius Hystaspes. Lpz., 1901.</w:t>
      </w:r>
    </w:p>
    <w:p>
      <w:pPr>
        <w:pStyle w:val="Style12"/>
        <w:spacing w:before="0" w:after="0"/>
        <w:ind w:firstLine="525"/>
        <w:jc w:val="both"/>
        <w:rPr/>
      </w:pPr>
      <w:r>
        <w:rPr>
          <w:lang w:val="en-US"/>
        </w:rPr>
        <w:t>371. King L. W., Thompson R. C. The sculptures and inscriptions of Darius the Great on the rock of Behistǔn in Persia. L., 1907.</w:t>
      </w:r>
    </w:p>
    <w:p>
      <w:pPr>
        <w:pStyle w:val="Style12"/>
        <w:spacing w:before="0" w:after="0"/>
        <w:ind w:firstLine="525"/>
        <w:jc w:val="both"/>
        <w:rPr/>
      </w:pPr>
      <w:r>
        <w:rPr>
          <w:lang w:val="en-US"/>
        </w:rPr>
        <w:t>372. Kleiss W. Der Takht-i Rustam bei Persepolis und das Kyros-Grab in Pasargadae. — «Archäologischer Anzeiger». В., 1971, Hft. 2.</w:t>
      </w:r>
    </w:p>
    <w:p>
      <w:pPr>
        <w:pStyle w:val="Style12"/>
        <w:spacing w:before="0" w:after="0"/>
        <w:ind w:firstLine="525"/>
        <w:jc w:val="both"/>
        <w:rPr/>
      </w:pPr>
      <w:r>
        <w:rPr>
          <w:lang w:val="en-US"/>
        </w:rPr>
        <w:t>373. Klíma O. Gaiυāmčā māniyamčā. — Festschrift für Wilhelm Eilers. Wiesbaden, 1967.</w:t>
      </w:r>
    </w:p>
    <w:p>
      <w:pPr>
        <w:pStyle w:val="Style12"/>
        <w:spacing w:before="0" w:after="0"/>
        <w:ind w:firstLine="525"/>
        <w:jc w:val="both"/>
        <w:rPr/>
      </w:pPr>
      <w:r>
        <w:rPr>
          <w:lang w:val="en-US"/>
        </w:rPr>
        <w:t>374. Kohler A. Der Weissagungen sucharjas erste Hälfte. Cap. 1—8. Erlaugen, 1861.</w:t>
      </w:r>
    </w:p>
    <w:p>
      <w:pPr>
        <w:pStyle w:val="Style12"/>
        <w:spacing w:before="0" w:after="0"/>
        <w:ind w:firstLine="525"/>
        <w:jc w:val="both"/>
        <w:rPr/>
      </w:pPr>
      <w:r>
        <w:rPr>
          <w:lang w:val="en-US"/>
        </w:rPr>
        <w:t>375. Koldewey R. Das wieder erstehende Babylon. Lpz., 1925.</w:t>
      </w:r>
    </w:p>
    <w:p>
      <w:pPr>
        <w:pStyle w:val="Style12"/>
        <w:spacing w:before="0" w:after="0"/>
        <w:ind w:firstLine="525"/>
        <w:jc w:val="both"/>
        <w:rPr/>
      </w:pPr>
      <w:r>
        <w:rPr>
          <w:lang w:val="en-US"/>
        </w:rPr>
        <w:t>376. Komoróczy G. Ummān-manda. — AA. Vol. 25, 1977.</w:t>
      </w:r>
    </w:p>
    <w:p>
      <w:pPr>
        <w:pStyle w:val="Style12"/>
        <w:spacing w:before="0" w:after="0"/>
        <w:ind w:firstLine="525"/>
        <w:jc w:val="both"/>
        <w:rPr/>
      </w:pPr>
      <w:r>
        <w:rPr>
          <w:lang w:val="en-US"/>
        </w:rPr>
        <w:t>377. Kоnow S. A note on the Sakas and Zoroastrianism. — Oriental studies in honour of С. Е. Pavry. L., 1933.</w:t>
      </w:r>
    </w:p>
    <w:p>
      <w:pPr>
        <w:pStyle w:val="Style12"/>
        <w:spacing w:before="0" w:after="0"/>
        <w:ind w:firstLine="525"/>
        <w:jc w:val="both"/>
        <w:rPr/>
      </w:pPr>
      <w:r>
        <w:rPr>
          <w:lang w:val="en-US"/>
        </w:rPr>
        <w:t>378. König F. W. Der falsche Bardija; Dareios der Grosse und Lügenkönige. Wien, 1938.</w:t>
      </w:r>
    </w:p>
    <w:p>
      <w:pPr>
        <w:pStyle w:val="Style12"/>
        <w:spacing w:before="0" w:after="0"/>
        <w:ind w:firstLine="525"/>
        <w:jc w:val="both"/>
        <w:rPr/>
      </w:pPr>
      <w:r>
        <w:rPr>
          <w:lang w:val="en-US"/>
        </w:rPr>
        <w:t>379. König F. W. Relief und Inschrift des Koenigs Dareios I am Felsen von Bagistan. Leiden, 1938.</w:t>
      </w:r>
    </w:p>
    <w:p>
      <w:pPr>
        <w:pStyle w:val="Style12"/>
        <w:spacing w:before="0" w:after="0"/>
        <w:ind w:firstLine="525"/>
        <w:jc w:val="both"/>
        <w:rPr/>
      </w:pPr>
      <w:r>
        <w:rPr>
          <w:lang w:val="en-US"/>
        </w:rPr>
        <w:t xml:space="preserve">380. Kreissig H. Die sozialökonomische Situation in Juda zur Achämenidenzeit. В., 1973. </w:t>
      </w:r>
    </w:p>
    <w:p>
      <w:pPr>
        <w:pStyle w:val="Style12"/>
        <w:spacing w:before="0" w:after="0"/>
        <w:ind w:firstLine="525"/>
        <w:jc w:val="both"/>
        <w:rPr/>
      </w:pPr>
      <w:r>
        <w:rPr>
          <w:lang w:val="en-US"/>
        </w:rPr>
        <w:t>381. Kuhrt A. The Cyrus Cylinder and Achaemenid imperial policy. — JSOT 25 (1983).</w:t>
      </w:r>
    </w:p>
    <w:p>
      <w:pPr>
        <w:pStyle w:val="Style12"/>
        <w:spacing w:before="0" w:after="0"/>
        <w:ind w:firstLine="525"/>
        <w:jc w:val="both"/>
        <w:rPr/>
      </w:pPr>
      <w:r>
        <w:rPr>
          <w:lang w:val="en-US"/>
        </w:rPr>
        <w:t>382. Lambert M. Le destin d’Ur et les routes commerciales // Rivista degli studi orientali. Vol. 39. 1964.</w:t>
      </w:r>
    </w:p>
    <w:p>
      <w:pPr>
        <w:pStyle w:val="Style12"/>
        <w:spacing w:before="0" w:after="0"/>
        <w:ind w:firstLine="525"/>
        <w:jc w:val="both"/>
        <w:rPr/>
      </w:pPr>
      <w:r>
        <w:rPr>
          <w:lang w:val="en-US"/>
        </w:rPr>
        <w:t>383. Lambert W. G. Nebuchadnezzar King of Justice. — «Iraq». Vol. 27, 1965.</w:t>
      </w:r>
    </w:p>
    <w:p>
      <w:pPr>
        <w:pStyle w:val="Style12"/>
        <w:spacing w:before="0" w:after="0"/>
        <w:ind w:firstLine="525"/>
        <w:jc w:val="both"/>
        <w:rPr/>
      </w:pPr>
      <w:r>
        <w:rPr>
          <w:lang w:val="en-US"/>
        </w:rPr>
        <w:t>384. Landsberger B. Die Basaltstele Nabonids von Eski-Harran. — In memoriam Halil Edhem. Vol. 1. Ankara, 1947.</w:t>
      </w:r>
    </w:p>
    <w:p>
      <w:pPr>
        <w:pStyle w:val="Style12"/>
        <w:spacing w:before="0" w:after="0"/>
        <w:ind w:firstLine="525"/>
        <w:jc w:val="both"/>
        <w:rPr/>
      </w:pPr>
      <w:r>
        <w:rPr>
          <w:lang w:val="en-US"/>
        </w:rPr>
        <w:t>385. Landsberger В., Bauer Th. Zu neuveröffentlichten Berichtsquellen der Zeit von Assarhaddon bis Habonid. — ZA. Bd. 37, 1927.</w:t>
      </w:r>
    </w:p>
    <w:p>
      <w:pPr>
        <w:pStyle w:val="Style12"/>
        <w:spacing w:before="0" w:after="0"/>
        <w:ind w:firstLine="525"/>
        <w:jc w:val="both"/>
        <w:rPr/>
      </w:pPr>
      <w:r>
        <w:rPr>
          <w:lang w:val="en-US"/>
        </w:rPr>
        <w:t>386. Leclant J. Fouilles et travaux en Egypte et au Soudan, 1965—1966. — Or. Vol. 36. Fasc. 2, 1967.</w:t>
      </w:r>
    </w:p>
    <w:p>
      <w:pPr>
        <w:pStyle w:val="Style12"/>
        <w:spacing w:before="0" w:after="0"/>
        <w:ind w:firstLine="525"/>
        <w:jc w:val="both"/>
        <w:rPr/>
      </w:pPr>
      <w:r>
        <w:rPr>
          <w:lang w:val="en-US"/>
        </w:rPr>
        <w:t>387. Lefebre G. Le tombeau de Petosiris. T. I. P., 1921.</w:t>
      </w:r>
    </w:p>
    <w:p>
      <w:pPr>
        <w:pStyle w:val="Style12"/>
        <w:spacing w:before="0" w:after="0"/>
        <w:ind w:firstLine="525"/>
        <w:jc w:val="both"/>
        <w:rPr/>
      </w:pPr>
      <w:r>
        <w:rPr>
          <w:lang w:val="en-US"/>
        </w:rPr>
        <w:t>388. Lehmann-Haupt C. B. Gobryas und Belsazar bei Xenophon. — «Klio». Bd. 2, 1902.</w:t>
      </w:r>
    </w:p>
    <w:p>
      <w:pPr>
        <w:pStyle w:val="Style12"/>
        <w:spacing w:before="0" w:after="0"/>
        <w:ind w:firstLine="525"/>
        <w:jc w:val="both"/>
        <w:rPr/>
      </w:pPr>
      <w:r>
        <w:rPr>
          <w:lang w:val="en-US"/>
        </w:rPr>
        <w:t>389. Lehmann-Haupt C. B. Satrap. — PW. Dritter Halbband, 1921.</w:t>
      </w:r>
    </w:p>
    <w:p>
      <w:pPr>
        <w:pStyle w:val="Style12"/>
        <w:spacing w:before="0" w:after="0"/>
        <w:ind w:firstLine="525"/>
        <w:jc w:val="both"/>
        <w:rPr/>
      </w:pPr>
      <w:r>
        <w:rPr>
          <w:lang w:val="en-US"/>
        </w:rPr>
        <w:t>390. Lehmann-Haupt C. B. Wann lebte Zaratuštra? — Oriental studies in honour of C. E. Pavry. L., 1933.</w:t>
      </w:r>
    </w:p>
    <w:p>
      <w:pPr>
        <w:pStyle w:val="Style12"/>
        <w:spacing w:before="0" w:after="0"/>
        <w:ind w:firstLine="525"/>
        <w:jc w:val="both"/>
        <w:rPr/>
      </w:pPr>
      <w:r>
        <w:rPr>
          <w:lang w:val="en-US"/>
        </w:rPr>
        <w:t>391. Lenormant F. Sur le campagne de Teglath Palasar II dans L’Ariane. — ZAS. Bd. 8, 1870.</w:t>
      </w:r>
    </w:p>
    <w:p>
      <w:pPr>
        <w:pStyle w:val="Style12"/>
        <w:spacing w:before="0" w:after="0"/>
        <w:ind w:firstLine="525"/>
        <w:jc w:val="both"/>
        <w:rPr/>
      </w:pPr>
      <w:r>
        <w:rPr>
          <w:lang w:val="en-US"/>
        </w:rPr>
        <w:t>392. Leuze O. Die Satrapieneinteilung in Syrien und im Zweitstromlande von 520—320. Hildesheim, 1972.</w:t>
      </w:r>
    </w:p>
    <w:p>
      <w:pPr>
        <w:pStyle w:val="Style12"/>
        <w:spacing w:before="0" w:after="0"/>
        <w:ind w:firstLine="525"/>
        <w:jc w:val="both"/>
        <w:rPr/>
      </w:pPr>
      <w:r>
        <w:rPr>
          <w:lang w:val="en-US"/>
        </w:rPr>
        <w:t>393. Lewis D. M. Datis the Mede. — JHS. Vol. 100, 1980.</w:t>
      </w:r>
    </w:p>
    <w:p>
      <w:pPr>
        <w:pStyle w:val="Style12"/>
        <w:spacing w:before="0" w:after="0"/>
        <w:ind w:firstLine="525"/>
        <w:jc w:val="both"/>
        <w:rPr/>
      </w:pPr>
      <w:r>
        <w:rPr>
          <w:lang w:val="en-US"/>
        </w:rPr>
        <w:t>394. Lewis D. M. Sparta and Persia. Leiden, 1977.</w:t>
      </w:r>
    </w:p>
    <w:p>
      <w:pPr>
        <w:pStyle w:val="Style12"/>
        <w:spacing w:before="0" w:after="0"/>
        <w:ind w:firstLine="525"/>
        <w:jc w:val="both"/>
        <w:rPr/>
      </w:pPr>
      <w:r>
        <w:rPr>
          <w:lang w:val="en-US"/>
        </w:rPr>
        <w:t>395. Lewy H. Points of comparison between Zoroastrianism and the moon-cult of Harrân. — A Locust’s Leg. Studies in honour of S. H. Taqizadeh. L., 1962.</w:t>
      </w:r>
    </w:p>
    <w:p>
      <w:pPr>
        <w:pStyle w:val="Style12"/>
        <w:spacing w:before="0" w:after="0"/>
        <w:ind w:firstLine="525"/>
        <w:jc w:val="both"/>
        <w:rPr/>
      </w:pPr>
      <w:r>
        <w:rPr>
          <w:lang w:val="en-US"/>
        </w:rPr>
        <w:t>396. Lewy H. The Babylonian background of the Kay Kâǔs legend. — ArOr. Vol. 17. P. 2, 1949.</w:t>
      </w:r>
    </w:p>
    <w:p>
      <w:pPr>
        <w:pStyle w:val="Style12"/>
        <w:spacing w:before="0" w:after="0"/>
        <w:ind w:firstLine="525"/>
        <w:jc w:val="both"/>
        <w:rPr/>
      </w:pPr>
      <w:r>
        <w:rPr>
          <w:lang w:val="en-US"/>
        </w:rPr>
        <w:t xml:space="preserve">397. Littmann E. Lydian inscriptions. — «Sardis». Vol. 6. P. 1. Leiden, 1916. </w:t>
      </w:r>
    </w:p>
    <w:p>
      <w:pPr>
        <w:pStyle w:val="Style12"/>
        <w:spacing w:before="0" w:after="0"/>
        <w:ind w:firstLine="525"/>
        <w:jc w:val="both"/>
        <w:rPr/>
      </w:pPr>
      <w:r>
        <w:rPr>
          <w:lang w:val="en-US"/>
        </w:rPr>
        <w:t>398. Lunge P. J. Darius I. König der Persiens. Lipzig, 1944.</w:t>
      </w:r>
    </w:p>
    <w:p>
      <w:pPr>
        <w:pStyle w:val="Style12"/>
        <w:spacing w:before="0" w:after="0"/>
        <w:ind w:firstLine="525"/>
        <w:jc w:val="both"/>
        <w:rPr/>
      </w:pPr>
      <w:r>
        <w:rPr>
          <w:lang w:val="en-US"/>
        </w:rPr>
        <w:t>399. Majumdar R. C. The age of imperial unity. Bombay, 1951.</w:t>
      </w:r>
    </w:p>
    <w:p>
      <w:pPr>
        <w:pStyle w:val="Style12"/>
        <w:spacing w:before="0" w:after="0"/>
        <w:ind w:firstLine="525"/>
        <w:jc w:val="both"/>
        <w:rPr/>
      </w:pPr>
      <w:r>
        <w:rPr>
          <w:lang w:val="en-US"/>
        </w:rPr>
        <w:t>400. Marquart J. Die Assyriaka des Ktesias. — «Philologus». Suppl. 6. 1891, № 2.</w:t>
      </w:r>
    </w:p>
    <w:p>
      <w:pPr>
        <w:pStyle w:val="Style12"/>
        <w:spacing w:before="0" w:after="0"/>
        <w:ind w:firstLine="525"/>
        <w:jc w:val="both"/>
        <w:rPr/>
      </w:pPr>
      <w:r>
        <w:rPr>
          <w:lang w:val="en-US"/>
        </w:rPr>
        <w:t>401. Marquart J. Ērānšahr nach der Geographie des Ps. Moses Xorenac’i. — Abhandlungen der Königlichen Gesellschaft der Wissenschaften zu Göttingen. Phil.-hist. Klasse. NF. Bd. 2, № 2. В., 1901.</w:t>
      </w:r>
    </w:p>
    <w:p>
      <w:pPr>
        <w:pStyle w:val="Style12"/>
        <w:spacing w:before="0" w:after="0"/>
        <w:ind w:firstLine="525"/>
        <w:jc w:val="both"/>
        <w:rPr/>
      </w:pPr>
      <w:r>
        <w:rPr>
          <w:lang w:val="en-US"/>
        </w:rPr>
        <w:t>402. Marquart J. Untersuchungen zur Geschichte von Eran. — «Philologus». Bd. 54. Göttingen, 1895; Bd. 55, 1896.</w:t>
      </w:r>
    </w:p>
    <w:p>
      <w:pPr>
        <w:pStyle w:val="Style12"/>
        <w:spacing w:before="0" w:after="0"/>
        <w:ind w:firstLine="525"/>
        <w:jc w:val="both"/>
        <w:rPr/>
      </w:pPr>
      <w:r>
        <w:rPr>
          <w:lang w:val="en-US"/>
        </w:rPr>
        <w:t>403. Marsden E. W. The campaign of Gaugamela. Liverpool, 1964.</w:t>
      </w:r>
    </w:p>
    <w:p>
      <w:pPr>
        <w:pStyle w:val="Style12"/>
        <w:spacing w:before="0" w:after="0"/>
        <w:ind w:firstLine="525"/>
        <w:jc w:val="both"/>
        <w:rPr/>
      </w:pPr>
      <w:r>
        <w:rPr>
          <w:lang w:val="en-US"/>
        </w:rPr>
        <w:t>404. Mayrhofer M. Xerxes, König der Könige. Wien, 1970.</w:t>
      </w:r>
    </w:p>
    <w:p>
      <w:pPr>
        <w:pStyle w:val="Style12"/>
        <w:spacing w:before="0" w:after="0"/>
        <w:ind w:firstLine="525"/>
        <w:jc w:val="both"/>
        <w:rPr/>
      </w:pPr>
      <w:r>
        <w:rPr>
          <w:lang w:val="en-US"/>
        </w:rPr>
        <w:t>405. Meillet A. Grammaire du vieux-perse. P., 1931.</w:t>
      </w:r>
    </w:p>
    <w:p>
      <w:pPr>
        <w:pStyle w:val="Style12"/>
        <w:spacing w:before="0" w:after="0"/>
        <w:ind w:firstLine="525"/>
        <w:jc w:val="both"/>
        <w:rPr/>
      </w:pPr>
      <w:r>
        <w:rPr>
          <w:lang w:val="en-US"/>
        </w:rPr>
        <w:t>406. Mellink M. J. Archaeology in Asia Minor. — AJA. Vol. 78, 1974.</w:t>
      </w:r>
    </w:p>
    <w:p>
      <w:pPr>
        <w:pStyle w:val="Style12"/>
        <w:spacing w:before="0" w:after="0"/>
        <w:ind w:firstLine="525"/>
        <w:jc w:val="both"/>
        <w:rPr/>
      </w:pPr>
      <w:r>
        <w:rPr>
          <w:lang w:val="en-US"/>
        </w:rPr>
        <w:t>407. Mellink M. J. Excavations at Keratas-Semayük and Elmali, Lycia, 1971. — AJA. Vol. 76, 1971.</w:t>
      </w:r>
    </w:p>
    <w:p>
      <w:pPr>
        <w:pStyle w:val="Style12"/>
        <w:spacing w:before="0" w:after="0"/>
        <w:ind w:firstLine="525"/>
        <w:jc w:val="both"/>
        <w:rPr/>
      </w:pPr>
      <w:r>
        <w:rPr>
          <w:lang w:val="en-US"/>
        </w:rPr>
        <w:t>408. Messina G. Der Ursprung der Magier und die zarathustrische Religion. Roma, 1930.</w:t>
      </w:r>
    </w:p>
    <w:p>
      <w:pPr>
        <w:pStyle w:val="Style12"/>
        <w:spacing w:before="0" w:after="0"/>
        <w:ind w:firstLine="525"/>
        <w:jc w:val="both"/>
        <w:rPr/>
      </w:pPr>
      <w:r>
        <w:rPr>
          <w:lang w:val="en-US"/>
        </w:rPr>
        <w:t>409. Metzler D. Ziele und Formen königlicher Innenpolitik im vorislamischen Iran (Diss). Münster, 1977.</w:t>
      </w:r>
    </w:p>
    <w:p>
      <w:pPr>
        <w:pStyle w:val="Style12"/>
        <w:spacing w:before="0" w:after="0"/>
        <w:ind w:firstLine="525"/>
        <w:jc w:val="both"/>
        <w:rPr/>
      </w:pPr>
      <w:r>
        <w:rPr>
          <w:lang w:val="en-US"/>
        </w:rPr>
        <w:t>410. Meuleau M. Mesopotamien in der Perserzeit. — Fischer Weltgeschichte. Bd. 5 Frankfurt am Main, 1965.</w:t>
      </w:r>
    </w:p>
    <w:p>
      <w:pPr>
        <w:pStyle w:val="Style12"/>
        <w:spacing w:before="0" w:after="0"/>
        <w:ind w:firstLine="525"/>
        <w:jc w:val="both"/>
        <w:rPr/>
      </w:pPr>
      <w:r>
        <w:rPr>
          <w:lang w:val="en-US"/>
        </w:rPr>
        <w:t>411. Meulenaere H. De Herodotos over de 26ste Dynastie (II, 147—III, 15). Löwen, 1951.</w:t>
      </w:r>
    </w:p>
    <w:p>
      <w:pPr>
        <w:pStyle w:val="Style12"/>
        <w:spacing w:before="0" w:after="0"/>
        <w:ind w:firstLine="525"/>
        <w:jc w:val="both"/>
        <w:rPr/>
      </w:pPr>
      <w:r>
        <w:rPr>
          <w:lang w:val="en-US"/>
        </w:rPr>
        <w:t>412. Meuli K. Ein altpersischer Kriegsbrauch. — Westöstliche Abhandlungen R. Tschudi gewidmet. Wiesbaden, 1954.</w:t>
      </w:r>
    </w:p>
    <w:p>
      <w:pPr>
        <w:pStyle w:val="Style12"/>
        <w:spacing w:before="0" w:after="0"/>
        <w:ind w:firstLine="525"/>
        <w:jc w:val="both"/>
        <w:rPr/>
      </w:pPr>
      <w:r>
        <w:rPr>
          <w:lang w:val="en-US"/>
        </w:rPr>
        <w:t>413. Meyer E. Ägyptische Documente aus der Perserzeit. — SPAW, 1915.</w:t>
      </w:r>
    </w:p>
    <w:p>
      <w:pPr>
        <w:pStyle w:val="Style12"/>
        <w:spacing w:before="0" w:after="0"/>
        <w:ind w:firstLine="525"/>
        <w:jc w:val="both"/>
        <w:rPr/>
      </w:pPr>
      <w:r>
        <w:rPr>
          <w:lang w:val="en-US"/>
        </w:rPr>
        <w:t>414. Meyer E. Der Papyrusfund von Elephantine. Lpz., 1912.</w:t>
      </w:r>
    </w:p>
    <w:p>
      <w:pPr>
        <w:pStyle w:val="Style12"/>
        <w:spacing w:before="0" w:after="0"/>
        <w:ind w:firstLine="525"/>
        <w:jc w:val="both"/>
        <w:rPr/>
      </w:pPr>
      <w:r>
        <w:rPr>
          <w:lang w:val="en-US"/>
        </w:rPr>
        <w:t>415. Meyer E. Entstehung des Judentums. Halle, 1896.</w:t>
      </w:r>
    </w:p>
    <w:p>
      <w:pPr>
        <w:pStyle w:val="Style12"/>
        <w:spacing w:before="0" w:after="0"/>
        <w:ind w:firstLine="525"/>
        <w:jc w:val="both"/>
        <w:rPr/>
      </w:pPr>
      <w:r>
        <w:rPr>
          <w:lang w:val="en-US"/>
        </w:rPr>
        <w:t>416. Meyer E. Forschungen zur alten Geschichte. Bd. 2. Halle, 1899.</w:t>
      </w:r>
    </w:p>
    <w:p>
      <w:pPr>
        <w:pStyle w:val="Style12"/>
        <w:spacing w:before="0" w:after="0"/>
        <w:ind w:firstLine="525"/>
        <w:jc w:val="both"/>
        <w:rPr/>
      </w:pPr>
      <w:r>
        <w:rPr>
          <w:lang w:val="en-US"/>
        </w:rPr>
        <w:t>417. Meyer E. Geschichte des Altertums. Stuttgart, 1939.</w:t>
      </w:r>
    </w:p>
    <w:p>
      <w:pPr>
        <w:pStyle w:val="Style12"/>
        <w:spacing w:before="0" w:after="0"/>
        <w:ind w:firstLine="525"/>
        <w:jc w:val="both"/>
        <w:rPr/>
      </w:pPr>
      <w:r>
        <w:rPr>
          <w:lang w:val="en-US"/>
        </w:rPr>
        <w:t>418. Meyer E. König Darius I. — Meister der Politik (hrsg. von Marcks E. und von Müller K. A. Stuttgart—Berlin, 1923.</w:t>
      </w:r>
    </w:p>
    <w:p>
      <w:pPr>
        <w:pStyle w:val="Style12"/>
        <w:spacing w:before="0" w:after="0"/>
        <w:ind w:firstLine="525"/>
        <w:jc w:val="both"/>
        <w:rPr/>
      </w:pPr>
      <w:r>
        <w:rPr>
          <w:lang w:val="en-US"/>
        </w:rPr>
        <w:t>419. Meyer R. Das Gebet des Nabonid. В., 1962.</w:t>
      </w:r>
    </w:p>
    <w:p>
      <w:pPr>
        <w:pStyle w:val="Style12"/>
        <w:spacing w:before="0" w:after="0"/>
        <w:ind w:firstLine="525"/>
        <w:jc w:val="both"/>
        <w:rPr/>
      </w:pPr>
      <w:r>
        <w:rPr>
          <w:lang w:val="en-US"/>
        </w:rPr>
        <w:t xml:space="preserve">420. Michaélidis G. Quelques objets inédits d’époque perse. — ASAE. T. 43, 1943. </w:t>
      </w:r>
    </w:p>
    <w:p>
      <w:pPr>
        <w:pStyle w:val="Style12"/>
        <w:spacing w:before="0" w:after="0"/>
        <w:ind w:firstLine="525"/>
        <w:jc w:val="both"/>
        <w:rPr/>
      </w:pPr>
      <w:r>
        <w:rPr>
          <w:lang w:val="en-US"/>
        </w:rPr>
        <w:t>421. Milik J. T. «Prière de Nabonide» et autres écrits d’un cycle de Daniel. — «Revue Biblique». P. T. 63. P., 1956.</w:t>
      </w:r>
    </w:p>
    <w:p>
      <w:pPr>
        <w:pStyle w:val="Style12"/>
        <w:spacing w:before="0" w:after="0"/>
        <w:ind w:firstLine="525"/>
        <w:jc w:val="both"/>
        <w:rPr/>
      </w:pPr>
      <w:r>
        <w:rPr>
          <w:lang w:val="en-US"/>
        </w:rPr>
        <w:t>422. Milne J. G. The currency of Egypt. — NC. Vol. 6, 1926.</w:t>
      </w:r>
    </w:p>
    <w:p>
      <w:pPr>
        <w:pStyle w:val="Style12"/>
        <w:spacing w:before="0" w:after="0"/>
        <w:ind w:firstLine="525"/>
        <w:jc w:val="both"/>
        <w:rPr/>
      </w:pPr>
      <w:r>
        <w:rPr>
          <w:lang w:val="en-US"/>
        </w:rPr>
        <w:t>423. Nagel W. Herrscher. — RIA. Bd. 4. 1975.</w:t>
      </w:r>
    </w:p>
    <w:p>
      <w:pPr>
        <w:pStyle w:val="Style12"/>
        <w:spacing w:before="0" w:after="0"/>
        <w:ind w:firstLine="525"/>
        <w:jc w:val="both"/>
        <w:rPr/>
      </w:pPr>
      <w:r>
        <w:rPr>
          <w:lang w:val="en-US"/>
        </w:rPr>
        <w:t>424. Nagel W. Pasargadae. Ein Lagebericht zum Problem des Beginns achämenidischer Kunst und altpersischer Schrift. — MDOG. Bd. 111.</w:t>
      </w:r>
    </w:p>
    <w:p>
      <w:pPr>
        <w:pStyle w:val="Style12"/>
        <w:spacing w:before="0" w:after="0"/>
        <w:ind w:firstLine="525"/>
        <w:jc w:val="both"/>
        <w:rPr/>
      </w:pPr>
      <w:r>
        <w:rPr>
          <w:lang w:val="en-US"/>
        </w:rPr>
        <w:t>425. Niebuhr M. Vorträge über alte Geschichte. Bd. I. Berlin, 1847.</w:t>
      </w:r>
    </w:p>
    <w:p>
      <w:pPr>
        <w:pStyle w:val="Style12"/>
        <w:spacing w:before="0" w:after="0"/>
        <w:ind w:firstLine="525"/>
        <w:jc w:val="both"/>
        <w:rPr/>
      </w:pPr>
      <w:r>
        <w:rPr>
          <w:lang w:val="en-US"/>
        </w:rPr>
        <w:t>426. Nock A. D. The problem of Zoroaster. — AJA. Vol. 53, 1949.</w:t>
      </w:r>
    </w:p>
    <w:p>
      <w:pPr>
        <w:pStyle w:val="Style12"/>
        <w:spacing w:before="0" w:after="0"/>
        <w:ind w:firstLine="525"/>
        <w:jc w:val="both"/>
        <w:rPr/>
      </w:pPr>
      <w:r>
        <w:rPr>
          <w:lang w:val="en-US"/>
        </w:rPr>
        <w:t>427. Nöldeke Th. Aufsätze zur persischen Geschichte. Lpz., 1887.</w:t>
      </w:r>
    </w:p>
    <w:p>
      <w:pPr>
        <w:pStyle w:val="Style12"/>
        <w:spacing w:before="0" w:after="0"/>
        <w:ind w:firstLine="525"/>
        <w:jc w:val="both"/>
        <w:rPr/>
      </w:pPr>
      <w:r>
        <w:rPr>
          <w:lang w:val="en-US"/>
        </w:rPr>
        <w:t>428. Nyberg H. S. Das Reich der Achämeniden. — Historia mundi. Vol. 3, 1954.</w:t>
      </w:r>
    </w:p>
    <w:p>
      <w:pPr>
        <w:pStyle w:val="Style12"/>
        <w:spacing w:before="0" w:after="0"/>
        <w:ind w:firstLine="525"/>
        <w:jc w:val="both"/>
        <w:rPr/>
      </w:pPr>
      <w:r>
        <w:rPr>
          <w:lang w:val="en-US"/>
        </w:rPr>
        <w:t>429. Nyberg H. S. Die Religionen des alten Iran. Lpz., 1938.</w:t>
      </w:r>
    </w:p>
    <w:p>
      <w:pPr>
        <w:pStyle w:val="Style12"/>
        <w:spacing w:before="0" w:after="0"/>
        <w:ind w:firstLine="525"/>
        <w:jc w:val="both"/>
        <w:rPr/>
      </w:pPr>
      <w:r>
        <w:rPr/>
        <w:t xml:space="preserve">430. </w:t>
      </w:r>
      <w:r>
        <w:rPr>
          <w:lang w:val="en-US"/>
        </w:rPr>
        <w:t>Nyberg</w:t>
      </w:r>
      <w:r>
        <w:rPr/>
        <w:t xml:space="preserve"> </w:t>
      </w:r>
      <w:r>
        <w:rPr>
          <w:lang w:val="en-US"/>
        </w:rPr>
        <w:t>H</w:t>
      </w:r>
      <w:r>
        <w:rPr/>
        <w:t xml:space="preserve">. </w:t>
      </w:r>
      <w:r>
        <w:rPr>
          <w:lang w:val="en-US"/>
        </w:rPr>
        <w:t>S</w:t>
      </w:r>
      <w:r>
        <w:rPr/>
        <w:t xml:space="preserve">. </w:t>
      </w:r>
      <w:r>
        <w:rPr>
          <w:lang w:val="en-US"/>
        </w:rPr>
        <w:t>Histoire</w:t>
      </w:r>
      <w:r>
        <w:rPr/>
        <w:t xml:space="preserve"> </w:t>
      </w:r>
      <w:r>
        <w:rPr>
          <w:lang w:val="en-US"/>
        </w:rPr>
        <w:t>et</w:t>
      </w:r>
      <w:r>
        <w:rPr/>
        <w:t xml:space="preserve"> </w:t>
      </w:r>
      <w:r>
        <w:rPr>
          <w:lang w:val="en-US"/>
        </w:rPr>
        <w:t>religion</w:t>
      </w:r>
      <w:r>
        <w:rPr/>
        <w:t xml:space="preserve"> </w:t>
      </w:r>
      <w:r>
        <w:rPr>
          <w:lang w:val="en-US"/>
        </w:rPr>
        <w:t>sous</w:t>
      </w:r>
      <w:r>
        <w:rPr/>
        <w:t xml:space="preserve"> </w:t>
      </w:r>
      <w:r>
        <w:rPr>
          <w:lang w:val="en-US"/>
        </w:rPr>
        <w:t>Cyrus</w:t>
      </w:r>
      <w:r>
        <w:rPr/>
        <w:t xml:space="preserve"> [изложение содержания доклада на Международном конгрессе иранистов в Ширазе в 1971 г.] — Ас</w:t>
      </w:r>
      <w:r>
        <w:rPr>
          <w:lang w:val="en-US"/>
        </w:rPr>
        <w:t>Ir</w:t>
      </w:r>
      <w:r>
        <w:rPr/>
        <w:t xml:space="preserve">. </w:t>
      </w:r>
      <w:r>
        <w:rPr>
          <w:lang w:val="en-US"/>
        </w:rPr>
        <w:t>Vol</w:t>
      </w:r>
      <w:r>
        <w:rPr/>
        <w:t>. 1, 1974.</w:t>
      </w:r>
    </w:p>
    <w:p>
      <w:pPr>
        <w:pStyle w:val="Style12"/>
        <w:spacing w:before="0" w:after="0"/>
        <w:ind w:firstLine="525"/>
        <w:jc w:val="both"/>
        <w:rPr/>
      </w:pPr>
      <w:r>
        <w:rPr>
          <w:lang w:val="en-US"/>
        </w:rPr>
        <w:t>431. Nylander C. Ionians in Pasargadae. Studies in Old Persian architecture. Uppsala, 1970.</w:t>
      </w:r>
    </w:p>
    <w:p>
      <w:pPr>
        <w:pStyle w:val="Style12"/>
        <w:spacing w:before="0" w:after="0"/>
        <w:ind w:firstLine="525"/>
        <w:jc w:val="both"/>
        <w:rPr/>
      </w:pPr>
      <w:r>
        <w:rPr>
          <w:lang w:val="en-US"/>
        </w:rPr>
        <w:t>432. Oelsner J. War Nippur Sitz einer spätbabylonischen Astronomenschule? — «Wissenschaftliche Zeitschrift der Friedrich-Schiller-Universität. Gesellschafts-und sprachwissenschaftliche Reihe». Bd. 20, 1971, Hft. 5.</w:t>
      </w:r>
    </w:p>
    <w:p>
      <w:pPr>
        <w:pStyle w:val="Style12"/>
        <w:spacing w:before="0" w:after="0"/>
        <w:ind w:firstLine="525"/>
        <w:jc w:val="both"/>
        <w:rPr/>
      </w:pPr>
      <w:r>
        <w:rPr>
          <w:lang w:val="en-US"/>
        </w:rPr>
        <w:t>433. Olmstead A. T. A Persian letter in Thucydides. — AJSL. Vol. 49, 1933.</w:t>
      </w:r>
    </w:p>
    <w:p>
      <w:pPr>
        <w:pStyle w:val="Style12"/>
        <w:spacing w:before="0" w:after="0"/>
        <w:ind w:firstLine="525"/>
        <w:jc w:val="both"/>
        <w:rPr/>
      </w:pPr>
      <w:r>
        <w:rPr>
          <w:lang w:val="en-US"/>
        </w:rPr>
        <w:t>434. Olmstead A. T. Darius and his Behistun inscription. — AJSL. Vol. 55, 1938.</w:t>
      </w:r>
    </w:p>
    <w:p>
      <w:pPr>
        <w:pStyle w:val="Style12"/>
        <w:spacing w:before="0" w:after="0"/>
        <w:ind w:firstLine="525"/>
        <w:jc w:val="both"/>
        <w:rPr/>
      </w:pPr>
      <w:r>
        <w:rPr>
          <w:lang w:val="en-US"/>
        </w:rPr>
        <w:t>435. Olmstead A. T. History of Palestine and Syria to the Macedonian conquest. N. Y., 1931.</w:t>
      </w:r>
    </w:p>
    <w:p>
      <w:pPr>
        <w:pStyle w:val="Style12"/>
        <w:spacing w:before="0" w:after="0"/>
        <w:ind w:firstLine="525"/>
        <w:jc w:val="both"/>
        <w:rPr/>
      </w:pPr>
      <w:r>
        <w:rPr>
          <w:lang w:val="en-US"/>
        </w:rPr>
        <w:t>436. Olmstead A. T. History of the Persian Empire. Chicago, 1948.</w:t>
      </w:r>
    </w:p>
    <w:p>
      <w:pPr>
        <w:pStyle w:val="Style12"/>
        <w:spacing w:before="0" w:after="0"/>
        <w:ind w:firstLine="525"/>
        <w:jc w:val="both"/>
        <w:rPr/>
      </w:pPr>
      <w:r>
        <w:rPr>
          <w:lang w:val="en-US"/>
        </w:rPr>
        <w:t>437. Oppenheim A. L. A new Cambyses incident. — SPA. Vol. 15, 1974.</w:t>
      </w:r>
    </w:p>
    <w:p>
      <w:pPr>
        <w:pStyle w:val="Style12"/>
        <w:spacing w:before="0" w:after="0"/>
        <w:ind w:firstLine="525"/>
        <w:jc w:val="both"/>
        <w:rPr/>
      </w:pPr>
      <w:r>
        <w:rPr>
          <w:lang w:val="en-US"/>
        </w:rPr>
        <w:t>438. Oppert J. Le peuple et la langue des Médes. P., 1879.</w:t>
      </w:r>
    </w:p>
    <w:p>
      <w:pPr>
        <w:pStyle w:val="Style12"/>
        <w:spacing w:before="0" w:after="0"/>
        <w:ind w:firstLine="525"/>
        <w:jc w:val="both"/>
        <w:rPr/>
      </w:pPr>
      <w:r>
        <w:rPr>
          <w:lang w:val="en-US"/>
        </w:rPr>
        <w:t>439. Oppert J. Mémoire sur les inscriptions des Achéménides. — JA. T. 17, 1851; T. 18, 1851.</w:t>
      </w:r>
    </w:p>
    <w:p>
      <w:pPr>
        <w:pStyle w:val="Style12"/>
        <w:spacing w:before="0" w:after="0"/>
        <w:ind w:firstLine="525"/>
        <w:jc w:val="both"/>
        <w:rPr/>
      </w:pPr>
      <w:r>
        <w:rPr>
          <w:lang w:val="en-US"/>
        </w:rPr>
        <w:t>440. Orlin L. L. Athens and Persia ca. 507 B. C.: a neglected perspective. — Michigan Oriental studies in honor of G. G. Cameron. Ann Arbor, 1976.</w:t>
      </w:r>
    </w:p>
    <w:p>
      <w:pPr>
        <w:pStyle w:val="Style12"/>
        <w:spacing w:before="0" w:after="0"/>
        <w:ind w:firstLine="525"/>
        <w:jc w:val="both"/>
        <w:rPr/>
      </w:pPr>
      <w:r>
        <w:rPr>
          <w:lang w:val="en-US"/>
        </w:rPr>
        <w:t>441. Pallis S. A. Early exploration in Mesopotamia. København, 1954.</w:t>
      </w:r>
    </w:p>
    <w:p>
      <w:pPr>
        <w:pStyle w:val="Style12"/>
        <w:spacing w:before="0" w:after="0"/>
        <w:ind w:firstLine="525"/>
        <w:jc w:val="both"/>
        <w:rPr/>
      </w:pPr>
      <w:r>
        <w:rPr>
          <w:lang w:val="en-US"/>
        </w:rPr>
        <w:t>442. Pallis S. A. The Babylonian akîtu festival. København, 1926.</w:t>
      </w:r>
    </w:p>
    <w:p>
      <w:pPr>
        <w:pStyle w:val="Style12"/>
        <w:spacing w:before="0" w:after="0"/>
        <w:ind w:firstLine="525"/>
        <w:jc w:val="both"/>
        <w:rPr/>
      </w:pPr>
      <w:r>
        <w:rPr>
          <w:lang w:val="en-US"/>
        </w:rPr>
        <w:t>443. Parker R. A. Darius and his Egyptian campaign. — AJSL. Vol. 58, 1941.</w:t>
      </w:r>
    </w:p>
    <w:p>
      <w:pPr>
        <w:pStyle w:val="Style12"/>
        <w:spacing w:before="0" w:after="0"/>
        <w:ind w:firstLine="525"/>
        <w:jc w:val="both"/>
        <w:rPr/>
      </w:pPr>
      <w:r>
        <w:rPr>
          <w:lang w:val="en-US"/>
        </w:rPr>
        <w:t>444. Parker R. A. Persian and Egyptian chronology. — AJSL. Vol. 58, 1941.</w:t>
      </w:r>
    </w:p>
    <w:p>
      <w:pPr>
        <w:pStyle w:val="Style12"/>
        <w:spacing w:before="0" w:after="0"/>
        <w:ind w:firstLine="525"/>
        <w:jc w:val="both"/>
        <w:rPr/>
      </w:pPr>
      <w:r>
        <w:rPr>
          <w:lang w:val="en-US"/>
        </w:rPr>
        <w:t>445. Parker R. A. The length of reign of Amasis and the beginning of the Twenty-sixth dynasty. — «Mitteilungen des Deutschen archäologischen Instituts. Abteilung Kairo». Bd. 15, 1957.</w:t>
      </w:r>
    </w:p>
    <w:p>
      <w:pPr>
        <w:pStyle w:val="Style12"/>
        <w:spacing w:before="0" w:after="0"/>
        <w:ind w:firstLine="525"/>
        <w:jc w:val="both"/>
        <w:rPr/>
      </w:pPr>
      <w:r>
        <w:rPr>
          <w:lang w:val="en-US"/>
        </w:rPr>
        <w:t>446. Parker R. A., Dubberstein W. H. Babylonian chronology. Providence, 1956.</w:t>
      </w:r>
    </w:p>
    <w:p>
      <w:pPr>
        <w:pStyle w:val="Style12"/>
        <w:spacing w:before="0" w:after="0"/>
        <w:ind w:firstLine="525"/>
        <w:jc w:val="both"/>
        <w:rPr/>
      </w:pPr>
      <w:r>
        <w:rPr>
          <w:lang w:val="en-US"/>
        </w:rPr>
        <w:t>447. Parpola S. Neo-Assyrian toponyms. Kevelaer—Neukirchen—Vluyn, 1970.</w:t>
      </w:r>
    </w:p>
    <w:p>
      <w:pPr>
        <w:pStyle w:val="Style12"/>
        <w:spacing w:before="0" w:after="0"/>
        <w:ind w:firstLine="525"/>
        <w:jc w:val="both"/>
        <w:rPr/>
      </w:pPr>
      <w:r>
        <w:rPr>
          <w:lang w:val="en-US"/>
        </w:rPr>
        <w:t xml:space="preserve">448. Petrie W. M. F. Naukratis. Vol. I. L., 1886. </w:t>
      </w:r>
    </w:p>
    <w:p>
      <w:pPr>
        <w:pStyle w:val="Style12"/>
        <w:spacing w:before="0" w:after="0"/>
        <w:ind w:firstLine="525"/>
        <w:jc w:val="both"/>
        <w:rPr>
          <w:lang w:val="en-US"/>
        </w:rPr>
      </w:pPr>
      <w:r>
        <w:rPr>
          <w:lang w:val="en-US"/>
        </w:rPr>
        <w:t>449. Prašek J. V. Geschichte der Meder und Perser. Bd. 1—2. Gotha, 1906—1910.</w:t>
      </w:r>
    </w:p>
    <w:p>
      <w:pPr>
        <w:pStyle w:val="Style12"/>
        <w:spacing w:before="0" w:after="0"/>
        <w:ind w:firstLine="525"/>
        <w:jc w:val="both"/>
        <w:rPr/>
      </w:pPr>
      <w:r>
        <w:rPr>
          <w:lang w:val="en-US"/>
        </w:rPr>
        <w:t>450. Rawlinson G. The History of Herodotus. Vol. 1—4. London, 1875—1880.</w:t>
      </w:r>
    </w:p>
    <w:p>
      <w:pPr>
        <w:pStyle w:val="Style12"/>
        <w:spacing w:before="0" w:after="0"/>
        <w:ind w:firstLine="525"/>
        <w:jc w:val="both"/>
        <w:rPr/>
      </w:pPr>
      <w:r>
        <w:rPr>
          <w:lang w:val="en-US"/>
        </w:rPr>
        <w:t>451. SDA Bible Commentary, Washington D. C., Review and Herald Publishing Association, 1976.</w:t>
      </w:r>
    </w:p>
    <w:p>
      <w:pPr>
        <w:pStyle w:val="Style12"/>
        <w:spacing w:before="0" w:after="0"/>
        <w:ind w:firstLine="525"/>
        <w:jc w:val="both"/>
        <w:rPr/>
      </w:pPr>
      <w:r>
        <w:rPr>
          <w:lang w:val="en-US"/>
        </w:rPr>
        <w:t>452. Solmsen F. Inscriptiones Graecas ad illustraudas dialectas selectae. Lipsiae, 1903.</w:t>
      </w:r>
    </w:p>
    <w:p>
      <w:pPr>
        <w:pStyle w:val="Style12"/>
        <w:spacing w:before="0" w:after="0"/>
        <w:ind w:firstLine="525"/>
        <w:jc w:val="both"/>
        <w:rPr/>
      </w:pPr>
      <w:r>
        <w:rPr>
          <w:lang w:val="en-US"/>
        </w:rPr>
        <w:t>453. Tarn W. W. Hellenistic military and naval developments. Cambridge, 1930.</w:t>
      </w:r>
    </w:p>
    <w:p>
      <w:pPr>
        <w:pStyle w:val="Style12"/>
        <w:spacing w:before="0" w:after="0"/>
        <w:ind w:firstLine="525"/>
        <w:jc w:val="both"/>
        <w:rPr/>
      </w:pPr>
      <w:r>
        <w:rPr>
          <w:lang w:val="en-US"/>
        </w:rPr>
        <w:t>454. von Hoffmann I. Vorbichler A. Das Kambysesbild bei Herodot. — AfO. Bd. 27, 1980.</w:t>
      </w:r>
    </w:p>
    <w:p>
      <w:pPr>
        <w:pStyle w:val="Style12"/>
        <w:spacing w:before="0" w:after="0"/>
        <w:ind w:firstLine="525"/>
        <w:jc w:val="both"/>
        <w:rPr/>
      </w:pPr>
      <w:r>
        <w:rPr>
          <w:lang w:val="en-US"/>
        </w:rPr>
        <w:t>455. Walser G</w:t>
      </w:r>
      <w:r>
        <w:rPr>
          <w:lang w:val="uk-UA"/>
        </w:rPr>
        <w:t xml:space="preserve">. </w:t>
      </w:r>
      <w:r>
        <w:rPr>
          <w:lang w:val="en-US"/>
        </w:rPr>
        <w:t>Der Tod des Kambyses</w:t>
      </w:r>
      <w:r>
        <w:rPr>
          <w:lang w:val="uk-UA"/>
        </w:rPr>
        <w:t xml:space="preserve">. // </w:t>
      </w:r>
      <w:r>
        <w:rPr>
          <w:lang w:val="en-US"/>
        </w:rPr>
        <w:t>Historia</w:t>
      </w:r>
      <w:r>
        <w:rPr>
          <w:lang w:val="uk-UA"/>
        </w:rPr>
        <w:t xml:space="preserve">. </w:t>
      </w:r>
      <w:r>
        <w:rPr>
          <w:lang w:val="en-US"/>
        </w:rPr>
        <w:t>Hft., 1984.</w:t>
      </w:r>
    </w:p>
    <w:p>
      <w:pPr>
        <w:pStyle w:val="Style12"/>
        <w:spacing w:before="0" w:after="0"/>
        <w:ind w:firstLine="525"/>
        <w:jc w:val="both"/>
        <w:rPr/>
      </w:pPr>
      <w:r>
        <w:rPr>
          <w:lang w:val="en-US"/>
        </w:rPr>
        <w:t>456. Widengren G. Uber einige Probleme in der altpersichen Geschichte. — Festschrift für Leo Brandt. Köln — Opladen, 1968.</w:t>
      </w:r>
    </w:p>
    <w:p>
      <w:pPr>
        <w:pStyle w:val="Style12"/>
        <w:spacing w:before="0" w:after="0"/>
        <w:ind w:firstLine="525"/>
        <w:jc w:val="both"/>
        <w:rPr/>
      </w:pPr>
      <w:r>
        <w:rPr>
          <w:lang w:val="en-US"/>
        </w:rPr>
        <w:t>457. Wiesehöfer J. Der Aufstand Gaumatas und die Aufänge Dareios’ I. Bonn, 1978.</w:t>
      </w:r>
    </w:p>
    <w:p>
      <w:pPr>
        <w:pStyle w:val="Style12"/>
        <w:spacing w:before="0" w:after="0"/>
        <w:ind w:firstLine="525"/>
        <w:jc w:val="both"/>
        <w:rPr>
          <w:lang w:val="en-US"/>
        </w:rPr>
      </w:pPr>
      <w:r>
        <w:rPr>
          <w:lang w:val="en-US"/>
        </w:rPr>
        <w:t> </w:t>
      </w:r>
    </w:p>
    <w:p>
      <w:pPr>
        <w:pStyle w:val="Normal"/>
        <w:ind w:firstLine="525"/>
        <w:jc w:val="both"/>
        <w:rPr>
          <w:lang w:val="en-US"/>
        </w:rPr>
      </w:pPr>
      <w:hyperlink r:id="rId3">
        <w:r>
          <w:rPr>
            <w:rStyle w:val="InternetLink"/>
            <w:lang w:val="en-US"/>
          </w:rPr>
          <w:t>www.e-puzzle.ru</w:t>
        </w:r>
      </w:hyperlink>
    </w:p>
    <w:p>
      <w:pPr>
        <w:pStyle w:val="Normal"/>
        <w:ind w:firstLine="525"/>
        <w:jc w:val="both"/>
        <w:rPr>
          <w:lang w:val="en-US"/>
        </w:rPr>
      </w:pPr>
      <w:r>
        <w:rPr>
          <w:lang w:val="en-US"/>
        </w:rPr>
      </w:r>
    </w:p>
    <w:sectPr>
      <w:type w:val="continuous"/>
      <w:pgSz w:w="11906" w:h="16838"/>
      <w:pgMar w:left="1259" w:right="1077" w:gutter="0" w:header="0" w:top="899"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www.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zzl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9:52:00Z</dcterms:created>
  <dc:creator>Doddy</dc:creator>
  <dc:description>http://www.e-puzzle.ru</dc:description>
  <dc:language>en-US</dc:language>
  <cp:lastModifiedBy>Doddy</cp:lastModifiedBy>
  <dcterms:modified xsi:type="dcterms:W3CDTF">2011-04-02T09:52:00Z</dcterms:modified>
  <cp:revision>2</cp:revision>
  <dc:subject/>
  <dc:title>Опарин А. А. - Белые одежды. Археологическое исследование книги пророка Заха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парин А. А. - Белые одежды. Археологическое исследование книги пророка Захарии">
    <vt:lpwstr>http://www.e-puzzle.ru</vt:lpwstr>
  </property>
</Properties>
</file>