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РАЗМЫШЛЯЙ</w:t>
      </w:r>
    </w:p>
    <w:p>
      <w:pPr>
        <w:pStyle w:val="Normal"/>
        <w:rPr/>
      </w:pPr>
      <w:r>
        <w:rPr/>
        <w:t>НАД СЛОВОМ</w:t>
      </w:r>
    </w:p>
    <w:p>
      <w:pPr>
        <w:pStyle w:val="Normal"/>
        <w:rPr/>
      </w:pPr>
      <w:r>
        <w:rPr/>
      </w:r>
    </w:p>
    <w:p>
      <w:pPr>
        <w:pStyle w:val="Normal"/>
        <w:rPr/>
      </w:pPr>
      <w:r>
        <w:rPr/>
      </w:r>
    </w:p>
    <w:p>
      <w:pPr>
        <w:pStyle w:val="Normal"/>
        <w:rPr/>
      </w:pPr>
      <w:r>
        <w:rPr/>
      </w:r>
    </w:p>
    <w:p>
      <w:pPr>
        <w:pStyle w:val="Normal"/>
        <w:rPr/>
      </w:pPr>
      <w:r>
        <w:rPr/>
        <w:t>Lectio div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дательство Францисканцев</w:t>
      </w:r>
    </w:p>
    <w:p>
      <w:pPr>
        <w:pStyle w:val="Normal"/>
        <w:rPr/>
      </w:pPr>
      <w:r>
        <w:rPr/>
      </w:r>
    </w:p>
    <w:p>
      <w:pPr>
        <w:pStyle w:val="Normal"/>
        <w:rPr/>
      </w:pPr>
      <w:r>
        <w:rPr/>
        <w:t>Москва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Божественное чтение</w:t>
      </w:r>
    </w:p>
    <w:p>
      <w:pPr>
        <w:pStyle w:val="Normal"/>
        <w:rPr/>
      </w:pPr>
      <w:r>
        <w:rPr/>
      </w:r>
    </w:p>
    <w:p>
      <w:pPr>
        <w:pStyle w:val="Normal"/>
        <w:rPr/>
      </w:pPr>
      <w:r>
        <w:rPr/>
      </w:r>
    </w:p>
    <w:p>
      <w:pPr>
        <w:pStyle w:val="Normal"/>
        <w:rPr/>
      </w:pPr>
      <w:r>
        <w:rPr/>
        <w:t xml:space="preserve">Четыре ступени, </w:t>
      </w:r>
    </w:p>
    <w:p>
      <w:pPr>
        <w:pStyle w:val="Normal"/>
        <w:rPr/>
      </w:pPr>
      <w:r>
        <w:rPr/>
        <w:t>ведущие к созерцанию Бога</w:t>
      </w:r>
    </w:p>
    <w:p>
      <w:pPr>
        <w:pStyle w:val="Normal"/>
        <w:rPr/>
      </w:pPr>
      <w:r>
        <w:rPr/>
      </w:r>
    </w:p>
    <w:p>
      <w:pPr>
        <w:pStyle w:val="Normal"/>
        <w:rPr/>
      </w:pPr>
      <w:r>
        <w:rPr/>
        <w:t>Божественное чтение (Lectio divina) - это род молитвы, берущий свое начало в чтении Священного Писания. Цель Божественного чтения - созерцание лика Бога; оно позволяет нам достичь единения с Христом, а через Него, посредством исполненного любви соприкосновения со Словом Божиим, мы можем приблизиться к Отцу.</w:t>
      </w:r>
    </w:p>
    <w:p>
      <w:pPr>
        <w:pStyle w:val="Normal"/>
        <w:rPr/>
      </w:pPr>
      <w:r>
        <w:rPr/>
        <w:t>Божественное чтение практиковалось в монастырях со времен позднего Средневековья и подчинялось столь же строго установленным правилам, как и другие стороны богослужения. Эти правила были закреплены монахом-цистерцианцем Гуиго II (ум. 1188) в пространном послании своему ученику - брату Гервасию. Оно носит название Scala paradisi («Лестница в рай»).</w:t>
      </w:r>
    </w:p>
    <w:p>
      <w:pPr>
        <w:pStyle w:val="Normal"/>
        <w:rPr/>
      </w:pPr>
      <w:r>
        <w:rPr/>
        <w:t>Действительно, систему Божественного чтения можно уподобить лестнице с четырьмя ступенями - духовными упражнениями, между которыми существуют внутренние и логические связи. С помощью этой лестницы монахи должны были совершить восхождение в рай, или, иными словами, достичь мистического союза с Богом.</w:t>
      </w:r>
    </w:p>
    <w:p>
      <w:pPr>
        <w:pStyle w:val="Normal"/>
        <w:rPr/>
      </w:pPr>
      <w:r>
        <w:rPr/>
        <w:t>Чтение, медитация (размышление), молитва и созерцание (lectio, meditatio, oratio, contemplatio) - вот четыре ступени этой лестницы.</w:t>
      </w:r>
    </w:p>
    <w:p>
      <w:pPr>
        <w:pStyle w:val="Normal"/>
        <w:rPr/>
      </w:pPr>
      <w:r>
        <w:rPr/>
        <w:t>Новое открытие Божественного чтения - одно из самых ярких и важных событий, связанных с обновлением монашеского благочестия.</w:t>
      </w:r>
    </w:p>
    <w:p>
      <w:pPr>
        <w:pStyle w:val="Normal"/>
        <w:rPr/>
      </w:pPr>
      <w:r>
        <w:rPr/>
      </w:r>
    </w:p>
    <w:p>
      <w:pPr>
        <w:pStyle w:val="Normal"/>
        <w:rPr/>
      </w:pPr>
      <w:r>
        <w:rPr/>
      </w:r>
    </w:p>
    <w:p>
      <w:pPr>
        <w:pStyle w:val="Normal"/>
        <w:rPr/>
      </w:pPr>
      <w:r>
        <w:rPr/>
        <w:t>Ценность Божественного чтения</w:t>
      </w:r>
    </w:p>
    <w:p>
      <w:pPr>
        <w:pStyle w:val="Normal"/>
        <w:rPr/>
      </w:pPr>
      <w:r>
        <w:rPr/>
      </w:r>
    </w:p>
    <w:p>
      <w:pPr>
        <w:pStyle w:val="Normal"/>
        <w:rPr/>
      </w:pPr>
      <w:r>
        <w:rPr/>
        <w:t>Ценность Божественного чтения определяется не только тем, каково его значение в прошлой и современной монастырской жизни. Второй Ватиканский Собор рекомендовал чтение Слова Божия всем верующим:</w:t>
      </w:r>
    </w:p>
    <w:p>
      <w:pPr>
        <w:pStyle w:val="Normal"/>
        <w:rPr/>
      </w:pPr>
      <w:r>
        <w:rPr/>
        <w:t>«Священный Собор с особым настоянием призывает всех верующих, особенно монашествующих, учиться превосходному познанию Иисуса Христа (ср. Флп 3, 8) через частое чтение Божественного Писания» (DV 25).</w:t>
      </w:r>
    </w:p>
    <w:p>
      <w:pPr>
        <w:pStyle w:val="Normal"/>
        <w:rPr/>
      </w:pPr>
      <w:r>
        <w:rPr/>
        <w:t>Относительно священников было сказано, что «в свете веры, питаемой чтением Священного Писания, они могут старательно искать в различных событиях жизни знамения воли Божией и побуждения Его благодати» (PO 18).</w:t>
      </w:r>
    </w:p>
    <w:p>
      <w:pPr>
        <w:pStyle w:val="Normal"/>
        <w:rPr/>
      </w:pPr>
      <w:r>
        <w:rPr/>
        <w:t>Монашествующим было указано, что «членам институтов надлежит усердно пестовать молитвенный дух и самую молитву, черпая ее из подлинных источников христианской духовности. Прежде всего им нужно ежедневно браться за Священное Писание» (PC 6).</w:t>
      </w:r>
    </w:p>
    <w:p>
      <w:pPr>
        <w:pStyle w:val="Normal"/>
        <w:rPr/>
      </w:pPr>
      <w:r>
        <w:rPr/>
        <w:t>Наконец, Собор обратился и к мирянам: «Только в свете веры и в размышлении над Словом Божиим каждый может везде и всегда познавать Бога, в Котором «мы живем и движемся и существуем» (Деян 17, 28), во всяком событии искать Его волю, различать Христа во всяком человеке, будь то ближний или дальний, верно судить о том истинном значении и ценности, которые преходящие вещи содержит в самих себе и применительно к цели человека» (АА 4).</w:t>
      </w:r>
    </w:p>
    <w:p>
      <w:pPr>
        <w:pStyle w:val="Normal"/>
        <w:rPr/>
      </w:pPr>
      <w:r>
        <w:rPr/>
      </w:r>
    </w:p>
    <w:p>
      <w:pPr>
        <w:pStyle w:val="Normal"/>
        <w:rPr/>
      </w:pPr>
      <w:r>
        <w:rPr/>
      </w:r>
    </w:p>
    <w:p>
      <w:pPr>
        <w:pStyle w:val="Normal"/>
        <w:rPr/>
      </w:pPr>
      <w:r>
        <w:rPr/>
        <w:t>Встреча со Словом</w:t>
      </w:r>
    </w:p>
    <w:p>
      <w:pPr>
        <w:pStyle w:val="Normal"/>
        <w:rPr/>
      </w:pPr>
      <w:r>
        <w:rPr/>
      </w:r>
    </w:p>
    <w:p>
      <w:pPr>
        <w:pStyle w:val="Normal"/>
        <w:rPr/>
      </w:pPr>
      <w:r>
        <w:rPr/>
        <w:t>В основании Божественного чтения лежит не обычная книга, а Библия, которая, по христианскому вероучению, является богодухновенной - вдохновленной Духом Святым. Через Божественное чтение мы приближаемся к Священной Книге, которая есть Христос, а через Духа Святого мы открываем для себя лик Отца.</w:t>
      </w:r>
    </w:p>
    <w:p>
      <w:pPr>
        <w:pStyle w:val="Normal"/>
        <w:rPr/>
      </w:pPr>
      <w:r>
        <w:rPr/>
        <w:t>Слово Божие сразу же вводит нас в мир Троицы, преобразуя тем самым нашу жизнь.</w:t>
      </w:r>
    </w:p>
    <w:p>
      <w:pPr>
        <w:pStyle w:val="Normal"/>
        <w:rPr/>
      </w:pPr>
      <w:r>
        <w:rPr/>
        <w:t>Мы приближаемся к Слову не для того, чтобы сделаться умнее, а для того, чтобы преумножить наше знание, иными словами, чтобы постигнуть тайну высшего понимания Христа. Об этом говорил апостол Павел, обращаясь к эфесянам: «преклоняю колени мои пред Отцом Господа нашего Иисуса Христа... да даст [Он] 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 широта и долгота, и глубина и высота, и уразуметь превосходящее разумение любовь Христову» (Еф 3, 14-19).</w:t>
      </w:r>
    </w:p>
    <w:p>
      <w:pPr>
        <w:pStyle w:val="Normal"/>
        <w:rPr/>
      </w:pPr>
      <w:r>
        <w:rPr/>
        <w:t>Слово Божие, провозглашаемое во время Литургии, воспринимается не каждым человеком в отдельности, а всеми молящимися совместно. При Божественном чтении каждый призван к личной встрече со Словом, к тому, чтобы оно приносило плоды именно в его собственном сердце.</w:t>
      </w:r>
    </w:p>
    <w:p>
      <w:pPr>
        <w:pStyle w:val="Normal"/>
        <w:rPr/>
      </w:pPr>
      <w:r>
        <w:rPr/>
        <w:t>Божественное чтение опирается, кроме того, на толкование Слова, которым веками занималась святая Церковь Божия. Предание и Учительство - вот два столпа, на которых зиждется объяснение Слова Божия.</w:t>
      </w:r>
    </w:p>
    <w:p>
      <w:pPr>
        <w:pStyle w:val="Normal"/>
        <w:rPr/>
      </w:pPr>
      <w:r>
        <w:rPr/>
        <w:t>И наконец, чтобы вплотную приблизиться к Слову Божию, человеку надо обладать особым внутренним расположением, смирением и чистотой сердца. Слово должно быть целиком услышано, сохранено, и оно начнет действовать. Сердцу, послушному Слову, будут дарованы слезы: «И открыл Ездра книгу пред глазами всего народа, потому что он стоял выше всего народа. И когда он открыл ее, весь народ встал. И благословил Ездра Господа, Бога великого. И весь народ отвечал: «аминь, аминь»... и левиты поясняли народу закон, между тем как народ стоял на своем месте. И читали из книги, из закона Божия, внятно, и присоединяли толкование, и народ понимал прочитанное... весь народ плакал, слушая слова закона» (Неем 8, 5 - 9).</w:t>
      </w:r>
    </w:p>
    <w:p>
      <w:pPr>
        <w:pStyle w:val="Normal"/>
        <w:rPr/>
      </w:pPr>
      <w:r>
        <w:rPr/>
      </w:r>
    </w:p>
    <w:p>
      <w:pPr>
        <w:pStyle w:val="Normal"/>
        <w:rPr/>
      </w:pPr>
      <w:r>
        <w:rPr/>
      </w:r>
    </w:p>
    <w:p>
      <w:pPr>
        <w:pStyle w:val="Normal"/>
        <w:rPr/>
      </w:pPr>
      <w:r>
        <w:rPr/>
        <w:t xml:space="preserve">Общинное Божественное чтение </w:t>
      </w:r>
    </w:p>
    <w:p>
      <w:pPr>
        <w:pStyle w:val="Normal"/>
        <w:rPr/>
      </w:pPr>
      <w:r>
        <w:rPr/>
      </w:r>
    </w:p>
    <w:p>
      <w:pPr>
        <w:pStyle w:val="Normal"/>
        <w:rPr/>
      </w:pPr>
      <w:r>
        <w:rPr/>
        <w:t>Божественное чтение может быть индивидуальным и общинным. Общинное Божественное чтение создает глубокую общность между теми, кто в нем участвует, но оно и требует готовности к ведению диалога.</w:t>
      </w:r>
    </w:p>
    <w:p>
      <w:pPr>
        <w:pStyle w:val="Normal"/>
        <w:rPr/>
      </w:pPr>
      <w:r>
        <w:rPr/>
        <w:t>Действительно, общинное Божественное чтение предусматривает момент collatio, то есть общения, которое возникает как после размышления, так и после совершения молитвы. Во время collatio братья делятся друг с другом своими мыслями, догадками и молитвами, внутренне воспринятыми от Духа Святого. Созерцание, напротив, сугубо личный акт, который не предполагает collatio.</w:t>
      </w:r>
    </w:p>
    <w:p>
      <w:pPr>
        <w:pStyle w:val="Normal"/>
        <w:rPr/>
      </w:pPr>
      <w:r>
        <w:rPr/>
        <w:t>В collatio братья думают вслух, думают в присутствии друг друга, по-братски. Они обмениваются тем духовным богатством, которым Слово Божие одарило сердце каждого. Кроме того, братья помогают друг другу решать личные и общие проблемы, ставшие очевидными благодаря Слову Божию.</w:t>
      </w:r>
    </w:p>
    <w:p>
      <w:pPr>
        <w:pStyle w:val="Normal"/>
        <w:rPr/>
      </w:pPr>
      <w:r>
        <w:rPr/>
        <w:t>Collatio, сопутствующее молитве, становится составной частью литургии или паралитургии.</w:t>
      </w:r>
    </w:p>
    <w:p>
      <w:pPr>
        <w:pStyle w:val="Normal"/>
        <w:rPr/>
      </w:pPr>
      <w:r>
        <w:rPr/>
        <w:t>Именно в collatio каждый открывает для себя брата в новом измерении. Брат - это тот, с кем одним путем идешь к спасению. Быть братьями и значит идти к единой цели и по единому ориентиру. Каждый ощущает, что он в ответе за духовное возрастание другого и за преумножение общего блага. Каждый радуется веселию других братьев. В collatio брат не судит ближнего, а идет ему навстречу, выказывая свое внимание, понимание и благодарность. В collatio братья делятся собственными слабостями, а также теми чудесами, которые совершило в них Слово Божие.</w:t>
      </w:r>
    </w:p>
    <w:p>
      <w:pPr>
        <w:pStyle w:val="Normal"/>
        <w:rPr/>
      </w:pPr>
      <w:r>
        <w:rPr/>
      </w:r>
    </w:p>
    <w:p>
      <w:pPr>
        <w:pStyle w:val="Normal"/>
        <w:rPr/>
      </w:pPr>
      <w:r>
        <w:rPr/>
      </w:r>
    </w:p>
    <w:p>
      <w:pPr>
        <w:pStyle w:val="Normal"/>
        <w:rPr/>
      </w:pPr>
      <w:r>
        <w:rPr/>
        <w:t>Деяние (Operatio)</w:t>
      </w:r>
    </w:p>
    <w:p>
      <w:pPr>
        <w:pStyle w:val="Normal"/>
        <w:rPr/>
      </w:pPr>
      <w:r>
        <w:rPr/>
      </w:r>
    </w:p>
    <w:p>
      <w:pPr>
        <w:pStyle w:val="Normal"/>
        <w:rPr/>
      </w:pPr>
      <w:r>
        <w:rPr/>
        <w:t>Цель Божественного чтения - прийти ко встрече с Богом, Который являет Себя в нас самих, испытать наслаждение многообразной премудростью Божией (ср. PO 13) и познать тайну Божественного замысла (ср. GS 15).</w:t>
      </w:r>
    </w:p>
    <w:p>
      <w:pPr>
        <w:pStyle w:val="Normal"/>
        <w:rPr/>
      </w:pPr>
      <w:r>
        <w:rPr/>
        <w:t>Божественное чтение не завершается, таким образом, каким-либо активным действием (operatio). Тем не менее, непосредственный контакт с Богом не может оставлять нас пассивными и бездействующими. Господь желает, чтобы мы прежде всего заботились о других. Тот, кто приходит к Богу, оказывается посланным к своим братьям. Все мистики были также и самоотверженными апостолами; своими конкретными деяниями они вносили свой вклад в историю Церкви и мира.</w:t>
      </w:r>
    </w:p>
    <w:p>
      <w:pPr>
        <w:pStyle w:val="Normal"/>
        <w:rPr/>
      </w:pPr>
      <w:r>
        <w:rPr/>
        <w:t>Тот, кто исполнен Бога, обязательно свидетельствует о Нем. Тот, кому довелось созерцать Бога, излучает свет всем своим существом, даже не подозревая об этом: «Когда сходил Моисей с горы Синая... то Моисей не знал, что лице его стало сиять лучами оттого, что Бог говорил с ним» (Исх 34, 29).</w:t>
      </w:r>
    </w:p>
    <w:p>
      <w:pPr>
        <w:pStyle w:val="Normal"/>
        <w:rPr/>
      </w:pPr>
      <w:r>
        <w:rPr/>
        <w:t>Дева Мария, когда ангел принес Ей Благую Весть, согласилась на то, чтобы в Ней воплотилось Слово Божие. И сразу же поле этого, как бы движимая неукротимой силой Духа, Она поспешила к Елизавете. И одно лишь присутствие Марии, Которая несла в Себе Слово, заставило радостно взыграть младенца во чреве Елизаветы. Присутствие Марии подвигло Ее родственницу Елизавету на молитву. Имеющий в себе Бога всегда производит изменения вокруг себя: порождает радость, побуждает к славословию.</w:t>
      </w:r>
    </w:p>
    <w:p>
      <w:pPr>
        <w:pStyle w:val="Normal"/>
        <w:rPr/>
      </w:pPr>
      <w:r>
        <w:rPr/>
        <w:t>Operatio, таким образом, логически вытекает из Божественного чтения. Оно не планируется заранее, а является естественным следствием созерцания. Человек, имеющий в себе Бога, не может удержать Его внутри себя. Бог, подобно источнику живой воды, непрестанно изливается из человеческого сердца.</w:t>
      </w:r>
    </w:p>
    <w:p>
      <w:pPr>
        <w:pStyle w:val="Normal"/>
        <w:rPr/>
      </w:pPr>
      <w:r>
        <w:rPr/>
      </w:r>
    </w:p>
    <w:p>
      <w:pPr>
        <w:pStyle w:val="Normal"/>
        <w:rPr/>
      </w:pPr>
      <w:r>
        <w:rPr/>
      </w:r>
    </w:p>
    <w:p>
      <w:pPr>
        <w:pStyle w:val="Normal"/>
        <w:rPr/>
      </w:pPr>
      <w:r>
        <w:rPr/>
        <w:t xml:space="preserve">Присутствие Бога </w:t>
      </w:r>
    </w:p>
    <w:p>
      <w:pPr>
        <w:pStyle w:val="Normal"/>
        <w:rPr/>
      </w:pPr>
      <w:r>
        <w:rPr/>
      </w:r>
    </w:p>
    <w:p>
      <w:pPr>
        <w:pStyle w:val="Normal"/>
        <w:rPr/>
      </w:pPr>
      <w:r>
        <w:rPr/>
        <w:t>Бог в Своей трансцендентности есть Совершенно Другой и, тем не менее, Он постоянно присутствует в нашем мире. «Ибо есть ли какой великий народ, к которому боги его были столь близки, как близок к нам Господь Бог наш, когда ни призовем Его?» (Втор 4, 7).</w:t>
      </w:r>
    </w:p>
    <w:p>
      <w:pPr>
        <w:pStyle w:val="Normal"/>
        <w:rPr/>
      </w:pPr>
      <w:r>
        <w:rPr/>
        <w:t xml:space="preserve">Природа отражает образ своего Создателя: «невидимое Его, вечная сила Его и Божество, от создания мира через рассматривание творений видимы» (Рим 1, 20). Иисус Сам подтверждает Свое присутствие в нищем, которого мы насытили, напоили и одели: «Истинно говорю вам: так как вы сделали это одному из сих братьев Моих меньших, то вы сделали Мне» (Мф 25, 40). </w:t>
      </w:r>
    </w:p>
    <w:p>
      <w:pPr>
        <w:pStyle w:val="Normal"/>
        <w:rPr/>
      </w:pPr>
      <w:r>
        <w:rPr/>
        <w:t xml:space="preserve">Но более всего Бог являет Себя в Евхаристии и в Слове, представая в мире через Сына Единородного Иисуса Христа. Слово и Евхаристия тесно связаны между собой: встретившись с учениками на пути в Эммаус, Иисус сначала преломил хлеб Слова, а лишь затем - хлеб Евхаристической трапезы. </w:t>
      </w:r>
    </w:p>
    <w:p>
      <w:pPr>
        <w:pStyle w:val="Normal"/>
        <w:rPr/>
      </w:pPr>
      <w:r>
        <w:rPr/>
        <w:t>Вершина всякой молитвы, а, следовательно, и Божественного чтения - это Евхаристия, самая совершенная молитва, к которой устремлены все прочие. В Евхаристии Слово делается плотью и становится пищей, предлагаемой в таинстве, свидетельствуя о любви Христа к людям и возвещая Его возвращение. Об этом говорит апостол Павел коринфянам: «Всякий раз, когда вы едите этот хлеб и пьете из этой чаши, смерть Господню возвещаете, доколе Он придет» (1 Кор 11, 26). Евхаристия, в свою очередь, укоренена в Слове Иисусовом.</w:t>
      </w:r>
    </w:p>
    <w:p>
      <w:pPr>
        <w:pStyle w:val="Normal"/>
        <w:rPr/>
      </w:pPr>
      <w:r>
        <w:rPr/>
        <w:t xml:space="preserve">Божественное чтение и Евхаристия помогают человеку пережить присутствие Другого - присутствие таинственное и подлинное, предваряющее будущую жизнь во славе, пребывание Троицы в человеке как в храме. Во время Тайной вечери Христос обратился к ученикам Своим с такими словами: «Кто любит Меня, тот соблюдет слово Мое; и Отец Мой возлюбит его, и мы придем к нему и обитель у него сотворим» (Ин 14, 23). </w:t>
      </w:r>
    </w:p>
    <w:p>
      <w:pPr>
        <w:pStyle w:val="Normal"/>
        <w:rPr/>
      </w:pPr>
      <w:r>
        <w:rPr/>
      </w:r>
    </w:p>
    <w:p>
      <w:pPr>
        <w:pStyle w:val="Normal"/>
        <w:rPr/>
      </w:pPr>
      <w:r>
        <w:rPr/>
      </w:r>
    </w:p>
    <w:p>
      <w:pPr>
        <w:pStyle w:val="Normal"/>
        <w:rPr/>
      </w:pPr>
      <w:r>
        <w:rPr/>
        <w:t xml:space="preserve">Кто идет этой стезей? </w:t>
      </w:r>
    </w:p>
    <w:p>
      <w:pPr>
        <w:pStyle w:val="Normal"/>
        <w:rPr/>
      </w:pPr>
      <w:r>
        <w:rPr/>
      </w:r>
    </w:p>
    <w:p>
      <w:pPr>
        <w:pStyle w:val="Normal"/>
        <w:rPr/>
      </w:pPr>
      <w:r>
        <w:rPr/>
        <w:t xml:space="preserve">Приведем несколько выдержек из заключительной части послания о созерцательной жизни цистерцианца Гуиго II брату Гервасию: </w:t>
      </w:r>
    </w:p>
    <w:p>
      <w:pPr>
        <w:pStyle w:val="Normal"/>
        <w:rPr/>
      </w:pPr>
      <w:r>
        <w:rPr/>
        <w:t>«Чтение без размышления бесплодно, размышление без чтения подвержено ошибкам. Молитва без размышления теплохладна, размышление без молитвы не приносит плодов.</w:t>
      </w:r>
    </w:p>
    <w:p>
      <w:pPr>
        <w:pStyle w:val="Normal"/>
        <w:rPr/>
      </w:pPr>
      <w:r>
        <w:rPr/>
        <w:t>Молитва, творимая со рвением, может приводить к созерцанию, но редко и лишь чудом можно придти к созерцанию, которому не предшествует молитва...</w:t>
      </w:r>
    </w:p>
    <w:p>
      <w:pPr>
        <w:pStyle w:val="Normal"/>
        <w:rPr/>
      </w:pPr>
      <w:r>
        <w:rPr/>
        <w:t>Блажен человек, чья душа, освободившись от всяких других занятий, стремится подняться по этим четырем ступеням и, продав все, что имеет, покупает поле, на котором скрыто одно единственное сокровище, сокровище воистину желанное (Мф 13, 44) - радость от созерцания того, как благ Господь (Пс 34, 9).</w:t>
      </w:r>
    </w:p>
    <w:p>
      <w:pPr>
        <w:pStyle w:val="Normal"/>
        <w:rPr/>
      </w:pPr>
      <w:r>
        <w:rPr/>
        <w:t xml:space="preserve">Человек, который с усердием упражняется на первой ступени, с вниманием размышляет на второй, исполняется рвения на третьей и превосходит самого себя на четвертой - такой человек, прошедший все стадии духовного возрастания, возрастания своего собственного сердца, сам возвышается и, приходя от силы в силу, является пред Богом на Сионе (Пс 84, 8). </w:t>
      </w:r>
    </w:p>
    <w:p>
      <w:pPr>
        <w:pStyle w:val="Normal"/>
        <w:rPr/>
      </w:pPr>
      <w:r>
        <w:rPr/>
        <w:t>Блажен человек, которому даровано задержаться, хотя бы на короткое время, на этой последней ступени...</w:t>
      </w:r>
    </w:p>
    <w:p>
      <w:pPr>
        <w:pStyle w:val="Normal"/>
        <w:rPr/>
      </w:pPr>
      <w:r>
        <w:rPr/>
        <w:t>Но кто же идет в жизни этой стезей? «Кто он? и мы прославим его» (Сир 31, 9). Желают этого многие, но удается немногим» (ср. Рим 7, 18). Пожелаем же себе быть среди этих немног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Слово Божие</w:t>
      </w:r>
    </w:p>
    <w:p>
      <w:pPr>
        <w:pStyle w:val="Normal"/>
        <w:rPr/>
      </w:pPr>
      <w:r>
        <w:rPr/>
      </w:r>
    </w:p>
    <w:p>
      <w:pPr>
        <w:pStyle w:val="Normal"/>
        <w:rPr/>
      </w:pPr>
      <w:r>
        <w:rPr/>
      </w:r>
    </w:p>
    <w:p>
      <w:pPr>
        <w:pStyle w:val="Normal"/>
        <w:rPr/>
      </w:pPr>
      <w:r>
        <w:rPr/>
        <w:t>«Светильник ноге моей»</w:t>
      </w:r>
    </w:p>
    <w:p>
      <w:pPr>
        <w:pStyle w:val="Normal"/>
        <w:rPr/>
      </w:pPr>
      <w:r>
        <w:rPr/>
      </w:r>
    </w:p>
    <w:p>
      <w:pPr>
        <w:pStyle w:val="Normal"/>
        <w:rPr/>
      </w:pPr>
      <w:r>
        <w:rPr/>
        <w:t>Библия - это собрание книг, написанных в течение более чем 1000 лет: приблизительно за период от 1000 г. до Р.Х. до 100 г. после Р.Х.</w:t>
      </w:r>
    </w:p>
    <w:p>
      <w:pPr>
        <w:pStyle w:val="Normal"/>
        <w:rPr/>
      </w:pPr>
      <w:r>
        <w:rPr/>
        <w:t>Многие книги анонимны, авторы других книг известны. Библия включает в себя 73 книги: 46 книг Ветхого Завета и 27 книг - Нового Завета.</w:t>
      </w:r>
    </w:p>
    <w:p>
      <w:pPr>
        <w:pStyle w:val="Normal"/>
        <w:rPr/>
      </w:pPr>
      <w:r>
        <w:rPr/>
        <w:t>Книги Ветхого Завета повествует об истории спасения, начиная с сотворения мира и кончая событиями, непосредственно предшествовавшими рождению Христа. В Новом Завете рассказывается об истории спасения от Христа до конца времен.</w:t>
      </w:r>
    </w:p>
    <w:p>
      <w:pPr>
        <w:pStyle w:val="Normal"/>
        <w:rPr/>
      </w:pPr>
      <w:r>
        <w:rPr/>
        <w:t xml:space="preserve">В Библии не только раскрыт замысел спасения, осуществленный Богом в истории, но и представлен Сам Творец этого замысла. Библия показывает нам лицо Божие. Библия - это свет, который указывает нам путь к радости и истине. «Слово Твое светильник ноге моей и свет стезе моей» (Пс 119, 105). </w:t>
      </w:r>
    </w:p>
    <w:p>
      <w:pPr>
        <w:pStyle w:val="Normal"/>
        <w:rPr/>
      </w:pPr>
      <w:r>
        <w:rPr/>
        <w:t>Слово Божие требует размышления, оно вопрошает и побуждает человека определиться. В отношении Слова можно занять лишь две позиции: либо его принять, либо от него отказаться. Промежуточной позиции здесь быть не может. Слово требует определенности. Любой компромисс равнозначен отказу. «Знаю твои дела; ты ни холоден, ни горяч; о, если бы ты был холоден или горяч! Но, как ты тепл, а не горяч и не холоден, то извергну тебя из уст Моих» (Откр 3, 15-16).</w:t>
      </w:r>
    </w:p>
    <w:p>
      <w:pPr>
        <w:pStyle w:val="Normal"/>
        <w:rPr/>
      </w:pPr>
      <w:r>
        <w:rPr/>
        <w:t xml:space="preserve">Человеку перед лицом Слова открываются два пути: путь праведного и путь нечестивого. «Но в законе Господа воля его, и в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Не так - нечестивые, не так; но они - как прах, возметаемый ветром с лица земли. Потому не устоят нечестивые на суде, и грешники - в собрании праведных. Ибо знает Господь путь праведных, а путь нечестивых погибнет» (Пс 1, 2-6). </w:t>
      </w:r>
    </w:p>
    <w:p>
      <w:pPr>
        <w:pStyle w:val="Normal"/>
        <w:rPr/>
      </w:pPr>
      <w:r>
        <w:rPr/>
      </w:r>
    </w:p>
    <w:p>
      <w:pPr>
        <w:pStyle w:val="Normal"/>
        <w:rPr/>
      </w:pPr>
      <w:r>
        <w:rPr/>
      </w:r>
    </w:p>
    <w:p>
      <w:pPr>
        <w:pStyle w:val="Normal"/>
        <w:rPr/>
      </w:pPr>
      <w:r>
        <w:rPr/>
      </w:r>
    </w:p>
    <w:p>
      <w:pPr>
        <w:pStyle w:val="Normal"/>
        <w:rPr/>
      </w:pPr>
      <w:r>
        <w:rPr/>
        <w:t>Спасение праведного</w:t>
      </w:r>
    </w:p>
    <w:p>
      <w:pPr>
        <w:pStyle w:val="Normal"/>
        <w:rPr/>
      </w:pPr>
      <w:r>
        <w:rPr/>
      </w:r>
    </w:p>
    <w:p>
      <w:pPr>
        <w:pStyle w:val="Normal"/>
        <w:rPr/>
      </w:pPr>
      <w:r>
        <w:rPr/>
        <w:t xml:space="preserve">Праведный спасается, поскольку он незыблемо и совершенно определенно верует, что Бог Авраама, Исаака и Иакова действует и говорит деяниями и устами пророков в истории Израиля. </w:t>
      </w:r>
    </w:p>
    <w:p>
      <w:pPr>
        <w:pStyle w:val="Normal"/>
        <w:rPr/>
      </w:pPr>
      <w:r>
        <w:rPr/>
        <w:t>Праведник спасается, поскольку он верует, что Бог являет Себя полностью и до конца в жизни, слове, страдании и смерти Иисуса из Назарета. Это Иисус, Которого Церковь, с самого своего основания, рассматривала как Мессию Божьего (то есть Христа), как Слово Отчее Воплощенное, как Сына Божия Единородного. «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Евр 1, 1-2).</w:t>
      </w:r>
    </w:p>
    <w:p>
      <w:pPr>
        <w:pStyle w:val="Normal"/>
        <w:rPr/>
      </w:pPr>
      <w:r>
        <w:rPr/>
        <w:t>Для праведника, таким образом, Иисус из Назарета есть верный путь, ведущий к Богу.</w:t>
      </w:r>
    </w:p>
    <w:p>
      <w:pPr>
        <w:pStyle w:val="Normal"/>
        <w:rPr/>
      </w:pPr>
      <w:r>
        <w:rPr/>
        <w:t>В повседневной жизни человек ощущает удаленность от Бога и постоянно, всем своим существом, стремится к Абсолюту. Он напряжен и разрывается между своим замкнутым, ограниченным миром и всеобъемлющим, не имеющим пределов. Человеку необходимо понять, откуда у него появилась эта неудовлетворенная жажда беспредельного. Он пытается утолить свою тоску по Абсолюту. Издавна хочет взойти на небо. Хочет осуществить свои стремления, примириться с самим собой и с окружающей реальностью. Разрыв проходит не только в душе, но и выходит наружу, касаясь отношений человека с другими людьми, со всем сотворенным миром и, более всего, с Богом. Божественный Абсолют влечет человека и постоянно возвышает его над окружающим миром. Бог, невыразимый и неисчерпаемый, все же остается вершиной человеческих мечтаний.</w:t>
      </w:r>
    </w:p>
    <w:p>
      <w:pPr>
        <w:pStyle w:val="Normal"/>
        <w:rPr/>
      </w:pPr>
      <w:r>
        <w:rPr/>
        <w:t xml:space="preserve">Человек ставит себе четкую цель - преодоление внутреннего и внешнего напряжения. Он полагает себя спасенным, если его сердце, его разум и все его существо укореняются в Божественном Абсолюте. Мир и покой, чаемые пусть даже и за гробом, придают значимость всему человеческому существованию. </w:t>
      </w:r>
    </w:p>
    <w:p>
      <w:pPr>
        <w:pStyle w:val="Normal"/>
        <w:rPr/>
      </w:pPr>
      <w:r>
        <w:rPr/>
        <w:t>Спасение - это обретение уверенности в смысле этой жизни - жизни на разрыв, жизни со страданием, одиночеством, печалью, смертью. Спасение - это твердая надежда на вхождение в Божественный Абсолют, на приобщение к самой Божественной жизни.</w:t>
      </w:r>
    </w:p>
    <w:p>
      <w:pPr>
        <w:pStyle w:val="Normal"/>
        <w:rPr/>
      </w:pPr>
      <w:r>
        <w:rPr/>
      </w:r>
    </w:p>
    <w:p>
      <w:pPr>
        <w:pStyle w:val="Normal"/>
        <w:rPr/>
      </w:pPr>
      <w:r>
        <w:rPr/>
      </w:r>
    </w:p>
    <w:p>
      <w:pPr>
        <w:pStyle w:val="Normal"/>
        <w:rPr/>
      </w:pPr>
      <w:r>
        <w:rPr/>
      </w:r>
    </w:p>
    <w:p>
      <w:pPr>
        <w:pStyle w:val="Normal"/>
        <w:rPr/>
      </w:pPr>
      <w:r>
        <w:rPr/>
      </w:r>
    </w:p>
    <w:p>
      <w:pPr>
        <w:pStyle w:val="Normal"/>
        <w:rPr/>
      </w:pPr>
      <w:r>
        <w:rPr/>
        <w:t>Сила спасения</w:t>
      </w:r>
    </w:p>
    <w:p>
      <w:pPr>
        <w:pStyle w:val="Normal"/>
        <w:rPr/>
      </w:pPr>
      <w:r>
        <w:rPr/>
      </w:r>
    </w:p>
    <w:p>
      <w:pPr>
        <w:pStyle w:val="Normal"/>
        <w:rPr/>
      </w:pPr>
      <w:r>
        <w:rPr/>
        <w:t>Христианин не может спастись своими собственными силами. Человек не способен найти в самом себе резоны своего существования, своего страдания, своей смерти.</w:t>
      </w:r>
    </w:p>
    <w:p>
      <w:pPr>
        <w:pStyle w:val="Normal"/>
        <w:rPr/>
      </w:pPr>
      <w:r>
        <w:rPr/>
        <w:t>Для христианина спасение «приходит свыше», это сила, которая вторгается в историю. «О, если бы Ты расторг небеса и сошел!» (Ис 64, 1). Бог Сам конкретно вмешивается в человеческую жизнь посредством Своего Слова, и это Слово, в то же самое время, есть и Событие. Слово всегда порождает события, а события Божии всегда красноречивы и несут в себе какое-либо послание.</w:t>
      </w:r>
    </w:p>
    <w:p>
      <w:pPr>
        <w:pStyle w:val="Normal"/>
        <w:rPr/>
      </w:pPr>
      <w:r>
        <w:rPr/>
        <w:t>Действенные проявления воли Бога осуществляют план спасения, при том условии, что человек принимает их как безвозмездный дар Божий. Человек сотрудничает с Богом ради собственного спасения. «Мы же, как споспешники, умоляем вас, чтобы благодать Божия не тщетно была принята вами. Ибо сказано: «во время благоприятное Я услышал тебя и в день спасения помог тебе». Вот, теперь время благоприятное, вот, теперь день спасения» (2 Кор 6, 1-2).</w:t>
      </w:r>
    </w:p>
    <w:p>
      <w:pPr>
        <w:pStyle w:val="Normal"/>
        <w:rPr/>
      </w:pPr>
      <w:r>
        <w:rPr/>
        <w:t>Библия - это рассказ о действенном участии (словами и делами) Бога в истории, направленном на то, чтобы привести человека ко встрече с Всевышним. Эта встреча, еще не полная в преходящей жизни (здесь и сейчас), становится окончательной «в жизни будущего века» (в жизни вечной).</w:t>
      </w:r>
    </w:p>
    <w:p>
      <w:pPr>
        <w:pStyle w:val="Normal"/>
        <w:rPr/>
      </w:pPr>
      <w:r>
        <w:rPr/>
        <w:t>Как писал по этому поводу апостол Павел, мы «знаем, что, водворяясь в теле, мы устранены от Господа, - ибо мы ходим верою, а не в(c)дением... и желаем лучше выйти из тела и водвориться у Господа» (2 Кор 5, 6-8).</w:t>
      </w:r>
    </w:p>
    <w:p>
      <w:pPr>
        <w:pStyle w:val="Normal"/>
        <w:rPr/>
      </w:pPr>
      <w:r>
        <w:rPr/>
        <w:t>Явным образом действуя в истории, Бог открывает человеку Свою собственную природу. Явившись Моисею на горе Синай, в Неопалимой купине, Бог говорит о Себе так: «Я есмь Тот, Кто пребудет». Иными словами: «Познаете, Кто Я есмь, по делам, которые Я совершу».</w:t>
      </w:r>
    </w:p>
    <w:p>
      <w:pPr>
        <w:pStyle w:val="Normal"/>
        <w:rPr/>
      </w:pPr>
      <w:r>
        <w:rPr/>
        <w:t>Израиль, в отличие от других древних народов, познавал Бога непрестанно, на протяжении всей своей истории. Храм Божий - это время. История Израиля - это история спасения и, одновременно, это история Бога. Бог рассказывает о Себе в замысле спасения.</w:t>
      </w:r>
    </w:p>
    <w:p>
      <w:pPr>
        <w:pStyle w:val="Normal"/>
        <w:rPr/>
      </w:pPr>
      <w:r>
        <w:rPr/>
        <w:t>Это не человек ищет Бога - Бог услышал мольбу человека и устремился ему навстречу, устремился по собственной воле. Библия повествует об опыте, приобретенном людьми в общении с Богом Израиля. Повествование не завершено, поскольку Бог продолжает действенно участвовать в истории, и так будет до скончания времен. Бог будет открывать Свое лицо каждому человеку, который ищет Его искренне и с открытым сердцем. Таким образом, человек еще не закончил постижение облика Бога. История спасения началась, но еще не завершилась. Центр домостроительства спасения - это Христос. Ветхий Завет относится к эпохе ожидания, Новый Завет - к эпохе «уже» и «еще не».</w:t>
      </w:r>
    </w:p>
    <w:p>
      <w:pPr>
        <w:pStyle w:val="Normal"/>
        <w:rPr/>
      </w:pPr>
      <w:r>
        <w:rPr/>
      </w:r>
    </w:p>
    <w:p>
      <w:pPr>
        <w:pStyle w:val="Normal"/>
        <w:rPr/>
      </w:pPr>
      <w:r>
        <w:rPr/>
      </w:r>
    </w:p>
    <w:p>
      <w:pPr>
        <w:pStyle w:val="Normal"/>
        <w:rPr/>
      </w:pPr>
      <w:r>
        <w:rPr/>
        <w:t xml:space="preserve">Явление Бога в истории </w:t>
      </w:r>
    </w:p>
    <w:p>
      <w:pPr>
        <w:pStyle w:val="Normal"/>
        <w:rPr/>
      </w:pPr>
      <w:r>
        <w:rPr/>
      </w:r>
    </w:p>
    <w:p>
      <w:pPr>
        <w:pStyle w:val="Normal"/>
        <w:rPr/>
      </w:pPr>
      <w:r>
        <w:rPr/>
        <w:t>Бог не только направляет ход истории извне: Он включается в нее непосредственно, хотя и продолжает сохранять Свою собственную трансцендентность. История - это место Богоявления, это единственное место, где человек может встретить Бога. Само творение - это лишь первое событие в истории.</w:t>
      </w:r>
    </w:p>
    <w:p>
      <w:pPr>
        <w:pStyle w:val="Normal"/>
        <w:rPr/>
      </w:pPr>
      <w:r>
        <w:rPr/>
        <w:t xml:space="preserve">Израиль, собирая и запечатлевая в письменной форме события, свидетельствующие о вмешательстве Бога в историю, тем самым прослеживал в веках лик Ягве. Каждая книга Библии - это новый фрагмент, добавляющийся в мозаику лика Божия, это новый мазок кистью, проясняющий лик Божий на иконе. </w:t>
      </w:r>
    </w:p>
    <w:p>
      <w:pPr>
        <w:pStyle w:val="Normal"/>
        <w:rPr/>
      </w:pPr>
      <w:r>
        <w:rPr/>
        <w:t xml:space="preserve"> </w:t>
      </w:r>
      <w:r>
        <w:rPr/>
        <w:t xml:space="preserve">Призвание патриархов, освобождение из египетского плена, дарование земли Ханаанской - вот три основополагающих события Ветхого Завета, которые более всего помогли Израилю познать Ягве. Этими деяниями Бог явил Себя как Тот, Кто заключил завет с человеком (Бог Завета); как Бог, Который хочет, чтобы человек был свободен; как Бог, Который выполняет Свои обещания, даруя человеку землю - символ и залог родины истинной, Иерусалима Небесного, родины - Троицы. Бог открывает Себя как Бог-с-нами. </w:t>
      </w:r>
    </w:p>
    <w:p>
      <w:pPr>
        <w:pStyle w:val="Normal"/>
        <w:rPr/>
      </w:pPr>
      <w:r>
        <w:rPr/>
        <w:t>Посредством воплощения Слова Бог становится главным действующим лицом человеческой истории. Своим добровольным подчинением Иисус из Назарета действует в умилостивление Отца, Судии нашего, действует от имени всего греховного человечества (ср. 1 Ин 4, 10). Иисус побуждает людей идти к конечной цели - к Земле Обетованной, к Седьмому дню творения. В этот день человек перестанет тревожиться и, наконец, обретет покой. В этот день человек, освобожденный от границ греха, времени и смерти, получит радость во всей ее полноте. Начиная с этого дня человек будет созерцать Бога - созерцать «лицом к лицу», и это будет длиться вечно. Бог же будет созерцать человека. Человеческая жизнь, таким образом, это исход, исход: из ограниченности в полноту.</w:t>
      </w:r>
    </w:p>
    <w:p>
      <w:pPr>
        <w:pStyle w:val="Normal"/>
        <w:rPr/>
      </w:pPr>
      <w:r>
        <w:rPr/>
        <w:t xml:space="preserve">Замысел Божий раскрывается и реализуется постепенно, благодаря нашему соучастию в его исполнении, а мы сотрудничаем свободно и каждый в меру собственных способностей. В этом замысле Бог являет Себя как полностью отдающий Себя человеку и жаждущий, чтобы человек предал Ему взамен свое сердце. Бог открывает Себя как Любовь (ср. 1 Ин 4, 16). Единый Бог возлюбил каждого человека, и от каждого Он ожидает любви безраздельной: «Ибо Господь, Бог твой, есть огнь поядающий, Бог ревнитель» (Втор 4, 24). </w:t>
      </w:r>
    </w:p>
    <w:p>
      <w:pPr>
        <w:pStyle w:val="Normal"/>
        <w:rPr/>
      </w:pPr>
      <w:r>
        <w:rPr/>
      </w:r>
    </w:p>
    <w:p>
      <w:pPr>
        <w:pStyle w:val="Normal"/>
        <w:rPr/>
      </w:pPr>
      <w:r>
        <w:rPr/>
      </w:r>
    </w:p>
    <w:p>
      <w:pPr>
        <w:pStyle w:val="Normal"/>
        <w:rPr/>
      </w:pPr>
      <w:r>
        <w:rPr/>
        <w:t>Бог есть Любовь</w:t>
      </w:r>
    </w:p>
    <w:p>
      <w:pPr>
        <w:pStyle w:val="Normal"/>
        <w:rPr/>
      </w:pPr>
      <w:r>
        <w:rPr/>
      </w:r>
    </w:p>
    <w:p>
      <w:pPr>
        <w:pStyle w:val="Normal"/>
        <w:rPr/>
      </w:pPr>
      <w:r>
        <w:rPr/>
        <w:t xml:space="preserve">Бог есть Любовь, поскольку Его природа триедина. Бог - это семья, состоящая их трех Лиц, между которыми существуют связь любви и полная взаимная самоотдача. Отец безраздельно отдает Себя Сыну. Тот, Кто есть полнота бытия, Тот, Кто есть Сущий, все Свое передает Сыну. Он радуется Сыну и порождает Его в любви. Сын получает от Отца все и, в Свою очередь, возвращает это Отцу. Отец, изначальный источник Любви, дарует и получает. Сын получает и дарует. И этот вечный обмен в любви постоянно обновляется; свежий, как дыхание, он присутствует в Духе Святом, исходящем от Отца и Сына. Это Дух Любви, которую Отец испытывает к Сыну, а Сын - к Отцу. Три Божественных Лица живут друг для друга, Они суть - для. Они связаны между Собой узами любви. Человек сразу после своего сотворения стал соучаствовать в этой троичной жизни (жизни трансцендентной Троицы): «И сотворил Бог человека по образу Своему, по образу Божию сотворил его; мужчину и женщину сотворил их» (Быт 1, 27). Человек способен к любви в браке, способен любить других, но, прежде всего, он обладает способностью любить Божественную личность - основание каждой человеческой личности. </w:t>
      </w:r>
    </w:p>
    <w:p>
      <w:pPr>
        <w:pStyle w:val="Normal"/>
        <w:rPr/>
      </w:pPr>
      <w:r>
        <w:rPr/>
        <w:t xml:space="preserve">Грех эгоизма, самодостаточности, отказ от каких бы то ни было отношений изолируют человека от Бога, от других людей, отделяет человека от мира и даже от самого себя. Внутренний раздор, который испытывает человек, есть горький плод греха, с самого начала присутствующего в истории человечества. </w:t>
      </w:r>
    </w:p>
    <w:p>
      <w:pPr>
        <w:pStyle w:val="Normal"/>
        <w:rPr/>
      </w:pPr>
      <w:r>
        <w:rPr/>
        <w:t>Узы любви, связывающие человека с Богом, восстанавливаются посредством Искупления. Благодаря Христу человек обретает возможность с любовью относиться к самому себе, к другим людям, к Богу. Надо только, чтобы человек этого возжелал. Надо только, чтобы человек позволил Богу любить себя, чтобы он возлюбил ближнего той же самой любовью, какую он получает от Бога. Каждый человек призван, в меру своих способностей, ощутить триединую любовь Божию, чтобы обрести способность возлюбить своих братьев. Каждый человек призван быть: жить-для, быть-для Бога и быть-для братьев.</w:t>
      </w:r>
    </w:p>
    <w:p>
      <w:pPr>
        <w:pStyle w:val="Normal"/>
        <w:rPr/>
      </w:pPr>
      <w:r>
        <w:rPr/>
        <w:t>Каждый человек призван являть через свою собственную жизнь и в своей собственной жизни образ Троицы.</w:t>
      </w:r>
    </w:p>
    <w:p>
      <w:pPr>
        <w:pStyle w:val="Normal"/>
        <w:rPr/>
      </w:pPr>
      <w:r>
        <w:rPr/>
      </w:r>
    </w:p>
    <w:p>
      <w:pPr>
        <w:pStyle w:val="Normal"/>
        <w:rPr/>
      </w:pPr>
      <w:r>
        <w:rPr/>
      </w:r>
    </w:p>
    <w:p>
      <w:pPr>
        <w:pStyle w:val="Normal"/>
        <w:rPr/>
      </w:pPr>
      <w:r>
        <w:rPr/>
      </w:r>
    </w:p>
    <w:p>
      <w:pPr>
        <w:pStyle w:val="Normal"/>
        <w:rPr/>
      </w:pPr>
      <w:r>
        <w:rPr/>
        <w:t xml:space="preserve">Лицо моего Бога </w:t>
      </w:r>
    </w:p>
    <w:p>
      <w:pPr>
        <w:pStyle w:val="Normal"/>
        <w:rPr/>
      </w:pPr>
      <w:r>
        <w:rPr/>
      </w:r>
    </w:p>
    <w:p>
      <w:pPr>
        <w:pStyle w:val="Normal"/>
        <w:rPr/>
      </w:pPr>
      <w:r>
        <w:rPr/>
        <w:t xml:space="preserve">Библия повествует о встречах Бога с разными людьми. Бог встречает Авраама, Исаака, Иакова, Самуила, Давида, пророков, весь народ Израиля. В Новом Завете Иисус встречает апостолов, является Павлу. Иисус говорит об Отце. </w:t>
      </w:r>
    </w:p>
    <w:p>
      <w:pPr>
        <w:pStyle w:val="Normal"/>
        <w:rPr/>
      </w:pPr>
      <w:r>
        <w:rPr/>
        <w:t xml:space="preserve">Но каково же подлинное лицо Бога? Кто есть Бог? Тот, Кто заключил завет с Авраамом? Тот, Кто боролся с Иаковом? Тот, Кто лицом к лицу говорил с Моисеем? </w:t>
      </w:r>
    </w:p>
    <w:p>
      <w:pPr>
        <w:pStyle w:val="Normal"/>
        <w:rPr/>
      </w:pPr>
      <w:r>
        <w:rPr/>
        <w:t>Открывает ли нам Христос подлинное лицо Бога? Кто Бог Иисуса? Тот, о Котором повествует нам Евангелие от Матфея, или Тот, о Котором рассказывает нам Евангелие от Иоанна? Или же Послания апостола Павла?</w:t>
      </w:r>
    </w:p>
    <w:p>
      <w:pPr>
        <w:pStyle w:val="Normal"/>
        <w:rPr/>
      </w:pPr>
      <w:r>
        <w:rPr/>
        <w:t>В действительности же Бог есть Бог Авраама, Исаака, Иакова, Моисея, Самуила, Давида, Исайи, Иеремии, Иоанна, Павла. И все эти Божественные лики подлинны, поскольку каждое из действующих лиц Библии имеет личный опыт общения с Богом. Бог есть Любовь, и Он являет Себя каждому человеку в отдельности, каждый раз по новому. И так происходит всегда. Любовь требует встреч свободных и исключительных. Божественное Я, предстающее перед человеческим я, всегда единственно и неповторимо.</w:t>
      </w:r>
    </w:p>
    <w:p>
      <w:pPr>
        <w:pStyle w:val="Normal"/>
        <w:rPr/>
      </w:pPr>
      <w:r>
        <w:rPr/>
        <w:t xml:space="preserve">Библия открывает мне целую череду Божественных ликов, и это должно способствовать моей личной встрече с моим Богом. Ведь Бог хочет открыть Свое лицо и мне - человеку, вовлеченному в историю спасения. Бог любит лично меня, думает обо мне; Он сотворил меня, поскольку хотел встретиться именно со мной, встретиться один на один. Каждый человек призван столкнуться с Богом лицом к лицу. Божественное Я хочет установить сокровенные отношения с моим я. Бог желает, чтобы я отдал Ему свое сердце. Каждый человек - это всё для Бога. </w:t>
      </w:r>
    </w:p>
    <w:p>
      <w:pPr>
        <w:pStyle w:val="Normal"/>
        <w:rPr/>
      </w:pPr>
      <w:r>
        <w:rPr/>
        <w:t>Библия предлагает мне Бога Авраама, Бога Исаака и Бога Иакова не для того, чтобы я наугад выбрал из них Того, Который стал бы и моим Богом. Образы Бога Авраама, Исаака и Иакова свидетельствуют для меня, что Бог есть Любовь, и, значит, побуждают меня начать поиски моего Бога и помогают мне открыть Его лицо.</w:t>
      </w:r>
    </w:p>
    <w:p>
      <w:pPr>
        <w:pStyle w:val="Normal"/>
        <w:rPr/>
      </w:pPr>
      <w:r>
        <w:rPr/>
        <w:t>Бог-Любовь хочет, чтобы я познал Его, Он хочет встретиться со мной: сейчас - посредством Своего Слова, а потом - в Седьмой день, «лицом к лицу» в жизни вечной.</w:t>
      </w:r>
    </w:p>
    <w:p>
      <w:pPr>
        <w:pStyle w:val="Normal"/>
        <w:rPr/>
      </w:pPr>
      <w:r>
        <w:rPr/>
        <w:t>Божественное чтение - это лестница, и восхождение по ней должно привести меня к лицу моего Бога. Чтение позволяет мне соприкоснуться с Богом Авраама, Исаака, Иакова, Иоанна и Павла. Благодаря размышлению я встречаюсь с Богом в моей жизни - маленьком эпизоде истории спасения. В молитве я прошу Бога привести мою жизнь в соответствие с историей спасения: это главный Божественный план, и план моей собственной жизни является лишь частицей этого общего плана. В созерцании я обдумываю замысел Божий касательно меня - замысел любви. И вот тогда я восхожу к Автору этого замысла, то есть к Богу, Который есть Любовь. В созерцании Бог являет мне Свое лицо: мое, человеческое я встречается с Я Божествен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Чтение</w:t>
      </w:r>
    </w:p>
    <w:p>
      <w:pPr>
        <w:pStyle w:val="Normal"/>
        <w:rPr/>
      </w:pPr>
      <w:r>
        <w:rPr/>
      </w:r>
    </w:p>
    <w:p>
      <w:pPr>
        <w:pStyle w:val="Normal"/>
        <w:rPr/>
      </w:pPr>
      <w:r>
        <w:rPr/>
      </w:r>
    </w:p>
    <w:p>
      <w:pPr>
        <w:pStyle w:val="Normal"/>
        <w:rPr/>
      </w:pPr>
      <w:r>
        <w:rPr/>
        <w:t>Призывание Духа</w:t>
      </w:r>
    </w:p>
    <w:p>
      <w:pPr>
        <w:pStyle w:val="Normal"/>
        <w:rPr/>
      </w:pPr>
      <w:r>
        <w:rPr/>
      </w:r>
    </w:p>
    <w:p>
      <w:pPr>
        <w:pStyle w:val="Normal"/>
        <w:rPr/>
      </w:pPr>
      <w:r>
        <w:rPr/>
        <w:t>Поскольку Библия - это отчет о спасительных делах, совершенных Богом через Слово, мы должны расположить наши сердца к смиренному вниманию и сделать их готовыми к послушанию. «Шема Исраэль! Слушай, Израиль!» Это повеление многократно повторяется в Ветхом Завете. «Итак, положите сии слова Мои в сердце ваше и в душу вашу, и навяжите их в знак на руку свою, и да будут они повязкою над глазами вашими» (Втор 11, 18). Как может человек оставаться глухим и жестокосердным, если он увидел дела Божии? «О, если бы вы послушали гласа Его: «Не ожесточите сердца вашего, как в Мериве, как в день искушения в пустыне, где искушали Меня отцы ваши, испытывали Меня, и видели дело Мое» (Пс 95, 7-9).</w:t>
      </w:r>
    </w:p>
    <w:p>
      <w:pPr>
        <w:pStyle w:val="Normal"/>
        <w:rPr/>
      </w:pPr>
      <w:r>
        <w:rPr/>
        <w:t>Сердце жестокое сочтет жестоким и Слово. Когда в синагоге в Капернауме Иисус предложил Свое Тело как «хлеб жизни», то апостолы, не просвещенные Духом, Который дарует жизнь и разумение, негодовали и говорили: «Какие странные слова! Кто может это слушать?» (Ин 6, 60).</w:t>
      </w:r>
    </w:p>
    <w:p>
      <w:pPr>
        <w:pStyle w:val="Normal"/>
        <w:rPr/>
      </w:pPr>
      <w:r>
        <w:rPr/>
        <w:t>Таким образом, прежде чем приблизиться к Слову, нам необходимо испросить Святого Духа, чтобы Он соделал наши сердца мягкими и восприимчивыми. Лишь такое сердце способно проникнуть в тайну Любви. Лишь такое сердце способно биться, затронутое Любовью. Сердцу каменному это недоступно.</w:t>
      </w:r>
    </w:p>
    <w:p>
      <w:pPr>
        <w:pStyle w:val="Normal"/>
        <w:rPr/>
      </w:pPr>
      <w:r>
        <w:rPr/>
        <w:t>Жизненное разумение приходит только от Святого Духа, развивающего все наши способности и приуготовляющего нас к восприятию семени Слова, которое в дальнейшем принесет плоды. «Утешитель же, Дух Святой, Которого пошлет Отец во имя Мое, научит вас всему и напомнит вам все, что Я говорил вам» (Ин 14, 26).</w:t>
      </w:r>
    </w:p>
    <w:p>
      <w:pPr>
        <w:pStyle w:val="Normal"/>
        <w:rPr/>
      </w:pPr>
      <w:r>
        <w:rPr/>
        <w:t>Призывание Святого Духа (эпиклесис), таким образом, должно быть покорным, исполненным доверия, долготерпеливым. В своем внимательном ожидании мы должны уподобиться человеку, прикладывающему ладонь к уху, чтобы уловить малейший шорох; мы должны уподобиться человеку, который находится на пороге дивных событий. Наше сердце должно вместить изумление младенца и мудрость старца.</w:t>
      </w:r>
    </w:p>
    <w:p>
      <w:pPr>
        <w:pStyle w:val="Normal"/>
        <w:rPr/>
      </w:pPr>
      <w:r>
        <w:rPr/>
        <w:t>Слово Божие несет в себе энергию жизни или энергию смерти: это зависит от того, с каким расположением сердца мы предстаем перед Его лицом. «Вот, я предлагаю вам сегодня благословение и проклятие: благословение, если послушаете заповедей Господа, Бога вашего, которые Я заповедаю вам сегодня, а проклятие, если не послушаете заповедей Господа, Бога вашего» (Втор 11, 26-28).</w:t>
      </w:r>
    </w:p>
    <w:p>
      <w:pPr>
        <w:pStyle w:val="Normal"/>
        <w:rPr/>
      </w:pPr>
      <w:r>
        <w:rPr/>
        <w:t>Эпиклесис должен относиться к тому Божественному чтению, которое нам предстоит: не к Библии вообще, а именно к той определенной вести, которую Слово хочет сообщить нам - сообщить здесь и сейчас.</w:t>
      </w:r>
    </w:p>
    <w:p>
      <w:pPr>
        <w:pStyle w:val="Normal"/>
        <w:rPr/>
      </w:pPr>
      <w:r>
        <w:rPr/>
      </w:r>
    </w:p>
    <w:p>
      <w:pPr>
        <w:pStyle w:val="Normal"/>
        <w:rPr/>
      </w:pPr>
      <w:r>
        <w:rPr/>
      </w:r>
    </w:p>
    <w:p>
      <w:pPr>
        <w:pStyle w:val="Normal"/>
        <w:rPr/>
      </w:pPr>
      <w:r>
        <w:rPr/>
        <w:t>Выбор Слова</w:t>
      </w:r>
    </w:p>
    <w:p>
      <w:pPr>
        <w:pStyle w:val="Normal"/>
        <w:rPr/>
      </w:pPr>
      <w:r>
        <w:rPr/>
      </w:r>
    </w:p>
    <w:p>
      <w:pPr>
        <w:pStyle w:val="Normal"/>
        <w:rPr/>
      </w:pPr>
      <w:r>
        <w:rPr/>
        <w:t>Библию нельзя читать случайным образом - ведь она была написана не случайно. Это не мы выбираем Слово, но Слово выбирает нас.</w:t>
      </w:r>
    </w:p>
    <w:p>
      <w:pPr>
        <w:pStyle w:val="Normal"/>
        <w:rPr/>
      </w:pPr>
      <w:r>
        <w:rPr/>
        <w:t>История спасения имеет совершенно определенную цель. Она развивается по собственной внутренней логике и направляется изнутри, в соответствии с собственными ориентирами, вдохновляясь грядущим Седьмым днем. Бог осуществляет Свой замысел, невзирая на сопротивление человека, проявляя при этом бесконечное терпение. Прямота и мощь Божественной любви обращена к человеку, идущему извилистыми дорогами человеческой истории. Завершение истории спасения подразумевает воссоединение всего сущего во Христе.</w:t>
      </w:r>
    </w:p>
    <w:p>
      <w:pPr>
        <w:pStyle w:val="Normal"/>
        <w:rPr/>
      </w:pPr>
      <w:r>
        <w:rPr/>
        <w:t>«Благословен Бог и Отец Господа нашего Иисуса Христа... так как Он избрал нас в Нем прежде создания мира, чтобы мы были святы и непорочны пред Ним в любви, предопределив усыновить нас Себе чрез Иисуса Христа... открыв нам тайну Своей воли... в устроении полноты времен, дабы все небесное и земное соединить под главою Христа» (Еф 1, 3-5.9-10).</w:t>
      </w:r>
    </w:p>
    <w:p>
      <w:pPr>
        <w:pStyle w:val="Normal"/>
        <w:rPr/>
      </w:pPr>
      <w:r>
        <w:rPr/>
        <w:t>Именно об этом Божественном плане рассказывает нам Библия, перекидывающая дугу человеческой истории от акта Творения к концу времен, от протологии к эсхатологии. Между этими двумя временными полюсами развивается всеобщая история, а внутри нее заключена история спасения.</w:t>
      </w:r>
    </w:p>
    <w:p>
      <w:pPr>
        <w:pStyle w:val="Normal"/>
        <w:rPr/>
      </w:pPr>
      <w:r>
        <w:rPr/>
        <w:t>В центре домостроительства спасения стоит Событие Христа, окончательное Слово Отца, Начало и Завершение спасения, Альфа и Омега.</w:t>
      </w:r>
    </w:p>
    <w:p>
      <w:pPr>
        <w:pStyle w:val="Normal"/>
        <w:rPr/>
      </w:pPr>
      <w:r>
        <w:rPr/>
        <w:t xml:space="preserve">Для нас, живущих в эпоху «уже» и «еще не», Царство Божие уже началось, но еще не наступило во всей полноте. В этом временном пространстве и разворачивается наша собственная история. В истории спасения отражается и всеобщая человеческая история, и история каждого человека. В Библии говорится о всех возможных ситуациях, которые только могут встретиться человеку на пути спасения. </w:t>
      </w:r>
    </w:p>
    <w:p>
      <w:pPr>
        <w:pStyle w:val="Normal"/>
        <w:rPr/>
      </w:pPr>
      <w:r>
        <w:rPr/>
        <w:t xml:space="preserve">Выбирая библейский фрагмент для Божественного чтения, мы останавливаемся на том, который рассказывает об эпизодах истории спасения, близких маленькой истории нашей собственной жизни. </w:t>
      </w:r>
    </w:p>
    <w:p>
      <w:pPr>
        <w:pStyle w:val="Normal"/>
        <w:rPr/>
      </w:pPr>
      <w:r>
        <w:rPr/>
        <w:t xml:space="preserve">При выборе богооткровенных текстов можно стремиться к тому, чтобы в совокупности они составляли своего рода антологию. Так, Церковь, совершая Евхаристию в течение всего литургического года, обращается к событиям, которые последовательно воссоздают историю Искупления. Литургические тексты в период Адвента относятся к эпохе ожидания Мессии, то есть к Ветхому Завету. На Рождество, Богоявление, Великий пост и Пасху в Церкви вспоминают основные вехи земного пути Христа. От Пятидесятницы до последнего воскресенья годового круга раскрывается история Церкви, от самого ее зарождения до конца времен. </w:t>
      </w:r>
    </w:p>
    <w:p>
      <w:pPr>
        <w:pStyle w:val="Normal"/>
        <w:rPr/>
      </w:pPr>
      <w:r>
        <w:rPr/>
        <w:t>Используя для Божественного чтения тексты литургического года, я тем самым вверяю себя Слову, вводящему меня в русло истории спасения - русло, в которое укладывается также и моя собственная жизнь. Моя жизнь тоже имеет свое начало, ведь я, изначально присутствовавший в сердце Бога, был Им сотворен, ведь и мне, благодаря заслугам Христа, уготована встреча, которая должна произойти в Седьмой день: окончательная и совершенная встреча с моим Творцом и Господом. «Когда же все покорит Ему, тогда и Сам Сын покорится Покорившему все Ему, да будет Бог все во всем» (1 Кор 15, 28).</w:t>
      </w:r>
    </w:p>
    <w:p>
      <w:pPr>
        <w:pStyle w:val="Normal"/>
        <w:rPr/>
      </w:pPr>
      <w:r>
        <w:rPr/>
        <w:t>И в моей жизни, как в истории спасения, которая рассказывается в Библии и повторяется в годовом литургическом круге, бывают моменты радости и моменты страдания. И в моей жизни, как в истории народа Божия, присутствуют грех и одиночество, бунт и хвала, предательство и оставленность, освобождение и тоска, изгнание и возвращение, верность и отступничество, нежность и ярость, слава и бесчестье, идолопоклонство и поклонение Богу, мольба и поношение, кара, раскаяние и прощение. И в моей жизни, как в истории спасения, происходят события, которые помогают мне лучше разглядеть лик Божий: по отношению ко мне Бог являет Себя терпеливым и верным, ревностным и заботливым, милосердным и справедливым, Супругом и Отцом, братом, спутником, странствующим вместе со мной, Богом-со-мной.</w:t>
      </w:r>
    </w:p>
    <w:p>
      <w:pPr>
        <w:pStyle w:val="Normal"/>
        <w:rPr/>
      </w:pPr>
      <w:r>
        <w:rPr/>
        <w:t>Даже выбирая в Библии для Божественного чтения одну-единственную книгу, можно увидеть в ней неотделимость от всей истории спасения: ведь любая книга тесно связана со всеми остальными. Так, историю пророка Исайи нельзя понять, если вырвать ее из общего контекста Библии и рассматривать вне связи с тем, что ей предшествовало и что за ней следовало.</w:t>
      </w:r>
    </w:p>
    <w:p>
      <w:pPr>
        <w:pStyle w:val="Normal"/>
        <w:rPr/>
      </w:pPr>
      <w:r>
        <w:rPr/>
      </w:r>
    </w:p>
    <w:p>
      <w:pPr>
        <w:pStyle w:val="Normal"/>
        <w:rPr/>
      </w:pPr>
      <w:r>
        <w:rPr/>
      </w:r>
    </w:p>
    <w:p>
      <w:pPr>
        <w:pStyle w:val="Normal"/>
        <w:rPr/>
      </w:pPr>
      <w:r>
        <w:rPr/>
        <w:t xml:space="preserve">Внутренние и внешние предпосылки </w:t>
      </w:r>
    </w:p>
    <w:p>
      <w:pPr>
        <w:pStyle w:val="Normal"/>
        <w:rPr/>
      </w:pPr>
      <w:r>
        <w:rPr/>
      </w:r>
    </w:p>
    <w:p>
      <w:pPr>
        <w:pStyle w:val="Normal"/>
        <w:rPr/>
      </w:pPr>
      <w:r>
        <w:rPr/>
        <w:t>Мы вовлечены в Божественное чтение всем своим существом: в нем участвуют память, воображение, ум, чувства. Участвует даже наше тело - мы должны расслабиться и принять удобное положение, чтобы максимально сосредоточиться.</w:t>
      </w:r>
    </w:p>
    <w:p>
      <w:pPr>
        <w:pStyle w:val="Normal"/>
        <w:rPr/>
      </w:pPr>
      <w:r>
        <w:rPr/>
        <w:t xml:space="preserve">Нельзя точно определить, сколько именно времени мы должны посвящать Божественному чтению: это не просто свободное время, которое мы выкраиваем из нашей повседневной жизни. Время, которое мы отдаем Божественному чтению, должно быть периодом спокойствия, тишины и уединения. «Ты же, когда молишься, войди в комнату твою и, затворив дверь твою, помолись Отцу твоему, Который втайне» (Мф 6, 6). </w:t>
      </w:r>
    </w:p>
    <w:p>
      <w:pPr>
        <w:pStyle w:val="Normal"/>
        <w:rPr/>
      </w:pPr>
      <w:r>
        <w:rPr/>
        <w:t>Наши сердца должны быть свободными от всего, что нас заботит, удручает, язвит, раздражает: «В пустыне приготовьте путь Господу... Всякий дол да наполнится, и всякая гора и холм да понизится, кривизны выпрямятся, и неровные пути сделаются гладкими. И явится слава Господня» (Ис 40, 3-5). Бог встречает нас в пустыне.</w:t>
      </w:r>
    </w:p>
    <w:p>
      <w:pPr>
        <w:pStyle w:val="Normal"/>
        <w:rPr/>
      </w:pPr>
      <w:r>
        <w:rPr/>
        <w:t xml:space="preserve">Лишь в том случае, если мы приходим на встречу с Богом с пустыми руками, как бедняки, - лишь тогда Бог приходит к нам и наполняет нас благами (ср. Лк 1, 53). Он приходит, если мы освобождаем для Него место. Он встречает нас в просторе нашего сердца, нашего разума, всего нашего существа, нашего доверия. Бог встречает нас, чтобы утешить, насытить, принять нас в общение с Собой. В своих страданиях мы молим Бога о Его приходе, молим, стеная и плача: «Вся тварь совокупно стенает и мучится доныне; и не только она, но и мы сами, имея начаток Духа, и мы в себе стенаем» (Рим 8, 22-23). </w:t>
      </w:r>
    </w:p>
    <w:p>
      <w:pPr>
        <w:pStyle w:val="Normal"/>
        <w:rPr/>
      </w:pPr>
      <w:r>
        <w:rPr/>
        <w:t>Божественное чтение перед горящей свечой поможет нам приобщиться к Слову, и Слово станет светом, озаряющим наш путь. Также и чтение перед образом Христа или Троицы укажет нам цель, которой мы должны достигнуть.</w:t>
      </w:r>
    </w:p>
    <w:p>
      <w:pPr>
        <w:pStyle w:val="Normal"/>
        <w:rPr/>
      </w:pPr>
      <w:r>
        <w:rPr/>
        <w:t>Время, уделяемое Божественному чтению, определяется каждым человеком индивидуально. В любом случае, нельзя переходить к более высоким ступеням «Лестницы в рай», минуя низшие. Не обязательно, чтобы все четыре духовные упражнения выполнялись одно за другим, без перерыва; не обязательно также, чтобы они совершались в один день.</w:t>
      </w:r>
    </w:p>
    <w:p>
      <w:pPr>
        <w:pStyle w:val="Normal"/>
        <w:rPr/>
      </w:pPr>
      <w:r>
        <w:rPr/>
      </w:r>
    </w:p>
    <w:p>
      <w:pPr>
        <w:pStyle w:val="Normal"/>
        <w:rPr/>
      </w:pPr>
      <w:r>
        <w:rPr/>
      </w:r>
    </w:p>
    <w:p>
      <w:pPr>
        <w:pStyle w:val="Normal"/>
        <w:rPr/>
      </w:pPr>
      <w:r>
        <w:rPr/>
        <w:t>Экзегеза библейской мудрости</w:t>
      </w:r>
    </w:p>
    <w:p>
      <w:pPr>
        <w:pStyle w:val="Normal"/>
        <w:rPr/>
      </w:pPr>
      <w:r>
        <w:rPr/>
      </w:r>
    </w:p>
    <w:p>
      <w:pPr>
        <w:pStyle w:val="Normal"/>
        <w:rPr/>
      </w:pPr>
      <w:r>
        <w:rPr/>
        <w:t>Божественная Троица - вот наша опора при чтении Слова. Ведомые Духом, мы ищем Христа, дабы созерцать Отца. Только во Христе, с Христом, ради Христа Отец усыновляет нас и открывает нам Свою любовь.</w:t>
      </w:r>
    </w:p>
    <w:p>
      <w:pPr>
        <w:pStyle w:val="Normal"/>
        <w:rPr/>
      </w:pPr>
      <w:r>
        <w:rPr/>
        <w:t>Библию надлежит читать не только глазами, не только беззвучно шевеля губами. Даже если человек практикует Божественное чтение в одиночку, он должен читать вслух. Слово Божие нужно не только видеть, но и слышать. «Тебе дано видеть это, чтобы ты знал, что только Господь Бог твой есть Бог... С неба дал Он слышать тебе глас Свой, дабы научить тебя, и на земле показал тебе великий огнь Свой, и ты слышал слова Его из среды огня» (Втор 4, 35-36).</w:t>
      </w:r>
    </w:p>
    <w:p>
      <w:pPr>
        <w:pStyle w:val="Normal"/>
        <w:rPr/>
      </w:pPr>
      <w:r>
        <w:rPr/>
        <w:t>Для человека слышать Слово Божие - это то же самое, что видеть Бога «лицом к лицу»: увидеть Его и не умереть. Слушание Слова поддерживает в нас жизнь, оно дарует нам жизнь. Лишь Христос, Слово Отца, может вразумить и направить нас, указать нам цель, к которой мы должны двигаться: «Господи! к кому нам идти? Ты имеешь глаголы вечной жизни» (Ин 6, 68).</w:t>
      </w:r>
    </w:p>
    <w:p>
      <w:pPr>
        <w:pStyle w:val="Normal"/>
        <w:rPr/>
      </w:pPr>
      <w:r>
        <w:rPr/>
        <w:t>При чтении следует усваивать мудрость, которая кроется в священных текстах, обращая при этом внимание на единство Ветхого и Нового Заветов. Чтение должно направлять нас к медитации и молитве, не только просвещая наш ум, но и укрепляя в нас волю и направляя ее.</w:t>
      </w:r>
    </w:p>
    <w:p>
      <w:pPr>
        <w:pStyle w:val="Normal"/>
        <w:rPr/>
      </w:pPr>
      <w:r>
        <w:rPr/>
        <w:t xml:space="preserve">Согласно добрым правилам библейской герменевтики, экзегеза Писания должна быть буквальной, исторической, объективной и научной. При этом не обязательно быть профессиональным экзегетом. Вполне достаточно пользоваться имеющимися примечаниями, комментариями, вводными пояснениями, чтобы самому толковать библейские тексты с пользой для Божественного чтения. Нужно помнить о том, что лучше всех толкует Библию сама Священная книга. </w:t>
      </w:r>
    </w:p>
    <w:p>
      <w:pPr>
        <w:pStyle w:val="Normal"/>
        <w:rPr/>
      </w:pPr>
      <w:r>
        <w:rPr/>
      </w:r>
    </w:p>
    <w:p>
      <w:pPr>
        <w:pStyle w:val="Normal"/>
        <w:rPr/>
      </w:pPr>
      <w:r>
        <w:rPr/>
      </w:r>
    </w:p>
    <w:p>
      <w:pPr>
        <w:pStyle w:val="Normal"/>
        <w:rPr/>
      </w:pPr>
      <w:r>
        <w:rPr/>
        <w:t>Послание</w:t>
      </w:r>
    </w:p>
    <w:p>
      <w:pPr>
        <w:pStyle w:val="Normal"/>
        <w:rPr/>
      </w:pPr>
      <w:r>
        <w:rPr/>
      </w:r>
    </w:p>
    <w:p>
      <w:pPr>
        <w:pStyle w:val="Normal"/>
        <w:rPr/>
      </w:pPr>
      <w:r>
        <w:rPr/>
        <w:t>Цель экзегезы - помочь мне в постижении «послания», то есть смысла, заключенного в библейском тексте. При этом предполагается, что я не буду чрезмерно сосредотачиваться на какой-нибудь отдельной, наиболее поразившей меня фразе. Напротив, я должен извлечь из всего прочитанного отрывка его зерно, сердцевину: мне предстоит обнаружить, какое в нем кроется послание.</w:t>
      </w:r>
    </w:p>
    <w:p>
      <w:pPr>
        <w:pStyle w:val="Normal"/>
        <w:rPr/>
      </w:pPr>
      <w:r>
        <w:rPr/>
        <w:t>Один текст может нести в себе сразу несколько «посланий», но лишь одно из них - самое главное, самое существенное.</w:t>
      </w:r>
    </w:p>
    <w:p>
      <w:pPr>
        <w:pStyle w:val="Normal"/>
        <w:rPr/>
      </w:pPr>
      <w:r>
        <w:rPr/>
        <w:t xml:space="preserve">Чтобы разгадать, какое послание предлагается в данном тексте, необходимо обратиться к параллельным и сходным текстам, ко всему, с чем полезно ознакомиться для лучшего понимания прочитанного. </w:t>
      </w:r>
    </w:p>
    <w:p>
      <w:pPr>
        <w:pStyle w:val="Normal"/>
        <w:rPr/>
      </w:pPr>
      <w:r>
        <w:rPr/>
        <w:t>Обычно любой библейский текст сопровождается отсылками к другим текстам, которые могут оказаться полезными для полноценной экзегезы. Дополнительно к этому в аналитическом указателе можно найти другие параллельные места: для этого следует использовать ключевое слово (или ключевые слова) анализируемого текста.</w:t>
      </w:r>
    </w:p>
    <w:p>
      <w:pPr>
        <w:pStyle w:val="Normal"/>
        <w:rPr/>
      </w:pPr>
      <w:r>
        <w:rPr/>
        <w:t>Если, например, предметом Божественного чтения является Псалом 139 («Господи! Ты испытал меня и знаешь...»), то ключевыми словами могут служить: присутствие Божие. Эти слова в предельно сжатой форме раскрывают главное послание указанного псалма.</w:t>
      </w:r>
    </w:p>
    <w:p>
      <w:pPr>
        <w:pStyle w:val="Normal"/>
        <w:rPr/>
      </w:pPr>
      <w:r>
        <w:rPr/>
        <w:t>Дополнительными посланиями в данном случае можно считать следующие: всеведение Бога, всевидение Бога, Божественное Провидение. Все эти понятия связаны с базовым понятием присутствие Божие и из него проистекают.</w:t>
      </w:r>
    </w:p>
    <w:p>
      <w:pPr>
        <w:pStyle w:val="Normal"/>
        <w:rPr/>
      </w:pPr>
      <w:r>
        <w:rPr/>
        <w:t>Параллельные тексты знакомят нас с многообразным присутствием Божиим в истории спасения. Среди них можно использовать именно те тексты, которые более всего помогут понять главное послание псалма, о котором идет речь.</w:t>
      </w:r>
    </w:p>
    <w:p>
      <w:pPr>
        <w:pStyle w:val="Normal"/>
        <w:rPr/>
      </w:pPr>
      <w:r>
        <w:rPr/>
        <w:t xml:space="preserve">Таким образом, на этой, первой ступени Божественного чтения следует начать размышление о различных формах присутствия Бога в истории спасения, упоминаемых в прочитанном псалме. </w:t>
      </w:r>
    </w:p>
    <w:p>
      <w:pPr>
        <w:pStyle w:val="Normal"/>
        <w:rPr/>
      </w:pPr>
      <w:r>
        <w:rPr/>
        <w:t>Подобная экзегеза должна помочь перейти к следующему духовному упражнению, должна помочь подняться на вторую ступень. При размышлении необходимо постоянно искать - если иметь в виду тот же пример с Псалмом 139 - разные способы присутствия Божия в собственной жизни, в личной маленькой истории, образцом и парадигмой которой является история спасения.</w:t>
      </w:r>
    </w:p>
    <w:p>
      <w:pPr>
        <w:pStyle w:val="Normal"/>
        <w:rPr/>
      </w:pPr>
      <w:r>
        <w:rPr/>
        <w:t>С каким бы эпизодом истории спасения ни пришлось встретиться при чтении богооткровенных текстов, следует найти один или несколько аналогичных эпизодов из своей жизни. Только такое сопоставление поможет понять, включена ли история моей собственной жизни в Божественный спасительный замысел, или же я иду путем нечестивых, о котором в Библии говорится так: «Путь нечестивых погибнет» (Пс 1, 6).</w:t>
      </w:r>
    </w:p>
    <w:p>
      <w:pPr>
        <w:pStyle w:val="Normal"/>
        <w:rPr/>
      </w:pPr>
      <w:r>
        <w:rPr/>
        <w:t>Сопоставление послания, извлеченного из истории спасения, с подобной же реальной ситуацией в моей жизни, - именно в этом и заключается медит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Медитация </w:t>
      </w:r>
    </w:p>
    <w:p>
      <w:pPr>
        <w:pStyle w:val="Normal"/>
        <w:rPr/>
      </w:pPr>
      <w:r>
        <w:rPr/>
      </w:r>
    </w:p>
    <w:p>
      <w:pPr>
        <w:pStyle w:val="Normal"/>
        <w:rPr/>
      </w:pPr>
      <w:r>
        <w:rPr/>
      </w:r>
    </w:p>
    <w:p>
      <w:pPr>
        <w:pStyle w:val="Normal"/>
        <w:rPr/>
      </w:pPr>
      <w:r>
        <w:rPr/>
        <w:t>Повтор и актуализация</w:t>
      </w:r>
    </w:p>
    <w:p>
      <w:pPr>
        <w:pStyle w:val="Normal"/>
        <w:rPr/>
      </w:pPr>
      <w:r>
        <w:rPr/>
      </w:r>
    </w:p>
    <w:p>
      <w:pPr>
        <w:pStyle w:val="Normal"/>
        <w:rPr/>
      </w:pPr>
      <w:r>
        <w:rPr/>
        <w:t>В давние времена размышлять означало читать один и тот же текст несколько раз с тем, чтобы запомнить его как можно полнее. Во времена, когда письменность еще была мало развита, главная роль отводилась памяти. Особенно у евреев Слово Божие заучивалось до такой степени, что оно как бы становилось частью самого человека. Губы произносили слова, память их фиксировала; разум улавливал смысл этих слов, а воля стремилась их реализовать.</w:t>
      </w:r>
    </w:p>
    <w:p>
      <w:pPr>
        <w:pStyle w:val="Normal"/>
        <w:rPr/>
      </w:pPr>
      <w:r>
        <w:rPr/>
        <w:t xml:space="preserve">Размышление (meditatio) при Божественном чтении должно быть подобно медитации в древние времена. Оно состоит из двух стадий, каждая из которых несет свою смысловую нагрузку: повтор (ruminatio) и актуализация. </w:t>
      </w:r>
    </w:p>
    <w:p>
      <w:pPr>
        <w:pStyle w:val="Normal"/>
        <w:rPr/>
      </w:pPr>
      <w:r>
        <w:rPr/>
        <w:t>Повтор можно совершать либо мысленно, либо беззвучно шевеля губами, либо вслух, повторяя некоторые фрагменты текста, который мы прочли и истолковали. Латинский термин ruminatio означает «разжевывание» и наилучшим образом описывает такое повторение прочитанного, сравнимое с разжевыванием пищи. Мы как бы измельчаем прочитанное, разжевываем его, чтобы нам было легче почувствовать и усвоить Слово. Повтор подготавливает нас к следующей стадии медитации, а именно, к актуализации.</w:t>
      </w:r>
    </w:p>
    <w:p>
      <w:pPr>
        <w:pStyle w:val="Normal"/>
        <w:rPr/>
      </w:pPr>
      <w:r>
        <w:rPr/>
        <w:t xml:space="preserve">В основе актуализации лежит типологический принцип. Он заключается в том, что для каждой библейской ситуации мы отыскиваем схожую ситуацию и в самой Библии (внутреннюю аналогию), и в нашей собственной жизни (внешнюю аналогию). </w:t>
      </w:r>
    </w:p>
    <w:p>
      <w:pPr>
        <w:pStyle w:val="Normal"/>
        <w:rPr/>
      </w:pPr>
      <w:r>
        <w:rPr/>
        <w:t>К внутренней аналогии мы приходим при чтении, когда в процессе экзегезы обращаемся к параллельным местам в Библии, определяя, какое именно послание скрыто в прочитанном тексте. Внешняя аналогия - соответствие между Библией и нашей жизнью - осуществляется при медитации.</w:t>
      </w:r>
    </w:p>
    <w:p>
      <w:pPr>
        <w:pStyle w:val="Normal"/>
        <w:rPr/>
      </w:pPr>
      <w:r>
        <w:rPr/>
      </w:r>
    </w:p>
    <w:p>
      <w:pPr>
        <w:pStyle w:val="Normal"/>
        <w:rPr/>
      </w:pPr>
      <w:r>
        <w:rPr/>
      </w:r>
    </w:p>
    <w:p>
      <w:pPr>
        <w:pStyle w:val="Normal"/>
        <w:rPr/>
      </w:pPr>
      <w:r>
        <w:rPr/>
        <w:t>Божественный замысел</w:t>
      </w:r>
    </w:p>
    <w:p>
      <w:pPr>
        <w:pStyle w:val="Normal"/>
        <w:rPr/>
      </w:pPr>
      <w:r>
        <w:rPr/>
      </w:r>
    </w:p>
    <w:p>
      <w:pPr>
        <w:pStyle w:val="Normal"/>
        <w:rPr/>
      </w:pPr>
      <w:r>
        <w:rPr/>
        <w:t>Отношения Бога с каждым конкретным человеком постоянно развиваются, подчиняясь при этом одним и тем же закономерностям. Любое проявление воли Божией в судьбе одного человека - это непременно повторение того, что уже случалось в истории общения Бога с народом Израиля. Сегодня в моей собственной жизни, рассматриваемой в аспекте спасения, постоянно встречаются ситуации, описанные в Библии.</w:t>
      </w:r>
    </w:p>
    <w:p>
      <w:pPr>
        <w:pStyle w:val="Normal"/>
        <w:rPr/>
      </w:pPr>
      <w:r>
        <w:rPr/>
        <w:t>Моя жизнь - это история спасения. И она завершится тем же, чем завершится грандиозный спасительный замысел, относящийся к истории всего человечества: встречей с Богом в Седьмой день.</w:t>
      </w:r>
    </w:p>
    <w:p>
      <w:pPr>
        <w:pStyle w:val="Normal"/>
        <w:rPr/>
      </w:pPr>
      <w:r>
        <w:rPr/>
        <w:t>Следствием первородного греха было разобщение людей. На земле воцарились эгоизм, насилие, смятение, хаос. Каждый человек следовал своей собственной дорогой, которая удаляла его и от Бога, и от своих братьев. А если эти извилистые дороги случайно пересекались, то неизбежно возникала вражда и рождались раздоры (Быт 6, 5).</w:t>
      </w:r>
    </w:p>
    <w:p>
      <w:pPr>
        <w:pStyle w:val="Normal"/>
        <w:rPr/>
      </w:pPr>
      <w:r>
        <w:rPr/>
        <w:t>Начиная с Авраама Бог взял бразды управления историей мира в Свои руки и начертал спасительный замысел, единый для всего человечества, которое пребывало в рассеянии и не имело своего пастыря. Бог направил историю человечества в определенное русло. С этого времени история становится телеологической, то есть она направляется к своей конечной цели, и это движение постоянно определяет ее развитие: грядущее устремляет историю вперед, к завершению.</w:t>
      </w:r>
    </w:p>
    <w:p>
      <w:pPr>
        <w:pStyle w:val="Normal"/>
        <w:rPr/>
      </w:pPr>
      <w:r>
        <w:rPr/>
        <w:t>И моя жизнь является частью этого замысла. Подобно тому как когда-то Бог призывал народ Израиля, так сейчас Он призывает и меня: верный Бог зовет меня вступить в союз с Ним - в союз, скрепленный любовью. И меня избрал Бог-ревнитель. И моя жизнь - это исход из рабства. И меня влечет свобода пустыни, ибо я жажду испытать на себе Божественную доброту: я жажду, чтобы Бог питал и утешал меня. И мое призвание - достичь Земли Обетованной, Иерусалима Небесного. И я, подобно Израилю, творил себе кумиров и падал ниц перед ними, совершая грех идолопоклонства. И я предавал, нарушал обеты верности, покрывал себя позором, разочаровывался, каялся. Здесь и сейчас Бог обращается ко мне, как к заблудшей овце. Устами Своих пророков Он возвращает меня на путь истории спасения, ведущий в Отчий дом. И когда Отец говорит с пророком Осией, то Его слова относятся не только к блуднице Гомери, но и ко мне тоже. «Я увлеку ее, приведу ее в пустыню и буду говорить к сердцу ее», (Ос 2, 14) - вот что говорит Господь Осии. И я, с гордостью и уверенностью, вместе со всем народом Израиля могу утверждать, что «Господь - Пастырь мой... подкрепляет душу мою; направляет меня на стези правды ради имени Своего... и пребуду в доме Господнем многие дни» (Пс 23, 1-6).</w:t>
      </w:r>
    </w:p>
    <w:p>
      <w:pPr>
        <w:pStyle w:val="Normal"/>
        <w:rPr/>
      </w:pPr>
      <w:r>
        <w:rPr/>
      </w:r>
    </w:p>
    <w:p>
      <w:pPr>
        <w:pStyle w:val="Normal"/>
        <w:rPr/>
      </w:pPr>
      <w:r>
        <w:rPr/>
      </w:r>
    </w:p>
    <w:p>
      <w:pPr>
        <w:pStyle w:val="Normal"/>
        <w:rPr/>
      </w:pPr>
      <w:r>
        <w:rPr/>
        <w:t xml:space="preserve">Смысл жизни </w:t>
      </w:r>
    </w:p>
    <w:p>
      <w:pPr>
        <w:pStyle w:val="Normal"/>
        <w:rPr/>
      </w:pPr>
      <w:r>
        <w:rPr/>
      </w:r>
    </w:p>
    <w:p>
      <w:pPr>
        <w:pStyle w:val="Normal"/>
        <w:rPr/>
      </w:pPr>
      <w:r>
        <w:rPr/>
        <w:t xml:space="preserve">Мне непременно нужно найти смысл моей жизни. В своих поисках я не могу двигаться наощупь, как бы кружа вокруг самого себя и не придерживаясь какого-то определенного направления. Нельзя пускаться в путь без ориентиров, без компаса. Мне предстоит постичь, в чем высшее предназначение моего рождения, моей жизни, моего страдания, моей смерти. </w:t>
      </w:r>
    </w:p>
    <w:p>
      <w:pPr>
        <w:pStyle w:val="Normal"/>
        <w:rPr/>
      </w:pPr>
      <w:r>
        <w:rPr/>
        <w:t xml:space="preserve">Я не способен самостоятельно построить жизнь таким образом, чтобы соотнести ее со спасением. Моих собственных сил на это не хватит. Мне остается лишь взывать к Господу из бездны собственного бес-смыслия и молить Его о спасении. «Я воззвал к Тебе, Господи, я сказал: Ты прибежище мое и часть моя на земле живых. Внемли воплю моему, ибо я очень изнемог« (Пс 142, 6 - 7). </w:t>
      </w:r>
    </w:p>
    <w:p>
      <w:pPr>
        <w:pStyle w:val="Normal"/>
        <w:rPr/>
      </w:pPr>
      <w:r>
        <w:rPr/>
        <w:t>Бог внемлет «воплю моему», внимательно выслушивает мою мольбу. Прежде всего, Бог слышит, а уже потом отвечает, уже потом ко мне приходит Слово. Бог посылает мне Слово именно потому, что Он меня услышал. «Буду ходить свободно, ибо Я взыскал повелений Твоих» (Пс 119, 45).</w:t>
      </w:r>
    </w:p>
    <w:p>
      <w:pPr>
        <w:pStyle w:val="Normal"/>
        <w:rPr/>
      </w:pPr>
      <w:r>
        <w:rPr/>
        <w:t xml:space="preserve">Слово ведет меня по жизни, ведет шаг за шагом. Слово направляет мою жизнь и, следовательно, придает ей смысл. День за днем Слово открывает мне опыт Израиля, повествуя о библейских ситуациях, аналогичных тем, которые возникают в моей жизни. При этом Слово вопрошает меня, Слово судит меня. Оно заставляет меня понять, какой путь я избрал в своей жизни - путь спасения или же путь погибели. </w:t>
      </w:r>
    </w:p>
    <w:p>
      <w:pPr>
        <w:pStyle w:val="Normal"/>
        <w:rPr/>
      </w:pPr>
      <w:r>
        <w:rPr/>
        <w:t>Посредством медитации, актуализируя Слово, я постепенно, по кусочкам, перестраиваю свою жизнь. Я привожу ее в соответствие с Божественным замыслом в той его части, которая касается меня - замыслом, который простирается вплоть до скончания времен. Сопоставляя свою искривленную и беспорядочную жизнь со Словом, начертанным для меня Богом, я пытаюсь сойти со своей извилистой тропинки и ступить на прямую дорогу Божию.</w:t>
      </w:r>
    </w:p>
    <w:p>
      <w:pPr>
        <w:pStyle w:val="Normal"/>
        <w:rPr/>
      </w:pPr>
      <w:r>
        <w:rPr/>
        <w:t>Так моя жизнь и моя смерть обретают смысл. Так раскрывается Божественный замысел, и я совершенно свободно приступаю к его исполнению, вернее сказать, сотрудничаю с Богом в его исполнении.</w:t>
      </w:r>
    </w:p>
    <w:p>
      <w:pPr>
        <w:pStyle w:val="Normal"/>
        <w:rPr/>
      </w:pPr>
      <w:r>
        <w:rPr/>
        <w:t>Соединившись со Словом, я вверяю себя Христу, вечному Слову Отца, и стараюсь подражать Ему - подражать конкретно и присущим лишь мне образом.</w:t>
      </w:r>
    </w:p>
    <w:p>
      <w:pPr>
        <w:pStyle w:val="Normal"/>
        <w:rPr/>
      </w:pPr>
      <w:r>
        <w:rPr/>
        <w:t>В медитации, когда я размышляю о своей жизни, Христос для меня - высшая точка отсчета. Христос для меня - ориентир и компас. Христос для меня - единственная дорога, ведущая к Отцу. Иисус так говорит об этом апостолу Петру: «Я есмь путь и истина и жизнь; никто не приходит к Отцу, как только через Меня» (Ин 14, 7). Иисус Христос становится Господином моей жизни.</w:t>
      </w:r>
    </w:p>
    <w:p>
      <w:pPr>
        <w:pStyle w:val="Normal"/>
        <w:rPr/>
      </w:pPr>
      <w:r>
        <w:rPr/>
      </w:r>
    </w:p>
    <w:p>
      <w:pPr>
        <w:pStyle w:val="Normal"/>
        <w:rPr/>
      </w:pPr>
      <w:r>
        <w:rPr/>
      </w:r>
    </w:p>
    <w:p>
      <w:pPr>
        <w:pStyle w:val="Normal"/>
        <w:rPr/>
      </w:pPr>
      <w:r>
        <w:rPr/>
        <w:t xml:space="preserve">От Слова к жизни </w:t>
      </w:r>
    </w:p>
    <w:p>
      <w:pPr>
        <w:pStyle w:val="Normal"/>
        <w:rPr/>
      </w:pPr>
      <w:r>
        <w:rPr/>
      </w:r>
    </w:p>
    <w:p>
      <w:pPr>
        <w:pStyle w:val="Normal"/>
        <w:rPr/>
      </w:pPr>
      <w:r>
        <w:rPr/>
        <w:t>В медитации Слово как бы переходит в мою жизнь. Переходит не целиком и не охватывает всей моей жизни. Слово, с которым я встречаюсь именно сегодня, - только это, конкретное Слово, относящееся именно к этой, конкретной стороне моей жизни. Я соотношу со своей жизнью то Слово, которое Бог предлагает мне именно сегодня. И если сегодня Слово ставит меня перед событием смерти Христа, то это значит, что Слово обращает меня к событию моей смерти. При этом важна не моя собственная смерть, а смерть Христа, которая освещает мою смерть и придает ей смысл.</w:t>
      </w:r>
    </w:p>
    <w:p>
      <w:pPr>
        <w:pStyle w:val="Normal"/>
        <w:rPr/>
      </w:pPr>
      <w:r>
        <w:rPr/>
        <w:t>День за днем я примеряю к себе Слово и, уподобляясь создателю мозаичной картины, постепенно восстанавливаю замысел Божий, касающийся моей жизни. Бог имеет замысел относительно каждого Своего творения: «Не две ли малые птицы продаются за ассарий? И ни одна из них не упадет на землю без воли Отца вашего» (Мф 10, 29). О каждой, даже самой маленькой и жалкой, твари Всемогущий печется так, будто это Его единственная забота.</w:t>
      </w:r>
    </w:p>
    <w:p>
      <w:pPr>
        <w:pStyle w:val="Normal"/>
        <w:rPr/>
      </w:pPr>
      <w:r>
        <w:rPr/>
        <w:t>Божественный замысел относительно меня тщательно и подробно продуман: «У вас же и волосы на голове все сочтены» (Мф 10, 30). С помощью Слова я должен понять, что именно предназначил мне Господь, понять все до конца, до малейших деталей, ведь я намерен жить подобно Иисусу, каждое мгновение жизни подчиняя воле Отца.</w:t>
      </w:r>
    </w:p>
    <w:p>
      <w:pPr>
        <w:pStyle w:val="Normal"/>
        <w:rPr/>
      </w:pPr>
      <w:r>
        <w:rPr/>
        <w:t>Слово совершенно ясно. Народ Израиля не усматривал в нем никаких двусмысленностей; таким же образом надлежит поступать и мне. Слово не может обмануть меня, не может допустить, чтобы я неправильно его понял. Когда Слово обращается ко мне, я могу быть уверен, что оно говорит именно со мной.</w:t>
      </w:r>
    </w:p>
    <w:p>
      <w:pPr>
        <w:pStyle w:val="Normal"/>
        <w:rPr/>
      </w:pPr>
      <w:r>
        <w:rPr/>
        <w:t xml:space="preserve">Конечно, нельзя рассчитывать на то, что при чтении Слова я пойму все и немедленно. Тем не менее, мне будет преподаваться именно то, что позволит мне сегодня, сейчас жить в согласии с волей Божией. И каждый день Слово будет давать мне все новые наставления: оно будет заботиться о том, чтобы я не свернул с дороги, ведущей к Отцу. </w:t>
      </w:r>
    </w:p>
    <w:p>
      <w:pPr>
        <w:pStyle w:val="Normal"/>
        <w:rPr/>
      </w:pPr>
      <w:r>
        <w:rPr/>
        <w:t>Сегодня Господь объяснит мне, что я согрешил, а на следующий день Он меня утешит. Сегодня Господь укорит меня, а на следующий день выкажет мне Свое расположение. «Щедр и милостив Господь, долготерпелив и многомилостив» (Пс 103, 8). Бог для меня неизменно остается Богом милосердия. И я, подобно народу Израиля, размышляя над своей жизнью, постепенно открываю щедрое и милостивое лицо моего Бога.</w:t>
      </w:r>
    </w:p>
    <w:p>
      <w:pPr>
        <w:pStyle w:val="Normal"/>
        <w:rPr/>
      </w:pPr>
      <w:r>
        <w:rPr/>
      </w:r>
    </w:p>
    <w:p>
      <w:pPr>
        <w:pStyle w:val="Normal"/>
        <w:rPr/>
      </w:pPr>
      <w:r>
        <w:rPr/>
      </w:r>
    </w:p>
    <w:p>
      <w:pPr>
        <w:pStyle w:val="Normal"/>
        <w:rPr/>
      </w:pPr>
      <w:r>
        <w:rPr/>
        <w:t>Жизнь со Словом</w:t>
      </w:r>
    </w:p>
    <w:p>
      <w:pPr>
        <w:pStyle w:val="Normal"/>
        <w:rPr/>
      </w:pPr>
      <w:r>
        <w:rPr/>
      </w:r>
    </w:p>
    <w:p>
      <w:pPr>
        <w:pStyle w:val="Normal"/>
        <w:rPr/>
      </w:pPr>
      <w:r>
        <w:rPr/>
        <w:t>Слово должно быть услышано, должно сохраняться в сердце человека. Человеку предстоит жить со Словом, то есть соразмерять с ним свою жизнь, ибо «блаженны слышащие слово Божие и соблюдающие его» (Лк 14, 28).</w:t>
      </w:r>
    </w:p>
    <w:p>
      <w:pPr>
        <w:pStyle w:val="Normal"/>
        <w:rPr/>
      </w:pPr>
      <w:r>
        <w:rPr/>
        <w:t>Слово Божие действенно само по себе. Оно полностью изменяет нас, но это происходит лишь в том случае, если мы ему не враждебны. «Мой совет состоится, и все, что Мне угодно, Я сделаю. Я воззвал орла от востока, из дальней страны исполнителя определения Моего. Я сказал и приведу это в исполнение; предначертал и сделаю» (Ис 46, 10-11).</w:t>
      </w:r>
    </w:p>
    <w:p>
      <w:pPr>
        <w:pStyle w:val="Normal"/>
        <w:rPr/>
      </w:pPr>
      <w:r>
        <w:rPr/>
        <w:t>Хвала Слову, если оно помогает мне найти Христа, обрести Его здесь и сейчас. Каждый христианин в своем духовном развитии идет по следам народа израильского; вершина истории Израиля - это тайна воплощения, страстей, смерти и воскресения Христа. Существут лишь один-единственный путь, ведущий к нашей родине - Троице, это путь, открытый Пасхой Иисуса. Несмотря на неповторимость каждой человеческой жизни, дорога, ведущая к Отцу, проложена: это дорога, по которой уже прошел Христос. Слово уверяет меня, что моя жизнь включена в величайший спасительный замысел, что я часть того народа, который происходит от патриархов, живет в веках, вплоть до сегодняшнего дня, и будет жить вплоть до скончания времен, того самого народа, у которого есть один Пастырь - Христос.</w:t>
      </w:r>
    </w:p>
    <w:p>
      <w:pPr>
        <w:pStyle w:val="Normal"/>
        <w:rPr/>
      </w:pPr>
      <w:r>
        <w:rPr/>
        <w:t>Слово объясняет мне, что именно угодно Богу, а что удаляет меня от Него. Слово открывает мне лукавство моего греха. Слово указывает мне праведный путь и в то же самое время дает силы, чтобы я пошел этим путем. И при этом оно никогда не принуждает меня: я сам, только я один, отвечаю за то, как строятся мои отношения со Словом.</w:t>
      </w:r>
    </w:p>
    <w:p>
      <w:pPr>
        <w:pStyle w:val="Normal"/>
        <w:rPr/>
      </w:pPr>
      <w:r>
        <w:rPr/>
      </w:r>
    </w:p>
    <w:p>
      <w:pPr>
        <w:pStyle w:val="Normal"/>
        <w:rPr/>
      </w:pPr>
      <w:r>
        <w:rPr/>
      </w:r>
    </w:p>
    <w:p>
      <w:pPr>
        <w:pStyle w:val="Normal"/>
        <w:rPr/>
      </w:pPr>
      <w:r>
        <w:rPr/>
        <w:t xml:space="preserve">Проповедовать Слово </w:t>
      </w:r>
    </w:p>
    <w:p>
      <w:pPr>
        <w:pStyle w:val="Normal"/>
        <w:rPr/>
      </w:pPr>
      <w:r>
        <w:rPr/>
      </w:r>
    </w:p>
    <w:p>
      <w:pPr>
        <w:pStyle w:val="Normal"/>
        <w:rPr/>
      </w:pPr>
      <w:r>
        <w:rPr/>
        <w:t>Жить со Словом - это также свидетельствовать о нем миру. Мы делаем Слово видимым, воплощаем его здесь и сейчас, для нас самих и для других. Сегодня Иисус пишет Свое Евангелие нашей жизнью. Жизнь со Словом - это проповедь Христа: «Мы не себя проповедуем, но Христа Иисуса, Господа» (2 Кор 4, 5).</w:t>
      </w:r>
    </w:p>
    <w:p>
      <w:pPr>
        <w:pStyle w:val="Normal"/>
        <w:rPr/>
      </w:pPr>
      <w:r>
        <w:rPr/>
        <w:t xml:space="preserve">Я встречаюсь со Словом, чтобы пребывать с Христом, подражать Христу, чтобы жить с Христом: «И уже не я живу, но живет во мне Христос» (Гал 2, 20). </w:t>
      </w:r>
    </w:p>
    <w:p>
      <w:pPr>
        <w:pStyle w:val="Normal"/>
        <w:rPr/>
      </w:pPr>
      <w:r>
        <w:rPr/>
        <w:t>Сегодня Отец, в Духе Святом, говорит со мной через братьев, и, наоборот, Он говорит с братьями через меня. Брат - это слово Божие. Посредством Божественного чтения «возрастает понимание предметов и слов Предания - возрастает и через созерцание, и исследование, осуществляемое верующими, слагающими все это в сердце своем (ср. Лк 2, 19.51), и через глубокое постижение переживаемой ими духовной реальности» (DV 8).</w:t>
      </w:r>
    </w:p>
    <w:p>
      <w:pPr>
        <w:pStyle w:val="Normal"/>
        <w:rPr/>
      </w:pPr>
      <w:r>
        <w:rPr/>
      </w:r>
    </w:p>
    <w:p>
      <w:pPr>
        <w:pStyle w:val="Normal"/>
        <w:rPr/>
      </w:pPr>
      <w:r>
        <w:rPr/>
      </w:r>
    </w:p>
    <w:p>
      <w:pPr>
        <w:pStyle w:val="Normal"/>
        <w:rPr/>
      </w:pPr>
      <w:r>
        <w:rPr/>
        <w:t>Различие между чтением и медитацией</w:t>
      </w:r>
    </w:p>
    <w:p>
      <w:pPr>
        <w:pStyle w:val="Normal"/>
        <w:rPr/>
      </w:pPr>
      <w:r>
        <w:rPr/>
      </w:r>
    </w:p>
    <w:p>
      <w:pPr>
        <w:pStyle w:val="Normal"/>
        <w:rPr/>
      </w:pPr>
      <w:r>
        <w:rPr/>
        <w:t>Теперь можно сформулировать, какое именно различие существует между двумя первыми ступенями Божественного чтения. Чтение - это внешний объективный процесс, когда Слово существует вне человека и он старается извлечь из прочитанного фрагмента Библии скрытое в нем послание, привязанное к конкретному историческому времени. Медитация - это внутренний процесс, направленный на то, чтобы отыскать в своей жизни аналогичную ситуацию и обдумать ее в свете библейского послания.</w:t>
      </w:r>
    </w:p>
    <w:p>
      <w:pPr>
        <w:pStyle w:val="Normal"/>
        <w:rPr/>
      </w:pPr>
      <w:r>
        <w:rPr/>
        <w:t>Чтение дает мне точку отсчета - Слово, нерушимое в веках, необходимое всем и подобное свету, который освещает всю человеческую историю. Медитация подставляет мою жизнь под луч света, и в нем высвечивается, насколько моя жизнь находится в согласии со Словом.</w:t>
      </w:r>
    </w:p>
    <w:p>
      <w:pPr>
        <w:pStyle w:val="Normal"/>
        <w:rPr/>
      </w:pPr>
      <w:r>
        <w:rPr/>
        <w:t>Чтение ставит нас перед Словом: я стою перед Словом как перед критерием суждения, эталоном, мерилом. Медитация дает Слову возможность проникнуть в меня. Именно к этому Бог призывал Иезекииля, обращаясь к пророку: «Сын человеческий! съешь, что перед тобою, съешь этот свиток и иди, говори дому Израилеву» (Иез 3, 1).</w:t>
      </w:r>
    </w:p>
    <w:p>
      <w:pPr>
        <w:pStyle w:val="Normal"/>
        <w:rPr/>
      </w:pPr>
      <w:r>
        <w:rPr/>
        <w:t xml:space="preserve">При чтении мы пытаемся войти в библейский текст, извлечь на свет его тайный смысл. При медитации мы поступаем противоположным образом: делаем так, что Слово входит в нас. И это Слово есть Христос, это Слово есть хлеб, который Он Сам преломил для нас, как сделал это однажды со Своими учениками в Эммаусе: «И, начав от Моисея, из всех пророков изъяснял им сказанное о Нем во всем Писании» (Лк 24, 27). </w:t>
      </w:r>
    </w:p>
    <w:p>
      <w:pPr>
        <w:pStyle w:val="Normal"/>
        <w:rPr/>
      </w:pPr>
      <w:r>
        <w:rPr/>
        <w:t>Только когда мы «проглотим» библейский текст, (ср. «съешь этот свиток»), он станет источником молитвы и созерц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Молитва </w:t>
      </w:r>
    </w:p>
    <w:p>
      <w:pPr>
        <w:pStyle w:val="Normal"/>
        <w:rPr/>
      </w:pPr>
      <w:r>
        <w:rPr/>
      </w:r>
    </w:p>
    <w:p>
      <w:pPr>
        <w:pStyle w:val="Normal"/>
        <w:rPr/>
      </w:pPr>
      <w:r>
        <w:rPr/>
      </w:r>
    </w:p>
    <w:p>
      <w:pPr>
        <w:pStyle w:val="Normal"/>
        <w:rPr/>
      </w:pPr>
      <w:r>
        <w:rPr/>
        <w:t>Вопль из бездны</w:t>
      </w:r>
    </w:p>
    <w:p>
      <w:pPr>
        <w:pStyle w:val="Normal"/>
        <w:rPr/>
      </w:pPr>
      <w:r>
        <w:rPr/>
      </w:r>
    </w:p>
    <w:p>
      <w:pPr>
        <w:pStyle w:val="Normal"/>
        <w:rPr/>
      </w:pPr>
      <w:r>
        <w:rPr/>
        <w:t>Слово прочитанное и осмысленное ставит меня на распутье между добром и злом, смыслом и отсутствием смысла, праведностью и нечестием. Подобно острому мечу Слово рассекает меня и принуждает к выбору.</w:t>
      </w:r>
    </w:p>
    <w:p>
      <w:pPr>
        <w:pStyle w:val="Normal"/>
        <w:rPr/>
      </w:pPr>
      <w:r>
        <w:rPr/>
        <w:t>Я хочу быть созвучен Божественному замыслу, хочу противостоять своему эгоизму и избавиться от своих грехов. Однако «грех мой всегда предо мною» (Пс 51, 5). И я сражаюсь с ним, сражаюсь с самим собой,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Рим 7, 18-19).</w:t>
      </w:r>
    </w:p>
    <w:p>
      <w:pPr>
        <w:pStyle w:val="Normal"/>
        <w:rPr/>
      </w:pPr>
      <w:r>
        <w:rPr/>
        <w:t>Я «взываю к Тебе, Господи» (Пс 130, 1), я взываю из глубины моей греховности, моего ничтожества, моего бессилия. Бог слышит мой зов и освобождает меня подобно тому, как Он освободил из рабства египетского народ Израиля: «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Исх 3, 7-8).</w:t>
      </w:r>
    </w:p>
    <w:p>
      <w:pPr>
        <w:pStyle w:val="Normal"/>
        <w:rPr/>
      </w:pPr>
      <w:r>
        <w:rPr/>
        <w:t>Спасение исходит не от меня самого; это не лава, которая извергается из жерла вулкана под напором силы, родившейся в недрах земли. Спасение не является подобно внезапно упавшему с неба метеору. Спасение исходит от Бога, но в меру моих собственных устремлений. Оно приходит свыше, но в ответ на мой вопль, поднимающийся с земли. Спасение нельзя уподобить ни извержению вулкана, ни падению метеора. Спасение - это союз неба и земли.</w:t>
      </w:r>
    </w:p>
    <w:p>
      <w:pPr>
        <w:pStyle w:val="Normal"/>
        <w:rPr/>
      </w:pPr>
      <w:r>
        <w:rPr/>
        <w:t xml:space="preserve">Из рабства моего я возношу мольбы к небу, а Бог нисходит, чтобы освободить меня. </w:t>
      </w:r>
    </w:p>
    <w:p>
      <w:pPr>
        <w:pStyle w:val="Normal"/>
        <w:rPr/>
      </w:pPr>
      <w:r>
        <w:rPr/>
        <w:t>Только с молитвой возможно взойти на святую гору Сион и пребывать в жилище Бога (ср. Пс 15). Только тогда можно созерцать лицо Божие, если «руки неповинны и сердце чисто» (Пс 24).</w:t>
      </w:r>
    </w:p>
    <w:p>
      <w:pPr>
        <w:pStyle w:val="Normal"/>
        <w:rPr/>
      </w:pPr>
      <w:r>
        <w:rPr/>
        <w:t>Моя жизнь нуждается в Слове, ибо Слово ее судит. Моя жизнь нуждается в молитве, ибо молитва помогает мне очиститься. И я молюсь о том, чтобы Бог указал мне путь и направил меня к Его дому. «Одного просил я у Господа, того только ищу, чтобы мне пребывать мне в доме Господнем... Сердце мое говорит от Тебя: «ищите лица Моего»; и я буду искать лица Твоего, Господи» (Пс 27, 48).</w:t>
      </w:r>
    </w:p>
    <w:p>
      <w:pPr>
        <w:pStyle w:val="Normal"/>
        <w:rPr/>
      </w:pPr>
      <w:r>
        <w:rPr/>
      </w:r>
    </w:p>
    <w:p>
      <w:pPr>
        <w:pStyle w:val="Normal"/>
        <w:rPr/>
      </w:pPr>
      <w:r>
        <w:rPr/>
      </w:r>
    </w:p>
    <w:p>
      <w:pPr>
        <w:pStyle w:val="Normal"/>
        <w:rPr/>
      </w:pPr>
      <w:r>
        <w:rPr/>
      </w:r>
    </w:p>
    <w:p>
      <w:pPr>
        <w:pStyle w:val="Normal"/>
        <w:rPr/>
      </w:pPr>
      <w:r>
        <w:rPr/>
      </w:r>
    </w:p>
    <w:p>
      <w:pPr>
        <w:pStyle w:val="Normal"/>
        <w:rPr/>
      </w:pPr>
      <w:r>
        <w:rPr/>
        <w:t>Молиться «исходя из ситуации»</w:t>
      </w:r>
    </w:p>
    <w:p>
      <w:pPr>
        <w:pStyle w:val="Normal"/>
        <w:rPr/>
      </w:pPr>
      <w:r>
        <w:rPr/>
      </w:r>
    </w:p>
    <w:p>
      <w:pPr>
        <w:pStyle w:val="Normal"/>
        <w:rPr/>
      </w:pPr>
      <w:r>
        <w:rPr/>
        <w:t xml:space="preserve">Моя молитва не может быть оторвана от моего реального существования; она должна совершаться с учетом реальности повседневной жизни. </w:t>
      </w:r>
    </w:p>
    <w:p>
      <w:pPr>
        <w:pStyle w:val="Normal"/>
        <w:rPr/>
      </w:pPr>
      <w:r>
        <w:rPr/>
        <w:t>Может быть, пока я совершал медитацию, Слово высветило то хорошее, что живет во мне. И если что-то доброе есть в моем сердце, я не должен хвалиться, гордиться этим. Я должен славить имя Господне: «Славлю Тебя всем сердцем моим... Высок Господь и смиренного видит... Господь совершит за меня!» (Пс 138, 1.6.8).</w:t>
      </w:r>
    </w:p>
    <w:p>
      <w:pPr>
        <w:pStyle w:val="Normal"/>
        <w:rPr/>
      </w:pPr>
      <w:r>
        <w:rPr/>
        <w:t>Конечно, Слово делает явными мои грехи. Слово осуждает меня, но в то же самое время уверяет в том, что Бог простит меня. Господь «трости надломленной не переломит и льна курящегося не угасит; будет производить суд по истине» (Ис 42, 3).</w:t>
      </w:r>
    </w:p>
    <w:p>
      <w:pPr>
        <w:pStyle w:val="Normal"/>
        <w:rPr/>
      </w:pPr>
      <w:r>
        <w:rPr/>
        <w:t>Иисус открывает мне, что любовь Отца всегда бесконечно выше моего греха. В молитве я признаю себя грешником и, уповая, прошу Бога, чтобы Он протянул мне Свою всемогущую руку и вызволил меня из рабства. Я обращаюсь к Богу: «Сердце чистое сотвори во мне, Боже, и дух правый обнови внутри меня. Не отвергни меня от лица Твоего» (Пс 51, 12-13). Даже когда я пребываю в грехе, двери Отчего дома не закрываются для меня. Отец откроет Свои объятья сыновьям, которые взыщут Его. «Да живу я вечно в жилище Твоем и покоюсь под кровом крыл Твоих» (Пс 61, 5).</w:t>
      </w:r>
    </w:p>
    <w:p>
      <w:pPr>
        <w:pStyle w:val="Normal"/>
        <w:rPr/>
      </w:pPr>
      <w:r>
        <w:rPr/>
      </w:r>
    </w:p>
    <w:p>
      <w:pPr>
        <w:pStyle w:val="Normal"/>
        <w:rPr/>
      </w:pPr>
      <w:r>
        <w:rPr/>
      </w:r>
    </w:p>
    <w:p>
      <w:pPr>
        <w:pStyle w:val="Normal"/>
        <w:rPr/>
      </w:pPr>
      <w:r>
        <w:rPr/>
        <w:t>Молитва Слову</w:t>
      </w:r>
    </w:p>
    <w:p>
      <w:pPr>
        <w:pStyle w:val="Normal"/>
        <w:rPr/>
      </w:pPr>
      <w:r>
        <w:rPr/>
      </w:r>
    </w:p>
    <w:p>
      <w:pPr>
        <w:pStyle w:val="Normal"/>
        <w:rPr/>
      </w:pPr>
      <w:r>
        <w:rPr/>
        <w:t>Бог говорит со мной, когда я занимаюсь чтением и медитацией. Я говорю с Богом в молитве. Молитва - это мой ответ Богу, Который призывает меня Своим Словом. Мой ответ Богу зависит от того, как я размышлял над Словом, привязывая его к реалиям своей жизни; от того, какую именно жизненную ситуацию высветило Слово, вошедшее в мою жизнь.</w:t>
      </w:r>
    </w:p>
    <w:p>
      <w:pPr>
        <w:pStyle w:val="Normal"/>
        <w:rPr/>
      </w:pPr>
      <w:r>
        <w:rPr/>
        <w:t>Это должна быть молитва поклонения и молитва благодарения. Молитва хвалебная и молитва просительная. Моя молитва должна затрагивать и то доброе, и то злое, что есть во мне. Моля Бога о прощении за совершенные грехи, я одновременно взываю к Нему о помощи.</w:t>
      </w:r>
    </w:p>
    <w:p>
      <w:pPr>
        <w:pStyle w:val="Normal"/>
        <w:rPr/>
      </w:pPr>
      <w:r>
        <w:rPr/>
        <w:t>Прежде чем просить Бога о хлебе насущном, я говорю Ему: «Да святится имя Твое во мне, да придет Царство Твое в мою жизнь, да будет воля Твоя во мне».</w:t>
      </w:r>
    </w:p>
    <w:p>
      <w:pPr>
        <w:pStyle w:val="Normal"/>
        <w:rPr/>
      </w:pPr>
      <w:r>
        <w:rPr/>
        <w:t xml:space="preserve">Молитву творят мои уста, и молитву творит мое сердце. В молитве участвует все мое существо: чувства, желания, воображение. Мы должны помнить, что «чтение Священного Писания должно сопровождаться молитвой, дабы возникало собеседование между Богом и человеком; ибо мы беседуем с Ним, когда молимся; мы слушаем Его, когда читаем Божественные изречения» (DV 25). </w:t>
      </w:r>
    </w:p>
    <w:p>
      <w:pPr>
        <w:pStyle w:val="Normal"/>
        <w:rPr/>
      </w:pPr>
      <w:r>
        <w:rPr/>
        <w:t>Божественное чтение не сводится к познанию, оно предполагает преображение, обращение сердца. Слово становится Словом, только когда оно сопровождается молитвой. Даже во время Литургии провозглашение Слова всегда сопровождается молитвой.</w:t>
      </w:r>
    </w:p>
    <w:p>
      <w:pPr>
        <w:pStyle w:val="Normal"/>
        <w:rPr/>
      </w:pPr>
      <w:r>
        <w:rPr/>
        <w:t xml:space="preserve">Обращая ко мне Свое Слово, Бог всегда ожидает от меня подобающего ответа. Слово побуждает меня к действию, ожидает, что я вступлю в общение с ним. Оно прозвучит напрасно, если я откажусь от него; оно будет бесплодным, если я промолчу. Оно принесет плоды, если я отвечу ему молитвой. </w:t>
      </w:r>
    </w:p>
    <w:p>
      <w:pPr>
        <w:pStyle w:val="Normal"/>
        <w:rPr/>
      </w:pPr>
      <w:r>
        <w:rPr/>
      </w:r>
    </w:p>
    <w:p>
      <w:pPr>
        <w:pStyle w:val="Normal"/>
        <w:rPr/>
      </w:pPr>
      <w:r>
        <w:rPr/>
      </w:r>
    </w:p>
    <w:p>
      <w:pPr>
        <w:pStyle w:val="Normal"/>
        <w:rPr/>
      </w:pPr>
      <w:r>
        <w:rPr/>
        <w:t>Молиться Словом</w:t>
      </w:r>
    </w:p>
    <w:p>
      <w:pPr>
        <w:pStyle w:val="Normal"/>
        <w:rPr/>
      </w:pPr>
      <w:r>
        <w:rPr/>
      </w:r>
    </w:p>
    <w:p>
      <w:pPr>
        <w:pStyle w:val="Normal"/>
        <w:rPr/>
      </w:pPr>
      <w:r>
        <w:rPr/>
        <w:t>При чтении я анализирую библейский текст и толкую его в свете самого Слова, то есть привлекая параллельные места в Писании. Прочитанные библейские тексты становятся основанием для молитвы. Молитва, помимо того, что она должна соотноситься с реальной жизнью, должна вмещать в себя Слово. Священное Писание подсказывает мне слова, с которыми мне надлежит обращаться к Богу. Дух учит меня, как взывать к Господу: «Авва, Отче!» (Рим 8, 15).</w:t>
      </w:r>
    </w:p>
    <w:p>
      <w:pPr>
        <w:pStyle w:val="Normal"/>
        <w:rPr/>
      </w:pPr>
      <w:r>
        <w:rPr/>
        <w:t xml:space="preserve">Только если существует подлинная близость между нами и Словом, оно наполняет наши молитвы. Когда Дева Мария вошла в дом Своей родственницы Елизаветы, Она приветствовала ее молитвой, которая, по существу, была библейской. Величит душа Моя (Magnificat) - это непрерывная составная цитата из Ветхого Завета, в частности из Псалтири, Книги пророка Исайи, Книги Иова. Дева Мария молится «в конкретных обстоятельствах», и Она обращается за помощью к Слову. Она пользуется Словом, поскольку привыкла к повседневному общению с ним, поскольку сокровенно с ним связана. Она знает Слово, хранит его в Своем сердце, размышляет над ним: «Мария сохраняла все слова сии, слагая в сердце Своем» (Лк 2, 19). </w:t>
      </w:r>
    </w:p>
    <w:p>
      <w:pPr>
        <w:pStyle w:val="Normal"/>
        <w:rPr/>
      </w:pPr>
      <w:r>
        <w:rPr/>
        <w:t>Захария, отец Иоанна Крестителя, также творит свою молитву (Benedictus), вкрапливая в нее библейские тексты. Еще один пример молитвы, которая зиждется на Слове, - это Ныне отпускаешь (Nunc dimittis) благочестивого старца Симеона.</w:t>
      </w:r>
    </w:p>
    <w:p>
      <w:pPr>
        <w:pStyle w:val="Normal"/>
        <w:rPr/>
      </w:pPr>
      <w:r>
        <w:rPr/>
        <w:t>Когда мы молимся с помощью Слова, Бог не может не услышать нас, ибо мы говорим с Богом словами, которые Он Сам вложил в наши уста.</w:t>
      </w:r>
    </w:p>
    <w:p>
      <w:pPr>
        <w:pStyle w:val="Normal"/>
        <w:rPr/>
      </w:pPr>
      <w:r>
        <w:rPr/>
      </w:r>
    </w:p>
    <w:p>
      <w:pPr>
        <w:pStyle w:val="Normal"/>
        <w:rPr/>
      </w:pPr>
      <w:r>
        <w:rPr/>
      </w:r>
    </w:p>
    <w:p>
      <w:pPr>
        <w:pStyle w:val="Normal"/>
        <w:rPr/>
      </w:pPr>
      <w:r>
        <w:rPr/>
        <w:t>Молитва, отнесенная лично ко мне</w:t>
      </w:r>
    </w:p>
    <w:p>
      <w:pPr>
        <w:pStyle w:val="Normal"/>
        <w:rPr/>
      </w:pPr>
      <w:r>
        <w:rPr/>
      </w:r>
    </w:p>
    <w:p>
      <w:pPr>
        <w:pStyle w:val="Normal"/>
        <w:rPr/>
      </w:pPr>
      <w:r>
        <w:rPr/>
        <w:t>Мария, приветствуя Елизавету словами Величит душа Моя, не просто соединяет в молитве отдельные фрагменты из Библии. Она их соотносит со Своими личными обстоятельствами, творчески осмысливает Слово.</w:t>
      </w:r>
    </w:p>
    <w:p>
      <w:pPr>
        <w:pStyle w:val="Normal"/>
        <w:rPr/>
      </w:pPr>
      <w:r>
        <w:rPr/>
        <w:t>Так и я, используя в молитве Слово, должен делать это творчески, должен говорить о том, что касается именно меня, говорить своим собственным сердцем. Молитва - это всегда общение двух я: моего и Божественного. Бог обращается ко мне, снисходя ко мне, приспосабливаясь к обстоятельствам моей жизни. И я должен отвечать Богу такими же живыми словами, моя молитва не может быть бескровной и формальной. Не следует просто проговаривать заученные наизусть отрывки из Библии, как бы повторяя урок. Я должен говорить с Богом моим воображением и моей памятью. Моя молитва - это не только пот и слезы, в ней найдется место и для песни, и для танца. Моя молитва - это кусочек меня самого, кусочек моей жизни. Она слеплена из Слова, слеплена из моей жизни. «Злостраждет ли кто из вас, пусть молится. Весел ли кто, пусть поет псалмы» (Иак 5, 13).</w:t>
      </w:r>
    </w:p>
    <w:p>
      <w:pPr>
        <w:pStyle w:val="Normal"/>
        <w:rPr/>
      </w:pPr>
      <w:r>
        <w:rPr/>
      </w:r>
    </w:p>
    <w:p>
      <w:pPr>
        <w:pStyle w:val="Normal"/>
        <w:rPr/>
      </w:pPr>
      <w:r>
        <w:rPr/>
      </w:r>
    </w:p>
    <w:p>
      <w:pPr>
        <w:pStyle w:val="Normal"/>
        <w:rPr/>
      </w:pPr>
      <w:r>
        <w:rPr/>
        <w:t xml:space="preserve">Молитва о жизни </w:t>
      </w:r>
    </w:p>
    <w:p>
      <w:pPr>
        <w:pStyle w:val="Normal"/>
        <w:rPr/>
      </w:pPr>
      <w:r>
        <w:rPr/>
      </w:r>
    </w:p>
    <w:p>
      <w:pPr>
        <w:pStyle w:val="Normal"/>
        <w:rPr/>
      </w:pPr>
      <w:r>
        <w:rPr/>
        <w:t>«Ко Господу воззвал я в скорби моей, и Он услышал меня» (Пс 120, 1). Бог внемлет моей молитве. Моя молитва - это свидетельство моей веры. «И все, чего ни попросите в молитве с верою, получите» (Мф 21, 22). Бог не может остаться равнодушным, если я прошу включить меня в Его замысел и направлять мои шаги с помощью Слова. Именно этого хочет для меня и Господь, но Он ожидает, что я сам попрошу Его снизойти ко мне.</w:t>
      </w:r>
    </w:p>
    <w:p>
      <w:pPr>
        <w:pStyle w:val="Normal"/>
        <w:rPr/>
      </w:pPr>
      <w:r>
        <w:rPr/>
        <w:t xml:space="preserve">Бог непременно услышит меня и исполнит мою просьбу: ведь я молюсь с помощью Слова, молюсь о том, чтобы Бог помог мне жить сообразно Слову. И такая молитва, даже если она бедна по немощи моей, всегда приносит свои плоды, поскольку, молясь, я вверяю себя Богу всемогущему. Моя молитва - это уже жизнь, уже событие. После того как верующие услышали Слово Божие и размышляли над ним, они уже способны дать Слову деятельный ответ, исполненный веры, надежды и любви. Ответ верующих Слову - это молитва, это предложение самих себя, и это происходит не только во время богослужений, но и в продолжение всей их жизни. </w:t>
      </w:r>
    </w:p>
    <w:p>
      <w:pPr>
        <w:pStyle w:val="Normal"/>
        <w:rPr/>
      </w:pPr>
      <w:r>
        <w:rPr/>
      </w:r>
    </w:p>
    <w:p>
      <w:pPr>
        <w:pStyle w:val="Normal"/>
        <w:rPr/>
      </w:pPr>
      <w:r>
        <w:rPr/>
      </w:r>
    </w:p>
    <w:p>
      <w:pPr>
        <w:pStyle w:val="Normal"/>
        <w:rPr/>
      </w:pPr>
      <w:r>
        <w:rPr/>
        <w:t xml:space="preserve">Молиться в истине </w:t>
      </w:r>
    </w:p>
    <w:p>
      <w:pPr>
        <w:pStyle w:val="Normal"/>
        <w:rPr/>
      </w:pPr>
      <w:r>
        <w:rPr/>
      </w:r>
    </w:p>
    <w:p>
      <w:pPr>
        <w:pStyle w:val="Normal"/>
        <w:rPr/>
      </w:pPr>
      <w:r>
        <w:rPr/>
        <w:t xml:space="preserve">Моя молитва будет всегда правдива, если она проистекает из моей жизненной ситуации. Оценивая свою жизнь, я не перечисляю свои добрые дела, а говорю о Божественном действии, благодаря которому мне удалось совершить хоть сколько-то добра. Иисус изобличал лицемерие фарисея, который, молясь в храме, хвалился своими добрыми делами, словно это были его собственные заслуги перед Богом. Иисус приводит краткое прошение мытаря о прощении («Боже! будь милостив ко мне грешнику!» - Лк 18, 13) как образец молитвы, исполненной праведности. Признание собственных грехов делает нас праведными. Приписывая Богу то доброе, что мы совершаем, мы тем самым встаем на путь истины. «Если Ты, Господи, будешь замечать беззакония, - Господи! кто устоит? Но у Тебя прощение, да благоговеют пред Тобою. Надеюсь на Господа, надеется душа моя; на слово Его уповаю» (Пс 130, 3-5). </w:t>
      </w:r>
    </w:p>
    <w:p>
      <w:pPr>
        <w:pStyle w:val="Normal"/>
        <w:rPr/>
      </w:pPr>
      <w:r>
        <w:rPr/>
        <w:t>Правда моей молитвы определяется тем, что она исходит из реальной ситуации и нацелена на реальную ситуацию. Молясь, я не прошу Бога измениться по отношению ко мне. Я прошу Его изменить меня самого, чтобы я стал таким, каким Ему угодно меня видеть.</w:t>
      </w:r>
    </w:p>
    <w:p>
      <w:pPr>
        <w:pStyle w:val="Normal"/>
        <w:rPr/>
      </w:pPr>
      <w:r>
        <w:rPr/>
        <w:t>Я молю Бога о помощи и иду туда, где Он хочет меня видеть. На самом деле, моя молитва - это молитва предложения. Я предлагаю себя Богу, чтобы Он сделал из меня то, что Ему угодно. Я делаю это предложение, находясь в союзе со Христом, Который в совершенном послушании предложил Себя Отцу.</w:t>
      </w:r>
    </w:p>
    <w:p>
      <w:pPr>
        <w:pStyle w:val="Normal"/>
        <w:rPr/>
      </w:pPr>
      <w:r>
        <w:rPr/>
      </w:r>
    </w:p>
    <w:p>
      <w:pPr>
        <w:pStyle w:val="Normal"/>
        <w:rPr/>
      </w:pPr>
      <w:r>
        <w:rPr/>
      </w:r>
    </w:p>
    <w:p>
      <w:pPr>
        <w:pStyle w:val="Normal"/>
        <w:rPr/>
      </w:pPr>
      <w:r>
        <w:rPr/>
        <w:t>Ходатайственная молитва</w:t>
      </w:r>
    </w:p>
    <w:p>
      <w:pPr>
        <w:pStyle w:val="Normal"/>
        <w:rPr/>
      </w:pPr>
      <w:r>
        <w:rPr/>
      </w:r>
    </w:p>
    <w:p>
      <w:pPr>
        <w:pStyle w:val="Normal"/>
        <w:rPr/>
      </w:pPr>
      <w:r>
        <w:rPr/>
        <w:t xml:space="preserve">В молитве я не только молюсь за самого себя, не только прошу Бога включить меня в Его спасительный замысел. Я молюсь обо всех людях, о моих братьях, поскольку моя жизнь неотделима от их жизни: ведь мое спасение касается всех людей, а спасение всех людей касается меня самого. И я не в одиночку иду навстречу Седьмому дню, к нашей родине, Троице - идет народ Божий с тех самых пор, когда Бог говорил с Авраамом. </w:t>
      </w:r>
    </w:p>
    <w:p>
      <w:pPr>
        <w:pStyle w:val="Normal"/>
        <w:rPr/>
      </w:pPr>
      <w:r>
        <w:rPr/>
        <w:t>Именно поэтому логическое завершение молитвы - богослужение, прежде всего Евхаристия. Через молитвы верующих можно осуществить общение (collatio) на основании молитвы (oratio).</w:t>
      </w:r>
    </w:p>
    <w:p>
      <w:pPr>
        <w:pStyle w:val="Normal"/>
        <w:rPr/>
      </w:pPr>
      <w:r>
        <w:rPr/>
        <w:t>И тогда моя молитва становится молитвой Церкви, молитвой нового Израиля, устремленного к Земле Обетованной, к городу святому, который «имеет славу Божию» (Откр 21, 11).</w:t>
      </w:r>
    </w:p>
    <w:p>
      <w:pPr>
        <w:pStyle w:val="Normal"/>
        <w:rPr/>
      </w:pPr>
      <w:r>
        <w:rPr/>
        <w:t>Я молюсь обо всех людях, испрашивая спасение для всего святого народа Божия. «Итак, прежде всего прошу совершать молитвы, прошения, моления, благодарения за всех человеков... ибо это хорошо и угодно Спасителю нашему Богу, Который хочет, чтобы все люди спаслись» (1 Тим 2, 1.3.4).</w:t>
      </w:r>
    </w:p>
    <w:p>
      <w:pPr>
        <w:pStyle w:val="Normal"/>
        <w:rPr/>
      </w:pPr>
      <w:r>
        <w:rPr/>
        <w:t xml:space="preserve">Только когда моя молитва предстанет миру, я сам смогу встать на пороге созерц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Созерцание </w:t>
      </w:r>
    </w:p>
    <w:p>
      <w:pPr>
        <w:pStyle w:val="Normal"/>
        <w:rPr/>
      </w:pPr>
      <w:r>
        <w:rPr/>
      </w:r>
    </w:p>
    <w:p>
      <w:pPr>
        <w:pStyle w:val="Normal"/>
        <w:rPr/>
      </w:pPr>
      <w:r>
        <w:rPr/>
      </w:r>
    </w:p>
    <w:p>
      <w:pPr>
        <w:pStyle w:val="Normal"/>
        <w:rPr/>
      </w:pPr>
      <w:r>
        <w:rPr/>
        <w:t>Цель Творения</w:t>
      </w:r>
    </w:p>
    <w:p>
      <w:pPr>
        <w:pStyle w:val="Normal"/>
        <w:rPr/>
      </w:pPr>
      <w:r>
        <w:rPr/>
      </w:r>
    </w:p>
    <w:p>
      <w:pPr>
        <w:pStyle w:val="Normal"/>
        <w:rPr/>
      </w:pPr>
      <w:r>
        <w:rPr/>
        <w:t>В конце истории, совпадающим с завершением Творения, Бог будет созерцать человека, а человек будет созерцать Бога.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Быт 2, 2-3).</w:t>
      </w:r>
    </w:p>
    <w:p>
      <w:pPr>
        <w:pStyle w:val="Normal"/>
        <w:rPr/>
      </w:pPr>
      <w:r>
        <w:rPr/>
        <w:t>Сердцем человека Всемогущий Бог никогда не будет овладевать силой. Сердце человека - это то, что Богу дороже всего.</w:t>
      </w:r>
    </w:p>
    <w:p>
      <w:pPr>
        <w:pStyle w:val="Normal"/>
        <w:rPr/>
      </w:pPr>
      <w:r>
        <w:rPr/>
        <w:t xml:space="preserve">Властелин всего мира стучится, чтобы войти в мой дом, чтобы сесть за трапезу вместе со мной. «Се, стою у двери и стучу. Если кто услышит голос Мой и отворит дверь, войду к нему, и буду вечерять с ним, и он со Мною» (Откр 3, 20). </w:t>
      </w:r>
    </w:p>
    <w:p>
      <w:pPr>
        <w:pStyle w:val="Normal"/>
        <w:rPr/>
      </w:pPr>
      <w:r>
        <w:rPr/>
        <w:t>Бог просит меня в образе нищего, чтобы я разрешил Ему стать моим гостем. У каждого человека Бог испрашивает позволения на близость с ним, на сокровенное общение. Бог жаждет говорить с нами во что бы то ни стало. Даже если мы избегаем Его, предпочитая общение с другими, Бог не оставляет Своих устремлений. Он продолжает любить нас, даже если мы «жены неверные». О блуднице Гомери он говорит: «Я увлеку ее, приведу ее в пустыню и буду говорить к сердцу ее» (Ос 2, 14).</w:t>
      </w:r>
    </w:p>
    <w:p>
      <w:pPr>
        <w:pStyle w:val="Normal"/>
        <w:rPr/>
      </w:pPr>
      <w:r>
        <w:rPr/>
        <w:t>В созерцании Отец, Сын и Святой Дух смотрят на нас взглядом, исполненным любви, и хотят, чтобы и мы поступали таким же образом. Бог созерцает наше лицо. И мы допущены созерцать Божий лик.</w:t>
      </w:r>
    </w:p>
    <w:p>
      <w:pPr>
        <w:pStyle w:val="Normal"/>
        <w:rPr/>
      </w:pPr>
      <w:r>
        <w:rPr/>
      </w:r>
    </w:p>
    <w:p>
      <w:pPr>
        <w:pStyle w:val="Normal"/>
        <w:rPr/>
      </w:pPr>
      <w:r>
        <w:rPr/>
      </w:r>
    </w:p>
    <w:p>
      <w:pPr>
        <w:pStyle w:val="Normal"/>
        <w:rPr/>
      </w:pPr>
      <w:r>
        <w:rPr/>
        <w:t>Созерцание при Божественном чтении</w:t>
      </w:r>
    </w:p>
    <w:p>
      <w:pPr>
        <w:pStyle w:val="Normal"/>
        <w:rPr/>
      </w:pPr>
      <w:r>
        <w:rPr/>
      </w:r>
    </w:p>
    <w:p>
      <w:pPr>
        <w:pStyle w:val="Normal"/>
        <w:rPr/>
      </w:pPr>
      <w:r>
        <w:rPr/>
        <w:t xml:space="preserve">Цистерцианец Гуиго II в своем послании Scala paradisi («Лестница в рай») так определил созерцание: «восхождение души, когда она поднимается до таких высот, что пребывает в Боге и ощущает радость вечного блаженства». </w:t>
      </w:r>
    </w:p>
    <w:p>
      <w:pPr>
        <w:pStyle w:val="Normal"/>
        <w:rPr/>
      </w:pPr>
      <w:r>
        <w:rPr/>
        <w:t xml:space="preserve">Источник созерцания при Божественном чтении - Слово Божие. «Священное Предание и Священное Писание обоих Заветов являются как бы зеркалом, в котором Церковь, странствующая в мире, созерцает Бога, от Которого она все получает, пока не придет к Нему, чтобы увидеть Его лицом к лицу, как Он есть» (DV 7). </w:t>
      </w:r>
    </w:p>
    <w:p>
      <w:pPr>
        <w:pStyle w:val="Normal"/>
        <w:rPr/>
      </w:pPr>
      <w:r>
        <w:rPr/>
        <w:t xml:space="preserve"> </w:t>
      </w:r>
      <w:r>
        <w:rPr/>
        <w:t xml:space="preserve">Мир, радость, покой - таковы плоды созерцания, предвосхищающие вечное блаженство. В созерцании «человек свободно и всецело предает себя Богу, принося «полное подчинение разума и воли Богу, открывающему Себя» и добровольно принимая данное Им Откровение» (DV 5). </w:t>
      </w:r>
    </w:p>
    <w:p>
      <w:pPr>
        <w:pStyle w:val="Normal"/>
        <w:rPr/>
      </w:pPr>
      <w:r>
        <w:rPr/>
        <w:t>Созерцание - это самая совершенная степень знания. «Да не хвалится мудрый мудростью своею... Но хвалящийся хвались тем, что разумеет и знает Меня, что Я - Господь, творящий милость, суд и правду на земле» (Иер 9, 23-24).</w:t>
      </w:r>
    </w:p>
    <w:p>
      <w:pPr>
        <w:pStyle w:val="Normal"/>
        <w:rPr/>
      </w:pPr>
      <w:r>
        <w:rPr/>
        <w:t>Предмет созерцания - не история моей жизни, не история спасения; предмет созерцания - Сам Бог. Обращаясь к Отцу, Иисус такими словами говорит о созерцании: оно «есть жизнь вечная, да знают Тебя, единого истинного Бога, и посланного Тобою Иисуса Христа» (Ин 17, 3).</w:t>
      </w:r>
    </w:p>
    <w:p>
      <w:pPr>
        <w:pStyle w:val="Normal"/>
        <w:rPr/>
      </w:pPr>
      <w:r>
        <w:rPr/>
        <w:t>Созерцать - это значит смиренно и бесстрашно устремлять свой взгляд на Бога, Который открывает Себя в истории моей жизни, освещенной Словом.</w:t>
      </w:r>
    </w:p>
    <w:p>
      <w:pPr>
        <w:pStyle w:val="Normal"/>
        <w:rPr/>
      </w:pPr>
      <w:r>
        <w:rPr/>
      </w:r>
    </w:p>
    <w:p>
      <w:pPr>
        <w:pStyle w:val="Normal"/>
        <w:rPr/>
      </w:pPr>
      <w:r>
        <w:rPr/>
      </w:r>
    </w:p>
    <w:p>
      <w:pPr>
        <w:pStyle w:val="Normal"/>
        <w:rPr/>
      </w:pPr>
      <w:r>
        <w:rPr/>
        <w:t xml:space="preserve">Земля чудных дел Божиих </w:t>
      </w:r>
    </w:p>
    <w:p>
      <w:pPr>
        <w:pStyle w:val="Normal"/>
        <w:rPr/>
      </w:pPr>
      <w:r>
        <w:rPr/>
      </w:r>
    </w:p>
    <w:p>
      <w:pPr>
        <w:pStyle w:val="Normal"/>
        <w:rPr/>
      </w:pPr>
      <w:r>
        <w:rPr/>
        <w:t xml:space="preserve">В созерцании Бог рассказывает мне о Своей любви, используя для этого события моей жизни. В медитации я исследую свою жизнь, выделяя в ней события, в которых ощущается исполненное любви действенное участие Божие. </w:t>
      </w:r>
    </w:p>
    <w:p>
      <w:pPr>
        <w:pStyle w:val="Normal"/>
        <w:rPr/>
      </w:pPr>
      <w:r>
        <w:rPr/>
        <w:t>В созерцании я понимаю: моя жизнь имеет ценность исключительно потому, что Бог ищет меня, ожидает встречи со мной, любит меня. От моей жизни я восхожу к Его любви, любви Отца. И это открытие побуждает меня предать себя Отцу.</w:t>
      </w:r>
    </w:p>
    <w:p>
      <w:pPr>
        <w:pStyle w:val="Normal"/>
        <w:rPr/>
      </w:pPr>
      <w:r>
        <w:rPr/>
        <w:t>Я рассказываю Богу о своей любви к Нему - это мой ответ на Его любовь. Моя любовь не может возвыситься до любви Бога, но, тем не менее, она полностью охватывает меня. Я прилепляюсь к Его сердцу, а свое сердце предлагаю Ему. Бог посвящает мне Свое время, и я стремлюсь поступать так же по отношению к Нему. Я обнаруживаю знаки Божественной любви, скрывающиеся в поворотах моей скромной жизни. Я изумляюсь тайне моего существования. Бог возлюбил меня, несмотря на мою малость и незначительность. «Когда взираю я на небеса Твои, дело Твоих перстов, на луну и звезды, которые Ты поставил: то чт° есть человек, что Ты помнишь его, и сын человеческий, что Ты посещаешь Его?» (Пс 8, 4-5).</w:t>
      </w:r>
    </w:p>
    <w:p>
      <w:pPr>
        <w:pStyle w:val="Normal"/>
        <w:rPr/>
      </w:pPr>
      <w:r>
        <w:rPr/>
        <w:t>Переживая чудные дела, которые любовь Божия совершила во мне, я приближаюсь к себе самому, познаю самого себя. Это не я созерцаю свою жизнь - это Бог являет Себя в моей жизни. И вместе с Девой Марией я говорю: «Сотворил мне величие Сильный; и свято имя Его» (Лк 1, 49).</w:t>
      </w:r>
    </w:p>
    <w:p>
      <w:pPr>
        <w:pStyle w:val="Normal"/>
        <w:rPr/>
      </w:pPr>
      <w:r>
        <w:rPr/>
        <w:t xml:space="preserve">Подобно Моисею на горе Хорив, я снимаю обувь с ног своих (ср. Исх 3), ибо земля, по которой я ступаю, есть моя жизнь, земля святая. Это я сам - земля, в которой творит Свои чудные дела Господь. Он скрывается во мне, как в Неопалимой купине; Он воспламеняет меня, но не сжигает, напротив, Он дарует мне всю полноту существования. Да, я купина, я терновый куст, и моя греховность, мое неверие, мой эгоизм - терновые шипы. Но Бог вселяется в меня, и во мне разгорается пожар Его любви - любви пламенной и почтительной, ревностной и многотерпеливой, неизреченной и целиком охватывающей меня. </w:t>
      </w:r>
    </w:p>
    <w:p>
      <w:pPr>
        <w:pStyle w:val="Normal"/>
        <w:rPr/>
      </w:pPr>
      <w:r>
        <w:rPr/>
      </w:r>
    </w:p>
    <w:p>
      <w:pPr>
        <w:pStyle w:val="Normal"/>
        <w:rPr/>
      </w:pPr>
      <w:r>
        <w:rPr/>
      </w:r>
    </w:p>
    <w:p>
      <w:pPr>
        <w:pStyle w:val="Normal"/>
        <w:rPr/>
      </w:pPr>
      <w:r>
        <w:rPr/>
        <w:t>Быть в Боге</w:t>
      </w:r>
    </w:p>
    <w:p>
      <w:pPr>
        <w:pStyle w:val="Normal"/>
        <w:rPr/>
      </w:pPr>
      <w:r>
        <w:rPr/>
      </w:r>
    </w:p>
    <w:p>
      <w:pPr>
        <w:pStyle w:val="Normal"/>
        <w:rPr/>
      </w:pPr>
      <w:r>
        <w:rPr/>
        <w:t>Бог всегда присутствовал в моей жизни, просто я не знал этого. Я обращаюсь к Нему такими словами: «Ты Господь мой; блага мои Тебе не нужны... Ты держишь жребий мой» (Пс 16, 2.5). И в конце концов я понимаю, что Он привлекает меня к Себе, Он призывает меня сейчас и навсегда. Я понимаю, что Бог сотворил рай, чтобы иметь возможность любить меня в веках и чтобы я мог любить Его вечно. «Ты не оставишь души моей в аде... Ты укажешь мне путь жизни: полнота радостей пред лицем Твоим, блаженство в деснице Твоей вовек» (Пс 16, 10-11). Огонь любви к Тебе, который Ты зажег в моем сердце, не угаснет даже с моей смертью.</w:t>
      </w:r>
    </w:p>
    <w:p>
      <w:pPr>
        <w:pStyle w:val="Normal"/>
        <w:rPr/>
      </w:pPr>
      <w:r>
        <w:rPr/>
        <w:t>Здесь и сейчас, благодаря Твоему Слову, которое снизошло ко мне и вошло в мою жизнь, я открываю для себя Твое лицо - лицо Отца. Я открываю Твою любовь, которую без колебаний даровал мне Иисус. Ты принес в жертву Своего Сына Единородного, Ты совершил это, чтобы к Тебе пришел я, Твой сын, беспокойный и неверный.</w:t>
      </w:r>
    </w:p>
    <w:p>
      <w:pPr>
        <w:pStyle w:val="Normal"/>
        <w:rPr/>
      </w:pPr>
      <w:r>
        <w:rPr/>
        <w:t>Посредством действия Святого Духа я хочу быть с Тобой, Отче, и с Иисусом. Я жажду любви Божественной Троицы. Я радуюсь этой тайне - присутствию во мне трех Лиц Троицы. Я привыкаю к общению с Божественными Лицами и отвыкаю от материальных вещей. Вещи не привлекают меня, не занимают моего времени. Отныне я произношу не слова, а имена: Отче, Брат, Супруг.</w:t>
      </w:r>
    </w:p>
    <w:p>
      <w:pPr>
        <w:pStyle w:val="Normal"/>
        <w:rPr/>
      </w:pPr>
      <w:r>
        <w:rPr/>
        <w:t>Я говорю Тебе, Боже, что, предаваясь Тебе всецело, я готов к тому, чтобы Ты меня возлюбил. Я понимаю, что Дух Твоей любви совершает внутри меня Свою работу. Ты не просто поселился во мне, подобно какому-то жильцу, которого я вынужден терпеть. Ты не просто случайный гость. Ты, Боже - Владыка моего сердца, Господин моей жизни.</w:t>
      </w:r>
    </w:p>
    <w:p>
      <w:pPr>
        <w:pStyle w:val="Normal"/>
        <w:rPr/>
      </w:pPr>
      <w:r>
        <w:rPr/>
        <w:t>У меня нет никаких других желаний, кроме одного, которое целиком охватывает меня: предстать перед Тобой. Тебе не нужны мои слова, мои поступки, мои усилия, Ты нуждаешься только в одном - в моем сердце. Ты говоришь со мной такими словами: «Будь со мной. Будь спокойным. Не тревожься. Если хочешь созерцать Мой образ, то не уподобляйся волнующемуся озеру. Смиряй и успокаивай себя, как успокаивают дитя, отнятое от груди матери (ср. Пс 131, 2). Возведи на Меня очи, как раба возводит очи «на руку госпожи своей» (ср. Пс 123, 2)».</w:t>
      </w:r>
    </w:p>
    <w:p>
      <w:pPr>
        <w:pStyle w:val="Normal"/>
        <w:rPr/>
      </w:pPr>
      <w:r>
        <w:rPr/>
        <w:t>И теперь, наконец, я понимаю: «я есмь» только тогда, когда я стою перед Тобой. Я реализую себя не в своих делах, а лишь когда предстаю перед Тобой, Который есть Сущий. Мои дела значат меньше, чем мое пребывание с Тобой. «Мария, которая села у ног Иисуса и слушала слово Его... избрала благую часть, которая не отнимется у нее» (Лк 10, 39-42).</w:t>
      </w:r>
    </w:p>
    <w:p>
      <w:pPr>
        <w:pStyle w:val="Normal"/>
        <w:rPr/>
      </w:pPr>
      <w:r>
        <w:rPr/>
      </w:r>
    </w:p>
    <w:p>
      <w:pPr>
        <w:pStyle w:val="Normal"/>
        <w:rPr/>
      </w:pPr>
      <w:r>
        <w:rPr/>
        <w:t xml:space="preserve">Пребывать в любви </w:t>
      </w:r>
    </w:p>
    <w:p>
      <w:pPr>
        <w:pStyle w:val="Normal"/>
        <w:rPr/>
      </w:pPr>
      <w:r>
        <w:rPr/>
      </w:r>
    </w:p>
    <w:p>
      <w:pPr>
        <w:pStyle w:val="Normal"/>
        <w:rPr/>
      </w:pPr>
      <w:r>
        <w:rPr/>
        <w:t>Я хочу всегда пребывать в Тебе, Господи. Я хочу, чтобы это продолжалось бесконечно. Ты меня просишь не о том, чтобы я приобщился к любви, но о том, чтобы я пребывал в любви (Ин 15, 9), ибо Ты любил меня извечно. И я пребываю здесь, в Твоей любви, и я беззащитен пред Тобою, Ты можешь делать со мною все, что Тебе угодно. Мне достаточно Тебя: если Ты говоришь, я внимаю Тебе; если Ты молчишь, я пребываю в ожидании. Мне достаточно знать, что Ты присутствуешь здесь, во мне, как во храме. Ты выбрал меня как Свою обитель (ср. Ин 14, 23). Ты присутствуешь в моей жизни, и, созерцая Тебя, я воссоздаю Твой образ.</w:t>
      </w:r>
    </w:p>
    <w:p>
      <w:pPr>
        <w:pStyle w:val="Normal"/>
        <w:rPr/>
      </w:pPr>
      <w:r>
        <w:rPr/>
        <w:t xml:space="preserve">Я не хочу ни о чем просить Тебя. Мне достаточно сознавать, что я пребываю в Тебе. «В тот день узнаете вы, что Я в Отце Моем, и вы во Мне, и Я в вас» (Ин 14, 20). </w:t>
      </w:r>
    </w:p>
    <w:p>
      <w:pPr>
        <w:pStyle w:val="Normal"/>
        <w:rPr/>
      </w:pPr>
      <w:r>
        <w:rPr/>
        <w:t xml:space="preserve">Мое пребывание в Тебе не отдаляет меня от братьев. Я обращаю к ним свое лицо, сияющее Твоим светом, и сияние моего лица озаряет моих братьев. Никто не обделен моей любовью. Я возлюблю и своих друзей, и своих врагов. Ведь я не просто решаю любить других людей - я хочу, чтобы Ты соблаговолил любить их через меня. </w:t>
      </w:r>
    </w:p>
    <w:p>
      <w:pPr>
        <w:pStyle w:val="Normal"/>
        <w:rPr/>
      </w:pPr>
      <w:r>
        <w:rPr/>
      </w:r>
    </w:p>
    <w:p>
      <w:pPr>
        <w:pStyle w:val="Normal"/>
        <w:rPr/>
      </w:pPr>
      <w:r>
        <w:rPr/>
      </w:r>
    </w:p>
    <w:p>
      <w:pPr>
        <w:pStyle w:val="Normal"/>
        <w:rPr/>
      </w:pPr>
      <w:r>
        <w:rPr/>
        <w:t>Подлинное знание</w:t>
      </w:r>
    </w:p>
    <w:p>
      <w:pPr>
        <w:pStyle w:val="Normal"/>
        <w:rPr/>
      </w:pPr>
      <w:r>
        <w:rPr/>
      </w:r>
    </w:p>
    <w:p>
      <w:pPr>
        <w:pStyle w:val="Normal"/>
        <w:rPr/>
      </w:pPr>
      <w:r>
        <w:rPr/>
        <w:t>В Седьмой день мы познаем Бога, каков Он есть. Сейчас мы знаем Его не в полной мере. «Теперь мы видим как бы сквозь тусклое стекло, гадательно, тогда же лицом к лицу; теперь знаю я отчасти, а тогда познаю, подобно как я познан» (1 Кор 13, 12).</w:t>
      </w:r>
    </w:p>
    <w:p>
      <w:pPr>
        <w:pStyle w:val="Normal"/>
        <w:rPr/>
      </w:pPr>
      <w:r>
        <w:rPr/>
        <w:t>В созерцании, здесь и сейчас, будучи в изгнании, а не на своей родине, я начинаю видеть лицо Божие, устремляя на Него взгляд, исполненный веры и надежды. Любовь ведет меня к познанию Бога. «А теперь пребывают сии три: вера, надежда, любовь; но любовь из них больше» (1 Кор 13, 13).</w:t>
      </w:r>
    </w:p>
    <w:p>
      <w:pPr>
        <w:pStyle w:val="Normal"/>
        <w:rPr/>
      </w:pPr>
      <w:r>
        <w:rPr/>
        <w:t>Апостол Павел поучает эфесян: «Живите в любви, как и Христос возлюбил нас и предал Себя за нас в приношение и жертву Богу, в благоухание приятное» (Еф 5, 2).</w:t>
      </w:r>
    </w:p>
    <w:p>
      <w:pPr>
        <w:pStyle w:val="Normal"/>
        <w:rPr/>
      </w:pPr>
      <w:r>
        <w:rPr/>
        <w:t>Сейчас мы лишь странствуем на пути в Землю Обетованную, но, тем не менее, мы уже связаны с Богом: «Узами человеческими влек Я их, узами любви; и был для них как бы поднимающий ярмо с челюстей их» (Ос 11, 4).</w:t>
      </w:r>
    </w:p>
    <w:p>
      <w:pPr>
        <w:pStyle w:val="Normal"/>
        <w:rPr/>
      </w:pPr>
      <w:r>
        <w:rPr/>
        <w:t>Посредством Божественного чтения мы подготавливаем здесь, на земле, окончательную и полную встречу с Богом: Отцом, Сыном и Святым Духом. Уже сейчас, вслед за невестой в Песни песней, мы можем повторить: «Возлюбленный мой принадлежит мне, а я ему» (Песн 2, 16).</w:t>
      </w:r>
    </w:p>
    <w:p>
      <w:pPr>
        <w:pStyle w:val="Normal"/>
        <w:rPr/>
      </w:pPr>
      <w:r>
        <w:rPr/>
        <w:t xml:space="preserve">Посредством Божественного чтения я встречаюсь не с абстрактной идеей, а с Я. И это Я постепенно становится для меня Всем, так же, как я становлюсь всем для Него. «Когда кипело сердце мое и терзалась внутренность моя, тогда я был невежда и не разумел; как скот был я пред Тобою. Но я всегда с Тобою; Ты держишь меня за правую руку. Ты руководишь меня советом Твоим и потом примешь меня в славу. Кто мне на небе? И с Тобою ничего не хочу на земле. Изнемогает плоть моя и сердце мое; Бог - твердыня сердца моего и часть моя вовек» (Пс 73, 21-26). </w:t>
      </w:r>
    </w:p>
    <w:p>
      <w:pPr>
        <w:pStyle w:val="Normal"/>
        <w:rPr/>
      </w:pPr>
      <w:r>
        <w:rPr/>
      </w:r>
    </w:p>
    <w:p>
      <w:pPr>
        <w:pStyle w:val="Normal"/>
        <w:rPr/>
      </w:pPr>
      <w:r>
        <w:rPr/>
      </w:r>
    </w:p>
    <w:p>
      <w:pPr>
        <w:pStyle w:val="Normal"/>
        <w:rPr/>
      </w:pPr>
      <w:r>
        <w:rPr/>
      </w:r>
    </w:p>
    <w:p>
      <w:pPr>
        <w:pStyle w:val="Normal"/>
        <w:rPr/>
      </w:pPr>
      <w:r>
        <w:rPr/>
      </w:r>
    </w:p>
    <w:p>
      <w:pPr>
        <w:pStyle w:val="Normal"/>
        <w:rPr/>
      </w:pPr>
      <w:r>
        <w:rPr/>
        <w:t>Теперь мои глаза видят Тебя</w:t>
      </w:r>
    </w:p>
    <w:p>
      <w:pPr>
        <w:pStyle w:val="Normal"/>
        <w:rPr/>
      </w:pPr>
      <w:r>
        <w:rPr/>
      </w:r>
    </w:p>
    <w:p>
      <w:pPr>
        <w:pStyle w:val="Normal"/>
        <w:rPr/>
      </w:pPr>
      <w:r>
        <w:rPr/>
        <w:t>Я жаждал постичь, в чем смысл моей жизни. Как и Твой раб Иов, я не понимал, зачем нужны страдания и смерть. Я ощущал, что Ты далек от меня, Господи. И я говорил самому себе: «О, если бы я знал, где найти Его, и мог подойти к престолу Его» (Иов 23, 3).</w:t>
      </w:r>
    </w:p>
    <w:p>
      <w:pPr>
        <w:pStyle w:val="Normal"/>
        <w:rPr/>
      </w:pPr>
      <w:r>
        <w:rPr/>
        <w:t>Потом, внимая Твоему Слову, я осознал, что всегда пребывал во чреве Твоем: «Зародыш мой видели очи Твои; в Твоей книге записаны все дни, для меня назначенные, когда ни одного из них еще не было» (Пс 139, 16).</w:t>
      </w:r>
    </w:p>
    <w:p>
      <w:pPr>
        <w:pStyle w:val="Normal"/>
        <w:rPr/>
      </w:pPr>
      <w:r>
        <w:rPr/>
        <w:t>И сейчас я не могу скрыться от Твоего присутствия, исполненного любви. Куда бы я ни пошел, «рука Твоя поведет меня, и удержит меня десница Твоя» (Пс 139, 10).</w:t>
      </w:r>
    </w:p>
    <w:p>
      <w:pPr>
        <w:pStyle w:val="Normal"/>
        <w:rPr/>
      </w:pPr>
      <w:r>
        <w:rPr/>
        <w:t>Я измучен и обижен жизнью, и из груди моей исторгается крик: «Славлю Тебя всем сердцем моим, пред богами пою Тебе, что Ты услышал все слова уст моих. Поклоняюсь пред святым храмом Твоим и славлю имя Твое за милость Твою и за истину Твою; ибо Ты возвеличил слово Твое превыше всякого имени Твоего» (Пс 138, 1-2).</w:t>
      </w:r>
    </w:p>
    <w:p>
      <w:pPr>
        <w:pStyle w:val="Normal"/>
        <w:rPr/>
      </w:pPr>
      <w:r>
        <w:rPr/>
        <w:t>Я поднимаюсь по ступеням, которые ведут меня от моей ничтожности до самой вершины, то есть к Тебе. Я созерцаю Твое лицо: «Я слышал о Тебе слухом уха; теперь мои глаза видят Тебя» (Иов 42, 6).</w:t>
      </w:r>
    </w:p>
    <w:p>
      <w:pPr>
        <w:pStyle w:val="Normal"/>
        <w:rPr/>
      </w:pPr>
      <w:r>
        <w:rPr/>
        <w:t xml:space="preserve">Если я буду лишь слышать о любви, то не научусь любить. Я испытаю любовь, лишь когда молча предстану перед Тобою, Господи. Сейчас, Господи, я заканчиваю свою созерцательную молитву словами невесты из Песни Песней: «Положи меня, как печать, на сердце твое, как перстень, на руку твою: ибо крепка, как смерть, любовь... она пламень весьма сильный» (Песн 8,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Опыт Божественного чтения </w:t>
      </w:r>
    </w:p>
    <w:p>
      <w:pPr>
        <w:pStyle w:val="Normal"/>
        <w:rPr/>
      </w:pPr>
      <w:r>
        <w:rPr/>
        <w:t xml:space="preserve">на примере Псалма 139 </w:t>
      </w:r>
    </w:p>
    <w:p>
      <w:pPr>
        <w:pStyle w:val="Normal"/>
        <w:rPr/>
      </w:pPr>
      <w:r>
        <w:rPr/>
      </w:r>
    </w:p>
    <w:p>
      <w:pPr>
        <w:pStyle w:val="Normal"/>
        <w:rPr/>
      </w:pPr>
      <w:r>
        <w:rPr/>
      </w:r>
    </w:p>
    <w:p>
      <w:pPr>
        <w:pStyle w:val="Normal"/>
        <w:rPr/>
      </w:pPr>
      <w:r>
        <w:rPr/>
        <w:t>Эпиклесис</w:t>
      </w:r>
    </w:p>
    <w:p>
      <w:pPr>
        <w:pStyle w:val="Normal"/>
        <w:rPr/>
      </w:pPr>
      <w:r>
        <w:rPr/>
      </w:r>
    </w:p>
    <w:p>
      <w:pPr>
        <w:pStyle w:val="Normal"/>
        <w:rPr/>
      </w:pPr>
      <w:r>
        <w:rPr/>
        <w:t>Дух Божий, даруй мне сердце внемлющее и послушное. Возьми из груди моей сердце каменное и дай мне сердце плотяное, чтобы я воспринял Слово Господне и претворил Его в дела свои (ср. Иез 11, 19-20).</w:t>
      </w:r>
    </w:p>
    <w:p>
      <w:pPr>
        <w:pStyle w:val="Normal"/>
        <w:rPr/>
      </w:pPr>
      <w:r>
        <w:rPr/>
        <w:t xml:space="preserve">«Послушаю, что скажет Господь Бог« (Пс 85, 9). Соделай так. чтобы воссияло лицо Твое и озарило меня, соделай так, чтобы я спасся (ср. Пс 80, 4). Яви мне путь Твой, чтобы я ходил в истине Твоей; даруй мне сердце простодушное, чтобы оно пребывало «в страхе имени Твоего» (Пс 86, 11). </w:t>
      </w:r>
    </w:p>
    <w:p>
      <w:pPr>
        <w:pStyle w:val="Normal"/>
        <w:rPr/>
      </w:pPr>
      <w:r>
        <w:rPr/>
        <w:t>Соделай так, чтобы я научился бодрствующей тишине Назарета, ибо тогда я, подобно Марии, смогу сохранить Слово внутри себя - ради того, чтобы Бог, Который непрерывно ищет меня, нашел меня.</w:t>
      </w:r>
    </w:p>
    <w:p>
      <w:pPr>
        <w:pStyle w:val="Normal"/>
        <w:rPr/>
      </w:pPr>
      <w:r>
        <w:rPr/>
        <w:t>Соделай так, чтобы я проникся Словом, ведь тогда я смогу «постигнуть со всеми святыми, что широта и долгота, и глубина и высота, и уразуметь превосходящую разумение любовь Христову» (Еф 3, 18-19).</w:t>
      </w:r>
    </w:p>
    <w:p>
      <w:pPr>
        <w:pStyle w:val="Normal"/>
        <w:rPr/>
      </w:pPr>
      <w:r>
        <w:rPr/>
        <w:t>Соделай так, чтобы я испытал в своей жизни исполненное любви присутствие моего Бога, Который начертал меня на дланях Своих (ср. Ис 49, 16).</w:t>
      </w:r>
    </w:p>
    <w:p>
      <w:pPr>
        <w:pStyle w:val="Normal"/>
        <w:rPr/>
      </w:pPr>
      <w:r>
        <w:rPr/>
        <w:t>Соделай так, чтобы я не чинил препятствий Слову, исходящему из уст Господа (ср. Втор 8, 3). Соделай так, чтобы это Слово не возвратилось к Господу тщетным, но исполнило то, что Ему угодно, и совершило то, для чего оно было послано (ср. Ис 55, 11).</w:t>
      </w:r>
    </w:p>
    <w:p>
      <w:pPr>
        <w:pStyle w:val="Normal"/>
        <w:rPr/>
      </w:pPr>
      <w:r>
        <w:rPr/>
      </w:r>
    </w:p>
    <w:p>
      <w:pPr>
        <w:pStyle w:val="Normal"/>
        <w:rPr/>
      </w:pPr>
      <w:r>
        <w:rPr/>
      </w:r>
    </w:p>
    <w:p>
      <w:pPr>
        <w:pStyle w:val="Normal"/>
        <w:rPr/>
      </w:pPr>
      <w:r>
        <w:rPr/>
        <w:t xml:space="preserve">Чтение </w:t>
      </w:r>
    </w:p>
    <w:p>
      <w:pPr>
        <w:pStyle w:val="Normal"/>
        <w:rPr/>
      </w:pPr>
      <w:r>
        <w:rPr/>
      </w:r>
    </w:p>
    <w:p>
      <w:pPr>
        <w:pStyle w:val="Normal"/>
        <w:rPr/>
      </w:pPr>
      <w:r>
        <w:rPr/>
        <w:t>Псалмопевец совершает своего рода вторжение внутрь своего собственного существа, внутрь собственной истории. И тогда он обнаруживает внутри самого себя присутствие таинственное и чудесное, присутствие Бога: не Бога-идеи, но Бога-Я. Это Бог, Который все видит, все знает, Который состоит в сокровенных и сущностных отношениях с молящимся человеком. Иными словами, это присутствие дает человеку бытие и его в этом бытии поддерживает. Это присутствие, благодаря которому обретает смысл настоящее, прошлое и будущее. Это присутствие, исполненное заботы и нежности. Хотя этого присутствия и невозможно избежать, оно, тем не менее, оставляет человека совершенно свободным. Молящийся человек обнаруживает, что он связан с Богом узами неразрывными, вечными - узами любви.</w:t>
      </w:r>
    </w:p>
    <w:p>
      <w:pPr>
        <w:pStyle w:val="Normal"/>
        <w:rPr/>
      </w:pPr>
      <w:r>
        <w:rPr/>
        <w:t>Я обращаюсь к Богу, называя Его по имени, я говорю Ему: «Господи, Ты ищешь меня, Ты познаешь меня. Ты смотришь на меня не мимолетным и рассеянным взглядом - Ты смотришь на меня долго и проницательно. Твой взгляд словно обнажает меня: я открываюсь Тебе и, в то же самое время, открываюсь самому себе. Сижу ли я, встаю ли - Твой взгляд улавливает все, что со мной происходит, он следит за всеми моими перемещениями, движениями, даже за самыми обыденными, которые могут видеть все люди, но которые не всем интересны. Только Тебе я всегда интересен. Только Тебя я никогда не утомляю.</w:t>
      </w:r>
    </w:p>
    <w:p>
      <w:pPr>
        <w:pStyle w:val="Normal"/>
        <w:rPr/>
      </w:pPr>
      <w:r>
        <w:rPr/>
        <w:t>Ты знаешь, о чем я думаю, Ты знаешь, что ожидает меня в будущем. Моя дорога знакома Тебе, Ты знал ее еще до того, как я ступил на нее. Выбор моего жизненного пути не случаен, поскольку Ты знаешь, куда именно я пойду. Это Ты направляешь мои шаги, Ты сопровождаешь меня, Ты идешь бок о бок со мной.</w:t>
      </w:r>
    </w:p>
    <w:p>
      <w:pPr>
        <w:pStyle w:val="Normal"/>
        <w:rPr/>
      </w:pPr>
      <w:r>
        <w:rPr/>
        <w:t>Ты знаешь, что я скажу, прежде чем слова срываются с моих уст. Ты знаешь каждое мое желание и каждую мою жалобу, прежде чем я выказываю их.</w:t>
      </w:r>
    </w:p>
    <w:p>
      <w:pPr>
        <w:pStyle w:val="Normal"/>
        <w:rPr/>
      </w:pPr>
      <w:r>
        <w:rPr/>
        <w:t>В Твоем взгляде нет холодности и безразличия - напротив, он согревает меня, исполнен заботы и ласки. Ты окружаешь меня вниманием. На моем плече покоится Твоя рука - рука Отца. Всемогущая рука ободряет и успокаивает меня. Твое присутствие всегда живо и осязаемо. Это дивное присутствие изумляет меня.</w:t>
      </w:r>
    </w:p>
    <w:p>
      <w:pPr>
        <w:pStyle w:val="Normal"/>
        <w:rPr/>
      </w:pPr>
      <w:r>
        <w:rPr/>
        <w:t xml:space="preserve">И тогда я, как бы играя, подвергаю испытанию Твой интерес ко мне. Я стараюсь уклониться от встречи с Тобой, но уже заранее понимаю, что Ты не согласишься с тем, чтобы я потерял Тебя. </w:t>
      </w:r>
    </w:p>
    <w:p>
      <w:pPr>
        <w:pStyle w:val="Normal"/>
        <w:rPr/>
      </w:pPr>
      <w:r>
        <w:rPr/>
        <w:t>Я пытаюсь удалиться от Тебя. Подобно перелетной птице, я устремляюсь на крыльях фантазии к границам мира. Но Ты присутствуешь всюду: в горах и в долах, на востоке, где рождается заря, и на западе, где умирает солнце. И когда я следую этим путем, Твоя всемогущая рука подхватывает меня. Твоя десница, подобно гнезду, принимает меня.</w:t>
      </w:r>
    </w:p>
    <w:p>
      <w:pPr>
        <w:pStyle w:val="Normal"/>
        <w:rPr/>
      </w:pPr>
      <w:r>
        <w:rPr/>
        <w:t>Ты поддерживаешь меня и даешь мне бытие. Ты держишь меня, когда я утомлен. Да, я не могу выйти за пределы Твоего пространства: ведь Ты - Вездесущий.</w:t>
      </w:r>
    </w:p>
    <w:p>
      <w:pPr>
        <w:pStyle w:val="Normal"/>
        <w:rPr/>
      </w:pPr>
      <w:r>
        <w:rPr/>
        <w:t xml:space="preserve">Тогда я затеваю другую игру. Она опасна и драматична. Я пытаюсь скрыться в ночи. Подобно блудному сыну в библейской притче, я покидаю Тебя. Я нахожу убежище в своем грехе. Но даже в смерти и во мраке Ты не оставляешь меня. Твое прощение настигает меня в ночи. Твоя милосердная любовь преображает мою тьму в свет. </w:t>
      </w:r>
    </w:p>
    <w:p>
      <w:pPr>
        <w:pStyle w:val="Normal"/>
        <w:rPr/>
      </w:pPr>
      <w:r>
        <w:rPr/>
        <w:t xml:space="preserve"> </w:t>
      </w:r>
      <w:r>
        <w:rPr/>
        <w:t>Мне не удалось избежать Тебя ни в пространстве, ни в ночи моей неверности. И тогда, все еще пребывая в состоянии игры и в уверенности, что проиграю, я делаю еще одну попытку: пытаюсь затеряться во времени. Я хочу спрятаться в своем прошлом. Но меня постоянно объемлет Твое присутствие - присутствие Отца. Ты знал меня еще во чреве матери. Ты Сам соделал мое тело: мои жилы, кости, сердце.</w:t>
      </w:r>
    </w:p>
    <w:p>
      <w:pPr>
        <w:pStyle w:val="Normal"/>
        <w:rPr/>
      </w:pPr>
      <w:r>
        <w:rPr/>
        <w:t xml:space="preserve"> </w:t>
      </w:r>
      <w:r>
        <w:rPr/>
        <w:t xml:space="preserve">Я устремляюсь еще дальше, в глубь времен, я прячусь во чреве земли, но и там присутствуешь Ты. Твои руки заботливо и нежно соткали меня еще до того, как земля породила мою мать и мать моей матери. </w:t>
      </w:r>
    </w:p>
    <w:p>
      <w:pPr>
        <w:pStyle w:val="Normal"/>
        <w:rPr/>
      </w:pPr>
      <w:r>
        <w:rPr/>
        <w:t xml:space="preserve"> </w:t>
      </w:r>
      <w:r>
        <w:rPr/>
        <w:t>А если я восхожу к вечности, к Твоему чреву, о Господи, то и там Ты думаешь обо мне и знаешь меня, я угоден Тебе и любим Тобой.</w:t>
      </w:r>
    </w:p>
    <w:p>
      <w:pPr>
        <w:pStyle w:val="Normal"/>
        <w:rPr/>
      </w:pPr>
      <w:r>
        <w:rPr/>
        <w:t xml:space="preserve">Ты присутствуешь всегда и повсюду. Ты все видишь, Ты все можешь. Твоя любовь связывает меня, и Твоя любовь делает меня свободным. Мой ум приходит в смятение. Я теряюсь перед лицом Твоей непреходящей любви. Ты упорно следуешь за мной, исполненный нежности и предупредительности. </w:t>
      </w:r>
    </w:p>
    <w:p>
      <w:pPr>
        <w:pStyle w:val="Normal"/>
        <w:rPr/>
      </w:pPr>
      <w:r>
        <w:rPr/>
        <w:t>Как мне не возлюбить Тебя, о Господи, Тебя, Который вечно любит меня и вечно будет любить меня? Возможно ли, чтобы кто-то Тебя не заметил, чтобы кто-то бежал от Тебя? Я не хочу иметь ничего общего с этими безрассудными людьми.</w:t>
      </w:r>
    </w:p>
    <w:p>
      <w:pPr>
        <w:pStyle w:val="Normal"/>
        <w:rPr/>
      </w:pPr>
      <w:r>
        <w:rPr/>
        <w:t xml:space="preserve">Я доверяю Тебе. Я хочу, чтобы Ты всматривался в меня. Я хочу жить в истине, хочу быть таким, каким Ты меня видишь, каким Ты хочешь, чтобы я был. Мне не важно, как смотрят на меня другие. Я не хочу зависеть от их мнения, от их хвалы или хулы. Перед ними я вынужден скрываться. </w:t>
      </w:r>
    </w:p>
    <w:p>
      <w:pPr>
        <w:pStyle w:val="Normal"/>
        <w:rPr/>
      </w:pPr>
      <w:r>
        <w:rPr/>
        <w:t xml:space="preserve">Перед Тобой, Господи, я не хочу притворяться. Я хочу быть самим собой. Укажи мне дорогу, которую Ты начертал для меня любовью Твоею. Дорогу, которая исходит от Тебя и ведет к Тебе. Из Твоего чрева я вышел, и к Твоему чреву я устремляюсь. Следи неусыпно за моими шагами, Господи, чтобы я не сбился со своего пути. </w:t>
      </w:r>
    </w:p>
    <w:p>
      <w:pPr>
        <w:pStyle w:val="Normal"/>
        <w:rPr/>
      </w:pPr>
      <w:r>
        <w:rPr/>
      </w:r>
    </w:p>
    <w:p>
      <w:pPr>
        <w:pStyle w:val="Normal"/>
        <w:rPr/>
      </w:pPr>
      <w:r>
        <w:rPr/>
      </w:r>
    </w:p>
    <w:p>
      <w:pPr>
        <w:pStyle w:val="Normal"/>
        <w:rPr/>
      </w:pPr>
      <w:r>
        <w:rPr/>
        <w:t xml:space="preserve">Параллельные места </w:t>
      </w:r>
    </w:p>
    <w:p>
      <w:pPr>
        <w:pStyle w:val="Normal"/>
        <w:rPr/>
      </w:pPr>
      <w:r>
        <w:rPr/>
      </w:r>
    </w:p>
    <w:p>
      <w:pPr>
        <w:pStyle w:val="Normal"/>
        <w:rPr/>
      </w:pPr>
      <w:r>
        <w:rPr/>
        <w:t xml:space="preserve">Для того, чтобы лучше понять послание о Божественном присутствии, я использую, кроме того, и другие библейские тексты. </w:t>
      </w:r>
    </w:p>
    <w:p>
      <w:pPr>
        <w:pStyle w:val="Normal"/>
        <w:rPr/>
      </w:pPr>
      <w:r>
        <w:rPr/>
        <w:t>«Боже... на Тебя уповает душа моя, и в тени крыл Твоих я укроюсь» (Пс 57, 1).</w:t>
      </w:r>
    </w:p>
    <w:p>
      <w:pPr>
        <w:pStyle w:val="Normal"/>
        <w:rPr/>
      </w:pPr>
      <w:r>
        <w:rPr/>
        <w:t>«Ты... меня сохранишь в целости моей и поставишь пред лицом Твоим навеки» (Пс 41, 12-13).</w:t>
      </w:r>
    </w:p>
    <w:p>
      <w:pPr>
        <w:pStyle w:val="Normal"/>
        <w:rPr/>
      </w:pPr>
      <w:r>
        <w:rPr/>
        <w:t>«Ты извел меня из чрева; вложил в меня упование у груди матери моей. На Тебя оставлен я от утробы; от чрева матери моей Ты Бог мой» (Пс 22, 10-11).</w:t>
      </w:r>
    </w:p>
    <w:p>
      <w:pPr>
        <w:pStyle w:val="Normal"/>
        <w:rPr/>
      </w:pPr>
      <w:r>
        <w:rPr/>
        <w:t xml:space="preserve">«Ты укажешь мне путь жизни: полнота радостей пред лицом Твоим, блаженство в деснице Твоей вовек» (Пс 16, 11). </w:t>
      </w:r>
    </w:p>
    <w:p>
      <w:pPr>
        <w:pStyle w:val="Normal"/>
        <w:rPr/>
      </w:pPr>
      <w:r>
        <w:rPr/>
        <w:t>«А я в правде буду взирать на лицо Твое; пробудившись, буду насыщаться образом Твоим» (Пс 17, 15).</w:t>
      </w:r>
    </w:p>
    <w:p>
      <w:pPr>
        <w:pStyle w:val="Normal"/>
        <w:rPr/>
      </w:pPr>
      <w:r>
        <w:rPr/>
        <w:t>«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и там Господь. Услышав сие, Илия закрыл лицо свое милотью своею, и вышел, и встал у входа в пещеру. И был к нему голос, и сказал ему: что ты здесь, Илия?» (3 Цар 19, 11-13).</w:t>
      </w:r>
    </w:p>
    <w:p>
      <w:pPr>
        <w:pStyle w:val="Normal"/>
        <w:rPr/>
      </w:pPr>
      <w:r>
        <w:rPr/>
        <w:t xml:space="preserve">«Бог, сотворивший мир и все, что в нем, Он, будучи Господом неба и земли, не в рукотворных храмах живет и не требует служения рук человеческих, как бы имеющий в чем-либо нужду, Сам давая всему жизнь и дыхание и все.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Ибо мы Им живем, и движемся, и существуем» (Деян 17, 24-28). </w:t>
      </w:r>
    </w:p>
    <w:p>
      <w:pPr>
        <w:pStyle w:val="Normal"/>
        <w:rPr/>
      </w:pPr>
      <w:r>
        <w:rPr/>
      </w:r>
    </w:p>
    <w:p>
      <w:pPr>
        <w:pStyle w:val="Normal"/>
        <w:rPr/>
      </w:pPr>
      <w:r>
        <w:rPr/>
      </w:r>
    </w:p>
    <w:p>
      <w:pPr>
        <w:pStyle w:val="Normal"/>
        <w:rPr/>
      </w:pPr>
      <w:r>
        <w:rPr/>
        <w:t>Отправные моменты медитации</w:t>
      </w:r>
    </w:p>
    <w:p>
      <w:pPr>
        <w:pStyle w:val="Normal"/>
        <w:rPr/>
      </w:pPr>
      <w:r>
        <w:rPr/>
      </w:r>
    </w:p>
    <w:p>
      <w:pPr>
        <w:pStyle w:val="Normal"/>
        <w:rPr/>
      </w:pPr>
      <w:r>
        <w:rPr/>
        <w:t xml:space="preserve">Как я могу узнать о присутствии Бога в моей жизни? Что именно мешает мне осознать это присутствие? Где наиболее явственно проступает Божественное присутствие? В сокровенности моего бытия или же в чем-то другом? Например, в повседневности моей жизни, в брате «малом» и нуждающемся, в природе, в великих событиях мировой истории, в Слове, в таинствах, в Церкви? Как мне быть для других добрым примером присутствия Бога? Кем для меня является Бог? Отцом, Братом, Супругом, или же Судьей и Господином, или же абстрактным понятием? Всегда ли я ощущаю присутствие Бога? Ощущаю ли я его, когда пребываю во тьме греха? Уверен ли я в том, что Бог всегда любит меня, даже когда я этого не заслуживаю? Даже когда я ускользаю от Его любви? Нахожусь ли я в зависимости от мнения других людей, или же мне важно только то, как посмотрит на меня Господь? В моменты страдания, болезни и одиночества ощущаю ли я более всего Божественное присутствие? Чувствую ли я с еще большей силой, что я сам изначально пребывал в Божественном сердце, наряду с тем, что Бог пребывает в моем сердце? </w:t>
      </w:r>
    </w:p>
    <w:p>
      <w:pPr>
        <w:pStyle w:val="Normal"/>
        <w:rPr/>
      </w:pPr>
      <w:r>
        <w:rPr/>
      </w:r>
    </w:p>
    <w:p>
      <w:pPr>
        <w:pStyle w:val="Normal"/>
        <w:rPr/>
      </w:pPr>
      <w:r>
        <w:rPr/>
      </w:r>
    </w:p>
    <w:p>
      <w:pPr>
        <w:pStyle w:val="Normal"/>
        <w:rPr/>
      </w:pPr>
      <w:r>
        <w:rPr/>
        <w:t xml:space="preserve">Молитва </w:t>
      </w:r>
    </w:p>
    <w:p>
      <w:pPr>
        <w:pStyle w:val="Normal"/>
        <w:rPr/>
      </w:pPr>
      <w:r>
        <w:rPr/>
      </w:r>
    </w:p>
    <w:p>
      <w:pPr>
        <w:pStyle w:val="Normal"/>
        <w:rPr/>
      </w:pPr>
      <w:r>
        <w:rPr/>
        <w:t xml:space="preserve">Боже, я хочу, чтобы Ты всматривался в меня всегда, я хочу быть открытым для людей людям, я хочу предстать перед ними в своем истинном виде. Отныне я не хочу избегать Тебя. Я не хочу полагаться на самого себя, на свои силы и свои возможности, которые переоцениваю. Ты - мое единственное Благо. С самого рождения и вплоть до самой смерти мои дни отмечены знаками Твоей любви. Открой мне глаза, чтобы я мог их увидеть. Прости меня, если я часто бываю рассеян и не замечаю Твоей улыбки, Твоей нежности, не замечаю Твоих рук, простертых ко мне. Соделай так, чтобы мои молитвы были исполнены подлинности: чувства, но не чувствительности, силы, но не выспренности, искренности, но не резкости. Тебе ведомы мои мысли. Мне не нужно иного дома, мне не нужно иного гнезда, я нуждаюсь только в Твоей всемогущей руке - руке Отца. Твое присутствие ненавязчиво. Ты питаешь птиц небесных и одеваешь лилии, не являя Себя. Ты не навязываешь Себя, Ты не говоришь о Себе. Научи меня молчанию. Научи меня, как уловить «легкое дуновение» Твоего присутствия. Научи меня чуткости и скромности в отношениях с другими людьми. Соделай, Господи, чтобы я шел дорогами истины, справедливости, мира, кротости, нестяжательства и, в конце концов, пришел в дом Твой. «Ты испытал сердце мое, посетил меня ночью, искусил меня» (Пс 17, 3). Соделай так, чтобы настал такой день, когда бы я смог созерцать Твое сияющее лицо, ведь сейчас я вижу Его смутно. «Милость Твоя пред моими очами, и я ходил в истине Твоей» (Пс 26, 3). </w:t>
      </w:r>
    </w:p>
    <w:p>
      <w:pPr>
        <w:pStyle w:val="Normal"/>
        <w:rPr/>
      </w:pPr>
      <w:r>
        <w:rPr/>
      </w:r>
    </w:p>
    <w:p>
      <w:pPr>
        <w:pStyle w:val="Normal"/>
        <w:rPr/>
      </w:pPr>
      <w:r>
        <w:rPr/>
      </w:r>
    </w:p>
    <w:p>
      <w:pPr>
        <w:pStyle w:val="Normal"/>
        <w:rPr/>
      </w:pPr>
      <w:r>
        <w:rPr/>
        <w:t>Созерцание</w:t>
      </w:r>
    </w:p>
    <w:p>
      <w:pPr>
        <w:pStyle w:val="Normal"/>
        <w:rPr/>
      </w:pPr>
      <w:r>
        <w:rPr/>
      </w:r>
    </w:p>
    <w:p>
      <w:pPr>
        <w:pStyle w:val="Normal"/>
        <w:rPr/>
      </w:pPr>
      <w:r>
        <w:rPr/>
        <w:t xml:space="preserve">Господи, всю мою жизнь я улавливал только отдельные черты Твоего лица - лица Отца. Сейчас, пребывая в покое, я хочу воссоздать в себе Твой образ. «Ты возвеселил меня, Господи, творением Твоим; я восхищаюсь делами рук Твоих» (Пс 92, 5). Ты присутствуешь здесь, Ты передо мной. Мало-помалу Твое лицо становится отчетливым, и мои глаза начинают видеть Тебя. «Доколе будешь скрывать лице Твое от меня?» (Пс 13, 2). «Ты возжигаешь светильник мой, Господи; Бог мой просвещает тьму мою» (Пс 18, 29). «А я на Тебя, Господи, уповаю; я говорю: Ты мой Бог. В Твоей руке дни мои» (Пс 31, 15-16). «Сердце мое и плоть моя восторгаются к Богу живому» (Пс 84, 3). «Ныне отпускаешь раба Твоего, Владыка, по слову Твоему, с миром; ибо видели очи мои спасение Твое» (Лк 2, 29-3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литвенное чтение Св. Писания</w:t>
      </w:r>
    </w:p>
    <w:p>
      <w:pPr>
        <w:pStyle w:val="Normal"/>
        <w:rPr/>
      </w:pPr>
      <w:r>
        <w:rPr/>
        <w:t>(Lectio divina)</w:t>
      </w:r>
    </w:p>
    <w:p>
      <w:pPr>
        <w:pStyle w:val="Normal"/>
        <w:rPr/>
      </w:pPr>
      <w:r>
        <w:rPr/>
      </w:r>
    </w:p>
    <w:p>
      <w:pPr>
        <w:pStyle w:val="Normal"/>
        <w:rPr/>
      </w:pPr>
      <w:r>
        <w:rPr/>
        <w:t>Введение</w:t>
      </w:r>
    </w:p>
    <w:p>
      <w:pPr>
        <w:pStyle w:val="Normal"/>
        <w:rPr/>
      </w:pPr>
      <w:r>
        <w:rPr/>
        <w:t>Время, предусмотренное для Lectio divina - около одного часа. Для совершения Lectio divina необходимо выбрать подходящее место - часовню, келью или комнату, - где никто не помешает чтению и молитве.</w:t>
      </w:r>
    </w:p>
    <w:p>
      <w:pPr>
        <w:pStyle w:val="Normal"/>
        <w:rPr/>
      </w:pPr>
      <w:r>
        <w:rPr/>
        <w:t>Перед началом молитвы следует принять удобную позу (встать на колени или сесть), чтобы в дальнейшем не менять положения. Кроме того, надо сделать все возможное, чтобы обрести внутреннюю тишину: забыть о будничных  проблемах, отрешиться от мирских тревог и волнений. Все мысли должны быть обращены только к Богу. Надо почувствовать себя наедине с Ним.</w:t>
      </w:r>
    </w:p>
    <w:p>
      <w:pPr>
        <w:pStyle w:val="Normal"/>
        <w:rPr/>
      </w:pPr>
      <w:r>
        <w:rPr/>
        <w:t>Для достижения состояния духовной тишины можно использовать Иисусову молитву: «Господи Иисусе Христе, Сыне Божий, помилуй меня, грешного», - или какие-либо библейские молитвенные обращения.</w:t>
      </w:r>
    </w:p>
    <w:p>
      <w:pPr>
        <w:pStyle w:val="Normal"/>
        <w:rPr/>
      </w:pPr>
      <w:r>
        <w:rPr/>
        <w:t>Необходимо поверить в присутствие любящего и милостивого Господа и в то же время осознать собственную греховность, неправедность. После это надо с упованием вверить себя Христу.</w:t>
      </w:r>
    </w:p>
    <w:p>
      <w:pPr>
        <w:pStyle w:val="Normal"/>
        <w:rPr/>
      </w:pPr>
      <w:r>
        <w:rPr/>
      </w:r>
    </w:p>
    <w:p>
      <w:pPr>
        <w:pStyle w:val="Normal"/>
        <w:rPr/>
      </w:pPr>
      <w:r>
        <w:rPr/>
        <w:t>Молись Святому Духу</w:t>
      </w:r>
    </w:p>
    <w:p>
      <w:pPr>
        <w:pStyle w:val="Normal"/>
        <w:rPr/>
      </w:pPr>
      <w:r>
        <w:rPr/>
        <w:t>Прежде чем приступить к чтению Св. Писания, помолись Святому Духу, чтобы Он снизошел на тебя, «открыл очи сердца твоего» и дал тебе узреть Лик Божий в свете веры. Молись с уверенностью, что будешь услышан, ибо Господь всегда посылает Святого Духа тому, кто Его призывает со смирением и кротостью. Можно молиться такими словами:</w:t>
      </w:r>
    </w:p>
    <w:p>
      <w:pPr>
        <w:pStyle w:val="Normal"/>
        <w:rPr/>
      </w:pPr>
      <w:r>
        <w:rPr/>
        <w:t>Боже наш, Отец света, Ты послал в мир Сына Своего, Слово, ставшее плотью, дабы явить себя нам, людям. Ниспошли Святого Духа на меня, чтобы я встретил Иисуса в слове, исходящем от Тебя, чтобы я познал Господа лучше, а, познав, возлюбил сильнее и достиг блаженства Царствия Твоего. Аминь.</w:t>
      </w:r>
    </w:p>
    <w:p>
      <w:pPr>
        <w:pStyle w:val="Normal"/>
        <w:rPr/>
      </w:pPr>
      <w:r>
        <w:rPr/>
      </w:r>
    </w:p>
    <w:p>
      <w:pPr>
        <w:pStyle w:val="Normal"/>
        <w:rPr/>
      </w:pPr>
      <w:r>
        <w:rPr/>
        <w:t>Читай Библию</w:t>
      </w:r>
    </w:p>
    <w:p>
      <w:pPr>
        <w:pStyle w:val="Normal"/>
        <w:rPr/>
      </w:pPr>
      <w:r>
        <w:rPr/>
        <w:t>Библия, лежащая перед тобой, это не обычная книга: она содержит слово Божие, и через нее Бог хочет общаться с тобой, лично с тобой.</w:t>
      </w:r>
    </w:p>
    <w:p>
      <w:pPr>
        <w:pStyle w:val="Normal"/>
        <w:rPr/>
      </w:pPr>
      <w:r>
        <w:rPr/>
        <w:t>Читай выбранный фрагмент внимательно, медленно, несколько раз, стараясь услышать содержащиеся в нем слова всем сердцем, всем разумом, всем своим существом. Фразы, которые тебе особенно понравились, выучи наизусть: они станут пищей на пути твоей жизни. Внешняя и внутренняя тишина должна сопровождать твое чтение и помогать тебе слушать.</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24:00Z</dcterms:created>
  <dc:creator/>
  <dc:description/>
  <cp:keywords/>
  <dc:language>en-US</dc:language>
  <cp:lastModifiedBy>OEM</cp:lastModifiedBy>
  <dcterms:modified xsi:type="dcterms:W3CDTF">2010-07-01T16:36:00Z</dcterms:modified>
  <cp:revision>4</cp:revision>
  <dc:subject/>
  <dc:title/>
</cp:coreProperties>
</file>