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Как проверять сверхъестественные явления. </w:t>
      </w:r>
      <w:r>
        <w:rPr>
          <w:rFonts w:cs="Arial" w:ascii="Arial" w:hAnsi="Arial"/>
          <w:b/>
          <w:i/>
          <w:sz w:val="22"/>
          <w:szCs w:val="22"/>
        </w:rPr>
        <w:t>Рик Реннер</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Содержание:</w:t>
      </w:r>
    </w:p>
    <w:p>
      <w:pPr>
        <w:pStyle w:val="Normal"/>
        <w:rPr>
          <w:rFonts w:ascii="Arial" w:hAnsi="Arial" w:cs="Arial"/>
          <w:sz w:val="22"/>
          <w:szCs w:val="22"/>
        </w:rPr>
      </w:pPr>
      <w:r>
        <w:rPr>
          <w:rFonts w:cs="Arial" w:ascii="Arial" w:hAnsi="Arial"/>
          <w:sz w:val="22"/>
          <w:szCs w:val="22"/>
        </w:rPr>
        <w:t>Введение</w:t>
      </w:r>
    </w:p>
    <w:p>
      <w:pPr>
        <w:pStyle w:val="Normal"/>
        <w:rPr/>
      </w:pPr>
      <w:r>
        <w:rPr>
          <w:rFonts w:cs="Arial" w:ascii="Arial" w:hAnsi="Arial"/>
          <w:sz w:val="22"/>
          <w:szCs w:val="22"/>
        </w:rPr>
        <w:t>Глава 1. Сон, инспирированный демонами</w:t>
      </w:r>
    </w:p>
    <w:p>
      <w:pPr>
        <w:pStyle w:val="Normal"/>
        <w:rPr/>
      </w:pPr>
      <w:r>
        <w:rPr>
          <w:rFonts w:cs="Arial" w:ascii="Arial" w:hAnsi="Arial"/>
          <w:sz w:val="22"/>
          <w:szCs w:val="22"/>
        </w:rPr>
        <w:t>Глава 2. Церковь, которую посетил Иисус</w:t>
      </w:r>
    </w:p>
    <w:p>
      <w:pPr>
        <w:pStyle w:val="Normal"/>
        <w:rPr/>
      </w:pPr>
      <w:r>
        <w:rPr>
          <w:rFonts w:cs="Arial" w:ascii="Arial" w:hAnsi="Arial"/>
          <w:sz w:val="22"/>
          <w:szCs w:val="22"/>
        </w:rPr>
        <w:t>Глава 3. Ефес: перекресток противоречий</w:t>
      </w:r>
    </w:p>
    <w:p>
      <w:pPr>
        <w:pStyle w:val="Normal"/>
        <w:rPr/>
      </w:pPr>
      <w:r>
        <w:rPr>
          <w:rFonts w:cs="Arial" w:ascii="Arial" w:hAnsi="Arial"/>
          <w:sz w:val="22"/>
          <w:szCs w:val="22"/>
        </w:rPr>
        <w:t>Глава 4. Еретикам вход воспрещен</w:t>
      </w:r>
    </w:p>
    <w:p>
      <w:pPr>
        <w:pStyle w:val="Normal"/>
        <w:rPr>
          <w:rFonts w:ascii="Arial" w:hAnsi="Arial" w:cs="Arial"/>
          <w:sz w:val="22"/>
          <w:szCs w:val="22"/>
        </w:rPr>
      </w:pPr>
      <w:r>
        <w:rPr>
          <w:rFonts w:cs="Arial" w:ascii="Arial" w:hAnsi="Arial"/>
          <w:sz w:val="22"/>
          <w:szCs w:val="22"/>
        </w:rPr>
        <w:t>Глава 5. Похвала за терпение</w:t>
      </w:r>
    </w:p>
    <w:p>
      <w:pPr>
        <w:pStyle w:val="Normal"/>
        <w:rPr/>
      </w:pPr>
      <w:r>
        <w:rPr>
          <w:rFonts w:cs="Arial" w:ascii="Arial" w:hAnsi="Arial"/>
          <w:sz w:val="22"/>
          <w:szCs w:val="22"/>
        </w:rPr>
        <w:t>Глава 6. Проблема с лжепророками</w:t>
      </w:r>
    </w:p>
    <w:p>
      <w:pPr>
        <w:pStyle w:val="Normal"/>
        <w:rPr/>
      </w:pPr>
      <w:r>
        <w:rPr>
          <w:rFonts w:cs="Arial" w:ascii="Arial" w:hAnsi="Arial"/>
          <w:sz w:val="22"/>
          <w:szCs w:val="22"/>
        </w:rPr>
        <w:t>Глава 7. Из-за чего обманываются люди?</w:t>
      </w:r>
    </w:p>
    <w:p>
      <w:pPr>
        <w:pStyle w:val="Normal"/>
        <w:rPr/>
      </w:pPr>
      <w:r>
        <w:rPr>
          <w:rFonts w:cs="Arial" w:ascii="Arial" w:hAnsi="Arial"/>
          <w:sz w:val="22"/>
          <w:szCs w:val="22"/>
        </w:rPr>
        <w:t>Глава 8. Как проверить истинность откровения</w:t>
      </w:r>
    </w:p>
    <w:p>
      <w:pPr>
        <w:pStyle w:val="Normal"/>
        <w:rPr/>
      </w:pPr>
      <w:r>
        <w:rPr>
          <w:rFonts w:cs="Arial" w:ascii="Arial" w:hAnsi="Arial"/>
          <w:sz w:val="22"/>
          <w:szCs w:val="22"/>
        </w:rPr>
        <w:t>Глава 9. Когда Бог вторгается в ваш мир</w:t>
      </w:r>
    </w:p>
    <w:p>
      <w:pPr>
        <w:pStyle w:val="Normal"/>
        <w:rPr/>
      </w:pPr>
      <w:r>
        <w:rPr>
          <w:rFonts w:cs="Arial" w:ascii="Arial" w:hAnsi="Arial"/>
          <w:sz w:val="22"/>
          <w:szCs w:val="22"/>
        </w:rPr>
        <w:t>Глава 10. Запрещенные пути получения откровений</w:t>
      </w:r>
    </w:p>
    <w:p>
      <w:pPr>
        <w:pStyle w:val="Normal"/>
        <w:rPr/>
      </w:pPr>
      <w:r>
        <w:rPr>
          <w:rFonts w:cs="Arial" w:ascii="Arial" w:hAnsi="Arial"/>
          <w:sz w:val="22"/>
          <w:szCs w:val="22"/>
        </w:rPr>
        <w:t>Глава 11. Змея все выдает</w:t>
      </w:r>
    </w:p>
    <w:p>
      <w:pPr>
        <w:pStyle w:val="Normal"/>
        <w:rPr/>
      </w:pPr>
      <w:r>
        <w:rPr>
          <w:rFonts w:cs="Arial" w:ascii="Arial" w:hAnsi="Arial"/>
          <w:sz w:val="22"/>
          <w:szCs w:val="22"/>
        </w:rPr>
        <w:t>Глава 12. Как говорит Бог</w:t>
      </w:r>
    </w:p>
    <w:p>
      <w:pPr>
        <w:pStyle w:val="Normal"/>
        <w:rPr/>
      </w:pPr>
      <w:r>
        <w:rPr>
          <w:rFonts w:cs="Arial" w:ascii="Arial" w:hAnsi="Arial"/>
          <w:sz w:val="22"/>
          <w:szCs w:val="22"/>
        </w:rPr>
        <w:t>Глава 13. Странное новое откровение</w:t>
      </w:r>
    </w:p>
    <w:p>
      <w:pPr>
        <w:pStyle w:val="Normal"/>
        <w:rPr/>
      </w:pPr>
      <w:r>
        <w:rPr>
          <w:rFonts w:cs="Arial" w:ascii="Arial" w:hAnsi="Arial"/>
          <w:sz w:val="22"/>
          <w:szCs w:val="22"/>
        </w:rPr>
        <w:t>Глава 14. Как рождаются лжепророки</w:t>
      </w:r>
    </w:p>
    <w:p>
      <w:pPr>
        <w:pStyle w:val="Normal"/>
        <w:rPr/>
      </w:pPr>
      <w:r>
        <w:rPr>
          <w:rFonts w:cs="Arial" w:ascii="Arial" w:hAnsi="Arial"/>
          <w:sz w:val="22"/>
          <w:szCs w:val="22"/>
        </w:rPr>
        <w:t>Глава 15. Предложение, которое Ева не могла отвергнуть</w:t>
      </w:r>
    </w:p>
    <w:p>
      <w:pPr>
        <w:pStyle w:val="Normal"/>
        <w:rPr/>
      </w:pPr>
      <w:r>
        <w:rPr>
          <w:rFonts w:cs="Arial" w:ascii="Arial" w:hAnsi="Arial"/>
          <w:sz w:val="22"/>
          <w:szCs w:val="22"/>
        </w:rPr>
        <w:t>Глава 16. Последним словом является Слово</w:t>
      </w:r>
    </w:p>
    <w:p>
      <w:pPr>
        <w:pStyle w:val="Normal"/>
        <w:rPr/>
      </w:pPr>
      <w:r>
        <w:rPr>
          <w:rFonts w:cs="Arial" w:ascii="Arial" w:hAnsi="Arial"/>
          <w:sz w:val="22"/>
          <w:szCs w:val="22"/>
        </w:rPr>
        <w:t>Глава 17. Духи обольстители и учения бесовские</w:t>
      </w:r>
    </w:p>
    <w:p>
      <w:pPr>
        <w:pStyle w:val="Normal"/>
        <w:rPr>
          <w:rFonts w:ascii="Arial" w:hAnsi="Arial" w:cs="Arial"/>
          <w:sz w:val="22"/>
          <w:szCs w:val="22"/>
        </w:rPr>
      </w:pPr>
      <w:r>
        <w:rPr>
          <w:rFonts w:cs="Arial" w:ascii="Arial" w:hAnsi="Arial"/>
          <w:sz w:val="22"/>
          <w:szCs w:val="22"/>
        </w:rPr>
        <w:t>Глава 18. Маска респектабельности</w:t>
      </w:r>
    </w:p>
    <w:p>
      <w:pPr>
        <w:pStyle w:val="Normal"/>
        <w:rPr>
          <w:rFonts w:ascii="Arial" w:hAnsi="Arial" w:cs="Arial"/>
          <w:sz w:val="22"/>
          <w:szCs w:val="22"/>
        </w:rPr>
      </w:pPr>
      <w:r>
        <w:rPr>
          <w:rFonts w:cs="Arial" w:ascii="Arial" w:hAnsi="Arial"/>
          <w:sz w:val="22"/>
          <w:szCs w:val="22"/>
        </w:rPr>
        <w:t>Глава 19. Бесовское учение гностиков</w:t>
      </w:r>
    </w:p>
    <w:p>
      <w:pPr>
        <w:pStyle w:val="Normal"/>
        <w:rPr>
          <w:rFonts w:ascii="Arial" w:hAnsi="Arial" w:cs="Arial"/>
          <w:sz w:val="22"/>
          <w:szCs w:val="22"/>
        </w:rPr>
      </w:pPr>
      <w:r>
        <w:rPr>
          <w:rFonts w:cs="Arial" w:ascii="Arial" w:hAnsi="Arial"/>
          <w:sz w:val="22"/>
          <w:szCs w:val="22"/>
        </w:rPr>
        <w:t>Глава 20. Цена фанатизма</w:t>
      </w:r>
    </w:p>
    <w:p>
      <w:pPr>
        <w:pStyle w:val="Normal"/>
        <w:rPr>
          <w:rFonts w:ascii="Arial" w:hAnsi="Arial" w:cs="Arial"/>
          <w:sz w:val="22"/>
          <w:szCs w:val="22"/>
        </w:rPr>
      </w:pPr>
      <w:r>
        <w:rPr>
          <w:rFonts w:cs="Arial" w:ascii="Arial" w:hAnsi="Arial"/>
          <w:sz w:val="22"/>
          <w:szCs w:val="22"/>
        </w:rPr>
        <w:t>Глава 21. "Обманщики будут преуспевать во зле"</w:t>
      </w:r>
    </w:p>
    <w:p>
      <w:pPr>
        <w:pStyle w:val="Normal"/>
        <w:rPr>
          <w:rFonts w:ascii="Arial" w:hAnsi="Arial" w:cs="Arial"/>
          <w:sz w:val="22"/>
          <w:szCs w:val="22"/>
        </w:rPr>
      </w:pPr>
      <w:r>
        <w:rPr>
          <w:rFonts w:cs="Arial" w:ascii="Arial" w:hAnsi="Arial"/>
          <w:sz w:val="22"/>
          <w:szCs w:val="22"/>
        </w:rPr>
        <w:t>Глава 22. Защита для верующего</w:t>
      </w:r>
    </w:p>
    <w:p>
      <w:pPr>
        <w:pStyle w:val="Normal"/>
        <w:rPr>
          <w:rFonts w:ascii="Arial" w:hAnsi="Arial" w:cs="Arial"/>
          <w:sz w:val="22"/>
          <w:szCs w:val="22"/>
        </w:rPr>
      </w:pPr>
      <w:r>
        <w:rPr>
          <w:rFonts w:cs="Arial" w:ascii="Arial" w:hAnsi="Arial"/>
          <w:sz w:val="22"/>
          <w:szCs w:val="22"/>
        </w:rPr>
        <w:t>Глава 23. Сила Слова</w:t>
      </w:r>
    </w:p>
    <w:p>
      <w:pPr>
        <w:pStyle w:val="Normal"/>
        <w:rPr>
          <w:rFonts w:ascii="Arial" w:hAnsi="Arial" w:cs="Arial"/>
          <w:sz w:val="22"/>
          <w:szCs w:val="22"/>
        </w:rPr>
      </w:pPr>
      <w:r>
        <w:rPr>
          <w:rFonts w:cs="Arial" w:ascii="Arial" w:hAnsi="Arial"/>
          <w:sz w:val="22"/>
          <w:szCs w:val="22"/>
        </w:rPr>
        <w:t>Глава 24. Польза от Писания</w:t>
      </w:r>
    </w:p>
    <w:p>
      <w:pPr>
        <w:pStyle w:val="Normal"/>
        <w:rPr>
          <w:rFonts w:ascii="Arial" w:hAnsi="Arial" w:cs="Arial"/>
          <w:sz w:val="22"/>
          <w:szCs w:val="22"/>
        </w:rPr>
      </w:pPr>
      <w:r>
        <w:rPr>
          <w:rFonts w:cs="Arial" w:ascii="Arial" w:hAnsi="Arial"/>
          <w:sz w:val="22"/>
          <w:szCs w:val="22"/>
        </w:rPr>
        <w:t>Глава 25. Ко всякому доброму делу приготовлен</w:t>
      </w:r>
    </w:p>
    <w:p>
      <w:pPr>
        <w:pStyle w:val="Normal"/>
        <w:rPr>
          <w:rFonts w:ascii="Arial" w:hAnsi="Arial" w:cs="Arial"/>
          <w:sz w:val="22"/>
          <w:szCs w:val="22"/>
        </w:rPr>
      </w:pPr>
      <w:r>
        <w:rPr>
          <w:rFonts w:cs="Arial" w:ascii="Arial" w:hAnsi="Arial"/>
          <w:sz w:val="22"/>
          <w:szCs w:val="22"/>
        </w:rPr>
        <w:t>Глава 26. Испытание духов</w:t>
      </w:r>
    </w:p>
    <w:p>
      <w:pPr>
        <w:pStyle w:val="Normal"/>
        <w:rPr>
          <w:rFonts w:ascii="Arial" w:hAnsi="Arial" w:cs="Arial"/>
          <w:sz w:val="22"/>
          <w:szCs w:val="22"/>
        </w:rPr>
      </w:pPr>
      <w:r>
        <w:rPr>
          <w:rFonts w:cs="Arial" w:ascii="Arial" w:hAnsi="Arial"/>
          <w:sz w:val="22"/>
          <w:szCs w:val="22"/>
        </w:rPr>
        <w:t>Глава 27. Смятение или мир?</w:t>
      </w:r>
    </w:p>
    <w:p>
      <w:pPr>
        <w:pStyle w:val="Normal"/>
        <w:rPr>
          <w:rFonts w:ascii="Arial" w:hAnsi="Arial" w:cs="Arial"/>
          <w:sz w:val="22"/>
          <w:szCs w:val="22"/>
        </w:rPr>
      </w:pPr>
      <w:r>
        <w:rPr>
          <w:rFonts w:cs="Arial" w:ascii="Arial" w:hAnsi="Arial"/>
          <w:sz w:val="22"/>
          <w:szCs w:val="22"/>
        </w:rPr>
        <w:t>Глава 28. Ложное откровение: источник раздоров</w:t>
      </w:r>
    </w:p>
    <w:p>
      <w:pPr>
        <w:pStyle w:val="Normal"/>
        <w:rPr>
          <w:rFonts w:ascii="Arial" w:hAnsi="Arial" w:cs="Arial"/>
          <w:sz w:val="22"/>
          <w:szCs w:val="22"/>
        </w:rPr>
      </w:pPr>
      <w:r>
        <w:rPr>
          <w:rFonts w:cs="Arial" w:ascii="Arial" w:hAnsi="Arial"/>
          <w:sz w:val="22"/>
          <w:szCs w:val="22"/>
        </w:rPr>
        <w:t>Глава 29. Плод праведности</w:t>
      </w:r>
    </w:p>
    <w:p>
      <w:pPr>
        <w:pStyle w:val="Normal"/>
        <w:rPr>
          <w:rFonts w:ascii="Arial" w:hAnsi="Arial" w:cs="Arial"/>
          <w:sz w:val="22"/>
          <w:szCs w:val="22"/>
        </w:rPr>
      </w:pPr>
      <w:r>
        <w:rPr>
          <w:rFonts w:cs="Arial" w:ascii="Arial" w:hAnsi="Arial"/>
          <w:bCs/>
          <w:color w:val="000000"/>
          <w:sz w:val="22"/>
          <w:szCs w:val="22"/>
        </w:rPr>
        <w:t>Глава 30. Откровения должны прославлять Иисуса</w:t>
      </w:r>
    </w:p>
    <w:p>
      <w:pPr>
        <w:pStyle w:val="Normal"/>
        <w:rPr>
          <w:rFonts w:ascii="Arial" w:hAnsi="Arial" w:cs="Arial"/>
          <w:sz w:val="22"/>
          <w:szCs w:val="22"/>
        </w:rPr>
      </w:pPr>
      <w:r>
        <w:rPr>
          <w:rFonts w:cs="Arial" w:ascii="Arial" w:hAnsi="Arial"/>
          <w:sz w:val="22"/>
          <w:szCs w:val="22"/>
        </w:rPr>
        <w:t>Глава 31. Искреннее откровение служит ободрением для вас</w:t>
      </w:r>
    </w:p>
    <w:p>
      <w:pPr>
        <w:pStyle w:val="Normal"/>
        <w:rPr/>
      </w:pPr>
      <w:r>
        <w:rPr>
          <w:rFonts w:cs="Arial" w:ascii="Arial" w:hAnsi="Arial"/>
          <w:sz w:val="22"/>
          <w:szCs w:val="22"/>
        </w:rPr>
        <w:t xml:space="preserve">Глава 32. Важно быть ответственным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Введение</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Ко мне недавно подошел обезумевший от горя человек и задал вопрос: "Должны ли мы проверять новые сверхъестественные явления?" Далее он пояснил: "Когда я начал размышлять над тем, что увидел, я обнаружил, что увиденное мной расходится с Писанием. Однако, когда я попытался обратить на это внимание нашего руководства, мне сказали, что я действую по плоти, а мои сомнения относительно истинности этих явлений и новых доктрин доказывают мою недуховность".</w:t>
      </w:r>
    </w:p>
    <w:p>
      <w:pPr>
        <w:pStyle w:val="Normal"/>
        <w:rPr/>
      </w:pPr>
      <w:r>
        <w:rPr>
          <w:rFonts w:eastAsia="Arial" w:cs="Arial" w:ascii="Arial" w:hAnsi="Arial"/>
          <w:sz w:val="22"/>
          <w:szCs w:val="22"/>
        </w:rPr>
        <w:t xml:space="preserve">   </w:t>
      </w:r>
      <w:r>
        <w:rPr>
          <w:rFonts w:cs="Arial" w:ascii="Arial" w:hAnsi="Arial"/>
          <w:sz w:val="22"/>
          <w:szCs w:val="22"/>
        </w:rPr>
        <w:t>Со всей ответственностью заявляю: да, несомненно! Все новые доктрины, откровения и сверхъестественные явления должны быть проверены, особенно в наши дни, когда движение "Нью Эйдж" ("Новый век") распространяется с такой скоростью, а в Церкви насаждаются странные, ранее не известные учения. Помните, в 1 Тим. 4:1 Святой Дух недвусмысленно сказал, что обольщающие духи и доктрины демонов будут пытаться проникнуть в Церковь в последние дни. Мы должны четко осознавать это и помнить о своей ответственности, так как нам придется держать ответ перед Богом за то, чему мы учим и чем делимся с другими. К несчастью, многие пытались убедить нас в том, что проверять новые слова от Господа - значит показывать свою недуховность! Напротив! Когда вы проверяете духов, это не значит, что вы противитесь Богу или живете в неверии. Если какой-то сон, видение или новое учение на самом деле пришли от Бога, они пройдут любую проверку, а Бог похвалит вас за стремление познать истину. Эта книжечка расскажет вам о том, как проверять новые духовные явления. В Божьем Слове можно найти много примеров такой проверки. Мы особо рассмотрим случай, когда Иисус похвалил Ефесскую церковь за то, что они проверяли новых служителей. Как видите, Иисус не осуждал Ефесскую церковь за то, что они задавали вопросы и тщательно проверяли всякое новое учение. Напротив, Он похвалил их за столь ревностное и доскональное исследование служений, сверхъестественных проявлений и новых доктрин. Ефесская церковь была высоко развита в этом плане. Это были самые искусные исследователи доктрин тех дней. Но прежде чем перейти к рассказу о ефесянах, позвольте мне привести в пример один сон, который следует проверить. Однажды на богослужении ко мне подошла женщина со словами: "Могу я поделиться с вами тем, какой сон дал мне Господь?" Я подумал про себя: "Если этот сон от Господа, уверен, что он послужит благословением в моей жизни", и сказал: "Конечно же, расскажите мне свой сон". И женщина начала рассказывать. Ей снилось, что она вошла в морг, где лежали члены ее семьи: мать, отец, брат, сестра и муж. Она протянула руку и коснулась их. Затем она попыталась приподнять их руки, но они уже не сгибались. Трупное окоченение было явным. Она стояла и смотрела на противоположную сторону комнаты, как вдруг обнаружила на стуле электропилу. Взяв ее в руки, она завела ее, затем подошла к трупам своих родных и начала делать им "секцию". Пока она подробно все это излагала, я почувствовал, что меня сейчас стошнит. Она говорила, что, заглянув вовнутрь, она начала разрезать их тела на куски. "Какой это был кровавый сон! Я отрезала сначала руку, потом ногу". Затем она сказала: "А вот толкование сна: все члены моей семьи мертвы в грехах. Духовное "трупное окоченение" охватило их. Они мертвы, потому что восстали против Бога, и Он призывает меня разнести их на куски. Я буду вскрывать их сердца и заглядывать вовнутрь, как при секции, чтобы увидеть, по какой причине они восстают против Бога. И если они не покаются, Бог будет использовать меня, чтобы погубить их жизнь". Я задал ей вопрос: "И какой же результат этот сон принес в вашу жизнь?" "По правде сказать, я счастлива, - ответила она, - я чувствую себя карателем своих родственников. Мне это нрави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 Сон, инспирированный демонами</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Пока я слушал ее рассказ, я понял, что она потерпела поражение по всем пунктам, предполагающим проверку снов, видений и ангельских посещений. Это не был сон от Господа. Мне казалось, что этот сон инспирировали демоны! И его обязательно следовало подвергнуть тщательной проверке.</w:t>
      </w:r>
    </w:p>
    <w:p>
      <w:pPr>
        <w:pStyle w:val="Normal"/>
        <w:rPr/>
      </w:pPr>
      <w:r>
        <w:rPr>
          <w:rFonts w:eastAsia="Arial" w:cs="Arial" w:ascii="Arial" w:hAnsi="Arial"/>
          <w:sz w:val="22"/>
          <w:szCs w:val="22"/>
        </w:rPr>
        <w:t xml:space="preserve">   </w:t>
      </w:r>
      <w:r>
        <w:rPr>
          <w:rFonts w:cs="Arial" w:ascii="Arial" w:hAnsi="Arial"/>
          <w:sz w:val="22"/>
          <w:szCs w:val="22"/>
        </w:rPr>
        <w:t>Нам необходимо знать, что в Писании является основой для проверки сверхъестественных явлений. В 1 Ин. 4:1 говорится: "Возлюбленные! не всякому духу верьте, но испытывайте духов...". Слово "испытывать" можно заменить словом "проверять": "...но проверяйте духов, от Бога ли они, потому что много лжепророков появилось в мире". Когда вы изучаете обращение Иисуса к Ефесской церкви в Откр. 2 гл., вы обнаруживаете, что Господь упрекнул ее в том, что она оставила свою первую любовь. Однако была одна вещь, за которую Господь похвалил ефесских верующих: это то, что они проверяли духов. В Откр. 2:2 говорится: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3 стих продолжает: "Ты много переносил и имеешь терпение, и для имени Моего трудился и не изнемогал".</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 Церковь, которую посетил Иисус</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Во 2 стихе Господь обращается к Ефесской церкви со словами: "Знаю дела твои...". Слово "знаю" соответствует греческому слову оida, которое всегда указывает на непосредственный, прямой контакт. Иисус, очевидно, много раз посещал Ефесскую церковь. То, что Он собирался сказать, Он узнал не от ангела и не через молитву. Иисус бывал в стенах этой церкви - Он посещал богослужения, наблюдал за их поклонением, исследовал их рвение и знал о них буквально все. Конечно же, это соответствует Откр. 2:1, где говорится, что Иисус ходит посреди семи золотых светильников.</w:t>
      </w:r>
    </w:p>
    <w:p>
      <w:pPr>
        <w:pStyle w:val="Normal"/>
        <w:rPr/>
      </w:pPr>
      <w:r>
        <w:rPr>
          <w:rFonts w:eastAsia="Arial" w:cs="Arial" w:ascii="Arial" w:hAnsi="Arial"/>
          <w:sz w:val="22"/>
          <w:szCs w:val="22"/>
        </w:rPr>
        <w:t xml:space="preserve">   </w:t>
      </w:r>
      <w:r>
        <w:rPr>
          <w:rFonts w:cs="Arial" w:ascii="Arial" w:hAnsi="Arial"/>
          <w:sz w:val="22"/>
          <w:szCs w:val="22"/>
        </w:rPr>
        <w:t>После того как Он осуществил полное исследование их деятельности, находясь среди них, Иисус сказал: "Знаю дела твои. Я бывал в вашей церкви и видел, как вы трудились. Я знаю все, чем вы занимаетесь". Затем Господь начал перечислять то, что Он обнаружил. Он сказал: "Знаю дела твои, и труд твой...". Слово "труд" соответствует греческому слову λογοσ и указывает на утомительный труд, который может довести до истощения. Это самый тяжелый вид труда. Таким образом, первую часть стиха можно перевести так: "Знаю дела твои, знаю о том утомительном труде, результатом которого стало ваше истощение". Обратите внимание на следующее Его заявление: "... и терпение твое...". Слову "терпение" соответствует греческое слово Ниротепо, которое состоит из двух слов: Ниро и тепо. Ниро означает "под", а слово тепо буквально означает "я нахожусь" или "я пребываю". Два этих слова, соединенные в одно, означают: "Я нахожусь под чрезвычайно тяжелым грузом, но решил не трогаться с места". Независимо от того, насколько тяжелым становится груз, этот человек или эта церковь не сдвинется с мест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3. Ефес: перекресток противоречий</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Под каким грузом находились люди в этой церкви? "Знаю дела твои, и труд твой, и терпение твое, и то, что ты не можешь сносить развратных...". Ефесская церковь располагалась на перекрестке дорог между западом и востоком. По этой дороге путешествовали все, кто отправлялся на запад или на восток. Кроме того, Ефесская церковь была самой известной церковью первого столетия нашей эры, и поэтому каждый, кто считал, что обладает чудесным, новым, сильным откровением, так или иначе старался побывать в Ефесе.</w:t>
      </w:r>
    </w:p>
    <w:p>
      <w:pPr>
        <w:pStyle w:val="Normal"/>
        <w:rPr/>
      </w:pPr>
      <w:r>
        <w:rPr>
          <w:rFonts w:eastAsia="Arial" w:cs="Arial" w:ascii="Arial" w:hAnsi="Arial"/>
          <w:sz w:val="22"/>
          <w:szCs w:val="22"/>
        </w:rPr>
        <w:t xml:space="preserve">   </w:t>
      </w:r>
      <w:r>
        <w:rPr>
          <w:rFonts w:cs="Arial" w:ascii="Arial" w:hAnsi="Arial"/>
          <w:sz w:val="22"/>
          <w:szCs w:val="22"/>
        </w:rPr>
        <w:t>Верующие Ефесской церкви хорошо знали Писание и доктрины. Они были способны распознать, что правильно, а что неправильно. Изучая Еф. 1 гл., вы обнаружите, что очень скоро в нем Павел упоминает предопределение. Он говорит об избрании, о предвидении. Упоминая эти очень высокие теологические термины, он даже не останавливается, чтобы пояснить их значение. Причиной этого является то, что Ефесская церковь была достаточно образованной и не нуждалась в пояснении теологических терминов. Можно утверждать, что эта высоко образованная церковь была нетерпимой по отношению к ошибочным и ложным доктринам, к разному духовному вздору и каждый раз отвергала их. Эти верующие не желали терпеть подобное. Они не допускали фальшивых доктрин в своей церкви. Обратимся снова к Откр. 2:2: "Знаю дела твои, и труд твой, и терпение твое, и то, что ты не можешь сносить развратных...". Словосочетание "не можешь" и слово "сносить" очень важны. "Не можешь" соответствует греческому слову, которое означает "ты не имеешь силы". Сегодня мы бы перевели это как: "Ты нетерпим к чему-то". Слово "сносить" соответствует греческому слову bastadzo, которое означает "принять или нести ответственность за кого-то или что-то". В Писании можно найти несколько великолепных примеров использования этого слова. В Ин. 10:31 описывается то, как люди собирались побить Иисуса камнями, и здесь употреблено слово bastadzo. Там говорится: "Тут опять Иудеи схватили каменья, чтобы побить Его". Слову "схватили" соответствует греческое слово bastadzo, которое использовано в Откр. 2:2. Другой пример можно найти в Ин. 12:6. Слово так говорит об Иуде Искариоте: "Сказал же он это не потому, чтобы заботился о нищих, но потому, что был вор: он имел при себе денежный ящик и носил, что туда опускали". Здесь также используется греческое слово bastadzo, и оно указывает на то, что Иуда отвечал за деньги. Это входило в его обязанности. Он нес ответственность за то, что ему было ввер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4. Еретикам вход воспрещен</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Итак, когда Иисус говорит: "...ты не можешь сносить...", Он описывает невыносимую ситуацию. Слово "сносить" указывает на следующее: "Мы не намерены брать на себя ответственность за таких людей. Мы не будем ставить знак одобрения на их доктрине. Мы не будем входить в какие бы то ни было контакты с ними, потому что не хотим иметь ничего общего с их легкомысленными учениями".</w:t>
      </w:r>
    </w:p>
    <w:p>
      <w:pPr>
        <w:pStyle w:val="Normal"/>
        <w:rPr/>
      </w:pPr>
      <w:r>
        <w:rPr>
          <w:rFonts w:eastAsia="Arial" w:cs="Arial" w:ascii="Arial" w:hAnsi="Arial"/>
          <w:sz w:val="22"/>
          <w:szCs w:val="22"/>
        </w:rPr>
        <w:t xml:space="preserve">   </w:t>
      </w:r>
      <w:r>
        <w:rPr>
          <w:rFonts w:cs="Arial" w:ascii="Arial" w:hAnsi="Arial"/>
          <w:sz w:val="22"/>
          <w:szCs w:val="22"/>
        </w:rPr>
        <w:t xml:space="preserve">"...и испытал тех, которые называют себя Апостолами, а они не таковы, и нашел, что они лжецы". Обратите внимание на слова Господа "и испытал тех". Слово "испытал" соответствует греческому слову peiradzo, которое означает "испытывать" или "проверять". Оно всегда указывает на самую тщательную и детальную проверку. Здесь можно увидеть намек на то, что в Ефесской церкви существовал верховный трибунал, и если кто-то начинал распространять в церкви новую доктрину или нарекал себя апостолом, он подвергался строжайшему допросу. Лидеры церкви делали все, чтобы убедиться в безупречности доктрин, которые преподаются в их церкви, и чтобы никакая новая странная доктрина не проникла в церковь незамеченной. Так ефесяне фактически испытывали каждого, кто называл себя апостолом, обнаруживая при этом, что многие из них были лжецами. Слово "нашел", использованное во 2 стихе, является переводом греческого слова eureka, которое означает "я это нашел". Иисус как бы говорит: "После долгих часов проверок и тщательного осмысления ошибка была выявлена! В своем духе вы знали, что тут что-то не в порядке, и благодаря вашему терпению и вашей заботе истина наконец была найдена. Маска духовности была снята, и вы обнаружили тех, кто был лжецом. </w:t>
      </w:r>
      <w:r>
        <w:rPr>
          <w:rFonts w:cs="Arial" w:ascii="Arial" w:hAnsi="Arial"/>
          <w:i/>
          <w:sz w:val="22"/>
          <w:szCs w:val="22"/>
          <w:lang w:val="en-US"/>
        </w:rPr>
        <w:t>“</w:t>
      </w:r>
      <w:r>
        <w:rPr>
          <w:rFonts w:cs="Arial" w:ascii="Arial" w:hAnsi="Arial"/>
          <w:i/>
          <w:sz w:val="22"/>
          <w:szCs w:val="22"/>
        </w:rPr>
        <w:t>Eureka!”</w:t>
      </w:r>
      <w:r>
        <w:rPr>
          <w:rFonts w:cs="Arial" w:ascii="Arial" w:hAnsi="Arial"/>
          <w:sz w:val="22"/>
          <w:szCs w:val="22"/>
        </w:rPr>
        <w:t xml:space="preserve"> Ефесяне показали, кто из служителей является лжецом. Греческое слово pseudo ("лжецы") указывает на явную, вопиющую ложь. Обратите также внимание на то, что верующие не боялись говорить о том, что видели. Если они убеждались в том, что вы лжец, они так и называли вас, во всеуслышание заявляя всем о ваших лживых действия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5. Похвала за терпение</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Из Откр. 2:3 мы узнаем о том, что Господь хвалит их за такого рода доктринальную проверку. Он говорит: "Ты много переносил и имеешь терпение, и для имени Моего трудился и не изнемогал". Господь хвалил их за желание сохранять доктринальную чистоту.</w:t>
      </w:r>
    </w:p>
    <w:p>
      <w:pPr>
        <w:pStyle w:val="Normal"/>
        <w:rPr/>
      </w:pPr>
      <w:r>
        <w:rPr>
          <w:rFonts w:eastAsia="Arial" w:cs="Arial" w:ascii="Arial" w:hAnsi="Arial"/>
          <w:sz w:val="22"/>
          <w:szCs w:val="22"/>
        </w:rPr>
        <w:t xml:space="preserve">   </w:t>
      </w:r>
      <w:r>
        <w:rPr>
          <w:rFonts w:cs="Arial" w:ascii="Arial" w:hAnsi="Arial"/>
          <w:sz w:val="22"/>
          <w:szCs w:val="22"/>
        </w:rPr>
        <w:t>Начало стиха в греческом оригинале с точки зрения грамматики указывает на продолжающееся действие, то есть эта церковь проверяла учения и откровения не только в самом начале своего существования; она продолжала это делать все время. Начало стиха можно прочесть так: "Ты постоянно переносишь...". Слово "переносил" является переводом все того же греческого слова bastadzo, которое использовалось во 2 стихе, где передаются слова Господа: "...не можешь сносить...". И оно снова указывает на ответственность. Господь говорит: "Вы действовали очень ответственно и мудро. Не одобряя этих лжецов, вы хорошо справились со своей обязанностью сохранять доктринальную чистоту". Затем Иисус сказал: "...и для имени Моего... не изнемогал". Слово "изнемогать" означает "постепенно уставать от дополнительной работы и действий, требующих усилий". Итак, Господь хвалит их за желание сохранять доктринальную чистоту и говорит, что выявление и проверка лжеапостолов - прекрасная идея. Из обращения Иисуса к Ефесской церкви мы видим, что Господь рассматривает проверку новых откровений как проявление ответствен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6. Проблема с лжепророками</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В 2 Кор. 11:13-15 мы находим другую причину того, почему так важно проверять сны, видения, ангельские посещения и новые откровения. В этом своем послании Павел говорит: "Ибо таковые лжеапостолы, лукавые делатели, принимают вид Апостолов Христовых. И не удивительно: потому что сам сатана принимает вид Ангела света, а потому не великое дело, если и служители его принимают вид служителей правды...".</w:t>
      </w:r>
    </w:p>
    <w:p>
      <w:pPr>
        <w:pStyle w:val="Normal"/>
        <w:rPr/>
      </w:pPr>
      <w:r>
        <w:rPr>
          <w:rFonts w:eastAsia="Arial" w:cs="Arial" w:ascii="Arial" w:hAnsi="Arial"/>
          <w:sz w:val="22"/>
          <w:szCs w:val="22"/>
        </w:rPr>
        <w:t xml:space="preserve">   </w:t>
      </w:r>
      <w:r>
        <w:rPr>
          <w:rFonts w:cs="Arial" w:ascii="Arial" w:hAnsi="Arial"/>
          <w:sz w:val="22"/>
          <w:szCs w:val="22"/>
        </w:rPr>
        <w:t>Слово "лжеапостолы" соответствует составному греческому слову, первая часть которого - pseudo - означает "ложный" или "лжец", а вторая часть - apostolos - означает "апостол". Соединив два слова в одно, получаем "лжеапостол". Павел говорит, что существуют лжеапостолы, или лживые апостолы. Далее он называет их "лукавыми делателями". Слово "лукавые" имеет особое значение. Оно является переводом греческого слова dolios. которое указывает на изощренность и искусность обмана. В древности это слово употреблялось для описания рыболова. Почему? Потому что рыболов для поимки рыбы использовал приманку. Использованием слова dolios Павел говорит, что эти лжеапостолы "ловят вас на удочку"! Они пытаются привлечь вас с помощью приманки, и их намерение состоит в том, чтобы заставить вас "проглотить" их ложную весть и поймать вас на крючок. Крючок обмана, который застрял у вас во рту, не позволит вам освободиться и уйти от них прочь. Теперь обратите внимание на то, какую напряженную деятельность проводят эти лжеапостолы. Говорится, что они были "лукавыми делателями". Слово "делатели" служит особым намеком на интенсивность их действий. Ему соответствует греческое слово ergates, которое означает, что они много и усердно трудятся. Они не просто надеются, что "рыба" - в данном случае верующие - проглотит наживку; они тщательно планируют свои действия, пытаясь заманить "рыбу", привлечь ее внимание, добиться того, чтобы, почувствовав искушение, она проглотила крючок. Это описывает "лжеапостолов", которые делают все, что в их силах, чтобы с помощью обмана поймать святых на удочку. Далее Павел говорит: "Ибо таковые лжеапостолы, лукавые делатели, принимают вид Апостолов Христовых". Словосочетание "принимают вид" удивительно; оно соответствует греческому слову schema, которое имеет отношение к внешнему виду. Это же слово используется в Фил. 2:7,8 для описания воплощения Иисуса. Там говорится: "... и по виду став как человек; (Иисус) смирил себя, быв послушным даже до смерти, и смерти крестной". Мы находим в этом стихе корень слова schema, которое означает "измениться внешне". Самый древний пример использования этого слова - описание образа царя, который сменил царскую одежду на мешковину и пепел, что изменило его внешний вид. Кор. 11 гл. говорит нам, что эти лжеапостолы превратились в апостолов Христа - они приняли новый внешний вид. Это свидетельствует о том, что они обладали способностью так изменяться, чтобы походить на апостолов Христа. Вы изумитесь: "Ну и ну!" Однако Павел в 14 стихе говорит: "И не удивительно...". То есть: "Пусть это вас не шокирует! Потому что сам сатана принимает вид ангела света". Слову "свет" соответствует греческое слово photos, которое указывает на ослепительно яркий све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7. Из-за чего обманываются люди?</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Люди обманываются в первую очередь из-за своего желания получить незаурядное откровение. Во времена Нового завета группа людей, которых называли гностиками, вела наступление на Церковь. Слово Gnostic означает "знать". Эти гностики утверждали, что обладают незаурядными знаниями, откровением или новым светом, каким не обладает никто другой, включая самого Павла. Они вводили в заблуждение многих людей, завлекая своими ложными доктринами.</w:t>
      </w:r>
    </w:p>
    <w:p>
      <w:pPr>
        <w:pStyle w:val="Normal"/>
        <w:rPr/>
      </w:pPr>
      <w:r>
        <w:rPr>
          <w:rFonts w:eastAsia="Arial" w:cs="Arial" w:ascii="Arial" w:hAnsi="Arial"/>
          <w:sz w:val="22"/>
          <w:szCs w:val="22"/>
        </w:rPr>
        <w:t xml:space="preserve">   </w:t>
      </w:r>
      <w:r>
        <w:rPr>
          <w:rFonts w:cs="Arial" w:ascii="Arial" w:hAnsi="Arial"/>
          <w:sz w:val="22"/>
          <w:szCs w:val="22"/>
        </w:rPr>
        <w:t>Сегодня представители "Нью Эйдж" утверждают, что именно они несут яркий свет миру. Они даже говорят о "Христе". Но это не тот Христос, которого знаем мы. Они ведут речь о "духе Христа", который никак не связан с Иисусом. И если вы соединитесь с этим вселенским "духом Христа", то, по их словам, это принесет свет и откровение в вашу жизнь. Сатана давно уже не маскируется под дьявола с вилами в руке. Сегодня он приходит к миру в виде света. И Павел говорит: "И не удивительно: потому что сам сатана принимает вид Ангела света". Сатана - мастер маскироваться! Следующие 3 отрывка Писания подтверждают необходимость проверять духовные проявления и новые учения. Вот эти отрывки: 1 Ин. 4:1, Откр. 2:2,3 и 2 Кор. 11:13,14. 1 Ин. 4:1 велит нам проверять духов. В Откр. 2:2,3 говорится, что Ефесскую церковь похвалили за это. И во 2 Кор. 11:13,14 Павел говорит: "Пусть это не шокирует вас! Не удивляйтесь, ибо сам сатана принимает вид Ангела света". Когда вы проверяете сон, видение, посещение ангела или новое откровение, вы не противостоите Богу и не ходите в неверии. Если ваш сон, ваше видение, посещение ангела или новое откровение - от Бога, то, во-первых, они пройдут тест. А во-вторых, Бог похвалит вас за ваше искреннее желание узнать истину.</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Глава 8. Как проверить истинность откровения</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Когда вы исследуете новые доктрины и сверхъестественные явления, задайте себе пять вопросов.</w:t>
      </w:r>
    </w:p>
    <w:p>
      <w:pPr>
        <w:pStyle w:val="Normal"/>
        <w:rPr/>
      </w:pPr>
      <w:r>
        <w:rPr>
          <w:rFonts w:eastAsia="Arial" w:cs="Arial" w:ascii="Arial" w:hAnsi="Arial"/>
          <w:sz w:val="22"/>
          <w:szCs w:val="22"/>
          <w:lang w:val="en-US"/>
        </w:rPr>
        <w:t xml:space="preserve">   </w:t>
      </w:r>
      <w:r>
        <w:rPr>
          <w:rFonts w:cs="Arial" w:ascii="Arial" w:hAnsi="Arial"/>
          <w:sz w:val="22"/>
          <w:szCs w:val="22"/>
        </w:rPr>
        <w:t>1. Как вы получили откровение? 2. Каково его содержание? (Это чрезвычайно важный вопрос.) 3. Соответствует ли оно Слову? 4. Что оно принесло в вашу жизнь? 5. Кого оно прославило? Разберем отдельно каждый из этих вопросов. 1. Как вы получили откровение? На этот вопрос могут быть только два ответа. Оно пришло либо от Бога, либо от сатаны. В Писании описано множество путей получения верующими откровений. Некоторые получили их через сны, другие - посредством видений и молитв. Тем не менее основным путем, посредством которого верующие получают откровение, является Божье Слово. В Деян. 9:3,4 мы читаем о том, что апостола Павла посетил Господь, когда он был в трансе: "Когда же он шел и приближался к Дамаску, внезапно осиял его свет с неба; он упал на землю и услышал голос, говорящий ему: Савл, Савл! что ты гонишь Меня!". В Деян. 26:13,14  Павел, свидетельствуя перед царем Агриппой, детально описывает это событие и говорит, что не только он один упал под воздействием силы Святого Духа, но и все, кто были с ним. Павел рассказывает: "Среди дня на дороге я увидел, государь, с неба свет, превосходящий солнечное сияние, осиявший меня и шедших со мною. Все мы упали на землю, и я услышал голос, говоривший мне...". В 14 стихе говорится: "Все мы упали на землю...". Вы обнаруживаете, что апостол Павел (тогда еще его звали Савл) и его спутники все упали на землю под воздействием Духа! Чаще всего в Ветхом и Новом заветах можно обнаружить, что люди получают сны, видения или новые откровения и встречаются с ангелами, находясь в состоянии транса. Часто сны, видения, визиты ангелов и новые откровения случаются, когда люди молятся на иных языках. Иногда это происходит, когда верующий просто сохраняет молчание в присутствии Господ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9. Когда Бог вторгается в ваш мир</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Я хочу, чтобы вы обратили внимание на то, что верующий - молится он на своем языке или на иных языках, находится в состоянии транса или сохраняет молчание перед Господом - не ищет видения или откровения. Напротив, это Бог стремится вторгнуться в ваш мир, чтобы просветить вас по какому-нибудь вопросу или дать нужное вам направление в жизни. Таким образом, это не вы стремитесь получить откровение; это Бог стремится к вам.</w:t>
      </w:r>
    </w:p>
    <w:p>
      <w:pPr>
        <w:pStyle w:val="Normal"/>
        <w:rPr/>
      </w:pPr>
      <w:r>
        <w:rPr>
          <w:rFonts w:eastAsia="Arial" w:cs="Arial" w:ascii="Arial" w:hAnsi="Arial"/>
          <w:sz w:val="22"/>
          <w:szCs w:val="22"/>
        </w:rPr>
        <w:t xml:space="preserve">   </w:t>
      </w:r>
      <w:r>
        <w:rPr>
          <w:rFonts w:cs="Arial" w:ascii="Arial" w:hAnsi="Arial"/>
          <w:sz w:val="22"/>
          <w:szCs w:val="22"/>
        </w:rPr>
        <w:t>Такая практика прямо противоположна тому, что происходит в мире оккультизма. Там люди сами упорно ищут контакта с миром духов. Именно они являются инициаторами этого контакта. Но когда Бог входит в контакт, Он является Инициатором. Когда какой-нибудь из персонажей Библии получал сон, видение или переживал встречу с ангелом, это обычно было сюрпризом для самого человека. Это было полной неожиданностью. Люди, вовлеченные в происходящее, не стремились к контакту; повторю, что инициатива исходила от Бога. А эти верующие со своей стороны сохраняли постоянную готовность войти в контакт. И новое откровение всегда было в согласии с уже раскрытым БОЖЬИМ СЛОВОМ! Пример этого можно найти в Деян. 9:10-12: "В Дамаске был один ученик, именем Анания; и Господь в видении сказал ему: Анания! Он сказал: я, Господи. Господь же сказал ему: встань и пойди на улицу, так называемую Прямую, и спроси в Иудином доме Тарсянина, по имени Савла; он теперь молится и видел в видении мужа, именем Ананию...". Итак, в молитве Анания услышал от Бога. В 10 главе мы видим, что Корнилий получил видение в молитве: "В Кесарии был некоторый муж, именем Корнилий, сотник из полка, называемого Италийским, благочестивый и боящийся Бога со всем домом своим, творивший много милостыни народу и всегда молившийся Богу" (стихи 1,2). В 3 стихе говорится: "Он в видении ясно видел около девятого часа дня...". В то время как Корнилий молился, Бог раскрыл ему Себя. Итак, мы рассмотрели два случая, когда откровение было получено во время молитвы. Другим таким примером может служить еще один отрывок из Деян. 10:9. Вот что произошло, когда Петр молился: "На другой день, когда они шли и приближались к городу, Петр около шестого часа взошел на верх дома помолиться". В этом случае снова откровение было получено, когда Петр молился. И почувствовал он голод и хотел есть; между тем как приготовляли, он пришел в исступление. И видит отверстое небо и сходящий к нему некоторый сосуд, как-бы большое полотно, привязанное за четыре угла и опускаемое на землю; В нем находились всякие четвероногие земные, звери, пресмыкающиеся и птицы небесные. И был глас к нему: встань, Петр, заколи и ешь. Деян. 10:10-13. Обратите внимание на то, что сказано в 16 стихе: "Это было трижды...". Другими словами, это произошло три раза. Петр заканчивал молитву и ожидал обеда. Он не ждал молний или землятрясений! Он просто молча сидел в присутствии Господа и ждал обеда! И в этом случае Бог был Инициатором контакт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0. Запрещенные пути получения откровений</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Очень важно знать, как вы получили свое откровение, и помнить о том, что существуют запрещенные пути получения откровений.</w:t>
      </w:r>
    </w:p>
    <w:p>
      <w:pPr>
        <w:pStyle w:val="Normal"/>
        <w:rPr/>
      </w:pPr>
      <w:r>
        <w:rPr>
          <w:rFonts w:eastAsia="Arial" w:cs="Arial" w:ascii="Arial" w:hAnsi="Arial"/>
          <w:sz w:val="22"/>
          <w:szCs w:val="22"/>
        </w:rPr>
        <w:t xml:space="preserve">   </w:t>
      </w:r>
      <w:r>
        <w:rPr>
          <w:rFonts w:cs="Arial" w:ascii="Arial" w:hAnsi="Arial"/>
          <w:sz w:val="22"/>
          <w:szCs w:val="22"/>
        </w:rPr>
        <w:t>Слово рассказывает, как нам не следует получать информацию о будущем и какие методы нельзя использовать, чтобы входить в контакт с миром духов. Я хочу, чтобы вы прочитали некоторые места Писания. Во Втор. 18 гл. мы читаем о том, как Бог наставляет народ Израиля относительно запрещенных путей получения чего-либо, что связано с миром духов: Когда ты войдешь в землю, которую дает тебе Господь, Бог твой, тогда не научись делать мерзости, какие делали народы сии. 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то мерзости Господь, Бог твой, изгоняет их от лица твоего. Будь непорочен пред Господом, Богом твоим. Втор. 18:9-13. Обратите внимание на 13 стих: Бог требовал от Своего народа непорочности в этом вопросе. "Когда речь идет о контактах с миром духов, будьте крайне осторожны", - говорит Господь. "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так, это пути, которыми вы не должны получать сны, видения, новые откровения или переживать встречи с ангелом.</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1. Змея все выдае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Одна очень известная сегодня в мире женщина-медиум заявляет, что получила свои пророческие способности от Бога. Однако это далеко не так. Она утверждает, что с помощью хрустальных шаров может видеть будущее. На самом деле она является предсказательницей. По ее словам, ее пророческий дар был дан ей еще в молодости. Однажды ночью, когда она спала, к ней в постель заползла большая черная змея, обвилась вокруг нее и дала ей пророческий дар.</w:t>
      </w:r>
    </w:p>
    <w:p>
      <w:pPr>
        <w:pStyle w:val="Normal"/>
        <w:rPr/>
      </w:pPr>
      <w:r>
        <w:rPr>
          <w:rFonts w:eastAsia="Arial" w:cs="Arial" w:ascii="Arial" w:hAnsi="Arial"/>
          <w:sz w:val="22"/>
          <w:szCs w:val="22"/>
        </w:rPr>
        <w:t xml:space="preserve">   </w:t>
      </w:r>
      <w:r>
        <w:rPr>
          <w:rFonts w:cs="Arial" w:ascii="Arial" w:hAnsi="Arial"/>
          <w:sz w:val="22"/>
          <w:szCs w:val="22"/>
        </w:rPr>
        <w:t>Не нужно быть особенным человеком, чтобы понять, что это не выдерживает проверку и что этот дар не от Бога. В настоящее время в разных частях Америки появляются люди, заявляющие о том, что они обладают особыми знаниями и новым светом. Известный медиум утверждает, что получает видения от Бога. Однако это не правда, потому что такое утверждение не проходит проверку. Можно согласиться с тем, что этот человек действительно получает видения и сны и видит ангелов. Но это не Божьи ангелы, потому что такие встречи происходят благодаря хрустальным шарам и другим методам, распространенным в движении "Нью Эйдж". И все это не от Бога; это запрещено Богом. Таким образом, если вы получили сон после визита к гипнотизеру, он не от Бога. Если вы получили видение во время посещения гадалки, оно не от Бога. Если вы получили откровение о будущем из гороскопа или после визита к чародейке или к человеку, который общается с духами, оно не от Бог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2. Как говорит Бог</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Существует только один путь сверхъестественного обращения Бога к Своему народу, и это через Святого Духа - через молитву и через Божье Слово.</w:t>
      </w:r>
    </w:p>
    <w:p>
      <w:pPr>
        <w:pStyle w:val="Normal"/>
        <w:rPr/>
      </w:pPr>
      <w:r>
        <w:rPr>
          <w:rFonts w:eastAsia="Arial" w:cs="Arial" w:ascii="Arial" w:hAnsi="Arial"/>
          <w:sz w:val="22"/>
          <w:szCs w:val="22"/>
        </w:rPr>
        <w:t xml:space="preserve">   </w:t>
      </w:r>
      <w:r>
        <w:rPr>
          <w:rFonts w:cs="Arial" w:ascii="Arial" w:hAnsi="Arial"/>
          <w:sz w:val="22"/>
          <w:szCs w:val="22"/>
        </w:rPr>
        <w:t>Сны, видения, визиты ангелов, впадание в состояние транса, молитва на иных языках, пребывание в тишине в присутствии Господа - это различные формы молитвы и проявления того, как СЛОВО действует в нашей жизни. Помните о том, что мы не должны искать контакта; необходимо, чтобы Бог Сам вмешался в наше уединение и дал нам всю необходимую информацию. Обычно такой контакт с Богом заставал людей врасплох. Наша задача - быть в состоянии слышать Божий голос. А его можно достигнуть с помощью молитвы и Слова, которое действует в нашей жизни. Вам необходимо знать следующее: для того, чтобы получить сон, видение или новое откровение, нельзя пользоваться услугами гадалок или медиумов, действовать с помощью хрустальных шаров или гороскопов, так как там Бог наложил на это запрет. Итак, если вы получили что-либо запрещенным путем, это сверхъестественное явление уже не прошло проверку. С другой стороны, если вы уверены, что услышали слово от Господа, проверка не повредит. Знайте: когда Бог входит в контакт со Своим народом, это переживание всегда согласуется со СЛОВОМ.</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3. Странное новое откровение</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Теперь мы подходим ко второму вопросу:</w:t>
      </w:r>
    </w:p>
    <w:p>
      <w:pPr>
        <w:pStyle w:val="Normal"/>
        <w:rPr/>
      </w:pPr>
      <w:r>
        <w:rPr>
          <w:rFonts w:eastAsia="Arial" w:cs="Arial" w:ascii="Arial" w:hAnsi="Arial"/>
          <w:sz w:val="22"/>
          <w:szCs w:val="22"/>
        </w:rPr>
        <w:t xml:space="preserve">   </w:t>
      </w:r>
      <w:r>
        <w:rPr>
          <w:rFonts w:cs="Arial" w:ascii="Arial" w:hAnsi="Arial"/>
          <w:sz w:val="22"/>
          <w:szCs w:val="22"/>
        </w:rPr>
        <w:t>2. Каково содержание откровения или сна? За ним следуют два дополнительных вопроса: а) соответствует ли оно Слову; б) не является ли оно странным? Давать странные новые откровения входит в тактику врага, и в этом нет ничего нового. Больше всего он жаждет убедить вас в том, что вы получили нечто такое, о чем никто раньше не слышал, что вы знаете больше, чем ваш пастор; что вы знаете больше, чем кто-либо когда- либо знал, и что это является откровением последних дней, которое не было известно ни одному человеку, так что вы теперь обладаете высшим знанием. Эта тактика врага стара, как мир. В Быт. 3 гл. говорится: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Быт. 3:1-3. Обратите внимание на фразу "не прикасайтесь к ним", так как именно за ней скрывается та открытая дверь, через которую сатана проник к Еве и обманул ее. Вы скажете: "Но что же тут такого?" Эта фраза раскрывает неведение Евы. Прочтем 3 стих еще раз. Ева говорит: "Только плодов дерева, которое среди рая, сказал Бог, не ешьте их и не прикасайтесь к ним, чтобы вам не умереть". Ее трактовка Божьих слов, и особенно фраза "не прикасайся к ним", раскрывает то, что она не знала истину. Почему? В Быт. 2:16,17 Господь говорит относительно этого дерева: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Заметьте: "...не ешь от него; ибо в день, в который ты вкусишь от него, смертию умрешь". Бог не сказал ни одного слова о прикосновении к дереву - ни одного! Таким образом, мы обнаруживаем, что Ева неправильно поняла Божьи инструкции или просто не знала фактов. Ева не понимала истинного значения послушания. Решив, что дерево было ядовитым, она сказала себе: "Нам нельзя даже приближаться к дереву, чтобы не коснуться его, потому что оно ядовито". Ева старалась вспомнить Божьи слова, и вот ее понимание Его повеления: "...сказал Бог, не ешьте их и не прикасайтесь к ним, чтобы вам не умереть". Обратите внимание на 4 стих: "И сказал змей жене...". Видя неведение Евы, сатана быстро воспользовался этим, чтобы обмануть ее. Он видел перед собой открытую дверь, через которую можно проникнуть и ввести ее в заблуждение. Неведение всегда служит основой для обмана. Всегда. Когда я говорю об этом, вспоминаю одного молодого человека, который был членом моей церкви. Он не знал Божьего Слова, но хотел быть настоящим библейским исследователем. Не желая подчиняться церковной власти, он убедил себя в том, что может слышать от Бога самостоятельно и не нуждается в помощи со стороны. К сожалению, он начал свои исследования с книги "Откровение". Довольно опасное место для молодого верующего, чтобы начинать! Он стал изучать книгу "Откровение", и дьявол воспользовался его неведением, вследствие чего молодой человек начал изобретать различные новые откровения относительно книги "Откровени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4. Как рождаются лжепророки</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Недавно я услышал следующее: теперь этот молодой человек считает себя зверем, о котором говорится в  Откровении. А началось все с отсутствия знаний. Враг злоупотребил его неведением, и результатом явилось глубокое заблуждение. (До того как получить свое последнее "откровение", этот молодой человек верил в то, что он является одним из двух пророков последних дней.)</w:t>
      </w:r>
    </w:p>
    <w:p>
      <w:pPr>
        <w:pStyle w:val="Normal"/>
        <w:rPr/>
      </w:pPr>
      <w:r>
        <w:rPr>
          <w:rFonts w:eastAsia="Arial" w:cs="Arial" w:ascii="Arial" w:hAnsi="Arial"/>
          <w:sz w:val="22"/>
          <w:szCs w:val="22"/>
        </w:rPr>
        <w:t xml:space="preserve">   </w:t>
      </w:r>
      <w:r>
        <w:rPr>
          <w:rFonts w:cs="Arial" w:ascii="Arial" w:hAnsi="Arial"/>
          <w:sz w:val="22"/>
          <w:szCs w:val="22"/>
        </w:rPr>
        <w:t>А вот какое откровение получила одна пожилая женщина: так как в одном английском переводе Библии употребляются два разных имени Святого Духа, она решила, что это две разные личности! Однажды я был на богослужении в Калифорнии, когда ко мне подошел человек со словами: "Я пророк". Я переспросил: "Действительно?" Он добавил: "Да, я один из двух пророков последних дней". "А что дает вам основание так думать?" - спросил я. Он ответил: "Мне это открылось благодаря видению". Однако нет сомнений в том, что он был введен в заблуждение, так как содержание его видения не соответствовало Слову. Мы обязательно должны задавать себе этот вопрос: соответствует видение или откровение Слову или это какое-то странное новое откровение? Снова обратите внимание, что говорит Быт. 3:3: "Только плодов дерева, которое среди рая, сказал Бог, не ешьте их и не прикасайтесь к ним, чтобы вам не умереть". Это свидетельствует о неведении. "И сказал змей жене: нет, не умрете; но знает Бог, что в день, в который вы вкусите их, откроются глаза ваши...". Змей предложил Еве, как он предлагает всем нам, высшее знание; понимание, которое превосходит самые великие мечты. Он добавил: "...откроются глаза ваши, и вы будете, как боги, знающие добро и зло" (ст. 5). Прочтите последнюю фразу: "будете, как боги, знающие добро и зло". Она четко раскрывает полное неведение Евы относительно Божьего Слова. На самом деле она и Адам уже были подобны богам. Вы скажете: "Объясни, пожалуйста!" Истина состоит в том, что Бог не знает зла. Все, что Бог знает, одно лишь добро. Единственный раз Бог пережил "зло": когда Он в лице Иисуса Христа был распят на кресте и когда три дня находился в аду. Никакого другого зла Бог никогда раньше не испытывал. В Боге нет зла. В Нем одно только добро. (Иак. 1:17,1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5. Предложение, которое Ева не могла отвергнуть</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Итак, явился змей и сказал: "Да что с тобой, Ева, ты никогда не переживала зла? Вкуси плода, самую малость, и, когда вкусишь, уподобишься Богу: будешь знать добро и зло. Будешь разносторонней личностью. Подобно Богу ты будешь знать как Темную Сторону, так и Светлую Сторону".</w:t>
      </w:r>
    </w:p>
    <w:p>
      <w:pPr>
        <w:pStyle w:val="Normal"/>
        <w:rPr/>
      </w:pPr>
      <w:r>
        <w:rPr>
          <w:rFonts w:eastAsia="Arial" w:cs="Arial" w:ascii="Arial" w:hAnsi="Arial"/>
          <w:sz w:val="22"/>
          <w:szCs w:val="22"/>
        </w:rPr>
        <w:t xml:space="preserve">   </w:t>
      </w:r>
      <w:r>
        <w:rPr>
          <w:rFonts w:cs="Arial" w:ascii="Arial" w:hAnsi="Arial"/>
          <w:sz w:val="22"/>
          <w:szCs w:val="22"/>
        </w:rPr>
        <w:t>Эти слова были обращены к душе Евы, которая не понимала, что она уже. была подобна Богу. Потому что Бог знает только добро. Бог не знает "темную сторону". Эта "темная, злая сторона" (в лице Люцифера) когда-то давно попыталась прорваться на небеса, но Бог изгнал ее, и она обречена на вечное поражение. Последующие стихи говорят: "И увидела жена, что дерево хорошо для пищи и что оно приятно для глаз" - оно привлекательно - "и вожделенно, потому что дает знание", - высшее знание - "и взяла плодов его, и ела; и дала также мужу своему, и он ел. И открылись глаза у них обоих, и узнали они, что наги... (другими словами, перестали быть подобными Богу)..." (ст. 6,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6. Последним словом является Слово</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Содержание этого нового откровения было неверным. Хотя оно было очень привлекательным, тем не менее, оно не соответствовало уже раскрытому Божьему СЛОВУ. Невозможно получить новое откровение, которое бы в чем-то превосходило Божье Слово. Это просто невозможно! Слово Божье является последним и заключительным словом по любому вопросу. И если вы получаете пророчество, сон, видение, новое откровение или переживаете встречу с ангелом, это всегда должно согласоваться со Словом. Не следует ожидать новых откровений, которые бы превосходили Слово.</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17. Духи обольстители и учения бесовские</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Помните отрывок из 1 Тим. 4:1: "...внимая духам обольстителям и учениям бесовским"? Вы скажете: "Возможно ли, чтобы верующие внимали духам обольстителям и учениям бесовским?" Безусловно. Это постоянно происходило во времена Нового завета. Большинство посланий Павла были написаны с целью исправить неверные доктрины, полученные от демонов!</w:t>
      </w:r>
    </w:p>
    <w:p>
      <w:pPr>
        <w:pStyle w:val="Normal"/>
        <w:rPr/>
      </w:pPr>
      <w:r>
        <w:rPr>
          <w:rFonts w:eastAsia="Arial" w:cs="Arial" w:ascii="Arial" w:hAnsi="Arial"/>
          <w:sz w:val="22"/>
          <w:szCs w:val="22"/>
        </w:rPr>
        <w:t xml:space="preserve">   </w:t>
      </w:r>
      <w:r>
        <w:rPr>
          <w:rFonts w:cs="Arial" w:ascii="Arial" w:hAnsi="Arial"/>
          <w:sz w:val="22"/>
          <w:szCs w:val="22"/>
        </w:rPr>
        <w:t>Если бы вы знали, что слова, которые вы слышите, исходят от злого духа, вы, конечно же, перестали бы к ним прислушиваться, не так ли? В этом месте Писания Павел утверждает: в последние дни демоны станут настолько искусными обманщиками, что люди не будут осознавать, что являются свидетелями демонической деятельности. А сами демоны будут подавать ложные надежды, что заставит людей останавливаться, прислушиваться и присматриваться к разным явлениям, вместо того чтобы отвернуться от демонов и запретить им действовать в их жизни. Отвергая веру и раскрывая свой разум для новых идей и новых откровений, вы делаете первый шаг к обману. Откровение, которое является настолько новым, что вы не можете найти его в Слове, пришло не от Бога. Вы можете в этом не сомневать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0. Цена фанатизма</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В Кол. 2:18 он говорит: "Это ложное откровение лишит вас вашей награды". Ложные учения или демонические доктрины - все то, что приходит из мира духов, но не от Божьего Духа, - лишает вас вашей награды! Именно поэтому содержание вашего откровения имеет особое значение.</w:t>
      </w:r>
    </w:p>
    <w:p>
      <w:pPr>
        <w:pStyle w:val="Normal"/>
        <w:rPr/>
      </w:pPr>
      <w:r>
        <w:rPr>
          <w:rFonts w:eastAsia="Arial" w:cs="Arial" w:ascii="Arial" w:hAnsi="Arial"/>
          <w:sz w:val="22"/>
          <w:szCs w:val="22"/>
        </w:rPr>
        <w:t xml:space="preserve">   </w:t>
      </w:r>
      <w:r>
        <w:rPr>
          <w:rFonts w:cs="Arial" w:ascii="Arial" w:hAnsi="Arial"/>
          <w:sz w:val="22"/>
          <w:szCs w:val="22"/>
        </w:rPr>
        <w:t>Теперь же откройте Евр. 13 гл. Снова мы задаем все тот же вопрос: каково его содержание? В Евр. 13:9 говорится следующее: "Учениями различными и чуждыми не увлекайтесь". Обратите внимание на это утверждение, и особенно на слово "увлекайтесь". Смысл этого слова заключается в том, что человек увлечен, поглощен и очарован этими вещами. Вы обнаруживаете - и я уверен, что вы сами переживали это в своей жизни, - что ложные доктрины, проникнув в ваш разум, поглощают вас, в результате чего вы видите только их и говорите только о них. Похоже, что эти идеи полностью увлекают каждого, кто с ними знаком. Автор Послания евреям продолжает: "Учениями различными и чуждыми не увлекайтесь; ибо хорошо благодатию укреплять сердца, а не яствами, от которых не получили пользы занимающиеся ими" (Евр. 13:9). Итак, каково содержание сверхъестественного явления? Соответствует оно Слову или свидетельствует о каком-то странном, новом откровении? Теперь, когда мы рассмотрели первых два вопроса, пришло время перейти к третьему. 3. Соответствует ли оно Слову? Откровение всегда должно быть в согласии с Божьим Словом. В действительности Бог ничего не делает в противоречии со Своим Словом. Даже если к вам говорит Святой Дух, Он не будет говорить что-то новое, а лишь подтвердит Слово. Святой Дух дал вам новое рождение, но, как говорит 1 Пет. 1:23), вы были рождены от Божьего Слова. Святой Дух посеял в вас Слово, как семя. Когда ангел пришел к Марии, он цитировал Ветхий завет. Когда ангел пришел к Иосифу, он цитировал Ветхий завет. Когда ангел явился пастухам, он цитировал Ветхий завет. Когда говорит Святой Дух, Он ничего не добавляет к Слову. Он своими действиями его подтверждае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1. "Обманщики будут преуспевать во зле"</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Во 2 Тим. 3:13 Слово говорит: "Злые же люди и обманщики будут преуспевать во зле, вводя в заблуждение и заблуждаясь". Слову "обманщики" соответствует греческое слово goes, которое означает: "тот, кто произносит заклинания", или "тот, кто использует волшебство и магию". И обратите внимание на то, что говорится относительно оккультистской активности: "Злые же люди и обманщики будут преуспевать во зле...". На самом деле Слово здесь учит тому, что по мере того, как приближается Царствие Божье - как приближается момент пришествия Иисуса, люди, вовлеченные в оккультизм, станут более искусными в своей деятельности, чем когда-либо раньше. Те, кто используют магию, волшебство и заклинания, будут преуспевать. И заметьте, в чем состоят их намерения: они состоят в том, чтобы обманывать, "... вводя в заблуждение и заблуждаясь". Они сами запутаются в своем обман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2. Защита для верующего</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Прочтем 2 Тим. 3:14,15, чтобы узнать, как можно защитить себя от подобного заблуждения. Там говорится: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Слово "пребывай" соответствует греческому слову тепо, которое означает "пребывать" или "оставаться постоянно". Господь использует это слово в Ин. 15:4. Я хочу, чтобы вы обратили внимание на эту очень важную истину: "Пребудьте во Мне, и Я в вас. Как ветвь не может приносить плода сама собою, если не будет на лозе, так и вы, если не будете во Мне". Затем в 7 стихе Иисус говорит: "Если пребудете во Мне и слова Мои в вас пребудут, то, чего ни пожелаете, просите, и будет вам". В каждом из этих случаев слову "пребывать" соответствует греческое слово тепо. Можно так перевести 7 стих: "Если вы тепо во Мне, пребудете во Мне, и слова Мои тепо в вас, пребудут в вас...". Так как это слово означает "постоянно пребывать", можно сказать: "Если вы постоянно пребудете во Мне, и слова Мои постоянно пребудут в вас... Если вы нашли во Мне постоянное место жительства, а Мои слова нашли постоянное место жительства в вас..." Тут идет речь о постоянстве. Помня об этом, обратимся снова ко 2 Тим. 3:14, где Павел использует слово тепо: "А ты пребывай в том, чему научен..." Слову "научен" соответствует греческое слово manthano, которое значит "учиться подобно студенту". Это слово можно использовать, чтобы описать ребенка, который поступает в школу и начинает учиться. Павел говорит: "Пребывай в том, чему ты как студент был научен..." - указывая на то, что Тимофей был очень старательным в учебе. 15 стих говорит: "Притом же ты из детства знаешь священные писания...". Ты изучил их от начала и до конца. Ты изучил все Святое писание, Священные писания, "которые могут умудрить тебя во спасение верою во Христа Иисус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3. Сила Слова</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Почему люди прислушиваются к тому, что им говорят духи обольстители? Почему люди внимают странным, новым доктринам и откровениям? Потому что они стремятся обрести высшую мудрость. Они хотят иметь то, чего нет ни у кого другого. Они хотят иметь способность хвастаться тем, чем никто другой хвастаться не может. Можно сказать, что они жаждут получить "сверхмудрость".</w:t>
      </w:r>
    </w:p>
    <w:p>
      <w:pPr>
        <w:pStyle w:val="Normal"/>
        <w:rPr/>
      </w:pPr>
      <w:r>
        <w:rPr>
          <w:rFonts w:eastAsia="Arial" w:cs="Arial" w:ascii="Arial" w:hAnsi="Arial"/>
          <w:sz w:val="22"/>
          <w:szCs w:val="22"/>
        </w:rPr>
        <w:t xml:space="preserve">   </w:t>
      </w:r>
      <w:r>
        <w:rPr>
          <w:rFonts w:cs="Arial" w:ascii="Arial" w:hAnsi="Arial"/>
          <w:sz w:val="22"/>
          <w:szCs w:val="22"/>
        </w:rPr>
        <w:t>Павел, обращаясь к Тимофею, говорит: "Если ты хочешь обрести мудрость, пребывай в Слове". В 15 стихе он утверждает: "Притом же ты из детства знаешь священные писания, которые могут...". Слово "могут" соответствует греческому слову dunamis ("сила"). Павел говорит: "Писание обладает силой сделать вас мудрым". Истинная мудрость - мудрость, обладающая могущественной силой - заключена в Слове! И затем Павел повторяет эту мысль в 16 и 17 стихах: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Обратите внимание на слово "богодухновенно". Оно говорит о том, что Писание содержит дыхание живого Бога. Библия не была написана людьми, которым просто пришла в голову хорошая идея. Писание было передано посредством людей, которые получили в своем духе и в своей душе дыхание Бога. Слова Писания вышли прямо из Бога. Писания Нового завета не есть писания, которые лишь рассказывают о Боге; эти писания вышли из Бога. И в них содержится Божья жизнь. В Библии содержится часть Самого Бога. Она богодухновенна. В Слове есть дыхание сверхъестественного. Используя слово "богодухновенно", Павел говорит Тимофею: "Это самое высшее откровение". Сон, видение, визит ангела или новое откровение никогда не будут содержать в себе больше Бога, чем содержит Писание. Писание является высшей формой откров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4. Польза от Писания</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Итак, Павел говорит: "Все Писание богодухновенно...". Обратите внимание на то, что оно может быть для вас "...и полезно...". Писание будет оказывать благоприятное действие в вашей жизни, так как оно полезно "для научения, для обличения". Слово "обличение" означает "доказать что-то" или "убедить в чем-то". Оно говорит о том, что Божье Слово полезно для исправления.</w:t>
      </w:r>
    </w:p>
    <w:p>
      <w:pPr>
        <w:pStyle w:val="Normal"/>
        <w:rPr/>
      </w:pPr>
      <w:r>
        <w:rPr>
          <w:rFonts w:eastAsia="Arial" w:cs="Arial" w:ascii="Arial" w:hAnsi="Arial"/>
          <w:sz w:val="22"/>
          <w:szCs w:val="22"/>
        </w:rPr>
        <w:t xml:space="preserve">   </w:t>
      </w:r>
      <w:r>
        <w:rPr>
          <w:rFonts w:cs="Arial" w:ascii="Arial" w:hAnsi="Arial"/>
          <w:sz w:val="22"/>
          <w:szCs w:val="22"/>
        </w:rPr>
        <w:t>Слово "исправление" в свою очередь означает "привести в порядок" или "исправить то, что неправильно". Таким образом, если вы превратили свою жизнь в путаницу, Божье Слово обладает силой исправить положение! 16 стих завершает мысль: "... для наставления в праведности". Слово "наставление" является переводом греческого слова paideuo, которое означает "проходить школьное обучение подобно ребенку". Суть слова paideuo заключается в том, что вы переходите от одного уровня к другому. Когда вы освоили материал первого уровня, вы можете переходить к следующему. Вы можете продвинуться так далеко, как хотите, когда дело касается откровения Божьего Слова. Вам решать, насколько быстро вам переходить с одного уровня на другой. Изучая Слово, вы можете пройти длинный путь: сначала одно продвижение, затем следующее, затем еще и еще одно в школе непрерывного обучения предмету Божьего Слова. Зачем нам нужны откровения, которые выходят за пределы Божьего Слова? Ведь в Нем содержится столько откровений, что их будет достаточно для того, чтобы мы учились вечность. Затем в 17 стихе Павел говорит: "Да будет совершен Божий человек, ко всякому доброму делу приготовлен". Все мы стремимся к совершенству. Слово "совершен" соответствует греческому слову artios, которое означает "полностью соответствовать" или "быть совершенным". Его можно перевести и так: "быть способным" или "достаточно удовлетворять". Слово описывает того, кто в своей жизни достиг самого высокого положения, и это произошло не с помощью какого-то нового странного откровения. Напротив, это высокое, совершенное положение было достигнуто вами благодаря Божьему Слову. Именно это божественное откровение (СЛОВО) обладает силой снабдить вас всем необходимым и помочь вам достичь состояния духовной зрел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5. Ко всякому доброму делу приготовлен</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Далее Писание говорит нам о том, какими мы станем, если Божье Слово будет действовать в нашей жизни! Оно говорит, что мы будем приготовлены ко всякому доброму делу. "Приготовлен ко всякому доброму делу" означает, что человек "полностью снаряжен".</w:t>
      </w:r>
    </w:p>
    <w:p>
      <w:pPr>
        <w:pStyle w:val="Normal"/>
        <w:rPr/>
      </w:pPr>
      <w:r>
        <w:rPr>
          <w:rFonts w:eastAsia="Arial" w:cs="Arial" w:ascii="Arial" w:hAnsi="Arial"/>
          <w:sz w:val="22"/>
          <w:szCs w:val="22"/>
        </w:rPr>
        <w:t xml:space="preserve">   </w:t>
      </w:r>
      <w:r>
        <w:rPr>
          <w:rFonts w:cs="Arial" w:ascii="Arial" w:hAnsi="Arial"/>
          <w:sz w:val="22"/>
          <w:szCs w:val="22"/>
        </w:rPr>
        <w:t>В древней Греции использовали слово, соответствующее этой фразе, для описания корабля. Можно было купить просто судно, а можно было и "снаряженное" судно - полностью приготовленное - судно, которое имело все необходимые особые приспособления, которые так любят моряки. Слово говорит, что если вы позволите Божьему Слову действовать в вашей жизни, если вы позволите Слову, которое вы держите в своих руках... этому Слову, которое содержит в себе Самого Бога. действовать в вашей жизни, вы обнаружите, что это Слово превратит вас из простого верующего в "снаряженного" верующего - верующего, который полностью приготовлен "для всякого доброго дела". 17 стих говорит: "... ко всякому доброму делу приготовлен". Это означает, что Божье Слово снабдит вас так, что вы сможете справиться с любым заданием в своей жизни. Любое поручение, которое Бог даст вам, будет вам под силу. Вы будете полностью приготовлены "для всякого доброго дел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6. Испытание духов</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Я хочу, чтобы вы посмотрели, какое сравнение приводит Павел в 2 Тим. 2 гл. Во-первых, он говорит об обманщиках, утверждая, что они будут все более и более "преуспевать во зле". Сила их обмана будет увеличиваться. Обман станет все более искусным и замысловатым. Будут возникать все новые и новые странные учения. Во-вторых, Павел говорит: "А ты пребывай - пребывай в том, чему научен...". Ваше новое знание и особое откровение должны быть в согласии с Божьим Словом. Они обязательно должны быть в согласии!</w:t>
      </w:r>
    </w:p>
    <w:p>
      <w:pPr>
        <w:pStyle w:val="Normal"/>
        <w:rPr/>
      </w:pPr>
      <w:r>
        <w:rPr>
          <w:rFonts w:eastAsia="Arial" w:cs="Arial" w:ascii="Arial" w:hAnsi="Arial"/>
          <w:sz w:val="22"/>
          <w:szCs w:val="22"/>
        </w:rPr>
        <w:t xml:space="preserve">   </w:t>
      </w:r>
      <w:r>
        <w:rPr>
          <w:rFonts w:cs="Arial" w:ascii="Arial" w:hAnsi="Arial"/>
          <w:sz w:val="22"/>
          <w:szCs w:val="22"/>
        </w:rPr>
        <w:t>Точно так же в 1 Ин. 4 гл. он задает некоторые специфические вопросы относительно нового откровения. 1 стих говорит: "Возлюбленные! не всякому духу верьте, но испытывайте духов, от Бога ли они, потому что много лжепророков появилось в мире". А 2 и 3 стихи как бы спрашивают: "Соответствуют ли эти новые учения и сверхъестественные переживания Писанию?" Посмотрите на стихи 2 и 3: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Наши откровения должны соответствовать откровению Божьего Слов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7. Смятение или мир?</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Теперь мы подходим к четвертому вопросу:</w:t>
      </w:r>
    </w:p>
    <w:p>
      <w:pPr>
        <w:pStyle w:val="Normal"/>
        <w:rPr/>
      </w:pPr>
      <w:r>
        <w:rPr>
          <w:rFonts w:eastAsia="Arial" w:cs="Arial" w:ascii="Arial" w:hAnsi="Arial"/>
          <w:sz w:val="22"/>
          <w:szCs w:val="22"/>
        </w:rPr>
        <w:t xml:space="preserve">   </w:t>
      </w:r>
      <w:r>
        <w:rPr>
          <w:rFonts w:cs="Arial" w:ascii="Arial" w:hAnsi="Arial"/>
          <w:sz w:val="22"/>
          <w:szCs w:val="22"/>
        </w:rPr>
        <w:t>4. Что откровение принесло в вашу жизнь? Чтобы более полно рассмотреть этот вопрос, мы должны заглянуть в Иак. 3:13: "Мудр ли и разумен кто из вас?" Можно перефразировать это так: "Кто этот человек, который верит в то, что он обладает особой мудростью? Где этот мудрый человек?" Слову "мудр" соответствует греческое слово sophos, которое означает "мудрость". "Кто из вас обладает мудростью и наделен знаниями?" Речь идет об особых, незаурядных, высших знаниях. Мы читаем в 13 стихе: "Мудр ли и разумен кто из вас? докажи это на самом деле добрым поведением с мудрою кротостью". Теперь же обратите внимание на стихи 14-16: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Четвертый вопрос, который мы разбираем; Что это откровение или видение принесло в вашу жизнь? Давайте еще раз прочтем 13 стих: "Мудр ли и разумен кто из вас? докажи это на самом деле добрым поведением (хорошей жизнью) с мудрою кротостью". Именно кротость и мудрость делают правдоподобным новое откровение. В 15 стихе Иаков говорит: "Если в вас нет кротости и мудрости, то по всей вероятности ваше откровение пришло не свыше". Теперь посмотрите на стихи 14 и 15: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8. Ложное откровение: источник раздоров</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В 14 стихе особенно важной является фраза "горькая зависть". Она соответствует греческому слову zelos, которое говорит о горячем желании добиться продвижения своей идеи за счет других. Позже - вы узнаете, какими печальными бывают последствия такой "горькой зависти". Стих 14: "Но если в вашем сердце вы имеете горькую зависть и сварливость...". Слово "сварливость" является переводом греческого слова eritheia, которое означает "соперничество" или "честолюбие". Его можно перевести и как "дух разделения" или "дух разногласий".</w:t>
      </w:r>
    </w:p>
    <w:p>
      <w:pPr>
        <w:pStyle w:val="Normal"/>
        <w:rPr/>
      </w:pPr>
      <w:r>
        <w:rPr>
          <w:rFonts w:eastAsia="Arial" w:cs="Arial" w:ascii="Arial" w:hAnsi="Arial"/>
          <w:sz w:val="22"/>
          <w:szCs w:val="22"/>
        </w:rPr>
        <w:t xml:space="preserve">   </w:t>
      </w:r>
      <w:r>
        <w:rPr>
          <w:rFonts w:cs="Arial" w:ascii="Arial" w:hAnsi="Arial"/>
          <w:sz w:val="22"/>
          <w:szCs w:val="22"/>
        </w:rPr>
        <w:t>Это слово можно найти и в 1 Кор. 1 гл. Отсюда мы узнаем, что для того чтобы верить в бесовские доктрины или быть введенным в заблуждение, совсем не обязательно поклоняться дьяволу. Из 1 Кор. следует, что раздоры (eritheia) нашли свой путь в Коринфскую церковь: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домашних Хлоиных сделалось мне известным о вас, братия мои, что между вами есть споры (eritheia - соперничество). Я разумею то, что у вас говорят: "я Павлов"; "я Аполлосов"; "я Кифин"; "а я Христов". Разве разделился Христос? разве Павел распялся за вас? или во имя Павла вы крестились? 1 Кор. 1:10-13. Слово eritheia здесь переведено как "соперничество", но его можно перевести и как "честолюбие" или "амбиция". В древности это слово использовалось, чтобы описывать политические партии. Когда говорят: "Мы правы, а вы нет", действует дух разделения. Вернемся к Иак. 3:14, где говорится: "Но если в вашем сердце вы имеете горькую зависть...", или, другими словами, "если вы горите желанием выдвигать только собственные идеи, если существует конкуренция различных идей и вы принимаете в этом участие, если вас переполняют амбиции, если вы фактически поощряете действие в церкви духа разделения, то не хвалитесь и не лгите". Иаков говорит: "Вы сильно заблуждаетесь". В 15 стихе Иаков продолжает: "... это не есть мудрость, нисходящая свыше, но земная...". Epigeios греческое слово, обозначающее все то, что связано с земным измерением. Кроме того, Иаков называет такую мудрость "душевной" (psuchikos), а это означает, что она исходит из души, а не из духа. И затем Иаков называет ее "бесовской". Слову "бесовской" соответствует греческое слово daimoniodes - "демоны". Другими словами, Иаков говорит: "Вы находитесь под демоническим влиянием". Бесспорно то, что люди не поддаются демоническому влиянию добровольно. Этот процесс происходит незаметно и очень медленно, и это тоже работа духов обольстителей. Очевидно, что человек должен быть настолько обманут, чтобы поверить, что он имеет право выдвигать лишь свои идеи, считая их достойными внимания. Верующий должен быть очень обманут, чтобы приносить в церковь дух соперничества, амбициозности и разделения. Иаков говорит: "Очевидно, что душа этого человека находится под влиянием демонов. Плоды его нового откровения не соответствуют плодам Духа. Хоть он и убежден в безупречности своих намерений, этот верующий все-таки не прав и подвержен демоническому влиянию". Теперь обратите внимание на 16 стих, где Иаков говорит: "Ибо, где зависть и сварливость, там неустройство и все худое". Соответствующее слову "неустройство" греческое слово означает "беспорядок", "волнения", "неприятности" и "нестабильность". Все это не является плодами Божьей деятельности. Я бы перевел этот стих так: "Ибо, где зависть и сварливость, там беспорядок, волнения, неприятности, нестабильность и все худое". Слово "худое" является переводом греческого слова, которое означает "что-то порочное, злое и низкое". Итак, если новое откровение порождает раздоры, горечь, амбиции, неприятности или нестабильность, оно не от Бога. И вам было бы хорошо побыстрее разобраться с этим, иначе в конце концов это неизбежно произведет плохие, порочные, злые плоды во всех сферах вашей жизни.</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29. Плод праведности</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Затем в 17 стихе Иаков говорит нам, какие плоды производит Бог. Давайте прочтем этот стих: «Но мудрость, сходящая свыше, во-первых чиста, потом мирна, скромна, послушлива, полна милосердия и добрых плодов, беспристрастна и нелицемерна». Обратите внимание на слова "чиста", "мирна", "скромна" и "послушлива". Иаков продолжает: "...полна милосердия и добрых плодов, беспристрастна и нелицемерна. Плод же правды в мире сеется у тех, которые хранят мир" (ст. 18). Стих 17 начинается так: "Но мудрость, сходящая свыше, во-первых чиста...". Греческое слово agnos, означающее "чиста", указывает на искренность и честность. Эта мудрость безупречна. Она чиста. Во-вторых, Иаков говорит, что она eirenikos (мирна), что означает "поощряющая мир". Истинная мудрость будет приносить в церковь чистоту. Она будет поощрять мир. Затем он говорит, что она скромна. И слово "скромна" означает "смиренна"; смиренна даже при самом тщательном рассмотрении. Если ваше переживание действительно от Бога, вы не должны неистовствовать и пытаться убедить всех в том, что оно от Бога. Мудрость, сходящая свыше, скромна. Она смиренна и не боится детального рассмотрения. Она пройдет тест на смирение. Далее Иаков говорит: "...послушна...". Это означает, что она "поддается убеждению" или "готова соглашаться, уступать", т.е. по своему значению это слово противоположно слову "непослушание". Итак, мы обнаруживаем, что если сверхъестественные переживания или учения на самом деле пришли свыше, они побуждают нас быть более уступчивыми. Они рождают в нас желание соглашаться, делают нас легко приспосабливающимися и умножают нашу способность поддаваться убеждениям. "...Полна милосердия и добрых плодов, беспристрастна и нелицемерна". Прекрасным переводом 17 стиха может быть следующий: "Но мудрость, сошедшая свыше, прежде всего чиста; она исполнена честности и безупречна чистотой мотивов. Во-вторых, истинная небесная мудрость поощряет мир; она приносит чудесное ощущение умиротворения и единства тем, кто слышит ее. Небесная мудрость скромна; она настолько непоколебима, настолько достойна доверия и настолько полна присутствия Бога, что с радостью подчиняется тщательным испытаниям, зная, что если не сейчас, то позже пройдет любой тест, так как время лишь подтверждает истинность небесной мудрости. Она не должна сражаться и защищать себя - время само докажет ее правоту. Такая мудрость не делает человека неконтролируемым, гордым и надменным; напротив, когда Божья мудрость действует в вас, вы становитесь более внимательным к нуждам других. Она полна милосердия и добрых плодов, беспристрастна и нелицемерна". 18 стих говорит: "Плод же правды в мире сеется у тех, которые хранят мир". Это можно перевести так: "Плод праведности сеется теми, кто творит мир". Или, что еще лучше: "Плод праведности предназначен для миротворцев". Хочу, чтобы вы все уяснили для себя, какие плоды производит в вашей жизни новое откровение. Производит оно смущение или производит мир?</w:t>
      </w:r>
    </w:p>
    <w:p>
      <w:pPr>
        <w:pStyle w:val="Normal"/>
        <w:rPr>
          <w:rFonts w:ascii="Arial" w:hAnsi="Arial" w:cs="Arial"/>
          <w:sz w:val="22"/>
          <w:szCs w:val="22"/>
        </w:rPr>
      </w:pPr>
      <w:r>
        <w:rPr>
          <w:rFonts w:cs="Arial" w:ascii="Arial" w:hAnsi="Arial"/>
          <w:sz w:val="22"/>
          <w:szCs w:val="22"/>
        </w:rPr>
      </w:r>
    </w:p>
    <w:p>
      <w:pPr>
        <w:pStyle w:val="Normal"/>
        <w:shd w:fill="FFFFFF" w:val="clear"/>
        <w:autoSpaceDE w:val="false"/>
        <w:spacing w:before="120" w:after="0"/>
        <w:rPr>
          <w:rFonts w:ascii="Arial" w:hAnsi="Arial" w:cs="Arial"/>
          <w:sz w:val="22"/>
          <w:szCs w:val="22"/>
        </w:rPr>
      </w:pPr>
      <w:r>
        <w:rPr>
          <w:rFonts w:cs="Arial" w:ascii="Arial" w:hAnsi="Arial"/>
          <w:b/>
          <w:bCs/>
          <w:color w:val="000000"/>
          <w:sz w:val="22"/>
          <w:szCs w:val="22"/>
        </w:rPr>
        <w:t>Глава 30. Откровения должны прославлять Иисуса</w:t>
      </w:r>
    </w:p>
    <w:p>
      <w:pPr>
        <w:pStyle w:val="Normal"/>
        <w:shd w:fill="FFFFFF" w:val="clear"/>
        <w:autoSpaceDE w:val="false"/>
        <w:spacing w:before="12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 последний вопрос: </w:t>
      </w:r>
      <w:r>
        <w:rPr>
          <w:rFonts w:cs="Arial" w:ascii="Arial" w:hAnsi="Arial"/>
          <w:i/>
          <w:iCs/>
          <w:color w:val="000000"/>
          <w:sz w:val="22"/>
          <w:szCs w:val="22"/>
        </w:rPr>
        <w:t>5. Кого оно прославляет?</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Если это сверхъестественное явление от Бога, оно будет </w:t>
      </w:r>
      <w:r>
        <w:rPr>
          <w:rFonts w:cs="Arial" w:ascii="Arial" w:hAnsi="Arial"/>
          <w:i/>
          <w:iCs/>
          <w:color w:val="000000"/>
          <w:sz w:val="22"/>
          <w:szCs w:val="22"/>
        </w:rPr>
        <w:t xml:space="preserve">прославлять </w:t>
      </w:r>
      <w:r>
        <w:rPr>
          <w:rFonts w:cs="Arial" w:ascii="Arial" w:hAnsi="Arial"/>
          <w:color w:val="000000"/>
          <w:sz w:val="22"/>
          <w:szCs w:val="22"/>
        </w:rPr>
        <w:t xml:space="preserve">Иисуса. Оно не будет прославлять ангела; не будет возвеличивать сны; не будет превозносить </w:t>
      </w:r>
      <w:r>
        <w:rPr>
          <w:rFonts w:cs="Arial" w:ascii="Arial" w:hAnsi="Arial"/>
          <w:i/>
          <w:iCs/>
          <w:color w:val="000000"/>
          <w:sz w:val="22"/>
          <w:szCs w:val="22"/>
        </w:rPr>
        <w:t xml:space="preserve">вас. </w:t>
      </w:r>
      <w:r>
        <w:rPr>
          <w:rFonts w:cs="Arial" w:ascii="Arial" w:hAnsi="Arial"/>
          <w:color w:val="000000"/>
          <w:sz w:val="22"/>
          <w:szCs w:val="22"/>
        </w:rPr>
        <w:t xml:space="preserve">Если откровение от Бога, оно будет прославлять </w:t>
      </w:r>
      <w:r>
        <w:rPr>
          <w:rFonts w:cs="Arial" w:ascii="Arial" w:hAnsi="Arial"/>
          <w:i/>
          <w:iCs/>
          <w:color w:val="000000"/>
          <w:sz w:val="22"/>
          <w:szCs w:val="22"/>
        </w:rPr>
        <w:t>Иисуса.</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 Ин. 14:26 идет речь об откровении от Святого Духа: "Утешитель же, Дух Святый, Которого пошлет Отец во имя Мое, научит вас всему и напомнит вам все, </w:t>
      </w:r>
      <w:r>
        <w:rPr>
          <w:rFonts w:cs="Arial" w:ascii="Arial" w:hAnsi="Arial"/>
          <w:i/>
          <w:iCs/>
          <w:color w:val="000000"/>
          <w:sz w:val="22"/>
          <w:szCs w:val="22"/>
        </w:rPr>
        <w:t xml:space="preserve">что Я говорил </w:t>
      </w:r>
      <w:r>
        <w:rPr>
          <w:rFonts w:cs="Arial" w:ascii="Arial" w:hAnsi="Arial"/>
          <w:color w:val="000000"/>
          <w:sz w:val="22"/>
          <w:szCs w:val="22"/>
        </w:rPr>
        <w:t>вам". Так сказал Иисус.</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Затем в Ин. 15:26 мы видим: "Когда же придет Утешитель, Которого Я пошлю вам от Отца, Дух истины, Который от Отца исходит, </w:t>
      </w:r>
      <w:r>
        <w:rPr>
          <w:rFonts w:cs="Arial" w:ascii="Arial" w:hAnsi="Arial"/>
          <w:i/>
          <w:iCs/>
          <w:color w:val="000000"/>
          <w:sz w:val="22"/>
          <w:szCs w:val="22"/>
        </w:rPr>
        <w:t xml:space="preserve">Он будет свидетельствовать о Мне". </w:t>
      </w:r>
      <w:r>
        <w:rPr>
          <w:rFonts w:cs="Arial" w:ascii="Arial" w:hAnsi="Arial"/>
          <w:color w:val="000000"/>
          <w:sz w:val="22"/>
          <w:szCs w:val="22"/>
        </w:rPr>
        <w:t>Это сказал Иисус. Итак, откровение от Святого Духа прославляет Иисуса. Ин. 16:13-15 говорит:</w:t>
      </w:r>
    </w:p>
    <w:p>
      <w:pPr>
        <w:pStyle w:val="Normal"/>
        <w:shd w:fill="FFFFFF" w:val="clear"/>
        <w:autoSpaceDE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p>
    <w:p>
      <w:pPr>
        <w:pStyle w:val="Normal"/>
        <w:shd w:fill="FFFFFF" w:val="clear"/>
        <w:autoSpaceDE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Он прославит Меня, потому что от Моего возьмет и возвестит вам.</w:t>
      </w:r>
      <w:r>
        <w:rPr>
          <w:rFonts w:cs="Arial" w:ascii="Arial" w:hAnsi="Arial"/>
          <w:sz w:val="22"/>
          <w:szCs w:val="22"/>
        </w:rPr>
        <w:t xml:space="preserve"> </w:t>
      </w:r>
      <w:r>
        <w:rPr>
          <w:rFonts w:cs="Arial" w:ascii="Arial" w:hAnsi="Arial"/>
          <w:b/>
          <w:bCs/>
          <w:color w:val="000000"/>
          <w:sz w:val="22"/>
          <w:szCs w:val="22"/>
        </w:rPr>
        <w:t>Все, что имеет Отец, есть Мое; потому Я сказал, что от Моего возьмет и возвестит вам.</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 Откр. 1:1 говорится: "Откровение Иисуса Христа, которое дал Ему Бог, чтобы показать рабам Своим...". Слово "откровение" соответствует греческому слову </w:t>
      </w:r>
      <w:r>
        <w:rPr>
          <w:rFonts w:cs="Arial" w:ascii="Arial" w:hAnsi="Arial"/>
          <w:i/>
          <w:iCs/>
          <w:color w:val="000000"/>
          <w:sz w:val="22"/>
          <w:szCs w:val="22"/>
          <w:lang w:val="en-US"/>
        </w:rPr>
        <w:t>apokalupsis</w:t>
      </w:r>
      <w:r>
        <w:rPr>
          <w:rFonts w:cs="Arial" w:ascii="Arial" w:hAnsi="Arial"/>
          <w:i/>
          <w:iCs/>
          <w:color w:val="000000"/>
          <w:sz w:val="22"/>
          <w:szCs w:val="22"/>
        </w:rPr>
        <w:t xml:space="preserve">, </w:t>
      </w:r>
      <w:r>
        <w:rPr>
          <w:rFonts w:cs="Arial" w:ascii="Arial" w:hAnsi="Arial"/>
          <w:color w:val="000000"/>
          <w:sz w:val="22"/>
          <w:szCs w:val="22"/>
        </w:rPr>
        <w:t>которое означает "раздвинуть завесу и заглянуть за нее".</w:t>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Обратите внимание на название этой книги. Согласно Откр. 1:1, это не есть Откровение о </w:t>
      </w:r>
      <w:r>
        <w:rPr>
          <w:rFonts w:cs="Arial" w:ascii="Arial" w:hAnsi="Arial"/>
          <w:i/>
          <w:iCs/>
          <w:color w:val="000000"/>
          <w:sz w:val="22"/>
          <w:szCs w:val="22"/>
        </w:rPr>
        <w:t xml:space="preserve">будущем. </w:t>
      </w:r>
      <w:r>
        <w:rPr>
          <w:rFonts w:cs="Arial" w:ascii="Arial" w:hAnsi="Arial"/>
          <w:color w:val="000000"/>
          <w:sz w:val="22"/>
          <w:szCs w:val="22"/>
        </w:rPr>
        <w:t xml:space="preserve">Но что же это? Это </w:t>
      </w:r>
      <w:r>
        <w:rPr>
          <w:rFonts w:cs="Arial" w:ascii="Arial" w:hAnsi="Arial"/>
          <w:i/>
          <w:iCs/>
          <w:color w:val="000000"/>
          <w:sz w:val="22"/>
          <w:szCs w:val="22"/>
        </w:rPr>
        <w:t xml:space="preserve">Откровение Иисуса Христа. </w:t>
      </w:r>
      <w:r>
        <w:rPr>
          <w:rFonts w:cs="Arial" w:ascii="Arial" w:hAnsi="Arial"/>
          <w:color w:val="000000"/>
          <w:sz w:val="22"/>
          <w:szCs w:val="22"/>
        </w:rPr>
        <w:t>Иисус является сердцем этого Откров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лава 31. Искреннее откровение служит ободрением для вас</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Итак, сверхъестественное проявление, переживание или откровение, которое дано Богом, всегда прославляет Иисуса! Так или иначе, оно будет побуждать вас к тому, чтобы вы лучше служили Господу. Мартин Лютер является чудесным примером этого. И хотя он не имел сверхъестественного переживания, Божье Слово неожиданным образом открылось ему. Благодаря Писанию, он обрел новое понимание - откровение о том, что спасение дается по вере, а не по делам, как его учили.</w:t>
      </w:r>
    </w:p>
    <w:p>
      <w:pPr>
        <w:pStyle w:val="Normal"/>
        <w:rPr/>
      </w:pPr>
      <w:r>
        <w:rPr>
          <w:rFonts w:eastAsia="Arial" w:cs="Arial" w:ascii="Arial" w:hAnsi="Arial"/>
          <w:sz w:val="22"/>
          <w:szCs w:val="22"/>
        </w:rPr>
        <w:t xml:space="preserve">   </w:t>
      </w:r>
      <w:r>
        <w:rPr>
          <w:rFonts w:cs="Arial" w:ascii="Arial" w:hAnsi="Arial"/>
          <w:sz w:val="22"/>
          <w:szCs w:val="22"/>
        </w:rPr>
        <w:t>Хотя в действительности он не встречался с Самим Иисусом, это новое понимание приблизило его к Иисусу. Общение с Господом стало реальностью его жизни, а не религиозной традицией. Это новое откровение было так могущественно, что оно буквально вывело мир из мрачного средневековья и дало старт веку просвещения! Конечным результатом этого откровения стало новое понимание того, что жизнь веры доступна каждому. Оно прославило дело Иисуса Христа. Поликарп, епископ церкви в Смирне, может послужить еще одним превосходным примером того, как неожиданная встреча со сверхъестественным может помочь вам лучше служить Иисусу. Предание гласит, что однажды Поликарп видел во сне, как под его головой горела подушка. Поликарп воспринял этот сон как предостережение от Господа - он почувствовал, что Бог дает ему знак о том, что его ожидает смерть в огне. Это откровение так приготовило Поликарпа к смерти, что когда пришли его арестовывать, он не противился этому, так как знал, что Иисус Христос будет стоять рядом с ним и в огне. Он не чувствовал ни капли страха, и толпы наблюдали за тем, как и в огне он остался верным Иисусу Христу. Вы скажете: "Но ведь он не видел Иисуса во сне!" Да, но этот сон помог ему, даже объятому пламенем, лучше служить Иисусу. Видите, это произвело добрый плод в его жизни: Поликарп даже своей смертью прославлял Бога! Этот сон помог ему прославить Иисуса Христа. Мы разобрали 5 вопросов, каждый из которых имеет особое значение. Давайте вспомним их! 1. Как вы получили откровение или видение? Получили вы его во время молитвы или во время оккультных действий? Оккультные действия запрещены Богом. 2. Каково его содержание? 3. Соответствует ли оно Слову? Соответствует ли оно богодухновенному Писанию (2 Тим. 3:13-17)? Говорит ли оно о том, что Иисус Христос пришел во плоти? Говорит ли оно об Иисусе то же, что говорит о Нем Писание? 4. Что оно произвело в вашей жизни? Замешательство? (Иак. 3:13-16.) Если это так, оно не от Бога. Мир? (Иак. 3:17-18) мудрость, сходящая свыше, во-первых, чиста, мирна, скромна, милосердна, нелицеприятна. 5. Кого оно прославило? Прославило оно Иисуса или возвеличило лишь себя? Прославило ангела или ваше видение? Возвеличило оно вас или Иисуса? Это жизненно важные вопросы.</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 xml:space="preserve">Глава 32. Важно быть ответственным                  </w:t>
      </w:r>
    </w:p>
    <w:p>
      <w:pPr>
        <w:pStyle w:val="Normal"/>
        <w:spacing w:before="120" w:after="0"/>
        <w:rPr/>
      </w:pPr>
      <w:r>
        <w:rPr>
          <w:rFonts w:eastAsia="Arial" w:cs="Arial" w:ascii="Arial" w:hAnsi="Arial"/>
          <w:sz w:val="22"/>
          <w:szCs w:val="22"/>
        </w:rPr>
        <w:t xml:space="preserve">   </w:t>
      </w:r>
      <w:r>
        <w:rPr>
          <w:rFonts w:cs="Arial" w:ascii="Arial" w:hAnsi="Arial"/>
          <w:sz w:val="22"/>
          <w:szCs w:val="22"/>
        </w:rPr>
        <w:t>Я хочу, чтобы вы снова увидели, что Господь бла</w:t>
        <w:softHyphen/>
        <w:t>гословен, когда Его народ старается сохранять чистоту по отношению к новым откровениям и новым учениям. Господь не гневается на вас за то, что вы проверяете видение, чтобы убедиться, от Него оно или нет. Ваша проверка доказывает, что вы жаждете истины, а все, что от Бога, выдерживает проверку. Это не оскорбляет Бога. Он счастлив видеть ваше стремление к чистоте.</w:t>
      </w:r>
    </w:p>
    <w:p>
      <w:pPr>
        <w:pStyle w:val="Normal"/>
        <w:rPr/>
      </w:pPr>
      <w:r>
        <w:rPr>
          <w:rFonts w:eastAsia="Arial" w:cs="Arial" w:ascii="Arial" w:hAnsi="Arial"/>
          <w:sz w:val="22"/>
          <w:szCs w:val="22"/>
        </w:rPr>
        <w:t xml:space="preserve">   </w:t>
      </w:r>
      <w:r>
        <w:rPr>
          <w:rFonts w:cs="Arial" w:ascii="Arial" w:hAnsi="Arial"/>
          <w:sz w:val="22"/>
          <w:szCs w:val="22"/>
        </w:rPr>
        <w:t>В Откр. 2:2,3 мы можем прочитать слова Иисуса: "Знаю дела твои, и труд твой, и терпение твое, и то, что ты не можешь сносить раз</w:t>
        <w:softHyphen/>
        <w:t>вратных, и испытал тех, которые называют себя Апо</w:t>
        <w:softHyphen/>
        <w:t>столами, а они не таковы, и нашел, что они лжецы; ты много переносил и имеешь терпение, и для имени Моего трудился и не изнемогал".</w:t>
      </w:r>
    </w:p>
    <w:p>
      <w:pPr>
        <w:pStyle w:val="Normal"/>
        <w:rPr/>
      </w:pPr>
      <w:r>
        <w:rPr>
          <w:rFonts w:eastAsia="Arial" w:cs="Arial" w:ascii="Arial" w:hAnsi="Arial"/>
          <w:sz w:val="22"/>
          <w:szCs w:val="22"/>
        </w:rPr>
        <w:t xml:space="preserve">   </w:t>
      </w:r>
      <w:r>
        <w:rPr>
          <w:rFonts w:cs="Arial" w:ascii="Arial" w:hAnsi="Arial"/>
          <w:sz w:val="22"/>
          <w:szCs w:val="22"/>
        </w:rPr>
        <w:t>В 1 Ин. 4:1 говорится: "Возлюбленные! не всякому духу верьте, но испытывай</w:t>
        <w:softHyphen/>
        <w:t>те духов, от Бога ли они, потому что много лжепро</w:t>
        <w:softHyphen/>
        <w:t>роков появилось в мире". Бог хочет, чтобы мы со всей ответственностью относились к разным духовным про</w:t>
        <w:softHyphen/>
        <w:t xml:space="preserve">явлениям. Сегодня мир наполнен сверхъестественными явлениями как от Бога, так и от сатаны. </w:t>
      </w:r>
      <w:r>
        <w:rPr>
          <w:rFonts w:cs="Arial" w:ascii="Arial" w:hAnsi="Arial"/>
          <w:i/>
          <w:iCs/>
          <w:sz w:val="22"/>
          <w:szCs w:val="22"/>
        </w:rPr>
        <w:t xml:space="preserve">И хотя не следует порождать страхи по этому поводу, мы должны с мудростью подходить к новым откровениям. </w:t>
      </w:r>
      <w:r>
        <w:rPr>
          <w:rFonts w:cs="Arial" w:ascii="Arial" w:hAnsi="Arial"/>
          <w:sz w:val="22"/>
          <w:szCs w:val="22"/>
        </w:rPr>
        <w:t>Сатана жаждет наполнить Церковь ошибочными учениями. Он знает, что близок день, когда в Церкви начнется истин</w:t>
        <w:softHyphen/>
        <w:t>ное движение Бога. Помазание, которое было на Мои</w:t>
        <w:softHyphen/>
        <w:t>сее, будет излито на верующих, чтобы они могли противостоять движению "Нью Эйдж".</w:t>
      </w:r>
    </w:p>
    <w:p>
      <w:pPr>
        <w:pStyle w:val="Normal"/>
        <w:rPr/>
      </w:pPr>
      <w:r>
        <w:rPr>
          <w:rFonts w:eastAsia="Arial" w:cs="Arial" w:ascii="Arial" w:hAnsi="Arial"/>
          <w:i/>
          <w:iCs/>
          <w:sz w:val="22"/>
          <w:szCs w:val="22"/>
        </w:rPr>
        <w:t xml:space="preserve">   </w:t>
      </w:r>
      <w:r>
        <w:rPr>
          <w:rFonts w:cs="Arial" w:ascii="Arial" w:hAnsi="Arial"/>
          <w:i/>
          <w:iCs/>
          <w:sz w:val="22"/>
          <w:szCs w:val="22"/>
        </w:rPr>
        <w:t xml:space="preserve">В этот жизненно важный период последних дней давайте предстанем перед крестом, смиряя себя перед Господом, и подчиним себя самой великой силе, когда-либо существовавшей на земле! </w:t>
      </w:r>
      <w:r>
        <w:rPr>
          <w:rFonts w:cs="Arial" w:ascii="Arial" w:hAnsi="Arial"/>
          <w:sz w:val="22"/>
          <w:szCs w:val="22"/>
        </w:rPr>
        <w:t>Это дни "ДУХОВ ОБОЛЬСТИТЕЛЕЙ И УЧЕНИЙ БЕСОВСКИХ". Чтобы привлечь внимание потерянного мира, нам необходима Божья сила! Только одна вещь препятствует тому, чтобы великий поток силы стал протекать через Церковь, т.е. через нас! Бог нуждается лишь в одном - Он нуждается в канале!</w:t>
      </w:r>
    </w:p>
    <w:p>
      <w:pPr>
        <w:pStyle w:val="Normal"/>
        <w:rPr>
          <w:rFonts w:ascii="Arial" w:hAnsi="Arial" w:cs="Arial"/>
          <w:sz w:val="22"/>
          <w:szCs w:val="22"/>
        </w:rPr>
      </w:pPr>
      <w:r>
        <w:rPr>
          <w:rFonts w:cs="Arial" w:ascii="Arial" w:hAnsi="Arial"/>
          <w:sz w:val="22"/>
          <w:szCs w:val="22"/>
        </w:rPr>
      </w:r>
    </w:p>
    <w:sectPr>
      <w:type w:val="nextPage"/>
      <w:pgSz w:w="11906" w:h="16838"/>
      <w:pgMar w:left="99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3:29:00Z</dcterms:created>
  <dc:creator>Oleg</dc:creator>
  <dc:description/>
  <cp:keywords/>
  <dc:language>en-US</dc:language>
  <cp:lastModifiedBy>Портативный</cp:lastModifiedBy>
  <dcterms:modified xsi:type="dcterms:W3CDTF">2011-10-03T17:41:00Z</dcterms:modified>
  <cp:revision>5</cp:revision>
  <dc:subject/>
  <dc:title>Как проверять сверхъестественные явления </dc:title>
</cp:coreProperties>
</file>